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Воробьев Константин</w:t>
      </w:r>
    </w:p>
    <w:p>
      <w:pPr>
        <w:pStyle w:val="Heading1"/>
        <w:bidi w:val="0"/>
        <w:ind w:left="0" w:right="0" w:hanging="0"/>
        <w:rPr/>
      </w:pPr>
      <w:r>
        <w:rPr/>
        <w:t>Уха без сол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стантин Дмитриевич Воробье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ХА БЕЗ СО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приезжаем сюда, на это свое потайное место, каждый год седьмого августа, часам к пяти пополудни, в любую погоду. Табор мы разбиваем в подлеске возле трех окостеневших дубовых пней, метрах в двадцати от озера. В нем мы до сумерек удим рыбу, а потом варим уху - хоть из двух ершей. В полночь мы обмениваемся взаимными подарками - по большому листу сахарной ботвы и по одной брюкве, величиной с кулак. Ботву и брюкву мы съедаем сразу и молча, потом принимаемся за уху и выпивку, а в два часа ночи начинаем петь пес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 мы с конца войны отмечаем день своего рождения, и то место, где мы разводим огонь, не зарастает никакой травой, глубоко, значит, прокалилась зем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этот последний наш выезд выдалась смирная серая погода с притушенным мглистым солнцем. Мы поймали девять окуней, но один оказался с кованым шведским крючком в верхней губе,- попадался уже раз, и его пришлось отпустить. Вечер подкрался рано и незаметно - тоже тихий, согласно-покорный какой-то, как ручной теленок. Над лесом за озером вставал большой тусклый месяц, и над землей реяла та засушливая жемчужная мгла исхода лета, что навевает человеку покойную цепенящую грусть. В этом настроении непостижимо споро ладится любая работа,- это оттого, видно, что рукам тогда не сообщается усилий, а уму конечная цель дела. Я легко и почти бесшумно срубил и расколол засветло еще облюбованную сухую ольшину, почистил картошку, рыбу, лук, а напарник мой все тер и тер озерным песком казан под уху - старинный медный котел с каким-то таинственным клеймом: там был изображен волк верхом на человеке. Котел увесист и гулок, как колокол, и уха в нем не остывает часами. Он хорош своей уютной круглостью и каким-то прочным и давним благополучием. К нему очень идет подовая коврига ржаного хлеба,- тогда любая зримая и предполагаемая беда кажется неугрозной и одолимой. Впрочем, все, что принадлежит моему другу,- его вот старенькая неказистая "Победа", самодельная брезентовая накидка для нее с круглыми марлевыми окнами, ухватная ясеневая ручка топора, которым я срубил ольшину, лещиновая удочка, отполированная до бубличного глянца,- все это выглядит долговечным, ладным и сноровистым, обещающим верность крепкой и охотной службы жизни, и все это каким-то странным образом похоже на своего хозяина. Я знаю это давно и наверное, потому что все, принадлежащее лично мне, подвержено прихоти различных капризов, поломок и стопорений, потому что мои вещи тоже похожи на меня самог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озера ко мне на берег друг понес котел как дароносицу - осторожно и торжественно, стараясь не расплескать во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инимай, брат летчи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говорится раз навсегда выверенным тоном, четко, серьезно и сострадательно. Я никогда не был летчиком, но мне не приходится обижаться: двадцать пять лет тому назад я на самом деле назвался ему летчиком-истребителем, сбитым под Вязьмой, в бою с пятью "мессерами". Не с одним и не с тремя, а с пятью, из которых двух я уничтожил будто бы с ходу. То был не к месту вздорный, даже там, в лагере военнопленных, не иссякший во мне запал мальчишеского тщеслав-ного вранья и бахвальства, за которым дрожал и бился простодушный расчет на внимание и помощь сильного, несловоохотливого пленного солдата Дениса Неверова. Потом, позже, выяснилось, что никакой я не истребитель, но с тех пор Денис Иванович называет меня летчиком - наедине, по ночам, в день нашего рождения. Я, в свою очередь, величаю его тогда "Диванович", вместо "Иванович": в каком-то местечке на Брянщине он - уже будучи партизанским разведчи-ком - пробыл около двух часов в топчане, на котором в это время полусидел-полулежал немец, неурочно навестивший нашу связную-"гестаповку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"летчик" и "Диванович" да еще вот ботва и брюква - предел в наших поминаниях прошлого. Оно не то что свято или проклято, но просто непосильно теперь нам. И даже невероят-но. Столько там изжитых стыдных унижений! Может, поэтому наши взаимоотношения в такие ночи грешат какой-то старомодной церемонностью и взаимопочтительностъю: мы лишний раз говорим друг другу "будь добр", "спасибо", "пожалуйста" и "благодарю", и движения наши спокойны и медлительны, и беседы отвлеченны и немного сентименталь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двесил на рогатку котел и одной спичкой, это тоже входило в обряд нашего праздника,- разжег под ним дрова. Денис Иванович сел напротив меня и с какой-то элегической расслабленно-стью произнес благодарную хвалу Творцу, создавшему землю, небо, озеро и окун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рошо, что человек не властен над этим,- сказал он и повел рукой по ночи.- Испортил бы, стремясь улучш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не сказал подходящего в этом случае "испаскудил" или "испоганил",в такие ночи мы сознательно избегаем грубых слов, и я молчаливым кивком подтвердил свое согласие с ним и попросил, чтобы он был любезен и достал из машины со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го? Со-оль? - с тихо нарастающей к миру враждебностью не сразу переспрос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овершенно верно. Соль. Для ухи,- подтвердил я, поняв его, и тогда Денис Иванович длинно и непутево выругался в стужу, в бурю и в свой склеро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тоже, понимаешь, хорош: пришел с портфельчиком, уселся, как какой-нибудь директор пивзавода, и поехал. Не мог, понимаешь, поинтересоваться на месте! Гусь лапчаты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осоветовал ему выражаться утонченней, но он сказал, чтобы я не придуривался и думал лучше, как добыть соль. Тогда я поинтересовался, постигает ли он теперь главную причину моральной неполноценности китайских хунвейбинов, но Денис Иванович сделал вид, что не понял меня, и поднялся от костра. В призрачной белесой мгле, под знойный стрекот кузнечиков и сухой подирающий вскрик коростелей, зрела ночь. Котел вздрагивал и даже тихонько погудывал, и от него исходил полынно чистый дух лаврового лис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что будем делать, 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лос Дениса Ивановича звучал нетерпением и досадой. У нас было два выхода - остаться без ухи или завести машину, выбраться на шоссе и там на пятнадцатом километре отсюда, в домике дорожного мастера, разжиться солью. На этом мы и порешили, и я поодиночке, рыльцами вниз, опустил в бурунную благодать котла окуней и сотворил в душе хвалу Творцу за все мне посланное в жиз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под это все он и вступил в белый круг нашего костра, неслышно вступил, неожиданно, и оттого, как мгновенно пересохло у меня горло и как пригнулся и шагнул прочь Денис Иванович, я понял, что нам с ним никогда не избежать страха погони и застигнутости! Нет, узнали мы этого шатуна позже, минут двадцать спустя, и не лично его мы испугались, а вообще человека в ночи. На нем были до окоженелости заношенные солдатские брюки и китель, большая, от ветхости оранжевая железнодорожная фуражка и растоптанные кирзовые сапоги. В руках, на манер ружья, он держал удочки, а за спиной у него, налезая узлом на затылок, громоздился парусиновый мешок от надувной лодки. Наверно, он порядком устал, потому что сразу же освободился от лямок мешка, а затем уже поздоровался с нами и спросил, клюет 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мы вот с другом словили на ушишку,- сдержанно сказал Денис Иванович и упомянул соль и свой склероз. Откровенно говоря, мне не хотелось, чтобы у незнакомца оказалась соль и чтобы он вообще задерживался тут, у костра,- тогда разорялась наша ночь, но соль таки у него нашлась. Он сказал, что рыбак рыбака "должен выручать с пониманием", и каким-то спутанно-слепым и как бы бесцельным торканьем рук, будто их било непрерывным тиком, стал развязывать меш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этого - бесцельного на первый взгляд метанья его рук и началось мое узнавание ночного гост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-прежнему - если это был он! - выглядел сухим и рослым, но время тронуло его голос,- он осел и притух, сгладило и увеличило лоб, изменило нос,- он у него разбряк и покраснел,- подбило линькой глаза и высекло морщины по краям прежнего щелистого рта. Да, это был он, кого мы никак не должны были тут встретить, но мне хотелось, чтобы я ошибся и чтобы Денис Иванович как-нибудь подтвердил эту мою ошибку без моего наме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ловек тем временем достал из недр своего мешка маленькую, на карман, холстинковую сумочку, туго наполненную и аккуратно завязанную шнурком от ботинка. В этакую тару влезает примерно граненая стопка соли. Не больше. Между прочим, в войну не было пленного солдата, чтобы он, готовясь к побегу, не таил за гашником такую вот сумочку с щепоткой в ней "бузы", добытой Бог знает как и где. Теперь трудно сказать, почему мы считали соль совершенно необхо-димым достоянием на воле, но это было так. Более того сумочка с солью являлась как бы залогом благополучного побега. Лагерные полицейские хорошо знали, для чего пленный "шакалит" соль, и дважды в неделю подвергали нас подноготному обыску, и когда находили сумочку, завязанную обычно тесемкой от обмотки или шнурком от ботинка, т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ватит? Или добави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шелец протягивал мне соль на ладони, минуя костер, но у меня прочно были заняты руки, - левой я придерживал рогатину, а правой зажимал ложку и помешивал ею в котле. Я помеши-вал, глядя на огонь, и ждал, как поступит Денис Иванович, отвергнет он соль или примет, и как в этом случае быть с моей догадкой. В это время как нарочно выдалась длинная минута тишины,даже кузнечики примолкли, и только звонисто гудел котел, и у меня появилась боль напряжения в затылке - это ведь одно и то же: дает человек или просит, его нельзя оставлять с протянутой рукой. Возможно, что я в конце концов подставил бы ложку под эту чужую руку, если б Денис Иванович чуть-чуть помешкал, но из нас двоих он первый не выдержал и принял соль. Тогда мы и обменялись с ним взглядами, и никакой разговор о госте - ни длинный, ни короткий - нам уже был не нужен. Тот копался в своем мешке, упрятывал на прежнее место сумочку, когда Денис Иванович проговорил каким-то клеклым голос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ведь мы тебя, пожалуй, знае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сть поднял голову и, щурясь через костер, отчего казалось, что глаза у него смеются, оглядел нас вскользь и без интере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ем ведь, летчи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опять сказал Денис Иванович, обратись ко мне, и тогда опознанный нами человек засмеялся на самом деле - коротко и квохчуще, будто ох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де ты служил летом сорок второго го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, пожалуй, не следовало сбиваться на крик, но так уж вышло. Зато он тоже спросил нас прежним, тем, визгливо осатаневшим голосо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вы сами тогда где были? В вяземском лагере, выходит, отсиживались, да? Шкуры берегли, а потом мученья себе выдумывали, чтоб оправдаться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лыхал? - пораженно сказал мне Денис Иванович,- Ты понимаешь, чьи слова он повторяет, свол... сволоч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рассевным взмахом кинул соль в костер и вдруг по-ребячьи обиженно всхлипнул и уткнулся лицом в колени. Это было некстати, ненужно, а главное, невероятно: Денис Неверов всегда казался мне человеком-кремнем, и, может, только за это за его надежный, выносливый и какой-то себе-на-умешный вид ему больше других выпадало в лагере плетей и палок. В тот наш последний лагерный день - седьмого августа сорок второго года - ему спутанно-слепым и как бы безадресным взмахом арапника с мудреным свинцовым нахвостником полицай рассек лицо. Я к тому времени уже ходил бок о бок с ним потому, что был летчиком, сбившим двух "мессеров", а таких он ценил. По этому праву я попытался тогда утешить его, но он засмеялся и сказал, что пехота - не авиация, она, мол, выдюжит,- намекал на мою жидковатость: временами я не выдерживал и ревел. При нем. В тот день - седьмого августа - мы работали километрах в пяти от Вязьмы, где стояли немецкие зенитные батареи. В полдень над ними появился наш "ястребок" - невысоко, беззащитно и нам нужно. Немцы сбили его быстро, и когда он закувыркался вниз, Денис Иванович похоронно сказал мн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. Еще один твой приятел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му, идиоту, надо было ложиться в пике или делать бочку! - сказал я. Он посмотрел тогда на меня с надеждой, и я поверил, что могу быть силь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чером мы бежали. А в полночь Денис Иванович разрешил мне на первый раз съесть лист сахарной ботвы и одну брюкву. Сам он съел две брюквы, потому что полагался на свою выносливос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перь, спустя четверть века, он сидел у своего праздничного полевого стола и плакал. При мне. И при нем - бывшем полицае. Его, посланного нам сюда недоброй прихотью черта, отделял от меня метр земли, прокаленной нашими торжественными кострами, котел со странным клеймом, несколько ольховых чурок и ладный, ухватный топор. Мне ничего не мешает признаться в своей тогдашней летучей мысли об аморальности для людей любого неотмщенного преступления, и он, бывший полицай, каким-то сверхсознательным чувством догадался об этой моей мысли, потому что вскочил на колени и крикнул, косясь на топор отрешенно и помешанн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 вас с меня уже взяли! Слышите? И по закону не положено наказывать два раза за одно и то же, слышите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се тем же тиковым движением руки сшиб со своей головы фуражку, и на его гладком голом темени я увидел при бликах костра крупные бисеринки пота. Мне невольно подумалось: как здорово он полинял! Там, в Вязьме, он ходил в форме советского командира-танкиста, с выпилен-ной звездой в пряжке ремня. С левого плеча у него, как аксельбант, свисал крупный ременный арапник с мудреным свинцовым нахвостником. Им он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же убивал, а сам вот жив!..- почему-то шепотом, горько и потерянно сказал Денис Иванович, а тот все стоял на коленях, и отсветы костра метались по его лицу, отчего казалось, что оно искажается диковатыми гримасами, и хотелось, чтобы он сел или встал и накрылся своей нелепой фураж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колько людей там... А ты вот жив! - опять проговорил Денис Иванович и зачем-то потрогал свои колени, бока и грудь, словно отыскивал самого себя. Было трудно молчать и ждать, пока гость оправлял на себе лямки мешка, насаживал на голову фуражку и поворачивался к нам спиной. За пределами желтого ока костра он не то споткнулся, не то остановился по воле и глухо, вполголоса, как сообщникам по ночной краже, сказал на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один я убивал и не один живу. Небось за свои лагеря тоже мало кто ответи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, гад, куда метну-ул! - растерянно проговорил Денис Иванович и страдающе поглядел на меня.- То же культ был, отрёбник ты чертов! - крикнул он во тьму и поднялся на ноги. Было томительно тихо. Потом не скоро в прибрежной осоке, на мелкоте, звучно и грузно плеснулась большая рыба, и лунная оранжевая тропа на озере заколыхалась и сморщилась. Мы некоторое время подождали чего-то, потом Денис Иванович пошел к машине, и я услыхал, как там что-то сдвоенно стукнулось о землю и покатилось к озеру - брюкву выбросил. Тогда я остатками выкипевшей, обаландившейся ухи загасил костер. Мне ничего не хотелось - ни есть, ни пить, ни спать, ни бодрство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ейчас, наверно, у нас на Урале мед качают,- не в связь с событиями этой нашей ночи сказал вдруг Денис Иванови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промолч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оворю, мед у нас качают сейчас! - уже с явным раздражением проговор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у и пусть качают,- сказа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усть, пусть! Давай лучше помоги сиденья в машине раздвинуть. Спать будем, нечего тут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 улеглись, стараясь не задевать друг друга, но телу сразу же стало неудобно, ломотно и беспокойно: сквозь марлевые окна накидки в машину проникали жалящие запевы комаров, и от них все время приходилось отмахиваться впустую, а потом, уже на закате месяца, с противополо-жного конца озера, с какого-то, видать, голого там пригорка, к нам трепетно пробился продолговатый и узенький косячок света приземленного пламени. В ночном костре, если смотреть на него издали, всегда чувствуется что-то тревожное и неприкаянное, и почему-то хочется тогда знать, кто его жжет, что на нем варит и о чем думает. Мне казалось, что Денис Иванович давно спит, но он спросил, есть ли у меня, черт возьми, закурить или нету, и полез из машины. Вернулся он часа через полтора, когда на востоке уже рдело небо и над озером всходили и текли на берег клочья парного тумана. Я сидел на подножке машины и кур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асстрел дали,- издали сообщил он м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жд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том заменили четвертаком. Шестнадцать отбыл... Это все-таки не шестнадцать месяцев, прав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нечно,- сказа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спит... Уставился в огонь, как сыч, и сидит. Ему есть о чем подумать,- сказа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мне не о чем, что ли? Я ее, Вязьму, двадцать шесть лет трижды на неделе во сне виж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вай поспим,- сказал я.- Мне она тоже сн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нится, снится! Вот она, наша славянская душа! Не можем до конца сохранить ненависть к преступнику и насильнику над собой, не може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ворчи, философ вяземский! - сказа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Философ, философ!.. Ну, спокойной ночи. Тебе там не поддувает в ок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- сказал я.- А теб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же нет,- сказ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тром, уже при палящем солнце, мы настигли его на шестом или седьмом километре от озера. Он брел со своим мешком посередине дороги, и Денис Иванович не стал сигналить и объехал его с левой стороны по засеву желтого люпина. На подъезде к шоссе мне запоздало подумалось, что хорошо было бы привезти люпиновый букет домой прямо с обросевшими на нем шмелями, и в ту же секунду Денис Иванович резко затормозил и останов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лушай,- просяще сказал он,- а ну его к черту, пускай садится, а? А то плетется, как мы тогда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глядел на меня сердито и ожидающе. Я закурил и промолчал. В зеркале мне виднелась недвижно повисшая сзади нас над дорогой густая оранжевая пыл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967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vorobev_konstantin_dmitrievich.html" TargetMode="External"/><Relationship Id="rId4" Type="http://schemas.openxmlformats.org/officeDocument/2006/relationships/hyperlink" Target="http://thelib.ru/books/vorobev_konstantin_dmitrievich/uha_bez_soli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vorobev_konstantin_dmitrievich/uha_bez_soli-comment.html" TargetMode="External"/><Relationship Id="rId7" Type="http://schemas.openxmlformats.org/officeDocument/2006/relationships/hyperlink" Target="http://thelib.ru/authors/vorobev_konstantin_dmitrievich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Êîíñòàíòèí Âîðîáüåâ </dc:creator>
  <dc:description/>
  <dc:language>en-US</dc:language>
  <cp:lastModifiedBy/>
  <cp:revision>0</cp:revision>
  <dc:subject/>
  <dc:title>Óõà áåç ñîëè</dc:title>
</cp:coreProperties>
</file>