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Это 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Влада Воронова</w:t>
      </w:r>
    </w:p>
    <w:p>
      <w:pPr>
        <w:pStyle w:val="Heading2"/>
        <w:bidi w:val="0"/>
        <w:ind w:left="0" w:right="0" w:hanging="0"/>
        <w:rPr/>
      </w:pPr>
      <w:r>
        <w:rPr/>
        <w:t>Туман вечности и болото бесконечности</w:t>
      </w:r>
    </w:p>
    <w:p>
      <w:pPr>
        <w:pStyle w:val="Heading2"/>
        <w:bidi w:val="0"/>
        <w:ind w:left="0" w:right="0" w:hanging="0"/>
        <w:rPr/>
      </w:pPr>
      <w:r>
        <w:rPr/>
        <w:t>(рассказ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, что здесь есть — это болото. Огромное, непроходимое и нескончаемое поле кочек да тря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ое, коричневое, грязно-зелё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вканье грязи, хлюпанье грязи, зудение комар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я — болотный туман. Огромный, беспросветный, вечный. На всё болото, от края и до края его бесконе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ё есть плач лягуш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 лягушонка? Действительно, плачет лягушонок. И, судя по судорожной прерывистости всхлипов, уже довольно давно, даже силы начал от плача терять. С чего бы вдруг? Надо посмотреть. Тем более, что доносятся рыдания с самой необжитой и опасной части б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очке сидел лягушонок и плакал так безнадёжно и горько, что мне даже не по себ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лучилось? — спрашива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кто? — подскочил перепуганный лягуш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уман. Не бойся, ничего плохого я тебе не сделаю. Я ведь не более чем сгусток водяного п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уман не может говорить! — кричит лягушонок. Похоже, от испуга ему все мозги отключило, если столь настойчиво отрицает очевидное. Ещё один такой каменно-безапелляционный вопль, и я сам начну сомневаться в своей способности к членораздельной 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его как-то в чувство и разум привести. От забредших на болото людей я слышал, что в таких случаях хорошо помогает либо оплёуха, либо жменя холодной воды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оба средства осуществимы только в том случае, если есть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ётся изыскивать другие спос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гущаю свои клуб</w:t>
      </w:r>
      <w:r>
        <w:rPr>
          <w:b/>
          <w:i/>
        </w:rPr>
        <w:t>ы</w:t>
      </w:r>
      <w:r>
        <w:rPr>
          <w:b/>
        </w:rPr>
        <w:t xml:space="preserve"> </w:t>
      </w:r>
      <w:r>
        <w:rPr/>
        <w:t xml:space="preserve"> вокруг лягушонка и остужаю их насколько могу. Спустя несколько мгновений следует возмущённый вопль: «Ты что, сдурел? Холодно же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ормально разговаривать будешь? — спраш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нехотя соглашается малолетнее земновод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гка подогреваю тот свой участок, который окружает лягуш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х ты! — восторженно вопит этот живодристик. — Прямо как у горячего род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л ему немного понежиться в тёплых клубах и стал потихоньку остужать пары до обычной болотной темпера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ты раньше ни с кем не разговаривал? — спрашивает меня лягуш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смысл разговаривать с теми, кто тебя только прокли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же не знали… — смутился лягушонок. — Никто не знал, что ты всё слышишь и понимаешь. Ты никогда нам об этом не гово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я только фыркнул. Поговоришь с ними, как же… Кто тут меня слушать будет? С таким же успехом я мог бы разговаривать с камышом или болотными к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ильно обиделся? — тихо спросил меня лягуш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ет. Какой в этом смыс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сегда один… — ещё тише сказал лягушонок. — С тобой никто никогда не играл. — В глазах опять сверкнули слё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я и дебил! Были бы руки, дал бы себе по шее. Хотя у меня и шеи нет. Как и мозгов… Вот какого, спрашивается, чёрта, грузить своими проблемами ребёнка, которому и без того неслад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стро слепил из своих клубов лягушонка в камзольчике и к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ласс! — только и смог выдохнуть мой подопечный. — Как всамделишный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брал лягушонка-прица и сделал царевну-лягушку. Затем — избушку-на-курьих-ножках и терем-тере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м-м, судя по восторженному визгу, рыдать зелёная мелочь передумала окончательно. Можно спрашивать, что с ним случилось и как он сюда п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аблудился, — с тяжким вздохом признался лягушонок. — Хотел пойти в гости к моему другу, но пришёл сюда. Ты такой густой, что даже дор</w:t>
      </w:r>
      <w:r>
        <w:rPr>
          <w:b/>
          <w:i/>
        </w:rPr>
        <w:t>о</w:t>
      </w:r>
      <w:r>
        <w:rPr>
          <w:b/>
        </w:rPr>
        <w:t xml:space="preserve"> </w:t>
      </w:r>
      <w:r>
        <w:rPr/>
        <w:t xml:space="preserve"> ги не видн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я даже не дебил! Я кретин. Мне и в мысли никогда не приходило, что мои клуб</w:t>
      </w:r>
      <w:r>
        <w:rPr>
          <w:b/>
          <w:i/>
        </w:rPr>
        <w:t>ы</w:t>
      </w:r>
      <w:r>
        <w:rPr>
          <w:b/>
        </w:rPr>
        <w:t xml:space="preserve"> </w:t>
      </w:r>
      <w:r>
        <w:rPr/>
        <w:t xml:space="preserve"> и з</w:t>
      </w:r>
      <w:r>
        <w:rPr>
          <w:b/>
          <w:i/>
        </w:rPr>
        <w:t>а</w:t>
      </w:r>
      <w:r>
        <w:rPr>
          <w:b/>
        </w:rPr>
        <w:t xml:space="preserve"> </w:t>
      </w:r>
      <w:r>
        <w:rPr/>
        <w:t xml:space="preserve"> веси могут кому-то мешать. Слов нет, чем я гуще, тем мне приятней, однако на дорожках и тропках можно было остаться и лёгким маревом. Как будто на болоте мало уединённых мест, где я могу сгущаться в полное своё удовольствие и никому не мешать. Правильно местное и приходящее население делало, что проклинало меня на чём свет стоит. Мало ещё ругали… Надо было крепче, глядишь, моя туманная соображалка раньше бы зарабо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выглядит твой дом? — спросил я лягуш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ыш над таким вопросом никогда не задумывался. Дом выглядит как дом, разве тебе, дяденька туман, столь простой факт неизвест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осле получасовых расспросов всё же удалось получить довольно подробное описание дома и окрест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забрёл лягушонок не так далеко, как я опасался. Сил на обратную дорогу ему хватит, и звать на подмогу никого из взрослых лягушек не надо. Я соткал из завесей коридор к порогу его дома. Малыш крикнул мне «Спасибо!» и поскакал к маме с па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тал распределять себя так, чтобы не застить дорожки и тропы, а заодно и не мешать болотному населению во всех подробностях созерцать собственный двор. Попутно украсил кое-какие ненужные кочки скульптурами, ими же прикрыл наиболее опасные трясины. В принципе, болотники их сами чуют и близко не подойдут, но всё же лучше подстраховаться. Да и люди, если что, тонуть не будут. Эхо смерти всегда проходит через меня как боль, но раньше я почему-то не додумался помочь живым избежать гибели… Совсем дурной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когда облик скульптур надоест, их легко поменять на что-нибудь новенькое. Ведь я туман, сущность изменчивая и перемечивая, а значит могу быть любым, каким только захочу. Или каким попросят болотники, их вкусы тоже надо учит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я успел закончить работу, как лягушки начали 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их вокал всегда нравился, но такой красивой песни я за всю свою вечность не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ебе наша песня, туман? — неуверенно спросил какой-то матёрый лягух. — Её слагали специально для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ля меня? — ошарашено переспросил я. — Но…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не знали, что ты можешь быть таким уютным. Мы не хотим оставаться неблагодарными. Мы никогда не думали, что ты тоже любишь наше б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я не думал, что в болоте есть что-то и кто-то, кого я смогу по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признания было стыдно. Но на душе стало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нак поддержки лягушки запели новую песню, не менее красивую, чем предыдущая. Только теперь к ним присоединились кикиморы и бочажники. От многоголосья напев стал ещё прекра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бавил к песне колебания своих клубов и завесей. Болотникам понравилось, так что третью песню мы пели уже все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приятно… И почему я раньше ни с кем из них не хотел разговар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Это 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ronova_vlada.html" TargetMode="External"/><Relationship Id="rId4" Type="http://schemas.openxmlformats.org/officeDocument/2006/relationships/hyperlink" Target="http://thelib.ru/books/voronova_vlada/tuman_vechnosti_i_boloto_beskonechnosti.html" TargetMode="External"/><Relationship Id="rId5" Type="http://schemas.openxmlformats.org/officeDocument/2006/relationships/hyperlink" Target="http://thelib.ru/series/eto_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voronova_vlada/tuman_vechnosti_i_boloto_beskonechnosti-comment.html" TargetMode="External"/><Relationship Id="rId8" Type="http://schemas.openxmlformats.org/officeDocument/2006/relationships/hyperlink" Target="http://thelib.ru/authors/voronova_vlada.html" TargetMode="External"/><Relationship Id="rId9" Type="http://schemas.openxmlformats.org/officeDocument/2006/relationships/hyperlink" Target="http://thelib.ru/series/eto_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à Þðüåâíà Âîðîíîâà </dc:creator>
  <dc:description/>
  <dc:language>en-US</dc:language>
  <cp:lastModifiedBy/>
  <cp:revision>0</cp:revision>
  <dc:subject/>
  <dc:title>Òóìàí âå÷íîñòè è áîëîòî áåñêîíå÷íîñòè</dc:title>
</cp:coreProperties>
</file>