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ПОЛТАВСКИЙ</w:t>
      </w:r>
      <w:r>
        <w:rPr>
          <w:b w:val="false"/>
        </w:rPr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онимаешь, какое дело, – это же издева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ервничай, пожалуйста. Главное – не нервничать. Не волнуйся. Главное – это ведь что? – Все принимать, как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можно же было предупре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не успели. Видишь, какая стройка у них развер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но можно же было как-то расчистить для про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не переживай. Вот здесь обхо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, видишь ли, с годами совсем стал не переносить жару. Мне сейчас очень ду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оттого, что день жар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 Совершенно не могу. У меня давление подним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вагоне, наверное, есть кондицион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милуй, какой кондиционер! О чем ты говор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ничего. Поедем без кондиционера. Окошко откроем. Оттуда будет дуть. Уберите, дама, сумки с дороги! Нет никакой возможности про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мы еще не пришли? Какие же у нас мес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йчас придем. Ты успоко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овсем, понимаешь, совсем позабыл, какие у нас места. Вот из головы выле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туале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 у туалета. А хотя бы и у туалета. Пускай. Мы смири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туал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в предыдущем куп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шь ли, какое дело, мне абсолютно не хорошо у туалета. Я не выношу в жару у туалета. Понимаешь, мне теперь очень невыносимо в жару и в духоту. Мне душно в ж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тихонь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едь на поездах не езжу. Никогда. Я давно уже не ездил на поездах. И в санатории летал единственно самол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берите телегу, она нам прямо под ноги! Когда же это было? Это, вероятно, было очень д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да, уж нынче не полетаешь. Знаешь, это было… в каком же году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куда ты лет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… Последний раз, в Ессентуки. По министерской линии. Чудеснейшие воспоминания.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и пришли. Места вот эти и вот эти. Ты заходи, чтобы не стоять в проходе. Молодой человек! Это наши места. Убирайте сум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а ты оказалась права: действительно, предпоследнее купе. Это удив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удивительного, мне часто такие выпадают. Убирайте сумку! Нам ведь надо поднимать лавку, чтобы упрятать вещи. Володя, ты не стой в проходе, давай чемодан, мы будем его сейчас прятать. Молодой человек, зачем вы положили матрац на столик? Он ведь грязный, а нам тут кушать. Зачем вы его вообще стащили? Что? Наверх сумку? Вниз? Ничего не поняла. Вам в четыре часа ночи выходить? Так вы хотите, чтобы я вставала из-за вас в четыре часа ночи? Это так не пойдет. Володенька, расстегни рубашку. Я в четыре часа ночи не намерена вставать, это вы как хотите, думайте. Володя, давай я по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поезд еще ничего: крючки для одежды не обломаны, полочка на кронштейнах, хотя и без сетки, – вот какие-то только обрывочки от с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жно все принимать, как есть. Нужно беречь нервы и спокойно к происходящему относиться. Молодой человек! Какой вы, ей богу, безмозглый. Посидеть? Посидеть можно, только с краю и на этой лавке. Другую мы тоже подним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захватила газетку, Галоч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ахватила, не тревож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ставай, и мы простелим сперва дно газетами. Это сегодняшня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, это прошлогодняя, стели см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ты их столько хран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, да это у моей мамы. Настоящие горы газет. Молодой человек, посмотрите, никто не идет? Никого нет, спокойно раздева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подтяжки сним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снимай и подтя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ожди, поверх чемодана тоже простели газету, а уж на нее пиджак и брюки. Знаешь, мне это очень приятно, что ты обо мне так забот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 ты, так и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очень при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тебя что в брюка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ереворачивай! Там ключи и мелочь, – они повысып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я их так, аккур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ккуратно и по стрелкам. И в два р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в два р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ешь, я майку остав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же ее оставлять? Снимай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шь ли, я очень привык к майкам. Я их повсюду но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сним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Галочка, пускай я уже оденусь поверх май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не снимай. Вот тебе штаны. Разувайся, сейчас разверну тап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переодене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в туалете, р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туалет, вероятно, закры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подо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туалет, по-видимому, не скоро откроют. Мы будем долго ехать по го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за меня не переживай. Я устроюсь. Отдох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можно и прис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дыш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наконец, можно немножко и отдышаться. Хух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амечаю, нам еще и неплохой поезд попался. Как полагаешь? Занавесок нет, но стекла це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занавески здесь, под столом, почему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да? Давай их повесим, не то солнце нам все глаза прожжет. Мы на солнечной сторо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даже не представля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а куда мы е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Полта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имел в виду, – ты не правильно поняла высказывание, – я хотел выразить, в какую сторо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н в 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увере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конечно, статься, что и в обратную, но мне почему-то предчувствие подсказывает, что в 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той немного, погоди. Мы заходили с перрона, шли по направлению… Видишь ли, какое дело, я не люблю против хода ехать. Ну, абсолютно. Я наоборот, люблю по 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я люблю по 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я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с тобой одинаковые. Но все-таки мы поедем в ту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ту. Значит, ты поедешь по ходу. Но ведь я очень люблю по 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я люблю. Мы с тобой, – так совпало, – любим одно и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, видишь ли, ты поедешь по ходу, а я-т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поеду я. Но хочешь, я тебе уступ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что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глашайся, мне не в тягость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т, Галочка, сиди. Я это к слову сказал, для размыш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как хочешь. Или пере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т, решил, так уж с конц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пожелаешь. А, может, все-та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 с тобой поделаешь, д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саживайся. Осторожно. Что? Что вам нужно? Какую девушку? Нет, нельзя. Ну и ничего, что пусто. У девушки своя полка есть, пускай под нее и ставит. А не надо было столько вещей натаскивать. Это наше купе, причем тут девуш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он говор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одой человек, это место для тех, кто едет в купе: для нас и, – вам мы можем выделить. Те же, кто на боковых, заполняют багажом соответствующие свои ме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мите, молодой человек, мы не из жадности так говорим. Существует определенный порядок, реглам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у нее еще в этих торбах напрятано, – громадные ка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все станут нарушать порядок, что же тогда получ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сю жизнь так определялось: в купе кто едет, – тем места под багаж под лавками и наверху, на третьих полках; кто на боковых, – тем все друг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так и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ймите, молодой человек, мы же не со зла гово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же не мы выдум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 мы выдумали. Таков порядок. Тронул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поезд соседний тро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подумал, мне показалось. Послушай, мы очень долго стоим. Мы что, уже опаздываем? Мы целые двадцать минут не можем отправиться. Безобразие. Отчего это получается? Ты различаешь в окно какие-нибудь светофорные сигналы? Я ничего понять не могу. Строят, строят что-то. Подумай, какая стройка у них разверну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вый вокзал строят. А по другую сторону тоже вокзал, еще больше перв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давали. Они, предполагается, будут воссоединены навесной галереей. И гараж построят на тысячу машин, многоуровневый, как за границ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тысяч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пять тыся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что ты, на пять тысяч? Это ведь они не успе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полагаю, они успе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для этого нужно платить, бог знает какие, зарплаты рабоч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мо, пла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послушай, сколько же простоит здание, возведенное за два месяца? Я не могу себе уяснить. Туда страшно будет ногой ступить. Потолки обвал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т, все будет построено исключительно качественно. Задействованы же мировые технолог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думай только. Впрочем, здесь еще жарче, чем на улице. Может, окно откро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поедем, и тебе будет приятно дуть в щ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имаешь, я совершенно не переношу жару. Потом всего обл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тебе теперь тру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с годами стало тяжелее. А ведь по молодости л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одой человек, вы разве не замечаете, что нужно окно откр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молодые годы где только мне не приход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слишком открывайте, достат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Гал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, я слуш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молодые годы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я мама, кстати, тоже страдает давлением. В подобные жаркие дни ей с кровати не подн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я хочу рас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лушаю вним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еребивай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, хорошо, я не буду. Я понимаю прекрасно, как тяжело говорить, когда тебя постоянно переби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позволь же высказ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уду нема, как ры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ало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-ни. Что там, в молодые год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, понимаешь, осмотрел этот вагон и припомни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, мужчина, ваше место. Я тебя перебью, пусть он располож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, пусть. Вы, быть может, хотите поставить вещи под лав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у него только маленький диплом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нам скажите, у нас есть свободное пространство. Так вот, нас, – это происходило в пятьдесят девятом, – сняли как раз с островов и переправляли на Сахалин. Ты слуш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ушаю, слушаю. На Сахал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е страшного землетрясения. Что там творилось, ты не можешь себе представить. Это был ад. Земля, – вот которая всегда под ногами, всегда недвижимая и устойчивая, твердая наша земля, – разверзлась; оттуда – огонь – вырвался наружу. Дома, ограды, столбы с проводами, деревья – все рушилось. Клубы пыли и дыма заволокли небо, так что и солнце скр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, совершен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вот, ни-ни. Образовалась темнота, может быть, с очень условным где-то вверху просветлением. Шум возник невероятный, мы оглохли все как один и собственного голоса не слыш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же. Как же вы спас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удом. Я, знаешь ли, до сих пор не постигну, как мы спаслись. Ну, решительнейшим чу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бог тебя сберег для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так вот, нас подобрал углевоз. Знаешь, что э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ли намеренно его отрядили, или случайно он оказался поблизости, только других судов в нашем распоряжении не было. А людей – измученных, голодных, – святой господь! – толпы. Куда их прикажешь девать? И поместили… Галочка, послушай сюда, – и поместили в трюмы. Что ты можешь вообразить, при произнесении слов: угольные трю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м, по всей видимости, возят уг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громные железные, многометровые как залы или цеха на заводах, отсеки, куда уголь ссыпают и откуда его выгребают, где ни абсолютной вентиляции, где тьма тьмущая, где жара – ядерная. И, не прибрав, не помыв, прямо туда – женщин, детей. Можешь ты себе представить? Крики, стоны. А в море волнение, свежий ветер. Надо тебе напомнить, что в это время года в тех широтах никогда не бывает хорошей погоды, ну вот ни на грамм. Но что было потом на Сахали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добр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гда прибыли. Это надо было видеть. Воображаешь, какие мы показались, вылезая из трюмов, хорошие! Нас от негров нельзя было отличить. Нас с неграми путали. Вот как было. А ты говоришь, поезд. Мы тронулись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лава богу, по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еще был случа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лодя, у тебя биле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я их не б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уда я их сунула, ты не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алочка, я даже не могу предполо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нашла. В сумочку, во внутренний карман положила. Вот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л еще случай. К слову сказать, в поездах тоже мы натерпе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нас здесь всегда поезда отвратительные; не знаешь, какой хуже, скорый или прос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я тогда ехал на место служ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товый, – ну совершенное диво, только по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я дорас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лушаю вним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огда ехал на место службы. Можешь себе представить: транссибирская магистраль, черт знает, какие сутки пути, а у моего сына испуг, он нечеловечески кричит во сне. Мы ничего не могли по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до его отл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видишь ли, какое дело, два десятка вагонов, рельсы, искрами рассыпающийся – миллиардами искр, – все укрывающий снег и больше ничего. Тайга бескрайняя. Никто на помощь не придет, никто не подскажет. Что делать? – терпеть и успока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оседи? – не одни же вы ехали, – не проявили участ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е там. Они нас извели. Ну вот, ты можешь себе помыслить? Это ведь тяжелое несчастье, ребенок. Ну что мы в силах измен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же страдает, му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 то слово. И мне уже мужчина, военный, – за стенкой ехал, в соседнем купе, – невысокого роста, крепкий, – стал угрожать. Я говорит, – ты посмотри, какой, – я ударю его, еще раз закричит. Буду бить кулаком. Ты представля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вол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 придумаешь наро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их в тюрь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его, конечно, могу в какой-то степени понять, но мужчина – это ведь не просто так, должно быть какое-то сострадание. Отчего в несчастии, в стесненных условиях, а мы мучались в равной степени, не сочувствие, не поддержка, не подбадривание – в человеке рождается злоб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знаешь, это такой закон псих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чему, – я не могу уяснить, – не возвысить собрата и самому не возвыситься? Почему унижать и тем чувствовать свою сил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обходимость организма. Мне кажется, все отрицательное: муки и всякое накопившееся, должно излиться, притом на ближайшего, потому что на далекого и злость будет какой-то дальней, не настоящей. А если упрятать внутрь, пожалеть соседей, а самому от мук не избавиться, то не известно еще, что с психикой может ст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же также страдаешь, как и я, ты себя успокаиваешь, так и меня успо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рганизм не обманешь. Это в него заложено, такое самосохран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моги брату, поддер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ливать и избавляться, не копить жестокость против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ой закон. Кушать бу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знаешь, мне думается, еще рановато, мы не выехали еще из города. Вот где мы сейчас проезжаем? Ты у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ст уже пере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,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е заме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езжали. Вот-вот из города вые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значит, открыли туа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уже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во-первых, тебе следует переодеться. Нужно руки помыть и умыться. Меня всего потом обкидало, как дож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сейчас узнаю про туа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алочка, постой, послушай, я тебе хочу сказать. Приблизься. Я пойду за тобой следом, ты возьми полотенце, мыло. Ах, уже взяла. А бумагу? Бумагу. Я говорю, бумагу туалетную. Ничего, ничего. И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лодой человек, послушайте, уже выдавали белье? Но его разносят, по крайней мере? Не разносят? Скажите тогда, что с двадцать девятого и с тридцатого будут брать. Это мы: я и моя жена. Вы нас запомните, мы едем внизу. А деньги сейчас дам, сейчас, одну минуточку, повремените, одну минуточку. Не уходите, молодой человек, я уже достаю, не уходите. Какой вы скорый. Нужно подождать, если пожилой человек просит, нужно проявлять уважение. Вот, пожалуйста. Пересчитайте, будьте любезны. Вы не думайте, старость и к вам придет, вы повнимательнее к старикам относитесь. Что за юноша? Какая-то суетливость, несобранность, раздражительность какая-то, безответственность. Почему белье не разносят? Возмутительное безобраз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вот уже и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 скорее, много людей в очереди. Я за тебя попросила женщину, она пропус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молодой человек взял деньги, я еле заставил его принести нам бел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ы сходила, напрасно ты утружд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, он молодой, а мне уже, да и тебе, не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прасно. Я бы именно и насчет чая выспрос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уж про чай я и не заикался. Он бестолковый, ничего не соображает. Он бы только перепу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ты не волнуйся, главное. Иди. Вон женщина зо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я пошел. Будь добра, передай салфет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? Я тебе там остав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оставила? Ты очень хорошо обо мне заботишься, мне очень при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не достаточно, нет, мало все-т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т, очень да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ладно. И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у, иду. Знаешь, что тебе скажу? Ты много обо мне забот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и нужно. Иди, а то не пропус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я по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разрешите, мне лишь на минуту приподнять. Попридержите здесь, пожалуйста. Все, можно садиться. Садитесь. А вы знаете, я и не знаю. Хотя езжу этим поездом давно. Я каждый раз еду именно этим поездом, но не припомню, чтобы он, как вы говорите, шел через Кременчуг. Это был всю жизнь полтавский поезд. Нет, и номер у него сохранился: двести тринадцать. Ну, разве что отцепляют. А так, я всегда помню, что он прибывает в семь часов утра и идет только через Ромодан. И на обратном тоже. Нет, нет, это вы, наверное, что-то путаете. Он и обратно через Кременчуг не проходит. Он и отправляется с Киевского вокзала, а в Кременчуг наоборот, необходимо с Южного. Это вы не так поняли. Нет, нет. Перепутали. Ну, я езжу каждый раз, я, очевидно, знаю. Нет, нет. Ну, не знаю. Хотя вот что: его могли уже в последнее время переназначить, из-за ремонта, из-за переделок. Сейчас многие поезда, да все почти что, поменяли направление. Но каким бы образом ни было, через Кременчуг он вряд ли пойдет. Мы в Полтаву прибываем в семь утра, когда же ему быть в Кременчуге? Тогда спрашивайте у проводника. Я не знаю, что вам еще рассказать. Ты уже вернулся. Что, не пуст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покойся, все замеча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 позволите мне пройти? Все как нельзя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и слава богу. Ты, может, хочешь почитать газе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же упаси. Я, видишь ли, совершенно отвык читать в транспорте. Ну, абсолютно. Строчки перед глазами прыгают, я не имею никакой возможности сосредоточить взгляд. Понимаешь, какое дело. Мне и книги все до одной уже причитались. Я совсем не хочу чи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ускай. Не чит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буду ничего чи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читай, не нужно, если не приносит удоволь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, видишь ли, в этих очках и буквы различить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ообще считаю, что необходимо делать только то, что приносит удовольствие и удовлетворение. Не нужно себя насиловать, заставлять не н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это спо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т, надо мудро к жизни относится. Понапрасну лишний раз не волноваться. Все идет к лучшему, все устроится. Провидение за нас лучше все обустро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олаг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 этом уверена. Вот моя мама, к пример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я тебе не дорассказ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омнишь тетю Катю, с которой она приезж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я совсем ее не помню. Про тот поезд, в каком мы ехали. Уж и не понимаю, как мы дотерп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ее видел, когда мама у нас б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х, в тот день. Ну, да, да. Послушай, дай мне закончить, я хочу тебе дорасска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, хорошо, дорасска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 прибытию пошел в комендатуру и сразу к коменданту. И объясняю: такое и такое дело, что хотите, со мной делайте, а мне необходима отдельная комната. Где угодно, в каком угодно месте. Пусть это будет хотя бы совершенно невзрачный уг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чтобы с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бы изолированный. Чтобы никого по сосед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бы не слышно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. И он, представляешь, начал успокаи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. А помнишь, тот филь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 филь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проехали Борисполь. Посмотри. Тот са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 не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мой люби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алочка, я и в самом деле не 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, быть может, его и сам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полне вероятно. Ты можешь сказать его назва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же не смотришь телевиз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шь ли, какое дело, я его совершенно не смотрю. Сын, и дочь иногда, смотрят, ну одно полное безобразие. Я не выдерживаю подобного и ухожу тогда из комна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тот фильм тебе бы наверняка понр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счит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он замечате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он назыв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называется… Тебе название ничего не скажет, у тебя ведь названия в памяти не хран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это спо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его смотрела несколько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что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чудесный фильм. Он, конечно, женский. Но там настолько все показано тонко, все выявлено. Он очень краси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чем же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, да его не перескажешь. Это нужно смотреть. Все дело в красках, в жестах. Актеры – бесподобные. Очень удачный подбор актеров. Он, мужчина, – главный герой, – мне очень нравится. Я из-за него и смотрю этот филь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к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он мне как мужчина именно и 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в нем та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го не опи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он, краси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я не сказала бы, что он очень красив. Внешне он не красивый. Но он обладает какой-то такой несказанной привлекательностью, какой-то притягательной силой. Он женщин ею-то и притягивает. И я думаю, он почти и не играет. Такой и есть в жизни. В нем главное, – вот забыла его фамилию, – это самое знание женщин. Взгляд, – все во взгляде кроется. Вот он, положим, смотрит, и все-все про женщину уже знает, он ее просвечивает взглядом насквозь. Это очень пораж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, это для женщин, можно выразиться так, самое основное, самое животрепещущее. Замечательный артист. Мужчина ред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жи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нем величина прослеживается какая-то. В жестах, в походке, в разговоре. Уверенность, сила. Он знает, чего женщина хочет. И в нем очень чувствуется эта сила. Ох, это нужно смотреть, это не расскажешь. Там, – в фильме, – он владелец крупной фирмы. Ну, не один он ею владеет, существует совет акционе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владе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совладелец, но имеет контрольный пак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 есть решительное слово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его, конечно его. И вот он влюбляется. Я даже не скажу, что влюбляется, – выбирает – свою секретаршу. Совсем молоденькую. Он ее выделяет среди других, чем-то она ему нравится. Он ее выбирает и ею занимается. Он за ней следит, а она даже не догадывается. Он ее изучает. Впрочем, он, кажется, бросив один только взгляд, все-все про нее знает и выбирает для люб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 есть он ее полюб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он ее полюбил. Очень с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о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подожди. Что она? Что она может? Совсем девочка, она ничего не знает и ничего не понимает. А он дарит ей, – по завещанию или как-то там переоформляет на нее, – несравненное по богатству, огромное загородное ранчо. Представляешь себе? Стоимостью несколько миллионов долларов, которые он собирал не один г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послушай, это ранчо, насколько я понимаю, является громадным состоя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евообразимое состояние. Его директора, завистники и соперники, просто не могут этого перева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это ранчо полностью его собственность или собственность фирм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ой–то частью относится и к фир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они правы, он не имеет права распоряжаться один по своему произво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не понимаешь, это же и был такой жест, это непревзойденный дар. Такое состояние и какой-то обыкновенной девочке, которой просто пове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– а ей очень, можно сказать, повез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от, он, не смотря ни на что, дарит ей это ранчо и переоформляет на нее, пожизненно делает ее владелицей. Владелицей целого ранчо на всю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же если они расстанутся, это ранчо остается за н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-то и оно, что он дарит ей его безвозмездно и навсегда. Она даже не понимает этого подарка. Правда, я не скажу, что девочка глупенькая. Она, наоборот, умненькая, закончила какие-то там факультеты, но совсем еще не знает жизни. Он в ней угадал некий зародыш, узнал что-то в ней необыкновенное. Но его еще нужно было воспитать, это необыкновенное. В ней еще нужно было раскрыть женщину. Она же еще сама в себе не слышала женщ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жи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вот он начинает ею заниматься. Но этого не передать. Нет. Это нужно только смотреть. Он водит ее по разным местам, по ресторанам, по барам, он ее всюду ведет, а она доверчиво ему отдается. Он ее обучает танцам; не спеша, грациозно вводит во все искусы жизни. Они посещают клубы какие-то, он ей всего-всего рассказывает и каждый вечер покидает, чтобы она, мучаясь ночью, ждала без сна нового дня и новой встречи. Это красиво растягивается на весь фильм. И он ею не завладевает. Он ждет. Он очень мудро поступает. Он ее готовит. Он ведь во все время знакомства ни разу не остается с ней на н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, сколько знает, и ни раз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ведь она еще невин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она невин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она совершенно девочка. Ничего не знает. А он мудро поступает. Он отдает ее в руки других мужчин, чтобы те обучили всему. Это настолько тонко, этот поступок, что нельзя и пере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, он не мог и сам обуч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не понимаешь. Это не просто. Он не хочет девочку, неопытную, он хочет искушенную женщину. Ему не нужна девочка, ему нужна женщина. И как ему ни больно, он все же отдает ее на обучение друг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го я не могу понять. Зачем отдавать другому? Нет, я бы всему обучал сам, и, по моему мнению, каждый мужчина поступил бы подобным об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т, это очень деликатно, это очень философский момент. Это лишь настоящая женщина в состоянии оценить. Раньше и я бы не смогла, а теперь я могу. Он хочет, чтобы она узнала ему цену, чтобы оценила его, а это невозможно без знания других мужчин. Он хочет, чтобы она познала его не первым, а после других, и выделила его среди других, и возвысила в своих глазах, – до недосягаемых высот. Он ведь знает, на что способен: никто с ним не сравнится, и никто его не затмит. Он знает, что опасаться нечего. Но она еще не знает. И вот он ее опускает, чтобы затем при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не знаю, трудно согласиться. А что потом, они встрет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 да, конечно. Потом он завладел ею, и что это была за встреча! Он так измучался, исстрадался, так соскучился. Но его труды не пропали напрасно, она узнала в себе женщину и полюбила его. Ты знаешь, я бы еще, вот сейчас, посмотрела этот фильм. С удовольствием. Еще бы раз взглянула на этого, – как же его фамилия? – ак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что я тебе скажу. А где мы едем? Мы же давно с тобой е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имеешь в виду, что пора покуш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некотором роде,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уду потихоньку дост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это нужно заказывать 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адо чая, достаточно кипятка. У меня взяты пакетики с чаем для заварки, причем, двух сортов: с веревочками и этикетками и без веревочек. К тому же, я отсыпала немного кофе в майонезную банку, на случай, если тебе захоч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кушать нам действительно подошло время, но, видишь ли, в чем дело, я очень люблю пить чай из стаканов в подстаканниках, разнесенных провод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Володя, зачем нам покупать ча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бы с двумя прямоугольными кубиками саха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пускай это будет просто кипя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я тебя про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я заварю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согласись на это ради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олько же возьм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зьмем три стак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. Я соглас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ости, что не согласилась сразу, а стала переч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 ты, что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думала только о себе, а так нельзя. Необходимо думать вперед о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стань, я тебя про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тебе вздумалось попробовать чаю из стаканов в подстаканниках, конечно же, надо это устро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и так обо мне заботишься как о ребенке, не вини себя. Молодой человек! Проводник! Послушайте, когда же у нас будет чай? Утром? Позвольте, я не понимаю. Ведь мы утром прибываем. Что он говорит? Я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ейчас схожу, разбер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Галочка, не волнуйся, я сам все выясню. Молодой человек! Нам необходимо горячего ч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не тоже закажи два стакана. Тебе два и мне, итого четыре. А я пока примусь дост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пообещал, но передал, что не раньше, чем через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 быть, начнем без ч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пускай подождем. Дело в том, что я совершенно не могу без горячего. Ну, абсолю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дома ешь горяч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шь ли, что, дома я совсем плохо ем. Мне никак не поесть со всеми. Я жду, когда сын и дочка и все соберутся за обеденным сто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ты напрасно. Не надо никого ждать. Захотел и садись кушать, не жди ни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они кто куда. Я же за многие годы прив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т, нельзя себя терзать. Кушай, когда приходит жел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я по этому поводу вспомнил ист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да? Рыбу бу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 буду. А впрочем, доставай все. Я тогда служил в Герм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был уже жена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конечно. Давай расстелим вместе. Уже не припомню городок тот. Мне их названия были неразличимы. И ты знаешь, городки чистые, ухоженные, и жители приветливые, воспитанные. Меня как раз откомандировали в небольшое местечко для покупки продовольствия, и вышло так, что это оказался монасты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ужс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что ты, же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, мужчин в нем совсем не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какие мужчины? Откуда? Но позволь, я расска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, хорошо, рассказы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настырь этот старинный, но содержится, боже ты мой! Стены, кровли, оконные проемы, красочкой подведены, дорожки, цветники. Встретила меня настоятельница. Не знаю, как уж у них там по иерарх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ть-игум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полне может быть. Я, понимаешь ли, не запомнил, да и памяти на такие вещи у меня в те годы не было. Я был в полном расцвете, подтянутый, стройный. А она, следует сказать, совершенно молодая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 было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любезно приняла. А я, видишь ли, какое дело, прибыл именно вечером. Возвращаться назад поздно, да и не представляется возможным, – ни поезд, ни машина в такой час уже не хо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ты напросился на ночл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было делать? Мне, естественно, было крайне неловко. Она ко мне с приветливостью, накормила, решили мы дела. Я и говорю: некуда, мол, идти, нет ли у вас какой-нибудь гостиницы или в этом роде? Она отвечает: можно остаться у нас, только есть одна просьба. Я выразил желание высл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же за просьб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вот слушай. У нас, говорит, как и во всяком подобном заведении, есть свои правила. Так вот, просьба заключается в следующем: чтобы правила эти ни в коем случае мной не нарушались. Я согласился. Мы пошли по коридору, – а нигде никого монашек уже было не видно. Она принялась излагать распорядок дня. Привела меня на место и говорит: на ночь у нас принято не закрывать две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, совс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абсолютно. Все двери, в кельях, в подсобных помещениях, в службах нараспашку. Я уди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видимо, такой у них зак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было это неприятно. Как прикажешь спать с открытыми дверя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ут ведь не поспор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ут не поспор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о своим уставом, как там говорят, не суйся в монасты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совершенно точно. Мы расстались. Я осмотрелся. Комната небольшая, но, что характерно, чистота необыкновенная. Обстановка простая, никаких излишеств. – Я разделся и лег 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 же случилось на следующий де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одожди. Мне очень было неуютно. Вот себе вообрази, раскрыть двери в квартире на лестницу. Смогла бы ты спокойно уснуть? Вот и я долго – долго не засыпал. Мне было не по себе. Но повсюду было тихо, и я, наконец, уснул. Проснулся среди ночи: тьма, хоть бы что-нибудь было видно. Проснулся из-за странного ощущения: что-то неестественное. Что-то мешает. Что-то рядом со мной в постели лежит. Стал осторожно ощупывать и поня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ам было, говори ско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годи, дай сказать. Стал шарить руками и понял, что это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енщи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енщина. Обнаженная. Прильнула ко мне и обня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, 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было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что может быть даль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? То есть ты…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лушай, а что мне оставалось делать? Куда деваться? Закричать? Нельзя. Сбегутся люди, будет скан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 есть ты хочешь сказать, что это получилось против твоей во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хотел. Но что было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как же это протекало? Не шум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акого шума. А потом зажегся огонь, и я увидел, что это бы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стоятельница, собственной персо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почему она тебя так принимала, ты ей понр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я не ожи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она, вероятно, все заранее распланир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очень уди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едставляешь, как ей повезло. Так ведь редко выпа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стали разговаривать, и она поведала мне свою историю. Она была ведь совсем еще молода, лет двадцати пяти. Я спросил, как она попала сюда, и она раскрыла свою тайну. Дело в том, что у нее в семье случилось большое несчастье: отец в припадке помешательства убил мать. Он был какого-то рода душевно больной, и покушался уже на нее, но отца взяли, а у девушки вся жизнь под откос. Родная тетя, монашка, убедила ее идти в монастырь, и таким образом она очутилась здесь. Поневоле. А молодой организм требовал своего. Ей хотелось любви. Она же, в сущности, была красивой здоровой женщи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тут провидение ей послало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предо мной извинялась, оправдывалась, что это было ей жизненно необходимо. Она мне многое рассказала о своем житье и порядках. Я спросил, не опасается ли она последствий этой ночи, но она поспешила успокоить и сказала, что на этот счет у нее все предусмотр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й, да у них все просчитано. У них и врачи знакомые есть и целая сист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по всей вероятности так и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на ут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 утро ее рядом не было. Я нашел свою одежду выглаженной, вычищенной. Завтрак мне устроен был великолепный, и вообще, обращались, как с дорогим гост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тебе в благодар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по-видимому. Мне через какое-то время довелось вновь побывать в том монасты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ты видел 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ел и разговари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ни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. Она даже знака не под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передала запис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и единого лишнего слова. Была очень сдерж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шь, какое ты сотворил благоде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, я до сих пор себя ви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в чем тебе себя винить? У тебя не было вы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все взяла на себя. Это ее грех, а не твой. Ты молодец, сделал все, что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знаешь 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переживай, ты не виноват. Ты не мог поступить иначе. Не муча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мне совестно. Мне до сих пор неую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не надо. Переста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едь не хо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хот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еня вынуд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ынудили. И все об этом. Пускай запомнится как приключение. Не расстраивайся зря. Нужно мудро относится. Дело было давно, и бог с ним. Все прошло. Все обернулось к лучшему, теперь ты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моя дорогая. Но знаешь что, я, наверное, не стану есть ры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 пожел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ередумал. Еще недавно хотел, а теперь не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я уб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что ты, не убирай, кушай, пожалуй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не хочу есть о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прости, что из-за моей прихоти приходится отказываться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, у нас всего вдоволь. Вот бери для начала яи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они не попорт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збави боже. Я только утром их покуп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они могли лежать в магаз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там не станут долго держать. Существуют же нор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да? Плохо чист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обкатай их, помни и облупли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х необходимо из крутого кипятка в холоднющую воду. Ты делала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о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где со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ужели не дост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онимаешь, какое дело, соль теперь стала вредна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немножко можно. Я сейчас на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утруждайся, я перетерплю. Я в последнее время привык есть натурально все без со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без соли не вкусно, – ни яйца, ни помидоры не вкусны. Бери помидо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асибо. У тебя припасен но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я таким не хочу, у меня есть складной. Я давно его беру в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шай еще яичко, что ты одно только вз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у меня в каких не бывал переделках. Вот я его салфеткой протру. Салфетки еще есть? Ага, вот, кажется, несут чай. Молодой человек, а нам? Мы заказ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мы заказывали. Три, или нет, четы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расплатишься? Ах, после? Ну, не ищи, не ищи, после. Как это он мимо нас вознамерился проне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невнимателен. Что хотят, то и творят. Картошка в этой коробо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у тебя, Галочка, целый пир разверну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что ты, всего понем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глаза разбег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елай бутерброды. Сыр намазывай плавленый, ма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масло где ты брала, в универсам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в нашем, а в том, в другом, на перекрестке с Вербиц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 мою сторо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ты его знаешь, сосед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леб что-то крош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чит, свеж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ч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 даже еще теплый. Видишь, крошки мягкие. Ты не смахивай их на пол, не со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люблю, когда корочка не рыхлая или влажная, а хрустящая, и знаешь, дух такой, как если каким-то маслом растительным пропи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т хлеб вкус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рницк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 дарницкий, бородинский что 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ородинский, если мне память не изменяет, из отрубей и с тмином всегда прода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тмином талли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бородин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бородинский нормальный, я это хорошо знаю, потому что тмина и запаха не выношу. Вынимай картошку. Она в маслице, остор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тебя такие специальные короб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в каждой свое. Вот тебе обязательно съесть вот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послушай, от одного вида уже слюнки побежали. Это жарен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едь его очень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уш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? Бери тоже, огурчики, каба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так, укушу чего-нибудь. Мне видеть тебя отрадно. Когда кормишь, уже одним видом сыт. Ешь кабачковую икру. Осторожно, вот, ложеч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мидоры ароматнейшие, кожица не толстая, цвет глаз режет, и сладкие, ты не повер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ли капнешь, вытри салфе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 ты, я остор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здесь немного колба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осмотри, какая душистая. Это сырокопчен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из нашего универсама. Там, знаешь, отдельный человек выделен на порезку. Раньше по просьбе продавцы резали, но на машине не справлялись, и теперь специальная девушка обучена. Это на машине порез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тон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 ты думаешь, можно так порезать вручн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огда. Это невозможно. Посмотри, она же светится! Мясная часть красненькая, а кусочки сала прозрачные. Это просто невероятно порезать вруч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я так и говорю: девушка специальная на порез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т, нет, это руками ни в коем случае нельзя порез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есть сыр пошехонский, возьми лом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меня даже удив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казать, что она порезана вручн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х, ты, господи. Кушай. Скоро тебе достану кур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тебя и курица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з курицы никак в поезде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кажи на милость, жареная или тушен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Жаре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корочка зарумяненн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орочка была очень аппетитная, и сок на ней запекся, но может, теперь немного полежала и уже не такая ломкая, а слегка размя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все равно. Доставай ее скорей. Если корочка при готовке была румяной, а местами и полопалась, то уже не страшно хранение, она останется вкус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уж ты все доешь: огурец, буженинку. Вот этот кусочек: на нем много сала, оно размазывается и мягкое, как мороже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тоже куш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гощайся чем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на меня не обращай внимания. Наедайся. Положи это на хлеб, горошек из банки бери, и с укро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я, признаться, малость проголод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ы знаешь, в поезде голод, почему-то, всегда преслед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это необъясн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роде бы и поел, и не делал ничего, а снова кушать хочется. Но лучше, несомненно, есть фрук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у меня от них изж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мало ешь их, и не прив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ольше мясо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фрукты очень полезны. Чтобы сохранить красоту и молодость, необходимо съедать хотя бы по два яблока в день, один апельсин, персик, гранат, миндальные орехи о пол анан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что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к все красавицы поступают. Это даже за проверкой далеко не следует ходить. Я читала всякие журна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бананы нужно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знаешь, оказывается, они бесполез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мне вообще против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а вкус они привлекательны, и раньше поговаривали, что в них много калия, а теперь выяснилось, что ничего толкового в них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меня от бананов му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лия много в фейхоа. Или нет, там много й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 ты у меня за разумн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постоянно за собой слежу, иначе разонравлюсь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ет, ты мне не разонрави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тебе так кажется. Ты не замечаешь, как я тружусь, ты все воспринимаешь естественно. Это 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какие тут хрящики! Сразу не раскусишь, с зубов соскальзы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верное, я не додерж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оборот, это еще вкус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лько, ради бога, не высасывай из костей моз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их люблю, они соч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них все вредные элементы скаплив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уверена. Кур чем только не кормят. Это же не домашние куры. Когда приедешь, попробуешь, каковы домашние к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эта тоже ничего. А там что у тебя? Ради б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сюрпр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сегда знал, что ты великая искус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даже сделала двух сортов, ну случай, если один тебе придется не по вку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, я всегда этому обрадован. Осторожно! Сып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отрежу кус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азрезай сразу все. Дай-ка возьму. Что за объедение. Очень вку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спод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еще есть, ты, правда, теперь не захочешь, вот такие. Сейчас открою короб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меня поражаешь. Я снова и снова удивляюсь твоему ум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они и не получ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аговаривай на себя, я уверен, они вкуснее прежнего. И чай здесь удачный. Послушай, Галочка, нам очень повезло, мы едем с тобой как в купейном вагоне. Нам несравненно повезло с соседями. Они попрятались к себе наверх и места не занимают, и мы можем беспрепятственно с тобой беседовать и принимать какие угодно по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мы как хозяева тут. Будешь еще чего-нибу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ольше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сть маленький арбуз и ды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милуй, пожалей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ожет, оставим на утр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бы с радостью, но сил нет. Я чрезвычайно сы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буду убир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той, я по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чего, я сама, к тому же, ты не знаешь, что и куда пря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дай, я хоть вынесу мусор. Эту газету можно р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 не понадобится нам больше. Вся пропиталась мас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я в нее соберу к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и очистки воз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ам у туалета должен существовать помойный ящик. Я сейчас вернусь. Ты не стели с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,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знаешь, давай покуда не будем сте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лежим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з расстил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ез расстилания. Это где же мы ед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не 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той, постой, что же это за область? Как ты полагаешь? Что там должно быть по времени? Ведь уже поз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совершенно не представля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акие у нас по пути были станц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я и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шь ли, я этим маршрутом практически никогда не ездил. Кроме Ромодана и не помню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омодану еще ранова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счит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Ромодан но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который теперь час? Постой-ка, ничего не разберу. Девять? Дес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сдается, дес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послушай, все одиннадцать! Я нарочно вынес часы на свет, – одиннадц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может быть, светло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уже темнеет. Замеч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емнеет, значит, – одиннадцатый час. Ты часы завод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 меня часы, я тебе доложу, с пятьдесят четвертого года. Так вот. Надежные. Но бог с ними.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ильно мы с тобой по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рави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самолетом было бы не интересно, да и дор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опа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думаю, чтобы опасно. Не часто же слу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чень опасно. Мы могли бы упасть и разб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надо говорить напрасно. О плохом лучше не вспоминать. Когда предполагаешь худшее, оно и слу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понимаешь, какое дело, мы ведь можем попасть в аварию и на поез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господь с тобой, мы благополучно дое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й-то бог. Но мне сейчас что-то не по себе ста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м теперь хорош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икто не мешает, мы вместе. И, кажется, так всегда будет. Но через какой-нибудь час или даже минуту может произойти чрезвычайно ужасное, и мы неожиданно ум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ты говоришь та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якое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тучи по дере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все потеряем: и разнообразие это, и приятности общения, и тепло, и свежий ночной ве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этого не должно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пример, на переезде мы столкнемся с автобусом. Тепловоз сойдет с рельс и опрокинет за собой вагоны: они как домино повалятся с насыпи. Мы со своих мест слетим,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с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 закончится. Я ударюсь, к примеру, виском об угол столика, а тебе распорет печ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естань, Волод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ли пожар. Умирать от дыма, наверняка, мучитель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ачем ты этот разговор зав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идишь, какое дело, мы же можем в любой момент потерять друг друга. Навсегда. Мы ведь когда-нибудь расстанемся навечно. Мы об этом не вспоминаем, а так будет. А вдруг, это произойдет сегодня ночью, в поезде? Я вдруг испугался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знаю твердо, что Бог каждому свой срок отмерил. Сколько положено, столько человек и живет. Это по божеской части, а не по нашей, сроки блюсти. И нечего преждевременно в будущее заглядывать. Давай стелиться и спать. Что ты молчишь? Что опять задум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сего хуже, что нас могут запросто уб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ас от часу не легче. Кому же мы помеш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 просто так, из нечего делать. Меня, тебя, соседей за стенкой. Как раз плюнуть. Мы же ничего не успеем предпри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лодя, давай уклады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знаешь, мне стра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ойся ничего. Без божьего ведома ничего не произо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ыть может, он уже и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бийца. Мы уляжемся, а он из-за паршивого кошелька или по извращенной своей прихоти взрежет нам животы. И будет очень бо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 ты, Володя, прекр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мягкий беззащитный живот острым ножом, – это ужасно больно. И никак не исправить, не вылечить. Только умирать беспомощно. Мы же абсолютно, понимаешь, абсолютно не защищены. И обидно умереть от руки ничтожества какого-то, урода морального. Почему это ему разрешае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Это никому не разреш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о если есть такая возможность: делать больно и убивать, значит, она может использоваться. Значит, она не по оплошности оставлена. Не возможно оживить мертвеца и камень превратить в младенца. А убить живого – пожалуйста. Это что же, проверка так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ам этого не пон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тому, кто убивает и мучает, приятно. Он свою силу осознает. Ведь есть такие, что убивают с легким сердцем. И ничего ему после не воздается. Например, на вой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не суди, откуда ты можешь про всякого знать? Давай лож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не страшно, Галочка, за всех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 бойся, положись на провидение и будь честен. Я рядом с т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 какие переделки не попадал, чего не повидал, но так страшно никогда не было. Не чувствовал себя никогда столь беззащит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покойся, все будет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увер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А я вот вспомнил случа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ватит. Снимай второй матра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обо мне очень хорошо заботишься. Мне очень при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мне приятно. Позволь, я постелю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ст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ы ляжем, послушаем, как колеса стучат, и ус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ы быстро засып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собенно в поездах, при равномерном покачивании. Но я тебя дождусь, прежде тебя не стану засыпать. Ты слышишь, Володя? Что ты молч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 в окошко выглянул. Где-то едем 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страивайся поудобнее. Ты любишь на боку засыпать или на спи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Я, видишь ли, на спине храп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Тогда укладывайся на б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вет тебе не меш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ет, ничего. Он туск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, спокойной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окойной н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о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п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И т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еди спящих, как галки на возвышениях, тополей, в безветренных, обвисших плащах, проплывал облитый фонарями полустанок и принакрытые плотными тенями – его обитатели – лавочки, заграждения, платформы. Насыпи беззвучные уходили из ярких кругов, темными окнами блестели здания. Силуэтом вот проплыл какой-то завод за тополями, с трубами, – медленное движение – с вышками и фермами. Освещенные ворота для въезда, с собаками в глубине. Пологий тротуар, где – никого. И уплыли. Набегали, не спеша, столбы и мохнатые ветви, обмотанные тенями, и увитые тенями, и – уплывали. Резкий фонарик на переезде, где – никого. И уплыли. И тянулись потом бесконечными очередями богатые на запахи – ночные мазутные благовония и ароматы лип – посадки, где в чащах мусор и железнодорожный лом, но спрятанный тьмой и крапивой, и – запахи. И тянулись бесконечное долго, но внезапно с одного края рвались и шли зазубринами, и отклонялись круто в сторону, а упругой дугой, как черной стали косой, загибалось на красном крае заката поле. Величественные мелодии: непостижимые реки под мостами, небо закатное и полоса. Величественные условия для сна. Не обнаруживаемые вербы в теплой ночи. Один огонек светился за холмами в какой-то хате, все потухли давно, а он светился. И туманы, привстающие с колен, и вольный прос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orskla_mihail.html" TargetMode="External"/><Relationship Id="rId4" Type="http://schemas.openxmlformats.org/officeDocument/2006/relationships/hyperlink" Target="http://thelib.ru/books/vorskla_mihail/poltavski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orskla_mihail/poltavskiy-comment.html" TargetMode="External"/><Relationship Id="rId7" Type="http://schemas.openxmlformats.org/officeDocument/2006/relationships/hyperlink" Target="http://thelib.ru/authors/vorskla_mihai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èõàèë Âàñèëüåâè÷ Âîðñêëà </dc:creator>
  <dc:description/>
  <dc:language>en-US</dc:language>
  <cp:lastModifiedBy/>
  <cp:revision>0</cp:revision>
  <dc:subject/>
  <dc:title>Ïîëòàâñêèé</dc:title>
</cp:coreProperties>
</file>