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алерий Вотрин</w:t>
      </w:r>
    </w:p>
    <w:p>
      <w:pPr>
        <w:pStyle w:val="Heading2"/>
        <w:bidi w:val="0"/>
        <w:ind w:left="0" w:right="0" w:hanging="0"/>
        <w:rPr/>
      </w:pPr>
      <w:r>
        <w:rPr/>
        <w:t>Я танцу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м-пум-пах-пум-пурум-пах. Пум-пум-пах-пум-пурум-пах. Я танцую. В полуразрушенном городе, на хрустящих обломками улицах я кружусь в сомнамбулическом танце, и растрескавшийся асфальт рокочет под моими ступнями. Я как ветер. Я как дерево, изгибающееся по ветру. Я как источник, бьющий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? Вы хотите узнать мое имя? Их много. Их очень много. Сейчас я Шива, грозный Шива, и танец мой — тандава. Я танцую на пепелищах погребальных костров города, моего города, и Ганг вытекает из моих спутанных волос. В руке моей трезубец, змеи шевелятся моей шее, горит всевидящим огнем мой третий глаз, и с моего тела сыплется мелкий пепел, когда я танцую, крутясь, как поземка. Ибо сейчас я Шива, и танец мой тандава, что символ космического порядка. Я Шива. Я танц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 мне приближается фигура. Это Христ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Ши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Христ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 Он не знает, о чем говорить. А я танцую. В это время я танцую, и пепел с моего тела падает на его белые о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се танцуешь? — говорит он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дь в космосе должен быть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порядок — это Господь, — говорит он, и из его рта вылетает пар, распадаясь морозными кристал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говорю я, — ибо Бог — лишь ипостась Вселенского Поря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лчит. Я кружусь на цыпочках, не касаясь земли, мое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олго он молчал, чтобы изречь эти слова! Но ведь пока он молчал, я танце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, человек. Я — время, всеуничтожащее время. Твой черед прошел. — Я говорю эти слова, внутренне удивляясь, как он сам не догадался не спорить со мной. Ибо я действительн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шел. А я уже святой Витт. Страшный в своих дергающихся конвульсиях, я двигаюсь по неправильному кругу на замусоренной паперти храма города, моего города. Статуэтки святых лопаются через секунду после того, как них наступила моя нога. Я святой Витт. Я танц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на этот раз? Это Моисей. Он подходит ко мне и не здоровается. Я не гордый. Я здороваюсь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Моис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 и ты, Вит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вятой, — добавляю я с не очень характерной мне усме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вятой? — Он удивлен. — Но ты ведь был челове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Моисей. И ты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я танц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же! — восклицает он, поднимая руки кверху. — Господи сил! Когда это конч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да, — отвечаю я. — Это будет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кает голову. Он уходит. А я смеюсь. Я смеюсь. Нет, они не глупы. Просто он не понимают сущности моего танца. Я смеюсь и танцую. Ибо я Атум. Я могу себе позволить роскошь немного посмеяться. Я — нечто темное, аморфное, призрачное, но в то же время существующее, я ношусь в каком-то диком, варварском танце по улицам города, моего города. Я, Атум, танцую и смеюсь. Ибо я очень сатиричен сейчас. Во мне клокочет смех! Ха-ха-ха! Так я сме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Атум. — Это Зев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а-ха-ха! — смеюсь я. — Здравствуй, Зев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еешься? — Голос его полон укоризны. — А в это врем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 знаю. — Облако моего тела молниеносно облекает древнюю колонну, подчиняясь своему собственному ритму. — Я знаю, Зев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ты тогда… танц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а-ха-ха! — заливаюсь я пуще прежнего. Ох уж этот Зевс! Такой шут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, смейся, Атум. — Голос уходящего Зевса печален. — Тебе можно смеяться. Ты один имеешь на это 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ризнал это. Он тоже признал мое неоспоримое право. Я понима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нцую. Я Шива, грозный Шива, и танец мой — тандава, оргиастический танец тандава, символ космического порядка. Много тысяч лет прошли в Мире, а я все танцую на хрустящих осколками улицах города, моего города, моего мертвого города. Я танцую, и мировой порядок не колеблется. Я танцую, и всякая вещь сменяется вовремя. Я танцую, и многочисленные лжепророки приходят, уходя в срок. Ибо я Шива, многорукий Шива, черный, грозный Шива — созидание и разрушение, творец и уничтожитель. Стирающее вс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ива. Я танцую. Танцую. Пум-пум-пах-пум-пурум-пах. Пум-пум-пах-пум-пурум-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trin_valeriy.html" TargetMode="External"/><Relationship Id="rId4" Type="http://schemas.openxmlformats.org/officeDocument/2006/relationships/hyperlink" Target="http://thelib.ru/books/votrin_valeriy/ya_tancu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trin_valeriy/ya_tancuyu-comment.html" TargetMode="External"/><Relationship Id="rId7" Type="http://schemas.openxmlformats.org/officeDocument/2006/relationships/hyperlink" Target="http://thelib.ru/authors/votrin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Âîòðèí </dc:creator>
  <dc:description/>
  <dc:language>en-US</dc:language>
  <cp:lastModifiedBy/>
  <cp:revision>0</cp:revision>
  <dc:subject/>
  <dc:title>ß òàíöóþ</dc:title>
</cp:coreProperties>
</file>