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йтенко Михаил</w:t>
      </w:r>
    </w:p>
    <w:p>
      <w:pPr>
        <w:pStyle w:val="Heading1"/>
        <w:bidi w:val="0"/>
        <w:ind w:left="0" w:right="0" w:hanging="0"/>
        <w:rPr/>
      </w:pPr>
      <w:r>
        <w:rPr/>
        <w:t>Наши дети в Таилан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Войт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дети в Таилан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омный реа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уся с мамой приехали ко мне в гости, я еще не знал, что Руся это не Руся, не девочка и не ребенок. Т.е. внешне Руся была именно Русей и никем другим, семилетней девочкой. Истинная ее сущность открылась мне сразу и навсегда, на следующий после их приезда день. С утра в Русе стало наблюдаться внутренне кипение, вызванное тем, что аккумулирующейся в ней энергии не было выхода. Котел кипел и грозил взорваться. Мама и я, чувствуя себя, как команда подрывников, приехавшая по срочному вызову на разминирование, схватили Русю в охапку, прыгнули в такси и помчались в Диснейленд Таиланда - DreamWorld. Было часов 12 дня. Эта детская мечта занимает немалое место на окраине Бангкока, чуть далее аэропорта. Аттракционов там на любой вкус и цвет. Ну и часов в 12 дня мы туда и погрузились, наивно думая, что за пару максимум тройку часов мы Русю ухайдокаем и усталые, но довольные, вернемся домой. Сапер ошибается только один раз... Это мы на себе проверили, убедились. Действительно, один. Прошел час, два, четыре, пять - в Русе энергия, вопреки всем известным законам, клокотала все более. Руся прогремела по всем аттракционам, а затем перешла к повторному и более посещению тех, каковые она посчитала достойными своего внимания. Единственное место, несколько ее сбившее - Домик Ужасов. Я и сам несколько удивился - пока еще бодрая мама и расточающая энергию Руся, хохоча, в домик зашли. Через три минуты вышли дрожащая и негодующая мама и зареванная Руся. Мама мне сказал, что она-б за такие ужасы их тут всех поубивала. Что там за ужасы были, они делиться не стали. Руся, впрочем, стряхнула с себя все эти ужасы буквально через минуту и унеслась на что-то очередное ей особо полюбившееся. Итак, дело шло к вечеру, темнело, мама и я не просто устали, мы с трудом, из последних сил за Русей поспевали, кое-как набираясь остатков сил в то время, когда Руська сотрясала очередной аттракцион. Из парка начали потихоньку уходит. Руська удивленно на них смотрела - ну, мол, и чудаки, из такого места куда-то тащиться. Готовить Руську к тому, что из парка придется таки уйти, мы начали заранее, где-то за час. Не совсем удачно. В ответ на страсти о бегающих без присмотра по парку крокодилах, особенно опасных к вечеру, Руська только ядовито хихикнула и ответила в том смысле, что она не сопливая девчонка, видала она тех крокодилов и вообще нечего ей лапшу вешать. Мы поняли, что да, лапшу ей не повесишь. Исход из парка, впрочем, был довольно мирным, без эксцессов и скандалов. В такси Руська моментально отключилась и пробудилась только дома, свежая и готовая к дальнейшим приключениям. Чего не скажешь о нас - мы буквально упали, где сто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дал приключился в Аквапарке, еще одной усладе и отраде детворы, на крыше супермаркета. Мама и Руся отправились туда одни, без меня. Тоже довольно рано, часа в два дня. Приехали они очень поздно, и Руська уже успокоилась, она вообще быстро "отходила". Аквапарк настолько ее поразил, что Руська решила остаться в Таиланде навсегда, не просто в Таиланде вообще, а именно и только в Аквапарке. Из Аквапарка Руську вынимали мама и охрана. Пострадали все. Кроме, разумеется, Рус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вень энергии в Руське не требовал манометров, амперметров и прочих чутких приборов, они-б полетели через пару минут после установки. Он был заметен, как приближение цунами. Единственное спасение - немедленное Руськи выгуливание. Я много возился с собаками, и выгуливание Руськи напоминало мне выгуливание молодого, целый день просидевшего дома добермана. Кое-как сдерживая ее на поводке обещаний, мы добегали до ближайшего парка с прекрасной детской площадкой - какие-то накрученные и навороченные деревянные леса, лесенки, проходики и туннелики, высотой с трехэтажный дом, и там, так сказать, Руську с поводка спускали. Она немедленно исчезала в лабиринтах, и в последующие полчаса мы, сидя на лавочке и блаженно расслабляясь, могли наблюдать модель хаотического движения электронов Руська и представители местного населения беспорядочно мелькали в различных каких-то отверстиях и выходах, мгновенно исчезая и столь-же мгновенно появля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ать за Руськой было истинным удовольствием, хотя признаюсь, иногда я начинал фантазировать, на нее глядя. Не совсем, что-ли, бескорыстно. Эх, думалось мне, вот бы Руську приделать к счетчику рейтинга сайта! Yahoo и Rambler закрылись-бы от стыда. В общем, Руське понравился Таиланд, ну а мне - Ру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мец женщ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ька приехал с сестрой и папой. Мальчик как мальчик, в меру шаловлив, в меру послушен и непослушен. Но когда мы начали выходить с ним на улицу, то в Ваньке открылось странное свойство - он производил фурор среди тайского женского населения. Тайцы любят детей, умиляются европейским детишкам, все это так, но случай с Ванькой был особенным. С Ваньки буквально глаз нельзя было спускать, его немедленно окружали девочки, девушки, женщины, начинали теребить, пытаться с ним разговаривать, чем-то кормить и куда-то уводить. Чем это было вызвано, понятия не имею. Никогда здесь я такой бурной реакции не видел. Ванька злился, шипел, вырывался, но это никого не останавливало. Как-то раз, часов в 9 вечера, его папа и я, захватив с собой Ваньку, отправились в ближайший бар. Сидим, пьем пиво. Ванька наелся всякого мяса бар был немецкий - и уснул в кресле. Официантки как орлицы за нами наблюдали, и в конце-концов не выдержали, подошли и заявили, что либо они найдут место, где бедной крохе можно будет спокойно поспать, либо нам пора прекратить издеваться над ребенком и везти его домой. Пришлось эвакуироваться. То в супермаркете - хвать, а Ванька уже в стае и куда-то на эскалаторе едет. Несемся вслед и с трудом отбиваем. Как-бы он ни делал вид, что положение звезды его утомляет, ему явно было приятно. Если Ванька не утеряет это странное свое свойство и дальше, то - я даже не знаю, что и сказать. То будет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дети и загра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роде нечему удивляться, но лично я не переставал и не перестаю той легкости и непринужденности, с которой наши детки воспринимают заграницу. Как данность, как само собой. Ну Бангкок, ну и что теперь, визжать что-ли? Детки пылят по улицам стран и городов, как по своим собственным, абсолютно не удивляясь их доступности - что, конечно, не может не радовать. С них мгновенно слетели, если вообще коснулись, чувства и эмоции, столь знакомые их папам и мамам, уж не говоря про дедушек и бабушек. Для их предков (т.е. для нас) названия Марс и Бангкок, Юпитер и Нью-Йорк, Париж и Альфа-Центавра звучали примерно одинаково, и столь-же доступно. Всего каких-то десять лет тому назад! Одним из главных достижений в сфере социальной такие страны, как Япония, США, европейские - считают и то, что мир стал доступен всем, и молодежи в особенности. Смотрю на например товарища Зюганова, и прямо рыдаю. Товарищ Зюганов делает все, чтобы вернуть нам утерянные наши завоевания. В том числе и гарантированное право на невыезд. Я-б за одну ту клетку, которую большевички с таким тщанием строили, обьявил бы все компартии вне закона, а еще лучше - собрал бы в кучу все это мордатое воинство и засадил на какой-нибудь остров, чтобы они там друг друга перекусали и отравившись, передохли,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детки, насколько я их наблюдаю, никаких таких пиететов ни перед кем не ощущают, они чувствуют себя равными среди равных, а индивидуально так и просто вне конкуренции. Наших деток надо вывозить! При любой возможности. Детки пробуют самих себя и свои силы, детки убеждаются, на личном опыте, что они во многом способнее, сильнее, лучше других. Это мы из одной крайности в другую падаем, как пьяный в канаву. От чувства собственной непонятной ущербности, которое для морального комфорта мы окрестили загадкой русской души. А детки - нет. Детки в этом смысле нас опередили. И чем более детка поездит, посмотрит, сравнит и попробует, тем конкурентней эта детка будет. А вместе с деткой и вся страна. Лично я придерживаюсь той точки зрения, что все пережитое поколениями откладывается в генах, и поэтому нам крайне мало конкурентов по части выживаемости и борьбы. Средний уровень интеллекта - мое мнение - в нашей стране куда выше, чем во многих других. В детках все это заложено, и глядишь, детки наши избавятся от кое-каких наших недостатков, в том числе и недостатка ущербности. Так что вывозите деток! Подождите с покупкой шкафа, драндулета, шубы. Шкафов много, все не раскупят. Автомобилей еще больше. Можно обойтись курткой вместо шубы. Но никто детке не даст, в дальнейшем, того, что может дать поездка за границу и общение со сверстниками из других ст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ytenko_mihail.html" TargetMode="External"/><Relationship Id="rId4" Type="http://schemas.openxmlformats.org/officeDocument/2006/relationships/hyperlink" Target="http://thelib.ru/books/voytenko_mihail/nashi_deti_v_tailan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ytenko_mihail/nashi_deti_v_tailande-comment.html" TargetMode="External"/><Relationship Id="rId7" Type="http://schemas.openxmlformats.org/officeDocument/2006/relationships/hyperlink" Target="http://thelib.ru/authors/voyt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Âîéòåíêî </dc:creator>
  <dc:description/>
  <dc:language>en-US</dc:language>
  <cp:lastModifiedBy/>
  <cp:revision>0</cp:revision>
  <dc:subject/>
  <dc:title>Íàøè äåòè â Òàèëàíäå</dc:title>
</cp:coreProperties>
</file>