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ойтенко Михаил</w:t>
      </w:r>
    </w:p>
    <w:p>
      <w:pPr>
        <w:pStyle w:val="Heading1"/>
        <w:bidi w:val="0"/>
        <w:ind w:left="0" w:right="0" w:hanging="0"/>
        <w:rPr/>
      </w:pPr>
      <w:r>
        <w:rPr/>
        <w:t>По ленинским местам Таиланд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аил Войт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ленинским местам Таилан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как только я попал в Таиланд, так и почти сразу заинтересовался ленинскими местами. Не может, думалось мне, такого быть, чтобы была страна, а ленинских мест не было. Нет такой страны. Ленинские места в Таиланде слух не раздражают и не приводят в недоумение, а вот Таиланд без Ленинских мест да его просто быть не должно. Поверхностный осмотр ничего не дал. Ни тебе памятников, ни мемориалов или музеев или хотя-бы памятных досок - здесь Ильич... А там Константиновна... А вот тут групповое с Инессой... Ничего! Ни книг не писал, ни там скрывался от непременных ищеек, ни картавил с балкона. Начал вспоминать его труды - и не вспомнил ничего про Таиланд. Так что-то, абстрактно, насчет трудящихся масс Востока. При том, что Таиланд ведь не просто так, а королевство. А мы с пеленок знаем про любовь вождя к королям, царям и прочей мрази. У меня проснулось чувство исследователя - тут ведь кандидатской пахнет, если не докторской! Найти следы Ильича в Таиланде, под пальмой или на пляже, это ведь прямиком в историю. Начал искать - опять ничего. Никаким боком его сюда не заносило, ни даже размахом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лин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адай духом, товарищ - подбодрил я сам себя. В конце концов, Зимний тоже не налетом ломанули. Сколько до того пришлось побегать - по мостам, телеграфам и телефонам. И продолжил. История Таиланда - первый успех, первая находка. У них тоже была революция! В начале 30-х группа молодых офицеров оглянулась вокруг и ужаснулась - везде свергают, везде все рушится и всяко между собой воюет, а Таиланд вот уже не первую тысячу лет замер на абсолютной монархии. И даже исхитрился не стать ничьей колонией, никогда, тем самым внося некоторый диссонанс в стройную марсксистскую теорию всего и вся. Отстало, немодно. Да просто даже неудобно. Ну, и свергли. В тот самый момент тайский король играл в гольф на самом первом официальном курорте Таиланда Хуа-Хин, им-же, королем, и основанном. Массы, уже никак не могущие по-старому, в лице офицеров, приблизились к королю, которому и в голову не приходило что-то начать по-новому. Так и сяк, мол, свергаем. Революция! Король плюнул в сердцах - а вы не могли другое время найти для революции? Вы видите, чем я занят? Ну кто лезет с такими пустяками во время игры в гольф? Черт с вами, совершили революцию, успокойтесь, а теперь, если у вас нет ничего более важного, дайте спокойно доиграть. И доиграл. Мне стало завидно, хотя никак такая революция в пламенные образы Ильича и не вписывалась. Умеют ведь люди! Красиво, за игрой в гольф... Никто никого не резал, не пилил и не стрелял по подвалам, уж не говоря про гражданские войны. Король поправил пенсне и с чувством треснул по мячу клюшкой. Революция вошла в историю не так страны, как курорта и игры в гольф. А у нас на радостях похватали топоры и порубали столько и настолько, что и сейчас никак очухаться не можем. А может, это потому, что Володю к гольфу не приобщили? Или там Льва Давидыча? Пенсне у него уже было, осталось только клюшку приделать. Зато в Таиланде и поныне и курорты здравствуют, и гольф, и короли - причем последних уважают, по настоящему уважают, без всякой показухи. Кому как, а лично мне - да и не только мне, многим нашим тоже, уставшим от бесконечной грязной брани в адрес президента и вообще всех подряд - все это очень нравится. И надо нам было менять Царя(!) - на этих лысо-пенснявых братанов-проходимце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дно, отвлекаясь от сожалений, сосредоточусь на главном - одни линк, так сказать, нашелся. Революция и монархия. Можно сказать, вождю крупно повезло, что он не добрался до Сиама с его-то идеями. Со здешним отношением к монархии его-б просто даже и не прирезали - пихнули-б в канал, что поближе. И повоню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лин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е время я в Таиланде все, что крепче кофе, не употреблял. А потом потихоньку и временами начал, не минуя, естественно, пива. И тут меня озарило во второй раз. В Таиланде огромное количество немецких пивнушек, с немецким пивом, свининой, капустой, картошкой и колбасой. Если сильнее включить кондиционер и закрывать глаза каждый раз, когда подходит официантка, то можно легко представить себя где-нибудь в Мюнхене или Швейцарии или Праге, а за соседним столиком - вождя с соратниками, он ведь пиво любил! Вряд-ли он пивал местный сорт Singha, но тут и неместных с избытком. Так что если, будучи в Таиланде, станет вам совсем невмоготу без дорогого образа, бегите в ближайшую немецкую пивную и жмурьте глаза. Если вдарите по пиву по нашенски, литров пять там за рекордное время, то сможете даже с вождем и поговорить, кинув предварительно в пиво сто грамм Смирновки. И после года с лишним в Таиланде я сподобился увидеть, наконец, материальное воплощение образа вождя! Но не в немецкой пивной. В американском баре с живым джазом. Фото родного вы можете увидеть на первой страничке моего сайта linkrusfareast.net/lighthouse. Впрочем, фото можно привезти и с собой. Итак, куда бы вас в Таиланде не занесло, вождь может оказаться рядом очень быстро - пять минут до ближайшей немецкой забегаловки. Кухня там хорошая, пиво тоже. Не пожалеете. Пальмы, пиво, сосиски с капустой и бананами, чьи-то следы на песке, смываемые волною... И мысли о веч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нк третий и пока послед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еще мы знаем про Ильича, неофициальное? Что-нибудь такое, что делает его образ еще более человечным? С Инессой все вроде понятно. Но упорные ходят слухи о том, что вождь был куда более активным в женском вопросе. То есть он не только пекся о них денно и нощно, угнетаемых и не очень, о всех сразу, он не обходил вниманием и конкретных жертв капитализма, проституток. Он им помогал, взаимообразно. По бартеру. Это вроде как слухи. Но нам ведь не слухи-то не говорят! Несмотря на все изменения и возрождения, Ленин остается табу. Священной коровой нашего идиотизма. А потому, за отсутствием научно доказанных фактов, довольствуемся гипотезами - и пусть нам доказывают, что они ложны и даже кощунственны. Если докажут, уже, значит, не напрасно гипотезы выдвигались. Только, боюсь, никто ничего доказывать не будет. Шлялся вождь по проституткам или нет? Если да, то с Таиландом он пролетел, как ни с чем другим - вот куда ему надо было мчать-то. Сначала заслать сюда Мартова или там Плеханова, на разведку. Те бы отписали в газете "Искра" открытым или шифровкой - мол, Вовян, бери пацанов и греби до Бангкока первой телегой, оттянемся на всю экспроприацию Кобы. Свою кочергу Надьку сунь в Прагу или куда подальше, в Берн например. Тут такие девочки - никакой революции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были-бы правы. Проституция - не та тема, где я могу-что поучительное изречь, просто не имею права. Если это древнейшая профессия, то что-то в этом есть? Лично я, к счастью, смотрю на все это только со стороны - что-ж, в Таиланде это не только индустрия, но и зрелище. Обход основных злачных мест Бангкока превращается в экскурсию - кучи баров и забегаловок, огни, рев музыки и зазывал, тут-же пасутся слоны с погонщиками, чадят уличные жаровни и этакие передвижные кухни, носятся взад и вперед мотоциклы, такси, тук-туки и прочие средства передвижения... Некоторые из главных улиц Бангкока ночью представляют из себя просто-напросто одно здоровенное кафе-бар под открытым небом - столы и стулья прямо на тротуарах, и везде стайки девушек, между ними снуют одуревшие от доступного счастья туристы, тоже стайками или одинокими волками. То там, то сям за столиком видишь пьянючего европейца или американца, в сопровождении одной или нескольких див. Он им что-то беспрерывно рассказывает, они очень внимательно слушают, все абсолютно понимают и не забывают подливать ему и себе, и в отличие от него, много и обильно при том кушая. Есть и дорогие клубы с уже не совсем дешевыми подружками. А обычные уличные бары ничего не стоят - максимум, что от вас потребуют, купить выпивку - и любуйтесь изнанкой капитализма на здоровье. Или не только любуйтесь. Комнату или номер на час или ночь вам предоставят где угодно, от конуры поблизости до отнюдь не третьеразрядного отеля. На улицах к вам будут приставать, и не только ночью, водители тук-тук и такси с фото красавиц и невероятно заманчивыми предложениями. Само собой, эротический или как его массаж. В гостиницах вам всунут рекламы агентств по снабжению на дому всем вообразимым и не очень, от дев и юношей до коллективов. Возможно все. Абсолютно. И доступно. Любые самые дикие фантазии. И все это - в пределах протянутой к телефону руки или согласного кивка головы, большего не требу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етят на эти фантазии со всех концов света, и больше всего, как и следовало ожидать, наиболее ущербленные в женском вопросе - американцы и прочие представители развитого запада. Не могу не злорадствовать, каждый раз, когда их вижу. Есть тут такая мода - ходить, взявшись за руки. Идет реликт, какому и Ленин в его теперишнем состоянии не позавидует, и непременно взявшись за руку с таечкой. Забыл про главное - на мой взгляд, из всех азиаток тайки - самые красивые. По всем статьям. Но и тут американцы верны себе, как-то так автоматом они, в большей своей части, непременно исхитрятся поуродливей себе подругу завести. Это у них в крови - красота стоит! Красивая европейка на улицах Бангкока - редкость. Пройти по Бангкоку с красивой европейкой - это как у нас вкатить в провинцию на Мерседе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емся к теме - итак, Таиланд привлекает любителей рыночного секса, как байкеров - бесплатная раздача Харлеев. Ночью бары и клубы забиты всеми видами мужиков, любой расцветки, комплекции, состоятельности и прыгучести. Тайцев в ночных заведениях не увидишь. Только таек. Шныряют и белые хищницы, особенно в сезон. Счастливы все. Вообще все это достаточно весело проходит и красочно - ничего, похожего на жертв и там гиен обожравшихся, и не могу я поверить, что беззаботный смех и искреннее веселье таек - только рабочая маска, скрывающая кошмары беспросветной действительности. В конце-концов, Таиланд не та страна, где можно умереть с голоду. Такую индустрию и такой ее размах надо обьяснять чем-то другим, к голоду и прочим страхам марксизма не имеющим отношения. Наших ведь тоже на панель не угроза голодной смерти гонит. Но куда это меня? Я не Куприн и не Толстой, а потому психологию тихо закрываю и продолжаю натурные зарисовки. О материальной стороне дела также много сказать не могу, не знаю толком. Можно исходить из того, что в Таиланде очень хорошим считается заработок, эквивалентный тремстам выразительным условным единицам. В месяц. Вход в райские кущи дешев и доступен практически любому туристу, хватило-б страсти. О безопасности наслаждений тоже ничего сказать не могу, но побывав в барах, мои знакомые говорили мне, что они-б на месте мужиков вбивались в двойной слой резины от водолазного костюма, предварительно оставив завещание. А другие говорят, что страхи сильно преувеличены. Не знаю и почему-то знать не хочу, и счастлив в своем невед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йцы гордятся тайками, и я-бы сказал - заслуженно. И хотя и спрашивают при каждом случае, обзавелся ли я тайской подружкой, но как всякий нормальный мужик нормальной нации, по большому счету продажность некоторых своих соплеменниц осуждают. Моя бывшая партнерша решила как-то выучить тайский, с помощью своей тайской подружки. Та приходила к нам после работы поздно вечером, а домой уезжала уже глухой ночью. Некоторое время спустя она попросила нас либо провожать ее до автобуса, либо вообще не провожать и уж во всяком случае не усаживать в такси - таксисты ехидно прохаживались на ее счет и при попытках уверить их, что она всего лишь преподавала тайский, гнусно хихикали. И все-таки тайки популярны далеко не только как жрицы любви, встретить на улице смешанную семейную пару с весьма иногда забавными смешанными детишками можно очень часто. Играют свою роль как их внешность, так и иная психология - в Азии мужчина считается главой, а Запад уже не знает, куда деваться от эмансипации. Насколько мне известно, тайка не будет сначала кидать в мужа кастрюлей с варевом или чем подвернется, и только потом вспоминать, по какому случаю был произведен запуск и стоило-ли того загубленное варе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мосексуализм - его невозможно не коснутся, говоря о Таиланде. Обилие нетрадиционалов поражает. Кокетливые продавцы, накрашенные от волос до ногтей на ногах служащие в офисах, просто встречные на улице или в метро специфического вида... Если-б в Таиланд запустить уголовный кодекс совдепии - я не знаю, по какой статье он накосил бы более. Дети в Таиланде рождаются, детей много и везде - но мне кажется, государство как-то, да обеспокоено ситуацией - мне говорили, например, что согласно данным опросов в школах, больше половины имели склонность к этому самому меньшинству. Проституции, естественно, это тоже коснулось, в Таиланд рвутся за любовными утехами далеко не только традиционалы. Что это такое, я и близко предположить не могу. Не то поветрие, не то массовый психоз, не то бананы с ананасами у них такие. Вообразите ситуацию - та самая знакомая тайка, пытавшаяся выучить мою несостоявшуюся напарницу тайскому языку - у нее типичный советский вариант, живет с родителями и братом в 2-хкомнатной квартире на окраине, брат тоже работает и вот женился, и пока не разьехались, ему с женой отвели спальню в и без того не хоромах. На этом сходство и кончается, ибо его избранница... Ну да, вот именно. У нас папа убил бы сына вместе с его нетрадиционной женой, а мама разве что просила-б убить полегче и сразу. А у них спальню отдали. Наверное, это все-таки буддизм. Тайцы с буддизмом напоминают мне этакое бездонное море - все принимают, все в себе растворяют, и катят волны дальше, через века и тысячетелетия. Не вешая ярлыков и не пытаясь растерзать непонятное или чуждое - время покажет, непонятное или нет, чуждое или будет родным. Линк к Ильичу и соратникам - помнится, в школах и вузах нам все время вбивали, что первое советское правительство было самым-самым - и молодым, и образованным, и нетрадиционным по составу, и т.п. А что это они имели в виду, интересно? И кто конкретно там был нетрадиционен? Молчит исто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мосексуализм естественнейшим образом, как марксизм в ленинизм, переплывает в пик эротического туризма - трансвеститов. Мне иногда кажется, что в Таиланде трансвеститов скоро будет больше, чем обычных женщин. И пик пиков - "Алказар-Шоу" на курорте Паттайя, шоу, приравненное по уровню к "Мулен-Руж" Парижа и что-то еще - Лас-Вегаса. Шоу трансвеститов. Я там не был и вряд-ли буду, в силу крайней своей лености, меня проще сбросить с балкона, чем куда-то вытащить, а это еще и с выездом... Но шоу нравится всем, причем женщина утверждают, что от вида кое-кого на этом шоу у них просыпается острое чувство собственной неполноценности и ущербности. Я недавно понял, что они имели в виду - об этом чуть позже. Увидеть трансвестита на улицах Бангкока проще, чем на наших улицах увидеть солдата. Распознавать их учишься очень быстро - у них не по-женски широкие плечи, узкие бедра и специфические лица, невольно привлекающие внимание. Какая-то смесь порочности и вызова. Привлекающая внимание как мужчин, так и женщин. О том, что имели в виду женщины - как-то раз ночью, гонимый кончившимся куревом и кроме того - чувством голода, ибо в одиночку я к еде крайне безобразен, я пошел в ночной супермаркет. Купил что надо, и тут-же в кафешке заказал себе что-то пожевать. Сижу, жду. Этот супермаркет пуст не бывает он находится по соседству с одной из главных увеселительных улиц Бангкока с таким нам знакомым названием На-На (не шучу - это и улица, набитая борделями, и станция метро), кроме того, рядом кварталы, заселенные исключительно неграми из 3-х стран и арабами оттуда-же. И вот в супермаркет вьезжают, как танки на Тверскую, или вплывают лебедем - не знаю, как лучше сказать - три трансвестита. Высокие, стройные, в черном. Лица - точеные, с макияжем или как там называется. Ни на кого не глядя, ну просто полностью всех игнорируя, они набирают груду виски (неплохого кстати виски, я иногда в этом разбираюсь) и так-же гордо удаляются. Шоу! В них впились взглядами все - и мужчины, и женщины. Как только они исчезли, мужчины с трудом подавили стон, а женщины несколько поувяли. Если они за виски такой выход устраивают, то что они на шоу вытворяют? Уровень трансвеститов - он ведь тоже разный, как и уровень жриц. Эти были явно не из уличных. Столичные штучки, бутик. Не на всякой зарплате подьедешь. М-да, трансвеститы - это пес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завершение - повторяюсь, я ни в коем случае не берусь осуждать или давать оценку всем этим явлениям. Тем более, если той-же проституции лет едва-ли не больше, чем всей известной нам истории. Я придерживаюсь или стараюсь придерживаться следующего - ничего нет напрасного и совсем ненужного, везде и во всем есть какой-то смысл. Даже в бороденке Троцкого или докторской Зюганова. Но могу сказать, что в Таиланде все это напоминает какое-то беспрерывное яркое шоу, в котором ты можешь быть зрителем, а можешь и участником. Не знаю насчет участия, а наблюдать все это иногда очень интересно. Могу еще заметить, что переход в разряд участника, как мне кажется, происходит безболезненно в том смысле, что никто ничего не стесняется и никто ничего не осуждает. Не то детство, не то высочайший профессионализм... Всем тем, кого описанное интересует не только как потенциальных зрителей - слухи об этом эротическом рае не только не преувеличены, они, пожалуй, преуменьшены, и отстают от безудержной действительности. Есть все и для всех, независимо от возраста и пола, национальности и партийности, состоятельности и здоровья, фантазии и реальности. Всем тем, кого этот беспредел не интересует - не волнуйтесь, Таиланд, к счастью, не только и даже вовсе не столько рай для эротоманов, как рай для просто туристов - от экстремалов до почитателей буддийских древностей и святынь, и таковым и останется. Пену то нагоняет, то сносит, а глубина ост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oytenko_mihail.html" TargetMode="External"/><Relationship Id="rId4" Type="http://schemas.openxmlformats.org/officeDocument/2006/relationships/hyperlink" Target="http://thelib.ru/books/voytenko_mihail/po_leninskim_mestam_tailand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oytenko_mihail/po_leninskim_mestam_tailanda-comment.html" TargetMode="External"/><Relationship Id="rId7" Type="http://schemas.openxmlformats.org/officeDocument/2006/relationships/hyperlink" Target="http://thelib.ru/authors/voytenko_miha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Âîéòåíêî </dc:creator>
  <dc:description/>
  <dc:language>en-US</dc:language>
  <cp:lastModifiedBy/>
  <cp:revision>0</cp:revision>
  <dc:subject/>
  <dc:title>Ïî ëåíèíñêèì ìåñòàì Òàèëàíäà</dc:title>
</cp:coreProperties>
</file>