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удивисс Кэтлин</w:t>
      </w:r>
    </w:p>
    <w:p>
      <w:pPr>
        <w:pStyle w:val="Heading1"/>
        <w:bidi w:val="0"/>
        <w:ind w:left="0" w:right="0" w:hanging="0"/>
        <w:rPr/>
      </w:pPr>
      <w:r>
        <w:rPr/>
        <w:t>Полюби незнакомца</w:t>
      </w:r>
    </w:p>
    <w:p>
      <w:pPr>
        <w:pStyle w:val="Normal"/>
        <w:bidi w:val="0"/>
        <w:spacing w:before="0" w:after="0"/>
        <w:ind w:left="0" w:right="0" w:firstLine="567"/>
        <w:jc w:val="left"/>
        <w:rPr/>
      </w:pPr>
      <w:r>
        <w:rPr/>
      </w:r>
    </w:p>
    <w:p>
      <w:pPr>
        <w:pStyle w:val="Normal"/>
        <w:bidi w:val="0"/>
        <w:spacing w:before="0" w:after="0"/>
        <w:ind w:left="0" w:right="0" w:firstLine="567"/>
        <w:rPr/>
      </w:pPr>
      <w:r>
        <w:rPr/>
        <w:t>Вудивисс Кэтлин</w:t>
      </w:r>
    </w:p>
    <w:p>
      <w:pPr>
        <w:pStyle w:val="Normal"/>
        <w:bidi w:val="0"/>
        <w:spacing w:before="0" w:after="0"/>
        <w:ind w:left="0" w:right="0" w:firstLine="567"/>
        <w:rPr/>
      </w:pPr>
      <w:r>
        <w:rPr/>
        <w:t>Полюби незнакомца</w:t>
      </w:r>
    </w:p>
    <w:p>
      <w:pPr>
        <w:pStyle w:val="Normal"/>
        <w:bidi w:val="0"/>
        <w:spacing w:before="0" w:after="0"/>
        <w:ind w:left="0" w:right="0" w:firstLine="567"/>
        <w:rPr/>
      </w:pPr>
      <w:r>
        <w:rPr/>
        <w:t>И где бы ни скитался,</w:t>
      </w:r>
    </w:p>
    <w:p>
      <w:pPr>
        <w:pStyle w:val="Normal"/>
        <w:bidi w:val="0"/>
        <w:spacing w:before="0" w:after="0"/>
        <w:ind w:left="0" w:right="0" w:firstLine="567"/>
        <w:rPr/>
      </w:pPr>
      <w:r>
        <w:rPr/>
        <w:t>Не раз свет обошел,</w:t>
      </w:r>
    </w:p>
    <w:p>
      <w:pPr>
        <w:pStyle w:val="Normal"/>
        <w:bidi w:val="0"/>
        <w:spacing w:before="0" w:after="0"/>
        <w:ind w:left="0" w:right="0" w:firstLine="567"/>
        <w:rPr/>
      </w:pPr>
      <w:r>
        <w:rPr/>
        <w:t>Но путь мой не менялся.</w:t>
      </w:r>
    </w:p>
    <w:p>
      <w:pPr>
        <w:pStyle w:val="Normal"/>
        <w:bidi w:val="0"/>
        <w:spacing w:before="0" w:after="0"/>
        <w:ind w:left="0" w:right="0" w:firstLine="567"/>
        <w:rPr/>
      </w:pPr>
      <w:r>
        <w:rPr/>
        <w:t>Я лез под облака,</w:t>
      </w:r>
    </w:p>
    <w:p>
      <w:pPr>
        <w:pStyle w:val="Normal"/>
        <w:bidi w:val="0"/>
        <w:spacing w:before="0" w:after="0"/>
        <w:ind w:left="0" w:right="0" w:firstLine="567"/>
        <w:rPr/>
      </w:pPr>
      <w:r>
        <w:rPr/>
        <w:t>Или с горы спускался,</w:t>
      </w:r>
    </w:p>
    <w:p>
      <w:pPr>
        <w:pStyle w:val="Normal"/>
        <w:bidi w:val="0"/>
        <w:spacing w:before="0" w:after="0"/>
        <w:ind w:left="0" w:right="0" w:firstLine="567"/>
        <w:rPr/>
      </w:pPr>
      <w:r>
        <w:rPr/>
        <w:t>Домой я шел всегда,</w:t>
      </w:r>
    </w:p>
    <w:p>
      <w:pPr>
        <w:pStyle w:val="Normal"/>
        <w:bidi w:val="0"/>
        <w:spacing w:before="0" w:after="0"/>
        <w:ind w:left="0" w:right="0" w:firstLine="567"/>
        <w:rPr/>
      </w:pPr>
      <w:r>
        <w:rPr/>
        <w:t>И путь мой не менялся</w:t>
      </w:r>
    </w:p>
    <w:p>
      <w:pPr>
        <w:pStyle w:val="Normal"/>
        <w:bidi w:val="0"/>
        <w:spacing w:before="0" w:after="0"/>
        <w:ind w:left="0" w:right="0" w:firstLine="567"/>
        <w:rPr/>
      </w:pPr>
      <w:r>
        <w:rPr/>
        <w:t>Пролог</w:t>
      </w:r>
    </w:p>
    <w:p>
      <w:pPr>
        <w:pStyle w:val="Normal"/>
        <w:bidi w:val="0"/>
        <w:spacing w:before="0" w:after="0"/>
        <w:ind w:left="0" w:right="0" w:firstLine="567"/>
        <w:rPr/>
      </w:pPr>
      <w:r>
        <w:rPr/>
        <w:t>Мирное спокойствие реки, в призрачном сиянии луны казавшейся роскошной серебряной лентой, было нарушено приглушенным рокотом голосов и ровным гудением мощного двигателя. Мелодичное журчание воды под тяжелым корпусом корабля гармонично сочеталось с тяжелым сопением огромных поршней и всплесками волн под лопастями колес огромного плавучего дворца, который в эту самую минуту показался из-за излучины и выплыл на середину, оставляя за собой мерцающую лунную дорожку. Многочисленные фонари заливали ослепительным сиянием палубу, окружая сверкающим ореолом величественный силуэт корабля. Но в рулевой рубке горел только один фонарь, он выхватывал из бархатной темноты одинокую фигуру рулевого и черную, как нефть, поверхность реки. Рядом с ним замер капитан. Прекрасно зная фарватер, он шепотом предупреждал рулевого о мелях. Выполняя его команду, корабль мягко обогнул песчаную отмель и двинулся вверх по реке, огромный, словно настоящий плавучий дом, уже давно позабывший то время, когда был ещё только лишь обычным деревом, выкорчеванным из земли.</w:t>
      </w:r>
    </w:p>
    <w:p>
      <w:pPr>
        <w:pStyle w:val="Normal"/>
        <w:bidi w:val="0"/>
        <w:spacing w:before="0" w:after="0"/>
        <w:ind w:left="0" w:right="0" w:firstLine="567"/>
        <w:rPr/>
      </w:pPr>
      <w:r>
        <w:rPr/>
        <w:t>Высокий, широкоплечий молодой человек, прислонившись к иллюминатору позади рубки, улыбался чему-то про себя, чувствуя, как под ногами содрогается палуба, словно там билось сердце огромного корабля. Одной рукой он прижимал к себе молодую женщину, а она тесно прильнула к его широкой, мускулистой груди, полная наивной и счастливой гордости за мужа - ведь этот гордый корабль под названием Речная ведьма принадлежал ему и это было его первое плавание.</w:t>
      </w:r>
    </w:p>
    <w:p>
      <w:pPr>
        <w:pStyle w:val="Normal"/>
        <w:bidi w:val="0"/>
        <w:spacing w:before="0" w:after="0"/>
        <w:ind w:left="0" w:right="0" w:firstLine="567"/>
        <w:rPr/>
      </w:pPr>
      <w:r>
        <w:rPr/>
        <w:t>Вынув трубку изо рта, капитан оглянулся на них, - А старушка ведет себя весьма неплохо для первого раза, сэр, - хрипловато буркнул он, не скрывая гордости, - чуть туговата в управлении, зато легка на ногу, как вспугнутая лань.</w:t>
      </w:r>
    </w:p>
    <w:p>
      <w:pPr>
        <w:pStyle w:val="Normal"/>
        <w:bidi w:val="0"/>
        <w:spacing w:before="0" w:after="0"/>
        <w:ind w:left="0" w:right="0" w:firstLine="567"/>
        <w:rPr/>
      </w:pPr>
      <w:r>
        <w:rPr/>
        <w:t>- Не спорю, капитан, - Высокий мужчина, о чем-то задумавшись, похлопал жену по руке. - Не спорю.</w:t>
      </w:r>
    </w:p>
    <w:p>
      <w:pPr>
        <w:pStyle w:val="Normal"/>
        <w:bidi w:val="0"/>
        <w:spacing w:before="0" w:after="0"/>
        <w:ind w:left="0" w:right="0" w:firstLine="567"/>
        <w:rPr/>
      </w:pPr>
      <w:r>
        <w:rPr/>
        <w:t>Капитан пыхнул трубкой.</w:t>
      </w:r>
    </w:p>
    <w:p>
      <w:pPr>
        <w:pStyle w:val="Normal"/>
        <w:bidi w:val="0"/>
        <w:spacing w:before="0" w:after="0"/>
        <w:ind w:left="0" w:right="0" w:firstLine="567"/>
        <w:rPr/>
      </w:pPr>
      <w:r>
        <w:rPr/>
        <w:t>- Давление в котлах отличное. Держу пари, вы даже не слышите, как работают клапаны! Боже ты мой, даже против течения мы делали не меньше восьми узлов, а ведь течение там - не приведи Господь! К тому же, если вы заметили, в нынешнем году вода стоит повыше, чем обычно.</w:t>
      </w:r>
    </w:p>
    <w:p>
      <w:pPr>
        <w:pStyle w:val="Normal"/>
        <w:bidi w:val="0"/>
        <w:spacing w:before="0" w:after="0"/>
        <w:ind w:left="0" w:right="0" w:firstLine="567"/>
        <w:rPr/>
      </w:pPr>
      <w:r>
        <w:rPr/>
        <w:t>Склонившись к плечу рулевого, он ткнул своей трубкой в какую-то темную массу довольно далеко впереди, там, где река делала крутой поворот.</w:t>
      </w:r>
    </w:p>
    <w:p>
      <w:pPr>
        <w:pStyle w:val="Normal"/>
        <w:bidi w:val="0"/>
        <w:spacing w:before="0" w:after="0"/>
        <w:ind w:left="0" w:right="0" w:firstLine="567"/>
        <w:rPr/>
      </w:pPr>
      <w:r>
        <w:rPr/>
        <w:t>- Держись поближе к берегу, парень, когда будешь поворачивать. А иначе наскочим на ту штуку.</w:t>
      </w:r>
    </w:p>
    <w:p>
      <w:pPr>
        <w:pStyle w:val="Normal"/>
        <w:bidi w:val="0"/>
        <w:spacing w:before="0" w:after="0"/>
        <w:ind w:left="0" w:right="0" w:firstLine="567"/>
        <w:rPr/>
      </w:pPr>
      <w:r>
        <w:rPr/>
        <w:t>Должно быть, высокий мужчина даже не расслышал, что сказал капитан. Склонившись к жене, он не мог оторваться от её смеющихся светло-зеленых глаз. Руки его теснее сжали её плечи, а она в ответ нежно коснулась его широкой груди. Под плотной тканью угадывалось сильное, горячее тело. Мужчина с трудом заставил себя отвести от неё взгляд.</w:t>
      </w:r>
    </w:p>
    <w:p>
      <w:pPr>
        <w:pStyle w:val="Normal"/>
        <w:bidi w:val="0"/>
        <w:spacing w:before="0" w:after="0"/>
        <w:ind w:left="0" w:right="0" w:firstLine="567"/>
        <w:rPr/>
      </w:pPr>
      <w:r>
        <w:rPr/>
        <w:t>- Ладно, капитан, не хочу вам мешать. Если я понадоблюсь, вы знаете, где меня найти.</w:t>
      </w:r>
    </w:p>
    <w:p>
      <w:pPr>
        <w:pStyle w:val="Normal"/>
        <w:bidi w:val="0"/>
        <w:spacing w:before="0" w:after="0"/>
        <w:ind w:left="0" w:right="0" w:firstLine="567"/>
        <w:rPr/>
      </w:pPr>
      <w:r>
        <w:rPr/>
        <w:t>- Спокойной ночи, сэр, - Капитан приложил руку к фуражке. - Мэм.</w:t>
      </w:r>
    </w:p>
    <w:p>
      <w:pPr>
        <w:pStyle w:val="Normal"/>
        <w:bidi w:val="0"/>
        <w:spacing w:before="0" w:after="0"/>
        <w:ind w:left="0" w:right="0" w:firstLine="567"/>
        <w:rPr/>
      </w:pPr>
      <w:r>
        <w:rPr/>
        <w:t>Выбравшись из тесной рубки, молодая пара направилась по узкому проходу к лестнице. Добравшись до нижней палубы, они остановились, и молодая женщина припала к груди мужа - их тени слились в одну. Тесно прижавшись друг к другу, они, затаив дыхание, любовались идиллической картиной залитой лунным светом реки, похожей на сверкающую серебряную ленту и чуть заметный пенистый след их корабля.</w:t>
      </w:r>
    </w:p>
    <w:p>
      <w:pPr>
        <w:pStyle w:val="Normal"/>
        <w:bidi w:val="0"/>
        <w:spacing w:before="0" w:after="0"/>
        <w:ind w:left="0" w:right="0" w:firstLine="567"/>
        <w:rPr/>
      </w:pPr>
      <w:r>
        <w:rPr/>
        <w:t>- Замечательный корабль, Эштон, - прошептала женщина.</w:t>
      </w:r>
    </w:p>
    <w:p>
      <w:pPr>
        <w:pStyle w:val="Normal"/>
        <w:bidi w:val="0"/>
        <w:spacing w:before="0" w:after="0"/>
        <w:ind w:left="0" w:right="0" w:firstLine="567"/>
        <w:rPr/>
      </w:pPr>
      <w:r>
        <w:rPr/>
        <w:t>- Это ты замечательная, радость моя, - шепнул он в ответ, и его теплое дыхание коснулась её уха.</w:t>
      </w:r>
    </w:p>
    <w:p>
      <w:pPr>
        <w:pStyle w:val="Normal"/>
        <w:bidi w:val="0"/>
        <w:spacing w:before="0" w:after="0"/>
        <w:ind w:left="0" w:right="0" w:firstLine="567"/>
        <w:rPr/>
      </w:pPr>
      <w:r>
        <w:rPr/>
        <w:t>Уютно свернувшись в надежном кольце его рук, она подняла к мужу лицо и нежно погладила твердый, решительный подбородок.</w:t>
      </w:r>
    </w:p>
    <w:p>
      <w:pPr>
        <w:pStyle w:val="Normal"/>
        <w:bidi w:val="0"/>
        <w:spacing w:before="0" w:after="0"/>
        <w:ind w:left="0" w:right="0" w:firstLine="567"/>
        <w:rPr/>
      </w:pPr>
      <w:r>
        <w:rPr/>
        <w:t>- До сих пор не могу поверить, что мы женаты. А ведь, кажется, только вчера я ещё поклялась, что останусь навеки девственницей.</w:t>
      </w:r>
    </w:p>
    <w:p>
      <w:pPr>
        <w:pStyle w:val="Normal"/>
        <w:bidi w:val="0"/>
        <w:spacing w:before="0" w:after="0"/>
        <w:ind w:left="0" w:right="0" w:firstLine="567"/>
        <w:rPr/>
      </w:pPr>
      <w:r>
        <w:rPr/>
        <w:t>Похоже, это его позабавило.</w:t>
      </w:r>
    </w:p>
    <w:p>
      <w:pPr>
        <w:pStyle w:val="Normal"/>
        <w:bidi w:val="0"/>
        <w:spacing w:before="0" w:after="0"/>
        <w:ind w:left="0" w:right="0" w:firstLine="567"/>
        <w:rPr/>
      </w:pPr>
      <w:r>
        <w:rPr/>
        <w:t>- Неужто только вчера?</w:t>
      </w:r>
    </w:p>
    <w:p>
      <w:pPr>
        <w:pStyle w:val="Normal"/>
        <w:bidi w:val="0"/>
        <w:spacing w:before="0" w:after="0"/>
        <w:ind w:left="0" w:right="0" w:firstLine="567"/>
        <w:rPr/>
      </w:pPr>
      <w:r>
        <w:rPr/>
        <w:t>Ее мягкий смех показался ему музыкой. Женщина насмешливо пожала плечами.</w:t>
      </w:r>
    </w:p>
    <w:p>
      <w:pPr>
        <w:pStyle w:val="Normal"/>
        <w:bidi w:val="0"/>
        <w:spacing w:before="0" w:after="0"/>
        <w:ind w:left="0" w:right="0" w:firstLine="567"/>
        <w:rPr/>
      </w:pPr>
      <w:r>
        <w:rPr/>
        <w:t>- Ну, положим, прошел месяц, а может, и больше, - Обвив его шею руками, она прижалась к нему ещё теснее.</w:t>
      </w:r>
    </w:p>
    <w:p>
      <w:pPr>
        <w:pStyle w:val="Normal"/>
        <w:bidi w:val="0"/>
        <w:spacing w:before="0" w:after="0"/>
        <w:ind w:left="0" w:right="0" w:firstLine="567"/>
        <w:rPr/>
      </w:pPr>
      <w:r>
        <w:rPr/>
        <w:t>- Неужели ты всегда так быстро завоевываешь женские сердца?</w:t>
      </w:r>
    </w:p>
    <w:p>
      <w:pPr>
        <w:pStyle w:val="Normal"/>
        <w:bidi w:val="0"/>
        <w:spacing w:before="0" w:after="0"/>
        <w:ind w:left="0" w:right="0" w:firstLine="567"/>
        <w:rPr/>
      </w:pPr>
      <w:r>
        <w:rPr/>
        <w:t>- Ничуть. Только, когда сама леди похищает мое сердце так же неистово, как ты, любимая, - Он бросил на неё вопросительный взгляд, и она заметила, как взлетели вверх его брови. - Ты жалеешь, верно, что мы не позаботились получить благословение твоего отца?</w:t>
      </w:r>
    </w:p>
    <w:p>
      <w:pPr>
        <w:pStyle w:val="Normal"/>
        <w:bidi w:val="0"/>
        <w:spacing w:before="0" w:after="0"/>
        <w:ind w:left="0" w:right="0" w:firstLine="567"/>
        <w:rPr/>
      </w:pPr>
      <w:r>
        <w:rPr/>
        <w:t>- Ничуть, - спокойно возразила она и в свою очередь поинтересовалась:</w:t>
      </w:r>
    </w:p>
    <w:p>
      <w:pPr>
        <w:pStyle w:val="Normal"/>
        <w:bidi w:val="0"/>
        <w:spacing w:before="0" w:after="0"/>
        <w:ind w:left="0" w:right="0" w:firstLine="567"/>
        <w:rPr/>
      </w:pPr>
      <w:r>
        <w:rPr/>
        <w:t>- А ты? Ты не жалеешь, что расстался со своей холостяцкой свободой?</w:t>
      </w:r>
    </w:p>
    <w:p>
      <w:pPr>
        <w:pStyle w:val="Normal"/>
        <w:bidi w:val="0"/>
        <w:spacing w:before="0" w:after="0"/>
        <w:ind w:left="0" w:right="0" w:firstLine="567"/>
        <w:rPr/>
      </w:pPr>
      <w:r>
        <w:rPr/>
        <w:t>- Лирин, любимая, - прошептала он, накрывая своими губами её рот.</w:t>
      </w:r>
    </w:p>
    <w:p>
      <w:pPr>
        <w:pStyle w:val="Normal"/>
        <w:bidi w:val="0"/>
        <w:spacing w:before="0" w:after="0"/>
        <w:ind w:left="0" w:right="0" w:firstLine="567"/>
        <w:rPr/>
      </w:pPr>
      <w:r>
        <w:rPr/>
        <w:t>- Я и не жил прежде, до того, как ты вошла в мою жизнь.</w:t>
      </w:r>
    </w:p>
    <w:p>
      <w:pPr>
        <w:pStyle w:val="Normal"/>
        <w:bidi w:val="0"/>
        <w:spacing w:before="0" w:after="0"/>
        <w:ind w:left="0" w:right="0" w:firstLine="567"/>
        <w:rPr/>
      </w:pPr>
      <w:r>
        <w:rPr/>
        <w:t>Откуда-то снизу донесся тихий хлопок и это заставило Эштона насторожиться. Он поднял голову и замер, прислушиваясь. Тут же раздалось более громкое "кланк", и потом оглушительный грохот. Ужасный треск рушившихся деревянных переборок чуть было не оглушил молодых людей. Из котлов вырвалось огромное облако белого пара, и на мгновение закрыло корабль. Лопасти колеса вздрогнули раз, другой и замерли. То, что ещё минуту назад было изящным судном, превратилось в неуправляемую махину, которую волны потихоньку несли к берегу. Откуда-то снизу донеслись испуганные вопли, в рубке капитан потянулся, чтобы дать сигнал тревоги, и в это мгновение раздался предсмертный хрип умирающего корабля - это давление в котлах упало до нуля. Капитан схватился за веревку колокола и отчаянный звон поплыл по реке, как сигнал тем, кто ещё мог услышать его.</w:t>
      </w:r>
    </w:p>
    <w:p>
      <w:pPr>
        <w:pStyle w:val="Normal"/>
        <w:bidi w:val="0"/>
        <w:spacing w:before="0" w:after="0"/>
        <w:ind w:left="0" w:right="0" w:firstLine="567"/>
        <w:rPr/>
      </w:pPr>
      <w:r>
        <w:rPr/>
        <w:t>Между тем огромная темная масса, оказавшаяся вблизи прямоугольником, бесшумно приблизилась к Речной ведьме. Плот с такой силой врезался сбоку в кормовое колесо, что его чуть было не сорвало. В то же самое мгновение с огромной баржи, укрытой от любопытных взоров густыми кустами, высыпала целая толпа и острые крюки впились в борт раненой Речной ведьмы.</w:t>
      </w:r>
    </w:p>
    <w:p>
      <w:pPr>
        <w:pStyle w:val="Normal"/>
        <w:bidi w:val="0"/>
        <w:spacing w:before="0" w:after="0"/>
        <w:ind w:left="0" w:right="0" w:firstLine="567"/>
        <w:rPr/>
      </w:pPr>
      <w:r>
        <w:rPr/>
        <w:t>- Пираты! - раздался отчаянный крик Эштона. Почти сразу же прогремел выстрел и мимо его уха, словно злая оса, пролетела пуля. Закрыв собой жену, он выкрикнул несколько приказаний матросам. А в это время на нижнюю палубу корабля лавиной хлынули пираты. Затрещали выстрелы. Пассажиры и матросы, осознав смертельную опасность, которая грозила со всех сторон, в поисках оружия хватали все, что было под рукой.</w:t>
      </w:r>
    </w:p>
    <w:p>
      <w:pPr>
        <w:pStyle w:val="Normal"/>
        <w:bidi w:val="0"/>
        <w:spacing w:before="0" w:after="0"/>
        <w:ind w:left="0" w:right="0" w:firstLine="567"/>
        <w:rPr/>
      </w:pPr>
      <w:r>
        <w:rPr/>
        <w:t>Палубы корабля превратились в ад - по ним рассыпались не менее тридцати пиратов, отовсюду неслись вопли ужаса и яростные ругательства, предсмертный хрип и лязганье стали.</w:t>
      </w:r>
    </w:p>
    <w:p>
      <w:pPr>
        <w:pStyle w:val="Normal"/>
        <w:bidi w:val="0"/>
        <w:spacing w:before="0" w:after="0"/>
        <w:ind w:left="0" w:right="0" w:firstLine="567"/>
        <w:rPr/>
      </w:pPr>
      <w:r>
        <w:rPr/>
        <w:t>Эштон сорвал с плеч темный плащ и укрыл им жену, чтобы её светлое платье не так бросалось в глаза, иначе она могла бы стать легкой мишенью для пули. Согнувшись, они на цыпочках проскользнули к лестнице. Вокруг них свистели пули и Эштон, прижав жену к стене, закрыл её собой. За спиной раздались шаги и мужчина обернулся как раз вовремя, чтобы отразить удар кинжала, который занес над их головами залитый кровью разбойник. Подавив испуганный крик, Лирин отступила, прижавшись перилам, а мощный удар отбросил Эштона назад и он с грохотом врезался спиной в переборку. Начался безумный бой, огромный нож сверкал в ночи, грозя вот-вот вонзиться в податливую человеческую плоть.</w:t>
      </w:r>
    </w:p>
    <w:p>
      <w:pPr>
        <w:pStyle w:val="Normal"/>
        <w:bidi w:val="0"/>
        <w:spacing w:before="0" w:after="0"/>
        <w:ind w:left="0" w:right="0" w:firstLine="567"/>
        <w:rPr/>
      </w:pPr>
      <w:r>
        <w:rPr/>
        <w:t>В то время, как тут и там на палубе кипел бой, капитан и рулевой отчаянно пытались хоть как-то удержать на плаву неповоротливое тело корабля. Вдруг судно задело что-то, скорее всего, ту самую отмель, что они только что миновали, и резко накренилось на один борт. Пенящаяся стена воды захлестнула его. Еще один толчок, потом страшный треск - и корабль отбросило в обратную сторону, да с такой силой, что всех в рубке с размаху швырнуло об стену. Рулевой упал ничком, кровь заливала ему лицо, а капитан, стоя на коленях, ошеломленно тряс головой, пытаясь прийти в себя.</w:t>
      </w:r>
    </w:p>
    <w:p>
      <w:pPr>
        <w:pStyle w:val="Normal"/>
        <w:bidi w:val="0"/>
        <w:spacing w:before="0" w:after="0"/>
        <w:ind w:left="0" w:right="0" w:firstLine="567"/>
        <w:rPr/>
      </w:pPr>
      <w:r>
        <w:rPr/>
        <w:t>От внезапного и страшного удара корабля Лирин выбросило за борт - в непроглядную темноту ночи. Прозвенел во мраке её отчаянный вопль и почти сразу же оборвался, заглушенный громким всплеском воды. От этого звука Эштон чуть было не лишился рассудка, безумный страх за жену превратил его в бешеного быка. Отшвырнув своего соперника в сторону, он вскочил на ноги и с яростью впечатал тяжелый башмак в ненавистное лицо. Пират бессильно распростерся на палубе, а Эштон кинулся к поручням. "Лирин!" слетело с его губ, а безумный взгляд лихорадочно блуждал по безмолвной поверхности реки в отчаянной надежде отыскать Лирин. Вдруг в волнах мелькнуло что-то, похожее на бледный лепесток розы - ей на мгновение удалось всплыть на поверхность. Сбросив тяжелый башмаки, Эштон вцепился в поручни, готовый в любую минуту броситься за борт, но в эту минуту что-то тяжелое со страшным грохотом обрушилось на него и в голове у него что-то взорвалось.</w:t>
      </w:r>
    </w:p>
    <w:p>
      <w:pPr>
        <w:pStyle w:val="Normal"/>
        <w:bidi w:val="0"/>
        <w:spacing w:before="0" w:after="0"/>
        <w:ind w:left="0" w:right="0" w:firstLine="567"/>
        <w:rPr/>
      </w:pPr>
      <w:r>
        <w:rPr/>
        <w:t>- Лирин! Лирин! - вспыхнуло у него в мозгу в последний раз. Колени у него подогнулись. О Боже! Ведь он должен спасти ее! Должен! В ней была вся его жизнь, без неё все остальное теряло всякий смысл. Его обмякшее тело распростерлось на палубе, Эштон попытался было приподнять голову, но непроглядная темнота сомкнулась над ним. Уже теряя сознание, он вдруг заметил склонившееся над ним злобно ухмыляющееся лицо, почти до самых глаз заросшее густой, курчавой бородой. Пират уже занес над ним обагренное кровью лезвие ножа, как вдруг откуда-то словно издалека донесся выстрел, и тот застыл, с недоумением разглядывая развороченный пулей бок, откуда ручьем хлынула кровь. Рука его опустилась, и кинжал выскользнул из безжизненных пальцев. В ту же минуту тьма поглотила Эштона, и он так никогда и не узнал, что сталось с его соперником.</w:t>
      </w:r>
    </w:p>
    <w:p>
      <w:pPr>
        <w:pStyle w:val="Normal"/>
        <w:bidi w:val="0"/>
        <w:spacing w:before="0" w:after="0"/>
        <w:ind w:left="0" w:right="0" w:firstLine="567"/>
        <w:rPr/>
      </w:pPr>
      <w:r>
        <w:rPr/>
        <w:t>Несмотря на изящество и хрупкость, Лирин отчаянно боролась за свою жизнь. В её угасающем сознании толчками билась одна и та же мысль - не для того она нашла единственную любовь своей жизни, чтобы сейчас так внезапно потерять её, а вместе с ней, и саму жизнь. Она отчаянно боролась, чтобы удержаться на поверхности, и все было бы не так плохо, если бы не проклятые юбки, который, будто камень, тянули её на дно. Но она боролась ... до той самой минуты, пока над её головой не прогрохотал выстрел. Не веря своим глазам Лирин увидела, как тело мужа безжизненно распростерлось на палубе. Сверкнуло лезвие ножа, когда разбойник навис над Эштоном и Лирин прекратила борьбу. Сосущая чернота воцарилась в её душе, где ещё так недавно были только любовь и радость. Бурлящий поток, завладев тяжелыми юбками, с голодным урчанием потащил её вниз, во тьму. Холодные воды реки во второй раз сомкнулись над её головой, но на этот раз она уже не пыталась бороться. Тело её ослабело, и она скользнула в зловещий мрак вечной ночи.</w:t>
      </w:r>
    </w:p>
    <w:p>
      <w:pPr>
        <w:pStyle w:val="Normal"/>
        <w:bidi w:val="0"/>
        <w:spacing w:before="0" w:after="0"/>
        <w:ind w:left="0" w:right="0" w:firstLine="567"/>
        <w:rPr/>
      </w:pPr>
      <w:r>
        <w:rPr/>
        <w:t>Глава 1</w:t>
      </w:r>
    </w:p>
    <w:p>
      <w:pPr>
        <w:pStyle w:val="Normal"/>
        <w:bidi w:val="0"/>
        <w:spacing w:before="0" w:after="0"/>
        <w:ind w:left="0" w:right="0" w:firstLine="567"/>
        <w:rPr/>
      </w:pPr>
      <w:r>
        <w:rPr/>
        <w:t>9 марта 1833 года, Миссисипи.</w:t>
      </w:r>
    </w:p>
    <w:p>
      <w:pPr>
        <w:pStyle w:val="Normal"/>
        <w:bidi w:val="0"/>
        <w:spacing w:before="0" w:after="0"/>
        <w:ind w:left="0" w:right="0" w:firstLine="567"/>
        <w:rPr/>
      </w:pPr>
      <w:r>
        <w:rPr/>
        <w:t>Весь день напролет порывы ветра хлестали землю тугими, как веревки, струями дождя, но как только спустилась ночь и заботливо укрыла землю своим бархатным покрывалом, ураган стих, словно по волшебству и наступила благословенная тишина. Природа с облегчением вздохнула и погрузилась в сон. Даже воздух, казалось, застыл в дремотной неподвижности, а молочно-белый туман укутал землю пуховым одеялом. Призрачная дымка, словно гигантский вопросительный знак, пробивалась сквозь темную массу кустов и густые заросли, где таились зловещие тени, клубком сворачивалась в низинах и обвивалась кольцом вокруг стволов столетних деревьев. Высоко над головой словно усики непонятных чудовищ, вились лианы, а шишковатые наросты на корявых стволах трясли седыми, неопрятными бородами, роняя вниз капельки дождя. Бледная луна то и дело робко выглядывала из-за порванных в клочья облаков, и её серебристый свет таинственными пятнами ложился на землю, а длинные языки тумана тонкими полосками поднимались к небу. Ветхий кирпичный дом, утонувший в густой листве старых деревьев, был окружен со всех сторон высокой железной оградой, сзади к нему, словно ласточкино гнездо, прилепилась маленькая кухня. Они, будто крохотный островок, плыли в густом молочно-белом тумане, а неугомонное время, казалось, замедлило свой бег. Ничто, ни порыв ветра, ни единый звук не нарушало торжественной тишины.</w:t>
      </w:r>
    </w:p>
    <w:p>
      <w:pPr>
        <w:pStyle w:val="Normal"/>
        <w:bidi w:val="0"/>
        <w:spacing w:before="0" w:after="0"/>
        <w:ind w:left="0" w:right="0" w:firstLine="567"/>
        <w:rPr/>
      </w:pPr>
      <w:r>
        <w:rPr/>
        <w:t>Вдруг пронзительно завизжали ржавые петли, но мгновением позже вновь воцарилась тишина. Вот дрогнула и закачалась ветка и из-за угла кухни выскользнула чья-то темная тень. Она, крадучись, пересекла двор и словно огромная, летучая мышь, бесшумно пробралась за угол дома и притаилась у крыльца. Затянутые в перчатки руки осторожно вытащили тяжелую решетку, раздался чуть заметный скрежет, вспыхнул крохотный огонек и жадно лизнул небольшую кучку пороха. Сверкнул огонь, вверх взлетели искры и превратились в столб серого плотного дыма, который мгновенно растворился в густом тумане. Только три фитиля чуть заметно тлели, несмотря на то, что от кучки пороха уже не осталось и следа. Зловеще извиваясь и шипя словно змеи, они ползли к забитым порохом желобам, по которым уже было так легко добраться до пропитанной маслом пакли и сухим веткам. Фитили становились все короче и, заслышав их угрожающий свист, бесчисленные пичужки, крохотные зверьки и другие мелкие твари, будто почуяв надвигающуюся опасность, покинули гнезда и уютные норки и с испуганным писком растворились в темноте.</w:t>
      </w:r>
    </w:p>
    <w:p>
      <w:pPr>
        <w:pStyle w:val="Normal"/>
        <w:bidi w:val="0"/>
        <w:spacing w:before="0" w:after="0"/>
        <w:ind w:left="0" w:right="0" w:firstLine="567"/>
        <w:rPr/>
      </w:pPr>
      <w:r>
        <w:rPr/>
        <w:t>Таинственный незнакомец украдкой пересек двор и выбрался за ограду дома. Негромко звякнула оборванная цепь, когда он распахнул калитку и бесшумно проскользнул на опушку леса, где под покровом темноты была надежно укрыта лошадь. Конь был поистине великолепен - высокий, безупречно сложенный, словно созданный для безумной скачки. На лбу даже в темноте ярко выделялась звезда. Вскочив в седло, незнакомец пустил коня неторопливой рысью, выбирая мягкую почву, чтобы животное ненароком не задело подковой о камень. Когда он отъехал уже достаточно далеко, чтобы не опасаться шума, всадник отпустил поводья и дал шпоры кон. Благородное животное рванулось вперед и через мгновение и конь и всадник растворились в ночи.</w:t>
      </w:r>
    </w:p>
    <w:p>
      <w:pPr>
        <w:pStyle w:val="Normal"/>
        <w:bidi w:val="0"/>
        <w:spacing w:before="0" w:after="0"/>
        <w:ind w:left="0" w:right="0" w:firstLine="567"/>
        <w:rPr/>
      </w:pPr>
      <w:r>
        <w:rPr/>
        <w:t>Лишь только смолк стук копыт, на землю упала тишина. Казалось, только старый дом рыдал, предчувствуя свою неминуемую гибель. С прогнившей насквозь крыши, словно драгоценные камни, свисали прозрачные слезы дождя, а где-то в глубине слышалось глухое рычание. Приглушенные вопли, затравленный шепот, дикий, безумный хохот, будто чья-то душа не могла обрести покоя, вырвались наружу и разорвали мертвую тишину ночи. Испуганная луна спряталась за обрывками тяжелого облака и поплыла дальше, стараясь не видеть и не слышать того, что творилось на земле.</w:t>
      </w:r>
    </w:p>
    <w:p>
      <w:pPr>
        <w:pStyle w:val="Normal"/>
        <w:bidi w:val="0"/>
        <w:spacing w:before="0" w:after="0"/>
        <w:ind w:left="0" w:right="0" w:firstLine="567"/>
        <w:rPr/>
      </w:pPr>
      <w:r>
        <w:rPr/>
        <w:t>Три змеи, извиваясь и угрожающе шипя, со слепым упрямством прокладывали себе путь, пока ослепительные вспышки пламени не возвестили, что они достигли цели; огромные языки пламени взметнулись к самому небу это загорелся порох, и туман озарился бледно-янтарными отблесками. Огонь весело прыгнул на пропитанное маслом тряпье и кучу хвороста и через несколько мгновений острые языки пламени жадно облизывали деревянные полы. В окнах ближайшей комнаты вдруг мигнул таинственный, зловещий свет, было слышно, как внутри заревело, завыло бушующее пламя. С жутким грохотом вылетели и осыпались оконные стекла. Было жарко как в аду, то и дело лопались стекла, рассыпаясь во все стороны огненными брызгами, а в образовавшиеся проемы, ревя, будто дикий зверь, ринулось пламя.</w:t>
      </w:r>
    </w:p>
    <w:p>
      <w:pPr>
        <w:pStyle w:val="Normal"/>
        <w:bidi w:val="0"/>
        <w:spacing w:before="0" w:after="0"/>
        <w:ind w:left="0" w:right="0" w:firstLine="567"/>
        <w:rPr/>
      </w:pPr>
      <w:r>
        <w:rPr/>
        <w:t>Протяжные, унылые стоны, доносившиееся со второго этажа, сменились отчаянными воплями ужаса и криками безумной ярости. Искривленные пальцы трясли дверные засовы, окровавленные кулаки громыхали в окна. Раздался оглушительный стук, когда кто-то изнутри забарабанил в запертую дверь, через мгновение она распахнулась настежь, и наружу вывалился рослый человек. Прикрыв руками лысую, как колено голову, словно опасаясь удара, он бросился бежать. Оказавшись на порядочном расстоянии от дома, он повернулся и в ужасе взглянул назад, на ревущее пламя, словно испуганный ребенок, не в силах оторвать глаз от захватывающего зрелища. Из задней двери пулей вылетел привратник и мгновенно растворился в темноте, пока за его спиной остальные слуги возились с тугими запорами и тяжелыми ключами. Из-за запертых дверей донеслись душераздирающие крики и безумный вой обреченных на гибель людей, на мгновение заглушив даже рев бушующего пламени. Один из слуг, здоровенный детина, изо всех сил старался добраться до тех из них, кто находился поблизости и кого ещё можно было спасти. Другой, пониже ростом, прилагал отчаянные усилия, чтобы выбить дверь, отлично понимая, что кроме них, обреченным некому прийти на помощь.</w:t>
      </w:r>
    </w:p>
    <w:p>
      <w:pPr>
        <w:pStyle w:val="Normal"/>
        <w:bidi w:val="0"/>
        <w:spacing w:before="0" w:after="0"/>
        <w:ind w:left="0" w:right="0" w:firstLine="567"/>
        <w:rPr/>
      </w:pPr>
      <w:r>
        <w:rPr/>
        <w:t>Не прошло и нескольких мгновений, как из горящего дома толпой хлынули насмерть перепуганные, обезумевшие люди. Они были полуодеты, было заметно, что пожар застал их врасплох. Одни успели напялить на себя - кто штаны, кто рубашку прежде, чем выскочить из комнаты, а кто попросту завернулся в одеяло, хваля себя за предусмотрительность. Оказавшись наконец в безопасности, он, будто перепуганные насмерть дети, жались друг к другу, не в силах понять, что за несчастье свалилось им на голову.</w:t>
      </w:r>
    </w:p>
    <w:p>
      <w:pPr>
        <w:pStyle w:val="Normal"/>
        <w:bidi w:val="0"/>
        <w:spacing w:before="0" w:after="0"/>
        <w:ind w:left="0" w:right="0" w:firstLine="567"/>
        <w:rPr/>
      </w:pPr>
      <w:r>
        <w:rPr/>
        <w:t>Снова и снова неустрашимый привратник бросал вызов бушевавшему в доме аду, кидаясь на помощь тем несчастным, которые все ещё не могли выбраться наружу. Вдруг у обезумевших людей вырвался горестный вопль - взметнулось пламя, и в доме с оглушительным грохотом стали рушиться балки. Пошатываясь на подгибающихся ногах, храбрец двинулся прочь от обреченного жилища, поддерживая дрожащего от слабости старика. Не добравшись и до середины двора, он рухнул на колени и стал жадно глотать полной грудью живительный воздух. Изнемогая от усталости и пережитого напряжения, несчастный привратник даже не заметил, как чуть слышно скрипнули ворота и вглубь двора скользнули странные тени. Те, кому посчастливилось спастись, бросились в кусты, и мгновенно исчезли, будто растворились в темноте ночи.</w:t>
      </w:r>
    </w:p>
    <w:p>
      <w:pPr>
        <w:pStyle w:val="Normal"/>
        <w:bidi w:val="0"/>
        <w:spacing w:before="0" w:after="0"/>
        <w:ind w:left="0" w:right="0" w:firstLine="567"/>
        <w:rPr/>
      </w:pPr>
      <w:r>
        <w:rPr/>
        <w:t>Багрово-алый сноп искр высоко взметнулся в ночное небо, оставив после себя огромный клуб сизого дыма. Огонь ревел так оглушительно, что никто не услышал стука копыт - высокий жеребец вновь вернулся на то же самое место, откуда только что ускакал. Скорчившаяся на его спине черная фигура резко натянула поводья и огромное животное замерло, как вкопанное. В складках надвинутого на самые брови капюшона вдруг мелькнули глаза, освещенные пламенем пожара - всадник внимательно разглядывал бродивших по двору растерянных .людей. На одно долгое мгновение его взгляд напряженно замер, будто вглядываясь во что-то. Затем он вздрогнул, резко обернулся и пристально посмотрел на вершину холма. Тонкие пальцы натянули поводья, заставив коня повернуть голову, с бока животного вонзились шпоры, вновь посылая его в галоп, и через мгновение они оба скрылись в густых зарослях. Бешено раздувавшиеся ноздри коня говорили о том, с какой скоростью мчится благородное животное, но всадник все пришпоривал и пришпоривал его. Казалось, дикой скачке не будет конца, человек в черном плаще не сомневался в выбранном направлении. Птицей перелетев через огромное дерево, которое перегородило тропинку, конь едва коснулся копытами влажной земли, подняв целое облако опавшей листвы и снова взвился в воздух, будто безумный страх гнал его вперед.</w:t>
      </w:r>
    </w:p>
    <w:p>
      <w:pPr>
        <w:pStyle w:val="Normal"/>
        <w:bidi w:val="0"/>
        <w:spacing w:before="0" w:after="0"/>
        <w:ind w:left="0" w:right="0" w:firstLine="567"/>
        <w:rPr/>
      </w:pPr>
      <w:r>
        <w:rPr/>
        <w:t>Налетевший порыв ветра сорвал с головы всадника плотный шерстяной капюшон плаща и грива густых, вьющихся волос заструилась по воздуху, словно роскошное знамя. Острые колючие веточки путались в шелковых прядях и цеплялись за капюшон, мешая девушке. Не обращая на них ни малейшего внимания, она пришпорила коня, бросив встревоженный взгляд через плечо. То и дело она оглядывалась назад, будто опасаясь какого-то страшного зверя, притаившегося в глубине леса. Шорох, который издал олень, испуганно пробиравшийся в зарослях, перепугал её до смерти. Из пересохшего горла вырвался сдавленный всхлип. Она пришпорила коня и ринулась вперед, не разбирая дороги.</w:t>
      </w:r>
    </w:p>
    <w:p>
      <w:pPr>
        <w:pStyle w:val="Normal"/>
        <w:bidi w:val="0"/>
        <w:spacing w:before="0" w:after="0"/>
        <w:ind w:left="0" w:right="0" w:firstLine="567"/>
        <w:rPr/>
      </w:pPr>
      <w:r>
        <w:rPr/>
        <w:t>Постепенно деревья стали реже. Впереди расстилалась широкая прогалина, над ней низко плыл туман, казавшийся серебряным в ярком свете луны. Всадница облегченно вздохнула, чувствуя, как в груди бешено колотится сердце. Впереди, насколько хватало глаз, тянулась долина, по которой лошадь могла скакать галопом. Девушка ударила босыми пятками по влажным бокам своего коня и огромный жеребец яростно рванулся вперед. Грохот его копыт эхом отозвался в глубокой низине, где плавал густой туман.</w:t>
      </w:r>
    </w:p>
    <w:p>
      <w:pPr>
        <w:pStyle w:val="Normal"/>
        <w:bidi w:val="0"/>
        <w:spacing w:before="0" w:after="0"/>
        <w:ind w:left="0" w:right="0" w:firstLine="567"/>
        <w:rPr/>
      </w:pPr>
      <w:r>
        <w:rPr/>
        <w:t>Вдруг девушка вздрогнула, что-то подсказывало ей, что она не одна и в ту же минуту до неё долетел скрип невидимой повозки. Копыта её коня ещё не успели коснуться земли, как она сообразила, что, к несчастью, оказалась прямо на пути мчавшегося экипажа. Леденящий ужас сковал её до кончиков пальцев, бедняжке уже казалось, что над ней всей своей массой нависла тяжелая карета, она чувствовала жаркое дыхание храпящих коней и видела их безумные глаза. Кучер-негр в последнюю минуту почти повис на поводьях, но было уже слишком поздно. Хриплый вопль вырвался из горла всадницы. Его заглушил тупой звук удара, когда она рухнула на землю, и сознание покинуло её.</w:t>
      </w:r>
    </w:p>
    <w:p>
      <w:pPr>
        <w:pStyle w:val="Normal"/>
        <w:bidi w:val="0"/>
        <w:spacing w:before="0" w:after="0"/>
        <w:ind w:left="0" w:right="0" w:firstLine="567"/>
        <w:rPr/>
      </w:pPr>
      <w:r>
        <w:rPr/>
        <w:t>Резкий толчок экипажа вырвал Эштона Уингейта из объятий сна и чуть было не выкинул его на дорогу. Он уже открыл рот, чтобы осведомиться, уж не сошел ли с ума его чернокожий кучер. Но в эту минуту коляска развернулась и он увидел, что произошло. Огромный конь, грохнувшись со всего размаху, бешено бил копытами в воздухе, а с седла камнем рухнула закутанная в плащ фигура и, отлетев в сторону, кубарем скатилась в канаву. В воздухе прозвенел жалобный крик, словно застонала раненая насмерть птичка. Прежде, чем кучер успел остановить лошадей, Эштон уже кубарем скатился на землю, на ходу стаскивая с себя пальто. Ноги его разъезжались на скользкой дороге. Опасливо обойдя испуганно бившегося коня, он добрался до того места, где лежала неподвижная фигура, чуть не по пояс утонув в жидкой грязи на дне какой-то ямы. Белесый туман сомкнулся над ним. Эштон, не разбирая дороги, зашлепал по ледяной жиже, проклиная хлюпающую грязь, которая тут же до отказа заполнила его башмаки, и что-то непонятное, обо что он умудрился мигом ободрать колено. Наконец ему удалось выудить потерявшую сознание девушку из оврага, которое когда-то было руслом реки. Лицо девушки облепила густая масса мокрых волос. Прижавшись ухом к её губам, Эштон похолодел, не почувствовав ни малейшего дуновения. Он судорожно сжал тонкое запястье, а когда отпустил, рука бессильно повисла. Он так и не смог нащупать биение пульса и в ужасе приложил похолодевшие пальцы к смутно белевшему в темноте горлу. И тут, под кожей, покрытой ледяными мурашками, он наконец нащупал его ... она жива, по крайней мере, пока.</w:t>
      </w:r>
    </w:p>
    <w:p>
      <w:pPr>
        <w:pStyle w:val="Normal"/>
        <w:bidi w:val="0"/>
        <w:spacing w:before="0" w:after="0"/>
        <w:ind w:left="0" w:right="0" w:firstLine="567"/>
        <w:rPr/>
      </w:pPr>
      <w:r>
        <w:rPr/>
        <w:t>Эштон оглянулся через плечо - его кучер боязливо переминался с ноги на ногу за его спиной. Как обычно в эти холодные месяцы на нем была его любимая шапка из бобровых шкурок, которую он по старой привычке нахлобучил на уши, да ещё обмотал ветхим шерстяным шарфом, так что наружу торчал один нос. Перепугавшись до смерти, старик нервно мусолил разлохмаченные концы, не замечая, что шляпа вот-вот свалится на землю.</w:t>
      </w:r>
    </w:p>
    <w:p>
      <w:pPr>
        <w:pStyle w:val="Normal"/>
        <w:bidi w:val="0"/>
        <w:spacing w:before="0" w:after="0"/>
        <w:ind w:left="0" w:right="0" w:firstLine="567"/>
        <w:rPr/>
      </w:pPr>
      <w:r>
        <w:rPr/>
        <w:t>- Успокойся, Хирам. Она дышит, - поспешно сказал Эштон, чтобы успокоить старика. Жалобно закричала и забилась упавшая лошадь и заскребла копытами землю, мучительно пытаясь подняться. Эштон покачал головой и подозвал кучера, кивнув в сторону искалеченного животного, - Послушай Хирам, отыщи мой пистолет, да избавь несчастное животное от страданий.</w:t>
      </w:r>
    </w:p>
    <w:p>
      <w:pPr>
        <w:pStyle w:val="Normal"/>
        <w:bidi w:val="0"/>
        <w:spacing w:before="0" w:after="0"/>
        <w:ind w:left="0" w:right="0" w:firstLine="567"/>
        <w:rPr/>
      </w:pPr>
      <w:r>
        <w:rPr/>
        <w:t>- Слушаюсь, сэр. Непременно, - Хотя поручение вряд ли можно было бы назвать приятным, старик бросился бегом. Скорее всего, он был страшно рад хоть чем-то оказаться полезным молодому хозяину.</w:t>
      </w:r>
    </w:p>
    <w:p>
      <w:pPr>
        <w:pStyle w:val="Normal"/>
        <w:bidi w:val="0"/>
        <w:spacing w:before="0" w:after="0"/>
        <w:ind w:left="0" w:right="0" w:firstLine="567"/>
        <w:rPr/>
      </w:pPr>
      <w:r>
        <w:rPr/>
        <w:t>Эштон вновь склонился над девушкой. Она все ещё была без сознания, так же неподвижно лежала на земле, где он её оставил. От ледяной грязи, которой пропитались его ботинки, у Эштона то и дело сводило пальцы, а девушка с ног до головы была облеплена мокрым плащом, словно причудливым коконом. Нащупав скользкие шелковые пуговицы, Эштон избавился от проклятой тряпки. Но стоило ему только откинуть в сторону промокший плащ, как его брови удивленно поползли вверх при виде того, что было под ним. Даже несмотря на еле-еле горевшие фонари, он немедленно убедился, что перед ним отнюдь не хрупкая девочка-подросток, как он решил вначале. Ночная рубашка тончайшего полотна с изящной вышивкой практически не скрывала тело женщины, правда, совсем ещё юной, впрочем, достаточно привлекательной, чтобы мысли его немедленно потекли в другую сторону.</w:t>
      </w:r>
    </w:p>
    <w:p>
      <w:pPr>
        <w:pStyle w:val="Normal"/>
        <w:bidi w:val="0"/>
        <w:spacing w:before="0" w:after="0"/>
        <w:ind w:left="0" w:right="0" w:firstLine="567"/>
        <w:rPr/>
      </w:pPr>
      <w:r>
        <w:rPr/>
        <w:t>Торжественную тишину ночи внезапно нарушил резкий выстрел, и Эштон от неожиданности вздрогнул. Эхо выстрела, сопровождаемое мучительным тонким криком умирающей лошади, растаяло вдали, и тяжелое тело медленно соскользнуло в ледяную воду на дне. Несмотря на туман, в ярком свете луны были отчетливо видны сгорбленные плечи Хирама. Эштон давно догадывался, что старый слуга без ума от лошадей, но сейчас на кон была поставлена куда более драгоценная жизнь, и на жалость не было времени.</w:t>
      </w:r>
    </w:p>
    <w:p>
      <w:pPr>
        <w:pStyle w:val="Normal"/>
        <w:bidi w:val="0"/>
        <w:spacing w:before="0" w:after="0"/>
        <w:ind w:left="0" w:right="0" w:firstLine="567"/>
        <w:rPr/>
      </w:pPr>
      <w:r>
        <w:rPr/>
        <w:t>- Хирам, иди ко мне! Придется взять её с собой!</w:t>
      </w:r>
    </w:p>
    <w:p>
      <w:pPr>
        <w:pStyle w:val="Normal"/>
        <w:bidi w:val="0"/>
        <w:spacing w:before="0" w:after="0"/>
        <w:ind w:left="0" w:right="0" w:firstLine="567"/>
        <w:rPr/>
      </w:pPr>
      <w:r>
        <w:rPr/>
        <w:t>- Слушаю, сэр.</w:t>
      </w:r>
    </w:p>
    <w:p>
      <w:pPr>
        <w:pStyle w:val="Normal"/>
        <w:bidi w:val="0"/>
        <w:spacing w:before="0" w:after="0"/>
        <w:ind w:left="0" w:right="0" w:firstLine="567"/>
        <w:rPr/>
      </w:pPr>
      <w:r>
        <w:rPr/>
        <w:t>Кучер помчался за коляской, а Эштон тем временем осторожно стянул с бесчувственной женщины остатки мокрого тряпья и поднял её на руки. Уложив поудобнее обмякшее тело, чтобы голова её устроилась у него на плече, он выбрался на дорогу, то и дело спотыкаясь в темноте и моля Бога, чтобы не поскользнуться. К счастью, когда до края оставалось уже немного, подоспел Хирам и протянул руку, чтобы поддержать хозяина. Мигом распахнув дверцы экипажа, он пропустил Эштона с его ношей, а сам незаметно возвел глаза к небу, благодаря провидение, что все обошлось. В последнее десятилетие смерть то и дело навещала несчастное семейство Уингейтов, став там привычной гостьей - сначала во время бури, которая разрушила их дом в Каролине, погибли родители Эштона. Не прошло и трех лет, как она вновь объявилась в образе шайки лесных пиратов, которые уничтожили его новый корабль и погубили молодую жену. Хирам ничуть не сомневался, что будь их воля, они ни за какие сокровища не рискнули бы вновь встретиться с тем, кто вот уже много лет внушал всем благоговейный страх - с Черным мстителем.</w:t>
      </w:r>
    </w:p>
    <w:p>
      <w:pPr>
        <w:pStyle w:val="Normal"/>
        <w:bidi w:val="0"/>
        <w:spacing w:before="0" w:after="0"/>
        <w:ind w:left="0" w:right="0" w:firstLine="567"/>
        <w:rPr/>
      </w:pPr>
      <w:r>
        <w:rPr/>
        <w:t>- Подожди, я устроюсь поудобнее, - пропыхтел Эштон через плечо, стараясь закутать женщину в свой плащ.</w:t>
      </w:r>
    </w:p>
    <w:p>
      <w:pPr>
        <w:pStyle w:val="Normal"/>
        <w:bidi w:val="0"/>
        <w:spacing w:before="0" w:after="0"/>
        <w:ind w:left="0" w:right="0" w:firstLine="567"/>
        <w:rPr/>
      </w:pPr>
      <w:r>
        <w:rPr/>
        <w:t>- А как она ... она жива, масса? - встревоженно спросил Хирам, крутясь на своем сиденье, чтобы разглядеть, что происходит у него за спиной.</w:t>
      </w:r>
    </w:p>
    <w:p>
      <w:pPr>
        <w:pStyle w:val="Normal"/>
        <w:bidi w:val="0"/>
        <w:spacing w:before="0" w:after="0"/>
        <w:ind w:left="0" w:right="0" w:firstLine="567"/>
        <w:rPr/>
      </w:pPr>
      <w:r>
        <w:rPr/>
        <w:t>- Ей Богу, не знаю. А жаль, - рассеянно ответил Эштон. Он устроил тело девушки так, чтобы голова её мягко прижималась к его телу и тряская дорога не повредила бы ей ещё больше. Хрупкое, изящное тело безвольно приникло к нему и голова его закружилась от нежного запаха жасмина. Сердце резануло острой болью - слишком много воспоминаний всколыхнул в его душе этот запах, но он решительно отогнал их прочь. К прошлому нет возврата и он не позволит напрасным мучениям вновь терзать ему душу.</w:t>
      </w:r>
    </w:p>
    <w:p>
      <w:pPr>
        <w:pStyle w:val="Normal"/>
        <w:bidi w:val="0"/>
        <w:spacing w:before="0" w:after="0"/>
        <w:ind w:left="0" w:right="0" w:firstLine="567"/>
        <w:rPr/>
      </w:pPr>
      <w:r>
        <w:rPr/>
        <w:t>Он осторожно коснулся пальцами её щеки, отбросив в сторону мокрые, слипшиеся пряди волос. Они так облепили ей лицо, что Эштон изрядно намучился прежде чем ухитрился отделить несколько локонов и заправить их ей за ухо. Слабый свет упал на бледное, измученное лицо и Эштон резко отшатнулся. Из горла его вырвался резкий всхлип. Голова у него закружилось - то, что предстало перед его глазами, было похоже на бред.</w:t>
      </w:r>
    </w:p>
    <w:p>
      <w:pPr>
        <w:pStyle w:val="Normal"/>
        <w:bidi w:val="0"/>
        <w:spacing w:before="0" w:after="0"/>
        <w:ind w:left="0" w:right="0" w:firstLine="567"/>
        <w:rPr/>
      </w:pPr>
      <w:r>
        <w:rPr/>
        <w:t>- Лирин, - чуть слышно прохрипел он и вновь, как всегда, безумное чувство вины и острая боль завладели всем его существом.</w:t>
      </w:r>
    </w:p>
    <w:p>
      <w:pPr>
        <w:pStyle w:val="Normal"/>
        <w:bidi w:val="0"/>
        <w:spacing w:before="0" w:after="0"/>
        <w:ind w:left="0" w:right="0" w:firstLine="567"/>
        <w:rPr/>
      </w:pPr>
      <w:r>
        <w:rPr/>
        <w:t>На него лавиной обрушились воспоминание о том бесконечно счастливом времени в Новом Орлеане, когда он только что познакомился с этим прелестным юным создание, а потом и безумно влюбился. Он так никогда и не смог смириться с мыслью о её гибели и вдруг ему пришло в голову - а не могла ли это быть ошибкой - ведь это её он сейчас прижимал к груди. В любом случае эта юная девушка была так поразительно похожа на его жену, что Эштону стало не по себе.</w:t>
      </w:r>
    </w:p>
    <w:p>
      <w:pPr>
        <w:pStyle w:val="Normal"/>
        <w:bidi w:val="0"/>
        <w:spacing w:before="0" w:after="0"/>
        <w:ind w:left="0" w:right="0" w:firstLine="567"/>
        <w:rPr/>
      </w:pPr>
      <w:r>
        <w:rPr/>
        <w:t>Хирам забеспокоился - хозяин то краснел, то бледнел, а он ничего не понимал, что происходит.</w:t>
      </w:r>
    </w:p>
    <w:p>
      <w:pPr>
        <w:pStyle w:val="Normal"/>
        <w:bidi w:val="0"/>
        <w:spacing w:before="0" w:after="0"/>
        <w:ind w:left="0" w:right="0" w:firstLine="567"/>
        <w:rPr/>
      </w:pPr>
      <w:r>
        <w:rPr/>
        <w:t>- Что стряслось, масса? Вы будто привидение увидели, ей Богу!</w:t>
      </w:r>
    </w:p>
    <w:p>
      <w:pPr>
        <w:pStyle w:val="Normal"/>
        <w:bidi w:val="0"/>
        <w:spacing w:before="0" w:after="0"/>
        <w:ind w:left="0" w:right="0" w:firstLine="567"/>
        <w:rPr/>
      </w:pPr>
      <w:r>
        <w:rPr/>
        <w:t>- Вроде того, - непослушными губами пролепетал Эштон. Он почувствовал, как в душе слабо зашевелилась робкая надежда, смешавшись с радостью и страхом. Если бы только это оказалась Лирин ...</w:t>
      </w:r>
    </w:p>
    <w:p>
      <w:pPr>
        <w:pStyle w:val="Normal"/>
        <w:bidi w:val="0"/>
        <w:spacing w:before="0" w:after="0"/>
        <w:ind w:left="0" w:right="0" w:firstLine="567"/>
        <w:rPr/>
      </w:pPr>
      <w:r>
        <w:rPr/>
        <w:t>Вдруг ему пришло в голову, что они теряют драгоценное время, и Эштон резко окликнул кучера:</w:t>
      </w:r>
    </w:p>
    <w:p>
      <w:pPr>
        <w:pStyle w:val="Normal"/>
        <w:bidi w:val="0"/>
        <w:spacing w:before="0" w:after="0"/>
        <w:ind w:left="0" w:right="0" w:firstLine="567"/>
        <w:rPr/>
      </w:pPr>
      <w:r>
        <w:rPr/>
        <w:t>- Поехали, Хирам! Пошевеливайся и не жалей лошадей! Торопись!</w:t>
      </w:r>
    </w:p>
    <w:p>
      <w:pPr>
        <w:pStyle w:val="Normal"/>
        <w:bidi w:val="0"/>
        <w:spacing w:before="0" w:after="0"/>
        <w:ind w:left="0" w:right="0" w:firstLine="567"/>
        <w:rPr/>
      </w:pPr>
      <w:r>
        <w:rPr/>
        <w:t>Негр был поражен, но спорить не стал, а потому просто захлопнул дверцы и торопливо потянулся за кнутом. Эштон покрепче уперся ногами в противоположную стену, а над головой, распугивая тишину, раздался дикий вопль Хирама, сопровождаемый резким щелканьем кнута:</w:t>
      </w:r>
    </w:p>
    <w:p>
      <w:pPr>
        <w:pStyle w:val="Normal"/>
        <w:bidi w:val="0"/>
        <w:spacing w:before="0" w:after="0"/>
        <w:ind w:left="0" w:right="0" w:firstLine="567"/>
        <w:rPr/>
      </w:pPr>
      <w:r>
        <w:rPr/>
        <w:t>- Йо-хоо! А ну, пошли!</w:t>
      </w:r>
    </w:p>
    <w:p>
      <w:pPr>
        <w:pStyle w:val="Normal"/>
        <w:bidi w:val="0"/>
        <w:spacing w:before="0" w:after="0"/>
        <w:ind w:left="0" w:right="0" w:firstLine="567"/>
        <w:rPr/>
      </w:pPr>
      <w:r>
        <w:rPr/>
        <w:t>Великолепные лошади охотно взяли с места. Ночью резко похолодало и от их горячих спин валил пар, но Хирам безжалостно гнал их вперед, то и дело взмахивая кнутом, не потрудившись придержать бешеную скачку даже когда колесо попало в глубокую выбоину, и экипаж резко накренился. Эштон чуть не слетел с сиденья, но так и не выпустил из рук бесценную ношу, будто держал в руках собственное сердце. Он низко склонился над ней, едва не теряя сознания от огромной радости, захлестнувшей все его существо и прикрыв глаза, творил безмолвную молитву:</w:t>
      </w:r>
    </w:p>
    <w:p>
      <w:pPr>
        <w:pStyle w:val="Normal"/>
        <w:bidi w:val="0"/>
        <w:spacing w:before="0" w:after="0"/>
        <w:ind w:left="0" w:right="0" w:firstLine="567"/>
        <w:rPr/>
      </w:pPr>
      <w:r>
        <w:rPr/>
        <w:t>- Господи милосердный, пусть это будет моя Лирин ... не дай ей умереть ещё раз, Господи!</w:t>
      </w:r>
    </w:p>
    <w:p>
      <w:pPr>
        <w:pStyle w:val="Normal"/>
        <w:bidi w:val="0"/>
        <w:spacing w:before="0" w:after="0"/>
        <w:ind w:left="0" w:right="0" w:firstLine="567"/>
        <w:rPr/>
      </w:pPr>
      <w:r>
        <w:rPr/>
        <w:t>Тусклый мерцающий свет фонаря придал её бледной коже теплый оттенок свежего меда. Эти нежные черты, которые он уже и не надеялся увидеть вновь, всколыхнули в его душе страшную тоску. Он чуть коснулся высокого выпуклого лба, который он вполне возможно, так страстно целовал когда-то, и руки его задрожали, а брови изогнулись в болезненной гримасе. Все в нем мучительно напряглось. То его окрыляла безумная надежда, что его возлюбленная Лирин каким-то немыслимым образом вернулась к нему, то он падал в черную пучину отчаяния при мысли, что она может скончаться у него на руках. Какая жестокая гримаса судьбы, если он, вернув себе жену, вдруг вновь потеряет её уже во второй раз. Нет, со страхом подумал он, это невозможно. Такого он не сможет перенести.</w:t>
      </w:r>
    </w:p>
    <w:p>
      <w:pPr>
        <w:pStyle w:val="Normal"/>
        <w:bidi w:val="0"/>
        <w:spacing w:before="0" w:after="0"/>
        <w:ind w:left="0" w:right="0" w:firstLine="567"/>
        <w:rPr/>
      </w:pPr>
      <w:r>
        <w:rPr/>
        <w:t>Взяв себя в руки, Эштон попробовал привести в порядок мысли, которые бешеным вихрем кружились в голове. Неужели его ввели в заблуждение горькие воспоминания о потерянной любви? Или он просто сходит с ума? Может быть, память сыграла с ним злую шутку, и он увидел любимую жену в какой-то незнакомке? Неужто это всего лишь безнадежная мечта и чуда не произойдет? Ведь в сущности он знал Лирин чуть больше месяца, когда они предстали перед алтарем. Его приятели из Нового Орлеана тогда подняли его на смех - да он и впрямь был болен, болен от любви к этой девушке, которую едва знал. А потом на него обрушилась эта трагедия, и на его глазах любимую вырвали из его рук. С той самой минуты он не уставал считать дни, но время шло, дни складывались в недели, недели - в месяцы, наконец, с того черного дня минуло три года. И вот она снова с ним ... или просто какая-то женщина, чужая ему, но поразительно похожая на его Лирин. Конечно, он не мог не понимать, что все это весьма странно, и все же старался закрыть на все глаза, зная, что второй раз просто не перенесет потерю жены.</w:t>
      </w:r>
    </w:p>
    <w:p>
      <w:pPr>
        <w:pStyle w:val="Normal"/>
        <w:bidi w:val="0"/>
        <w:spacing w:before="0" w:after="0"/>
        <w:ind w:left="0" w:right="0" w:firstLine="567"/>
        <w:rPr/>
      </w:pPr>
      <w:r>
        <w:rPr/>
        <w:t>Его пальцы осторожно скользнули по её холодной щеке. Он дотронулся до виска и затаил дыхание, ловя слабое биение пульса. Эштон облегченно вздохнул, но сердце все ещё продолжало колотиться в груди, как сумасшедшее.</w:t>
      </w:r>
    </w:p>
    <w:p>
      <w:pPr>
        <w:pStyle w:val="Normal"/>
        <w:bidi w:val="0"/>
        <w:spacing w:before="0" w:after="0"/>
        <w:ind w:left="0" w:right="0" w:firstLine="567"/>
        <w:rPr/>
      </w:pPr>
      <w:r>
        <w:rPr/>
        <w:t>Раздался крик Хирама и он понял, что они приближаются к плантаторскому дому. Эштон прищурился, вглядываясь в слабое мерцание фонарей, которые обрисовывали в темноте силуэт большого особняка, укрытого от посторонних глаз огромными кронами старых дубов. Вокруг расстилалась зеленая лужайка, и в её глубине красовался Белль Шен - величественный, словно средневековый замок. Оба его крыла утопали в листве деревьев. Эштон даже вздрогнул, когда ему пришло в голову, что он в конце концов вернулся домой с женой.</w:t>
      </w:r>
    </w:p>
    <w:p>
      <w:pPr>
        <w:pStyle w:val="Normal"/>
        <w:bidi w:val="0"/>
        <w:spacing w:before="0" w:after="0"/>
        <w:ind w:left="0" w:right="0" w:firstLine="567"/>
        <w:rPr/>
      </w:pPr>
      <w:r>
        <w:rPr/>
        <w:t>Когда экипаж подъехал, Эштон удивленно огляделся: вся аллея была просто забита колясками, а кое-где привязанные к деревьям верховые лошади мирно щипали травку. По всей вероятности, бабушка не смогла устоять перед искушением и решила устроить празднество в честь его возвращения. Он с любовью взглянул на тонкую фигурку у себя на руках. Старая леди вряд ли смогла предвидеть такой оборот событий. Узнав о его скоропалительной женитьбе после весьма непродолжительного знакомства, Аманда Уингейт после этого относилась весьма неодобрительно к отъездам внука - но такого она и вообразить бы не смогла! Конечно, ему, как всегда наплевать, что это событие даст свежую пищу сплетникам! Но даже если и так, он должен считаться с её чувствами, ведь она, его бабка, уже не молода.</w:t>
      </w:r>
    </w:p>
    <w:p>
      <w:pPr>
        <w:pStyle w:val="Normal"/>
        <w:bidi w:val="0"/>
        <w:spacing w:before="0" w:after="0"/>
        <w:ind w:left="0" w:right="0" w:firstLine="567"/>
        <w:rPr/>
      </w:pPr>
      <w:r>
        <w:rPr/>
        <w:t>Хирам привстал, а привязанные к деревьям лошади зафыркали и заволновались, когда колеса экипажа прогрохотали мимо. Коляска, как вкопанная, замерла у входа на веранду. Чернокожий возница резво спрыгнул на землю и распахнул дверцу. Бережно завернув в плащ свое бесценное сокровище, Эштон пристроил голову девушки у себя на плече, чтобы защитить её от резкого ночного ветра. И когда он коснулся её, аромат её тела, такой знакомый, словно выпустил на волю все те бушевавшие в его груди чувства, что он считал надежно упрятанными навсегда. Да, судьба подарила им мало времени, но ни за какие блага в мире он не согласился бы расстаться с этими воспоминаниями.</w:t>
      </w:r>
    </w:p>
    <w:p>
      <w:pPr>
        <w:pStyle w:val="Normal"/>
        <w:bidi w:val="0"/>
        <w:spacing w:before="0" w:after="0"/>
        <w:ind w:left="0" w:right="0" w:firstLine="567"/>
        <w:rPr/>
      </w:pPr>
      <w:r>
        <w:rPr/>
        <w:t>- Пошли за доктором Пейджем, и быстро! - рявкнул он через плечо, поднимаясь по ступенькам с бесчувственной девушкой на руках.</w:t>
      </w:r>
    </w:p>
    <w:p>
      <w:pPr>
        <w:pStyle w:val="Normal"/>
        <w:bidi w:val="0"/>
        <w:spacing w:before="0" w:after="0"/>
        <w:ind w:left="0" w:right="0" w:firstLine="567"/>
        <w:rPr/>
      </w:pPr>
      <w:r>
        <w:rPr/>
        <w:t>- Слушаю, сэр! - мгновенно отозвался Хирам. - Пошлю-ка я Лэтема, не успеете глазом моргнуть - он уж вернется!</w:t>
      </w:r>
    </w:p>
    <w:p>
      <w:pPr>
        <w:pStyle w:val="Normal"/>
        <w:bidi w:val="0"/>
        <w:spacing w:before="0" w:after="0"/>
        <w:ind w:left="0" w:right="0" w:firstLine="567"/>
        <w:rPr/>
      </w:pPr>
      <w:r>
        <w:rPr/>
        <w:t>Эштон широкими шагами направился к двери. Нажав на ручку, он обнаружил, что дверь не заперта, и распахнул её настежь, чуть не столкнувшись на пороге с дворецким. Тот, услышав грохот колес экипаж, ринулся вперед, чтобы открыть дверь, и за свое усердие чуть было не попал под ноги молодому хозяину. Остолбенев на пороге с широко открытым ртом, старик только хлопал глазами вслед Эштону, когда тот прокладывал себе дорогу. Такого нарушения приличий он и вообразить себе не мог.</w:t>
      </w:r>
    </w:p>
    <w:p>
      <w:pPr>
        <w:pStyle w:val="Normal"/>
        <w:bidi w:val="0"/>
        <w:spacing w:before="0" w:after="0"/>
        <w:ind w:left="0" w:right="0" w:firstLine="567"/>
        <w:rPr/>
      </w:pPr>
      <w:r>
        <w:rPr/>
        <w:t>- Масса Эш... - В горле у него пискнуло и старик был вынужден откашляться, прежде чем начать снова. - Масса Эштон, мы счастливы видеть вас снова...эээ... - Бедняга продолжал ещё бессвязно бормотать, как вдруг черный шерстяной плащ немного распахнулся, и шелковистая прядь рыжевато-каштановых волос выскользнула наружу. Заранее приготовленная по случаю возвращения Эштона торжественная речь оборвалась на полуслове, и старик замер на месте, только беспомощно разевая рот, словно вытащенная на берег рыба, глядя вслед удаляющемуся хозяину.</w:t>
      </w:r>
    </w:p>
    <w:p>
      <w:pPr>
        <w:pStyle w:val="Normal"/>
        <w:bidi w:val="0"/>
        <w:spacing w:before="0" w:after="0"/>
        <w:ind w:left="0" w:right="0" w:firstLine="567"/>
        <w:rPr/>
      </w:pPr>
      <w:r>
        <w:rPr/>
        <w:t>Но замешательство старика не шло ни в какое сравнение с тем, что испытала в эту самую минуту появившаяся на верху лестницы Аманда Уингейт. С ней была сестра и кое-кто из гостей и все они озадаченно уставились на торопящегося наверх Эштона с хрупкой фигуркой на руках. Рыжеватая прядь не ускользнула от острых глаз Аманды, и старушка бесстрашно преградила путь внуку, хотя сердце её чуть было не выпрыгивало из груди.</w:t>
      </w:r>
    </w:p>
    <w:p>
      <w:pPr>
        <w:pStyle w:val="Normal"/>
        <w:bidi w:val="0"/>
        <w:spacing w:before="0" w:after="0"/>
        <w:ind w:left="0" w:right="0" w:firstLine="567"/>
        <w:rPr/>
      </w:pPr>
      <w:r>
        <w:rPr/>
        <w:t>- Боже милостивый, Эштон! - Она прижала трясущиеся руки к груди. Неужто тебе в голову пришло снова жениться?! И ты не нашел ничего лучше, как снова обрушить это нам на голову?!</w:t>
      </w:r>
    </w:p>
    <w:p>
      <w:pPr>
        <w:pStyle w:val="Normal"/>
        <w:bidi w:val="0"/>
        <w:spacing w:before="0" w:after="0"/>
        <w:ind w:left="0" w:right="0" w:firstLine="567"/>
        <w:rPr/>
      </w:pPr>
      <w:r>
        <w:rPr/>
        <w:t>Конечно, лучше всего было бы незамедлительно отнести девушку наверх, но не мог же он оставить бабушку, не дав ей хоть какое-то объяснение?!</w:t>
      </w:r>
    </w:p>
    <w:p>
      <w:pPr>
        <w:pStyle w:val="Normal"/>
        <w:bidi w:val="0"/>
        <w:spacing w:before="0" w:after="0"/>
        <w:ind w:left="0" w:right="0" w:firstLine="567"/>
        <w:rPr/>
      </w:pPr>
      <w:r>
        <w:rPr/>
        <w:t>- Ну, что вы, гранмаман, ничего подобного, - растерянно пробормотал он, обращаясь к старушке так же, как делала его мать, - Просто так уж вышло ...</w:t>
      </w:r>
    </w:p>
    <w:p>
      <w:pPr>
        <w:pStyle w:val="Normal"/>
        <w:bidi w:val="0"/>
        <w:spacing w:before="0" w:after="0"/>
        <w:ind w:left="0" w:right="0" w:firstLine="567"/>
        <w:rPr/>
      </w:pPr>
      <w:r>
        <w:rPr/>
        <w:t>- Аманда! - опасливо прошипела тетушка Дженнифер, тронув сестру за локоть. - Может быть, сейчас не стоит обсуждать новую выходку Эштона? Мы ведь не одни!</w:t>
      </w:r>
    </w:p>
    <w:p>
      <w:pPr>
        <w:pStyle w:val="Normal"/>
        <w:bidi w:val="0"/>
        <w:spacing w:before="0" w:after="0"/>
        <w:ind w:left="0" w:right="0" w:firstLine="567"/>
        <w:rPr/>
      </w:pPr>
      <w:r>
        <w:rPr/>
        <w:t>Аманда проглотила слова, что висели уже на кончике языка, но лицо у неё было испуганное и расстроенное. Заметив странную неподвижность девушки, старушка предположила, что та вероятно, спит. И конечно, ей пришло в голову только одно разумное объяснение - что внук, скорее всего, несет невесту к себе. От неё не укрылась спешка, в которой он перепрыгивал через две ступеньки, стараясь побыстрее добраться до своей комнаты. Аманда уже готова была посторониться, чтобы дать ему пройти, как вдруг плащ немного распахнулся и она увидела милое личико, бледность которого особенно выделялась на фоне шелковой подкладки.</w:t>
      </w:r>
    </w:p>
    <w:p>
      <w:pPr>
        <w:pStyle w:val="Normal"/>
        <w:bidi w:val="0"/>
        <w:spacing w:before="0" w:after="0"/>
        <w:ind w:left="0" w:right="0" w:firstLine="567"/>
        <w:rPr/>
      </w:pPr>
      <w:r>
        <w:rPr/>
        <w:t>- Очаровательна ... - заметила она про себя, ничуть не удивляясь, что Эштон нашел себе красавицу-жену. Но тут глаза её чуть не выскочили из орбит - плащ приоткрылся ещё немного и старушка обнаружил, что руки и ноги незнакомки почти обнажены. Поэтому свою мысль она закончила весьма сухо: Но, Господи помилуй, что за манера одеваться!</w:t>
      </w:r>
    </w:p>
    <w:p>
      <w:pPr>
        <w:pStyle w:val="Normal"/>
        <w:bidi w:val="0"/>
        <w:spacing w:before="0" w:after="0"/>
        <w:ind w:left="0" w:right="0" w:firstLine="567"/>
        <w:rPr/>
      </w:pPr>
      <w:r>
        <w:rPr/>
        <w:t>Аманда украдкой огляделась, чтобы убедиться, заметил ли ещё кто-нибудь это зрелище, и недовольно нахмурилась, убедившись, что несколько почтенных матрон рядом с ней замерли, полуоткрыв рты от негодования и жадного любопытства. То тут, то там в толпе гостей раздавался шепоток, голова склонялась к голове, и Аманда несколько раз расслышала слово "девушка" и "в одной сорочке".</w:t>
      </w:r>
    </w:p>
    <w:p>
      <w:pPr>
        <w:pStyle w:val="Normal"/>
        <w:bidi w:val="0"/>
        <w:spacing w:before="0" w:after="0"/>
        <w:ind w:left="0" w:right="0" w:firstLine="567"/>
        <w:rPr/>
      </w:pPr>
      <w:r>
        <w:rPr/>
        <w:t>- Гранмаман, уверяю вас, это совсем не то, что вы подумали, пробормотал Эштон, видя, что бабушка пришла в ужас.</w:t>
      </w:r>
    </w:p>
    <w:p>
      <w:pPr>
        <w:pStyle w:val="Normal"/>
        <w:bidi w:val="0"/>
        <w:spacing w:before="0" w:after="0"/>
        <w:ind w:left="0" w:right="0" w:firstLine="567"/>
        <w:rPr/>
      </w:pPr>
      <w:r>
        <w:rPr/>
        <w:t>- Господи, дай мне силы вынести это! - простонала Аманда.</w:t>
      </w:r>
    </w:p>
    <w:p>
      <w:pPr>
        <w:pStyle w:val="Normal"/>
        <w:bidi w:val="0"/>
        <w:spacing w:before="0" w:after="0"/>
        <w:ind w:left="0" w:right="0" w:firstLine="567"/>
        <w:rPr/>
      </w:pPr>
      <w:r>
        <w:rPr/>
        <w:t>Тетя Дженнифер, как всегда, бросилась на подмогу сестре.</w:t>
      </w:r>
    </w:p>
    <w:p>
      <w:pPr>
        <w:pStyle w:val="Normal"/>
        <w:bidi w:val="0"/>
        <w:spacing w:before="0" w:after="0"/>
        <w:ind w:left="0" w:right="0" w:firstLine="567"/>
        <w:rPr/>
      </w:pPr>
      <w:r>
        <w:rPr/>
        <w:t>- Аманда, вспомни, как отец всегда учил нас сохранять мужество перед лицом опасности.</w:t>
      </w:r>
    </w:p>
    <w:p>
      <w:pPr>
        <w:pStyle w:val="Normal"/>
        <w:bidi w:val="0"/>
        <w:spacing w:before="0" w:after="0"/>
        <w:ind w:left="0" w:right="0" w:firstLine="567"/>
        <w:rPr/>
      </w:pPr>
      <w:r>
        <w:rPr/>
        <w:t>Один из мужчин протолкался вперед и, разобрав пару слов, игриво заметил:</w:t>
      </w:r>
    </w:p>
    <w:p>
      <w:pPr>
        <w:pStyle w:val="Normal"/>
        <w:bidi w:val="0"/>
        <w:spacing w:before="0" w:after="0"/>
        <w:ind w:left="0" w:right="0" w:firstLine="567"/>
        <w:rPr/>
      </w:pPr>
      <w:r>
        <w:rPr/>
        <w:t>- Ну, ты и проказник, Эштон! Дай же взглянуть, что за невесту ты привез на этот раз. Я всегда говорил, что давно пора выкинуть из головы ту старую историю, а что может быть лучше для этого, чем новая женушка!</w:t>
      </w:r>
    </w:p>
    <w:p>
      <w:pPr>
        <w:pStyle w:val="Normal"/>
        <w:bidi w:val="0"/>
        <w:spacing w:before="0" w:after="0"/>
        <w:ind w:left="0" w:right="0" w:firstLine="567"/>
        <w:rPr/>
      </w:pPr>
      <w:r>
        <w:rPr/>
        <w:t>- Невеста! - пискнул чей-то дребезжащий голос из соседней комнаты. Жена! - Толпа гостей заволновалась - какая-то женщина локтями прокладывала себе дорогу к месту событий. - Что здесь происходит? Дайте пройти!</w:t>
      </w:r>
    </w:p>
    <w:p>
      <w:pPr>
        <w:pStyle w:val="Normal"/>
        <w:bidi w:val="0"/>
        <w:spacing w:before="0" w:after="0"/>
        <w:ind w:left="0" w:right="0" w:firstLine="567"/>
        <w:rPr/>
      </w:pPr>
      <w:r>
        <w:rPr/>
        <w:t>Даже мужество тетушки Дженнифер дало трещину. Он закатила глаза к небу и жалобно простонала, - Вот такие случаи и имел в виду отец ...</w:t>
      </w:r>
    </w:p>
    <w:p>
      <w:pPr>
        <w:pStyle w:val="Normal"/>
        <w:bidi w:val="0"/>
        <w:spacing w:before="0" w:after="0"/>
        <w:ind w:left="0" w:right="0" w:firstLine="567"/>
        <w:rPr/>
      </w:pPr>
      <w:r>
        <w:rPr/>
        <w:t>Высокая, изящная брюнетка решительно протолкалась вперед и с величавым достоинством преградила им дорогу. Взгляд темных глаз Марелды Руссе остановился на темно-рыжих растрепанных волосах незнакомой девушки, затем она заметила мокрые насквозь брюки Эштона. Зрачки её расширились и на лице застыло выражение ужаса. Она судорожно всхлипнула, но тут же попыталась овладеть собой.</w:t>
      </w:r>
    </w:p>
    <w:p>
      <w:pPr>
        <w:pStyle w:val="Normal"/>
        <w:bidi w:val="0"/>
        <w:spacing w:before="0" w:after="0"/>
        <w:ind w:left="0" w:right="0" w:firstLine="567"/>
        <w:rPr/>
      </w:pPr>
      <w:r>
        <w:rPr/>
        <w:t>- Эштон, что все это значит? Глядя на тебя, можно подумать, что ты выудил эту девицу из грязного болота! Неужели тебе и в самом деле пришло в голову снова жениться?!</w:t>
      </w:r>
    </w:p>
    <w:p>
      <w:pPr>
        <w:pStyle w:val="Normal"/>
        <w:bidi w:val="0"/>
        <w:spacing w:before="0" w:after="0"/>
        <w:ind w:left="0" w:right="0" w:firstLine="567"/>
        <w:rPr/>
      </w:pPr>
      <w:r>
        <w:rPr/>
        <w:t>От этого града вопросов Эштон даже опешил, но ему и в голову не пришло оправдываться перед целой толпой сгорающих от любопытства зрителей. Однако всем им стоило бы знать, что девушка, которую он держит на руках, находится буквально на волосок от смерти.</w:t>
      </w:r>
    </w:p>
    <w:p>
      <w:pPr>
        <w:pStyle w:val="Normal"/>
        <w:bidi w:val="0"/>
        <w:spacing w:before="0" w:after="0"/>
        <w:ind w:left="0" w:right="0" w:firstLine="567"/>
        <w:rPr/>
      </w:pPr>
      <w:r>
        <w:rPr/>
        <w:t>- Марелда, к сожалению, во всем виноват я и мой кучер. Мы чуть было не задавили её. Бедняжка вылетела из седла.</w:t>
      </w:r>
    </w:p>
    <w:p>
      <w:pPr>
        <w:pStyle w:val="Normal"/>
        <w:bidi w:val="0"/>
        <w:spacing w:before="0" w:after="0"/>
        <w:ind w:left="0" w:right="0" w:firstLine="567"/>
        <w:rPr/>
      </w:pPr>
      <w:r>
        <w:rPr/>
        <w:t>- Она что же, скакала на лошади в ночной сорочке?! В такое время? взвизгнула Марелда. - Эштон, неужели ты думаешь, что мы поверим в это?!</w:t>
      </w:r>
    </w:p>
    <w:p>
      <w:pPr>
        <w:pStyle w:val="Normal"/>
        <w:bidi w:val="0"/>
        <w:spacing w:before="0" w:after="0"/>
        <w:ind w:left="0" w:right="0" w:firstLine="567"/>
        <w:rPr/>
      </w:pPr>
      <w:r>
        <w:rPr/>
        <w:t>Эштон с силой стиснул зубы так, что на скулах заходили желваки. Раздражение его было понятно - Марелда Руссе и без того слишком много себе позволяла. Но сейчас, подвергнув сомнению его слова, да ещё в его же собственном доме и при гостях, она зашла слишком далеко.</w:t>
      </w:r>
    </w:p>
    <w:p>
      <w:pPr>
        <w:pStyle w:val="Normal"/>
        <w:bidi w:val="0"/>
        <w:spacing w:before="0" w:after="0"/>
        <w:ind w:left="0" w:right="0" w:firstLine="567"/>
        <w:rPr/>
      </w:pPr>
      <w:r>
        <w:rPr/>
        <w:t>- Мне недосуг убеждать тебя, Марелда, - процедил он. - Девушка серьезно ранена. Дай мне пройти.</w:t>
      </w:r>
    </w:p>
    <w:p>
      <w:pPr>
        <w:pStyle w:val="Normal"/>
        <w:bidi w:val="0"/>
        <w:spacing w:before="0" w:after="0"/>
        <w:ind w:left="0" w:right="0" w:firstLine="567"/>
        <w:rPr/>
      </w:pPr>
      <w:r>
        <w:rPr/>
        <w:t>Марелда уже открыла было рот, чтобы возразить, но слова замерли у неё на губах. Она только молча посторонилась, сообразив, что он вот-вот взорвется от ярости. К этому времени она уже достаточно хорошо его знала и предпочла не вставать у него на пути.</w:t>
      </w:r>
    </w:p>
    <w:p>
      <w:pPr>
        <w:pStyle w:val="Normal"/>
        <w:bidi w:val="0"/>
        <w:spacing w:before="0" w:after="0"/>
        <w:ind w:left="0" w:right="0" w:firstLine="567"/>
        <w:rPr/>
      </w:pPr>
      <w:r>
        <w:rPr/>
        <w:t>Аманда вспыхнула от смущения при мысли, что позволила себе на глазах у гостей дать волю эмоциям. Она постаралась взять себя в руки.</w:t>
      </w:r>
    </w:p>
    <w:p>
      <w:pPr>
        <w:pStyle w:val="Normal"/>
        <w:bidi w:val="0"/>
        <w:spacing w:before="0" w:after="0"/>
        <w:ind w:left="0" w:right="0" w:firstLine="567"/>
        <w:rPr/>
      </w:pPr>
      <w:r>
        <w:rPr/>
        <w:t>- Розовая комната в восточном крыле подойдет лучше всего. К тому же она свободна, Эштон. Я пошлю туда Уиллабелл прямо сейчас, - Заметив, что внук, упрямо выставив вперед челюсть, продолжает подниматься по лестнице, старушка подозвала молоденькую негритянку, которая упоенно наблюдала за развитием событий, свесившись с балюстрады. - Луэлла Мэй, где ты? Живо, девочка, приведи в порядок комнату!</w:t>
      </w:r>
    </w:p>
    <w:p>
      <w:pPr>
        <w:pStyle w:val="Normal"/>
        <w:bidi w:val="0"/>
        <w:spacing w:before="0" w:after="0"/>
        <w:ind w:left="0" w:right="0" w:firstLine="567"/>
        <w:rPr/>
      </w:pPr>
      <w:r>
        <w:rPr/>
        <w:t>- Слушаюсь, миз Аманда! - Девушка сорвалась с места и выпорхнула за дверь.</w:t>
      </w:r>
    </w:p>
    <w:p>
      <w:pPr>
        <w:pStyle w:val="Normal"/>
        <w:bidi w:val="0"/>
        <w:spacing w:before="0" w:after="0"/>
        <w:ind w:left="0" w:right="0" w:firstLine="567"/>
        <w:rPr/>
      </w:pPr>
      <w:r>
        <w:rPr/>
        <w:t>Оставив позади бормотание и перешептывание гостей, Эштон быстро зашагал по винтовой лестнице, которая вела на второй этаж. Всего три года назад он мечтал о том, как поднимется по этой самой лестнице с юной новобрачной на руках, и внесет её в свою спальню. И вот так и случилось он поднимается наверх, держа на руках женщину, может быть, Лирин. Приди она в себя, ему достаточно было бы задать всего один вопрос - и, возможно, он отнес бы её к себе в спальню. Тогда бы кончилось наконец, это нестерпимое одиночество, эти ужасные ночи, которые он проводил без сна.</w:t>
      </w:r>
    </w:p>
    <w:p>
      <w:pPr>
        <w:pStyle w:val="Normal"/>
        <w:bidi w:val="0"/>
        <w:spacing w:before="0" w:after="0"/>
        <w:ind w:left="0" w:right="0" w:firstLine="567"/>
        <w:rPr/>
      </w:pPr>
      <w:r>
        <w:rPr/>
        <w:t>Он вошел в комнату в ту самую минуту, когда молоденькая Луэлла Мэй готовила постель. Прежде, чем выйти, девушка быстро скользнула худенькой рукой по белоснежным простыням, приготовленным для больной.</w:t>
      </w:r>
    </w:p>
    <w:p>
      <w:pPr>
        <w:pStyle w:val="Normal"/>
        <w:bidi w:val="0"/>
        <w:spacing w:before="0" w:after="0"/>
        <w:ind w:left="0" w:right="0" w:firstLine="567"/>
        <w:rPr/>
      </w:pPr>
      <w:r>
        <w:rPr/>
        <w:t>- Да не переживайте вы так, масса Эштон! - сочувственно прошептала она. - Мама скоро придет, а уж лучше неё никто не сможет пособить леди, вот увидите! Она, хоть и не доктор, да будет почище иного другого!</w:t>
      </w:r>
    </w:p>
    <w:p>
      <w:pPr>
        <w:pStyle w:val="Normal"/>
        <w:bidi w:val="0"/>
        <w:spacing w:before="0" w:after="0"/>
        <w:ind w:left="0" w:right="0" w:firstLine="567"/>
        <w:rPr/>
      </w:pPr>
      <w:r>
        <w:rPr/>
        <w:t>Не обращая ни малейшего внимание на болтовню девушки, Эштон опустил свою ношу на постель. Подойдя к маленькому столику у кровати, он смочил губку в тазике и принялся осторожно смывать пятна грязи с бледной, как мел, щеки. Покончив с этим, он поднес лампу к её лицу и пристально вгляделся в него, страшась того, что может увидеть. Его взгляд отметил прямой, изящный носик, мягкую линию бескровных губ. Огромный синяк темнел над бровью, но если не считать этого, нежная кожа цвета чайной розы была безукоризненна. Тонкие темные брови изгибались изящной аркой над густыми шелковистыми ресницами, и он прерывисто вздохнул, глядя на нее. Если это и в самом деле его жена, эти глаза должны быть изумрудно-зелеными, словно молодая травка на лугу после весенней грозы. В густую гриву спутавшихся волос набились сломанные веточки, сухие листья и комки грязи, но даже сейчас их рыжевато-золотистый оттенок поражал своей красотой. Перед ним был двойник той женщины, чей образ до сих пор благоговейно хранился в его памяти. Несомненно, это его жена!</w:t>
      </w:r>
    </w:p>
    <w:p>
      <w:pPr>
        <w:pStyle w:val="Normal"/>
        <w:bidi w:val="0"/>
        <w:spacing w:before="0" w:after="0"/>
        <w:ind w:left="0" w:right="0" w:firstLine="567"/>
        <w:rPr/>
      </w:pPr>
      <w:r>
        <w:rPr/>
        <w:t>- Лирин! - трепетно выдохнул он. Как же долго это слово не слетало с его губ! А может и сегодня он тешит себя напрасной надеждой, произнося его вот уж во второй раз?!</w:t>
      </w:r>
    </w:p>
    <w:p>
      <w:pPr>
        <w:pStyle w:val="Normal"/>
        <w:bidi w:val="0"/>
        <w:spacing w:before="0" w:after="0"/>
        <w:ind w:left="0" w:right="0" w:firstLine="567"/>
        <w:rPr/>
      </w:pPr>
      <w:r>
        <w:rPr/>
        <w:t>В комнату вплыла высокая, дородная негритянка. Внимательно оглядевшись и с первого взгляда оценив ситуацию, она принялась отдавать приказания девушке, которая нерешительно топталась позади, - Ну-ка сбегай за ночной сорочкой, которую обещала отыскать миз Аманда! Да не забудь горячей воды. Сейчас мы вымоем бедняжку!</w:t>
      </w:r>
    </w:p>
    <w:p>
      <w:pPr>
        <w:pStyle w:val="Normal"/>
        <w:bidi w:val="0"/>
        <w:spacing w:before="0" w:after="0"/>
        <w:ind w:left="0" w:right="0" w:firstLine="567"/>
        <w:rPr/>
      </w:pPr>
      <w:r>
        <w:rPr/>
        <w:t>Луэлла Мэй упорхнула за дверь, а толстуха заковыляла к изголовью кровати и принялась придирчиво рассматривать синяк над бровью. Эштон замер в изножье, кулаки его сжались так, что побелели костяшки пальцев.</w:t>
      </w:r>
    </w:p>
    <w:p>
      <w:pPr>
        <w:pStyle w:val="Normal"/>
        <w:bidi w:val="0"/>
        <w:spacing w:before="0" w:after="0"/>
        <w:ind w:left="0" w:right="0" w:firstLine="567"/>
        <w:rPr/>
      </w:pPr>
      <w:r>
        <w:rPr/>
        <w:t>- Ну, что скажешь, Уиллабел? - не выдержал он. - Она поправится?</w:t>
      </w:r>
    </w:p>
    <w:p>
      <w:pPr>
        <w:pStyle w:val="Normal"/>
        <w:bidi w:val="0"/>
        <w:spacing w:before="0" w:after="0"/>
        <w:ind w:left="0" w:right="0" w:firstLine="567"/>
        <w:rPr/>
      </w:pPr>
      <w:r>
        <w:rPr/>
        <w:t>Экономка уловила нотку неуверенности в голосе хозяина, но не удостоила его ответом. Она, затаив дыхание, приподняла веко девушки и невесть чему усмехнулась.</w:t>
      </w:r>
    </w:p>
    <w:p>
      <w:pPr>
        <w:pStyle w:val="Normal"/>
        <w:bidi w:val="0"/>
        <w:spacing w:before="0" w:after="0"/>
        <w:ind w:left="0" w:right="0" w:firstLine="567"/>
        <w:rPr/>
      </w:pPr>
      <w:r>
        <w:rPr/>
        <w:t>- Да не суетитесь вы, масса. Бог милостив, девочка поправится! Оглянуться не успеете, она уже будет на ногах!</w:t>
      </w:r>
    </w:p>
    <w:p>
      <w:pPr>
        <w:pStyle w:val="Normal"/>
        <w:bidi w:val="0"/>
        <w:spacing w:before="0" w:after="0"/>
        <w:ind w:left="0" w:right="0" w:firstLine="567"/>
        <w:rPr/>
      </w:pPr>
      <w:r>
        <w:rPr/>
        <w:t>- Ты уверена?</w:t>
      </w:r>
    </w:p>
    <w:p>
      <w:pPr>
        <w:pStyle w:val="Normal"/>
        <w:bidi w:val="0"/>
        <w:spacing w:before="0" w:after="0"/>
        <w:ind w:left="0" w:right="0" w:firstLine="567"/>
        <w:rPr/>
      </w:pPr>
      <w:r>
        <w:rPr/>
        <w:t>Уиллабел укоризненно покачала украшенной белоснежной чепцом головой.</w:t>
      </w:r>
    </w:p>
    <w:p>
      <w:pPr>
        <w:pStyle w:val="Normal"/>
        <w:bidi w:val="0"/>
        <w:spacing w:before="0" w:after="0"/>
        <w:ind w:left="0" w:right="0" w:firstLine="567"/>
        <w:rPr/>
      </w:pPr>
      <w:r>
        <w:rPr/>
        <w:t>- Ах, масса, я ведь не дохтур! Да вы лучше его спросите.</w:t>
      </w:r>
    </w:p>
    <w:p>
      <w:pPr>
        <w:pStyle w:val="Normal"/>
        <w:bidi w:val="0"/>
        <w:spacing w:before="0" w:after="0"/>
        <w:ind w:left="0" w:right="0" w:firstLine="567"/>
        <w:rPr/>
      </w:pPr>
      <w:r>
        <w:rPr/>
        <w:t>- Проклятье! - прорычал Эштон и, с досадой отвернувшись от нее, принялся метаться из угла в угол, словно тигр в клетке.</w:t>
      </w:r>
    </w:p>
    <w:p>
      <w:pPr>
        <w:pStyle w:val="Normal"/>
        <w:bidi w:val="0"/>
        <w:spacing w:before="0" w:after="0"/>
        <w:ind w:left="0" w:right="0" w:firstLine="567"/>
        <w:rPr/>
      </w:pPr>
      <w:r>
        <w:rPr/>
        <w:t>Изумленная экономка вытаращила глаза. Должно быть, это неспроста, подумала она. На поверхности рябит - в глубине крутит, вспомнила она. Когда Эштон вновь замер, как статуя, в изножье постели, она уже ничуть не сомневалась.</w:t>
      </w:r>
    </w:p>
    <w:p>
      <w:pPr>
        <w:pStyle w:val="Normal"/>
        <w:bidi w:val="0"/>
        <w:spacing w:before="0" w:after="0"/>
        <w:ind w:left="0" w:right="0" w:firstLine="567"/>
        <w:rPr/>
      </w:pPr>
      <w:r>
        <w:rPr/>
        <w:t>- Мы можем что-то ещё сделать до приезда доктора? - нетерпеливо спросил он.</w:t>
      </w:r>
    </w:p>
    <w:p>
      <w:pPr>
        <w:pStyle w:val="Normal"/>
        <w:bidi w:val="0"/>
        <w:spacing w:before="0" w:after="0"/>
        <w:ind w:left="0" w:right="0" w:firstLine="567"/>
        <w:rPr/>
      </w:pPr>
      <w:r>
        <w:rPr/>
        <w:t>- Да, сэр, - внушительно кивнула негритянка. - Я выкупаю бедняжку и переодену её в сухое, да чистое. Да и вам не грех сделать то же самой, сэр, - добавила она, бестрепетно встретив его бешеный взгляд, потому что говорила дело и молодой хозяин не мог не согласиться с ней.</w:t>
      </w:r>
    </w:p>
    <w:p>
      <w:pPr>
        <w:pStyle w:val="Normal"/>
        <w:bidi w:val="0"/>
        <w:spacing w:before="0" w:after="0"/>
        <w:ind w:left="0" w:right="0" w:firstLine="567"/>
        <w:rPr/>
      </w:pPr>
      <w:r>
        <w:rPr/>
        <w:t>Не найдя, что возразить, Эштон неохотно согласился. Перебросив мокрый плащ через плечо, он направился к дверям, то и дело оглядываясь через плечо. Девушка лежала на кровати, как сломанная кукла, и холодная рука страха сжала его сердце.</w:t>
      </w:r>
    </w:p>
    <w:p>
      <w:pPr>
        <w:pStyle w:val="Normal"/>
        <w:bidi w:val="0"/>
        <w:spacing w:before="0" w:after="0"/>
        <w:ind w:left="0" w:right="0" w:firstLine="567"/>
        <w:rPr/>
      </w:pPr>
      <w:r>
        <w:rPr/>
        <w:t>- Позаботься о ней, Уиллабелл.</w:t>
      </w:r>
    </w:p>
    <w:p>
      <w:pPr>
        <w:pStyle w:val="Normal"/>
        <w:bidi w:val="0"/>
        <w:spacing w:before="0" w:after="0"/>
        <w:ind w:left="0" w:right="0" w:firstLine="567"/>
        <w:rPr/>
      </w:pPr>
      <w:r>
        <w:rPr/>
        <w:t>- Да помилуйте, масса, - отмахнулась та. - И чего вы так волнуетесь, ума не приложу?!</w:t>
      </w:r>
    </w:p>
    <w:p>
      <w:pPr>
        <w:pStyle w:val="Normal"/>
        <w:bidi w:val="0"/>
        <w:spacing w:before="0" w:after="0"/>
        <w:ind w:left="0" w:right="0" w:firstLine="567"/>
        <w:rPr/>
      </w:pPr>
      <w:r>
        <w:rPr/>
        <w:t>Эштон прикрыл за собой дверь и медленно побрел по коридору. На верхней балюстраде он помедлил и, понурив голову, задумался над загадкой, что не давала ему покоя. Конечно, он понимал, что безумием было бы надеяться, что Лирин сможет доплыть до берега, упав с корабля в воду. Но даже если предположить, что ей это удалось, почему же она не дала им знать о том, что осталась жива? Речная ведьма в ожидании, пока её починят, так и сидела на мели, а он и его команда обшаривала дно реки и вверх, и вниз по течению, но так ничего и не нашли. Если она не утонула, почему же тогда за все три долгих года ни разу не дала о себе знать?!</w:t>
      </w:r>
    </w:p>
    <w:p>
      <w:pPr>
        <w:pStyle w:val="Normal"/>
        <w:bidi w:val="0"/>
        <w:spacing w:before="0" w:after="0"/>
        <w:ind w:left="0" w:right="0" w:firstLine="567"/>
        <w:rPr/>
      </w:pPr>
      <w:r>
        <w:rPr/>
        <w:t>Так и не придумав подходящего объяснения, чтобы укрепить в душе надежду, он покрутил головой, чтобы хоть немного облегчить болевшую шею. Пытаясь отогнать мучительные сомнения, он невольно обратил внимание на то, что окружало его. Разбогатев, Эштон выстроил себе дом и теперь впервые подумал о том, понравился бы он Лирин, полюбила бы она его или он показался бы ей убогим по сравнению с великолепием отцовского особняка в Англии?</w:t>
      </w:r>
    </w:p>
    <w:p>
      <w:pPr>
        <w:pStyle w:val="Normal"/>
        <w:bidi w:val="0"/>
        <w:spacing w:before="0" w:after="0"/>
        <w:ind w:left="0" w:right="0" w:firstLine="567"/>
        <w:rPr/>
      </w:pPr>
      <w:r>
        <w:rPr/>
        <w:t>Его задумчивый взгляд медленно скользнул по плитам бледного мрамора, которым был выложен пол на первом этаже и поднялся к стенам, украшенным изящной росписью. Впервые он заметил вещи, по которым годами скользил его взгляд, не замечая их, и припомнил то, что давно уже забыл. Высоко над прихотливо изогнутой балюстрадой с украшенного лепниной потолка свисала тяжелая хрустальная люстра. Яркий свет свечей дробился в граненых подвесках и рассыпался прихотливыми бликами вокруг. Ничего не напоминало об ужасе той далекой ночи, когда, воспользовавшись его отъездом, в дом вломился пьяный до чертиков головорез, один из речных бродяг, и стал угрожать перепуганным слугам. Счастье, что Аманда была дома. Собравшись с духом, отважная старушка сунула ему под нос заряженное ружье и заставила убраться восвояси. Позже Эштон позаботился, чтобы нанятые специально для этого рабочие возвратили дому его прежнее великолепие. А потом отыскал бродягу, который нанес ему такое оскорбление и заставил заплатить по счету. Но и это ещё не все. Чтобы насытить свою месть, Эштон взял с собой одного из преданных ему слуг и они преподали достойный урок этому мерзавцу и его приятелям, научив их ограничить свои дела прибрежными кабаками и держаться подальше от таких людей, как Эштон Уингейт и его верный негр Джадд Барнум.</w:t>
      </w:r>
    </w:p>
    <w:p>
      <w:pPr>
        <w:pStyle w:val="Normal"/>
        <w:bidi w:val="0"/>
        <w:spacing w:before="0" w:after="0"/>
        <w:ind w:left="0" w:right="0" w:firstLine="567"/>
        <w:rPr/>
      </w:pPr>
      <w:r>
        <w:rPr/>
        <w:t>Эштон медленно побрел к себе, но и там не нашел облегчения тем страхам, что грызли его душу. Двигаясь, как заведенный, он содрал с себя мокрую и перепачканную одежду, механически смыл с себя грязь, побрился и переоделся в сухое прежде, чем вернуться в комнату, где оставил свою гостью. Но Уиллабелл неумолимо закрыла дверь перед его носом, она, дескать, ещё не закончила приводить в порядок девушку, и ему ничего не оставалось делать, кроме как спуститься вниз. Войдя в гостиную, он слегка опешил при виде толпы гостей, которые сгорали от любопытства. Вопросы посыпались на него со всех сторон.</w:t>
      </w:r>
    </w:p>
    <w:p>
      <w:pPr>
        <w:pStyle w:val="Normal"/>
        <w:bidi w:val="0"/>
        <w:spacing w:before="0" w:after="0"/>
        <w:ind w:left="0" w:right="0" w:firstLine="567"/>
        <w:rPr/>
      </w:pPr>
      <w:r>
        <w:rPr/>
        <w:t>- Ну, расскажи же нам о ней, Эштон! - требовали они наперебой.</w:t>
      </w:r>
    </w:p>
    <w:p>
      <w:pPr>
        <w:pStyle w:val="Normal"/>
        <w:bidi w:val="0"/>
        <w:spacing w:before="0" w:after="0"/>
        <w:ind w:left="0" w:right="0" w:firstLine="567"/>
        <w:rPr/>
      </w:pPr>
      <w:r>
        <w:rPr/>
        <w:t>- Кто она такая?</w:t>
      </w:r>
    </w:p>
    <w:p>
      <w:pPr>
        <w:pStyle w:val="Normal"/>
        <w:bidi w:val="0"/>
        <w:spacing w:before="0" w:after="0"/>
        <w:ind w:left="0" w:right="0" w:firstLine="567"/>
        <w:rPr/>
      </w:pPr>
      <w:r>
        <w:rPr/>
        <w:t>- Где ты её нашел?</w:t>
      </w:r>
    </w:p>
    <w:p>
      <w:pPr>
        <w:pStyle w:val="Normal"/>
        <w:bidi w:val="0"/>
        <w:spacing w:before="0" w:after="0"/>
        <w:ind w:left="0" w:right="0" w:firstLine="567"/>
        <w:rPr/>
      </w:pPr>
      <w:r>
        <w:rPr/>
        <w:t>- Она здешняя?</w:t>
      </w:r>
    </w:p>
    <w:p>
      <w:pPr>
        <w:pStyle w:val="Normal"/>
        <w:bidi w:val="0"/>
        <w:spacing w:before="0" w:after="0"/>
        <w:ind w:left="0" w:right="0" w:firstLine="567"/>
        <w:rPr/>
      </w:pPr>
      <w:r>
        <w:rPr/>
        <w:t>- Что она здесь делала, совсем одна, тем более в такой час?</w:t>
      </w:r>
    </w:p>
    <w:p>
      <w:pPr>
        <w:pStyle w:val="Normal"/>
        <w:bidi w:val="0"/>
        <w:spacing w:before="0" w:after="0"/>
        <w:ind w:left="0" w:right="0" w:firstLine="567"/>
        <w:rPr/>
      </w:pPr>
      <w:r>
        <w:rPr/>
        <w:t>- А это правда, что на ней не было ничего, кроме рубашки?</w:t>
      </w:r>
    </w:p>
    <w:p>
      <w:pPr>
        <w:pStyle w:val="Normal"/>
        <w:bidi w:val="0"/>
        <w:spacing w:before="0" w:after="0"/>
        <w:ind w:left="0" w:right="0" w:firstLine="567"/>
        <w:rPr/>
      </w:pPr>
      <w:r>
        <w:rPr/>
        <w:t>Гости тарахтели наперебой, и вопросы сыпались, как из рога изобилия. Эштону пришлось поднять руку, чтобы попросить передышку. Наступила относительная тишина, и он криво усмехнулся.</w:t>
      </w:r>
    </w:p>
    <w:p>
      <w:pPr>
        <w:pStyle w:val="Normal"/>
        <w:bidi w:val="0"/>
        <w:spacing w:before="0" w:after="0"/>
        <w:ind w:left="0" w:right="0" w:firstLine="567"/>
        <w:rPr/>
      </w:pPr>
      <w:r>
        <w:rPr/>
        <w:t>- Господа, прошу вас. Я же не гадалка. Понятия не имею, кто она. Судя по всему, девушка не здешняя, и, насколько я могу судить, никто из вас её не знает. Понятия не имею, почему она вдруг оказалась глубокой ночью одна в лесу, тем более в ночной рубашке. Правда, я слышал, что в тех местах был пожар. Может быть, она просто выскочила второпях из горящего дома. Единственное, в чем я уверен, это в том, что в жизни так не пугался, как в ту минуту, когда она выскочила прямо под колеса моего экипажа. Это случилось в лесу Мортона.</w:t>
      </w:r>
    </w:p>
    <w:p>
      <w:pPr>
        <w:pStyle w:val="Normal"/>
        <w:bidi w:val="0"/>
        <w:spacing w:before="0" w:after="0"/>
        <w:ind w:left="0" w:right="0" w:firstLine="567"/>
        <w:rPr/>
      </w:pPr>
      <w:r>
        <w:rPr/>
        <w:t>- А я слышал, Эштон, что она редкостная красавица. Везет же тебе, впрочем, как и всегда.</w:t>
      </w:r>
    </w:p>
    <w:p>
      <w:pPr>
        <w:pStyle w:val="Normal"/>
        <w:bidi w:val="0"/>
        <w:spacing w:before="0" w:after="0"/>
        <w:ind w:left="0" w:right="0" w:firstLine="567"/>
        <w:rPr/>
      </w:pPr>
      <w:r>
        <w:rPr/>
        <w:t>Везет! Острая боль пронизала его. Да как они могли..! Разве он не потерял свою любимую...а сейчас, возможно, нашел её вновь...но при этом чуть не убил!</w:t>
      </w:r>
    </w:p>
    <w:p>
      <w:pPr>
        <w:pStyle w:val="Normal"/>
        <w:bidi w:val="0"/>
        <w:spacing w:before="0" w:after="0"/>
        <w:ind w:left="0" w:right="0" w:firstLine="567"/>
        <w:rPr/>
      </w:pPr>
      <w:r>
        <w:rPr/>
        <w:t>- Вот уж не уверен. Подождем, пока она поправится.</w:t>
      </w:r>
    </w:p>
    <w:p>
      <w:pPr>
        <w:pStyle w:val="Normal"/>
        <w:bidi w:val="0"/>
        <w:spacing w:before="0" w:after="0"/>
        <w:ind w:left="0" w:right="0" w:firstLine="567"/>
        <w:rPr/>
      </w:pPr>
      <w:r>
        <w:rPr/>
        <w:t>- Правильно, - кивнул пожилой мужчина. - Если с ней и в самом деле что-то серьезное, тогда весь этот кошачий концерт по поводу Эштона останется на нашей совести.</w:t>
      </w:r>
    </w:p>
    <w:p>
      <w:pPr>
        <w:pStyle w:val="Normal"/>
        <w:bidi w:val="0"/>
        <w:spacing w:before="0" w:after="0"/>
        <w:ind w:left="0" w:right="0" w:firstLine="567"/>
        <w:rPr/>
      </w:pPr>
      <w:r>
        <w:rPr/>
        <w:t>Из противоположного угла комнаты на Эштона сузившимися от бешенства глазами смотрела Марелда. Красавица была вне себя при мысли, что он сразу же не кинулся к ней. Надо было продемонстрировать, что это ей безразлично, но как? Марелда уже отбросила несколько способов наказать Эштона. Можно, скажем, некоторое время делать вид, что просто не замечаешь его. К сожалению, похоже, он и сам её не замечает, так что это не пройдет. Проклятье, будь это другой, она просто повернулась бы и ушла. Но ведь Эштон так дьявольски красив! Просто сердце замирает. Даже если бы на нем были лохмотья, а не превосходно сшитый костюм, который подчеркивал мужественную красоту поджарого, мускулистого тела, то и тогда от него невозможно было бы оторвать глаз! К тому же она совсем не хотела рисковать теми отношениями, что установились между ними в последнее время. Может быть, стоит рискнуть и действовать напрямую? В конце концов, иногда это отлично срабатывает.</w:t>
      </w:r>
    </w:p>
    <w:p>
      <w:pPr>
        <w:pStyle w:val="Normal"/>
        <w:bidi w:val="0"/>
        <w:spacing w:before="0" w:after="0"/>
        <w:ind w:left="0" w:right="0" w:firstLine="567"/>
        <w:rPr/>
      </w:pPr>
      <w:r>
        <w:rPr/>
        <w:t>Марелда подплыла к хозяину дома с такой решительностью, словно сорокапушечный фрегат, возглавляющий королевскую эскадру. Когда-то она провела немало времени перед зеркалом, упражняясь в демонстрации самых разных эмоций, и сейчас, положив свою изящную ручку ему на рукав, была рада возможности показать ему одно из лучших своих достижений в этой области.</w:t>
      </w:r>
    </w:p>
    <w:p>
      <w:pPr>
        <w:pStyle w:val="Normal"/>
        <w:bidi w:val="0"/>
        <w:spacing w:before="0" w:after="0"/>
        <w:ind w:left="0" w:right="0" w:firstLine="567"/>
        <w:rPr/>
      </w:pPr>
      <w:r>
        <w:rPr/>
        <w:t>- Вас следовало бы отругать за столь возмутительное поведение нынче вечером, дорогой Эштон!</w:t>
      </w:r>
    </w:p>
    <w:p>
      <w:pPr>
        <w:pStyle w:val="Normal"/>
        <w:bidi w:val="0"/>
        <w:spacing w:before="0" w:after="0"/>
        <w:ind w:left="0" w:right="0" w:firstLine="567"/>
        <w:rPr/>
      </w:pPr>
      <w:r>
        <w:rPr/>
        <w:t>Тот с интересом наблюдал, как его собеседники пробормотали извинения и поспешно ретировались. Похоже, те нисколько не сомневались, что за нападками Марелды незамедлительно последует ссора влюбленных. Эштон был немало поражен тем, как ей ловко удалось уверить всех, что именно она стала его избранницей. Впрочем, признался он в душе, он тоже виноват, ведь в качестве вдовца тоже немало поощрял и её внимание к нему и довольно частые приезды. Ничего удивительного, что это дало немалую пищу любителям посудачить.</w:t>
      </w:r>
    </w:p>
    <w:p>
      <w:pPr>
        <w:pStyle w:val="Normal"/>
        <w:bidi w:val="0"/>
        <w:spacing w:before="0" w:after="0"/>
        <w:ind w:left="0" w:right="0" w:firstLine="567"/>
        <w:rPr/>
      </w:pPr>
      <w:r>
        <w:rPr/>
        <w:t>- Признаться, Марелда, я и сам сожалею, что вызвал такой переполох ...</w:t>
      </w:r>
    </w:p>
    <w:p>
      <w:pPr>
        <w:pStyle w:val="Normal"/>
        <w:bidi w:val="0"/>
        <w:spacing w:before="0" w:after="0"/>
        <w:ind w:left="0" w:right="0" w:firstLine="567"/>
        <w:rPr/>
      </w:pPr>
      <w:r>
        <w:rPr/>
        <w:t>Марелда слегка повернула головку, чтобы дать ему возможность полюбоваться её профилем. Она прекрасно знала, как хороша, её сводил с ума шелковистый блеск собственных черных, как смоль кудрей, и темных глаз, похожих на спелый виноград.</w:t>
      </w:r>
    </w:p>
    <w:p>
      <w:pPr>
        <w:pStyle w:val="Normal"/>
        <w:bidi w:val="0"/>
        <w:spacing w:before="0" w:after="0"/>
        <w:ind w:left="0" w:right="0" w:firstLine="567"/>
        <w:rPr/>
      </w:pPr>
      <w:r>
        <w:rPr/>
        <w:t>- Надеюсь, это не вы заставили бедную крошку кинуться прямо под колеса вашего экипажа! Но ведь вы и сами прекрасно знаете, как порой действуете на бедных женщин! - У неё мелькнула неясная надежда и Марелда стиснула его пальцы. - Послушайте, Эштон, а вдруг это и впрямь ещё девочка? Она такая маленькая ...</w:t>
      </w:r>
    </w:p>
    <w:p>
      <w:pPr>
        <w:pStyle w:val="Normal"/>
        <w:bidi w:val="0"/>
        <w:spacing w:before="0" w:after="0"/>
        <w:ind w:left="0" w:right="0" w:firstLine="567"/>
        <w:rPr/>
      </w:pPr>
      <w:r>
        <w:rPr/>
        <w:t>Эштон с сомнением покачал головой.</w:t>
      </w:r>
    </w:p>
    <w:p>
      <w:pPr>
        <w:pStyle w:val="Normal"/>
        <w:bidi w:val="0"/>
        <w:spacing w:before="0" w:after="0"/>
        <w:ind w:left="0" w:right="0" w:firstLine="567"/>
        <w:rPr/>
      </w:pPr>
      <w:r>
        <w:rPr/>
        <w:t>- Да нет, Марелда, она не маленькая. Уверяю вас.</w:t>
      </w:r>
    </w:p>
    <w:p>
      <w:pPr>
        <w:pStyle w:val="Normal"/>
        <w:bidi w:val="0"/>
        <w:spacing w:before="0" w:after="0"/>
        <w:ind w:left="0" w:right="0" w:firstLine="567"/>
        <w:rPr/>
      </w:pPr>
      <w:r>
        <w:rPr/>
        <w:t>- Ну конечно, кому же знать, как не вам, - Голос её зазвенел от обиды. - Ведь вы видели её, можно сказать, без ничего. Да уж, похоже, этот ребенок отлично знал, как заставить вас посмотреть на нее!</w:t>
      </w:r>
    </w:p>
    <w:p>
      <w:pPr>
        <w:pStyle w:val="Normal"/>
        <w:bidi w:val="0"/>
        <w:spacing w:before="0" w:after="0"/>
        <w:ind w:left="0" w:right="0" w:firstLine="567"/>
        <w:rPr/>
      </w:pPr>
      <w:r>
        <w:rPr/>
        <w:t>Напрасные старания! В ответ он лишь подмигнул ей, и Марелда с ужасом заметила лукавый блеск его глаз. Она ничуть не сомневалось, что в душе он просто смеется над ней, но ревность уже успела пустить крепкие корни в её душе и она подозревала, что избавиться от этого чувства ей будет не так-то легко. Наконец он смилостивился и повернулся к ней, слегка пожав плечами.</w:t>
      </w:r>
    </w:p>
    <w:p>
      <w:pPr>
        <w:pStyle w:val="Normal"/>
        <w:bidi w:val="0"/>
        <w:spacing w:before="0" w:after="0"/>
        <w:ind w:left="0" w:right="0" w:firstLine="567"/>
        <w:rPr/>
      </w:pPr>
      <w:r>
        <w:rPr/>
        <w:t>- Вы же сами могли заметить, дорогая, что поверх сорочки на ней был плащ!</w:t>
      </w:r>
    </w:p>
    <w:p>
      <w:pPr>
        <w:pStyle w:val="Normal"/>
        <w:bidi w:val="0"/>
        <w:spacing w:before="0" w:after="0"/>
        <w:ind w:left="0" w:right="0" w:firstLine="567"/>
        <w:rPr/>
      </w:pPr>
      <w:r>
        <w:rPr/>
        <w:t>- Ну, это почти что ничего!</w:t>
      </w:r>
    </w:p>
    <w:p>
      <w:pPr>
        <w:pStyle w:val="Normal"/>
        <w:bidi w:val="0"/>
        <w:spacing w:before="0" w:after="0"/>
        <w:ind w:left="0" w:right="0" w:firstLine="567"/>
        <w:rPr/>
      </w:pPr>
      <w:r>
        <w:rPr/>
        <w:t>- Как вам угодно, Марелда, - с легкой иронией поклонился Эштон. - Тем не менее, уверяю вас - это просто случайность.</w:t>
      </w:r>
    </w:p>
    <w:p>
      <w:pPr>
        <w:pStyle w:val="Normal"/>
        <w:bidi w:val="0"/>
        <w:spacing w:before="0" w:after="0"/>
        <w:ind w:left="0" w:right="0" w:firstLine="567"/>
        <w:rPr/>
      </w:pPr>
      <w:r>
        <w:rPr/>
        <w:t>- Да уж конечно, - презрительно фыркнула Марелда. - Бедняжке оставалось только убедиться, что это именно ваш экипаж, а уж потом кидаться под колеса.</w:t>
      </w:r>
    </w:p>
    <w:p>
      <w:pPr>
        <w:pStyle w:val="Normal"/>
        <w:bidi w:val="0"/>
        <w:spacing w:before="0" w:after="0"/>
        <w:ind w:left="0" w:right="0" w:firstLine="567"/>
        <w:rPr/>
      </w:pPr>
      <w:r>
        <w:rPr/>
        <w:t>- Надеюсь, доктор Пейдж скоро будет здесь и сможет разуверить вас относительно её состояния.</w:t>
      </w:r>
    </w:p>
    <w:p>
      <w:pPr>
        <w:pStyle w:val="Normal"/>
        <w:bidi w:val="0"/>
        <w:spacing w:before="0" w:after="0"/>
        <w:ind w:left="0" w:right="0" w:firstLine="567"/>
        <w:rPr/>
      </w:pPr>
      <w:r>
        <w:rPr/>
        <w:t>За их спиной внезапно кто-то сдавленно фыркнул от смеха и, обернувшись, они обнаружили, что имеют слушателя в лице мистера Хорэса Тича, коротенького толстячка, чьи водянистые глаза, казалось, то и дело утопали в слезах. Эту его особенность он и продемонстрировал им, с довольным видом промямлив:</w:t>
      </w:r>
    </w:p>
    <w:p>
      <w:pPr>
        <w:pStyle w:val="Normal"/>
        <w:bidi w:val="0"/>
        <w:spacing w:before="0" w:after="0"/>
        <w:ind w:left="0" w:right="0" w:firstLine="567"/>
        <w:rPr/>
      </w:pPr>
      <w:r>
        <w:rPr/>
        <w:t>- Док не приедет!</w:t>
      </w:r>
    </w:p>
    <w:p>
      <w:pPr>
        <w:pStyle w:val="Normal"/>
        <w:bidi w:val="0"/>
        <w:spacing w:before="0" w:after="0"/>
        <w:ind w:left="0" w:right="0" w:firstLine="567"/>
        <w:rPr/>
      </w:pPr>
      <w:r>
        <w:rPr/>
        <w:t>Эштон терпеть не мог этого назойливого типа, который то и дело совал нос в чужие дела, словно считая их собственными. Аманда, скрепя сердце, пригласила его - ведь она была очень дружна с его сестрой, весьма достойной женщиной, чей здравый смысл помог ей сохранить в целости семейное состояние и плантацию, несмотря на все усилия брата. Хорэс же не обладал ни практичностью, ни здравым смыслом, и если бы не сестра, давно бы пустил по ветру то, что досталось им от родителей. К тому же в эту минуту Эштон предпочел бы увидеть кого угодно, кроме него.</w:t>
      </w:r>
    </w:p>
    <w:p>
      <w:pPr>
        <w:pStyle w:val="Normal"/>
        <w:bidi w:val="0"/>
        <w:spacing w:before="0" w:after="0"/>
        <w:ind w:left="0" w:right="0" w:firstLine="567"/>
        <w:rPr/>
      </w:pPr>
      <w:r>
        <w:rPr/>
        <w:t>- Док отправился к Уилкинсам, - торжественно объявил Хорэс. - У них там опять пополнение в семействе, а поскольку в прошлый раз хозяйка изрядно намучилась, док Пейдж решил не рисковать. Да и то сказать - уж лучше бы ему и впрямь не родиться. Ведь ртов-то у них сколько, попробуй, прокорми всех!</w:t>
      </w:r>
    </w:p>
    <w:p>
      <w:pPr>
        <w:pStyle w:val="Normal"/>
        <w:bidi w:val="0"/>
        <w:spacing w:before="0" w:after="0"/>
        <w:ind w:left="0" w:right="0" w:firstLine="567"/>
        <w:rPr/>
      </w:pPr>
      <w:r>
        <w:rPr/>
        <w:t>Эштон холодно улыбнулся.</w:t>
      </w:r>
    </w:p>
    <w:p>
      <w:pPr>
        <w:pStyle w:val="Normal"/>
        <w:bidi w:val="0"/>
        <w:spacing w:before="0" w:after="0"/>
        <w:ind w:left="0" w:right="0" w:firstLine="567"/>
        <w:rPr/>
      </w:pPr>
      <w:r>
        <w:rPr/>
        <w:t>- Жаль, что когда вы должны были появиться на свет, у ваших родителей не появилась та же мысль! Тогда бы у нас в Натчезе дышалось бы легче!</w:t>
      </w:r>
    </w:p>
    <w:p>
      <w:pPr>
        <w:pStyle w:val="Normal"/>
        <w:bidi w:val="0"/>
        <w:spacing w:before="0" w:after="0"/>
        <w:ind w:left="0" w:right="0" w:firstLine="567"/>
        <w:rPr/>
      </w:pPr>
      <w:r>
        <w:rPr/>
        <w:t>Хорэс багрово покраснел, редкая щетина волос на голове встала дыбом. В эту минуту он был поразительно похож на разъяренного дикобраза.</w:t>
      </w:r>
    </w:p>
    <w:p>
      <w:pPr>
        <w:pStyle w:val="Normal"/>
        <w:bidi w:val="0"/>
        <w:spacing w:before="0" w:after="0"/>
        <w:ind w:left="0" w:right="0" w:firstLine="567"/>
        <w:rPr/>
      </w:pPr>
      <w:r>
        <w:rPr/>
        <w:t>- Я ... попридержите язык, Эштон! - рявкнул он, - Вспомните, часть хлопка, что вы перевозите, принадлежит мне!</w:t>
      </w:r>
    </w:p>
    <w:p>
      <w:pPr>
        <w:pStyle w:val="Normal"/>
        <w:bidi w:val="0"/>
        <w:spacing w:before="0" w:after="0"/>
        <w:ind w:left="0" w:right="0" w:firstLine="567"/>
        <w:rPr/>
      </w:pPr>
      <w:r>
        <w:rPr/>
        <w:t>У Эштона вырвался короткий, презрительный смешок.</w:t>
      </w:r>
    </w:p>
    <w:p>
      <w:pPr>
        <w:pStyle w:val="Normal"/>
        <w:bidi w:val="0"/>
        <w:spacing w:before="0" w:after="0"/>
        <w:ind w:left="0" w:right="0" w:firstLine="567"/>
        <w:rPr/>
      </w:pPr>
      <w:r>
        <w:rPr/>
        <w:t>- Я веду дела с вашей сестрой, Хорэс. Кстати, не забудьте, что я приношу ей больше прибыли, чем любой другой судовладелец. Но если ей придет в голову сменить партнера, я в накладе не останусь - в округе полным-полно других хлопковых плантаций.</w:t>
      </w:r>
    </w:p>
    <w:p>
      <w:pPr>
        <w:pStyle w:val="Normal"/>
        <w:bidi w:val="0"/>
        <w:spacing w:before="0" w:after="0"/>
        <w:ind w:left="0" w:right="0" w:firstLine="567"/>
        <w:rPr/>
      </w:pPr>
      <w:r>
        <w:rPr/>
        <w:t>- Даже и не думайте об этом, Эштон, - заявила Корисса Тич, присоединяясь к ним. Если уж речь шла о делах, она, не задумываясь, могла действовать напролом. - Уж мне-то хорошо известно, где я получу больше всего за свой урожай, - И она бросила на побагровевшего брата уничтожающий взгляд, - не то, что этому умнику!</w:t>
      </w:r>
    </w:p>
    <w:p>
      <w:pPr>
        <w:pStyle w:val="Normal"/>
        <w:bidi w:val="0"/>
        <w:spacing w:before="0" w:after="0"/>
        <w:ind w:left="0" w:right="0" w:firstLine="567"/>
        <w:rPr/>
      </w:pPr>
      <w:r>
        <w:rPr/>
        <w:t>Хорэс перехватил взгляд карих глаз хозяина дома и невольно съежился, безошибочно угадав в них откровенную насмешку. Клокоча от ярости и возмущаясь, он ринулся к выходу, призывая все напасти на голову Эштона. Передернув плечами от возмущения, Корисса вежливо распрощалась и последовала за братом, ни секунды не сомневаясь, что все его негодование, как обычно, закончится слезливой жалостью к самому себе. Она порой ломала голову, куда могут привести эти припадки депрессии?</w:t>
      </w:r>
    </w:p>
    <w:p>
      <w:pPr>
        <w:pStyle w:val="Normal"/>
        <w:bidi w:val="0"/>
        <w:spacing w:before="0" w:after="0"/>
        <w:ind w:left="0" w:right="0" w:firstLine="567"/>
        <w:rPr/>
      </w:pPr>
      <w:r>
        <w:rPr/>
        <w:t>За спиной у Эштона замер хорошо вышколенный молчаливый слуга с подносом, на нем в ряд стояли высокие бокалы с шампанским, и Эштон решил, что ледяное вино весьма кстати - он весь кипел от возмущения. Он протянул один из бокалов Марелде. Их бокалы чуть слышно звякнули и сердце Марелды будто ухнуло в какую-то черную дыру, когда она подняла глаза на это дьявольски притягательное лицо. Чеканный профиль, тонкие и выразительные черты, а кожа! Ах! Цвета светлой бронзы. И губы - то теплые и манящие, то твердо очерченные и решительные в минуты гнева. Даже если не обращать внимания на чарующий взгляд дымчатых зеленовато-карих глаз, опушенных густыми темными ресницами, то, считала Марелда, одни его скулы способны свести с ума любую женщину. Будто высеченные резцом искусного скульптора, в минуты гнева они каменели, превращая лицо Эштона в маску.</w:t>
      </w:r>
    </w:p>
    <w:p>
      <w:pPr>
        <w:pStyle w:val="Normal"/>
        <w:bidi w:val="0"/>
        <w:spacing w:before="0" w:after="0"/>
        <w:ind w:left="0" w:right="0" w:firstLine="567"/>
        <w:rPr/>
      </w:pPr>
      <w:r>
        <w:rPr/>
        <w:t>Мягко улыбнувшись ему, девушка осторожно коснулась его рук, которые незаметно для него сжались в кулаки.</w:t>
      </w:r>
    </w:p>
    <w:p>
      <w:pPr>
        <w:pStyle w:val="Normal"/>
        <w:bidi w:val="0"/>
        <w:spacing w:before="0" w:after="0"/>
        <w:ind w:left="0" w:right="0" w:firstLine="567"/>
        <w:rPr/>
      </w:pPr>
      <w:r>
        <w:rPr/>
        <w:t>- Как хорошо, что ты вернулся, милый. Я так скучала по тебе.</w:t>
      </w:r>
    </w:p>
    <w:p>
      <w:pPr>
        <w:pStyle w:val="Normal"/>
        <w:bidi w:val="0"/>
        <w:spacing w:before="0" w:after="0"/>
        <w:ind w:left="0" w:right="0" w:firstLine="567"/>
        <w:rPr/>
      </w:pPr>
      <w:r>
        <w:rPr/>
        <w:t>Темные, густые ресницы легли на щеки, прикрыв холодный блеск глаз, и Эштон рассеянно уставился в свой бокал. Мысли его были с Лирин. Ему потребовалось немало времени, чтобы ответить:</w:t>
      </w:r>
    </w:p>
    <w:p>
      <w:pPr>
        <w:pStyle w:val="Normal"/>
        <w:bidi w:val="0"/>
        <w:spacing w:before="0" w:after="0"/>
        <w:ind w:left="0" w:right="0" w:firstLine="567"/>
        <w:rPr/>
      </w:pPr>
      <w:r>
        <w:rPr/>
        <w:t>- Хорошо возвращаться домой.</w:t>
      </w:r>
    </w:p>
    <w:p>
      <w:pPr>
        <w:pStyle w:val="Normal"/>
        <w:bidi w:val="0"/>
        <w:spacing w:before="0" w:after="0"/>
        <w:ind w:left="0" w:right="0" w:firstLine="567"/>
        <w:rPr/>
      </w:pPr>
      <w:r>
        <w:rPr/>
        <w:t>Марелда украдкой пробежала шаловливыми пальчиками по его груди и почувствовала странное смущение, когда её рука коснулась литых бугров мышц под рубашкой.</w:t>
      </w:r>
    </w:p>
    <w:p>
      <w:pPr>
        <w:pStyle w:val="Normal"/>
        <w:bidi w:val="0"/>
        <w:spacing w:before="0" w:after="0"/>
        <w:ind w:left="0" w:right="0" w:firstLine="567"/>
        <w:rPr/>
      </w:pPr>
      <w:r>
        <w:rPr/>
        <w:t>- Я места себе не нахожу, Эштон, когда ты отправляешься в Новый Орлеан в одно из своих плаваний, - пробормотала она. - Ты возвращаешься оттуда сам на себя не похожий. Почему бы тебе не осесть дома и не заниматься плантациями, как все мы?</w:t>
      </w:r>
    </w:p>
    <w:p>
      <w:pPr>
        <w:pStyle w:val="Normal"/>
        <w:bidi w:val="0"/>
        <w:spacing w:before="0" w:after="0"/>
        <w:ind w:left="0" w:right="0" w:firstLine="567"/>
        <w:rPr/>
      </w:pPr>
      <w:r>
        <w:rPr/>
        <w:t>- Послушай, Марелда, Джадд - отличный управляющий, - коротко сказал он. - Его не в чем упрекнуть, и я со спокойной душой оставляю на него плантацию, когда сам отправляюсь искать потенциальных клиентов.</w:t>
      </w:r>
    </w:p>
    <w:p>
      <w:pPr>
        <w:pStyle w:val="Normal"/>
        <w:bidi w:val="0"/>
        <w:spacing w:before="0" w:after="0"/>
        <w:ind w:left="0" w:right="0" w:firstLine="567"/>
        <w:rPr/>
      </w:pPr>
      <w:r>
        <w:rPr/>
        <w:t>- Похоже, ты доверяешь ему, как самому себе, не так ли? В самом деле, по-моему, ты - единственный плантатор в наших краях, у кого управляющий негр!</w:t>
      </w:r>
    </w:p>
    <w:p>
      <w:pPr>
        <w:pStyle w:val="Normal"/>
        <w:bidi w:val="0"/>
        <w:spacing w:before="0" w:after="0"/>
        <w:ind w:left="0" w:right="0" w:firstLine="567"/>
        <w:rPr/>
      </w:pPr>
      <w:r>
        <w:rPr/>
        <w:t>- Позволь напомнить тебе, дорогая, что моя плантация к тому же ещё и самая процветающая в тех же самых краях! Джадд доказал, что на него можно положиться.</w:t>
      </w:r>
    </w:p>
    <w:p>
      <w:pPr>
        <w:pStyle w:val="Normal"/>
        <w:bidi w:val="0"/>
        <w:spacing w:before="0" w:after="0"/>
        <w:ind w:left="0" w:right="0" w:firstLine="567"/>
        <w:rPr/>
      </w:pPr>
      <w:r>
        <w:rPr/>
        <w:t>Но Марелда и не думала сдаваться.</w:t>
      </w:r>
    </w:p>
    <w:p>
      <w:pPr>
        <w:pStyle w:val="Normal"/>
        <w:bidi w:val="0"/>
        <w:spacing w:before="0" w:after="0"/>
        <w:ind w:left="0" w:right="0" w:firstLine="567"/>
        <w:rPr/>
      </w:pPr>
      <w:r>
        <w:rPr/>
        <w:t>- Прости, но мне кажется, что белый на его месте выжал бы куда больше из этих черномазых!</w:t>
      </w:r>
    </w:p>
    <w:p>
      <w:pPr>
        <w:pStyle w:val="Normal"/>
        <w:bidi w:val="0"/>
        <w:spacing w:before="0" w:after="0"/>
        <w:ind w:left="0" w:right="0" w:firstLine="567"/>
        <w:rPr/>
      </w:pPr>
      <w:r>
        <w:rPr/>
        <w:t>- Ты делаешь большую ошибку, Марелда. Джадд заставляет их трудиться от рассвета и до заката, но при этом кормит до отвала и дает возможность нормально отдохнуть прежде, чем они снова выйдут в поле. А если посмотреть, как идут дела в Белль Шен, то я и подавно не вижу никакой необходимости что-либо менять. А теперь, - Эштон отвесил ей изысканный поклон, - надеюсь, ты простишь меня. По-моему, Лэтем вернулся. Мне нужно поговорить с ним.</w:t>
      </w:r>
    </w:p>
    <w:p>
      <w:pPr>
        <w:pStyle w:val="Normal"/>
        <w:bidi w:val="0"/>
        <w:spacing w:before="0" w:after="0"/>
        <w:ind w:left="0" w:right="0" w:firstLine="567"/>
        <w:rPr/>
      </w:pPr>
      <w:r>
        <w:rPr/>
        <w:t>Марелда уже протянула было руку, чтобы увязаться за ним, но Эштон круто повернулся и торопливо отошел. Она вздохнула, глядя ему вслед. Порой она удивлялась, как одно его присутствие способно вдохнуть жизнь во все, что вокруг. Вот и сейчас - стоило ему уйти, и комната стала пустой и холодной.</w:t>
      </w:r>
    </w:p>
    <w:p>
      <w:pPr>
        <w:pStyle w:val="Normal"/>
        <w:bidi w:val="0"/>
        <w:spacing w:before="0" w:after="0"/>
        <w:ind w:left="0" w:right="0" w:firstLine="567"/>
        <w:rPr/>
      </w:pPr>
      <w:r>
        <w:rPr/>
        <w:t>Эштон вошел на кухню как раз в тот момент, когда туда вбежал чернокожий паренек, посланный из конюшен. Пыхтя, он с трудом сообщил, что доктор сможет приехать не раньше утра, однако совсем не потому, о чем предполагал Эштон.</w:t>
      </w:r>
    </w:p>
    <w:p>
      <w:pPr>
        <w:pStyle w:val="Normal"/>
        <w:bidi w:val="0"/>
        <w:spacing w:before="0" w:after="0"/>
        <w:ind w:left="0" w:right="0" w:firstLine="567"/>
        <w:rPr/>
      </w:pPr>
      <w:r>
        <w:rPr/>
        <w:t>- Пожар в психушке, масса Эштон! - объяснил паренек. - Дотла сгорела, ничего не осталось, кроме кухни. Вот те крест - сам видел, когда ездил к ним за доктором!</w:t>
      </w:r>
    </w:p>
    <w:p>
      <w:pPr>
        <w:pStyle w:val="Normal"/>
        <w:bidi w:val="0"/>
        <w:spacing w:before="0" w:after="0"/>
        <w:ind w:left="0" w:right="0" w:firstLine="567"/>
        <w:rPr/>
      </w:pPr>
      <w:r>
        <w:rPr/>
        <w:t>- Сумасшедший дом?! - в ужасе выдохнула Аманда, которая как раз в эту минуту вошла вместе с сестрой, - О Боже, какой кошмар!</w:t>
      </w:r>
    </w:p>
    <w:p>
      <w:pPr>
        <w:pStyle w:val="Normal"/>
        <w:bidi w:val="0"/>
        <w:spacing w:before="0" w:after="0"/>
        <w:ind w:left="0" w:right="0" w:firstLine="567"/>
        <w:rPr/>
      </w:pPr>
      <w:r>
        <w:rPr/>
        <w:t>- Доктор велел передать, что, дескать, кланяется и просит извинить, но ему позарез нужно перевязать тех, кто погорел, поэтому он никак не может прийти, - объяснил Лэтем. - Говорят, кое-кто из психов совсем сгорел, но остальные, Бог даст, поправятся.</w:t>
      </w:r>
    </w:p>
    <w:p>
      <w:pPr>
        <w:pStyle w:val="Normal"/>
        <w:bidi w:val="0"/>
        <w:spacing w:before="0" w:after="0"/>
        <w:ind w:left="0" w:right="0" w:firstLine="567"/>
        <w:rPr/>
      </w:pPr>
      <w:r>
        <w:rPr/>
        <w:t>- Остальные? - тревожно переспросил Эштон.</w:t>
      </w:r>
    </w:p>
    <w:p>
      <w:pPr>
        <w:pStyle w:val="Normal"/>
        <w:bidi w:val="0"/>
        <w:spacing w:before="0" w:after="0"/>
        <w:ind w:left="0" w:right="0" w:firstLine="567"/>
        <w:rPr/>
      </w:pPr>
      <w:r>
        <w:rPr/>
        <w:t>Лэтем пожал плечами.</w:t>
      </w:r>
    </w:p>
    <w:p>
      <w:pPr>
        <w:pStyle w:val="Normal"/>
        <w:bidi w:val="0"/>
        <w:spacing w:before="0" w:after="0"/>
        <w:ind w:left="0" w:right="0" w:firstLine="567"/>
        <w:rPr/>
      </w:pPr>
      <w:r>
        <w:rPr/>
        <w:t>- Ну, масса, вы же понимаете - психи они и есть психи. Кто сообразил выскочить, а кто так и сгорел в доме. Там ещё не всех сосчитали.</w:t>
      </w:r>
    </w:p>
    <w:p>
      <w:pPr>
        <w:pStyle w:val="Normal"/>
        <w:bidi w:val="0"/>
        <w:spacing w:before="0" w:after="0"/>
        <w:ind w:left="0" w:right="0" w:firstLine="567"/>
        <w:rPr/>
      </w:pPr>
      <w:r>
        <w:rPr/>
        <w:t>- Ты сказал доктору, что бы ехал к нам, как только закончит?</w:t>
      </w:r>
    </w:p>
    <w:p>
      <w:pPr>
        <w:pStyle w:val="Normal"/>
        <w:bidi w:val="0"/>
        <w:spacing w:before="0" w:after="0"/>
        <w:ind w:left="0" w:right="0" w:firstLine="567"/>
        <w:rPr/>
      </w:pPr>
      <w:r>
        <w:rPr/>
        <w:t>- Конечно, масса! - Черная мордашка расплылась в довольной ухмылке.</w:t>
      </w:r>
    </w:p>
    <w:p>
      <w:pPr>
        <w:pStyle w:val="Normal"/>
        <w:bidi w:val="0"/>
        <w:spacing w:before="0" w:after="0"/>
        <w:ind w:left="0" w:right="0" w:firstLine="567"/>
        <w:rPr/>
      </w:pPr>
      <w:r>
        <w:rPr/>
        <w:t>Эштон окликнул пожилую кухарку, которая хлопотала у плиты.</w:t>
      </w:r>
    </w:p>
    <w:p>
      <w:pPr>
        <w:pStyle w:val="Normal"/>
        <w:bidi w:val="0"/>
        <w:spacing w:before="0" w:after="0"/>
        <w:ind w:left="0" w:right="0" w:firstLine="567"/>
        <w:rPr/>
      </w:pPr>
      <w:r>
        <w:rPr/>
        <w:t>- Послушай, Берта, поищи-ка что-нибудь вкусненькое для парня!</w:t>
      </w:r>
    </w:p>
    <w:p>
      <w:pPr>
        <w:pStyle w:val="Normal"/>
        <w:bidi w:val="0"/>
        <w:spacing w:before="0" w:after="0"/>
        <w:ind w:left="0" w:right="0" w:firstLine="567"/>
        <w:rPr/>
      </w:pPr>
      <w:r>
        <w:rPr/>
        <w:t>Старуха хмыкнула и ткнула корявым пальцем в сторону стола, ломившегося от всякой снеди.</w:t>
      </w:r>
    </w:p>
    <w:p>
      <w:pPr>
        <w:pStyle w:val="Normal"/>
        <w:bidi w:val="0"/>
        <w:spacing w:before="0" w:after="0"/>
        <w:ind w:left="0" w:right="0" w:firstLine="567"/>
        <w:rPr/>
      </w:pPr>
      <w:r>
        <w:rPr/>
        <w:t>- Да тут, масса, хватит на десяток таких, как он!</w:t>
      </w:r>
    </w:p>
    <w:p>
      <w:pPr>
        <w:pStyle w:val="Normal"/>
        <w:bidi w:val="0"/>
        <w:spacing w:before="0" w:after="0"/>
        <w:ind w:left="0" w:right="0" w:firstLine="567"/>
        <w:rPr/>
      </w:pPr>
      <w:r>
        <w:rPr/>
        <w:t>- Ну, что, Лэтем? - Эштон кивнул в сторону всей этой роскоши. - Давай, приступай!</w:t>
      </w:r>
    </w:p>
    <w:p>
      <w:pPr>
        <w:pStyle w:val="Normal"/>
        <w:bidi w:val="0"/>
        <w:spacing w:before="0" w:after="0"/>
        <w:ind w:left="0" w:right="0" w:firstLine="567"/>
        <w:rPr/>
      </w:pPr>
      <w:r>
        <w:rPr/>
        <w:t>- Вот спасибо, сэр! - с энтузиазмом откликнулся Лэтем. Такая награда явно пришлась ему по душе и, подхватив тарелку, паренек двинулся в обход стола, то и дело замирая в восхищении, но при этом не забывая наполнять деликатесами свою тарелку.</w:t>
      </w:r>
    </w:p>
    <w:p>
      <w:pPr>
        <w:pStyle w:val="Normal"/>
        <w:bidi w:val="0"/>
        <w:spacing w:before="0" w:after="0"/>
        <w:ind w:left="0" w:right="0" w:firstLine="567"/>
        <w:rPr/>
      </w:pPr>
      <w:r>
        <w:rPr/>
        <w:t>Эштон задумался, глядя, как в камине весело горит огонь и потрескивают поленья. Новости, которые сообщил мальчуган, не на шутку встревожили его. К тому же они проливали совсем другой свет на внезапное и загадочное появление Лирин. Кроме этого, лечебница для душевнобольных, хоть и была расположена далеко от города, но в то же время находилась практически по соседству с тем самым лесом, откуда сломя голову мчалась на своем коне девушка. И если она ехала к нему в Белль Шен, а не бежала, сломя голову, из этого скорбного пристанища, то почему же на ней не было ничего, кроме сорочки и к чему эта сумасшедшая скачка?</w:t>
      </w:r>
    </w:p>
    <w:p>
      <w:pPr>
        <w:pStyle w:val="Normal"/>
        <w:bidi w:val="0"/>
        <w:spacing w:before="0" w:after="0"/>
        <w:ind w:left="0" w:right="0" w:firstLine="567"/>
        <w:rPr/>
      </w:pPr>
      <w:r>
        <w:rPr/>
        <w:t>- Бедные, одинокие души! - тяжело вздохнула тетя Дженнифер, грустно покачав головой.</w:t>
      </w:r>
    </w:p>
    <w:p>
      <w:pPr>
        <w:pStyle w:val="Normal"/>
        <w:bidi w:val="0"/>
        <w:spacing w:before="0" w:after="0"/>
        <w:ind w:left="0" w:right="0" w:firstLine="567"/>
        <w:rPr/>
      </w:pPr>
      <w:r>
        <w:rPr/>
        <w:t>- Не забыть завтра же утром послать туда фургон с провизией и побольше одеял, - сообразила Аманда. - Может быть, и из наших гостей тоже кто-нибудь захочет помочь. Думаю, там много чего может понадобиться.</w:t>
      </w:r>
    </w:p>
    <w:p>
      <w:pPr>
        <w:pStyle w:val="Normal"/>
        <w:bidi w:val="0"/>
        <w:spacing w:before="0" w:after="0"/>
        <w:ind w:left="0" w:right="0" w:firstLine="567"/>
        <w:rPr/>
      </w:pPr>
      <w:r>
        <w:rPr/>
        <w:t>Вдруг тетушке Дженнифер внезапно пришла какая-то мысль, и она испуганно вздрогнула.</w:t>
      </w:r>
    </w:p>
    <w:p>
      <w:pPr>
        <w:pStyle w:val="Normal"/>
        <w:bidi w:val="0"/>
        <w:spacing w:before="0" w:after="0"/>
        <w:ind w:left="0" w:right="0" w:firstLine="567"/>
        <w:rPr/>
      </w:pPr>
      <w:r>
        <w:rPr/>
        <w:t>- Эштон, дорогой, а может, эта бедняжка, что ты привез, как раз оттуда и сбежала?</w:t>
      </w:r>
    </w:p>
    <w:p>
      <w:pPr>
        <w:pStyle w:val="Normal"/>
        <w:bidi w:val="0"/>
        <w:spacing w:before="0" w:after="0"/>
        <w:ind w:left="0" w:right="0" w:firstLine="567"/>
        <w:rPr/>
      </w:pPr>
      <w:r>
        <w:rPr/>
        <w:t>От изумления у Эштона даже челюсть отвисла и он растерянно поморгал, не зная, что сказать. К счастью, на помощь ему ринулась бабушка.</w:t>
      </w:r>
    </w:p>
    <w:p>
      <w:pPr>
        <w:pStyle w:val="Normal"/>
        <w:bidi w:val="0"/>
        <w:spacing w:before="0" w:after="0"/>
        <w:ind w:left="0" w:right="0" w:firstLine="567"/>
        <w:rPr/>
      </w:pPr>
      <w:r>
        <w:rPr/>
        <w:t>- Господи, тетя Дженнифер, с чего ты взяла?!</w:t>
      </w:r>
    </w:p>
    <w:p>
      <w:pPr>
        <w:pStyle w:val="Normal"/>
        <w:bidi w:val="0"/>
        <w:spacing w:before="0" w:after="0"/>
        <w:ind w:left="0" w:right="0" w:firstLine="567"/>
        <w:rPr/>
      </w:pPr>
      <w:r>
        <w:rPr/>
        <w:t>- Ну, ведь были же разговоры, что она одета так, словно выскочила из горящего дома. Впрочем, что сейчас говорить, может, это просто совпадение. Бедная девочка сама все объяснит, как только придет в себя.</w:t>
      </w:r>
    </w:p>
    <w:p>
      <w:pPr>
        <w:pStyle w:val="Normal"/>
        <w:bidi w:val="0"/>
        <w:spacing w:before="0" w:after="0"/>
        <w:ind w:left="0" w:right="0" w:firstLine="567"/>
        <w:rPr/>
      </w:pPr>
      <w:r>
        <w:rPr/>
        <w:t>В сознании Эштона всплыла мысль о случайном стечении обстоятельств. Он твердил себе, что эти два события ничем не связаны, к тому же с чего бы это Лирин находиться в таком месте?! Даже сама вероятность такого показалась ему абсурдной.</w:t>
      </w:r>
    </w:p>
    <w:p>
      <w:pPr>
        <w:pStyle w:val="Normal"/>
        <w:bidi w:val="0"/>
        <w:spacing w:before="0" w:after="0"/>
        <w:ind w:left="0" w:right="0" w:firstLine="567"/>
        <w:rPr/>
      </w:pPr>
      <w:r>
        <w:rPr/>
        <w:t>Он вернулся в комнату для гостей и, осторожно приоткрыв дверь, замер на пороге, пока глаза его не привыкли к царившему в комнате полумраку. В камине горел огонь, слабо освещая спальню, а горевшая на столике у постели свеча бросала мягкие золотистые отблески на девушку, чуть заметную среди вороха простыней. Тонкие черты её лица казались застывшими, и сердце Эштона на мгновение сжалось от страха, а потом отчаянно заколотилось. К счастью, он заметил, как чуть заметно приподнялась её грудь, и смог перевести дыхание.</w:t>
      </w:r>
    </w:p>
    <w:p>
      <w:pPr>
        <w:pStyle w:val="Normal"/>
        <w:bidi w:val="0"/>
        <w:spacing w:before="0" w:after="0"/>
        <w:ind w:left="0" w:right="0" w:firstLine="567"/>
        <w:rPr/>
      </w:pPr>
      <w:r>
        <w:rPr/>
        <w:t>В противоположном углу Уиллабелл, кряхтя, привстала с кресла-качалки.</w:t>
      </w:r>
    </w:p>
    <w:p>
      <w:pPr>
        <w:pStyle w:val="Normal"/>
        <w:bidi w:val="0"/>
        <w:spacing w:before="0" w:after="0"/>
        <w:ind w:left="0" w:right="0" w:firstLine="567"/>
        <w:rPr/>
      </w:pPr>
      <w:r>
        <w:rPr/>
        <w:t>- А я все гадала, масса, когда вы заглянете!</w:t>
      </w:r>
    </w:p>
    <w:p>
      <w:pPr>
        <w:pStyle w:val="Normal"/>
        <w:bidi w:val="0"/>
        <w:spacing w:before="0" w:after="0"/>
        <w:ind w:left="0" w:right="0" w:firstLine="567"/>
        <w:rPr/>
      </w:pPr>
      <w:r>
        <w:rPr/>
        <w:t>- Как она? - спросил он, подойдя к изголовью.</w:t>
      </w:r>
    </w:p>
    <w:p>
      <w:pPr>
        <w:pStyle w:val="Normal"/>
        <w:bidi w:val="0"/>
        <w:spacing w:before="0" w:after="0"/>
        <w:ind w:left="0" w:right="0" w:firstLine="567"/>
        <w:rPr/>
      </w:pPr>
      <w:r>
        <w:rPr/>
        <w:t>Негритянка присоединилась к нему.</w:t>
      </w:r>
    </w:p>
    <w:p>
      <w:pPr>
        <w:pStyle w:val="Normal"/>
        <w:bidi w:val="0"/>
        <w:spacing w:before="0" w:after="0"/>
        <w:ind w:left="0" w:right="0" w:firstLine="567"/>
        <w:rPr/>
      </w:pPr>
      <w:r>
        <w:rPr/>
        <w:t>- Она пока что не пришла в себя, масса Эштон, но сдается мне, ей малость полегчало. Конечно, синяков да царапин у ней и не счесть, да ещё какой-то странный рубец на спине, будто кто её плетью хлестнул, - Черная ладонь нежно коснулась бледных тонких пальчиков. - Мы с Луэллой Мэй вымыли её красивые волосы и расчесали их, а потом искупали да переодели бедняжку в чистую сорочку. Теперь ей и тепло и уютно.</w:t>
      </w:r>
    </w:p>
    <w:p>
      <w:pPr>
        <w:pStyle w:val="Normal"/>
        <w:bidi w:val="0"/>
        <w:spacing w:before="0" w:after="0"/>
        <w:ind w:left="0" w:right="0" w:firstLine="567"/>
        <w:rPr/>
      </w:pPr>
      <w:r>
        <w:rPr/>
        <w:t>- Мне надо остаться с ней наедине, - пробормотал он.</w:t>
      </w:r>
    </w:p>
    <w:p>
      <w:pPr>
        <w:pStyle w:val="Normal"/>
        <w:bidi w:val="0"/>
        <w:spacing w:before="0" w:after="0"/>
        <w:ind w:left="0" w:right="0" w:firstLine="567"/>
        <w:rPr/>
      </w:pPr>
      <w:r>
        <w:rPr/>
        <w:t>Уиллабелл вскинула на него удивленные глаза. Искаженное лицо Эштона не располагало к вопросам, но что-то заставило её помедлить. Вспомнив, как убивался хозяин после утраты жены, она заволновалась. Не дай Бог, чтобы благодаря незнакомой девушке все это повторилось вновь! Негритянка робко откашлялась.</w:t>
      </w:r>
    </w:p>
    <w:p>
      <w:pPr>
        <w:pStyle w:val="Normal"/>
        <w:bidi w:val="0"/>
        <w:spacing w:before="0" w:after="0"/>
        <w:ind w:left="0" w:right="0" w:firstLine="567"/>
        <w:rPr/>
      </w:pPr>
      <w:r>
        <w:rPr/>
        <w:t>- Тут заходила миз Аманда, она думает - это не совсем прилично для вас - остаться наедине с этой девушкой!</w:t>
      </w:r>
    </w:p>
    <w:p>
      <w:pPr>
        <w:pStyle w:val="Normal"/>
        <w:bidi w:val="0"/>
        <w:spacing w:before="0" w:after="0"/>
        <w:ind w:left="0" w:right="0" w:firstLine="567"/>
        <w:rPr/>
      </w:pPr>
      <w:r>
        <w:rPr/>
        <w:t>- Мне бы хотелось поговорить с ней, - пробормотал он.</w:t>
      </w:r>
    </w:p>
    <w:p>
      <w:pPr>
        <w:pStyle w:val="Normal"/>
        <w:bidi w:val="0"/>
        <w:spacing w:before="0" w:after="0"/>
        <w:ind w:left="0" w:right="0" w:firstLine="567"/>
        <w:rPr/>
      </w:pPr>
      <w:r>
        <w:rPr/>
        <w:t>Как ни старался Эштон, но страшное напряжение, бушевавшее в нем, вырвалось наружу даже в этих словах. Негритянке даже не пришло в голову попытаться возразить.</w:t>
      </w:r>
    </w:p>
    <w:p>
      <w:pPr>
        <w:pStyle w:val="Normal"/>
        <w:bidi w:val="0"/>
        <w:spacing w:before="0" w:after="0"/>
        <w:ind w:left="0" w:right="0" w:firstLine="567"/>
        <w:rPr/>
      </w:pPr>
      <w:r>
        <w:rPr/>
        <w:t>- Ох, совсем забыла вам сказать, масса: миз Марелда, она, сдается мне, останется у нас на ночь.</w:t>
      </w:r>
    </w:p>
    <w:p>
      <w:pPr>
        <w:pStyle w:val="Normal"/>
        <w:bidi w:val="0"/>
        <w:spacing w:before="0" w:after="0"/>
        <w:ind w:left="0" w:right="0" w:firstLine="567"/>
        <w:rPr/>
      </w:pPr>
      <w:r>
        <w:rPr/>
        <w:t>Эштон тяжело вздохнул, даже не пытаясь скрыть, насколько ему это неприятно. Бог с ней, одну ночь он как-нибудь переживет! Но ведь Марелда настырна и будет добиваться своего, пока он не сдастся!</w:t>
      </w:r>
    </w:p>
    <w:p>
      <w:pPr>
        <w:pStyle w:val="Normal"/>
        <w:bidi w:val="0"/>
        <w:spacing w:before="0" w:after="0"/>
        <w:ind w:left="0" w:right="0" w:firstLine="567"/>
        <w:rPr/>
      </w:pPr>
      <w:r>
        <w:rPr/>
        <w:t>- Кликните меня, коль я понадоблюсь, масса, - тихо прошептала служанка и бесшумно прикрыла за собой дверь.</w:t>
      </w:r>
    </w:p>
    <w:p>
      <w:pPr>
        <w:pStyle w:val="Normal"/>
        <w:bidi w:val="0"/>
        <w:spacing w:before="0" w:after="0"/>
        <w:ind w:left="0" w:right="0" w:firstLine="567"/>
        <w:rPr/>
      </w:pPr>
      <w:r>
        <w:rPr/>
        <w:t>Как только в коридоре стихло эхо её тяжелых шагов, Эштон повернулся к постели. Глаза его с тоской скользили по распростертому на постели беспомощному телу, и при виде этих мягко округленных форм он почувствовал, как в груди снова нарастает знакомая, щемящая боль одиночества. Девушка лежала на спине, рыжевато-каштановые волосы свободно разметались по подушке. Он робко коснулся её, почувствовал бархатистую нежность кожи и зажмурился от наслаждения. У незнакомки были холеные длинные ногти, точь-в-точь как у Лирин. В памяти всплыло непрошеное воспоминание о том, как однажды вечером он проверял счета, сидя в их общей каюте не Речной ведьме, а Лирин, склонившись над его плечом, шаловливо царапнула своими коготками его кожу. Явно поддразнивая его, она кокетливо прикусила ему мочку уха и тесно прижалась полуоткрытой грудью к его обнаженной спине. Что же удивляться, что после этого стройные колонки цифр поплыли у него перед глазами.</w:t>
      </w:r>
    </w:p>
    <w:p>
      <w:pPr>
        <w:pStyle w:val="Normal"/>
        <w:bidi w:val="0"/>
        <w:spacing w:before="0" w:after="0"/>
        <w:ind w:left="0" w:right="0" w:firstLine="567"/>
        <w:rPr/>
      </w:pPr>
      <w:r>
        <w:rPr/>
        <w:t>Мысли его унеслись далеко-далеко, и он с радостью погрузился в воспоминания о кратком счастье с Лирин. Забыв обо всем, Эштон присел на край постели. Перед глазами его вновь встала та комната в отеле, залитая ярким солнцем, пробивающимся сквозь жалюзи и освещавшим смятые простыни на постели, где он и его молодая жена сплелись в любовном поединке. Ноздри его раздулись, будто он вновь почувствовал сладкий аромат жасмина, которым, казалось, была пропитана её кожа. Грудь нежнее, чем лепестки чайной розы, точеные формы, восхитительная нагота кружили голову и приводили в такое возбуждение, что он терял всякий контроль над собой, мечтая только о том, что все это принадлежит ему и он может трогать, наслаждаться и обладать этой роскошью. Судьба отпустила им краткий срок, чтобы сполна насладиться таким счастьем, но они упивались им вдвоем. Если бы только эта неистовая и всепоглощающая любовь могла длиться вечно! Счастье обладание было безмерным, в эти минуты сердце Эштона готово было разорваться от счастья. Хоть в его жизни до встречи с Лирин и было немало женщин, но только с ней он познал радость истинной любви.</w:t>
      </w:r>
    </w:p>
    <w:p>
      <w:pPr>
        <w:pStyle w:val="Normal"/>
        <w:bidi w:val="0"/>
        <w:spacing w:before="0" w:after="0"/>
        <w:ind w:left="0" w:right="0" w:firstLine="567"/>
        <w:rPr/>
      </w:pPr>
      <w:r>
        <w:rPr/>
        <w:t>К реальности его вернула упавшая на пол тень. Это тихонько приоткрылась дверь, которая вела в ярко освещенный коридор. Эштон недовольно оглянулся - на пороге стояла Марелда.</w:t>
      </w:r>
    </w:p>
    <w:p>
      <w:pPr>
        <w:pStyle w:val="Normal"/>
        <w:bidi w:val="0"/>
        <w:spacing w:before="0" w:after="0"/>
        <w:ind w:left="0" w:right="0" w:firstLine="567"/>
        <w:rPr/>
      </w:pPr>
      <w:r>
        <w:rPr/>
        <w:t>- Эштон ... Эштон, ты здесь? - тихо окликнула она и отшатнулась, увидев, как он отходит от кровати. - Ах, вот ты где! А я-то уж было подумала, что ошиблась дверью. Никого не видно ... - Она помедлила, давая ему осмыслить её слова. Потом окинула недовольным взглядом беспомощную девушку, а потом саркастически взглянула на Эштона. - Уверена, было бы куда приличнее, если бы ты не оставался с ней наедине, дорогой. О тебе могут подумать всякое ...</w:t>
      </w:r>
    </w:p>
    <w:p>
      <w:pPr>
        <w:pStyle w:val="Normal"/>
        <w:bidi w:val="0"/>
        <w:spacing w:before="0" w:after="0"/>
        <w:ind w:left="0" w:right="0" w:firstLine="567"/>
        <w:rPr/>
      </w:pPr>
      <w:r>
        <w:rPr/>
        <w:t>- Тебе нет нужды беспокоиться, Марелда, - насмешливо отозвался он. Мне бы и в голову не пришло воспользоваться беспомощным состоянием бедняжки.</w:t>
      </w:r>
    </w:p>
    <w:p>
      <w:pPr>
        <w:pStyle w:val="Normal"/>
        <w:bidi w:val="0"/>
        <w:spacing w:before="0" w:after="0"/>
        <w:ind w:left="0" w:right="0" w:firstLine="567"/>
        <w:rPr/>
      </w:pPr>
      <w:r>
        <w:rPr/>
        <w:t>Его усмешка больно задела Марелду.</w:t>
      </w:r>
    </w:p>
    <w:p>
      <w:pPr>
        <w:pStyle w:val="Normal"/>
        <w:bidi w:val="0"/>
        <w:spacing w:before="0" w:after="0"/>
        <w:ind w:left="0" w:right="0" w:firstLine="567"/>
        <w:rPr/>
      </w:pPr>
      <w:r>
        <w:rPr/>
        <w:t>- Право же, Эштон, не стоит давать пищу злым языкам. Стоит только кому-то проведать о том, что здесь происходит - и тебе будут перемывать косточки отсюда и до Виксбурга.</w:t>
      </w:r>
    </w:p>
    <w:p>
      <w:pPr>
        <w:pStyle w:val="Normal"/>
        <w:bidi w:val="0"/>
        <w:spacing w:before="0" w:after="0"/>
        <w:ind w:left="0" w:right="0" w:firstLine="567"/>
        <w:rPr/>
      </w:pPr>
      <w:r>
        <w:rPr/>
        <w:t>- А о чем они могут проведать? - Губы его искривились в недоброй усмешке. - О том, что я был наедине с женщиной, которая находилась без чувств и которая на самом деле моя ... - Он едва успел прикусить язык. Еще не время говорить об этом, слишком много темных пятен в этой истории! Увы, было и так уже сказано вполне достаточно, чтобы Марелда насторожилась. Он был уверен, что теперь она не даст ему покоя, пока не вытянет из него все до последнего слова.</w:t>
      </w:r>
    </w:p>
    <w:p>
      <w:pPr>
        <w:pStyle w:val="Normal"/>
        <w:bidi w:val="0"/>
        <w:spacing w:before="0" w:after="0"/>
        <w:ind w:left="0" w:right="0" w:firstLine="567"/>
        <w:rPr/>
      </w:pPr>
      <w:r>
        <w:rPr/>
        <w:t>- Твоя кто ... ? - взвизгнула Марелда. - Кто она тебе, эта шлюха? При виде его окаменевшего лица она взбесилась ещё больше. - Будь ты проклят, Эштон, говори же!</w:t>
      </w:r>
    </w:p>
    <w:p>
      <w:pPr>
        <w:pStyle w:val="Normal"/>
        <w:bidi w:val="0"/>
        <w:spacing w:before="0" w:after="0"/>
        <w:ind w:left="0" w:right="0" w:firstLine="567"/>
        <w:rPr/>
      </w:pPr>
      <w:r>
        <w:rPr/>
        <w:t>Быстро подойдя к двери, он плотно прикрыл её, чтобы её пронзительный голос не привлек чье-то внимание, потом повернулся к не, и их взгляды скрестились.</w:t>
      </w:r>
    </w:p>
    <w:p>
      <w:pPr>
        <w:pStyle w:val="Normal"/>
        <w:bidi w:val="0"/>
        <w:spacing w:before="0" w:after="0"/>
        <w:ind w:left="0" w:right="0" w:firstLine="567"/>
        <w:rPr/>
      </w:pPr>
      <w:r>
        <w:rPr/>
        <w:t>- Присядь, Марелда, - спокойно сказал он. - Уверен, тебе не слишком-то понравится то, что ты сейчас услышишь.</w:t>
      </w:r>
    </w:p>
    <w:p>
      <w:pPr>
        <w:pStyle w:val="Normal"/>
        <w:bidi w:val="0"/>
        <w:spacing w:before="0" w:after="0"/>
        <w:ind w:left="0" w:right="0" w:firstLine="567"/>
        <w:rPr/>
      </w:pPr>
      <w:r>
        <w:rPr/>
        <w:t>- Ну, давай! - Она топнула ногой.</w:t>
      </w:r>
    </w:p>
    <w:p>
      <w:pPr>
        <w:pStyle w:val="Normal"/>
        <w:bidi w:val="0"/>
        <w:spacing w:before="0" w:after="0"/>
        <w:ind w:left="0" w:right="0" w:firstLine="567"/>
        <w:rPr/>
      </w:pPr>
      <w:r>
        <w:rPr/>
        <w:t>- Я почти уверен, что эта леди ... - И он послал ей слабую, извиняющуюся улыбку, - ... моя жена!</w:t>
      </w:r>
    </w:p>
    <w:p>
      <w:pPr>
        <w:pStyle w:val="Normal"/>
        <w:bidi w:val="0"/>
        <w:spacing w:before="0" w:after="0"/>
        <w:ind w:left="0" w:right="0" w:firstLine="567"/>
        <w:rPr/>
      </w:pPr>
      <w:r>
        <w:rPr/>
        <w:t>Вот уже второй раз за нынешний вечер Марелда похолодела от ужаса, чуть не лишившись чувств.</w:t>
      </w:r>
    </w:p>
    <w:p>
      <w:pPr>
        <w:pStyle w:val="Normal"/>
        <w:bidi w:val="0"/>
        <w:spacing w:before="0" w:after="0"/>
        <w:ind w:left="0" w:right="0" w:firstLine="567"/>
        <w:rPr/>
      </w:pPr>
      <w:r>
        <w:rPr/>
        <w:t>- Твоя жена?! - От неожиданного потрясения она слегка покачнулась и ухватилась за спинку стула, чтобы не упасть. - А мне-то казалось, ты поклялся не приводить в дом другую женщину.</w:t>
      </w:r>
    </w:p>
    <w:p>
      <w:pPr>
        <w:pStyle w:val="Normal"/>
        <w:bidi w:val="0"/>
        <w:spacing w:before="0" w:after="0"/>
        <w:ind w:left="0" w:right="0" w:firstLine="567"/>
        <w:rPr/>
      </w:pPr>
      <w:r>
        <w:rPr/>
        <w:t>- Я сдержал слово.</w:t>
      </w:r>
    </w:p>
    <w:p>
      <w:pPr>
        <w:pStyle w:val="Normal"/>
        <w:bidi w:val="0"/>
        <w:spacing w:before="0" w:after="0"/>
        <w:ind w:left="0" w:right="0" w:firstLine="567"/>
        <w:rPr/>
      </w:pPr>
      <w:r>
        <w:rPr/>
        <w:t>Она растерянно взглянула на него, совершенно сбитая с толку.</w:t>
      </w:r>
    </w:p>
    <w:p>
      <w:pPr>
        <w:pStyle w:val="Normal"/>
        <w:bidi w:val="0"/>
        <w:spacing w:before="0" w:after="0"/>
        <w:ind w:left="0" w:right="0" w:firstLine="567"/>
        <w:rPr/>
      </w:pPr>
      <w:r>
        <w:rPr/>
        <w:t>- Тогда я тебя не понимаю. О чем это ты?</w:t>
      </w:r>
    </w:p>
    <w:p>
      <w:pPr>
        <w:pStyle w:val="Normal"/>
        <w:bidi w:val="0"/>
        <w:spacing w:before="0" w:after="0"/>
        <w:ind w:left="0" w:right="0" w:firstLine="567"/>
        <w:rPr/>
      </w:pPr>
      <w:r>
        <w:rPr/>
        <w:t>Он указал на беспомощное, распростертое на постели тело</w:t>
      </w:r>
    </w:p>
    <w:p>
      <w:pPr>
        <w:pStyle w:val="Normal"/>
        <w:bidi w:val="0"/>
        <w:spacing w:before="0" w:after="0"/>
        <w:ind w:left="0" w:right="0" w:firstLine="567"/>
        <w:rPr/>
      </w:pPr>
      <w:r>
        <w:rPr/>
        <w:t>- Я хочу сказать, что это и есть моя жена. Моя первая жена - Лирин.</w:t>
      </w:r>
    </w:p>
    <w:p>
      <w:pPr>
        <w:pStyle w:val="Normal"/>
        <w:bidi w:val="0"/>
        <w:spacing w:before="0" w:after="0"/>
        <w:ind w:left="0" w:right="0" w:firstLine="567"/>
        <w:rPr/>
      </w:pPr>
      <w:r>
        <w:rPr/>
        <w:t>- Но ... мне кажется ... по-моему, ты говорил, что она утонула, пролепетала Марелда, уже ничего не понимая.</w:t>
      </w:r>
    </w:p>
    <w:p>
      <w:pPr>
        <w:pStyle w:val="Normal"/>
        <w:bidi w:val="0"/>
        <w:spacing w:before="0" w:after="0"/>
        <w:ind w:left="0" w:right="0" w:firstLine="567"/>
        <w:rPr/>
      </w:pPr>
      <w:r>
        <w:rPr/>
        <w:t>- Я и сам в это верил. До тех пор, пока не увидел лицо этой женщины.</w:t>
      </w:r>
    </w:p>
    <w:p>
      <w:pPr>
        <w:pStyle w:val="Normal"/>
        <w:bidi w:val="0"/>
        <w:spacing w:before="0" w:after="0"/>
        <w:ind w:left="0" w:right="0" w:firstLine="567"/>
        <w:rPr/>
      </w:pPr>
      <w:r>
        <w:rPr/>
        <w:t>Марелда впилась в его лицо долгим, подозрительным взглядом, потом, овладев собой, подошла к кровати, взяла в руки свечу и склонилась над лежавшей в беспамятстве девушкой, чтобы рассмотреть её хорошенько. При виде очаровательной соперницы глаза её вспыхнули, потом краска сбежала с лица и она с ревнивой яростью впилась в неё взглядом. Будь она одна, уж Марелда не постеснялась украсить это нежное личико парочкой синяков и царапин, пусть бы и ненавистная красотка узнала, что такое мука и боль уязвленного сердца. Хотя вдруг это все-таки не она?</w:t>
      </w:r>
    </w:p>
    <w:p>
      <w:pPr>
        <w:pStyle w:val="Normal"/>
        <w:bidi w:val="0"/>
        <w:spacing w:before="0" w:after="0"/>
        <w:ind w:left="0" w:right="0" w:firstLine="567"/>
        <w:rPr/>
      </w:pPr>
      <w:r>
        <w:rPr/>
        <w:t>Сообразив, что и сам Эштон не слишком-то уверен в своих словах, она повернулась к нему лицом и впилась в него испытующим взглядом, стремясь использовать это себе на пользу.</w:t>
      </w:r>
    </w:p>
    <w:p>
      <w:pPr>
        <w:pStyle w:val="Normal"/>
        <w:bidi w:val="0"/>
        <w:spacing w:before="0" w:after="0"/>
        <w:ind w:left="0" w:right="0" w:firstLine="567"/>
        <w:rPr/>
      </w:pPr>
      <w:r>
        <w:rPr/>
        <w:t>- Скорее всего, ты ошибся. Эштон. Ведь прошло уже три года с тех пор, как погибла твоя жена. Ты же сам рассказывал, как она упала за борт и ты не смог спасти её, потому что тебя ранили. Неужели тебе не приходит в голову, что это не что иное, как обычное совпадение, что эта женщина так похожа на нее? Подумай сам - ну разве возможно, чтобы через три года Лирин вдруг объявилась в Натчезе, да ещё столкнулась глубокой ночью именно с тобой?! Это невероятно! Кому-то просто понадобилось ввести тебя в заблуждение, заставив поверить, что Лирин жива, и выполнить все, что она потребует, и он придумал этот дьявольский план. Да что там, готова поклясться, что эта негодница, кто бы там она ни была, слышит все, о чем мы говорим! - Марелда презрительно взглянула на неподвижное тело. - Но тогда либо это талантливая актриса, либо ... либо ты все знал с самого начала!</w:t>
      </w:r>
    </w:p>
    <w:p>
      <w:pPr>
        <w:pStyle w:val="Normal"/>
        <w:bidi w:val="0"/>
        <w:spacing w:before="0" w:after="0"/>
        <w:ind w:left="0" w:right="0" w:firstLine="567"/>
        <w:rPr/>
      </w:pPr>
      <w:r>
        <w:rPr/>
        <w:t>- Марелда, - оборвал её Эштон, - поверь мне, это Лирин.</w:t>
      </w:r>
    </w:p>
    <w:p>
      <w:pPr>
        <w:pStyle w:val="Normal"/>
        <w:bidi w:val="0"/>
        <w:spacing w:before="0" w:after="0"/>
        <w:ind w:left="0" w:right="0" w:firstLine="567"/>
        <w:rPr/>
      </w:pPr>
      <w:r>
        <w:rPr/>
        <w:t>- Нет! - взвизгнула она, размахивая сжатыми в кулаки руками. - Просто эта проклятая шлюха хочет завладеть твоими деньгами!</w:t>
      </w:r>
    </w:p>
    <w:p>
      <w:pPr>
        <w:pStyle w:val="Normal"/>
        <w:bidi w:val="0"/>
        <w:spacing w:before="0" w:after="0"/>
        <w:ind w:left="0" w:right="0" w:firstLine="567"/>
        <w:rPr/>
      </w:pPr>
      <w:r>
        <w:rPr/>
        <w:t>- Марелда! - глаза его потемнели. - Лирин не нуждалась в моих деньгах. Она дочь довольно богатого коммерсанта из Англии. Кроме того, у неё есть свои собственные владения в Новом Орлеане и Билокси, наследство после родственников.</w:t>
      </w:r>
    </w:p>
    <w:p>
      <w:pPr>
        <w:pStyle w:val="Normal"/>
        <w:bidi w:val="0"/>
        <w:spacing w:before="0" w:after="0"/>
        <w:ind w:left="0" w:right="0" w:firstLine="567"/>
        <w:rPr/>
      </w:pPr>
      <w:r>
        <w:rPr/>
        <w:t>- О, Эштон, умоляю тебя, постарайся не терять голову! - взмолилась Марелда, уповая на то, что сменив тактику, она сможет убедить его. Подойдя к нему вплотную, она уже подняла было руки, чтобы обнять его, но Эштон нетерпеливо оттолкнул её. Сдавленное рыдание вырвалось из её горла, и слезы заструились по щекам. - Я так же твердо уверена, что ты ошибаешься, как ты - в том, что это Лирин. Ответь мне, если это она, то почему она скрывалась все эти годы? Неужели так поступает любящая жена?</w:t>
      </w:r>
    </w:p>
    <w:p>
      <w:pPr>
        <w:pStyle w:val="Normal"/>
        <w:bidi w:val="0"/>
        <w:spacing w:before="0" w:after="0"/>
        <w:ind w:left="0" w:right="0" w:firstLine="567"/>
        <w:rPr/>
      </w:pPr>
      <w:r>
        <w:rPr/>
        <w:t>- Нет смысла обсуждать это, - остановил он её. - Когда она придет в себя, я уверен, она все мне объяснит.</w:t>
      </w:r>
    </w:p>
    <w:p>
      <w:pPr>
        <w:pStyle w:val="Normal"/>
        <w:bidi w:val="0"/>
        <w:spacing w:before="0" w:after="0"/>
        <w:ind w:left="0" w:right="0" w:firstLine="567"/>
        <w:rPr/>
      </w:pPr>
      <w:r>
        <w:rPr/>
        <w:t>- Нет, и не надейся, Эштон. Держу пари, она вцепится в тебя мертвой хваткой, лишь бы заполучить и тебя, и твое состояние.</w:t>
      </w:r>
    </w:p>
    <w:p>
      <w:pPr>
        <w:pStyle w:val="Normal"/>
        <w:bidi w:val="0"/>
        <w:spacing w:before="0" w:after="0"/>
        <w:ind w:left="0" w:right="0" w:firstLine="567"/>
        <w:rPr/>
      </w:pPr>
      <w:r>
        <w:rPr/>
        <w:t>- Лирин я смог бы узнать даже с закрытыми глазами.</w:t>
      </w:r>
    </w:p>
    <w:p>
      <w:pPr>
        <w:pStyle w:val="Normal"/>
        <w:bidi w:val="0"/>
        <w:spacing w:before="0" w:after="0"/>
        <w:ind w:left="0" w:right="0" w:firstLine="567"/>
        <w:rPr/>
      </w:pPr>
      <w:r>
        <w:rPr/>
        <w:t>Марелда выпрямилась во весь рост с видом мученицы, готовой взойти на костер. Сейчас нет смысла ничего говорить, он упрям, как осел. В комнате повисло молчание, когда она, расправив плечи, направилась к двери. Ничего, пусть придет в себя! Дверь захлопнулась с оглушительным треском и эхо раскатилось по всему дому. Эштон будто видел своими глазами, как она грациозно плывет по лестнице к своей спальне, и рассчитывал, что второй такой же удар не преминет возвестить, что она добралась до места. Марелда не разочаровала его. Раздался повторный грохот, и вновь эхо пронеслось по особняку, но на этот раз вслед за ним последовал громкий топот ног в коридоре и целый хор взволнованных женских голосов. Эштон бросил взгляд в сторону распахнутой настежь двери - на пороге, пыхтя и задыхаясь, появились две пожилые леди. Он едва успел спрятать улыбку.</w:t>
      </w:r>
    </w:p>
    <w:p>
      <w:pPr>
        <w:pStyle w:val="Normal"/>
        <w:bidi w:val="0"/>
        <w:spacing w:before="0" w:after="0"/>
        <w:ind w:left="0" w:right="0" w:firstLine="567"/>
        <w:rPr/>
      </w:pPr>
      <w:r>
        <w:rPr/>
        <w:t>- Боже милостивый, Эштон! - с трудом выдохнула бабушка. - Что ты здесь делаешь?! И для чего понадобилось носиться по всему дому и грохотать дверями?</w:t>
      </w:r>
    </w:p>
    <w:p>
      <w:pPr>
        <w:pStyle w:val="Normal"/>
        <w:bidi w:val="0"/>
        <w:spacing w:before="0" w:after="0"/>
        <w:ind w:left="0" w:right="0" w:firstLine="567"/>
        <w:rPr/>
      </w:pPr>
      <w:r>
        <w:rPr/>
        <w:t>- Ну, ну, Аманда, потише, - попыталась умиротворить её тетя Дженнифер. - Ведь доктор Пейдж не появится раньше утра. А Эштон и так уже изрядно поволновался из-за девушки! - Она бросила на внучатого племянника взгляд, ожидая его одобрения. - Ведь так, дорогой?</w:t>
      </w:r>
    </w:p>
    <w:p>
      <w:pPr>
        <w:pStyle w:val="Normal"/>
        <w:bidi w:val="0"/>
        <w:spacing w:before="0" w:after="0"/>
        <w:ind w:left="0" w:right="0" w:firstLine="567"/>
        <w:rPr/>
      </w:pPr>
      <w:r>
        <w:rPr/>
        <w:t>Но Аманду было не так-то просто успокоить.</w:t>
      </w:r>
    </w:p>
    <w:p>
      <w:pPr>
        <w:pStyle w:val="Normal"/>
        <w:bidi w:val="0"/>
        <w:spacing w:before="0" w:after="0"/>
        <w:ind w:left="0" w:right="0" w:firstLine="567"/>
        <w:rPr/>
      </w:pPr>
      <w:r>
        <w:rPr/>
        <w:t>- Придется мне взять с него слово, что он хотя бы на время прекратит свои плавания по реке, - бубнила она. - Стоит ему только отправиться в Новый Орлеан и готово - непременно что-то случится!</w:t>
      </w:r>
    </w:p>
    <w:p>
      <w:pPr>
        <w:pStyle w:val="Normal"/>
        <w:bidi w:val="0"/>
        <w:spacing w:before="0" w:after="0"/>
        <w:ind w:left="0" w:right="0" w:firstLine="567"/>
        <w:rPr/>
      </w:pPr>
      <w:r>
        <w:rPr/>
        <w:t>- Гранмаман, умоляю вас, успокойтесь! - ласково проговорил Эштон, прижав к груди сухонькие, сморщенные ручки старой леди. - Мне надо поговорить с вами. Поверьте, это очень важно.</w:t>
      </w:r>
    </w:p>
    <w:p>
      <w:pPr>
        <w:pStyle w:val="Normal"/>
        <w:bidi w:val="0"/>
        <w:spacing w:before="0" w:after="0"/>
        <w:ind w:left="0" w:right="0" w:firstLine="567"/>
        <w:rPr/>
      </w:pPr>
      <w:r>
        <w:rPr/>
        <w:t>Старушка поглядела на него с подозрением.</w:t>
      </w:r>
    </w:p>
    <w:p>
      <w:pPr>
        <w:pStyle w:val="Normal"/>
        <w:bidi w:val="0"/>
        <w:spacing w:before="0" w:after="0"/>
        <w:ind w:left="0" w:right="0" w:firstLine="567"/>
        <w:rPr/>
      </w:pPr>
      <w:r>
        <w:rPr/>
        <w:t>- Вначале объясни, с чего это тебе вздумалось хлопать дверями. А вот потом, если сумеешь убедить меня, что у тебя были для этого основания, так и быть, послушаю тебя.</w:t>
      </w:r>
    </w:p>
    <w:p>
      <w:pPr>
        <w:pStyle w:val="Normal"/>
        <w:bidi w:val="0"/>
        <w:spacing w:before="0" w:after="0"/>
        <w:ind w:left="0" w:right="0" w:firstLine="567"/>
        <w:rPr/>
      </w:pPr>
      <w:r>
        <w:rPr/>
        <w:t>Эштон весело ухмыльнулся и ласково обнял бабушку за худенькие плечи.</w:t>
      </w:r>
    </w:p>
    <w:p>
      <w:pPr>
        <w:pStyle w:val="Normal"/>
        <w:bidi w:val="0"/>
        <w:spacing w:before="0" w:after="0"/>
        <w:ind w:left="0" w:right="0" w:firstLine="567"/>
        <w:rPr/>
      </w:pPr>
      <w:r>
        <w:rPr/>
        <w:t>- А вы поверите, если я скажу, что дверью хлопнул вовсе не я, а Марелда?</w:t>
      </w:r>
    </w:p>
    <w:p>
      <w:pPr>
        <w:pStyle w:val="Normal"/>
        <w:bidi w:val="0"/>
        <w:spacing w:before="0" w:after="0"/>
        <w:ind w:left="0" w:right="0" w:firstLine="567"/>
        <w:rPr/>
      </w:pPr>
      <w:r>
        <w:rPr/>
        <w:t>- Марелда?! - Аманда была сбита с толку. - Но послушай, Эштон ...</w:t>
      </w:r>
    </w:p>
    <w:p>
      <w:pPr>
        <w:pStyle w:val="Normal"/>
        <w:bidi w:val="0"/>
        <w:spacing w:before="0" w:after="0"/>
        <w:ind w:left="0" w:right="0" w:firstLine="567"/>
        <w:rPr/>
      </w:pPr>
      <w:r>
        <w:rPr/>
        <w:t>- Потому что я сказал ей, что эта девушка - Лирин.</w:t>
      </w:r>
    </w:p>
    <w:p>
      <w:pPr>
        <w:pStyle w:val="Normal"/>
        <w:bidi w:val="0"/>
        <w:spacing w:before="0" w:after="0"/>
        <w:ind w:left="0" w:right="0" w:firstLine="567"/>
        <w:rPr/>
      </w:pPr>
      <w:r>
        <w:rPr/>
        <w:t>- Лирин?! Твоя жена Лирин?! - не веря своим ушам, переспросила Аманда. - Но, Эштон, позволь ... ведь она погибла ...</w:t>
      </w:r>
    </w:p>
    <w:p>
      <w:pPr>
        <w:pStyle w:val="Normal"/>
        <w:bidi w:val="0"/>
        <w:spacing w:before="0" w:after="0"/>
        <w:ind w:left="0" w:right="0" w:firstLine="567"/>
        <w:rPr/>
      </w:pPr>
      <w:r>
        <w:rPr/>
        <w:t>- Она утонула, дорогой, - Тетушка Дженнифер осторожно коснулась его руки, ничуть не сомневаясь, что горе помутило его рассудок.</w:t>
      </w:r>
    </w:p>
    <w:p>
      <w:pPr>
        <w:pStyle w:val="Normal"/>
        <w:bidi w:val="0"/>
        <w:spacing w:before="0" w:after="0"/>
        <w:ind w:left="0" w:right="0" w:firstLine="567"/>
        <w:rPr/>
      </w:pPr>
      <w:r>
        <w:rPr/>
        <w:t>Обе старые леди, слишком потрясенные, чтобы спорить, повернулись и молча двинулись к кровати. Взяв в руки свечу, тетя Дженнифер склонилась над постелью так, что мерцающий свет упал на лицо той, что так заинтриговала их.</w:t>
      </w:r>
    </w:p>
    <w:p>
      <w:pPr>
        <w:pStyle w:val="Normal"/>
        <w:bidi w:val="0"/>
        <w:spacing w:before="0" w:after="0"/>
        <w:ind w:left="0" w:right="0" w:firstLine="567"/>
        <w:rPr/>
      </w:pPr>
      <w:r>
        <w:rPr/>
        <w:t>- А она хорошенькая, - заметила тетушка Дженнифер.</w:t>
      </w:r>
    </w:p>
    <w:p>
      <w:pPr>
        <w:pStyle w:val="Normal"/>
        <w:bidi w:val="0"/>
        <w:spacing w:before="0" w:after="0"/>
        <w:ind w:left="0" w:right="0" w:firstLine="567"/>
        <w:rPr/>
      </w:pPr>
      <w:r>
        <w:rPr/>
        <w:t>- Просто редкостная красавица, - нетерпеливо поправила Аманда. Уж она-то не позволит ситуации выйти из-под контроля. Слишком долго Эштон предавался своему горю, и нет ничего удивительного, что, сам того не желая, он принял первую попавшуюся женщину за свою погибшую возлюбленную, тем более, что они и в самом деле довольно похожи. Скорее всего, бедный мальчик просто не может смириться с утратой, вот ему и мерещится всякое.</w:t>
      </w:r>
    </w:p>
    <w:p>
      <w:pPr>
        <w:pStyle w:val="Normal"/>
        <w:bidi w:val="0"/>
        <w:spacing w:before="0" w:after="0"/>
        <w:ind w:left="0" w:right="0" w:firstLine="567"/>
        <w:rPr/>
      </w:pPr>
      <w:r>
        <w:rPr/>
        <w:t>Вдруг в голову ей пришла интересная идея. Аманда вспомнила, что в спальне Эштона есть большой портрет Лирин. Отлично, именно этот портрет и поможет решить, Лирин перед ними или же нет!</w:t>
      </w:r>
    </w:p>
    <w:p>
      <w:pPr>
        <w:pStyle w:val="Normal"/>
        <w:bidi w:val="0"/>
        <w:spacing w:before="0" w:after="0"/>
        <w:ind w:left="0" w:right="0" w:firstLine="567"/>
        <w:rPr/>
      </w:pPr>
      <w:r>
        <w:rPr/>
        <w:t>- Эштон, дорогой, - мне кажется, девочка и впрямь немного похожа. Помнится, у тебя был портрет Лирин. Может быть, стоит принести его сюда?</w:t>
      </w:r>
    </w:p>
    <w:p>
      <w:pPr>
        <w:pStyle w:val="Normal"/>
        <w:bidi w:val="0"/>
        <w:spacing w:before="0" w:after="0"/>
        <w:ind w:left="0" w:right="0" w:firstLine="567"/>
        <w:rPr/>
      </w:pPr>
      <w:r>
        <w:rPr/>
        <w:t>Эштон охотно согласился и почти тотчас вернулся с портретом. Достаточно было одного взгляда, чтобы убедиться - Лирин и эта девушка одно и то же лицо.</w:t>
      </w:r>
    </w:p>
    <w:p>
      <w:pPr>
        <w:pStyle w:val="Normal"/>
        <w:bidi w:val="0"/>
        <w:spacing w:before="0" w:after="0"/>
        <w:ind w:left="0" w:right="0" w:firstLine="567"/>
        <w:rPr/>
      </w:pPr>
      <w:r>
        <w:rPr/>
        <w:t>Пока он ходил за портретом, старушки отыскали несколько ламп и составили их вокруг кровати, чтобы их свет падал на постель. Тетушка Дженнифер прислонила портрет к изголовью. Женщина на портрете была в желтом платье, рыжевато-каштановые локоны были перехвачены золотистой лентой. Кисть художника смогла передать живой блеск сверкающих, словно влажные изумруды, глаз. Сходство было потрясающее, но все же чего-то не хватало.</w:t>
      </w:r>
    </w:p>
    <w:p>
      <w:pPr>
        <w:pStyle w:val="Normal"/>
        <w:bidi w:val="0"/>
        <w:spacing w:before="0" w:after="0"/>
        <w:ind w:left="0" w:right="0" w:firstLine="567"/>
        <w:rPr/>
      </w:pPr>
      <w:r>
        <w:rPr/>
        <w:t>- Талантливый художник - смог передать радость жизни, - одобрительно пробормотала Аманда, - но если это Лирин, то оригинал лучше портрета. На самом деле она ещё красивее.</w:t>
      </w:r>
    </w:p>
    <w:p>
      <w:pPr>
        <w:pStyle w:val="Normal"/>
        <w:bidi w:val="0"/>
        <w:spacing w:before="0" w:after="0"/>
        <w:ind w:left="0" w:right="0" w:firstLine="567"/>
        <w:rPr/>
      </w:pPr>
      <w:r>
        <w:rPr/>
        <w:t>Эштон не сводил глаз с лица на портрете. Он тоже заметил различие, но оно было настолько ничтожно, что он легко отнес его на счет художника. Похоже, тетушка Дженнифер была с ним согласна.</w:t>
      </w:r>
    </w:p>
    <w:p>
      <w:pPr>
        <w:pStyle w:val="Normal"/>
        <w:bidi w:val="0"/>
        <w:spacing w:before="0" w:after="0"/>
        <w:ind w:left="0" w:right="0" w:firstLine="567"/>
        <w:rPr/>
      </w:pPr>
      <w:r>
        <w:rPr/>
        <w:t>- Конечно, трудно требовать от портрета полного сходства с оригиналом. Порой приходится радоваться, если совпадет хотя бы цвет глаз и волос, буркнула она.</w:t>
      </w:r>
    </w:p>
    <w:p>
      <w:pPr>
        <w:pStyle w:val="Normal"/>
        <w:bidi w:val="0"/>
        <w:spacing w:before="0" w:after="0"/>
        <w:ind w:left="0" w:right="0" w:firstLine="567"/>
        <w:rPr/>
      </w:pPr>
      <w:r>
        <w:rPr/>
        <w:t>- Тебе прислали портрет Лирин уже после того, как она утонула? осторожно спросила Аманда, опасаясь продолжать расспросы, пока не увидела, как Эштон кивнул. - Откуда он?</w:t>
      </w:r>
    </w:p>
    <w:p>
      <w:pPr>
        <w:pStyle w:val="Normal"/>
        <w:bidi w:val="0"/>
        <w:spacing w:before="0" w:after="0"/>
        <w:ind w:left="0" w:right="0" w:firstLine="567"/>
        <w:rPr/>
      </w:pPr>
      <w:r>
        <w:rPr/>
        <w:t>- В завещании её деда было оговорено, чтобы портрет переслали мне. Пока он был жив, я и не подозревал, что портрет существует. Насколько я знаю, портретов было два, на втором художник изобразил вторую сестру Ленору. Оба эти портрета были подарены судье Кэссиди вскоре после того, как у него в гостях побывало семейство Сомертонов из Англии. Это случилось незадолго до того, как я познакомился с Лирин.</w:t>
      </w:r>
    </w:p>
    <w:p>
      <w:pPr>
        <w:pStyle w:val="Normal"/>
        <w:bidi w:val="0"/>
        <w:spacing w:before="0" w:after="0"/>
        <w:ind w:left="0" w:right="0" w:firstLine="567"/>
        <w:rPr/>
      </w:pPr>
      <w:r>
        <w:rPr/>
        <w:t>- Может, это и не так плохо, что тебе не пришлось встретиться с остальным семейством, Эштон, - грустно прошептала тетушка Дженнифер.</w:t>
      </w:r>
    </w:p>
    <w:p>
      <w:pPr>
        <w:pStyle w:val="Normal"/>
        <w:bidi w:val="0"/>
        <w:spacing w:before="0" w:after="0"/>
        <w:ind w:left="0" w:right="0" w:firstLine="567"/>
        <w:rPr/>
      </w:pPr>
      <w:r>
        <w:rPr/>
        <w:t>- Как ужасно, что я так никогда и не увидела Лирин, - вздохнула Аманда. - Ты не представляешь, сколько раз я твердила, что это его долг позаботиться о том, чтобы наш род не угас. Но годы шли, и мне казалось, что Эштон куда больше дорожит своей свободой, чем семьей. Когда же он, наконец, женился, это было словно гром среди ясного неба, а потом...что потом? Аманда махнула рукой. - Он вдруг возвращается домой, раненый и...без жены. Вдовец!</w:t>
      </w:r>
    </w:p>
    <w:p>
      <w:pPr>
        <w:pStyle w:val="Normal"/>
        <w:bidi w:val="0"/>
        <w:spacing w:before="0" w:after="0"/>
        <w:ind w:left="0" w:right="0" w:firstLine="567"/>
        <w:rPr/>
      </w:pPr>
      <w:r>
        <w:rPr/>
        <w:t>- Терпение, Аманда, - Тетя Дженнифер похлопала её по руке. - Конечно, я понимаю, Эштон не молодеет, но ведь тридцать четыре года - это не так уж и много.</w:t>
      </w:r>
    </w:p>
    <w:p>
      <w:pPr>
        <w:pStyle w:val="Normal"/>
        <w:bidi w:val="0"/>
        <w:spacing w:before="0" w:after="0"/>
        <w:ind w:left="0" w:right="0" w:firstLine="567"/>
        <w:rPr/>
      </w:pPr>
      <w:r>
        <w:rPr/>
        <w:t>- Но и не мало, - фыркнула Аманда. - Мне даже кажется, что для него куда важнее создать собственную империю, а не семью.</w:t>
      </w:r>
    </w:p>
    <w:p>
      <w:pPr>
        <w:pStyle w:val="Normal"/>
        <w:bidi w:val="0"/>
        <w:spacing w:before="0" w:after="0"/>
        <w:ind w:left="0" w:right="0" w:firstLine="567"/>
        <w:rPr/>
      </w:pPr>
      <w:r>
        <w:rPr/>
        <w:t>- Леди, леди, вы сейчас разорвете меня на части, словно курицы несчастного червяка, - хмыкнул Эштон. - Помилосердствуйте!</w:t>
      </w:r>
    </w:p>
    <w:p>
      <w:pPr>
        <w:pStyle w:val="Normal"/>
        <w:bidi w:val="0"/>
        <w:spacing w:before="0" w:after="0"/>
        <w:ind w:left="0" w:right="0" w:firstLine="567"/>
        <w:rPr/>
      </w:pPr>
      <w:r>
        <w:rPr/>
        <w:t>- Вот еще, придумал тоже! - Бабушка взглянула на него с притворной строгостью, которая смягчилась нежной улыбкой. - А мне сдается, это я должна просить пощады.</w:t>
      </w:r>
    </w:p>
    <w:p>
      <w:pPr>
        <w:pStyle w:val="Normal"/>
        <w:bidi w:val="0"/>
        <w:spacing w:before="0" w:after="0"/>
        <w:ind w:left="0" w:right="0" w:firstLine="567"/>
        <w:rPr/>
      </w:pPr>
      <w:r>
        <w:rPr/>
        <w:t>После того, как гости разъехались, а те, которые остались, разошлись по своим комнатам, Эштон обошел весь дом, запер двери и поднялся к себе в спальню. Кабинет и гостиную слабо освещала одинокая лампа, но в камине горел огонь, и по комнатам разливалось приятное тепло. Виллис, как всегда, не забыл о привычках своего хозяина - в соседней комнате, которая была устроена как раз для этого, Эштона дожидалась ванна с горячей водой. Он сбросил одежду и с наслаждением погрузился в горячую ванну, потом откинул голову и предался размышлениям. События нынешнего дня не шли у него из головы, и столбик пепла на длинной тонкой сигаре все рос, пока он не спохватился и не стряхнул его в стоявшую рядом на столике фарфоровую пепельницу. Рядом ней красовался хрустальный графин и всякие флакончики. Откинувшись назад, Эштон лениво следил, как струйка синеватого дыма ползет к потолку, а в усталой его голове так же лениво тянулась череда воспоминаний о давно прошедших днях. Он считал, что навсегда изгнал их из своей памяти, и сейчас с удивлением понял, что впервые они не причиняют ему боли.</w:t>
      </w:r>
    </w:p>
    <w:p>
      <w:pPr>
        <w:pStyle w:val="Normal"/>
        <w:bidi w:val="0"/>
        <w:spacing w:before="0" w:after="0"/>
        <w:ind w:left="0" w:right="0" w:firstLine="567"/>
        <w:rPr/>
      </w:pPr>
      <w:r>
        <w:rPr/>
        <w:t>Перед его мысленным взором живо встало то утро, когда он впервые увидел Лирин. Сопровождаемая другой женщиной, постарше, она разглядывала витрины магазинов, шляпных мастерских и ювелирных лавок. С первого же взгляда она полностью завладела его вниманием, он выбросил из головы назначенную встречу и последовал за ними в некотором отдалении. Эштон был уверен, что девушка и не подозревает о его присутствии, пока она не остановилась у магазина дамских шляпок и, чуть приподняв зонтик, метнула на него кокетливый взгляд, вопросительно изогнув бровь. Увы, дуэнья была начеку, и он не рискнул завязать знакомство. Обе женщины скрылись за углом, а он в унынии поплелся дальше, ломая голову, увидит ли он вновь прелестную незнакомку.</w:t>
      </w:r>
    </w:p>
    <w:p>
      <w:pPr>
        <w:pStyle w:val="Normal"/>
        <w:bidi w:val="0"/>
        <w:spacing w:before="0" w:after="0"/>
        <w:ind w:left="0" w:right="0" w:firstLine="567"/>
        <w:rPr/>
      </w:pPr>
      <w:r>
        <w:rPr/>
        <w:t>Поскольку надежды его таяли, он вдруг вспомнил о деловом свидании и помахал извозчику, рассчитывая не очень опоздать. Встреча, на которую он так торопился, не обещала быть теплой. Наоборот, Эштон предполагал, что придется выдержать настоящий бой, поскольку ему предстояло добиваться компенсации за ущерб, который был нанесен его кораблю и команде. К тому же он знал, что против них было выдвинуто обвинение в речном пиратстве и организации налета. К счастью, доказательств не было, и его оправдали.</w:t>
      </w:r>
    </w:p>
    <w:p>
      <w:pPr>
        <w:pStyle w:val="Normal"/>
        <w:bidi w:val="0"/>
        <w:spacing w:before="0" w:after="0"/>
        <w:ind w:left="0" w:right="0" w:firstLine="567"/>
        <w:rPr/>
      </w:pPr>
      <w:r>
        <w:rPr/>
        <w:t>Добравшись до дома судьи Кэссиди, он постучал, и его немедленно проводили в кабинет. Эштон как раз объяснял почтенному служителю Фемиды свои претензии, как вдруг из соседней комнаты до него донеслись женские голоса. Он запнулся и смолк. Откуда ему было знать, что к судье неожиданно нагрянули родственники из Англии и что его внучка - как раз та самая незнакомка, которой он так любовался сегодня утром. А когда она вихрем влетела в кабинет, праведный гнев его улетучился, как по волшебству. Эштон был уверен, что судьба благосклонна к нему, раз ему привалило такое счастье - снова встретить свою незнакомку. Что же касается самой Лирин, она на мгновение застыла от удивления, а потом в негодовании накинулась на него, обвинила в том, что он преследует беззащитную девушку, и перед лицом служителя закона призвала его к ответу. В девушке бурлила ирландская кровь, унаследованная от предков со стороны матери, но она была так прелестна, что даже гнев не портил её.</w:t>
      </w:r>
    </w:p>
    <w:p>
      <w:pPr>
        <w:pStyle w:val="Normal"/>
        <w:bidi w:val="0"/>
        <w:spacing w:before="0" w:after="0"/>
        <w:ind w:left="0" w:right="0" w:firstLine="567"/>
        <w:rPr/>
      </w:pPr>
      <w:r>
        <w:rPr/>
        <w:t>Эштон был в полном восторге. С первой минуты, заглянув в сверкающие изумрудные глаза Лирин Сомертон, затененные пушистыми темными ресницами, он ясно понял, что его жизнь без неё пуста и ничтожна. Он был восхищен её красотой. Сияющие влажным блеском глаза, тонкий, прямой носик и мягкая линия выразительного рта - все это в целом было настолько совершенно, что Эштон потерял голову. Не теряя надежды познакомиться с ней поближе, заинтригованный, он смотрел на неё и не мог оторваться, так что в конце концов Лирин покраснела от смущения. Позже она призналась, что никогда в жизни не встречала мужчин, от взгляда которых по телу разливалось бы тепло.</w:t>
      </w:r>
    </w:p>
    <w:p>
      <w:pPr>
        <w:pStyle w:val="Normal"/>
        <w:bidi w:val="0"/>
        <w:spacing w:before="0" w:after="0"/>
        <w:ind w:left="0" w:right="0" w:firstLine="567"/>
        <w:rPr/>
      </w:pPr>
      <w:r>
        <w:rPr/>
        <w:t>Кое-как овладев собой, Эштон извинился перед судьей и изложил причину своего визита. Судья Кэссиди, который то и дело лукаво поглядывал на смущенных молодых людей, пригласил его остаться к обеду под тем предлогом, что ему нужно как следует разобраться во всех деталях. На самом деле, как он потом признался, у старика возникла одна идея. Он давно уже втайне мечтал выдать одну из внучек за кого-нибудь по соседству, чтобы она оставалась рядом, а не выскочила, как их мать, за какого-нибудь надутого англичанина. Сообразив, что судья на его стороне, Эштон с жаром принялся добиваться расположения Лирин.</w:t>
      </w:r>
    </w:p>
    <w:p>
      <w:pPr>
        <w:pStyle w:val="Normal"/>
        <w:bidi w:val="0"/>
        <w:spacing w:before="0" w:after="0"/>
        <w:ind w:left="0" w:right="0" w:firstLine="567"/>
        <w:rPr/>
      </w:pPr>
      <w:r>
        <w:rPr/>
        <w:t>Выбравшись из ванны и обернув полотенце вокруг мускулистых бедер, Эштон продолжал предаваться воспоминаниям. Он накинул теплый бархатный халат, налил себе выпить, и, закурив сигару, вышел на балкон. Прохладный ночной воздух нес с собой свежий аромат сосен, и он с наслаждением вдыхал его полной грудью, наслаждаясь тем, что наконец-то он дома. Эштон положил ноги на перила, откинулся на спинку кресла и вновь погрузился в воспоминания.</w:t>
      </w:r>
    </w:p>
    <w:p>
      <w:pPr>
        <w:pStyle w:val="Normal"/>
        <w:bidi w:val="0"/>
        <w:spacing w:before="0" w:after="0"/>
        <w:ind w:left="0" w:right="0" w:firstLine="567"/>
        <w:rPr/>
      </w:pPr>
      <w:r>
        <w:rPr/>
        <w:t>С появлением Лирин жизнь его изменилась. Было время, когда он даже думать не хотел о женитьбе, брак казался ему чем-то вроде тяжкого недуга. Но сейчас, когда перспектива уехать из Нового Орлеана одному и навеки потерять Лирин стала вполне реальной, он взглянул на дело по-другому. Теперь он вряд ли смог бы вспомнить, когда впервые представил её в роли будущей жены, но твердо знал, что как только эта мысль пришла ему в голову, он решился, не задумываясь. И вот тут-то Эштон, чьи победы у женщин вошли в поговорку, вдруг оробел. Когда дело дошло до предложения, он бормотал что-то невнятное, краснел и заикался, опасаясь, что Лирин будет настаивать на продолжительной помолвке и не даст согласие на брак, пока не получит благословения отца. Но к его изумлению, она была так же влюблена, как и он. Эштон даже опешил, когда увидел, как засияли её необыкновенные глаза. Забыв обо всем, она обвила его шею руками, и он не поверил ушам, услышав радостное "Да!"</w:t>
      </w:r>
    </w:p>
    <w:p>
      <w:pPr>
        <w:pStyle w:val="Normal"/>
        <w:bidi w:val="0"/>
        <w:spacing w:before="0" w:after="0"/>
        <w:ind w:left="0" w:right="0" w:firstLine="567"/>
        <w:rPr/>
      </w:pPr>
      <w:r>
        <w:rPr/>
        <w:t>Несмотря на то, что оба горели желанием соединиться, предстояло ещё многое решить. Поскольку отец её был в Англии, все понимали, что его согласия на брак получить не удастся. Впрочем, никто и не сомневался, что в любом случае Чарльз Сомертон вряд ли дал бы согласие на брак Лирин с американцем. В конце концов ей это надоело и Лирин обратилась за согласием к деду. Увы, оба они понимали, что Сомертон вряд ли будет в восторге от столь скоропалительного брака. Дошло до того, что Эштон в шутку пригрозил соблазнить её и наградить малышом, чтобы её отец окончательно убедился в том, что дочери нужен муж.</w:t>
      </w:r>
    </w:p>
    <w:p>
      <w:pPr>
        <w:pStyle w:val="Normal"/>
        <w:bidi w:val="0"/>
        <w:spacing w:before="0" w:after="0"/>
        <w:ind w:left="0" w:right="0" w:firstLine="567"/>
        <w:rPr/>
      </w:pPr>
      <w:r>
        <w:rPr/>
        <w:t>Судьбе было угодно, чтобы Лирин была с ним совсем недолго, но Эштон не мог не заметить, как он изменился за это короткое время. Разве когда-нибудь раньше ему приходило в голову любоваться красотой цветов во время долгой прогулки по парку? А теперь, когда Лирин научила его замечать их, он и сам не мог оторвать глаз, восхищаясь их прелестью и нежным ароматом. И прежде бывало, что он замечал красоту заката, но только любуясь им вместе с Лирин из окна гостиницы, Эштон понял, что никогда не забудет этот день. Таким и бывает настоящее счастье, подумал он, когда нет ничего важнее лица любимой женщины, её милого смеха и нежного голоса!</w:t>
      </w:r>
    </w:p>
    <w:p>
      <w:pPr>
        <w:pStyle w:val="Normal"/>
        <w:bidi w:val="0"/>
        <w:spacing w:before="0" w:after="0"/>
        <w:ind w:left="0" w:right="0" w:firstLine="567"/>
        <w:rPr/>
      </w:pPr>
      <w:r>
        <w:rPr/>
        <w:t>Эштон осторожно отставил стакан и, зажав в зубах сигару, следил, как она тлеет, рассеянно вглядываясь в темноту ночи.</w:t>
      </w:r>
    </w:p>
    <w:p>
      <w:pPr>
        <w:pStyle w:val="Normal"/>
        <w:bidi w:val="0"/>
        <w:spacing w:before="0" w:after="0"/>
        <w:ind w:left="0" w:right="0" w:firstLine="567"/>
        <w:rPr/>
      </w:pPr>
      <w:r>
        <w:rPr/>
        <w:t>Они провели неделю в Новом Орлеане, наслаждаясь своим счастьем, а потом было решено провести остаток медового месяца на Речной ведьме. Эштон рассчитывал спуститься по реке до Натчеза и познакомить молодую жену с родственниками, а также вымолить прощение за скоропалительный брак. После этого они предполагали вернуться в Новый Орлеан, куда к тому времени должны были прибыть её отец со второй дочерью. Лирин успела немало порассказать ему об отце - это был один из тех сухих, чопорных англичан, которые терпеть не могут нахрапистых янки. Единственное исключение было сделано для Дейдры, матери Лирин, которую он любил без памяти. Когда-то именно она заставила его обосноваться в Новом Орлеане, поскольку не хотела оставить отца и родной дом, но после её внезапной смерти Роберт забрал двух дочек и вернулся в Англию. Там он и жил до тех пор, пока его дочь Ленора, не собралась замуж за молодого аристократа с Карибских островов. Поскольку им предстояло совершить путешествие через океан, дабы навестить жениха в его райском гнездышке, Роберт уступил просьбам младшей дочери и разрешил ей пожить это время с дедом в Новом Орлеане, пока они с Ленорой будут заниматься подготовкой приданого к пышной свадьбе.</w:t>
      </w:r>
    </w:p>
    <w:p>
      <w:pPr>
        <w:pStyle w:val="Normal"/>
        <w:bidi w:val="0"/>
        <w:spacing w:before="0" w:after="0"/>
        <w:ind w:left="0" w:right="0" w:firstLine="567"/>
        <w:rPr/>
      </w:pPr>
      <w:r>
        <w:rPr/>
        <w:t>Эштон был неглуп и ещё в самом начале ухаживания быстро понял, что труднее всего будет объяснить Роберту Сомертону, как это - в то время, когда сам он хлопотал об устройстве судьбы старшей дочки, младшенькая скоропалительно влюбилась и выскочила замуж за незнакомца! Путешествие в Натчез закончилось трагедией, и встреча Эштона с тестем так и не состоялась. Известие о её гибели достигло Нового Орлеана прежде, чем Эштон оправился от ран, чтобы самому поехать туда. А к тому времени, когда он вернулся в город, судья Кэссиди уже был на смертном одре. Эштон узнал, что Сомертоны, отец и дочь, распрощавшись с судьей, спешно отплыли в Англию, даже не позаботившись узнать, удалось ли уцелеть мужу Лирин.</w:t>
      </w:r>
    </w:p>
    <w:p>
      <w:pPr>
        <w:pStyle w:val="Normal"/>
        <w:bidi w:val="0"/>
        <w:spacing w:before="0" w:after="0"/>
        <w:ind w:left="0" w:right="0" w:firstLine="567"/>
        <w:rPr/>
      </w:pPr>
      <w:r>
        <w:rPr/>
        <w:t>Порыв холодного ветра вернул Эштона к действительности. Он подставил ему свое разгоряченное нахлынувшими воспоминаниями лицо и почувствовал, как по нему забарабанили холодные капли дождя. Прохладный ветерок пробрался под теплый халат и коснулся обнаженного тела. Эштону невольно вспомнилась такая же прохладная ночь, когда они плыли по реке - это был последний день его счастья, он жил в его памяти и поныне, но теперь в его сердце навеки воцарились боль и отчаяние. Невзирая на то, что и его судно, и другие лодки много дней подряд бороздили реку вверх и вниз по течению, прочесывая окрестности, понадобилось почти неделя прежде, чем он смог поверить в неизбежное. Они обнаружили тела нескольких пиратов, уже полуразложившиеся, но Лирин исчезла без следа, не оставив после себя даже клочка одежды. Эштону пришлось смириться с тем, что Лирин стала ещё одной жертвой, которую потребовала река, не первой и, увы, не последней. Так его первая и единственная любовь исчезла без следа, а равнодушная река продолжала безмятежно нести свои волны. Три долгих года воспоминания о жене не давали ему покоя. И вот пробудилась надежда. Встанет солнце и жизнь начнется заново. Ведь Лирин снова с ним.</w:t>
      </w:r>
    </w:p>
    <w:p>
      <w:pPr>
        <w:pStyle w:val="Normal"/>
        <w:bidi w:val="0"/>
        <w:spacing w:before="0" w:after="0"/>
        <w:ind w:left="0" w:right="0" w:firstLine="567"/>
        <w:rPr/>
      </w:pPr>
      <w:r>
        <w:rPr/>
        <w:t>Глава 2</w:t>
      </w:r>
    </w:p>
    <w:p>
      <w:pPr>
        <w:pStyle w:val="Normal"/>
        <w:bidi w:val="0"/>
        <w:spacing w:before="0" w:after="0"/>
        <w:ind w:left="0" w:right="0" w:firstLine="567"/>
        <w:rPr/>
      </w:pPr>
      <w:r>
        <w:rPr/>
        <w:t>Она возвращалась к жизни из небытия, будто медленно всплывая на поверхность сквозь толщу воды. Прошлого у неё не было, было только настоящее. В этом безвременном континууме ни память, ни разум не играли никакой роли. Она, словно эмбрион в утробе матери, плавала в кромешной тьме, дышала, следовательно, существовала, но была отделена от остального мира тончайшей невидимой пеленой. Слабый свет по ту сторону манил её к себе. Независимо от неё какой-то неясный инстинкт подталкивал её сознание, но едва она робко приближалась к этой невидимой преграде, куда уже достигали первые слабые лучи действительности, как острая боль начинала ломить виски. Готовая на все, лишь бы избавиться от мучений, она вновь ускользала за невидимую пелену, не в силах прервать свое безмятежное, безболезненное существование и предпочесть страдания и боль грезам и забвению.</w:t>
      </w:r>
    </w:p>
    <w:p>
      <w:pPr>
        <w:pStyle w:val="Normal"/>
        <w:bidi w:val="0"/>
        <w:spacing w:before="0" w:after="0"/>
        <w:ind w:left="0" w:right="0" w:firstLine="567"/>
        <w:rPr/>
      </w:pPr>
      <w:r>
        <w:rPr/>
        <w:t>Словно из далекого тоннеля до неё смутно донеслось эхо чьих-то голосов, невнятный рокот Она все силилась разобрать слова, но вначале не слышала ничего, кроме невнятного бормотания. - Вы меня слышите? - голос стал громче и теперь она поняла, - Мадам, вы меня слышите?</w:t>
      </w:r>
    </w:p>
    <w:p>
      <w:pPr>
        <w:pStyle w:val="Normal"/>
        <w:bidi w:val="0"/>
        <w:spacing w:before="0" w:after="0"/>
        <w:ind w:left="0" w:right="0" w:firstLine="567"/>
        <w:rPr/>
      </w:pPr>
      <w:r>
        <w:rPr/>
        <w:t>Сопротивляться было бесполезно - её против воли тащили наверх, где ждала её боль, и в отчаянии она слабо застонала. Она испытывала адские муки - все её несчастное тело болело и ныло, будто в нем не осталось ни единой целой косточки. Руки и ноги налились свинцовой тяжестью, а когда она попробовала слабо пошевелиться, то чуть не закричала от нечеловеческой боли. Ей удалось приоткрыть глаза, но жалобно застонав, она поспешно прикрыла их рукой, отвернувшись от окна. Даже слабый свет заходящего солнца после полной темноты показался ей ослепительным.</w:t>
      </w:r>
    </w:p>
    <w:p>
      <w:pPr>
        <w:pStyle w:val="Normal"/>
        <w:bidi w:val="0"/>
        <w:spacing w:before="0" w:after="0"/>
        <w:ind w:left="0" w:right="0" w:firstLine="567"/>
        <w:rPr/>
      </w:pPr>
      <w:r>
        <w:rPr/>
        <w:t>- Эй, кто-нибудь, задерните шторы! - приказал сидевший у изголовья кровати незнакомый мужчина. - Свет режет ей глаза</w:t>
      </w:r>
    </w:p>
    <w:p>
      <w:pPr>
        <w:pStyle w:val="Normal"/>
        <w:bidi w:val="0"/>
        <w:spacing w:before="0" w:after="0"/>
        <w:ind w:left="0" w:right="0" w:firstLine="567"/>
        <w:rPr/>
      </w:pPr>
      <w:r>
        <w:rPr/>
        <w:t>Наконец к её облегчению комната погрузилась в приятный полумрак. Утонув в высоко взбитых подушках, она машинально потрогала болевший лоб и отдернула внезапно задрожавшую руку, когда нащупала небольшую шишку. Ранка немного саднила, но она никак не могла вспомнить, откуда она взялась. Немного поморгав, она заметила, как неясная тень над ней постепенно приобрела четкие очертания пожилого мужчины с седой бородой. Пышные усы, казалось, посеребрил иней, глубокие морщины свидетельствовали о том, что он уже далеко не молод. Безжалостные годы, однако, оказались бессильны притушить молодой огонек в серых глазах, где и сейчас плясала смешинка. Очки в железной оправе придавали ему довольно строгий вид, но и они не могли скрыть живой блеск глаз.</w:t>
      </w:r>
    </w:p>
    <w:p>
      <w:pPr>
        <w:pStyle w:val="Normal"/>
        <w:bidi w:val="0"/>
        <w:spacing w:before="0" w:after="0"/>
        <w:ind w:left="0" w:right="0" w:firstLine="567"/>
        <w:rPr/>
      </w:pPr>
      <w:r>
        <w:rPr/>
        <w:t>- А я уж было подумал, что вам, моя дорогая юная леди, явно не по душе наше общество. Если позволите, меня зовут Пейдж, доктор Пейдж. Меня пригласили сюда понаблюдать за вами.</w:t>
      </w:r>
    </w:p>
    <w:p>
      <w:pPr>
        <w:pStyle w:val="Normal"/>
        <w:bidi w:val="0"/>
        <w:spacing w:before="0" w:after="0"/>
        <w:ind w:left="0" w:right="0" w:firstLine="567"/>
        <w:rPr/>
      </w:pPr>
      <w:r>
        <w:rPr/>
        <w:t>Она уже приоткрыла рот, чтобы что-то сказать, но голос ей не повиновался, из него вырвался неясный хрип. Девушка провела шершавым языком по растрескавшимся губам и доктор, сообразив, что она умирает от жажды, потянулся за стаканом с водой, который подала негритянка. Обняв её за плечи одной рукой, он приподнял беспомощное тело и поднес стакан к её губам. Когда она напилась, он вновь бережно опустил её на подушки и положил мокрую, холодную тряпку на её вспотевший лоб. Боль немного отступила и теперь она могла уже без особых усилий смотреть, не мигая.</w:t>
      </w:r>
    </w:p>
    <w:p>
      <w:pPr>
        <w:pStyle w:val="Normal"/>
        <w:bidi w:val="0"/>
        <w:spacing w:before="0" w:after="0"/>
        <w:ind w:left="0" w:right="0" w:firstLine="567"/>
        <w:rPr/>
      </w:pPr>
      <w:r>
        <w:rPr/>
        <w:t>- Как вы себя чувствуете? - добродушно спросил он.</w:t>
      </w:r>
    </w:p>
    <w:p>
      <w:pPr>
        <w:pStyle w:val="Normal"/>
        <w:bidi w:val="0"/>
        <w:spacing w:before="0" w:after="0"/>
        <w:ind w:left="0" w:right="0" w:firstLine="567"/>
        <w:rPr/>
      </w:pPr>
      <w:r>
        <w:rPr/>
        <w:t>Вместо ответа она слегка нахмурилась и обвела комнату вопросительным взглядом. Она лежала на необъятной кровати, укрытая покрывалом, под спину ей подложили подушки. Над её головой висел изумительной работы балдахин бледно-розового шелка с вышитыми по нему розами, которые казались живыми. Стены комнаты были сплошь покрыты розовыми и бледно-желтыми цветами, их краски весело сверкали на фоне изумрудно-зеленой травы, и лишь кое-где в этом разноцветье мелькал коричневый мазок. Шторы на окнах были тоже нежно-розовыми, как утренняя заря, украшенные по краям роскошной бахромой и забавными ярко-зелеными кисточками. В углах тут и там стояли кресла, обитые пестрой тканью в цветочек.</w:t>
      </w:r>
    </w:p>
    <w:p>
      <w:pPr>
        <w:pStyle w:val="Normal"/>
        <w:bidi w:val="0"/>
        <w:spacing w:before="0" w:after="0"/>
        <w:ind w:left="0" w:right="0" w:firstLine="567"/>
        <w:rPr/>
      </w:pPr>
      <w:r>
        <w:rPr/>
        <w:t>Комната была очаровательна - большая, светлая, роскошно обставленная, но все же она почувствовала себя неловко, словно попав сюда из совершенно другого мира. Все вокруг было ей незнакомо. Ничего этого она прежде не видела - ни картин, ни мебели, даже стакан, из которого она пила, был ей незнаком. Даже теплая фланелевая сорочка, которая была на ней, и ту она не могла узнать, что же говорить о людях, которые смотрели на неё из всех углов?! Две пожилые леди рука об руку замерли у плотно занавешенного окна, а рядом с ними - огромная негритянка в белоснежном накрахмаленном переднике и таком же ослепительном чепце с оборками, она выпрямилась во весь рост за стулом, на котором примостился доктор. За их спиной другой мужчина, помоложе, уставился на пламя в камине. Но лица его не было видно, а чтобы его разглядеть, ей пришлось бы повернуться на бок, но при одной мысли об этом все её мышцы свело болью. Единственное, что она смогла разглядеть, это темные, густые волосы, белую шелковую рубашку и темно-серые брюки, которые были на нем. В ней зародилось невольное любопытство, ведь по сравнению с другими, которые, не стесняясь, разглядывали её, как диковинного зверя, только он один не сделал ни малейшей попытки повернуться к ней.</w:t>
      </w:r>
    </w:p>
    <w:p>
      <w:pPr>
        <w:pStyle w:val="Normal"/>
        <w:bidi w:val="0"/>
        <w:spacing w:before="0" w:after="0"/>
        <w:ind w:left="0" w:right="0" w:firstLine="567"/>
        <w:rPr/>
      </w:pPr>
      <w:r>
        <w:rPr/>
        <w:t>Молоденькая чернокожая служанка осторожно поскреблась в дверь и направилась к её постели, с трудом удерживая поднос, на котором красовался фарфоровый чайный сервиз и большая чашка бульона. Доктор Пейдж протянул ей чашку.</w:t>
      </w:r>
    </w:p>
    <w:p>
      <w:pPr>
        <w:pStyle w:val="Normal"/>
        <w:bidi w:val="0"/>
        <w:spacing w:before="0" w:after="0"/>
        <w:ind w:left="0" w:right="0" w:firstLine="567"/>
        <w:rPr/>
      </w:pPr>
      <w:r>
        <w:rPr/>
        <w:t>- Выпейте, если сможете. Это придаст вам сил.</w:t>
      </w:r>
    </w:p>
    <w:p>
      <w:pPr>
        <w:pStyle w:val="Normal"/>
        <w:bidi w:val="0"/>
        <w:spacing w:before="0" w:after="0"/>
        <w:ind w:left="0" w:right="0" w:firstLine="567"/>
        <w:rPr/>
      </w:pPr>
      <w:r>
        <w:rPr/>
        <w:t>Ей взбили подушки, чтобы она смогла сесть поудобнее. Сделав небольшой глоток, она снова обвела комнату удивленным и непонимающим взглядом.</w:t>
      </w:r>
    </w:p>
    <w:p>
      <w:pPr>
        <w:pStyle w:val="Normal"/>
        <w:bidi w:val="0"/>
        <w:spacing w:before="0" w:after="0"/>
        <w:ind w:left="0" w:right="0" w:firstLine="567"/>
        <w:rPr/>
      </w:pPr>
      <w:r>
        <w:rPr/>
        <w:t>- А как я сюда попала?</w:t>
      </w:r>
    </w:p>
    <w:p>
      <w:pPr>
        <w:pStyle w:val="Normal"/>
        <w:bidi w:val="0"/>
        <w:spacing w:before="0" w:after="0"/>
        <w:ind w:left="0" w:right="0" w:firstLine="567"/>
        <w:rPr/>
      </w:pPr>
      <w:r>
        <w:rPr/>
        <w:t>- Несчастный случай - вы чуть не попали под экипаж, - объяснил доктор Пейдж. - Вас привезли в этот дом после того, как вы упали с лошади.</w:t>
      </w:r>
    </w:p>
    <w:p>
      <w:pPr>
        <w:pStyle w:val="Normal"/>
        <w:bidi w:val="0"/>
        <w:spacing w:before="0" w:after="0"/>
        <w:ind w:left="0" w:right="0" w:firstLine="567"/>
        <w:rPr/>
      </w:pPr>
      <w:r>
        <w:rPr/>
        <w:t>- С лошади?! А что с ней?</w:t>
      </w:r>
    </w:p>
    <w:p>
      <w:pPr>
        <w:pStyle w:val="Normal"/>
        <w:bidi w:val="0"/>
        <w:spacing w:before="0" w:after="0"/>
        <w:ind w:left="0" w:right="0" w:firstLine="567"/>
        <w:rPr/>
      </w:pPr>
      <w:r>
        <w:rPr/>
        <w:t>И вновь возникла маленькая пауза. Внимательно вглядевшись в её лицо, доктор все-таки решил ответить:</w:t>
      </w:r>
    </w:p>
    <w:p>
      <w:pPr>
        <w:pStyle w:val="Normal"/>
        <w:bidi w:val="0"/>
        <w:spacing w:before="0" w:after="0"/>
        <w:ind w:left="0" w:right="0" w:firstLine="567"/>
        <w:rPr/>
      </w:pPr>
      <w:r>
        <w:rPr/>
        <w:t>- Мне очень жаль, но её пришлось пристрелить.</w:t>
      </w:r>
    </w:p>
    <w:p>
      <w:pPr>
        <w:pStyle w:val="Normal"/>
        <w:bidi w:val="0"/>
        <w:spacing w:before="0" w:after="0"/>
        <w:ind w:left="0" w:right="0" w:firstLine="567"/>
        <w:rPr/>
      </w:pPr>
      <w:r>
        <w:rPr/>
        <w:t>- Пристрелить? - Она лихорадочно рылась в памяти, но тщетно. Утихшая на время боль в голове вновь напомнила о себе с такой силой, что ей показалось, будто голова вот-вот лопнет. Она судорожно сжала ломившие виски дрожащими пальцами. - Не помню, ничего не помню.</w:t>
      </w:r>
    </w:p>
    <w:p>
      <w:pPr>
        <w:pStyle w:val="Normal"/>
        <w:bidi w:val="0"/>
        <w:spacing w:before="0" w:after="0"/>
        <w:ind w:left="0" w:right="0" w:firstLine="567"/>
        <w:rPr/>
      </w:pPr>
      <w:r>
        <w:rPr/>
        <w:t>- Вы довольно сильно ударились, дорогая. Не волнуйтесь ни о чем, просто отдыхайте и набирайтесь сил. Память вернется к вам, я обещаю.</w:t>
      </w:r>
    </w:p>
    <w:p>
      <w:pPr>
        <w:pStyle w:val="Normal"/>
        <w:bidi w:val="0"/>
        <w:spacing w:before="0" w:after="0"/>
        <w:ind w:left="0" w:right="0" w:firstLine="567"/>
        <w:rPr/>
      </w:pPr>
      <w:r>
        <w:rPr/>
        <w:t>Ее глаза растерянно обежали комнату в тщетной надежды уцепиться хоть за что-нибудь знакомое.</w:t>
      </w:r>
    </w:p>
    <w:p>
      <w:pPr>
        <w:pStyle w:val="Normal"/>
        <w:bidi w:val="0"/>
        <w:spacing w:before="0" w:after="0"/>
        <w:ind w:left="0" w:right="0" w:firstLine="567"/>
        <w:rPr/>
      </w:pPr>
      <w:r>
        <w:rPr/>
        <w:t>- А где я?</w:t>
      </w:r>
    </w:p>
    <w:p>
      <w:pPr>
        <w:pStyle w:val="Normal"/>
        <w:bidi w:val="0"/>
        <w:spacing w:before="0" w:after="0"/>
        <w:ind w:left="0" w:right="0" w:firstLine="567"/>
        <w:rPr/>
      </w:pPr>
      <w:r>
        <w:rPr/>
        <w:t>- Вы в Белль Шене ... - Доктор Пейдж заглянул ей в глаза, - Поместье Эштона Уингейта.</w:t>
      </w:r>
    </w:p>
    <w:p>
      <w:pPr>
        <w:pStyle w:val="Normal"/>
        <w:bidi w:val="0"/>
        <w:spacing w:before="0" w:after="0"/>
        <w:ind w:left="0" w:right="0" w:firstLine="567"/>
        <w:rPr/>
      </w:pPr>
      <w:r>
        <w:rPr/>
        <w:t>- Эштона Уингейта? - Она растерянно уставилась на него широко распахнутыми, недоумевающими глазами. От неё не укрылось, что в комнате мгновенно воцарилась напряженная тишина, как будто все замерли, ожидая, что она скажет.</w:t>
      </w:r>
    </w:p>
    <w:p>
      <w:pPr>
        <w:pStyle w:val="Normal"/>
        <w:bidi w:val="0"/>
        <w:spacing w:before="0" w:after="0"/>
        <w:ind w:left="0" w:right="0" w:firstLine="567"/>
        <w:rPr/>
      </w:pPr>
      <w:r>
        <w:rPr/>
        <w:t>Мужчина в серых брюках с грохотом отставил в сторону кочергу, и она невольно перевела на него взгляд. Непонятно почему, вдруг острое чувство надвигающейся опасности охватило её ещё до того, как она увидела его лицо. Силы вдруг оставили её. Вся дрожа, она поникла на постели, глядя, как он направился в её сторону. Сколько она не рылась в собственной памяти, все же она была не в состоянии понять, что в этом человеке так встревожило её. Мужественный, четко очерченный профиль, должно быть, заставлял трепетать не одно женское сердце. Тем не менее её собственное при виде незнакомца вдруг будто обратилось в кусок льда. Мужчина остановился в двух шагах от её постели, его испытующий взгляд лишил её последних сил и, заглянув в его дымчато-карие глаза, она резким движением отставила в сторону чашку, так что та задребезжала ,и все изумленно переглянулись.</w:t>
      </w:r>
    </w:p>
    <w:p>
      <w:pPr>
        <w:pStyle w:val="Normal"/>
        <w:bidi w:val="0"/>
        <w:spacing w:before="0" w:after="0"/>
        <w:ind w:left="0" w:right="0" w:firstLine="567"/>
        <w:rPr/>
      </w:pPr>
      <w:r>
        <w:rPr/>
        <w:t>На губах незнакомца играла странная улыбка.</w:t>
      </w:r>
    </w:p>
    <w:p>
      <w:pPr>
        <w:pStyle w:val="Normal"/>
        <w:bidi w:val="0"/>
        <w:spacing w:before="0" w:after="0"/>
        <w:ind w:left="0" w:right="0" w:firstLine="567"/>
        <w:rPr/>
      </w:pPr>
      <w:r>
        <w:rPr/>
        <w:t>- До сих пор не могу поверить в это чудо, любимая - ты вновь вернулась ко мне! Но я безмерно благодарен судьбе за эту милость.</w:t>
      </w:r>
    </w:p>
    <w:p>
      <w:pPr>
        <w:pStyle w:val="Normal"/>
        <w:bidi w:val="0"/>
        <w:spacing w:before="0" w:after="0"/>
        <w:ind w:left="0" w:right="0" w:firstLine="567"/>
        <w:rPr/>
      </w:pPr>
      <w:r>
        <w:rPr/>
        <w:t>Она испуганно взглянула на него, подозревая, что кто-то из них двоих сошел с ума. Вначале ей показалось, что он мертвецки пьян. Но потом она отбросила эту мысль - на вид он выглядел абсолютно трезвым, впрочем, он вообще не был похож на пьяницу. Кроме того, он держался со спокойным достоинством, что выдавало в нем человека, который вполне уверен в себе. Так почему он обращается к ней, будто они знакомы давным-давно?</w:t>
      </w:r>
    </w:p>
    <w:p>
      <w:pPr>
        <w:pStyle w:val="Normal"/>
        <w:bidi w:val="0"/>
        <w:spacing w:before="0" w:after="0"/>
        <w:ind w:left="0" w:right="0" w:firstLine="567"/>
        <w:rPr/>
      </w:pPr>
      <w:r>
        <w:rPr/>
        <w:t>Если у Эштона к тому времени и оставались какие-то крохи сомнений относительно этой девушки, неизвестно, как и почему вдруг оказавшейся на его пути глухой ночью, то теперь они мгновенно рассеялись, стоило только ему вновь заглянуть в эти незабываемые изумрудно-зеленые глаза. За всю свою жизнь он не видел ни у одной женщины таких необыкновенных глаз - лишь у своей жены.</w:t>
      </w:r>
    </w:p>
    <w:p>
      <w:pPr>
        <w:pStyle w:val="Normal"/>
        <w:bidi w:val="0"/>
        <w:spacing w:before="0" w:after="0"/>
        <w:ind w:left="0" w:right="0" w:firstLine="567"/>
        <w:rPr/>
      </w:pPr>
      <w:r>
        <w:rPr/>
        <w:t>- Только попробуй представить, что я пережил прошлой ночью, когда ты, можно сказать, свалилась мне на голову! Три года, три бесконечно долгих года я был уверен, что тебя нет в живых, и вот теперь ты вдруг возникаешь из небытия словно по мановению волшебной палочки. Боже милостивый, ты даже вообразить не можешь, до чего же я счастлив, что перестал быть вдовцом ...</w:t>
      </w:r>
    </w:p>
    <w:p>
      <w:pPr>
        <w:pStyle w:val="Normal"/>
        <w:bidi w:val="0"/>
        <w:spacing w:before="0" w:after="0"/>
        <w:ind w:left="0" w:right="0" w:firstLine="567"/>
        <w:rPr/>
      </w:pPr>
      <w:r>
        <w:rPr/>
        <w:t>Стало быть, это она сумасшедшая! Иначе и быть не может. Все эти люди вряд ли стали бы так спокойно слушать тот бред, что он несет, если бы это не было правдой! Ее трясло, как в лихорадке. Она отчаянно зажмурилась и принялась лихорадочно напрягать все свои силы, чтобы отыскать в ускользающей памяти крохотный уголок, где бы ей можно было хоть ненадолго укрыться от выпавших на её долю страданий. Охваченная ужасом при мысли о собственном безумии, она уже не могла сдержать паники. Крупная дрожь сотрясала худенькое тело. Кровь бешено пульсировала в висках, боль росла с каждой минутой и тошнота подкатила к горлу. Боже, что за пытка! Она корчилась на кровати, судорожно обхватив голову руками и крепко зажмурившись, словно пытаясь всеми силами отгородиться от этого чужого, враждебного мира.</w:t>
      </w:r>
    </w:p>
    <w:p>
      <w:pPr>
        <w:pStyle w:val="Normal"/>
        <w:bidi w:val="0"/>
        <w:spacing w:before="0" w:after="0"/>
        <w:ind w:left="0" w:right="0" w:firstLine="567"/>
        <w:rPr/>
      </w:pPr>
      <w:r>
        <w:rPr/>
        <w:t>- Лирин! - Незнакомое имя эхом отозвалось в её ускользающем сознании, однако она невольно поразилась, как странно прозвучал этот голос - он и молил и приказывал в то же время. И все же, увы, ни голос, ни имя, не всколыхнуло в ней никаких воспоминаний. Лишь повергло в растерянность и ещё большее смущение. Сколько она не пыталась, так и не смогла собрать свои мысли, нащупать ту тоненькую ниточку, что как нить Ариадны, вывела бы её к свету, не дала соскользнуть в глухую страшную тьму лабиринта полного беспамятства, куда её затягивало с ужасающей силой, а она барахталась, пытаясь уцепиться за что-то и почувствовать под ногами твердую землю. Еще больше пугало её то, что она существовала как бы лишь в настоящем, и не было ничего больше, две - три слабых вспышки каких-то обрывочных воспоминаний и все. Все, что она видела и слышала, донельзя пугало её и ещё больше сбивало с толку. Комната вдруг стремительно завертелась, затягивая её в свой бешеный водоворот, и она широко раскинула руки, попытавшись удержаться на поверхности. Но все её усилия были напрасны - ревущий поток её подхватил и повлек за собой в темную, бездонную пучину.</w:t>
      </w:r>
    </w:p>
    <w:p>
      <w:pPr>
        <w:pStyle w:val="Normal"/>
        <w:bidi w:val="0"/>
        <w:spacing w:before="0" w:after="0"/>
        <w:ind w:left="0" w:right="0" w:firstLine="567"/>
        <w:rPr/>
      </w:pPr>
      <w:r>
        <w:rPr/>
        <w:t>- Быстро! - крикнул доктор Пейдж сорвавшейся с места Уиллабел, Принеси нюхательную соль, она в моем чемоданчике. - Эштон бросился было к ней, но доктор остановил его резким жестом. - Не сходите с ума, Эштон. В конце концов, в таких случаях шок - довольно обычное дело. Не торопитесь. Все обойдется.</w:t>
      </w:r>
    </w:p>
    <w:p>
      <w:pPr>
        <w:pStyle w:val="Normal"/>
        <w:bidi w:val="0"/>
        <w:spacing w:before="0" w:after="0"/>
        <w:ind w:left="0" w:right="0" w:firstLine="567"/>
        <w:rPr/>
      </w:pPr>
      <w:r>
        <w:rPr/>
        <w:t>Молодой мужчина смущенно повесил голову и отошел в сторону. Застыв в углу, словно статуя, он беспомощно наблюдал за мучениями девушки. Доктор склонился над ней и, приподняв как можно осторожнее её голову, поднес лицу флакон с солями. Она сделала глубокий вдох. Резкий аромат солей заставил её закашляться, но темнота перед глазами рассеялась, и в голове немного прояснилось. Она широко открыла глаза и обвела взглядом комнату. На душе у неё немного полегчало, когда все вокруг, и люди, предметы вновь обрели отчетливые очертания. Комната перестала вращаться, и взгляд её снова невольно обратился к лицу человека, который стал для неё источником нестерпимых душевных страданий. Больше всего её поразило то, что он, похоже, тоже испытывал мучительную боль - мужчина с такой силой вцепился с спинку стула, что побелели даже костяшки пальцев. Ей даже почудилось, что он вот-вот лишится чувств.</w:t>
      </w:r>
    </w:p>
    <w:p>
      <w:pPr>
        <w:pStyle w:val="Normal"/>
        <w:bidi w:val="0"/>
        <w:spacing w:before="0" w:after="0"/>
        <w:ind w:left="0" w:right="0" w:firstLine="567"/>
        <w:rPr/>
      </w:pPr>
      <w:r>
        <w:rPr/>
        <w:t>Слабая и измученная тем непонятным и необъяснимым, что происходило с ней, девушка откинулась на подушки, не обратив ни малейшего внимания на то, что шелковое одеяло в кружевном пододеяльнике соскользнуло с её плеч. Кожа её стала влажной и липкой от холодного пота, покрывшего все её измученное тело, но это было даже приятно - прохлада, проникавшая сквозь тонкую ткань халата, казалось, принесла некоторое облегчение. Но вдруг она заметила жадный взгляд, которым незнакомец буквально пожирал её, и мгновенно догадалась, что почти прозрачная ткань почти не скрывает её тела. Тонкий хлопок облепил влажную кожу, подчеркивая все его нежные округлости и женственные изгибы. Страшная догадка опалила её мозг, и лицо девушки вспыхнуло от смущения. Так значит, этот бесчестный негодяй намерен не только сводить её с ума?! Нет, похоже, на уме у него и более недостойные мысли. Почти теряя сознания от страха и чувства какой-то неясной угрозы, она зарылась в подушки и беспомощно прохрипела.</w:t>
      </w:r>
    </w:p>
    <w:p>
      <w:pPr>
        <w:pStyle w:val="Normal"/>
        <w:bidi w:val="0"/>
        <w:spacing w:before="0" w:after="0"/>
        <w:ind w:left="0" w:right="0" w:firstLine="567"/>
        <w:rPr/>
      </w:pPr>
      <w:r>
        <w:rPr/>
        <w:t>- Можно мне ещё воды?</w:t>
      </w:r>
    </w:p>
    <w:p>
      <w:pPr>
        <w:pStyle w:val="Normal"/>
        <w:bidi w:val="0"/>
        <w:spacing w:before="0" w:after="0"/>
        <w:ind w:left="0" w:right="0" w:firstLine="567"/>
        <w:rPr/>
      </w:pPr>
      <w:r>
        <w:rPr/>
        <w:t>- Конечно, дитя мое, - немедленно откликнулся доктор Пейдж и поднес к её губам стакан.</w:t>
      </w:r>
    </w:p>
    <w:p>
      <w:pPr>
        <w:pStyle w:val="Normal"/>
        <w:bidi w:val="0"/>
        <w:spacing w:before="0" w:after="0"/>
        <w:ind w:left="0" w:right="0" w:firstLine="567"/>
        <w:rPr/>
      </w:pPr>
      <w:r>
        <w:rPr/>
        <w:t>Вежливо покачав головой, она отказалась от помощи добродушного доктора и поднесла к губам стакан, крепко обхватив его дрожащими пальцами. Она торопливо делала глоток за глотком, а сама в это время украдкой наблюдала за незнакомцем, застывшим в изножье кровати. Мужчина был высок и строен, с широкими плечами, поджарый и мускулистый, но не худой. Прекрасная шелковая рубашка красиво облегала широкую, сильную грудь, а плотные брюки скорее подчеркивали, чем скрывали узкие бедра и длинные, мощные ноги атлета. Он не был ни чересчур худощавым, ни плотным, просто это был сильный мужчина в отличной форме и с такой фигурой, от одного вида которой сладко замирает сердце любой женщины. Ему явно было чем гордиться.</w:t>
      </w:r>
    </w:p>
    <w:p>
      <w:pPr>
        <w:pStyle w:val="Normal"/>
        <w:bidi w:val="0"/>
        <w:spacing w:before="0" w:after="0"/>
        <w:ind w:left="0" w:right="0" w:firstLine="567"/>
        <w:rPr/>
      </w:pPr>
      <w:r>
        <w:rPr/>
        <w:t>Допив, она протянула доктору стакан и, почувствовав, что больше не в состоянии мириться с хаосом, царившим в её измученном мозгу, робко спросила:</w:t>
      </w:r>
    </w:p>
    <w:p>
      <w:pPr>
        <w:pStyle w:val="Normal"/>
        <w:bidi w:val="0"/>
        <w:spacing w:before="0" w:after="0"/>
        <w:ind w:left="0" w:right="0" w:firstLine="567"/>
        <w:rPr/>
      </w:pPr>
      <w:r>
        <w:rPr/>
        <w:t>- Похоже, я должна кого-то здесь знать?</w:t>
      </w:r>
    </w:p>
    <w:p>
      <w:pPr>
        <w:pStyle w:val="Normal"/>
        <w:bidi w:val="0"/>
        <w:spacing w:before="0" w:after="0"/>
        <w:ind w:left="0" w:right="0" w:firstLine="567"/>
        <w:rPr/>
      </w:pPr>
      <w:r>
        <w:rPr/>
        <w:t>Челюсть доктора Пейджа удивленно отвисла, он смущенно покосился в сторону Эштона и убедился, что тот, кто только что объявил лежавшую перед ними женщину своей вновь обретенной женой, пребывает в таком же изумлении. Казалось, Эштон был совершенно раздавлен. Ведь он не минуты не сомневался, что перед ним Лирин, та единственная в мире женщина, которую он выбрал себе в жены. Эштон был абсолютно уверен в этом, и готов был голову дать на отсечение, что это она.</w:t>
      </w:r>
    </w:p>
    <w:p>
      <w:pPr>
        <w:pStyle w:val="Normal"/>
        <w:bidi w:val="0"/>
        <w:spacing w:before="0" w:after="0"/>
        <w:ind w:left="0" w:right="0" w:firstLine="567"/>
        <w:rPr/>
      </w:pPr>
      <w:r>
        <w:rPr/>
        <w:t>- Так, значит, вы не Лирин?</w:t>
      </w:r>
    </w:p>
    <w:p>
      <w:pPr>
        <w:pStyle w:val="Normal"/>
        <w:bidi w:val="0"/>
        <w:spacing w:before="0" w:after="0"/>
        <w:ind w:left="0" w:right="0" w:firstLine="567"/>
        <w:rPr/>
      </w:pPr>
      <w:r>
        <w:rPr/>
        <w:t>Тонкие, темные брови слегка нахмурились. Девушка была явно смущена, но при этом, казалось, не пыталась вызвать ни в ком сочувствия, хотя и чувствовала себя неловко.</w:t>
      </w:r>
    </w:p>
    <w:p>
      <w:pPr>
        <w:pStyle w:val="Normal"/>
        <w:bidi w:val="0"/>
        <w:spacing w:before="0" w:after="0"/>
        <w:ind w:left="0" w:right="0" w:firstLine="567"/>
        <w:rPr/>
      </w:pPr>
      <w:r>
        <w:rPr/>
        <w:t>- Я ... право, я ... и сама не знаю, кто я.</w:t>
      </w:r>
    </w:p>
    <w:p>
      <w:pPr>
        <w:pStyle w:val="Normal"/>
        <w:bidi w:val="0"/>
        <w:spacing w:before="0" w:after="0"/>
        <w:ind w:left="0" w:right="0" w:firstLine="567"/>
        <w:rPr/>
      </w:pPr>
      <w:r>
        <w:rPr/>
        <w:t>Мучительно покраснев, она совсем растерялась, по-видимому, испугавшись, что после такого ответа её примут просто-напросто за сумасшедшую. В его глазах, которые ни на мгновение не отрывались от её смущенного лица, мелькнул ужас, и она не могла не заметить этого. Остальные были потрясены ничуть не меньше.</w:t>
      </w:r>
    </w:p>
    <w:p>
      <w:pPr>
        <w:pStyle w:val="Normal"/>
        <w:bidi w:val="0"/>
        <w:spacing w:before="0" w:after="0"/>
        <w:ind w:left="0" w:right="0" w:firstLine="567"/>
        <w:rPr/>
      </w:pPr>
      <w:r>
        <w:rPr/>
        <w:t>Тетя Дженнифер подошла к кровати и ласково сжала худенькое запястье девушки.</w:t>
      </w:r>
    </w:p>
    <w:p>
      <w:pPr>
        <w:pStyle w:val="Normal"/>
        <w:bidi w:val="0"/>
        <w:spacing w:before="0" w:after="0"/>
        <w:ind w:left="0" w:right="0" w:firstLine="567"/>
        <w:rPr/>
      </w:pPr>
      <w:r>
        <w:rPr/>
        <w:t>- Успокойся, дорогая, все будет хорошо. Я уверена, что ты все вспомнишь, и очень скоро.</w:t>
      </w:r>
    </w:p>
    <w:p>
      <w:pPr>
        <w:pStyle w:val="Normal"/>
        <w:bidi w:val="0"/>
        <w:spacing w:before="0" w:after="0"/>
        <w:ind w:left="0" w:right="0" w:firstLine="567"/>
        <w:rPr/>
      </w:pPr>
      <w:r>
        <w:rPr/>
        <w:t>- Дженни, но ведь так не бывает, чтобы кто-то забыл, кто он такой! пробурчала Аманда. - Знаешь, по-моему, ей нужно хорошенько отдохнуть.</w:t>
      </w:r>
    </w:p>
    <w:p>
      <w:pPr>
        <w:pStyle w:val="Normal"/>
        <w:bidi w:val="0"/>
        <w:spacing w:before="0" w:after="0"/>
        <w:ind w:left="0" w:right="0" w:firstLine="567"/>
        <w:rPr/>
      </w:pPr>
      <w:r>
        <w:rPr/>
        <w:t>- Боюсь, Аманда, тут все гораздо более серьезно, случай очень непростой, - задумчиво сказал доктор Пейдж. - Мне известны по меньшей мере несколько случаев, когда человек в результате какого-то происшествия терял память. Это то, что обычно называют амнезией. Я много читал на эту тему и могу вас заверить, что такие случаи довольно редки. Гораздо чаще бывает так называемая частичная амнезия, то есть человек забывает определенный отрезок своей жизни или просто какое-то событие. Конечно, бывают и гораздо более тяжелые случаи, когда больной забывает свое имя, где он жил, вообще всю свою жизнь и что с ним было до болезни. Иногда человек помнит только, как читать, писать и так далее и ничего кроме этого. Известны и несколько случаев полной потери памяти. Эти несчастные не помнили вообще ничего, казалось, их жизнь началась заново в тот момент, когда они пришли в себя, и они были беспомощны, как новорожденные младенцы.</w:t>
      </w:r>
    </w:p>
    <w:p>
      <w:pPr>
        <w:pStyle w:val="Normal"/>
        <w:bidi w:val="0"/>
        <w:spacing w:before="0" w:after="0"/>
        <w:ind w:left="0" w:right="0" w:firstLine="567"/>
        <w:rPr/>
      </w:pPr>
      <w:r>
        <w:rPr/>
        <w:t>- Ну, Франклин, если уж вы в растерянности, то что же говорить о бедной девочке, - проворчала себе под нос расстроенная Аманда. Похоже, слова доктора произвели на старушку сильное впечатление. А она-то, глупая, ничуть не сомневалась, что достаточно будет девушке открыть глаза и взглянуть на Эштона, как все сразу же станет ясно. Единственное, чего она опасалась, это как бы такое событие не слишком сильно взволновало Эштона, ведь на долю внука и так уже выпало немало.</w:t>
      </w:r>
    </w:p>
    <w:p>
      <w:pPr>
        <w:pStyle w:val="Normal"/>
        <w:bidi w:val="0"/>
        <w:spacing w:before="0" w:after="0"/>
        <w:ind w:left="0" w:right="0" w:firstLine="567"/>
        <w:rPr/>
      </w:pPr>
      <w:r>
        <w:rPr/>
        <w:t>- Бог с вами, Аманда, ведь не думаете же вы, что я должен знать все на свете, - добродушно проворчал старик-доктор.</w:t>
      </w:r>
    </w:p>
    <w:p>
      <w:pPr>
        <w:pStyle w:val="Normal"/>
        <w:bidi w:val="0"/>
        <w:spacing w:before="0" w:after="0"/>
        <w:ind w:left="0" w:right="0" w:firstLine="567"/>
        <w:rPr/>
      </w:pPr>
      <w:r>
        <w:rPr/>
        <w:t>- Не надо извинений, Франклин, - великодушно произнесла Аманда и покровительственно похлопала его по плечу, будто перед ней был не почтенный, убеленный сединами доктор, а желторотый студент. - Просто разберитесь, в чем тут дело и поставьте девочку на ноги.</w:t>
      </w:r>
    </w:p>
    <w:p>
      <w:pPr>
        <w:pStyle w:val="Normal"/>
        <w:bidi w:val="0"/>
        <w:spacing w:before="0" w:after="0"/>
        <w:ind w:left="0" w:right="0" w:firstLine="567"/>
        <w:rPr/>
      </w:pPr>
      <w:r>
        <w:rPr/>
        <w:t>- Боюсь, Аманда, это будет не так уж просто, - уверенно откликнулся тот, - Обычно амнезия не возникает сама по себе - для этого должны быть серьезные причины. В данном случае рискну предположить, что причиной потери памяти послужил несчастный случай. И мне это совсем не нравится, потому что насколько я знаю, в таких случаях опробованного метода лечения не существует.</w:t>
      </w:r>
    </w:p>
    <w:p>
      <w:pPr>
        <w:pStyle w:val="Normal"/>
        <w:bidi w:val="0"/>
        <w:spacing w:before="0" w:after="0"/>
        <w:ind w:left="0" w:right="0" w:firstLine="567"/>
        <w:rPr/>
      </w:pPr>
      <w:r>
        <w:rPr/>
        <w:t>- Но ведь это же пройдет? - с надеждой спросил Эштон.</w:t>
      </w:r>
    </w:p>
    <w:p>
      <w:pPr>
        <w:pStyle w:val="Normal"/>
        <w:bidi w:val="0"/>
        <w:spacing w:before="0" w:after="0"/>
        <w:ind w:left="0" w:right="0" w:firstLine="567"/>
        <w:rPr/>
      </w:pPr>
      <w:r>
        <w:rPr/>
        <w:t>Доктор Пейдж задумчиво пожал плечами.</w:t>
      </w:r>
    </w:p>
    <w:p>
      <w:pPr>
        <w:pStyle w:val="Normal"/>
        <w:bidi w:val="0"/>
        <w:spacing w:before="0" w:after="0"/>
        <w:ind w:left="0" w:right="0" w:firstLine="567"/>
        <w:rPr/>
      </w:pPr>
      <w:r>
        <w:rPr/>
        <w:t>- Прошу прощения, Эштон. Сейчас я не могу ничего сказать. Будем надеяться, что ей просто надо как следует отдохнуть, а там, скажем, через пару дней, память сама к ней вернется. Возможно, конечно, что пройдет и гораздо больше времени...а возможно даже, этого не случится никогда. Такое тоже бывает, мой мальчик. Время покажет. Нам остается лишь ждать и уповать на лучшее.</w:t>
      </w:r>
    </w:p>
    <w:p>
      <w:pPr>
        <w:pStyle w:val="Normal"/>
        <w:bidi w:val="0"/>
        <w:spacing w:before="0" w:after="0"/>
        <w:ind w:left="0" w:right="0" w:firstLine="567"/>
        <w:rPr/>
      </w:pPr>
      <w:r>
        <w:rPr/>
        <w:t>Больная с удивлением посмотрела на бородатого доктора. Внезапно старик показался ей чудовищем из ночного кошмара, который преследует её в ужасном сне, а она все никак не может проснуться.</w:t>
      </w:r>
    </w:p>
    <w:p>
      <w:pPr>
        <w:pStyle w:val="Normal"/>
        <w:bidi w:val="0"/>
        <w:spacing w:before="0" w:after="0"/>
        <w:ind w:left="0" w:right="0" w:firstLine="567"/>
        <w:rPr/>
      </w:pPr>
      <w:r>
        <w:rPr/>
        <w:t>- Неужели вы и в самом деле считаете, что я - Лирин, хотя я и не подозреваю об этом?</w:t>
      </w:r>
    </w:p>
    <w:p>
      <w:pPr>
        <w:pStyle w:val="Normal"/>
        <w:bidi w:val="0"/>
        <w:spacing w:before="0" w:after="0"/>
        <w:ind w:left="0" w:right="0" w:firstLine="567"/>
        <w:rPr/>
      </w:pPr>
      <w:r>
        <w:rPr/>
        <w:t>- Эштон абсолютно уверен, что вы и есть Лирин Уингейт, - мягко ответил доктор Пейдж. - Подтвердить это более некому, ведь никто из нас никогда не её видел.</w:t>
      </w:r>
    </w:p>
    <w:p>
      <w:pPr>
        <w:pStyle w:val="Normal"/>
        <w:bidi w:val="0"/>
        <w:spacing w:before="0" w:after="0"/>
        <w:ind w:left="0" w:right="0" w:firstLine="567"/>
        <w:rPr/>
      </w:pPr>
      <w:r>
        <w:rPr/>
        <w:t>Она бросила исподтишка неуверенный взгляд на молодого мужчину и снова обратилась к старику-доктору.</w:t>
      </w:r>
    </w:p>
    <w:p>
      <w:pPr>
        <w:pStyle w:val="Normal"/>
        <w:bidi w:val="0"/>
        <w:spacing w:before="0" w:after="0"/>
        <w:ind w:left="0" w:right="0" w:firstLine="567"/>
        <w:rPr/>
      </w:pPr>
      <w:r>
        <w:rPr/>
        <w:t>- А этот человек - как его - Эштон?</w:t>
      </w:r>
    </w:p>
    <w:p>
      <w:pPr>
        <w:pStyle w:val="Normal"/>
        <w:bidi w:val="0"/>
        <w:spacing w:before="0" w:after="0"/>
        <w:ind w:left="0" w:right="0" w:firstLine="567"/>
        <w:rPr/>
      </w:pPr>
      <w:r>
        <w:rPr/>
        <w:t>- Это и есть Эштон, - ворчливо заявила Аманда. - Уж в этом-то можете не сомневаться.</w:t>
      </w:r>
    </w:p>
    <w:p>
      <w:pPr>
        <w:pStyle w:val="Normal"/>
        <w:bidi w:val="0"/>
        <w:spacing w:before="0" w:after="0"/>
        <w:ind w:left="0" w:right="0" w:firstLine="567"/>
        <w:rPr/>
      </w:pPr>
      <w:r>
        <w:rPr/>
        <w:t>Молодая женщина повернулась к нему. В голосе её ясно слышался испуг, хотя она сделала над собой усилие и спросила.</w:t>
      </w:r>
    </w:p>
    <w:p>
      <w:pPr>
        <w:pStyle w:val="Normal"/>
        <w:bidi w:val="0"/>
        <w:spacing w:before="0" w:after="0"/>
        <w:ind w:left="0" w:right="0" w:firstLine="567"/>
        <w:rPr/>
      </w:pPr>
      <w:r>
        <w:rPr/>
        <w:t>- Вы и в самом деле уверены, что узнали меня?</w:t>
      </w:r>
    </w:p>
    <w:p>
      <w:pPr>
        <w:pStyle w:val="Normal"/>
        <w:bidi w:val="0"/>
        <w:spacing w:before="0" w:after="0"/>
        <w:ind w:left="0" w:right="0" w:firstLine="567"/>
        <w:rPr/>
      </w:pPr>
      <w:r>
        <w:rPr/>
        <w:t>Взгляд дымчато-карих глаз немного потеплел, и на душе у неё стало чуть легче.</w:t>
      </w:r>
    </w:p>
    <w:p>
      <w:pPr>
        <w:pStyle w:val="Normal"/>
        <w:bidi w:val="0"/>
        <w:spacing w:before="0" w:after="0"/>
        <w:ind w:left="0" w:right="0" w:firstLine="567"/>
        <w:rPr/>
      </w:pPr>
      <w:r>
        <w:rPr/>
        <w:t>- Неужели мужчина может не узнать свою собственную жену?</w:t>
      </w:r>
    </w:p>
    <w:p>
      <w:pPr>
        <w:pStyle w:val="Normal"/>
        <w:bidi w:val="0"/>
        <w:spacing w:before="0" w:after="0"/>
        <w:ind w:left="0" w:right="0" w:firstLine="567"/>
        <w:rPr/>
      </w:pPr>
      <w:r>
        <w:rPr/>
        <w:t>- Жену?! - с испугом вырвалось у нее. Голова у неё закружилась от страха. Она с ужасающей ясностью поняла, в какую предательскую ловушку загнала её судьба. Если то, что он только что сказал, было правдой, значит, она замужем за совершенно чужим для неё человеком, которого видит в первый раз в жизни. Прикрыв лицо дрожащей от слабости рукой, она зажмурилась, отчаянно стараясь не смотреть на него.</w:t>
      </w:r>
    </w:p>
    <w:p>
      <w:pPr>
        <w:pStyle w:val="Normal"/>
        <w:bidi w:val="0"/>
        <w:spacing w:before="0" w:after="0"/>
        <w:ind w:left="0" w:right="0" w:firstLine="567"/>
        <w:rPr/>
      </w:pPr>
      <w:r>
        <w:rPr/>
        <w:t>- Но я ... я даже не знаю вас!</w:t>
      </w:r>
    </w:p>
    <w:p>
      <w:pPr>
        <w:pStyle w:val="Normal"/>
        <w:bidi w:val="0"/>
        <w:spacing w:before="0" w:after="0"/>
        <w:ind w:left="0" w:right="0" w:firstLine="567"/>
        <w:rPr/>
      </w:pPr>
      <w:r>
        <w:rPr/>
        <w:t>- Позвольте представиться, мадам! - Нежность, которая звучала в этом голосе невольно притягивала её. Его испытующий взгляд утонул в темных, загадочных глубинах её сознания, и ей показалось, что прошла целая вечность прежде, чем он весело хмыкнул и отвесил ей галантный поклон. - Эштон Уингейт, к вашим услугам, миледи, а это... - Он указал на двух пожилых дам - это моя бабушка, Аманда Уингейт, и её сестра, Дженнифер Тейт. А вот это Он кивнул в сторону огромной негритянки - наша экономка Уиллабелл. - Приняв более серьезный вид, он продолжал: - Уверен, что тетушка Дженни и Уиллабелл не откажутся подтвердить, что я именно тот, за кого себя выдаю, если тебе не достаточно слов бабушки. Они также могут сообщить, что не далее, как три года назад я сообщил им, что женился на девушке по имени Лирин Сомертон.</w:t>
      </w:r>
    </w:p>
    <w:p>
      <w:pPr>
        <w:pStyle w:val="Normal"/>
        <w:bidi w:val="0"/>
        <w:spacing w:before="0" w:after="0"/>
        <w:ind w:left="0" w:right="0" w:firstLine="567"/>
        <w:rPr/>
      </w:pPr>
      <w:r>
        <w:rPr/>
        <w:t>Ее испуг и недоумение все возрастали. Все, что она услышала, звучало настолько странно, что она позволила себе высказать сомнение.</w:t>
      </w:r>
    </w:p>
    <w:p>
      <w:pPr>
        <w:pStyle w:val="Normal"/>
        <w:bidi w:val="0"/>
        <w:spacing w:before="0" w:after="0"/>
        <w:ind w:left="0" w:right="0" w:firstLine="567"/>
        <w:rPr/>
      </w:pPr>
      <w:r>
        <w:rPr/>
        <w:t>- Но ... если, как вы говорите, мы женаты уже три года, а ваши родственницы живут с вами, то почему же тогда они говорят, что не узнают меня?</w:t>
      </w:r>
    </w:p>
    <w:p>
      <w:pPr>
        <w:pStyle w:val="Normal"/>
        <w:bidi w:val="0"/>
        <w:spacing w:before="0" w:after="0"/>
        <w:ind w:left="0" w:right="0" w:firstLine="567"/>
        <w:rPr/>
      </w:pPr>
      <w:r>
        <w:rPr/>
        <w:t>- Это как раз просто. Они и в самом деле ни разу в жизни вас не видели.</w:t>
      </w:r>
    </w:p>
    <w:p>
      <w:pPr>
        <w:pStyle w:val="Normal"/>
        <w:bidi w:val="0"/>
        <w:spacing w:before="0" w:after="0"/>
        <w:ind w:left="0" w:right="0" w:firstLine="567"/>
        <w:rPr/>
      </w:pPr>
      <w:r>
        <w:rPr/>
        <w:t>Она недоуменно вздернула бровь и слегка поморщилась, потому что почувствовала боль там, где на гладкой коже красовался синяк. Она явно ждала, что он скажет, а сама при этом ломала голову, что за игру он затеял. В конце концов, это ведь он заявил, что кроме него, ни одна живая душа не сможет её опознать.</w:t>
      </w:r>
    </w:p>
    <w:p>
      <w:pPr>
        <w:pStyle w:val="Normal"/>
        <w:bidi w:val="0"/>
        <w:spacing w:before="0" w:after="0"/>
        <w:ind w:left="0" w:right="0" w:firstLine="567"/>
        <w:rPr/>
      </w:pPr>
      <w:r>
        <w:rPr/>
        <w:t>Глубокое внутреннее чутье немедленно подсказало Эштону, что она подозревает неладное, и он постарался, как мог, развеять её страхи. Не то, чтобы он отчетливо понимал, что она переживает в душе, однако же ничуть не сомневался, что перед ним та самая женщина, в которую он так отчаянно был влюблен, ради которой решил отбросить все сомнения и покончить с холостяцкой жизнью.</w:t>
      </w:r>
    </w:p>
    <w:p>
      <w:pPr>
        <w:pStyle w:val="Normal"/>
        <w:bidi w:val="0"/>
        <w:spacing w:before="0" w:after="0"/>
        <w:ind w:left="0" w:right="0" w:firstLine="567"/>
        <w:rPr/>
      </w:pPr>
      <w:r>
        <w:rPr/>
        <w:t>- Мы как раз плыли по реке на моем пароходе. Это был наш медовый месяц - я вез вас домой, когда на нас напали пираты. Завязалось сражение, и во время этого по несчастной случайности вы упали за борт. Я был тяжело ранен. Никто из моих людей и не догадывался о том, что случилось с вами. А я, к несчастью, был без сознания. Поиски начались, когда я очнулся, а это случилось нескоро. Потом мы больше недели обыскивали реку вдоль и поперек, но все было напрасно. Поэтому в конце концов все решили, что вы утонули и тело унесло течением.</w:t>
      </w:r>
    </w:p>
    <w:p>
      <w:pPr>
        <w:pStyle w:val="Normal"/>
        <w:bidi w:val="0"/>
        <w:spacing w:before="0" w:after="0"/>
        <w:ind w:left="0" w:right="0" w:firstLine="567"/>
        <w:rPr/>
      </w:pPr>
      <w:r>
        <w:rPr/>
        <w:t>- То есть ... вы хотите сказать, что целых три года считали меня погибшей? - спросила она.</w:t>
      </w:r>
    </w:p>
    <w:p>
      <w:pPr>
        <w:pStyle w:val="Normal"/>
        <w:bidi w:val="0"/>
        <w:spacing w:before="0" w:after="0"/>
        <w:ind w:left="0" w:right="0" w:firstLine="567"/>
        <w:rPr/>
      </w:pPr>
      <w:r>
        <w:rPr/>
        <w:t>- Да. Только прошлой ночью я узнал, что ошибался.</w:t>
      </w:r>
    </w:p>
    <w:p>
      <w:pPr>
        <w:pStyle w:val="Normal"/>
        <w:bidi w:val="0"/>
        <w:spacing w:before="0" w:after="0"/>
        <w:ind w:left="0" w:right="0" w:firstLine="567"/>
        <w:rPr/>
      </w:pPr>
      <w:r>
        <w:rPr/>
        <w:t>Ей совсем не хотелось, что её сочли упрямой до глупости, но кое-какие сомнения все же оставались.</w:t>
      </w:r>
    </w:p>
    <w:p>
      <w:pPr>
        <w:pStyle w:val="Normal"/>
        <w:bidi w:val="0"/>
        <w:spacing w:before="0" w:after="0"/>
        <w:ind w:left="0" w:right="0" w:firstLine="567"/>
        <w:rPr/>
      </w:pPr>
      <w:r>
        <w:rPr/>
        <w:t>- А, может статься, сэр, ваша супруга и в самом деле погибла, а я просто очень похожа на нее. В конце концов, ведь прошло уже почти три года, вы это сами сказали. За это время вы могли немного забыть её.</w:t>
      </w:r>
    </w:p>
    <w:p>
      <w:pPr>
        <w:pStyle w:val="Normal"/>
        <w:bidi w:val="0"/>
        <w:spacing w:before="0" w:after="0"/>
        <w:ind w:left="0" w:right="0" w:firstLine="567"/>
        <w:rPr/>
      </w:pPr>
      <w:r>
        <w:rPr/>
        <w:t>- Эштон, дорогой, думаю, будет лучше всего, если ты покажешь ей портрет Лирин, - мягко предложила тетушка Дженнифер. - Может, тогда она поверит.</w:t>
      </w:r>
    </w:p>
    <w:p>
      <w:pPr>
        <w:pStyle w:val="Normal"/>
        <w:bidi w:val="0"/>
        <w:spacing w:before="0" w:after="0"/>
        <w:ind w:left="0" w:right="0" w:firstLine="567"/>
        <w:rPr/>
      </w:pPr>
      <w:r>
        <w:rPr/>
        <w:t>Эштон молча кивнул и вытащил из-за изголовья портрет. Повернув её, он приподнял картину так, чтобы она могла хорошенько разглядеть лицо женщины на портрете. Но заметив её растерянный взгляд, он похолодел.</w:t>
      </w:r>
    </w:p>
    <w:p>
      <w:pPr>
        <w:pStyle w:val="Normal"/>
        <w:bidi w:val="0"/>
        <w:spacing w:before="0" w:after="0"/>
        <w:ind w:left="0" w:right="0" w:firstLine="567"/>
        <w:rPr/>
      </w:pPr>
      <w:r>
        <w:rPr/>
        <w:t>- Вы хотите сказать, что именно так я и выгляжу? - ошеломленно спросила она.</w:t>
      </w:r>
    </w:p>
    <w:p>
      <w:pPr>
        <w:pStyle w:val="Normal"/>
        <w:bidi w:val="0"/>
        <w:spacing w:before="0" w:after="0"/>
        <w:ind w:left="0" w:right="0" w:firstLine="567"/>
        <w:rPr/>
      </w:pPr>
      <w:r>
        <w:rPr/>
        <w:t>- Дитя мое! - Аманда не могла прийти в себя от удивления. - Неужели ты хочешь сказать, что сама не помнишь, как выглядишь?! - Выдвинув ящичек, она вытащила из него маленькое карманное зеркальце и сунула его в руку девушки. - Вот, можешь убедиться сама, - довольно улыбнулась она. - А заодно и рассмотри себя хорошенько. Конечно, вид у тебя немного усталый и личико бледненькое, но все равно, ты очень хорошенькая!</w:t>
      </w:r>
    </w:p>
    <w:p>
      <w:pPr>
        <w:pStyle w:val="Normal"/>
        <w:bidi w:val="0"/>
        <w:spacing w:before="0" w:after="0"/>
        <w:ind w:left="0" w:right="0" w:firstLine="567"/>
        <w:rPr/>
      </w:pPr>
      <w:r>
        <w:rPr/>
        <w:t>Бросив робкий взгляд в зеркало, девушка увидела совершенно незнакомое лицо. Даже несмотря на то, что царапины и ссадины на лбу и на щеках были хорошо ей знакомы, по крайней мере, на ощупь, все же остальное ни о чем ей не говорило. Она критически разглядывала бледное лицо: изящный овал, тонкие аристократические черты и высокие скулы - все это ей понравилось. Светло-каштановые волосы цвета опавшей осенней листвы, густые спутанные локоны разметались по плечам, словно плащ. Потемневшие глаза широко распахнуты и с испугом вглядываются то в портрет, то в незнакомку в зеркале. Судя по всему, и портрет ясно свидетельствовал об этом, она и в самом деле находится среди людей, которые знали её до этого злосчастного происшествия. Сходство было несомненное - тот же прямой, изящный нос, те же изумрудно-зеленые глаза под густыми темными ресницами, тот же выразительный рот. Да, сходство было и несомненное, так что теперь, подумала она, будет нелегко убедить этого так называемого мужа в том, что он ошибся.</w:t>
      </w:r>
    </w:p>
    <w:p>
      <w:pPr>
        <w:pStyle w:val="Normal"/>
        <w:bidi w:val="0"/>
        <w:spacing w:before="0" w:after="0"/>
        <w:ind w:left="0" w:right="0" w:firstLine="567"/>
        <w:rPr/>
      </w:pPr>
      <w:r>
        <w:rPr/>
        <w:t>- Все это так неожиданно, - жалобно прошептала она. Глубокая усталость вдруг навалилась на неё и она с немалым облегчением откинулась назад, зарывшись в подушки. Из груди её вырвался тяжелый вздох.</w:t>
      </w:r>
    </w:p>
    <w:p>
      <w:pPr>
        <w:pStyle w:val="Normal"/>
        <w:bidi w:val="0"/>
        <w:spacing w:before="0" w:after="0"/>
        <w:ind w:left="0" w:right="0" w:firstLine="567"/>
        <w:rPr/>
      </w:pPr>
      <w:r>
        <w:rPr/>
        <w:t>- Вам нужно отдохнуть моя дорогая, - добродушно проворчал доктор Пейдж. - Здесь вы в безопасности. О вас хорошо позаботятся.</w:t>
      </w:r>
    </w:p>
    <w:p>
      <w:pPr>
        <w:pStyle w:val="Normal"/>
        <w:bidi w:val="0"/>
        <w:spacing w:before="0" w:after="0"/>
        <w:ind w:left="0" w:right="0" w:firstLine="567"/>
        <w:rPr/>
      </w:pPr>
      <w:r>
        <w:rPr/>
        <w:t>Прохладная, влажная салфетка вновь легла на её горячий лоб и прикрыла воспаленные глаза. Девушка с наслаждением вздохнула. Затем кровать скрипнула, и доктор встал.</w:t>
      </w:r>
    </w:p>
    <w:p>
      <w:pPr>
        <w:pStyle w:val="Normal"/>
        <w:bidi w:val="0"/>
        <w:spacing w:before="0" w:after="0"/>
        <w:ind w:left="0" w:right="0" w:firstLine="567"/>
        <w:rPr/>
      </w:pPr>
      <w:r>
        <w:rPr/>
        <w:t>- Насколько я помню, Аманда, вы обещали накормить меня завтраком, - Он двинулся к дверям, а все три женщины торопливо засеменили вслед за ним. Перед дверью он немного помедлил и обернувшись через плечо, встретился взглядом с Эштоном. И такая боль и тревога были в его потемневшем лице, что добродушный доктор не нашел в себе мужества потребовать, чтобы тот ушел. Только не слишком долго, Эштон. Она ещё слаба.</w:t>
      </w:r>
    </w:p>
    <w:p>
      <w:pPr>
        <w:pStyle w:val="Normal"/>
        <w:bidi w:val="0"/>
        <w:spacing w:before="0" w:after="0"/>
        <w:ind w:left="0" w:right="0" w:firstLine="567"/>
        <w:rPr/>
      </w:pPr>
      <w:r>
        <w:rPr/>
        <w:t>Дверь за ними закрылась, и наступила тишина. Оставшись вдвоем, они молча смотрели в глаза друг другу. Глаза женщины сузились, в них читалось недоумение и покорность судьбе. Подойдя поближе, Эштон вновь жадным взглядом впился в прекрасное лицо, которое так часто являлось ему во сне и наяву. При виде её кровь в нем закипела, он с трудом подавил в себе острое желание схватить её в объятия и крепко прижать к груди. Ему стоило нечеловеческих усилий взять себя в руки. Только почувствовав, что вновь владеет собой, он осторожно присел на край кровати и взял её ладонь.</w:t>
      </w:r>
    </w:p>
    <w:p>
      <w:pPr>
        <w:pStyle w:val="Normal"/>
        <w:bidi w:val="0"/>
        <w:spacing w:before="0" w:after="0"/>
        <w:ind w:left="0" w:right="0" w:firstLine="567"/>
        <w:rPr/>
      </w:pPr>
      <w:r>
        <w:rPr/>
        <w:t>- Лирин, дорогая, я готов ждать сколько угодно, лишь бы с тобой все было в порядке. Поверь мне, ты - это та самая женщина, которую я любил и люблю. Бог милостив, скоро ты сама тоже это поймешь.</w:t>
      </w:r>
    </w:p>
    <w:p>
      <w:pPr>
        <w:pStyle w:val="Normal"/>
        <w:bidi w:val="0"/>
        <w:spacing w:before="0" w:after="0"/>
        <w:ind w:left="0" w:right="0" w:firstLine="567"/>
        <w:rPr/>
      </w:pPr>
      <w:r>
        <w:rPr/>
        <w:t>Страшась задеть его чувства, она осторожно высвободила свою руку из его горячих пальцев и натянула одеяло до подбородка.</w:t>
      </w:r>
    </w:p>
    <w:p>
      <w:pPr>
        <w:pStyle w:val="Normal"/>
        <w:bidi w:val="0"/>
        <w:spacing w:before="0" w:after="0"/>
        <w:ind w:left="0" w:right="0" w:firstLine="567"/>
        <w:rPr/>
      </w:pPr>
      <w:r>
        <w:rPr/>
        <w:t>- Вы называете меня Лирин, но это имя мне ни о чем не говорит. Честно говоря, я вообще ничего не помню, что со мной было, вплоть до той минуты, когда я пришла в себя и услышала, как кто-то окликает меня. Мне нужно подумать... - Она чуть заметно сдвинула изящно выгнутые брови. - Но... странно, правда...даже думать мне как бы не о чем. Я так устала...и сердце болит. Доктор сказал, чтобы я как можно больше отдыхала... Похоже, он был прав. - Она не поняла, почему лицо его внезапно потемнело, и мягко дотронулась до его руки кончиками пальцев. - Я совсем не знаю вас, Эштон, слабая, неуверенная улыбка тронула её губы, - Может быть, это и есть мой дом, - Она произнесла это так неуверенно, словно и сама не знала, так ли это. - Все, что вы говорите, конечно, может быть правдой. В моем нынешнем состоянии вряд ли могу возражать. Если это доставит вам удовольствие, я даже согласна, чтобы вы называли меня Лирин...по крайней мере до тех пор, пока я не вспомню свое настоящее имя. - Она опустила глаза, и пушистые ресницы легли на побледневшие щеки, а все предметы в комнате слились в какое-то расплывчатое, неопределенное пятно, на фоне которого ясно выделялось только его лицо. - А сейчас, Эштон, если вы не возражаете, я хотела бы отдохнуть.</w:t>
      </w:r>
    </w:p>
    <w:p>
      <w:pPr>
        <w:pStyle w:val="Normal"/>
        <w:bidi w:val="0"/>
        <w:spacing w:before="0" w:after="0"/>
        <w:ind w:left="0" w:right="0" w:firstLine="567"/>
        <w:rPr/>
      </w:pPr>
      <w:r>
        <w:rPr/>
        <w:t>Его голодный взгляд, как губка, впитывал её очарование, будто это смягчало мучительную боль, которая все эти три долгих года терзала его душу - три долгих года, когда он был уверен, что никогда больше не увидит её. Низко склонившись над постелью, он осторожно коснулся её губ едва заметным поцелуем и с немалым трудом заставил себя выйти из комнаты. К счастью, он не видел, каким взглядом провожали его эти незабываемые темно-зеленые глаза. Плотно закрыв за собой дверь, Эштон облокотился на стену и, припав к ней горячим лбом, долго стоял, стараясь успокоиться. Дождавшись, когда сердце перестало колотиться так, словно вот-вот разорвет ему грудь, он медленным шагом направился в столовую, где его уже ждали все остальные. По его лицу было заметно, что он напряженно о чем-то размышляет.</w:t>
      </w:r>
    </w:p>
    <w:p>
      <w:pPr>
        <w:pStyle w:val="Normal"/>
        <w:bidi w:val="0"/>
        <w:spacing w:before="0" w:after="0"/>
        <w:ind w:left="0" w:right="0" w:firstLine="567"/>
        <w:rPr/>
      </w:pPr>
      <w:r>
        <w:rPr/>
        <w:t>Бабушка, заметив, что он вошел, встревоженно взглянула в его сторону, но не произнесла ни слова, пока Эштон не уселся на свое место во главе стола. Тогда она задала вопрос, который давным-давно не давал ей покоя.</w:t>
      </w:r>
    </w:p>
    <w:p>
      <w:pPr>
        <w:pStyle w:val="Normal"/>
        <w:bidi w:val="0"/>
        <w:spacing w:before="0" w:after="0"/>
        <w:ind w:left="0" w:right="0" w:firstLine="567"/>
        <w:rPr/>
      </w:pPr>
      <w:r>
        <w:rPr/>
        <w:t>- Послушай, дорогой, я видела портрет собственными глазами. Признаюсь, у тебя есть все основания полагать, что это и есть Лирин. Но скажи честно, Эштон, неужели у тебе нет никаких сомнений? Я хочу сказать, ты твердо уверен в том, что это и есть твоя пропавшая жена?</w:t>
      </w:r>
    </w:p>
    <w:p>
      <w:pPr>
        <w:pStyle w:val="Normal"/>
        <w:bidi w:val="0"/>
        <w:spacing w:before="0" w:after="0"/>
        <w:ind w:left="0" w:right="0" w:firstLine="567"/>
        <w:rPr/>
      </w:pPr>
      <w:r>
        <w:rPr/>
        <w:t>- Не могу представить себе, чтобы это была не она, - с тяжелым вздохом отозвался тот. - Я смотрю на неё и вижу Лирин.</w:t>
      </w:r>
    </w:p>
    <w:p>
      <w:pPr>
        <w:pStyle w:val="Normal"/>
        <w:bidi w:val="0"/>
        <w:spacing w:before="0" w:after="0"/>
        <w:ind w:left="0" w:right="0" w:firstLine="567"/>
        <w:rPr/>
      </w:pPr>
      <w:r>
        <w:rPr/>
        <w:t>- Дорогой, ты говорил, что у Лирин есть сестра, - осторожно спросила тетя Дженнифер. - Ты что-нибудь знаешь о ней?</w:t>
      </w:r>
    </w:p>
    <w:p>
      <w:pPr>
        <w:pStyle w:val="Normal"/>
        <w:bidi w:val="0"/>
        <w:spacing w:before="0" w:after="0"/>
        <w:ind w:left="0" w:right="0" w:firstLine="567"/>
        <w:rPr/>
      </w:pPr>
      <w:r>
        <w:rPr/>
        <w:t>Эштон помедлил с ответом, дожидаясь, пока Виллис поставит на стол блюдо с нарезанной розовой ветчиной, подцепил один кусочек и поднял голову, встретившись взглядом с теткой.</w:t>
      </w:r>
    </w:p>
    <w:p>
      <w:pPr>
        <w:pStyle w:val="Normal"/>
        <w:bidi w:val="0"/>
        <w:spacing w:before="0" w:after="0"/>
        <w:ind w:left="0" w:right="0" w:firstLine="567"/>
        <w:rPr/>
      </w:pPr>
      <w:r>
        <w:rPr/>
        <w:t>- Скорее всего, Ленора сейчас благоденствует на плантации мужа где-нибудь на островах Карибского моря. В то время, когда мы с Лирин познакомились, она как раз была по уши в хлопотах, готовя приданое к свадьбе. Конечно, я точно не знаю, как сложилась её жизнь, после того, как они с отцом отплыли в Англию. Честно говоря, с тех пор я вообще о них больше не слышал.</w:t>
      </w:r>
    </w:p>
    <w:p>
      <w:pPr>
        <w:pStyle w:val="Normal"/>
        <w:bidi w:val="0"/>
        <w:spacing w:before="0" w:after="0"/>
        <w:ind w:left="0" w:right="0" w:firstLine="567"/>
        <w:rPr/>
      </w:pPr>
      <w:r>
        <w:rPr/>
        <w:t>Аманда сделала крошечный глоток из фарфоровой чашки.</w:t>
      </w:r>
    </w:p>
    <w:p>
      <w:pPr>
        <w:pStyle w:val="Normal"/>
        <w:bidi w:val="0"/>
        <w:spacing w:before="0" w:after="0"/>
        <w:ind w:left="0" w:right="0" w:firstLine="567"/>
        <w:rPr/>
      </w:pPr>
      <w:r>
        <w:rPr/>
        <w:t>- Если ты помнишь, дорогой, твоя скоропалительная женитьба доставила нам немало беспокойства. Уверена, что и для Роберта Сомертона было страшным ударом получить вначале известие о замужестве дочери и почти сразу же - о её трагической гибели.</w:t>
      </w:r>
    </w:p>
    <w:p>
      <w:pPr>
        <w:pStyle w:val="Normal"/>
        <w:bidi w:val="0"/>
        <w:spacing w:before="0" w:after="0"/>
        <w:ind w:left="0" w:right="0" w:firstLine="567"/>
        <w:rPr/>
      </w:pPr>
      <w:r>
        <w:rPr/>
        <w:t>- Поверьте, гранмаман, никто этого не хотел. Мы хотели все сделать, как положено, и так оно и было бы, если бы не та трагедия, - со вздохом откликнулся Эштон.</w:t>
      </w:r>
    </w:p>
    <w:p>
      <w:pPr>
        <w:pStyle w:val="Normal"/>
        <w:bidi w:val="0"/>
        <w:spacing w:before="0" w:after="0"/>
        <w:ind w:left="0" w:right="0" w:firstLine="567"/>
        <w:rPr/>
      </w:pPr>
      <w:r>
        <w:rPr/>
        <w:t>- Прости, Эштон, но мне придется затронуть довольно неприятную для тебя тему - гибель Лирин. Ты никогда не задумывался, почему так долго не было известно, что она по какой-то счастливой случайности осталась жива? Почему она не сделала попытки разыскать тебя? И вообще - где она была все эти годы?!</w:t>
      </w:r>
    </w:p>
    <w:p>
      <w:pPr>
        <w:pStyle w:val="Normal"/>
        <w:bidi w:val="0"/>
        <w:spacing w:before="0" w:after="0"/>
        <w:ind w:left="0" w:right="0" w:firstLine="567"/>
        <w:rPr/>
      </w:pPr>
      <w:r>
        <w:rPr/>
        <w:t>- Марелда задала мне те же вопросы.</w:t>
      </w:r>
    </w:p>
    <w:p>
      <w:pPr>
        <w:pStyle w:val="Normal"/>
        <w:bidi w:val="0"/>
        <w:spacing w:before="0" w:after="0"/>
        <w:ind w:left="0" w:right="0" w:firstLine="567"/>
        <w:rPr/>
      </w:pPr>
      <w:r>
        <w:rPr/>
        <w:t>- Ну, надеюсь, ты не станешь спорить, что это вполне понятно, пробормотала бабушка. - Разве амнезия - такая болезнь, которая может время от времени повторяться? Возможно ли, чтобы именно поэтому она и не пыталась связаться с тобой? - Она повернулась к доктору Пейджу. - Что скажете, Франклин?</w:t>
      </w:r>
    </w:p>
    <w:p>
      <w:pPr>
        <w:pStyle w:val="Normal"/>
        <w:bidi w:val="0"/>
        <w:spacing w:before="0" w:after="0"/>
        <w:ind w:left="0" w:right="0" w:firstLine="567"/>
        <w:rPr/>
      </w:pPr>
      <w:r>
        <w:rPr/>
        <w:t>- Вряд ли, - Старик-доктор бросил полную ложку сахара в чашку с кофе и смущенно откашлялся, словно не решаясь сказать, что пришло ему в голову. Все вы, полагаю, слышали о том, что на днях сгорел сумасшедший дом, но мало кому известно, что власти до сих пор так и недосчитались кое-кого из своих пациентов.</w:t>
      </w:r>
    </w:p>
    <w:p>
      <w:pPr>
        <w:pStyle w:val="Normal"/>
        <w:bidi w:val="0"/>
        <w:spacing w:before="0" w:after="0"/>
        <w:ind w:left="0" w:right="0" w:firstLine="567"/>
        <w:rPr/>
      </w:pPr>
      <w:r>
        <w:rPr/>
        <w:t>Эштон впился в старика подозрительным взглядом.</w:t>
      </w:r>
    </w:p>
    <w:p>
      <w:pPr>
        <w:pStyle w:val="Normal"/>
        <w:bidi w:val="0"/>
        <w:spacing w:before="0" w:after="0"/>
        <w:ind w:left="0" w:right="0" w:firstLine="567"/>
        <w:rPr/>
      </w:pPr>
      <w:r>
        <w:rPr/>
        <w:t>- Прошлой ночью Лэтем что-то толковал об этом несчастье. Но какое это имеет отношение к Лирин?</w:t>
      </w:r>
    </w:p>
    <w:p>
      <w:pPr>
        <w:pStyle w:val="Normal"/>
        <w:bidi w:val="0"/>
        <w:spacing w:before="0" w:after="0"/>
        <w:ind w:left="0" w:right="0" w:firstLine="567"/>
        <w:rPr/>
      </w:pPr>
      <w:r>
        <w:rPr/>
        <w:t>Доктор облокотился на стол и сложил ладони в молитвенном жесте, смущенный тем, что ему предстояло сказать. Уж он-то хорошо знал, как горько и безнадежно оплакивал Эштон потерю своей молодой жены, и надеялся только на то, что ему удастся не слишком разбередить его рану.</w:t>
      </w:r>
    </w:p>
    <w:p>
      <w:pPr>
        <w:pStyle w:val="Normal"/>
        <w:bidi w:val="0"/>
        <w:spacing w:before="0" w:after="0"/>
        <w:ind w:left="0" w:right="0" w:firstLine="567"/>
        <w:rPr/>
      </w:pPr>
      <w:r>
        <w:rPr/>
        <w:t>- Давайте попробуем сопоставить те факты, что нам уже известны: место, где произошел несчастный случай, то есть неподалеку от лечебницы, то, что Лирин была в одной сорочке - не указывает ли это на возможность её побега из этого...из больницы?</w:t>
      </w:r>
    </w:p>
    <w:p>
      <w:pPr>
        <w:pStyle w:val="Normal"/>
        <w:bidi w:val="0"/>
        <w:spacing w:before="0" w:after="0"/>
        <w:ind w:left="0" w:right="0" w:firstLine="567"/>
        <w:rPr/>
      </w:pPr>
      <w:r>
        <w:rPr/>
        <w:t>Было видно, что Эштон с трудом сдерживается.</w:t>
      </w:r>
    </w:p>
    <w:p>
      <w:pPr>
        <w:pStyle w:val="Normal"/>
        <w:bidi w:val="0"/>
        <w:spacing w:before="0" w:after="0"/>
        <w:ind w:left="0" w:right="0" w:firstLine="567"/>
        <w:rPr/>
      </w:pPr>
      <w:r>
        <w:rPr/>
        <w:t>- Вы хотите сказать, что моя жена - сумасшедшая?</w:t>
      </w:r>
    </w:p>
    <w:p>
      <w:pPr>
        <w:pStyle w:val="Normal"/>
        <w:bidi w:val="0"/>
        <w:spacing w:before="0" w:after="0"/>
        <w:ind w:left="0" w:right="0" w:firstLine="567"/>
        <w:rPr/>
      </w:pPr>
      <w:r>
        <w:rPr/>
        <w:t>Встретившись с тяжелым взглядом молодого хозяина, доктор заерзал на стуле, чувствуя, что попал в крайне неприятное положение.</w:t>
      </w:r>
    </w:p>
    <w:p>
      <w:pPr>
        <w:pStyle w:val="Normal"/>
        <w:bidi w:val="0"/>
        <w:spacing w:before="0" w:after="0"/>
        <w:ind w:left="0" w:right="0" w:firstLine="567"/>
        <w:rPr/>
      </w:pPr>
      <w:r>
        <w:rPr/>
        <w:t>- Кто знает, что могло случиться за три года, Эштон? Вспомните, Лирин упала за борт. Она могла быть ранена. Могла удариться головой, да мало ли что? - Краем глаза бедняга доктор заметил, как заходили желваки на скулах Эштона, и поежился, чувствуя, что вступает на зыбкую почву. - Постарайся понять меня правильно, дорогой. Бывает и так, что люди попадают в подобную лечебницу по самому пустячному поводу, даже тогда, когда о сумасшествии речь не идет. Это похоже на то, как если бы тебя похоронили заживо. Человек может многие годы гнить в этом проклятом месте, а родные даже не узнают, что с ним.</w:t>
      </w:r>
    </w:p>
    <w:p>
      <w:pPr>
        <w:pStyle w:val="Normal"/>
        <w:bidi w:val="0"/>
        <w:spacing w:before="0" w:after="0"/>
        <w:ind w:left="0" w:right="0" w:firstLine="567"/>
        <w:rPr/>
      </w:pPr>
      <w:r>
        <w:rPr/>
        <w:t>В коридоре застучали чьи-то каблучки, и Эштон поднял руку. Доктор осекся.</w:t>
      </w:r>
    </w:p>
    <w:p>
      <w:pPr>
        <w:pStyle w:val="Normal"/>
        <w:bidi w:val="0"/>
        <w:spacing w:before="0" w:after="0"/>
        <w:ind w:left="0" w:right="0" w:firstLine="567"/>
        <w:rPr/>
      </w:pPr>
      <w:r>
        <w:rPr/>
        <w:t>- Это Марелда. Мне бы не хотелось, чтобы ей стало известно об этом разговоре.</w:t>
      </w:r>
    </w:p>
    <w:p>
      <w:pPr>
        <w:pStyle w:val="Normal"/>
        <w:bidi w:val="0"/>
        <w:spacing w:before="0" w:after="0"/>
        <w:ind w:left="0" w:right="0" w:firstLine="567"/>
        <w:rPr/>
      </w:pPr>
      <w:r>
        <w:rPr/>
        <w:t>- Не беспокойся, Эштон, - успокоил его доктор. - Не забывай - именно я ввел девчонку в этот мир. Уж кому-кому, а мне-то доподлинно известно, каких бед она может натворить, коли дать ей в руки такое оружие.</w:t>
      </w:r>
    </w:p>
    <w:p>
      <w:pPr>
        <w:pStyle w:val="Normal"/>
        <w:bidi w:val="0"/>
        <w:spacing w:before="0" w:after="0"/>
        <w:ind w:left="0" w:right="0" w:firstLine="567"/>
        <w:rPr/>
      </w:pPr>
      <w:r>
        <w:rPr/>
        <w:t>- Похоже, мы поняли друг друга, - усмехнулся Эштон.</w:t>
      </w:r>
    </w:p>
    <w:p>
      <w:pPr>
        <w:pStyle w:val="Normal"/>
        <w:bidi w:val="0"/>
        <w:spacing w:before="0" w:after="0"/>
        <w:ind w:left="0" w:right="0" w:firstLine="567"/>
        <w:rPr/>
      </w:pPr>
      <w:r>
        <w:rPr/>
        <w:t>Зашелестела пышная шелковая юбка и в комнату вплыла темноволосая молодая женщина. Остановившись на пороге, она помедлила немного, давая возможность всем присутствующим оценить по достоинству её ослепительный туалет. Насладившись произведенным эффектом, она порхнула к столу и небрежно чмокнула старых леди с морщинистые щеки. Потом, послав хозяину самую очаровательную улыбку, устроилась в кресле по правую руку от него.</w:t>
      </w:r>
    </w:p>
    <w:p>
      <w:pPr>
        <w:pStyle w:val="Normal"/>
        <w:bidi w:val="0"/>
        <w:spacing w:before="0" w:after="0"/>
        <w:ind w:left="0" w:right="0" w:firstLine="567"/>
        <w:rPr/>
      </w:pPr>
      <w:r>
        <w:rPr/>
        <w:t>- Как ты себя чувствуешь, Эштон? - Не дождавшись ответа, она снова защебетала. - Ну, поскольку доктор Пейдж приехал, уверена, что все вы были наверху, у нашей гостьи, - Она остановила вопросительный взгляд на докторе. - Ну, доктор Пейдж, как вы нашли свою пациентку? Надеюсь, по крайней мере, она очнулась?</w:t>
      </w:r>
    </w:p>
    <w:p>
      <w:pPr>
        <w:pStyle w:val="Normal"/>
        <w:bidi w:val="0"/>
        <w:spacing w:before="0" w:after="0"/>
        <w:ind w:left="0" w:right="0" w:firstLine="567"/>
        <w:rPr/>
      </w:pPr>
      <w:r>
        <w:rPr/>
        <w:t>Франклин помялся, прежде чем ответить.</w:t>
      </w:r>
    </w:p>
    <w:p>
      <w:pPr>
        <w:pStyle w:val="Normal"/>
        <w:bidi w:val="0"/>
        <w:spacing w:before="0" w:after="0"/>
        <w:ind w:left="0" w:right="0" w:firstLine="567"/>
        <w:rPr/>
      </w:pPr>
      <w:r>
        <w:rPr/>
        <w:t>- У неё довольно серьезная травма.</w:t>
      </w:r>
    </w:p>
    <w:p>
      <w:pPr>
        <w:pStyle w:val="Normal"/>
        <w:bidi w:val="0"/>
        <w:spacing w:before="0" w:after="0"/>
        <w:ind w:left="0" w:right="0" w:firstLine="567"/>
        <w:rPr/>
      </w:pPr>
      <w:r>
        <w:rPr/>
        <w:t>- Неужели и в самом деле серьезная? - Марелда постаралась вложить в эту простенькую фразу столько яду, что все переглянулись.</w:t>
      </w:r>
    </w:p>
    <w:p>
      <w:pPr>
        <w:pStyle w:val="Normal"/>
        <w:bidi w:val="0"/>
        <w:spacing w:before="0" w:after="0"/>
        <w:ind w:left="0" w:right="0" w:firstLine="567"/>
        <w:rPr/>
      </w:pPr>
      <w:r>
        <w:rPr/>
        <w:t>- Время покажет.</w:t>
      </w:r>
    </w:p>
    <w:p>
      <w:pPr>
        <w:pStyle w:val="Normal"/>
        <w:bidi w:val="0"/>
        <w:spacing w:before="0" w:after="0"/>
        <w:ind w:left="0" w:right="0" w:firstLine="567"/>
        <w:rPr/>
      </w:pPr>
      <w:r>
        <w:rPr/>
        <w:t>Этот уклончивый ответ ничуть не удовлетворил любопытную Марелду, и она вопросительно обвела взглядом присутствующих, особенно внимательно посмотрев на женщин.</w:t>
      </w:r>
    </w:p>
    <w:p>
      <w:pPr>
        <w:pStyle w:val="Normal"/>
        <w:bidi w:val="0"/>
        <w:spacing w:before="0" w:after="0"/>
        <w:ind w:left="0" w:right="0" w:firstLine="567"/>
        <w:rPr/>
      </w:pPr>
      <w:r>
        <w:rPr/>
        <w:t>Под этим испытующим взглядом тетушка Дженнифер неловко поежилась и сделала слабую попытку объяснить ситуацию.</w:t>
      </w:r>
    </w:p>
    <w:p>
      <w:pPr>
        <w:pStyle w:val="Normal"/>
        <w:bidi w:val="0"/>
        <w:spacing w:before="0" w:after="0"/>
        <w:ind w:left="0" w:right="0" w:firstLine="567"/>
        <w:rPr/>
      </w:pPr>
      <w:r>
        <w:rPr/>
        <w:t>- Франклин хочет сказать, дорогая, что Лирин в настоящее время испытывает некоторые трудности с памятью. Доктор считает, что в конце концов она сможет все вспомнить, но для этого потребуется некоторое время.</w:t>
      </w:r>
    </w:p>
    <w:p>
      <w:pPr>
        <w:pStyle w:val="Normal"/>
        <w:bidi w:val="0"/>
        <w:spacing w:before="0" w:after="0"/>
        <w:ind w:left="0" w:right="0" w:firstLine="567"/>
        <w:rPr/>
      </w:pPr>
      <w:r>
        <w:rPr/>
        <w:t>В глазах Марелды появился недобрый блеск.</w:t>
      </w:r>
    </w:p>
    <w:p>
      <w:pPr>
        <w:pStyle w:val="Normal"/>
        <w:bidi w:val="0"/>
        <w:spacing w:before="0" w:after="0"/>
        <w:ind w:left="0" w:right="0" w:firstLine="567"/>
        <w:rPr/>
      </w:pPr>
      <w:r>
        <w:rPr/>
        <w:t>- Лирин?! - Она сделала вид, что с трудом сдерживает усмешку. Это усмешка не обманула бы даже слепого - тепла в ней было не больше, чем в айсберге. - Уверена, что остатков её памяти хватило как раз настолько, чтобы объявить себя женой Эштона, ну, а все остальное она, само собой, забыла.</w:t>
      </w:r>
    </w:p>
    <w:p>
      <w:pPr>
        <w:pStyle w:val="Normal"/>
        <w:bidi w:val="0"/>
        <w:spacing w:before="0" w:after="0"/>
        <w:ind w:left="0" w:right="0" w:firstLine="567"/>
        <w:rPr/>
      </w:pPr>
      <w:r>
        <w:rPr/>
        <w:t>Эштон поднял чашку и, пока терпеливо ожидавший слуга наполнял её ароматным кофе, медлил, не желая отвечать на язвительное замечание Марелды. Потом, с трудом сдерживая раздражение, повернулся в её сторону.</w:t>
      </w:r>
    </w:p>
    <w:p>
      <w:pPr>
        <w:pStyle w:val="Normal"/>
        <w:bidi w:val="0"/>
        <w:spacing w:before="0" w:after="0"/>
        <w:ind w:left="0" w:right="0" w:firstLine="567"/>
        <w:rPr/>
      </w:pPr>
      <w:r>
        <w:rPr/>
        <w:t>- Если хочешь знать, она не помнит ничего, даже этого, - сквозь зубы процедил он. - Мне пришлось сказать ей, как её зовут.</w:t>
      </w:r>
    </w:p>
    <w:p>
      <w:pPr>
        <w:pStyle w:val="Normal"/>
        <w:bidi w:val="0"/>
        <w:spacing w:before="0" w:after="0"/>
        <w:ind w:left="0" w:right="0" w:firstLine="567"/>
        <w:rPr/>
      </w:pPr>
      <w:r>
        <w:rPr/>
        <w:t>Зеленоглазый демон ревности подстрекал Марелду достойно ответить на столь нелепое предположение, но к счастью, она не смогла придумать подходящий ответ.</w:t>
      </w:r>
    </w:p>
    <w:p>
      <w:pPr>
        <w:pStyle w:val="Normal"/>
        <w:bidi w:val="0"/>
        <w:spacing w:before="0" w:after="0"/>
        <w:ind w:left="0" w:right="0" w:firstLine="567"/>
        <w:rPr/>
      </w:pPr>
      <w:r>
        <w:rPr/>
        <w:t>- Ты хочешь сказать, что эта девица не смогла вспомнить даже собственное имя?! В жизни не слышала подобной нелепости!</w:t>
      </w:r>
    </w:p>
    <w:p>
      <w:pPr>
        <w:pStyle w:val="Normal"/>
        <w:bidi w:val="0"/>
        <w:spacing w:before="0" w:after="0"/>
        <w:ind w:left="0" w:right="0" w:firstLine="567"/>
        <w:rPr/>
      </w:pPr>
      <w:r>
        <w:rPr/>
        <w:t>Тонкие губы Аманды изогнулись в некоем подобии улыбки.</w:t>
      </w:r>
    </w:p>
    <w:p>
      <w:pPr>
        <w:pStyle w:val="Normal"/>
        <w:bidi w:val="0"/>
        <w:spacing w:before="0" w:after="0"/>
        <w:ind w:left="0" w:right="0" w:firstLine="567"/>
        <w:rPr/>
      </w:pPr>
      <w:r>
        <w:rPr/>
        <w:t>- И не удивительно, Марелда! Доктор Пейдж тоже никогда не сталкивался с чем-то подобным в своей практике.</w:t>
      </w:r>
    </w:p>
    <w:p>
      <w:pPr>
        <w:pStyle w:val="Normal"/>
        <w:bidi w:val="0"/>
        <w:spacing w:before="0" w:after="0"/>
        <w:ind w:left="0" w:right="0" w:firstLine="567"/>
        <w:rPr/>
      </w:pPr>
      <w:r>
        <w:rPr/>
        <w:t>- Еще бы! Самая обычная выдумка и понятно, почему! Что за ерунда такая - забыть собственное имя?! Просто смешно, ей Богу!</w:t>
      </w:r>
    </w:p>
    <w:p>
      <w:pPr>
        <w:pStyle w:val="Normal"/>
        <w:bidi w:val="0"/>
        <w:spacing w:before="0" w:after="0"/>
        <w:ind w:left="0" w:right="0" w:firstLine="567"/>
        <w:rPr/>
      </w:pPr>
      <w:r>
        <w:rPr/>
        <w:t>- Это не так уж нелепо, как вам, может быть, кажется, Марелда, перебил её доктор Пейдж. - По крайней мере, такие случаи встречались, и медицина имеет даже название для такой болезни. Хоть с амнезией приходится сталкиваться не так уж часто, тем не менее, она существует и с этим надо считаться.</w:t>
      </w:r>
    </w:p>
    <w:p>
      <w:pPr>
        <w:pStyle w:val="Normal"/>
        <w:bidi w:val="0"/>
        <w:spacing w:before="0" w:after="0"/>
        <w:ind w:left="0" w:right="0" w:firstLine="567"/>
        <w:rPr/>
      </w:pPr>
      <w:r>
        <w:rPr/>
        <w:t>- А почему вы так уверены, что это ... как вы сказали ... амнезия? - с сомнением спросила Марелда, - Может быть, эта девица просто притворяется!</w:t>
      </w:r>
    </w:p>
    <w:p>
      <w:pPr>
        <w:pStyle w:val="Normal"/>
        <w:bidi w:val="0"/>
        <w:spacing w:before="0" w:after="0"/>
        <w:ind w:left="0" w:right="0" w:firstLine="567"/>
        <w:rPr/>
      </w:pPr>
      <w:r>
        <w:rPr/>
        <w:t>Старик задумчиво пожал плечами.</w:t>
      </w:r>
    </w:p>
    <w:p>
      <w:pPr>
        <w:pStyle w:val="Normal"/>
        <w:bidi w:val="0"/>
        <w:spacing w:before="0" w:after="0"/>
        <w:ind w:left="0" w:right="0" w:firstLine="567"/>
        <w:rPr/>
      </w:pPr>
      <w:r>
        <w:rPr/>
        <w:t>- Конечно, случай довольно сложный и трудно быть уверенным до конца. Но с другой стороны - к чему ей притворяться?</w:t>
      </w:r>
    </w:p>
    <w:p>
      <w:pPr>
        <w:pStyle w:val="Normal"/>
        <w:bidi w:val="0"/>
        <w:spacing w:before="0" w:after="0"/>
        <w:ind w:left="0" w:right="0" w:firstLine="567"/>
        <w:rPr/>
      </w:pPr>
      <w:r>
        <w:rPr/>
        <w:t>- У неё достанет ума до самого конца водить вас за нос, милейший доктор. - Краем глаза Марелда заметила, как потемнело лицо Эштона, и благоразумно решила сбавить тон, пока его раздражение не выплеснулось на нее, - Впрочем, не исключено, что девчонка и в самом деле больна.</w:t>
      </w:r>
    </w:p>
    <w:p>
      <w:pPr>
        <w:pStyle w:val="Normal"/>
        <w:bidi w:val="0"/>
        <w:spacing w:before="0" w:after="0"/>
        <w:ind w:left="0" w:right="0" w:firstLine="567"/>
        <w:rPr/>
      </w:pPr>
      <w:r>
        <w:rPr/>
        <w:t>- У меня нет оснований считать, что она нас обманывает, - Доктор Пейдж тяжело привстал и кивнул на прощание Эштону и обеим пожилым леди. - Боюсь, мне пора. Увы, бессонная ночь в мои годы дает о себе знать, а уж тем более после такого сытного завтрака. Как бы мне ещё в дороге не заснуть, а то, пожалуй так и домой не попадешь, - Он выпрямился во весь рост. - Ближе к вечеру заеду посмотреть, как там Лирин. Постарайтесь, чтобы она как можно больше спала и ела, сколько сможет. Лучшего совета я сейчас дать не могу.</w:t>
      </w:r>
    </w:p>
    <w:p>
      <w:pPr>
        <w:pStyle w:val="Normal"/>
        <w:bidi w:val="0"/>
        <w:spacing w:before="0" w:after="0"/>
        <w:ind w:left="0" w:right="0" w:firstLine="567"/>
        <w:rPr/>
      </w:pPr>
      <w:r>
        <w:rPr/>
        <w:t>Эштон поднялся вслед за ним.</w:t>
      </w:r>
    </w:p>
    <w:p>
      <w:pPr>
        <w:pStyle w:val="Normal"/>
        <w:bidi w:val="0"/>
        <w:spacing w:before="0" w:after="0"/>
        <w:ind w:left="0" w:right="0" w:firstLine="567"/>
        <w:rPr/>
      </w:pPr>
      <w:r>
        <w:rPr/>
        <w:t>- Я должен хорошенько обдумать то, что вы мне сказали. Скорее всего, стоит съездить в Натчез, да навести там справки, хотя, если честно, я не надеюсь, что это что-нибудь даст.</w:t>
      </w:r>
    </w:p>
    <w:p>
      <w:pPr>
        <w:pStyle w:val="Normal"/>
        <w:bidi w:val="0"/>
        <w:spacing w:before="0" w:after="0"/>
        <w:ind w:left="0" w:right="0" w:firstLine="567"/>
        <w:rPr/>
      </w:pPr>
      <w:r>
        <w:rPr/>
        <w:t>- Будем надеяться, что все очень скоро выяснится, - добродушно проворчал доктор.</w:t>
      </w:r>
    </w:p>
    <w:p>
      <w:pPr>
        <w:pStyle w:val="Normal"/>
        <w:bidi w:val="0"/>
        <w:spacing w:before="0" w:after="0"/>
        <w:ind w:left="0" w:right="0" w:firstLine="567"/>
        <w:rPr/>
      </w:pPr>
      <w:r>
        <w:rPr/>
        <w:t>На лице Марелды появилась кислая гримаса при мысли о том, что Эштону и в голову не пришло сообщить ей о своих планах. Она не преминула ехидно осведомиться.</w:t>
      </w:r>
    </w:p>
    <w:p>
      <w:pPr>
        <w:pStyle w:val="Normal"/>
        <w:bidi w:val="0"/>
        <w:spacing w:before="0" w:after="0"/>
        <w:ind w:left="0" w:right="0" w:firstLine="567"/>
        <w:rPr/>
      </w:pPr>
      <w:r>
        <w:rPr/>
        <w:t>- Неужели ты сможешь так надолго оставить свой драгоценный цветочек?!</w:t>
      </w:r>
    </w:p>
    <w:p>
      <w:pPr>
        <w:pStyle w:val="Normal"/>
        <w:bidi w:val="0"/>
        <w:spacing w:before="0" w:after="0"/>
        <w:ind w:left="0" w:right="0" w:firstLine="567"/>
        <w:rPr/>
      </w:pPr>
      <w:r>
        <w:rPr/>
        <w:t>Эштон оглянулся на неё через плечо и с легкой усмешкой.</w:t>
      </w:r>
    </w:p>
    <w:p>
      <w:pPr>
        <w:pStyle w:val="Normal"/>
        <w:bidi w:val="0"/>
        <w:spacing w:before="0" w:after="0"/>
        <w:ind w:left="0" w:right="0" w:firstLine="567"/>
        <w:rPr/>
      </w:pPr>
      <w:r>
        <w:rPr/>
        <w:t>- Моя дорогая Марелда, я ничуть не сомневаюсь, что и в мое отсутствие вам в Белль Шене уделят достаточно внимания, но если вы настаиваете ...</w:t>
      </w:r>
    </w:p>
    <w:p>
      <w:pPr>
        <w:pStyle w:val="Normal"/>
        <w:bidi w:val="0"/>
        <w:spacing w:before="0" w:after="0"/>
        <w:ind w:left="0" w:right="0" w:firstLine="567"/>
        <w:rPr/>
      </w:pPr>
      <w:r>
        <w:rPr/>
        <w:t>Едкая ирония, которую он позаботился вложить в свои слова, больно уколола её, и Марелда с высокомерным презрением отрезала:</w:t>
      </w:r>
    </w:p>
    <w:p>
      <w:pPr>
        <w:pStyle w:val="Normal"/>
        <w:bidi w:val="0"/>
        <w:spacing w:before="0" w:after="0"/>
        <w:ind w:left="0" w:right="0" w:firstLine="567"/>
        <w:rPr/>
      </w:pPr>
      <w:r>
        <w:rPr/>
        <w:t>- Ах, Эштон, милый, ну конечно же я имела в виду вашу бесценную больную!</w:t>
      </w:r>
    </w:p>
    <w:p>
      <w:pPr>
        <w:pStyle w:val="Normal"/>
        <w:bidi w:val="0"/>
        <w:spacing w:before="0" w:after="0"/>
        <w:ind w:left="0" w:right="0" w:firstLine="567"/>
        <w:rPr/>
      </w:pPr>
      <w:r>
        <w:rPr/>
        <w:t>- Прошу извинить, Марелда, мне пора, - Он вежливо поклонился и вышел из комнаты вслед за доктором Пейджем.</w:t>
      </w:r>
    </w:p>
    <w:p>
      <w:pPr>
        <w:pStyle w:val="Normal"/>
        <w:bidi w:val="0"/>
        <w:spacing w:before="0" w:after="0"/>
        <w:ind w:left="0" w:right="0" w:firstLine="567"/>
        <w:rPr/>
      </w:pPr>
      <w:r>
        <w:rPr/>
        <w:t>Оставшись в обществе дам, Марелда жадно накинулась на еду. Проглотив очередной кусок, она откинулась на спинку кресла и с легкой гримаской неудовольствия сказала:</w:t>
      </w:r>
    </w:p>
    <w:p>
      <w:pPr>
        <w:pStyle w:val="Normal"/>
        <w:bidi w:val="0"/>
        <w:spacing w:before="0" w:after="0"/>
        <w:ind w:left="0" w:right="0" w:firstLine="567"/>
        <w:rPr/>
      </w:pPr>
      <w:r>
        <w:rPr/>
        <w:t>- Не уверена, что Эштон захочет прислушаться к доводам рассудка.</w:t>
      </w:r>
    </w:p>
    <w:p>
      <w:pPr>
        <w:pStyle w:val="Normal"/>
        <w:bidi w:val="0"/>
        <w:spacing w:before="0" w:after="0"/>
        <w:ind w:left="0" w:right="0" w:firstLine="567"/>
        <w:rPr/>
      </w:pPr>
      <w:r>
        <w:rPr/>
        <w:t>- К доводам рассудка? - Тетушка Дженнифер была явно шокирована. - Что ты хочешь этим сказать, дорогая?</w:t>
      </w:r>
    </w:p>
    <w:p>
      <w:pPr>
        <w:pStyle w:val="Normal"/>
        <w:bidi w:val="0"/>
        <w:spacing w:before="0" w:after="0"/>
        <w:ind w:left="0" w:right="0" w:firstLine="567"/>
        <w:rPr/>
      </w:pPr>
      <w:r>
        <w:rPr/>
        <w:t>Марелда с досадой указала на потолок.</w:t>
      </w:r>
    </w:p>
    <w:p>
      <w:pPr>
        <w:pStyle w:val="Normal"/>
        <w:bidi w:val="0"/>
        <w:spacing w:before="0" w:after="0"/>
        <w:ind w:left="0" w:right="0" w:firstLine="567"/>
        <w:rPr/>
      </w:pPr>
      <w:r>
        <w:rPr/>
        <w:t>- Ну смотрите - Эштон привозит неизвестно откуда эту бродяжку, которую и знать никто не знает, - Не обращая внимания на возмущенные взгляды, которыми обменялись обе старушки, она продолжала свой монолог. - Укладывает её в постель, будто королеву, и требует, чтобы о ней заботились, как о самой почетной гостье. - Голос её от обиды и негодования почти сорвался на визг. - А потом - нет, вы только подумайте! - объявляет, что это, дескать, его вновь обретенная супруга!</w:t>
      </w:r>
    </w:p>
    <w:p>
      <w:pPr>
        <w:pStyle w:val="Normal"/>
        <w:bidi w:val="0"/>
        <w:spacing w:before="0" w:after="0"/>
        <w:ind w:left="0" w:right="0" w:firstLine="567"/>
        <w:rPr/>
      </w:pPr>
      <w:r>
        <w:rPr/>
        <w:t>Тетушка Дженнифер, не задумываясь, ринулась на защиту внучатого племянника.</w:t>
      </w:r>
    </w:p>
    <w:p>
      <w:pPr>
        <w:pStyle w:val="Normal"/>
        <w:bidi w:val="0"/>
        <w:spacing w:before="0" w:after="0"/>
        <w:ind w:left="0" w:right="0" w:firstLine="567"/>
        <w:rPr/>
      </w:pPr>
      <w:r>
        <w:rPr/>
        <w:t>- Моя дорогая, ты ведь сама понимаешь, что Эштон никогда бы не стал утверждать, что она - его жена, не будь он абсолютно уверен в этом.</w:t>
      </w:r>
    </w:p>
    <w:p>
      <w:pPr>
        <w:pStyle w:val="Normal"/>
        <w:bidi w:val="0"/>
        <w:spacing w:before="0" w:after="0"/>
        <w:ind w:left="0" w:right="0" w:firstLine="567"/>
        <w:rPr/>
      </w:pPr>
      <w:r>
        <w:rPr/>
        <w:t>- А по-моему, эта девица - обычная самозванка, которая ловко использует свое сходство с Лирин, - злобно прошипела Марелда.</w:t>
      </w:r>
    </w:p>
    <w:p>
      <w:pPr>
        <w:pStyle w:val="Normal"/>
        <w:bidi w:val="0"/>
        <w:spacing w:before="0" w:after="0"/>
        <w:ind w:left="0" w:right="0" w:firstLine="567"/>
        <w:rPr/>
      </w:pPr>
      <w:r>
        <w:rPr/>
        <w:t>- Как бы то ни было, - вступила в разговор Аманда, - она серьезно больна и ей требуется провести в постели по меньшей мере несколько дней, чтобы прийти в себя.</w:t>
      </w:r>
    </w:p>
    <w:p>
      <w:pPr>
        <w:pStyle w:val="Normal"/>
        <w:bidi w:val="0"/>
        <w:spacing w:before="0" w:after="0"/>
        <w:ind w:left="0" w:right="0" w:firstLine="567"/>
        <w:rPr/>
      </w:pPr>
      <w:r>
        <w:rPr/>
        <w:t>Марелда, словно трагедийная актриса, возвела очи горе и вскинув руки в молитвенном жесте, взмолилась, будто взывая к какому-то божеству.</w:t>
      </w:r>
    </w:p>
    <w:p>
      <w:pPr>
        <w:pStyle w:val="Normal"/>
        <w:bidi w:val="0"/>
        <w:spacing w:before="0" w:after="0"/>
        <w:ind w:left="0" w:right="0" w:firstLine="567"/>
        <w:rPr/>
      </w:pPr>
      <w:r>
        <w:rPr/>
        <w:t>- О, жестокая судьба! Доколе же ты будешь рвать мне душу своими когтями?! Разве не довольно того, что меня уже однажды отшвырнули в сторону? Неужто необходимо наказывать меня дважды, а может, и трижды? Сколько же можно ещё терпеть? - Ее голос предательски дрогнул от едва сдерживаемых рыданий. Закрыв глаза, она закрыла лицо руками, не заметив встревоженного взгляда, который тетушка Дженнифер бросила в сторону сестры. Та подняла руки и похлопала, изображая аплодисменты.</w:t>
      </w:r>
    </w:p>
    <w:p>
      <w:pPr>
        <w:pStyle w:val="Normal"/>
        <w:bidi w:val="0"/>
        <w:spacing w:before="0" w:after="0"/>
        <w:ind w:left="0" w:right="0" w:firstLine="567"/>
        <w:rPr/>
      </w:pPr>
      <w:r>
        <w:rPr/>
        <w:t>- Марелда, дорогая, мы в восхищении. Скажи, пожалуйста, ты никогда не думала о сцене? - с невинным видом осведомилась Аманда. - Ты просто неподражаема - такой талант! А сколько чувства!</w:t>
      </w:r>
    </w:p>
    <w:p>
      <w:pPr>
        <w:pStyle w:val="Normal"/>
        <w:bidi w:val="0"/>
        <w:spacing w:before="0" w:after="0"/>
        <w:ind w:left="0" w:right="0" w:firstLine="567"/>
        <w:rPr/>
      </w:pPr>
      <w:r>
        <w:rPr/>
        <w:t>Несколько обескураженная, Марелда откинулась на спинку стула и обиженно надулась.</w:t>
      </w:r>
    </w:p>
    <w:p>
      <w:pPr>
        <w:pStyle w:val="Normal"/>
        <w:bidi w:val="0"/>
        <w:spacing w:before="0" w:after="0"/>
        <w:ind w:left="0" w:right="0" w:firstLine="567"/>
        <w:rPr/>
      </w:pPr>
      <w:r>
        <w:rPr/>
        <w:t>- Похоже, я здесь единственная, кого эта маленькой мошеннице не удалось одурачить!</w:t>
      </w:r>
    </w:p>
    <w:p>
      <w:pPr>
        <w:pStyle w:val="Normal"/>
        <w:bidi w:val="0"/>
        <w:spacing w:before="0" w:after="0"/>
        <w:ind w:left="0" w:right="0" w:firstLine="567"/>
        <w:rPr/>
      </w:pPr>
      <w:r>
        <w:rPr/>
        <w:t>Злой огонек вспыхнул в глазах Аманды, когда она искоса взглянула на молодую женщину. Дрожащими от едва сдерживаемого негодования руками она схватила салфетку и, скомкав её, поднесла к губам.</w:t>
      </w:r>
    </w:p>
    <w:p>
      <w:pPr>
        <w:pStyle w:val="Normal"/>
        <w:bidi w:val="0"/>
        <w:spacing w:before="0" w:after="0"/>
        <w:ind w:left="0" w:right="0" w:firstLine="567"/>
        <w:rPr/>
      </w:pPr>
      <w:r>
        <w:rPr/>
        <w:t>- Я прошу тебя воздерживаться впредь от подобных эпитетов, когда ты говоришь об этой девушке. Хотелось бы напомнить тебе, что, вполне возможно, ты говоришь о жене моего внука. Я прошу с этой минуты запомнить, что для меня верность семье превыше всего, даже нашей дружбы, дорогая.</w:t>
      </w:r>
    </w:p>
    <w:p>
      <w:pPr>
        <w:pStyle w:val="Normal"/>
        <w:bidi w:val="0"/>
        <w:spacing w:before="0" w:after="0"/>
        <w:ind w:left="0" w:right="0" w:firstLine="567"/>
        <w:rPr/>
      </w:pPr>
      <w:r>
        <w:rPr/>
        <w:t>Даже в своем страстном стремлении разоблачить обман, пусть даже только она одна и верила в это, Марелда, однако, поняла достаточно отчетливо, что сильно рискует потерять расположение единственного человека в семье, кто относился к ней снисходительно. Нет, она не настолько глупа, чтобы забыться до такой степени. Закрыв лицо руками, она жалобно захныкала:</w:t>
      </w:r>
    </w:p>
    <w:p>
      <w:pPr>
        <w:pStyle w:val="Normal"/>
        <w:bidi w:val="0"/>
        <w:spacing w:before="0" w:after="0"/>
        <w:ind w:left="0" w:right="0" w:firstLine="567"/>
        <w:rPr/>
      </w:pPr>
      <w:r>
        <w:rPr/>
        <w:t>- Простите, я просто становлюсь сама не своя при одной только мысли, что кто-то может снова отнять у меня Эштона. Глупо, конечно, но я ничего не могу поделать.</w:t>
      </w:r>
    </w:p>
    <w:p>
      <w:pPr>
        <w:pStyle w:val="Normal"/>
        <w:bidi w:val="0"/>
        <w:spacing w:before="0" w:after="0"/>
        <w:ind w:left="0" w:right="0" w:firstLine="567"/>
        <w:rPr/>
      </w:pPr>
      <w:r>
        <w:rPr/>
        <w:t>Аманда с готовностью согласилась с этим, но про себя, и сочла за лучшее перевести разговор на другое. Она была не такой уж страстной любительницей театра, чтобы наслаждаться представлением в плохом провинциальном исполнении.</w:t>
      </w:r>
    </w:p>
    <w:p>
      <w:pPr>
        <w:pStyle w:val="Normal"/>
        <w:bidi w:val="0"/>
        <w:spacing w:before="0" w:after="0"/>
        <w:ind w:left="0" w:right="0" w:firstLine="567"/>
        <w:rPr/>
      </w:pPr>
      <w:r>
        <w:rPr/>
        <w:t>Женщина, которая согласилась на то, чтобы её называли Лирин, подняла руки к лицу и стала пристально разглядывать тонкие пальчики. На безымянном пальце левой руки блестело узенькое золотое колечко, которое неопровержимо свидетельствовало о том, что она замужем. Это заставило её встревожиться ещё больше. Как могла она принять за чистую монету заявление этого незнакомца, если ни в малейшей степени не чувствовала себя его женой?!</w:t>
      </w:r>
    </w:p>
    <w:p>
      <w:pPr>
        <w:pStyle w:val="Normal"/>
        <w:bidi w:val="0"/>
        <w:spacing w:before="0" w:after="0"/>
        <w:ind w:left="0" w:right="0" w:firstLine="567"/>
        <w:rPr/>
      </w:pPr>
      <w:r>
        <w:rPr/>
        <w:t>Плотные шторы на окнах были все ещё задернуты. Солнечные лучи не могли пробиться в комнату, и оттого она выглядела угрюмой и холодной. Женщина внезапно почувствовала, как было бы приятно, если бы солнечный свет коснулся её кожи, она бы нежилась в них, как в теплой ванне и, кто знает, может быть, этих ласкающие прикосновения успокоили бы и утешили ее? Очень осторожно она пошевелилась и стала сползать к краю постели. Боль, немедленно пронизавшая все её существо, рвала когтями измученное тело.</w:t>
      </w:r>
    </w:p>
    <w:p>
      <w:pPr>
        <w:pStyle w:val="Normal"/>
        <w:bidi w:val="0"/>
        <w:spacing w:before="0" w:after="0"/>
        <w:ind w:left="0" w:right="0" w:firstLine="567"/>
        <w:rPr/>
      </w:pPr>
      <w:r>
        <w:rPr/>
        <w:t>Побледнев, она стиснула зубы, но все-таки продолжала упрямо продвигаться вперед. Наконец ей удалось сесть, она немного передохнула, прижав дрожащие похолодевшие пальцы к вискам, пока острая пульсирующая боль чуть-чуть не притупилась. Потом она очень осторожно перенесла вес на ноги и судорожно вцепилась в кровать, поскольку голова немедленно закружилась. Закусив губу, она дождалась, пока комната не прекратила с бешеной скоростью кружиться вокруг нее, и стала потихоньку передвигаться к изножью. Это почти отняло у неё все силы, она судорожно цеплялась за матрас, чтобы не рухнуть на пол. В конце концов ей удалось схватиться руками за стойку кровати, но она была так измучена, что со стоном припала пылающим лбом к её холодной полированной поверхности. Надо было набраться сил, прежде чем двигаться дальше. Боль немного отпустила её и, набравшись храбрости, девушка спустила ноги с кровати. Колени у неё дрожали и подгибались и ей стоило немалых усилий, чтобы просто удержаться на ногах. Но сдаваться она не собиралась. Поэтому, оглядев комнату, она мысленно разбила на отдельные участки то расстояние, которое ей было необходимо преодолеть.</w:t>
      </w:r>
    </w:p>
    <w:p>
      <w:pPr>
        <w:pStyle w:val="Normal"/>
        <w:bidi w:val="0"/>
        <w:spacing w:before="0" w:after="0"/>
        <w:ind w:left="0" w:right="0" w:firstLine="567"/>
        <w:rPr/>
      </w:pPr>
      <w:r>
        <w:rPr/>
        <w:t>Добравшись до окна, она раздвинула двойные портьеры и чуть не вскрикнула - в глаза ей хлынул ослепительный поток света. Словно теплая, заботливая дружеская рука ласково коснулась её лица. Душа у неё будто оттаяла и терзавшие её страхи и сомнения рассеялись без следа. Она опустила усталую голову на подоконник, куда падала тень, и взгляд её упал на зеленую, ухоженную лужайку перед домом. Высоко над землей пышные ветви деревьев сплетались в причудливый зеленый шатер. Солнечные лучи, с трудом пробираясь сквозь густую листву, зайчиками прыгали по траве. Хотя стояла зима, и пышная зелень газона слегка поблекла, но её внимательный глаз невольно отметил, что заботливый садовник не оставляет сад своими заботами. Аккуратно посыпанные гравием дорожки прихотливо вились тут и там и порой исчезали среди куп заботливо подстриженных кустов, а потом вновь появлялись, огибая клумбы, увитые плющом, которых было немало подле узловатых стволов деревьев. Из темных кронам вечнозеленых кустарников выглядывал только украшенный резьбой купол беседки. Укрытая пышной листвой от посторонних глаз, она словно звала к себе ищущих уединения любовников.</w:t>
      </w:r>
    </w:p>
    <w:p>
      <w:pPr>
        <w:pStyle w:val="Normal"/>
        <w:bidi w:val="0"/>
        <w:spacing w:before="0" w:after="0"/>
        <w:ind w:left="0" w:right="0" w:firstLine="567"/>
        <w:rPr/>
      </w:pPr>
      <w:r>
        <w:rPr/>
        <w:t>Лирин осторожно повернулась и ухватилась рукой за спинку ближайшего стула, чтобы снова тем же путем добраться до постели. Сделав неуверенный шаг, она вдруг краем глаза уловила какое-то движение слева. Не на шутку перепугавшись, она резко обернулась, на минуту забыв об острых когтях боли, которые только и ждали, чтобы впиться ей в мозг. Словно раскаленные зубья со скрежетом и визгом расщепили ей череп, заставив дорого заплатить за минутную неосторожность. Одной рукой она судорожно вцепилась в спинку стула, другой плотно закрыла глаза, пока боль чуть-чуть не отпустила и к ней вновь вернулась способность думать. Когда же она отважилась приоткрыть глаза, оказалось, что прямо перед ней - огромное, до пола зеркало, а в нем - она сама. Острое любопытство толкало её вперед, но до зеркала было далеко, а пот уже лил с неё ручьем и она понимала, что подойти поближе у неё просто не хватит сил. На неё навалилась усталость и, остановившись, где стояла, она принялась всматриваться в собственное изображение издалека, в душе шевельнулась неясная надежда а вдруг, увидев себя, она вернет утраченную память?! Женщина, что предстала перед её глазами, не понравилась ей с первого взгляда. В конце концов пришлось признать, что выглядит она примерно так же, как и чувствует себя. Щеки были мертвенно-бледными и только с левой стороны их немного оживлял синевато-лиловый синяк. Лоб был тоже синевато-серым, как-то неприятно подчеркивая пепельную бледность кожи. С откинутыми за спину спутанными волосами и запавшими, лихорадочно блестевшими зелеными глазами, в которых отражался страх, она казалась загнанным зверьком. Хотя она понятия не имела, сколько ей лет, но тонкая фланелевая рубашка не скрывала ни женственных изгибов и очаровательных округлостей изящного, молодого тела, ни её хрупкого сложения.</w:t>
      </w:r>
    </w:p>
    <w:p>
      <w:pPr>
        <w:pStyle w:val="Normal"/>
        <w:bidi w:val="0"/>
        <w:spacing w:before="0" w:after="0"/>
        <w:ind w:left="0" w:right="0" w:firstLine="567"/>
        <w:rPr/>
      </w:pPr>
      <w:r>
        <w:rPr/>
        <w:t>На языке у неё вертелись слова на незнакомых ей языках, какие-то неясные цифры то и дело проносились в мозгу, но откуда они, оставалось для неё полнейшей загадкой. Тем не менее она была уверена, что сможет красиво накрыть стол, помнила, как обращаться со столовыми приборами и вести вежливый и непринужденный светский разговор и изящно танцевать, но где и когда она научилась всему этому, она так и не смогла вспомнить, сколько ни старалась.</w:t>
      </w:r>
    </w:p>
    <w:p>
      <w:pPr>
        <w:pStyle w:val="Normal"/>
        <w:bidi w:val="0"/>
        <w:spacing w:before="0" w:after="0"/>
        <w:ind w:left="0" w:right="0" w:firstLine="567"/>
        <w:rPr/>
      </w:pPr>
      <w:r>
        <w:rPr/>
        <w:t>- Лирин Уингейт, - чуть слышно прошептала она. - Неужели это действительно я?</w:t>
      </w:r>
    </w:p>
    <w:p>
      <w:pPr>
        <w:pStyle w:val="Normal"/>
        <w:bidi w:val="0"/>
        <w:spacing w:before="0" w:after="0"/>
        <w:ind w:left="0" w:right="0" w:firstLine="567"/>
        <w:rPr/>
      </w:pPr>
      <w:r>
        <w:rPr/>
        <w:t>На этот вопрос она была бессильна ответить. Внезапно девушка встрепенулась - из холла до неё долетел звук чьих-то шагов. Они приблизились к двери, раздался негромкий стук и Лирин лихорадочно огляделась, ища, где бы укрыться. На ней не было ничего, кроме ночной сорочки и девушка почувствовала, как мгновенно пересохло в горле. Из него вырвался лишь слабый, хриплый звук. То ли его не услышали, то ли и не ожидали услышать, во всяком случае его оказалось недостаточно, чтобы предотвратить вторжение и дверь мгновенно распахнулась. Слабый возглас удивления вырвался у девушки, она резко дернулась в сторону и лишь чудом не упала. Перед глазами все завертелось и в бешеном круговороте перед ней всплыло озадаченное лицо Эштона, который замер на пороге, вне себя от изумления. По-видимому, он не ожидал, что она рискнет встать с постели. Лирин зажмурилась, изо всех сил стараясь удержаться на ногах. Ей показалось, что она балансирует на краю огромного, темного кратера, и её со страшной силой затягивает куда-то вниз, в его зияющее жерло. Она покачнулась. Комната совершила ещё один резкий поворот вокруг своей оси. В то же самое мгновение чьи-то сильные уверенные руки подхватили её и она почувствовала, как её прижимают к широкой груди. Они были совершенно одни, её слабость и беспомощность сделали её послушной игрушкой в его руках. Лирин попыталась было высвободиться, вне себя от смущения, когда сквозь тонкую ткань сорочки почувствовала закаменевшие мускулы его бедра, все его по-мужски горячее тело, опалившее её огнем. Но руки его стиснули её словно стальным обручем и от ужаса она забилась в его объятиях, пытаясь освободиться. Теперь она уже сомневалась не только в собственном рассудке, нет! Гораздо больше её пугал безумный вид этого незнакомого мужчины, который, по-видимому, намеревался овладеть ею силой прямо под носом у родных!</w:t>
      </w:r>
    </w:p>
    <w:p>
      <w:pPr>
        <w:pStyle w:val="Normal"/>
        <w:bidi w:val="0"/>
        <w:spacing w:before="0" w:after="0"/>
        <w:ind w:left="0" w:right="0" w:firstLine="567"/>
        <w:rPr/>
      </w:pPr>
      <w:r>
        <w:rPr/>
        <w:t>Толкнув его в грудь, она попыталась увернуться и с яростью замолотила по нему кулаками.</w:t>
      </w:r>
    </w:p>
    <w:p>
      <w:pPr>
        <w:pStyle w:val="Normal"/>
        <w:bidi w:val="0"/>
        <w:spacing w:before="0" w:after="0"/>
        <w:ind w:left="0" w:right="0" w:firstLine="567"/>
        <w:rPr/>
      </w:pPr>
      <w:r>
        <w:rPr/>
        <w:t>- Нет! Прошу вас! Вы не можете сделать это со мной!</w:t>
      </w:r>
    </w:p>
    <w:p>
      <w:pPr>
        <w:pStyle w:val="Normal"/>
        <w:bidi w:val="0"/>
        <w:spacing w:before="0" w:after="0"/>
        <w:ind w:left="0" w:right="0" w:firstLine="567"/>
        <w:rPr/>
      </w:pPr>
      <w:r>
        <w:rPr/>
        <w:t>Она трепыхалась, но с таким же успехом могла бы рваться на волю попавшая в сачок бабочка. Вдруг её ноги оторвались от пола, и она почувствовала, как её поднимают на руки. Перед её глазами внезапно возникла кровать и она мысленно представила себе сцену, что в следующее мгновение разыграется на постели и которая иначе, как грубым насилием, ничем не может закончиться. Она ещё успела заметить, как осторожно её опускают на постель и тут темная пелена страха накрыла её с головой. Сопротивляться не было сил. Она изо всех сил зажмурилась и вцепилась в одеяло мертвой хваткой, натянув его до самого подбородка. От отчаяния и ощущения полной беззащитности на глазах у неё навернулись слезы.</w:t>
      </w:r>
    </w:p>
    <w:p>
      <w:pPr>
        <w:pStyle w:val="Normal"/>
        <w:bidi w:val="0"/>
        <w:spacing w:before="0" w:after="0"/>
        <w:ind w:left="0" w:right="0" w:firstLine="567"/>
        <w:rPr/>
      </w:pPr>
      <w:r>
        <w:rPr/>
        <w:t>- Если ты овладеешь мной, то только силой! - задыхаясь, проговорила она сквозь стиснутые зубы. - Ни за что на свете я не приду к тебе по доброй воле. Мерзавец! Грубое животное!</w:t>
      </w:r>
    </w:p>
    <w:p>
      <w:pPr>
        <w:pStyle w:val="Normal"/>
        <w:bidi w:val="0"/>
        <w:spacing w:before="0" w:after="0"/>
        <w:ind w:left="0" w:right="0" w:firstLine="567"/>
        <w:rPr/>
      </w:pPr>
      <w:r>
        <w:rPr/>
        <w:t>Вдруг к своему удивлению она услышала над головой веселый смешок, и чья-то прохладная рука отбросила влажные, спутанные волосы с её горячего лба. Широко распахнув от изумления глаза, она встретилась с другими глазами - карими, в них искрилось веселье. Добродушно улыбнувшись, он присел на край постели.</w:t>
      </w:r>
    </w:p>
    <w:p>
      <w:pPr>
        <w:pStyle w:val="Normal"/>
        <w:bidi w:val="0"/>
        <w:spacing w:before="0" w:after="0"/>
        <w:ind w:left="0" w:right="0" w:firstLine="567"/>
        <w:rPr/>
      </w:pPr>
      <w:r>
        <w:rPr/>
        <w:t>- Любимая моя Лирин, ты и представить себе не можешь, как я горю желанием вновь испить вместе с тобой из кубка страсти! Но когда это произойдет, поверь, ты и думать забудешь о насилии. Уверен, что случится это не скоро. Но до тех пор, мадам, я настаиваю, чтобы с вы большим вниманием относились к собственному здоровью. Силы ещё не вернулись к вам. А пока вы ведете себя, словно неразумное дитя, ни о каком выздоровлении не может быть и речи.</w:t>
      </w:r>
    </w:p>
    <w:p>
      <w:pPr>
        <w:pStyle w:val="Normal"/>
        <w:bidi w:val="0"/>
        <w:spacing w:before="0" w:after="0"/>
        <w:ind w:left="0" w:right="0" w:firstLine="567"/>
        <w:rPr/>
      </w:pPr>
      <w:r>
        <w:rPr/>
        <w:t>Убедившись, что бояться ей нечего, по крайней мере, пока, она с облегчением вздохнула. Эштон вгляделся в бледное, как мел, личико, отметив про себя и темные круги под глазами и то, как она невольно поморщилась, словно от боли. Смочив полотенце в тазике, он аккуратно отжал его, помахал им в воздухе, чтобы ткань стала прохладной, и положил его девушке на лоб. Она благодарно вздохнула, с наслаждением ощущая, как понемногу отступает мучительная боль и дышать становится легче. В голове прояснилось и вдруг какая-то мысль, неосознанная, но тревожная, заставила её встрепенуться и открыть глаза. Он смотрел на неё с такой пронзительной любовью и заботой, что она почувствовала, как вдруг что-то дрогнуло у неё в душе и сердце её рванулось к нему.</w:t>
      </w:r>
    </w:p>
    <w:p>
      <w:pPr>
        <w:pStyle w:val="Normal"/>
        <w:bidi w:val="0"/>
        <w:spacing w:before="0" w:after="0"/>
        <w:ind w:left="0" w:right="0" w:firstLine="567"/>
        <w:rPr/>
      </w:pPr>
      <w:r>
        <w:rPr/>
        <w:t>- Вы сказали "когда" это случится, - слабо прошептала она. - Может, было бы правильнее "если"?</w:t>
      </w:r>
    </w:p>
    <w:p>
      <w:pPr>
        <w:pStyle w:val="Normal"/>
        <w:bidi w:val="0"/>
        <w:spacing w:before="0" w:after="0"/>
        <w:ind w:left="0" w:right="0" w:firstLine="567"/>
        <w:rPr/>
      </w:pPr>
      <w:r>
        <w:rPr/>
        <w:t>Не говоря ни слова, он приподнял мокрое полотенце и убрал влажную прядь у неё со лба, а потом нежно коснулся кончиком пальца холодной щеки и обвел маленький, упрямый подбородок. Склонившись над ней, он осторожно обхватил её за плечи. Несмотря на небрежный тон, она заметила, как напряглось его лицо и потемнели глаза.</w:t>
      </w:r>
    </w:p>
    <w:p>
      <w:pPr>
        <w:pStyle w:val="Normal"/>
        <w:bidi w:val="0"/>
        <w:spacing w:before="0" w:after="0"/>
        <w:ind w:left="0" w:right="0" w:firstLine="567"/>
        <w:rPr/>
      </w:pPr>
      <w:r>
        <w:rPr/>
        <w:t>- Моя дорогая, вы же знаете, у меня нет привычки говорить что-то просто так. Поэтому я всегда стараюсь употреблять точные выражения.</w:t>
      </w:r>
    </w:p>
    <w:p>
      <w:pPr>
        <w:pStyle w:val="Normal"/>
        <w:bidi w:val="0"/>
        <w:spacing w:before="0" w:after="0"/>
        <w:ind w:left="0" w:right="0" w:firstLine="567"/>
        <w:rPr/>
      </w:pPr>
      <w:r>
        <w:rPr/>
        <w:t>Ее ещё недавно бледное лицо залила яркая краска смущения, и она с трудом заставила себя отвести взгляд от его закаменевшего лица. В эту минуту ей показалось, что самое лучшее для неё сменить тему разговора.</w:t>
      </w:r>
    </w:p>
    <w:p>
      <w:pPr>
        <w:pStyle w:val="Normal"/>
        <w:bidi w:val="0"/>
        <w:spacing w:before="0" w:after="0"/>
        <w:ind w:left="0" w:right="0" w:firstLine="567"/>
        <w:rPr/>
      </w:pPr>
      <w:r>
        <w:rPr/>
        <w:t>- Скажите, это ведь вы принесли меня сюда?</w:t>
      </w:r>
    </w:p>
    <w:p>
      <w:pPr>
        <w:pStyle w:val="Normal"/>
        <w:bidi w:val="0"/>
        <w:spacing w:before="0" w:after="0"/>
        <w:ind w:left="0" w:right="0" w:firstLine="567"/>
        <w:rPr/>
      </w:pPr>
      <w:r>
        <w:rPr/>
        <w:t>Он кивнул.</w:t>
      </w:r>
    </w:p>
    <w:p>
      <w:pPr>
        <w:pStyle w:val="Normal"/>
        <w:bidi w:val="0"/>
        <w:spacing w:before="0" w:after="0"/>
        <w:ind w:left="0" w:right="0" w:firstLine="567"/>
        <w:rPr/>
      </w:pPr>
      <w:r>
        <w:rPr/>
        <w:t>- И именно я уложил вас в эту самую постель, точно так же, как и минуту назад.</w:t>
      </w:r>
    </w:p>
    <w:p>
      <w:pPr>
        <w:pStyle w:val="Normal"/>
        <w:bidi w:val="0"/>
        <w:spacing w:before="0" w:after="0"/>
        <w:ind w:left="0" w:right="0" w:firstLine="567"/>
        <w:rPr/>
      </w:pPr>
      <w:r>
        <w:rPr/>
        <w:t>Она старалась, как могла, чтобы избежать его настойчивого, ищущего взгляда.</w:t>
      </w:r>
    </w:p>
    <w:p>
      <w:pPr>
        <w:pStyle w:val="Normal"/>
        <w:bidi w:val="0"/>
        <w:spacing w:before="0" w:after="0"/>
        <w:ind w:left="0" w:right="0" w:firstLine="567"/>
        <w:rPr/>
      </w:pPr>
      <w:r>
        <w:rPr/>
        <w:t>- А что было на мне надето? - она обвела рукой комнату. - Странно, я искала, но не нашла никакой одежды.</w:t>
      </w:r>
    </w:p>
    <w:p>
      <w:pPr>
        <w:pStyle w:val="Normal"/>
        <w:bidi w:val="0"/>
        <w:spacing w:before="0" w:after="0"/>
        <w:ind w:left="0" w:right="0" w:firstLine="567"/>
        <w:rPr/>
      </w:pPr>
      <w:r>
        <w:rPr/>
        <w:t>- Дело в том, что ваша рубашка была изодрана в клочья и насквозь промокла и перепачкалась в грязи. Поэтому я велел её выстирать и убрать подальше на тот случай, если вам вдруг придет в голову взглянуть на нее. Или если она вам зачем-то понадобится.</w:t>
      </w:r>
    </w:p>
    <w:p>
      <w:pPr>
        <w:pStyle w:val="Normal"/>
        <w:bidi w:val="0"/>
        <w:spacing w:before="0" w:after="0"/>
        <w:ind w:left="0" w:right="0" w:firstLine="567"/>
        <w:rPr/>
      </w:pPr>
      <w:r>
        <w:rPr/>
        <w:t>Она забавно вздернула тонкую бровь и тут же поморщилась от боли.</w:t>
      </w:r>
    </w:p>
    <w:p>
      <w:pPr>
        <w:pStyle w:val="Normal"/>
        <w:bidi w:val="0"/>
        <w:spacing w:before="0" w:after="0"/>
        <w:ind w:left="0" w:right="0" w:firstLine="567"/>
        <w:rPr/>
      </w:pPr>
      <w:r>
        <w:rPr/>
        <w:t>- Рубашка?</w:t>
      </w:r>
    </w:p>
    <w:p>
      <w:pPr>
        <w:pStyle w:val="Normal"/>
        <w:bidi w:val="0"/>
        <w:spacing w:before="0" w:after="0"/>
        <w:ind w:left="0" w:right="0" w:firstLine="567"/>
        <w:rPr/>
      </w:pPr>
      <w:r>
        <w:rPr/>
        <w:t>Она протянула руку и с удивлением погладила рукав простенькой фланелевой рубашки, которая была на ней.</w:t>
      </w:r>
    </w:p>
    <w:p>
      <w:pPr>
        <w:pStyle w:val="Normal"/>
        <w:bidi w:val="0"/>
        <w:spacing w:before="0" w:after="0"/>
        <w:ind w:left="0" w:right="0" w:firstLine="567"/>
        <w:rPr/>
      </w:pPr>
      <w:r>
        <w:rPr/>
        <w:t>- В ночной рубашке? - изумленно выдохнула она, явно не веря его словам, и снова погладила мягкую ткань. - Вы хотите сказать - вроде этой?</w:t>
      </w:r>
    </w:p>
    <w:p>
      <w:pPr>
        <w:pStyle w:val="Normal"/>
        <w:bidi w:val="0"/>
        <w:spacing w:before="0" w:after="0"/>
        <w:ind w:left="0" w:right="0" w:firstLine="567"/>
        <w:rPr/>
      </w:pPr>
      <w:r>
        <w:rPr/>
        <w:t>Он беспомощно развел руками, и в углах его губ появились маленькие веселые ямочки. Глаза Эштона смеялись.</w:t>
      </w:r>
    </w:p>
    <w:p>
      <w:pPr>
        <w:pStyle w:val="Normal"/>
        <w:bidi w:val="0"/>
        <w:spacing w:before="0" w:after="0"/>
        <w:ind w:left="0" w:right="0" w:firstLine="567"/>
        <w:rPr/>
      </w:pPr>
      <w:r>
        <w:rPr/>
        <w:t>- Нет, не совсем...она была более...как бы это сказать?...более женственная, что ли? Такую рубашку надела бы жена, или, скорее, невеста...вы понимаете?... в первую брачную ночь.</w:t>
      </w:r>
    </w:p>
    <w:p>
      <w:pPr>
        <w:pStyle w:val="Normal"/>
        <w:bidi w:val="0"/>
        <w:spacing w:before="0" w:after="0"/>
        <w:ind w:left="0" w:right="0" w:firstLine="567"/>
        <w:rPr/>
      </w:pPr>
      <w:r>
        <w:rPr/>
        <w:t>- Невеста?! - еле слышно прошептала она, глаза её округлились от ужаса.</w:t>
      </w:r>
    </w:p>
    <w:p>
      <w:pPr>
        <w:pStyle w:val="Normal"/>
        <w:bidi w:val="0"/>
        <w:spacing w:before="0" w:after="0"/>
        <w:ind w:left="0" w:right="0" w:firstLine="567"/>
        <w:rPr/>
      </w:pPr>
      <w:r>
        <w:rPr/>
        <w:t>Не замечая этого, он попытался было объяснить поподробнее её ночной туалет.</w:t>
      </w:r>
    </w:p>
    <w:p>
      <w:pPr>
        <w:pStyle w:val="Normal"/>
        <w:bidi w:val="0"/>
        <w:spacing w:before="0" w:after="0"/>
        <w:ind w:left="0" w:right="0" w:firstLine="567"/>
        <w:rPr/>
      </w:pPr>
      <w:r>
        <w:rPr/>
        <w:t>- Она была гораздо тоньше. Без рукавов, а спереди - низкий, глубокий вырез...и здесь тоже.</w:t>
      </w:r>
    </w:p>
    <w:p>
      <w:pPr>
        <w:pStyle w:val="Normal"/>
        <w:bidi w:val="0"/>
        <w:spacing w:before="0" w:after="0"/>
        <w:ind w:left="0" w:right="0" w:firstLine="567"/>
        <w:rPr/>
      </w:pPr>
      <w:r>
        <w:rPr/>
        <w:t>Сжавшись в комок, с напряженным лицом, она следила, как он увлеченно описывает её рубашку, не в силах отвести глаз от его пальца. Хоть он и не коснулся её, но, увлекшись, оказался так близко, что горло у неё перехватило судорогой страха.</w:t>
      </w:r>
    </w:p>
    <w:p>
      <w:pPr>
        <w:pStyle w:val="Normal"/>
        <w:bidi w:val="0"/>
        <w:spacing w:before="0" w:after="0"/>
        <w:ind w:left="0" w:right="0" w:firstLine="567"/>
        <w:rPr/>
      </w:pPr>
      <w:r>
        <w:rPr/>
        <w:t>- Здесь было кружево ...и по бокам тоже.</w:t>
      </w:r>
    </w:p>
    <w:p>
      <w:pPr>
        <w:pStyle w:val="Normal"/>
        <w:bidi w:val="0"/>
        <w:spacing w:before="0" w:after="0"/>
        <w:ind w:left="0" w:right="0" w:firstLine="567"/>
        <w:rPr/>
      </w:pPr>
      <w:r>
        <w:rPr/>
        <w:t>Она открыла рот, чтобы перебить его, но в горле так пересохло, что пришлось откашляться.</w:t>
      </w:r>
    </w:p>
    <w:p>
      <w:pPr>
        <w:pStyle w:val="Normal"/>
        <w:bidi w:val="0"/>
        <w:spacing w:before="0" w:after="0"/>
        <w:ind w:left="0" w:right="0" w:firstLine="567"/>
        <w:rPr/>
      </w:pPr>
      <w:r>
        <w:rPr/>
        <w:t>- Вы и...купали меня сами?</w:t>
      </w:r>
    </w:p>
    <w:p>
      <w:pPr>
        <w:pStyle w:val="Normal"/>
        <w:bidi w:val="0"/>
        <w:spacing w:before="0" w:after="0"/>
        <w:ind w:left="0" w:right="0" w:firstLine="567"/>
        <w:rPr/>
      </w:pPr>
      <w:r>
        <w:rPr/>
        <w:t>Он осекся, сделал шаг назад и долго думал о чем-то прежде, чем ответить. Потом перевел на неё взгляд и мечтательно вздохнул.</w:t>
      </w:r>
    </w:p>
    <w:p>
      <w:pPr>
        <w:pStyle w:val="Normal"/>
        <w:bidi w:val="0"/>
        <w:spacing w:before="0" w:after="0"/>
        <w:ind w:left="0" w:right="0" w:firstLine="567"/>
        <w:rPr/>
      </w:pPr>
      <w:r>
        <w:rPr/>
        <w:t>- Увы, нет. К сожалению, явилась Уиллабелл и тут же выгнала меня из комнаты.</w:t>
      </w:r>
    </w:p>
    <w:p>
      <w:pPr>
        <w:pStyle w:val="Normal"/>
        <w:bidi w:val="0"/>
        <w:spacing w:before="0" w:after="0"/>
        <w:ind w:left="0" w:right="0" w:firstLine="567"/>
        <w:rPr/>
      </w:pPr>
      <w:r>
        <w:rPr/>
        <w:t>Лирин с трудом удержалась, чтобы не вздохнуть с облегчением. Слава Богу, ей удалось сохранить хоть какую-то крупицу достоинства перед лицом этого ненормального.</w:t>
      </w:r>
    </w:p>
    <w:p>
      <w:pPr>
        <w:pStyle w:val="Normal"/>
        <w:bidi w:val="0"/>
        <w:spacing w:before="0" w:after="0"/>
        <w:ind w:left="0" w:right="0" w:firstLine="567"/>
        <w:rPr/>
      </w:pPr>
      <w:r>
        <w:rPr/>
        <w:t>Повернувшись к камину, Эштон бросил через плечо:</w:t>
      </w:r>
    </w:p>
    <w:p>
      <w:pPr>
        <w:pStyle w:val="Normal"/>
        <w:bidi w:val="0"/>
        <w:spacing w:before="0" w:after="0"/>
        <w:ind w:left="0" w:right="0" w:firstLine="567"/>
        <w:rPr/>
      </w:pPr>
      <w:r>
        <w:rPr/>
        <w:t>- Мне придется уехать на пару часов. С вами останется Уиллабелл. Она позаботится о вас до моего возвращения, - Он взял кочергу и помешал поленья в камине. - Не стесняйтесь, зовите её, когда что-то понадобится.</w:t>
      </w:r>
    </w:p>
    <w:p>
      <w:pPr>
        <w:pStyle w:val="Normal"/>
        <w:bidi w:val="0"/>
        <w:spacing w:before="0" w:after="0"/>
        <w:ind w:left="0" w:right="0" w:firstLine="567"/>
        <w:rPr/>
      </w:pPr>
      <w:r>
        <w:rPr/>
        <w:t>Мир вокруг Лирин вдруг потемнел. Горло забил тугой комок страха какой-то темный ужас поднимался к ней из неведомых глубин её памяти. Перед мысленным взором девушки безумным хороводом закружились обрывки неясных воспоминаний, потом вдруг появилось перекошенное ужасом бледное как смерть незнакомое лицо. Открытый рот, из которого только что вырвался последний вопль, зиял как черная дыра. Она хрипло вскрикнула и отпрянула назад, чтобы избавиться от настигшего её ужасного кошмара.</w:t>
      </w:r>
    </w:p>
    <w:p>
      <w:pPr>
        <w:pStyle w:val="Normal"/>
        <w:bidi w:val="0"/>
        <w:spacing w:before="0" w:after="0"/>
        <w:ind w:left="0" w:right="0" w:firstLine="567"/>
        <w:rPr/>
      </w:pPr>
      <w:r>
        <w:rPr/>
        <w:t>Услышав сдавленный вопль, Эштон удивленно оглянулся и увидел, как его жена скорчилась на постели. В глазах её плескался страх, лицо помертвело.</w:t>
      </w:r>
    </w:p>
    <w:p>
      <w:pPr>
        <w:pStyle w:val="Normal"/>
        <w:bidi w:val="0"/>
        <w:spacing w:before="0" w:after="0"/>
        <w:ind w:left="0" w:right="0" w:firstLine="567"/>
        <w:rPr/>
      </w:pPr>
      <w:r>
        <w:rPr/>
        <w:t>- Лирин? - Он успел только сделать первый шаг, а она уже отчаянно замотала головой, перепуганная до смерти видением, которое преследовало её.</w:t>
      </w:r>
    </w:p>
    <w:p>
      <w:pPr>
        <w:pStyle w:val="Normal"/>
        <w:bidi w:val="0"/>
        <w:spacing w:before="0" w:after="0"/>
        <w:ind w:left="0" w:right="0" w:firstLine="567"/>
        <w:rPr/>
      </w:pPr>
      <w:r>
        <w:rPr/>
        <w:t>- Уходи! - закричала она. - Пожалуйста!</w:t>
      </w:r>
    </w:p>
    <w:p>
      <w:pPr>
        <w:pStyle w:val="Normal"/>
        <w:bidi w:val="0"/>
        <w:spacing w:before="0" w:after="0"/>
        <w:ind w:left="0" w:right="0" w:firstLine="567"/>
        <w:rPr/>
      </w:pPr>
      <w:r>
        <w:rPr/>
        <w:t>- Лирин ... что с тобой? - Совершенно сбитый с толку, он шагнул было к ней, но замер, как вкопанный - его жена при виде его испуганно шарахнулась и попыталась спрятаться за кроватью.</w:t>
      </w:r>
    </w:p>
    <w:p>
      <w:pPr>
        <w:pStyle w:val="Normal"/>
        <w:bidi w:val="0"/>
        <w:spacing w:before="0" w:after="0"/>
        <w:ind w:left="0" w:right="0" w:firstLine="567"/>
        <w:rPr/>
      </w:pPr>
      <w:r>
        <w:rPr/>
        <w:t>- Убирайся! Оставь меня, - взмолилась она, и голос её прервался рыданием. - Прошу тебя, ну уйди же...</w:t>
      </w:r>
    </w:p>
    <w:p>
      <w:pPr>
        <w:pStyle w:val="Normal"/>
        <w:bidi w:val="0"/>
        <w:spacing w:before="0" w:after="0"/>
        <w:ind w:left="0" w:right="0" w:firstLine="567"/>
        <w:rPr/>
      </w:pPr>
      <w:r>
        <w:rPr/>
        <w:t>- Все в порядке, Лирин, - сдался Эштон. - Я сейчас уйду. - Поставив кочергу на место, он убедился, что девушка в полном изнеможении распростерлась на постели, и направился к двери. То, что произошло, совсем сбило его с толку. Чем вызвана такая резкая перемена в настроении Лирин? Сколько Эштон не ломал голову, он так и не смог придумать подходящего объяснения. Очутившись в коридоре, он осторожно прикрыл за собой дверь и прислонился к ней спиной. Из груди его вырвался тяжелый вздох. Только теперь он почувствовал, как бешено колотится его сердце и желудок сводит ледяной судорогой страха.</w:t>
      </w:r>
    </w:p>
    <w:p>
      <w:pPr>
        <w:pStyle w:val="Normal"/>
        <w:bidi w:val="0"/>
        <w:spacing w:before="0" w:after="0"/>
        <w:ind w:left="0" w:right="0" w:firstLine="567"/>
        <w:rPr/>
      </w:pPr>
      <w:r>
        <w:rPr/>
        <w:t>Дом погрузился в дремотную тишину - дамы разошлись по своим комнатам, чтобы немного отдохнуть и подремать. Марелда была в восторге - отличный повод уединиться и без помех поломать голову над сложившейся ситуацией. К сожалению, помощи искать было не у кого. А заглянув в небольшой томик стихов в кожаном переплете, который она накануне забыла открытым на ночном столике, она и там не нашла совета. Да и к тому же мысли её продирались сквозь любовные четверостишия с яростью быка, запутавшегося в гирляндах ярко-алых цветов. Закутавшись в теплую шаль, Марелда металась по комнате из конца в конец, злобно топча толстый пушистый ковер, которым был застлан пол её спальни. Она металась, как мечется посаженная в клетку тигрица, и с каждой минутой в душе её росла черная злоба. То и дело она, подскочив к изголовью кровати, хватала злополучную книжку и впивалась глазами в замусоленные листки, выхватывая наугад строчки. Наконец бешенство помутило ей разум и Марелда, скрежеща зубами, швырнула его в стену с такой силой, что задребезжали стекла.</w:t>
      </w:r>
    </w:p>
    <w:p>
      <w:pPr>
        <w:pStyle w:val="Normal"/>
        <w:bidi w:val="0"/>
        <w:spacing w:before="0" w:after="0"/>
        <w:ind w:left="0" w:right="0" w:firstLine="567"/>
        <w:rPr/>
      </w:pPr>
      <w:r>
        <w:rPr/>
        <w:t>- И козырем убил я даму пик! - злобно прошипела она сквозь зубы. Дьявольщина! И кто только сочиняет подобную чепуху! - Кипевшее в ней раздражение вновь погнало её кругами по комнате. - Какой черт заставляет людей верить в эти романтические бредни? А потом приходит прозрение и видишь, что реальность совсем такая, какой казалась через эти дурацкие розовые очки. - Лицо её окаменело и превратилось в маску лютой ненависти. А эта маленькая сучка наверху! Разыграла душераздирающую сцену и этот недотепа Эштон вмиг поверил, что она и впрямь его жена! Эх, мне бы её способности! Да я бы не отказалась и на голову встать, лишь бы он в меня влюбился!</w:t>
      </w:r>
    </w:p>
    <w:p>
      <w:pPr>
        <w:pStyle w:val="Normal"/>
        <w:bidi w:val="0"/>
        <w:spacing w:before="0" w:after="0"/>
        <w:ind w:left="0" w:right="0" w:firstLine="567"/>
        <w:rPr/>
      </w:pPr>
      <w:r>
        <w:rPr/>
        <w:t>Она задохнулась и с ненавистью взглянула на камин, где почти потухшее пламя лениво облизывало остатки дубового полена. Слабенькие язычки его были едва заметны, словно её надежды, которым не суждено было сбыться. Было время, когда они так же согревали своим теплом её душу, а теперь огонь почти погас и теперь в ней холодно и пусто!</w:t>
      </w:r>
    </w:p>
    <w:p>
      <w:pPr>
        <w:pStyle w:val="Normal"/>
        <w:bidi w:val="0"/>
        <w:spacing w:before="0" w:after="0"/>
        <w:ind w:left="0" w:right="0" w:firstLine="567"/>
        <w:rPr/>
      </w:pPr>
      <w:r>
        <w:rPr/>
        <w:t>- Проклятье! - Марелда вновь заметалась по комнате. - Эта гадючка все повернет по-своему...если...если только мне не удастся вывести её на чистую воду. И как только этой мерзавке удалось так быстро вскружить ему голову?! Ох, и хитрая же бестия! А может, она знала с Лирин и задумала весь этот план с самого начала?</w:t>
      </w:r>
    </w:p>
    <w:p>
      <w:pPr>
        <w:pStyle w:val="Normal"/>
        <w:bidi w:val="0"/>
        <w:spacing w:before="0" w:after="0"/>
        <w:ind w:left="0" w:right="0" w:firstLine="567"/>
        <w:rPr/>
      </w:pPr>
      <w:r>
        <w:rPr/>
        <w:t>Закусив до боли губу, она задумчиво уставилась на дверь спальни. Комната для гостей, где поселили мерзкую самозванку, находилась как раз в конце коридора.</w:t>
      </w:r>
    </w:p>
    <w:p>
      <w:pPr>
        <w:pStyle w:val="Normal"/>
        <w:bidi w:val="0"/>
        <w:spacing w:before="0" w:after="0"/>
        <w:ind w:left="0" w:right="0" w:firstLine="567"/>
        <w:rPr/>
      </w:pPr>
      <w:r>
        <w:rPr/>
        <w:t>- Может, стоит взглянуть на неё поближе? - Эта идея явно пришлась девушке по душе, и в глазах её вспыхнул огонек надежды. - В конце концов, хуже не будет. Терять мне нечего, а значит, стоит попробовать.</w:t>
      </w:r>
    </w:p>
    <w:p>
      <w:pPr>
        <w:pStyle w:val="Normal"/>
        <w:bidi w:val="0"/>
        <w:spacing w:before="0" w:after="0"/>
        <w:ind w:left="0" w:right="0" w:firstLine="567"/>
        <w:rPr/>
      </w:pPr>
      <w:r>
        <w:rPr/>
        <w:t>Марелда осторожно приоткрыла дверь и высунув голову в коридор, прислушалась. Весь дом, казалось, был погружен в дремотную тишину, лишь из кухни доносились приглушенные голоса и позвякивание посуды. Она выскользнула из спальни и бесшумно прокралась по коридору до самой дальней комнаты. Та была чуть приоткрыта. Марелда слегка толкнула её и вошла в комнату. Луэлла Мэй, вскочив со стула, растерянно взглянула на нее.</w:t>
      </w:r>
    </w:p>
    <w:p>
      <w:pPr>
        <w:pStyle w:val="Normal"/>
        <w:bidi w:val="0"/>
        <w:spacing w:before="0" w:after="0"/>
        <w:ind w:left="0" w:right="0" w:firstLine="567"/>
        <w:rPr/>
      </w:pPr>
      <w:r>
        <w:rPr/>
        <w:t>- Что ты здесь делаешь? - отрывисто спросила Марелда.</w:t>
      </w:r>
    </w:p>
    <w:p>
      <w:pPr>
        <w:pStyle w:val="Normal"/>
        <w:bidi w:val="0"/>
        <w:spacing w:before="0" w:after="0"/>
        <w:ind w:left="0" w:right="0" w:firstLine="567"/>
        <w:rPr/>
      </w:pPr>
      <w:r>
        <w:rPr/>
        <w:t>Ее недовольный тон смутил служанку. Она робко заморгала и неловко откашлялась, прежде чем ответить.</w:t>
      </w:r>
    </w:p>
    <w:p>
      <w:pPr>
        <w:pStyle w:val="Normal"/>
        <w:bidi w:val="0"/>
        <w:spacing w:before="0" w:after="0"/>
        <w:ind w:left="0" w:right="0" w:firstLine="567"/>
        <w:rPr/>
      </w:pPr>
      <w:r>
        <w:rPr/>
        <w:t>- Я ... масса Эштон велел...позвал меня и приказал побыть с миз Лирин, пока его, значит, не будет...глядишь, она очнется и позовет, или ещё что ...</w:t>
      </w:r>
    </w:p>
    <w:p>
      <w:pPr>
        <w:pStyle w:val="Normal"/>
        <w:bidi w:val="0"/>
        <w:spacing w:before="0" w:after="0"/>
        <w:ind w:left="0" w:right="0" w:firstLine="567"/>
        <w:rPr/>
      </w:pPr>
      <w:r>
        <w:rPr/>
        <w:t>- Я посижу с ней, - Марелда резким кивком указала оробевшей негритянке на дверь. - Отправляйся на кухню и приготовь что-нибудь прохладительное. Если ты мне понадобишься, я позвоню, - Девушка нерешительно кивнула и направилась к двери, а Марелда бросила ей вслед: - Не забудь закрыть дверь.</w:t>
      </w:r>
    </w:p>
    <w:p>
      <w:pPr>
        <w:pStyle w:val="Normal"/>
        <w:bidi w:val="0"/>
        <w:spacing w:before="0" w:after="0"/>
        <w:ind w:left="0" w:right="0" w:firstLine="567"/>
        <w:rPr/>
      </w:pPr>
      <w:r>
        <w:rPr/>
        <w:t>Она удобно устроилась в кресле напротив того места, где только что сидела служанка, и, подперев кулачком подбородок, с неприязнью уставилась на свою соперницу. Ей нестерпимо хотелось знать, неужели эта дрянь и во сне обдумывает свой маленький хитроумный план. Бог её знает - сейчас, когда она сладко спала, зарывшись в кружевные подушки, укрытая до плеч нарядным шелковым одеялом, лицо её выглядело таким трогательно невинным, что Марелда на мгновение заколебалась. И вновь черная злоба затопила её. Вот если бы взять одну из этих подушек, да придушить негодную тварь, разрушившую все её надежды! Лишь мгновение Марелда позволила себе насладиться предвкушением своей мести, и только потом отбросила её как совершенно безумную. Конечно, у неё хватило бы ума сделать все так, что никто ни о чем не догадался. И даже если это и в самом деле Лирин, она бы избавилась от неё навсегда.</w:t>
      </w:r>
    </w:p>
    <w:p>
      <w:pPr>
        <w:pStyle w:val="Normal"/>
        <w:bidi w:val="0"/>
        <w:spacing w:before="0" w:after="0"/>
        <w:ind w:left="0" w:right="0" w:firstLine="567"/>
        <w:rPr/>
      </w:pPr>
      <w:r>
        <w:rPr/>
        <w:t>- Навсегда ... - забывшись, прошептала она чуть слышно, смакуя это слово.</w:t>
      </w:r>
    </w:p>
    <w:p>
      <w:pPr>
        <w:pStyle w:val="Normal"/>
        <w:bidi w:val="0"/>
        <w:spacing w:before="0" w:after="0"/>
        <w:ind w:left="0" w:right="0" w:firstLine="567"/>
        <w:rPr/>
      </w:pPr>
      <w:r>
        <w:rPr/>
        <w:t>Мелодичный перезвон настенных часов вторгся в сны Лирин, навязчиво напоминая о том, что она так до сих пор и не знает ничего о том, каково её место в этой новой для неё жизни. Она слабо простонала и прижала руку к голове, которая даже во сне раскалывалась от боли. Пальцы её нащупали шишку, и она мечтательно подумала о холодном полотенце, которое накануне так замечательно успокаивало боль. Она вспомнила о тазике с холодной водой, который стоял на столике у кровати, и, опершись локтем о подушки, потянулась за полотенцем.</w:t>
      </w:r>
    </w:p>
    <w:p>
      <w:pPr>
        <w:pStyle w:val="Normal"/>
        <w:bidi w:val="0"/>
        <w:spacing w:before="0" w:after="0"/>
        <w:ind w:left="0" w:right="0" w:firstLine="567"/>
        <w:rPr/>
      </w:pPr>
      <w:r>
        <w:rPr/>
        <w:t>- Ну, наконец-то, а я уж думала, вы так никогда и не проснетесь! Резкий голос Марелды нарушил тишину, заставив Лирин испуганно вздрогнуть. Сразу видно, что вы, милочка, и понятия не имеете об упорядоченной жизни.</w:t>
      </w:r>
    </w:p>
    <w:p>
      <w:pPr>
        <w:pStyle w:val="Normal"/>
        <w:bidi w:val="0"/>
        <w:spacing w:before="0" w:after="0"/>
        <w:ind w:left="0" w:right="0" w:firstLine="567"/>
        <w:rPr/>
      </w:pPr>
      <w:r>
        <w:rPr/>
        <w:t>Лирин попыталась приподняться, уперевшись локтем в подушку, но комната тут же завертелась у неё перед глазами и она со вздохом прикрыла глаза. Прошло немного времени, и дурнота отступила. Лирин приоткрыла глаза.</w:t>
      </w:r>
    </w:p>
    <w:p>
      <w:pPr>
        <w:pStyle w:val="Normal"/>
        <w:bidi w:val="0"/>
        <w:spacing w:before="0" w:after="0"/>
        <w:ind w:left="0" w:right="0" w:firstLine="567"/>
        <w:rPr/>
      </w:pPr>
      <w:r>
        <w:rPr/>
        <w:t>- Прошу извинить, мадам, вы меня напугали.</w:t>
      </w:r>
    </w:p>
    <w:p>
      <w:pPr>
        <w:pStyle w:val="Normal"/>
        <w:bidi w:val="0"/>
        <w:spacing w:before="0" w:after="0"/>
        <w:ind w:left="0" w:right="0" w:firstLine="567"/>
        <w:rPr/>
      </w:pPr>
      <w:r>
        <w:rPr/>
        <w:t>Марелда ехидно усмехнулась.</w:t>
      </w:r>
    </w:p>
    <w:p>
      <w:pPr>
        <w:pStyle w:val="Normal"/>
        <w:bidi w:val="0"/>
        <w:spacing w:before="0" w:after="0"/>
        <w:ind w:left="0" w:right="0" w:firstLine="567"/>
        <w:rPr/>
      </w:pPr>
      <w:r>
        <w:rPr/>
        <w:t>- Да неужели?!</w:t>
      </w:r>
    </w:p>
    <w:p>
      <w:pPr>
        <w:pStyle w:val="Normal"/>
        <w:bidi w:val="0"/>
        <w:spacing w:before="0" w:after="0"/>
        <w:ind w:left="0" w:right="0" w:firstLine="567"/>
        <w:rPr/>
      </w:pPr>
      <w:r>
        <w:rPr/>
        <w:t>Злая ирония в её голосе застала Лирин врасплох. Она тщетно ломала голову, но никак не могла вспомнить, были ли они знакомы прежде, и понятия не имело о том, чем вызвана подобная враждебность.</w:t>
      </w:r>
    </w:p>
    <w:p>
      <w:pPr>
        <w:pStyle w:val="Normal"/>
        <w:bidi w:val="0"/>
        <w:spacing w:before="0" w:after="0"/>
        <w:ind w:left="0" w:right="0" w:firstLine="567"/>
        <w:rPr/>
      </w:pPr>
      <w:r>
        <w:rPr/>
        <w:t>- Я Марелда Руссе. Мне хотелось бы знать, кто вы такая на самом деле и для чего явились в этот дом.</w:t>
      </w:r>
    </w:p>
    <w:p>
      <w:pPr>
        <w:pStyle w:val="Normal"/>
        <w:bidi w:val="0"/>
        <w:spacing w:before="0" w:after="0"/>
        <w:ind w:left="0" w:right="0" w:firstLine="567"/>
        <w:rPr/>
      </w:pPr>
      <w:r>
        <w:rPr/>
        <w:t>Лирин рассеянно потерла рукой лоб, тщетно пытаясь понять, что нужно от неё этой красавице с недобрым лицом.</w:t>
      </w:r>
    </w:p>
    <w:p>
      <w:pPr>
        <w:pStyle w:val="Normal"/>
        <w:bidi w:val="0"/>
        <w:spacing w:before="0" w:after="0"/>
        <w:ind w:left="0" w:right="0" w:firstLine="567"/>
        <w:rPr/>
      </w:pPr>
      <w:r>
        <w:rPr/>
        <w:t>- Мадам, боюсь, что разочарую вас. Я понятия не имею, кто я такая. Даже если бы от этого зависела моя жизнь, я и тогда бы не смогла вам сказать, как я здесь очутилась.</w:t>
      </w:r>
    </w:p>
    <w:p>
      <w:pPr>
        <w:pStyle w:val="Normal"/>
        <w:bidi w:val="0"/>
        <w:spacing w:before="0" w:after="0"/>
        <w:ind w:left="0" w:right="0" w:firstLine="567"/>
        <w:rPr/>
      </w:pPr>
      <w:r>
        <w:rPr/>
        <w:t>Ледяная улыбка исказила красивое лицо Марелды. Когда она вновь заговорила, в голосе её зазвучала неприкрытая злоба.</w:t>
      </w:r>
    </w:p>
    <w:p>
      <w:pPr>
        <w:pStyle w:val="Normal"/>
        <w:bidi w:val="0"/>
        <w:spacing w:before="0" w:after="0"/>
        <w:ind w:left="0" w:right="0" w:firstLine="567"/>
        <w:rPr/>
      </w:pPr>
      <w:r>
        <w:rPr/>
        <w:t>- Послушайте, дорогуша, кто бы вы ни были, разрешите вас поздравить ваш маленький спектакль удался на славу. Вы имели наглость уверить ослепленного горем человека, что вы - его якобы погибшая жена. А между тем всем известно, что на самом деле та утонула, и с тех пор минуло уж три года.</w:t>
      </w:r>
    </w:p>
    <w:p>
      <w:pPr>
        <w:pStyle w:val="Normal"/>
        <w:bidi w:val="0"/>
        <w:spacing w:before="0" w:after="0"/>
        <w:ind w:left="0" w:right="0" w:firstLine="567"/>
        <w:rPr/>
      </w:pPr>
      <w:r>
        <w:rPr/>
        <w:t>- Спектакль?! - Изумрудные глаза широко распахнулись, и Марелда увидела в них неприкрытое удивление. Лирин снова откинулась на подушки. Увы, мадам, - вздохнула она, - если бы это на самом деле был спектакль! Тогда я бы с нетерпением ждала конца. А теперь я так страдаю, что сон единственная моя возможность хоть ненадолго забыться!</w:t>
      </w:r>
    </w:p>
    <w:p>
      <w:pPr>
        <w:pStyle w:val="Normal"/>
        <w:bidi w:val="0"/>
        <w:spacing w:before="0" w:after="0"/>
        <w:ind w:left="0" w:right="0" w:firstLine="567"/>
        <w:rPr/>
      </w:pPr>
      <w:r>
        <w:rPr/>
        <w:t>- Да, да, конечно, и никому и в голову не придет нарушить ваш покой, чтобы задать кое-какие вопросы? - с издевкой добавила Марелда.</w:t>
      </w:r>
    </w:p>
    <w:p>
      <w:pPr>
        <w:pStyle w:val="Normal"/>
        <w:bidi w:val="0"/>
        <w:spacing w:before="0" w:after="0"/>
        <w:ind w:left="0" w:right="0" w:firstLine="567"/>
        <w:rPr/>
      </w:pPr>
      <w:r>
        <w:rPr/>
        <w:t>Эти необыкновенные глаза опять обратились к ней, но в этот раз Марелде показалось, что цвет их стал темнее, может быть, из-за того, что девушка нахмурилась.</w:t>
      </w:r>
    </w:p>
    <w:p>
      <w:pPr>
        <w:pStyle w:val="Normal"/>
        <w:bidi w:val="0"/>
        <w:spacing w:before="0" w:after="0"/>
        <w:ind w:left="0" w:right="0" w:firstLine="567"/>
        <w:rPr/>
      </w:pPr>
      <w:r>
        <w:rPr/>
        <w:t>- Неужели вы и в самом деле считаете, что мне пришло в голову сначала расцарапаться до неузнаваемости, а потом кинуться под колеса экипажа? Да это просто глупо!</w:t>
      </w:r>
    </w:p>
    <w:p>
      <w:pPr>
        <w:pStyle w:val="Normal"/>
        <w:bidi w:val="0"/>
        <w:spacing w:before="0" w:after="0"/>
        <w:ind w:left="0" w:right="0" w:firstLine="567"/>
        <w:rPr/>
      </w:pPr>
      <w:r>
        <w:rPr/>
        <w:t>- Бросьте, - отмахнулась Марелда. - Да я на своем веку повидала немало девиц, которые пошли бы и не на такое ради столь завидного приза, как ваш, - Она опустила глаза и с минуту любовалась своими холеными, сверкающими ноготками. - Хотя вы и жалуетесь на головную боль, похоже, она не очень-то вам мешает изобретать всякие небылицы, лишь бы добиться своего!</w:t>
      </w:r>
    </w:p>
    <w:p>
      <w:pPr>
        <w:pStyle w:val="Normal"/>
        <w:bidi w:val="0"/>
        <w:spacing w:before="0" w:after="0"/>
        <w:ind w:left="0" w:right="0" w:firstLine="567"/>
        <w:rPr/>
      </w:pPr>
      <w:r>
        <w:rPr/>
        <w:t>Лирин беспомощно покачала головой. Боль все росла, становилась почти нестерпимой, а она все ломала голову, уже почти отчаявшись подобрать ключ к разгадке этой странной тайны.</w:t>
      </w:r>
    </w:p>
    <w:p>
      <w:pPr>
        <w:pStyle w:val="Normal"/>
        <w:bidi w:val="0"/>
        <w:spacing w:before="0" w:after="0"/>
        <w:ind w:left="0" w:right="0" w:firstLine="567"/>
        <w:rPr/>
      </w:pPr>
      <w:r>
        <w:rPr/>
        <w:t>- Послушайте, я и в самом деле не имею ни малейшего понятия, почему вы меня так ненавидите. Конечно, я не могу поклясться, но что-то мне подсказывает, что мы никогда с вами прежде не встречались и, уж конечно, я не сделала вам ничего плохого.</w:t>
      </w:r>
    </w:p>
    <w:p>
      <w:pPr>
        <w:pStyle w:val="Normal"/>
        <w:bidi w:val="0"/>
        <w:spacing w:before="0" w:after="0"/>
        <w:ind w:left="0" w:right="0" w:firstLine="567"/>
        <w:rPr/>
      </w:pPr>
      <w:r>
        <w:rPr/>
        <w:t>Терпению Марелды наступил предел. При виде этого покрытого синяками и ссадинами, но тем не менее ослепительно прекрасного лица в душе её всколыхнулась черная ненависть. Она поднялась с кресла и подошла к окну, стараясь взять себя в руки.</w:t>
      </w:r>
    </w:p>
    <w:p>
      <w:pPr>
        <w:pStyle w:val="Normal"/>
        <w:bidi w:val="0"/>
        <w:spacing w:before="0" w:after="0"/>
        <w:ind w:left="0" w:right="0" w:firstLine="567"/>
        <w:rPr/>
      </w:pPr>
      <w:r>
        <w:rPr/>
        <w:t>- Ничего плохого, вы так уверены? - В голосе её явственно прозвучала едкая насмешка. - Если вы и в самом деле та, за которую себя выдаете ...</w:t>
      </w:r>
    </w:p>
    <w:p>
      <w:pPr>
        <w:pStyle w:val="Normal"/>
        <w:bidi w:val="0"/>
        <w:spacing w:before="0" w:after="0"/>
        <w:ind w:left="0" w:right="0" w:firstLine="567"/>
        <w:rPr/>
      </w:pPr>
      <w:r>
        <w:rPr/>
        <w:t>Усталость навалилась на Лирин с такой силой, что она едва нашла в себе силы, чтобы чуть слышно пролепетать:</w:t>
      </w:r>
    </w:p>
    <w:p>
      <w:pPr>
        <w:pStyle w:val="Normal"/>
        <w:bidi w:val="0"/>
        <w:spacing w:before="0" w:after="0"/>
        <w:ind w:left="0" w:right="0" w:firstLine="567"/>
        <w:rPr/>
      </w:pPr>
      <w:r>
        <w:rPr/>
        <w:t>- Не я, а этот мужчина, Эштон, он утверждает, что это мое имя. А я, если честно, и сама не...</w:t>
      </w:r>
    </w:p>
    <w:p>
      <w:pPr>
        <w:pStyle w:val="Normal"/>
        <w:bidi w:val="0"/>
        <w:spacing w:before="0" w:after="0"/>
        <w:ind w:left="0" w:right="0" w:firstLine="567"/>
        <w:rPr/>
      </w:pPr>
      <w:r>
        <w:rPr/>
        <w:t>Марелда резко обернулась, и при виде её лица у Лирин перехватило горло.</w:t>
      </w:r>
    </w:p>
    <w:p>
      <w:pPr>
        <w:pStyle w:val="Normal"/>
        <w:bidi w:val="0"/>
        <w:spacing w:before="0" w:after="0"/>
        <w:ind w:left="0" w:right="0" w:firstLine="567"/>
        <w:rPr/>
      </w:pPr>
      <w:r>
        <w:rPr/>
        <w:t>- Если вы действительно его жена, то это для меня удар ножом в спину! Ведь это я, слышите - я! Я была его невестой и стала бы женой, если бы он не отправился в то злосчастное плавание в Новый Орлеан. Будь проклят этот негодяй! Там он встретил другую, влюбился в неё без памяти и женился, а я дни и ночи рыдала в подушку! А потом вдруг он вернулся, одинокий, вдовец, но прошли месяцы, пока в душе у меня снова появилась надежда, - Марелда, как пойманный в клетку дикий зверь заметалась по комнате. - Первое время он ничего не видел от горя. Мне казалось, что в душе его умерло все, кроме воспоминаний. Чего я только не делала, чтобы смягчить его боль, а он ... он даже не замечал меня! Последняя судомойка на кухне значила для него больше, чем я! Наконец мне показалось, что жизнь возвращается к нему, он снова становился мужчиной, и надежда улыбнулась мне. Вчера вечером мы собрались, чтобы отметить его возвращение домой, а я мечтала только о том, как выбегу ему навстречу и его руки прижмут меня к груди. И он вернулся ... но на руках у него были вы, а не я. Так что эта ваша невиновность ... если вы и в самом деле Лирин, во что я не верю... вы мне враг.</w:t>
      </w:r>
    </w:p>
    <w:p>
      <w:pPr>
        <w:pStyle w:val="Normal"/>
        <w:bidi w:val="0"/>
        <w:spacing w:before="0" w:after="0"/>
        <w:ind w:left="0" w:right="0" w:firstLine="567"/>
        <w:rPr/>
      </w:pPr>
      <w:r>
        <w:rPr/>
        <w:t>- Мне очень жаль, - тихо пробормотала Лирин.</w:t>
      </w:r>
    </w:p>
    <w:p>
      <w:pPr>
        <w:pStyle w:val="Normal"/>
        <w:bidi w:val="0"/>
        <w:spacing w:before="0" w:after="0"/>
        <w:ind w:left="0" w:right="0" w:firstLine="567"/>
        <w:rPr/>
      </w:pPr>
      <w:r>
        <w:rPr/>
        <w:t>- Ах, вам жаль! - яростно вскинулась Марелда, но, взяв себя в руки, злобно скривила губы. - Как это мило! У меня сразу стало легче на душе! Только учтите - меня вам не удастся обвести вокруг пальца и эта ваша притворная невинность на меня не действует! Ну, что ж, радуйтесь, пока ваше время, но учтите - я ни перед чем не остановлюсь, лишь бы докопаться до правды! И когда ваш обман вскроется, никто не обрадуется этому больше меня. Тогда придет мой черед праздновать, а пока прощайте, милочка. Спите спокойно... если можете.</w:t>
      </w:r>
    </w:p>
    <w:p>
      <w:pPr>
        <w:pStyle w:val="Normal"/>
        <w:bidi w:val="0"/>
        <w:spacing w:before="0" w:after="0"/>
        <w:ind w:left="0" w:right="0" w:firstLine="567"/>
        <w:rPr/>
      </w:pPr>
      <w:r>
        <w:rPr/>
        <w:t>Она резко повернулась, взметнулись шелковые юбки, и с резким стуком дверь захлопнулась. В комнате воцарились тишина и покой, как бывает весной в лесу после того, как отгремит первая гроза.</w:t>
      </w:r>
    </w:p>
    <w:p>
      <w:pPr>
        <w:pStyle w:val="Normal"/>
        <w:bidi w:val="0"/>
        <w:spacing w:before="0" w:after="0"/>
        <w:ind w:left="0" w:right="0" w:firstLine="567"/>
        <w:rPr/>
      </w:pPr>
      <w:r>
        <w:rPr/>
        <w:t>Лирин была потрясена лютой злобы, что кипела в душе этой девушки. Она чувствовала себя совершенно беспомощной, ведь лгала та или говорила правду, никто сказать не мог. Ей не давала покоя мысль, что она невольно стала мишенью подобной ненависти.</w:t>
      </w:r>
    </w:p>
    <w:p>
      <w:pPr>
        <w:pStyle w:val="Normal"/>
        <w:bidi w:val="0"/>
        <w:spacing w:before="0" w:after="0"/>
        <w:ind w:left="0" w:right="0" w:firstLine="567"/>
        <w:rPr/>
      </w:pPr>
      <w:r>
        <w:rPr/>
        <w:t>Глава 3</w:t>
      </w:r>
    </w:p>
    <w:p>
      <w:pPr>
        <w:pStyle w:val="Normal"/>
        <w:bidi w:val="0"/>
        <w:spacing w:before="0" w:after="0"/>
        <w:ind w:left="0" w:right="0" w:firstLine="567"/>
        <w:rPr/>
      </w:pPr>
      <w:r>
        <w:rPr/>
        <w:t>Экипаж Уингейтов тяжело повернулся, разбрызгивая колесами жидкую грязь, наполнявшую до краев бесчисленные ямы на раскисшей от дождя дороге, и покатил к дому по широкой подъездной аллее. Огромные, покрытые пятнами ржавчины ворота перегораживали дорогу, ведущую к ещё дымящимся развалинам, которые ещё пару дней назад были лечебницей для душевнобольных. Остатки навеса над сгоревшим дотла крыльцом монотонно раскачивались в воздухе, скрипом предупреждая о грозящей опасности каждого, кто пожелал бы приблизиться к руинам. Зловещая угроза, казалось, исходила даже от обугленных и почерневших стен. Во время пожара рухнула и провалилась крыша, и сейчас повсюду торчали острые концы балок, словно чьи-то гнилые зубы. На фоне неба сиротливо просвечивали стропила - все, что осталось от второго этажа. Дом походил на умирающего калеку, слепо таращившегося вокруг сквозь черные провалы выгоревших окон. Вековые деревья, некогда укрывавшие больницу зеленым плащом ветвей, теперь в немой мольбе тянули к небу черные обрубки веток, будто закутанные в траур гигантские плакальщики. Вверх тут и там тянулись струи черного дыма, стелясь над развалинами, как если бы им было нестерпимо расстаться с обугленным скелетом дома.</w:t>
      </w:r>
    </w:p>
    <w:p>
      <w:pPr>
        <w:pStyle w:val="Normal"/>
        <w:bidi w:val="0"/>
        <w:spacing w:before="0" w:after="0"/>
        <w:ind w:left="0" w:right="0" w:firstLine="567"/>
        <w:rPr/>
      </w:pPr>
      <w:r>
        <w:rPr/>
        <w:t>В дворе раскинули палатки, чтобы хотя бы на время дать кров бездомным. Двое добровольных помощников ставили опоры, поверх них возле крохотной кухни натягивали тент. Неподалеку от печальных останков лечебницы развели костер, но его тепла едва хватало на суетившихся рядом слуг, не говоря уже о несчастных больных. Кое-кто из этих несчастных, как завороженные, следили остановившимся взглядом за огненными языками пламени, а угрюмая толстуха-надзирательница, вооруженная длинным, тяжелым кнутом, словно символом верховной власти, ожесточенно размахивала им над головой. Кнут свистел и щелкал в воздухе, и кое-кто из этих несчастных, толпившихся возле костра в ожидании еды с раздобытыми неизвестно где мисками в руках, то и дело резко вскрикивал от боли, когда кнут задевал их. Одни испуганно шарахались в сторону, растерянно оглядываясь по сторонам, пока другие, не обращая ни на что внимания, кружили по двору с тупым, остановившимся взглядом забитых животных. Нескольких буйных привязали к тяжелым столбам, врытым в землю.</w:t>
      </w:r>
    </w:p>
    <w:p>
      <w:pPr>
        <w:pStyle w:val="Normal"/>
        <w:bidi w:val="0"/>
        <w:spacing w:before="0" w:after="0"/>
        <w:ind w:left="0" w:right="0" w:firstLine="567"/>
        <w:rPr/>
      </w:pPr>
      <w:r>
        <w:rPr/>
        <w:t>То, что он увидел во дворе, тяжелым камнем легло на сердце Эштону. Перед ним были больные, обиженные судьбой люди, которых тяжкий недуг отдал в полную власть угрюмых и невежественных служителей, которые обращались с ними хуже, чем с дикими зверями. Эштона передернуло при мысли, что кто-нибудь из тех, кого он любил, может оказаться в подобном аду. Взгляд его упал на перекошенное злобой лицо надзирательницы, по-прежнему не расстававшейся с хлыстом, и он поймал себя на мысли, что не худо было бы сказать пару слов этой мегере прежде, чем заняться своими делами.</w:t>
      </w:r>
    </w:p>
    <w:p>
      <w:pPr>
        <w:pStyle w:val="Normal"/>
        <w:bidi w:val="0"/>
        <w:spacing w:before="0" w:after="0"/>
        <w:ind w:left="0" w:right="0" w:firstLine="567"/>
        <w:rPr/>
      </w:pPr>
      <w:r>
        <w:rPr/>
        <w:t>Он вышел из экипажа и вместе с Хирамом направился на задний двор. Оба они еле дышали под тяжестью огромных корзин, битком набитых едой, одеждой и посудой. Увидев их, один из служителей издал радостный вопль и бегом ринулся, чтобы настежь распахнуть крошечную калитку. За ним неровной, спотыкающейся походкой заковыляли кое-кто из больных, с виду похожих на детей. Когда Эштон, пыхтя и отдуваясь, с трудом протиснулась через калитку со своей ношей, они с радостным щебетаньем облепили его со всех сторон, тискали и тормошили, словно он был другом, которого они давно не видели. Раздав каждому из них по корзине, он разогнулся, а служитель крикнул, чтобы все было немедленно отправлено на кухню. Несчастные заковыляли наперегонки, что-то довольно лопоча, счастливые доверенным им делом.</w:t>
      </w:r>
    </w:p>
    <w:p>
      <w:pPr>
        <w:pStyle w:val="Normal"/>
        <w:bidi w:val="0"/>
        <w:spacing w:before="0" w:after="0"/>
        <w:ind w:left="0" w:right="0" w:firstLine="567"/>
        <w:rPr/>
      </w:pPr>
      <w:r>
        <w:rPr/>
        <w:t>- Я распоряжусь, чтобы через пару дней вам доставили ещё припасов, пообещал Эштон седовласому служителю. Старик то и дело встревоженно оглядывал своих подопечных, не обращая ни малейшего внимания, на то, что его собственные руки были сплошь покрыты ожогами и свежими рубцами. Эштон покачал головой. - Вы бы позаботились о себе, нельзя же так ...</w:t>
      </w:r>
    </w:p>
    <w:p>
      <w:pPr>
        <w:pStyle w:val="Normal"/>
        <w:bidi w:val="0"/>
        <w:spacing w:before="0" w:after="0"/>
        <w:ind w:left="0" w:right="0" w:firstLine="567"/>
        <w:rPr/>
      </w:pPr>
      <w:r>
        <w:rPr/>
        <w:t>Тот поднес руки к глазам и равнодушно уставился на них, будто увидел их в первый раз, потом устало пожал плечами.</w:t>
      </w:r>
    </w:p>
    <w:p>
      <w:pPr>
        <w:pStyle w:val="Normal"/>
        <w:bidi w:val="0"/>
        <w:spacing w:before="0" w:after="0"/>
        <w:ind w:left="0" w:right="0" w:firstLine="567"/>
        <w:rPr/>
      </w:pPr>
      <w:r>
        <w:rPr/>
        <w:t>- Да мне не больно, сэр. А вот эти бедняги...вы же видите, они толком и пожаловаться не смогут.</w:t>
      </w:r>
    </w:p>
    <w:p>
      <w:pPr>
        <w:pStyle w:val="Normal"/>
        <w:bidi w:val="0"/>
        <w:spacing w:before="0" w:after="0"/>
        <w:ind w:left="0" w:right="0" w:firstLine="567"/>
        <w:rPr/>
      </w:pPr>
      <w:r>
        <w:rPr/>
        <w:t>Он забавно выговаривал "р" , картавя на ирландский манер.</w:t>
      </w:r>
    </w:p>
    <w:p>
      <w:pPr>
        <w:pStyle w:val="Normal"/>
        <w:bidi w:val="0"/>
        <w:spacing w:before="0" w:after="0"/>
        <w:ind w:left="0" w:right="0" w:firstLine="567"/>
        <w:rPr/>
      </w:pPr>
      <w:r>
        <w:rPr/>
        <w:t>- Вот присмотрю, чтобы эти бедолаги наелись, уложу их, а потом и собой займусь.</w:t>
      </w:r>
    </w:p>
    <w:p>
      <w:pPr>
        <w:pStyle w:val="Normal"/>
        <w:bidi w:val="0"/>
        <w:spacing w:before="0" w:after="0"/>
        <w:ind w:left="0" w:right="0" w:firstLine="567"/>
        <w:rPr/>
      </w:pPr>
      <w:r>
        <w:rPr/>
        <w:t>Эштон вздрогнул, как от боли, когда кнут щелкнул в очередной раз, и сжался, будто ударили его самого. Кивком указав в ту сторону, он саркастически хмыкнул:</w:t>
      </w:r>
    </w:p>
    <w:p>
      <w:pPr>
        <w:pStyle w:val="Normal"/>
        <w:bidi w:val="0"/>
        <w:spacing w:before="0" w:after="0"/>
        <w:ind w:left="0" w:right="0" w:firstLine="567"/>
        <w:rPr/>
      </w:pPr>
      <w:r>
        <w:rPr/>
        <w:t>- Если к тому времени от ваших подопечных что-нибудь останется!</w:t>
      </w:r>
    </w:p>
    <w:p>
      <w:pPr>
        <w:pStyle w:val="Normal"/>
        <w:bidi w:val="0"/>
        <w:spacing w:before="0" w:after="0"/>
        <w:ind w:left="0" w:right="0" w:firstLine="567"/>
        <w:rPr/>
      </w:pPr>
      <w:r>
        <w:rPr/>
        <w:t>Старик оторопело уставился на него, не понимая, о чем это он. Потом повернул голову в ту же сторону в том самый момент, когда эта ведьма вновь занесла свой ужасный кнут над очередной несчастной жертвой.</w:t>
      </w:r>
    </w:p>
    <w:p>
      <w:pPr>
        <w:pStyle w:val="Normal"/>
        <w:bidi w:val="0"/>
        <w:spacing w:before="0" w:after="0"/>
        <w:ind w:left="0" w:right="0" w:firstLine="567"/>
        <w:rPr/>
      </w:pPr>
      <w:r>
        <w:rPr/>
        <w:t>- Мисс Гантер! - рявкнул он. - Вы хоть представляете себе, что будет, если вы выведете их из себя?! Они же вас в клочья разорвут! Да вы слышите меня или нет? Черт побери, вот увидите, я нарочно отвернусь, когда они возьмутся за вас!</w:t>
      </w:r>
    </w:p>
    <w:p>
      <w:pPr>
        <w:pStyle w:val="Normal"/>
        <w:bidi w:val="0"/>
        <w:spacing w:before="0" w:after="0"/>
        <w:ind w:left="0" w:right="0" w:firstLine="567"/>
        <w:rPr/>
      </w:pPr>
      <w:r>
        <w:rPr/>
        <w:t>Похоже, эти его слова заставили, наконец, старую мегеру одуматься, и она неохотно опустила хлыст. Удовлетворенно кивнув, пожилой служитель снова повернулся к Эштону и приветливо протянул ему руку.</w:t>
      </w:r>
    </w:p>
    <w:p>
      <w:pPr>
        <w:pStyle w:val="Normal"/>
        <w:bidi w:val="0"/>
        <w:spacing w:before="0" w:after="0"/>
        <w:ind w:left="0" w:right="0" w:firstLine="567"/>
        <w:rPr/>
      </w:pPr>
      <w:r>
        <w:rPr/>
        <w:t>- Питер Логан, сэр, к вашим услугам. Я в больнице уже год с лишним, а сейчас, когда часть служителей разбежались, так я вроде как за главного, к досаде этой грымзы мисс Гантер. - Он растерянно пожал плечами. - А ведь пока не стряслось это несчастье, я все лелеял надежду, что хоть немного облегчу жизнь этих бедолаг ...</w:t>
      </w:r>
    </w:p>
    <w:p>
      <w:pPr>
        <w:pStyle w:val="Normal"/>
        <w:bidi w:val="0"/>
        <w:spacing w:before="0" w:after="0"/>
        <w:ind w:left="0" w:right="0" w:firstLine="567"/>
        <w:rPr/>
      </w:pPr>
      <w:r>
        <w:rPr/>
        <w:t>- Вы представляете, как все это случилось?</w:t>
      </w:r>
    </w:p>
    <w:p>
      <w:pPr>
        <w:pStyle w:val="Normal"/>
        <w:bidi w:val="0"/>
        <w:spacing w:before="0" w:after="0"/>
        <w:ind w:left="0" w:right="0" w:firstLine="567"/>
        <w:rPr/>
      </w:pPr>
      <w:r>
        <w:rPr/>
        <w:t>Питер Логан заботливо затолкал в штаны выбившийся наружу подол мятой рубахи, которая была ему явно велика и, немного поразмыслив, ответил:</w:t>
      </w:r>
    </w:p>
    <w:p>
      <w:pPr>
        <w:pStyle w:val="Normal"/>
        <w:bidi w:val="0"/>
        <w:spacing w:before="0" w:after="0"/>
        <w:ind w:left="0" w:right="0" w:firstLine="567"/>
        <w:rPr/>
      </w:pPr>
      <w:r>
        <w:rPr/>
        <w:t>- Точно не скажу, сэр. Мы-то все спали, кроме старика Ника. Он в ту ночь был на дежурстве и должен был следить за порядком. Да только его и след простыл. Небось, перепугался, когда случился пожар, ну и дал деру!</w:t>
      </w:r>
    </w:p>
    <w:p>
      <w:pPr>
        <w:pStyle w:val="Normal"/>
        <w:bidi w:val="0"/>
        <w:spacing w:before="0" w:after="0"/>
        <w:ind w:left="0" w:right="0" w:firstLine="567"/>
        <w:rPr/>
      </w:pPr>
      <w:r>
        <w:rPr/>
        <w:t>- Кто-нибудь погиб? - тихо спросил Эштон, краем глаза наблюдая, как от обугленных развалин тянутся вверх струйки синеватого дыма.</w:t>
      </w:r>
    </w:p>
    <w:p>
      <w:pPr>
        <w:pStyle w:val="Normal"/>
        <w:bidi w:val="0"/>
        <w:spacing w:before="0" w:after="0"/>
        <w:ind w:left="0" w:right="0" w:firstLine="567"/>
        <w:rPr/>
      </w:pPr>
      <w:r>
        <w:rPr/>
        <w:t>- Да наутро, как очухались немного, увидели, что, почитай с полдюжины этих бедолаг недостает. И служителей двое: старый Ник, да ещё один ... тот утром и сбежал. Мне-то кажется, парень просто струхнул, когда всех этих бедняг согнали во двор и он оказался с ними один на один. Нервы не выдержали, напугался, вот и удрал. - Губы его скривились в угрюмой усмешке. - Правда, если покопаться в золе, глядишь, кого и найдем.</w:t>
      </w:r>
    </w:p>
    <w:p>
      <w:pPr>
        <w:pStyle w:val="Normal"/>
        <w:bidi w:val="0"/>
        <w:spacing w:before="0" w:after="0"/>
        <w:ind w:left="0" w:right="0" w:firstLine="567"/>
        <w:rPr/>
      </w:pPr>
      <w:r>
        <w:rPr/>
        <w:t>Эштон поморщился, - Лучше бы они сбежали, чем так ...</w:t>
      </w:r>
    </w:p>
    <w:p>
      <w:pPr>
        <w:pStyle w:val="Normal"/>
        <w:bidi w:val="0"/>
        <w:spacing w:before="0" w:after="0"/>
        <w:ind w:left="0" w:right="0" w:firstLine="567"/>
        <w:rPr/>
      </w:pPr>
      <w:r>
        <w:rPr/>
        <w:t>- А вы, сэр, не похожи на других, что так говорите. Ведь большинство соседей думает по-другому. А мне вот тоже легче на душе, когда встречу доброго человека, вроде вас.</w:t>
      </w:r>
    </w:p>
    <w:p>
      <w:pPr>
        <w:pStyle w:val="Normal"/>
        <w:bidi w:val="0"/>
        <w:spacing w:before="0" w:after="0"/>
        <w:ind w:left="0" w:right="0" w:firstLine="567"/>
        <w:rPr/>
      </w:pPr>
      <w:r>
        <w:rPr/>
        <w:t>- А бывает, что кто-нибудь жалуется? - спросил Эштон.</w:t>
      </w:r>
    </w:p>
    <w:p>
      <w:pPr>
        <w:pStyle w:val="Normal"/>
        <w:bidi w:val="0"/>
        <w:spacing w:before="0" w:after="0"/>
        <w:ind w:left="0" w:right="0" w:firstLine="567"/>
        <w:rPr/>
      </w:pPr>
      <w:r>
        <w:rPr/>
        <w:t>Старик коротко рассмеялся и покачал головой.</w:t>
      </w:r>
    </w:p>
    <w:p>
      <w:pPr>
        <w:pStyle w:val="Normal"/>
        <w:bidi w:val="0"/>
        <w:spacing w:before="0" w:after="0"/>
        <w:ind w:left="0" w:right="0" w:firstLine="567"/>
        <w:rPr/>
      </w:pPr>
      <w:r>
        <w:rPr/>
        <w:t>- Только один раз и было, сэр. Был тут один сегодня утром, некий мистер Тич. Все шнырял тут, приставал ко мне с расспросами - не мог ли, дескать, кто из наших пробраться в Натчез или куда по соседству, и какой беды от них можно ждать.</w:t>
      </w:r>
    </w:p>
    <w:p>
      <w:pPr>
        <w:pStyle w:val="Normal"/>
        <w:bidi w:val="0"/>
        <w:spacing w:before="0" w:after="0"/>
        <w:ind w:left="0" w:right="0" w:firstLine="567"/>
        <w:rPr/>
      </w:pPr>
      <w:r>
        <w:rPr/>
        <w:t>- Боюсь, мистер Тич из тех, от кого добра не дождешься, а хлопот не оберешься.</w:t>
      </w:r>
    </w:p>
    <w:p>
      <w:pPr>
        <w:pStyle w:val="Normal"/>
        <w:bidi w:val="0"/>
        <w:spacing w:before="0" w:after="0"/>
        <w:ind w:left="0" w:right="0" w:firstLine="567"/>
        <w:rPr/>
      </w:pPr>
      <w:r>
        <w:rPr/>
        <w:t>Служитель украдкой огляделся по сторонам, потом нагнулся к Эштону и чуть слышно зашептал:</w:t>
      </w:r>
    </w:p>
    <w:p>
      <w:pPr>
        <w:pStyle w:val="Normal"/>
        <w:bidi w:val="0"/>
        <w:spacing w:before="0" w:after="0"/>
        <w:ind w:left="0" w:right="0" w:firstLine="567"/>
        <w:rPr/>
      </w:pPr>
      <w:r>
        <w:rPr/>
        <w:t>- Вижу, вы, сэр, человек добрый, поэтому и расскажу вам кое-что, о чем знаю только. Боюсь только, что вам это не сильно понравится, да и шерифу тоже, когда он к нам пожалует. - И старик постучал костяшкой пальца по шелковой рубашке, обтягивающей грудь Эштона. - Есть у меня кое-какие подозрения, сэр. Я тут покопался на пожарище и обнаружил несколько запалов там, где до них не добралось пламя. И вот сдается мне - пожар-то был неспроста. Задумал кто-то недобрый разом избавиться от всех этих бедолаг. И вот ещё что...в кухне, что на дворе, я вчера сам пол отскребал и все было чисто. А сегодня утром пришел - глядь, а там кровищи на полу, ужас! Прямо весь пол перед очагом залит. И следы какие-то, будто кого волоком тащили! Кочерга валяется в очаге, а большой нож - тот, что всегда на столе, куда-то подевался. И вот думается мне - темные здесь дела творились прошлой ночью. Что-то тут не так, хотя точно я ничего не знаю. И никому я словечком не обмолвился - вы, сэр, первый будете.</w:t>
      </w:r>
    </w:p>
    <w:p>
      <w:pPr>
        <w:pStyle w:val="Normal"/>
        <w:bidi w:val="0"/>
        <w:spacing w:before="0" w:after="0"/>
        <w:ind w:left="0" w:right="0" w:firstLine="567"/>
        <w:rPr/>
      </w:pPr>
      <w:r>
        <w:rPr/>
        <w:t>- Шериф - мой хороший знакомый. Думаю, ему будет интересно послушать вас. Если это и в самом деле был поджог, значит, надо отыскать преступника и заставить его понести наказание.</w:t>
      </w:r>
    </w:p>
    <w:p>
      <w:pPr>
        <w:pStyle w:val="Normal"/>
        <w:bidi w:val="0"/>
        <w:spacing w:before="0" w:after="0"/>
        <w:ind w:left="0" w:right="0" w:firstLine="567"/>
        <w:rPr/>
      </w:pPr>
      <w:r>
        <w:rPr/>
        <w:t>- Да уж, кто бы он ни был, этот мерзавец, думаю, он изрядно потрудился, пока довел до конца свой черный умысел. Я уж постараюсь отыскать для шерифа достаточно доказательств, чтобы он сам убедился.</w:t>
      </w:r>
    </w:p>
    <w:p>
      <w:pPr>
        <w:pStyle w:val="Normal"/>
        <w:bidi w:val="0"/>
        <w:spacing w:before="0" w:after="0"/>
        <w:ind w:left="0" w:right="0" w:firstLine="567"/>
        <w:rPr/>
      </w:pPr>
      <w:r>
        <w:rPr/>
        <w:t>Взгляд Эштона рассеянно пробежался по унылому скопищу фигур, топтавшихся во дворе, и он впервые обратил внимание на то, что там были и женщины.</w:t>
      </w:r>
    </w:p>
    <w:p>
      <w:pPr>
        <w:pStyle w:val="Normal"/>
        <w:bidi w:val="0"/>
        <w:spacing w:before="0" w:after="0"/>
        <w:ind w:left="0" w:right="0" w:firstLine="567"/>
        <w:rPr/>
      </w:pPr>
      <w:r>
        <w:rPr/>
        <w:t>- Я вижу, тут у вас не только мужчины.</w:t>
      </w:r>
    </w:p>
    <w:p>
      <w:pPr>
        <w:pStyle w:val="Normal"/>
        <w:bidi w:val="0"/>
        <w:spacing w:before="0" w:after="0"/>
        <w:ind w:left="0" w:right="0" w:firstLine="567"/>
        <w:rPr/>
      </w:pPr>
      <w:r>
        <w:rPr/>
        <w:t>- Безумие - это привилегия не одних только мужчин, - коротко отозвался Питер. - Оно набрасывается, как дикий зверь, на кого пожелает ... даже на детей.</w:t>
      </w:r>
    </w:p>
    <w:p>
      <w:pPr>
        <w:pStyle w:val="Normal"/>
        <w:bidi w:val="0"/>
        <w:spacing w:before="0" w:after="0"/>
        <w:ind w:left="0" w:right="0" w:firstLine="567"/>
        <w:rPr/>
      </w:pPr>
      <w:r>
        <w:rPr/>
        <w:t>Эштон помнил, что пообещал доктору Пейджу навести справки насчет Лирин, но слова не шли у него с языка, словно даже допуская саму мысль о том, что она могла быть в подобном аду, он совершал предательство по отношению к любимой женщине.</w:t>
      </w:r>
    </w:p>
    <w:p>
      <w:pPr>
        <w:pStyle w:val="Normal"/>
        <w:bidi w:val="0"/>
        <w:spacing w:before="0" w:after="0"/>
        <w:ind w:left="0" w:right="0" w:firstLine="567"/>
        <w:rPr/>
      </w:pPr>
      <w:r>
        <w:rPr/>
        <w:t>- А их женщин никто не пропал?</w:t>
      </w:r>
    </w:p>
    <w:p>
      <w:pPr>
        <w:pStyle w:val="Normal"/>
        <w:bidi w:val="0"/>
        <w:spacing w:before="0" w:after="0"/>
        <w:ind w:left="0" w:right="0" w:firstLine="567"/>
        <w:rPr/>
      </w:pPr>
      <w:r>
        <w:rPr/>
        <w:t>- По правде говоря, сэр, была тут одна такая. Мне почему-то сдается, что она решила сбежать из больницы. Хотя, конечно, ручаться не могу. Да и кто может, когда речь идет о таких, как она? Бедняга могла перепугаться до смерти, когда начался пожар, и бросилась бежать, куда глаза глядят, - он замолк и задумчиво пожевал губами, о чем-то задумавшись, - Странная она была, женщина эта... Порой бывало, что она казалась совсем здоровой, ну вот как мы с вами, сэр...а потом вдруг кидалась на всех, словно дикая кошка. Сдается мне, было что-то в её прошлом, что страшно её напугало, так вот когда она вспоминала, то и убить могла, подвернись ей кто под руку в эту минуту.</w:t>
      </w:r>
    </w:p>
    <w:p>
      <w:pPr>
        <w:pStyle w:val="Normal"/>
        <w:bidi w:val="0"/>
        <w:spacing w:before="0" w:after="0"/>
        <w:ind w:left="0" w:right="0" w:firstLine="567"/>
        <w:rPr/>
      </w:pPr>
      <w:r>
        <w:rPr/>
        <w:t>Будто ледяные мурашки побежали по спине у Эштона. Даже сейчас он ломал себе в голову, почему Лирин вдруг впала в такую истерику как раз перед его отъездом. Что с ней произошло? Снова и снова он успокаивал себя мыслью, что все на свете, в том числе и испуг Лирин, можно объяснить вполне разумными причинами. Но даже если и так, все равно он чувствовал, что боится задавать вопросы.</w:t>
      </w:r>
    </w:p>
    <w:p>
      <w:pPr>
        <w:pStyle w:val="Normal"/>
        <w:bidi w:val="0"/>
        <w:spacing w:before="0" w:after="0"/>
        <w:ind w:left="0" w:right="0" w:firstLine="567"/>
        <w:rPr/>
      </w:pPr>
      <w:r>
        <w:rPr/>
        <w:t>- Тот служитель, что пропал, как раз и приглядывал за ней, словоохотливо продолжал между тем Питер. Эштон только вздохнул, подумав, что это, вероятно, судьба. - Похоже, она ему нравилась. Он, знаете ли, что ни день - все таскал ей разные разности, чтоб порадовать бедняжку: то ленточку, то гребешок, а то ещё что. Да уж, поверьте мне, девчонка была прехорошенькая, чистая картинка, когда в своем уме, конечно.</w:t>
      </w:r>
    </w:p>
    <w:p>
      <w:pPr>
        <w:pStyle w:val="Normal"/>
        <w:bidi w:val="0"/>
        <w:spacing w:before="0" w:after="0"/>
        <w:ind w:left="0" w:right="0" w:firstLine="567"/>
        <w:rPr/>
      </w:pPr>
      <w:r>
        <w:rPr/>
        <w:t>- А она ... она была молодая? - Затаив дыхание, Эштон ждал, что ответит ему старик. Он старался не думать о том, почему его так заботит все, что касается этой совсем незнакомой ему женщины. Конечно, это не может быть его Лирин. Нелепость какая!</w:t>
      </w:r>
    </w:p>
    <w:p>
      <w:pPr>
        <w:pStyle w:val="Normal"/>
        <w:bidi w:val="0"/>
        <w:spacing w:before="0" w:after="0"/>
        <w:ind w:left="0" w:right="0" w:firstLine="567"/>
        <w:rPr/>
      </w:pPr>
      <w:r>
        <w:rPr/>
        <w:t>- Пожалуй, что так, сэр. Но точно не скажу - это место ведь не из тех, где люди молодеют. Но точно вам скажу - волосы она не красила, а седины у неё не было и в помине. Волосы у неё были прекрасные, и цвет такой ...</w:t>
      </w:r>
    </w:p>
    <w:p>
      <w:pPr>
        <w:pStyle w:val="Normal"/>
        <w:bidi w:val="0"/>
        <w:spacing w:before="0" w:after="0"/>
        <w:ind w:left="0" w:right="0" w:firstLine="567"/>
        <w:rPr/>
      </w:pPr>
      <w:r>
        <w:rPr/>
        <w:t>- Какой?</w:t>
      </w:r>
    </w:p>
    <w:p>
      <w:pPr>
        <w:pStyle w:val="Normal"/>
        <w:bidi w:val="0"/>
        <w:spacing w:before="0" w:after="0"/>
        <w:ind w:left="0" w:right="0" w:firstLine="567"/>
        <w:rPr/>
      </w:pPr>
      <w:r>
        <w:rPr/>
        <w:t>- Такой рыжеватый, знаете ли.</w:t>
      </w:r>
    </w:p>
    <w:p>
      <w:pPr>
        <w:pStyle w:val="Normal"/>
        <w:bidi w:val="0"/>
        <w:spacing w:before="0" w:after="0"/>
        <w:ind w:left="0" w:right="0" w:firstLine="567"/>
        <w:rPr/>
      </w:pPr>
      <w:r>
        <w:rPr/>
        <w:t>Эштон пристально уставился на словоохотливого старика, чувствуя, как от накатившего страха его понемногу начинает мутить. Страшным усилием воли он заставил себя заговорить о другом, чтобы служитель не заинтересовался его более, чем странным любопытством по отношению к совсем незнакомому человеку.</w:t>
      </w:r>
    </w:p>
    <w:p>
      <w:pPr>
        <w:pStyle w:val="Normal"/>
        <w:bidi w:val="0"/>
        <w:spacing w:before="0" w:after="0"/>
        <w:ind w:left="0" w:right="0" w:firstLine="567"/>
        <w:rPr/>
      </w:pPr>
      <w:r>
        <w:rPr/>
        <w:t>- А что вы намереваетесь теперь делать?</w:t>
      </w:r>
    </w:p>
    <w:p>
      <w:pPr>
        <w:pStyle w:val="Normal"/>
        <w:bidi w:val="0"/>
        <w:spacing w:before="0" w:after="0"/>
        <w:ind w:left="0" w:right="0" w:firstLine="567"/>
        <w:rPr/>
      </w:pPr>
      <w:r>
        <w:rPr/>
        <w:t>- Ей Богу, даже и не знаю, сэр. Говорят, в Мемфисе есть такая же лечебница. Лучше всего было бы перевезти их туда, но вот как это сделать ума не приложу. Один я не справлюсь.</w:t>
      </w:r>
    </w:p>
    <w:p>
      <w:pPr>
        <w:pStyle w:val="Normal"/>
        <w:bidi w:val="0"/>
        <w:spacing w:before="0" w:after="0"/>
        <w:ind w:left="0" w:right="0" w:firstLine="567"/>
        <w:rPr/>
      </w:pPr>
      <w:r>
        <w:rPr/>
        <w:t>- У меня есть одна идея, - немного подумав, заявил Эштон и, заметив, что старик-служитель удивленно уставился на него, продолжал: - Можно попробовать перевезти вас всех на моем пароходе. Один из них как раз стоит под парами.</w:t>
      </w:r>
    </w:p>
    <w:p>
      <w:pPr>
        <w:pStyle w:val="Normal"/>
        <w:bidi w:val="0"/>
        <w:spacing w:before="0" w:after="0"/>
        <w:ind w:left="0" w:right="0" w:firstLine="567"/>
        <w:rPr/>
      </w:pPr>
      <w:r>
        <w:rPr/>
        <w:t>Питер был потрясен его благородством. На глазах старика выступили слезы.</w:t>
      </w:r>
    </w:p>
    <w:p>
      <w:pPr>
        <w:pStyle w:val="Normal"/>
        <w:bidi w:val="0"/>
        <w:spacing w:before="0" w:after="0"/>
        <w:ind w:left="0" w:right="0" w:firstLine="567"/>
        <w:rPr/>
      </w:pPr>
      <w:r>
        <w:rPr/>
        <w:t>- Неужто, сэр, вы готовы пойти на это ради... - Он указал дрожащей рукой на кучку несчастных, сгрудившихся вокруг костра, - ради этих бедолаг?!</w:t>
      </w:r>
    </w:p>
    <w:p>
      <w:pPr>
        <w:pStyle w:val="Normal"/>
        <w:bidi w:val="0"/>
        <w:spacing w:before="0" w:after="0"/>
        <w:ind w:left="0" w:right="0" w:firstLine="567"/>
        <w:rPr/>
      </w:pPr>
      <w:r>
        <w:rPr/>
        <w:t>- Знаете, их несчастье... Конечно, я знал об этом, но даже представить себе не мог, что это на самом деле...до сегодняшнего дня. И мне хочется сделать для них что-нибудь более важное, чем прислать одну - две корзины с едой и одеялами.</w:t>
      </w:r>
    </w:p>
    <w:p>
      <w:pPr>
        <w:pStyle w:val="Normal"/>
        <w:bidi w:val="0"/>
        <w:spacing w:before="0" w:after="0"/>
        <w:ind w:left="0" w:right="0" w:firstLine="567"/>
        <w:rPr/>
      </w:pPr>
      <w:r>
        <w:rPr/>
        <w:t>На суровом, морщинистом лице Питера вдруг показалась улыбка.</w:t>
      </w:r>
    </w:p>
    <w:p>
      <w:pPr>
        <w:pStyle w:val="Normal"/>
        <w:bidi w:val="0"/>
        <w:spacing w:before="0" w:after="0"/>
        <w:ind w:left="0" w:right="0" w:firstLine="567"/>
        <w:rPr/>
      </w:pPr>
      <w:r>
        <w:rPr/>
        <w:t>- Если вы и впрямь не шутите, сэр, так я с радостью. Мы будем готовы в любой момент, только скажите, когда.</w:t>
      </w:r>
    </w:p>
    <w:p>
      <w:pPr>
        <w:pStyle w:val="Normal"/>
        <w:bidi w:val="0"/>
        <w:spacing w:before="0" w:after="0"/>
        <w:ind w:left="0" w:right="0" w:firstLine="567"/>
        <w:rPr/>
      </w:pPr>
      <w:r>
        <w:rPr/>
        <w:t>- Отлично. Тогда я займусь необходимыми приготовлениями к плаванию, а вам заранее дам знать. Это не займет много времени, день - два от силы. Пароход должен разгрузиться и принять на борт новый груз.</w:t>
      </w:r>
    </w:p>
    <w:p>
      <w:pPr>
        <w:pStyle w:val="Normal"/>
        <w:bidi w:val="0"/>
        <w:spacing w:before="0" w:after="0"/>
        <w:ind w:left="0" w:right="0" w:firstLine="567"/>
        <w:rPr/>
      </w:pPr>
      <w:r>
        <w:rPr/>
        <w:t>Питер обвел взглядом на хлипкие сооружения, которые они возвели за сегодняшний день.</w:t>
      </w:r>
    </w:p>
    <w:p>
      <w:pPr>
        <w:pStyle w:val="Normal"/>
        <w:bidi w:val="0"/>
        <w:spacing w:before="0" w:after="0"/>
        <w:ind w:left="0" w:right="0" w:firstLine="567"/>
        <w:rPr/>
      </w:pPr>
      <w:r>
        <w:rPr/>
        <w:t>- Мне удалось выпросить палатки на железной дороге, но они велели все вернуть ещё до конца месяца. Вот я и ломал голову, что мне делать с этим беднягами потом. А теперь мне кажется, что Господь, наконец, услышал мои молитвы. Даже и не знаю, как вас благодарить, сэр.</w:t>
      </w:r>
    </w:p>
    <w:p>
      <w:pPr>
        <w:pStyle w:val="Normal"/>
        <w:bidi w:val="0"/>
        <w:spacing w:before="0" w:after="0"/>
        <w:ind w:left="0" w:right="0" w:firstLine="567"/>
        <w:rPr/>
      </w:pPr>
      <w:r>
        <w:rPr/>
        <w:t>Эштон обменялся с ним рукопожатием на прощание и направился к своему экипажу. Откинувшись на мягкую спинку сиденья, он глубоко вздохнул. Может быть, его замысел сработает, особенно если удастся отправить в Мемфис Питера Логана с его несчастными подопечными. Только тогда он сможет вздохнуть спокойно, в полной уверенности, что Лирин никогда не попадется тому на глаза.</w:t>
      </w:r>
    </w:p>
    <w:p>
      <w:pPr>
        <w:pStyle w:val="Normal"/>
        <w:bidi w:val="0"/>
        <w:spacing w:before="0" w:after="0"/>
        <w:ind w:left="0" w:right="0" w:firstLine="567"/>
        <w:rPr/>
      </w:pPr>
      <w:r>
        <w:rPr/>
        <w:t>К тому времени, как Эштон покончил в Натчезе со всеми своими делами и колеса его экипажа весело затарахтели по дороге, солнце уже клонилось к закату, окрашивая в яркие цвета клубившиеся у горизонта облака. С его приездом дом словно встрепенулся, пробудившись от сонной дремы благодаря переполоху, который по этому случаю устроила Луэлла Мэй. Марелда не упустила случая взглянуть на бегу в зеркало и слегка смочить любимой туалетной водой виски и волосы за ушами. Она намеревалась сделать все, чтобы завладеть вниманием Эштона и растянуть свое пребывание в его поместье, насколько позволяли правила приличия, чтобы вернуть то, что она давно уже считала своим по праву. Как только ненавистная соперница вцепится всеми своими коготками в Эштона, этот простофиля поверит всему на свете, даже тому, что эта прохиндейка - его законная жена, и значит, игра будет закончена. О приглашениях в Белль Шен можно будет забыть навсегда. Эштон снова превратится в примерного супруга. А уж если вспомнить, каким он был в последнее время, то можно не сомневаться - ни одной женщине не удастся оторвать его от жены.</w:t>
      </w:r>
    </w:p>
    <w:p>
      <w:pPr>
        <w:pStyle w:val="Normal"/>
        <w:bidi w:val="0"/>
        <w:spacing w:before="0" w:after="0"/>
        <w:ind w:left="0" w:right="0" w:firstLine="567"/>
        <w:rPr/>
      </w:pPr>
      <w:r>
        <w:rPr/>
        <w:t>Выйдя из спальни, Марелда отправилась по коридору, собираясь спуститься вниз. Но, услышав негромкие голоса, доносившиеся из прихожей, нерешительно замерла, а потом предпочла юркнуть в тень под балюстрадой. В прихожую вошел Эштон, за ним по пятам торопились Виллис и Луэлла Мэй, с трудом волоча за собой какие-то загадочные, тщательно перевязанные коробки. Марелда сгорала от любопытства, особенно когда ей на глаза попалась коробка с маркой модного магазина. Она готова была дать голову на отсечение, что все это не было куплено в обычном магазине готового платья, а прибыло прямым сообщением от самой дорогой и известной портнихи в Натчезе. Похоже, Эштон твердо решил разодеть свою так называемую супругу в пух и прах.</w:t>
      </w:r>
    </w:p>
    <w:p>
      <w:pPr>
        <w:pStyle w:val="Normal"/>
        <w:bidi w:val="0"/>
        <w:spacing w:before="0" w:after="0"/>
        <w:ind w:left="0" w:right="0" w:firstLine="567"/>
        <w:rPr/>
      </w:pPr>
      <w:r>
        <w:rPr/>
        <w:t>- Миз Лирин почивает, масса Эштон, - важно сообщила Луэлла Мэй. - Так и не просыпалась, бедняжка, с той самой минутки, как вы уехали. Доктор Пейдж приходил, масса, и велел вам передать, что она, дескать, вымотана до предела и лучше всего дать ей отдохнуть как следует.</w:t>
      </w:r>
    </w:p>
    <w:p>
      <w:pPr>
        <w:pStyle w:val="Normal"/>
        <w:bidi w:val="0"/>
        <w:spacing w:before="0" w:after="0"/>
        <w:ind w:left="0" w:right="0" w:firstLine="567"/>
        <w:rPr/>
      </w:pPr>
      <w:r>
        <w:rPr/>
        <w:t>- Ну, что ж, не буду её беспокоить, - отозвался Эштон и сделал слугам знак, чтобы те оставили свою ношу возле серванта. - Сложите все здесь. Потом Уиллабелл отнесет все это наверх.</w:t>
      </w:r>
    </w:p>
    <w:p>
      <w:pPr>
        <w:pStyle w:val="Normal"/>
        <w:bidi w:val="0"/>
        <w:spacing w:before="0" w:after="0"/>
        <w:ind w:left="0" w:right="0" w:firstLine="567"/>
        <w:rPr/>
      </w:pPr>
      <w:r>
        <w:rPr/>
        <w:t>Луэлла Мэй положила свою коробку и, как настоящая женщина, не смогла сдержать любопытства. Она осторожно погладила шелковые ленты, которыми та была перевязана и подняла глаза на хозяина.</w:t>
      </w:r>
    </w:p>
    <w:p>
      <w:pPr>
        <w:pStyle w:val="Normal"/>
        <w:bidi w:val="0"/>
        <w:spacing w:before="0" w:after="0"/>
        <w:ind w:left="0" w:right="0" w:firstLine="567"/>
        <w:rPr/>
      </w:pPr>
      <w:r>
        <w:rPr/>
        <w:t>- Вы, стало быть, купили миз Лирин что-то красивое, масса?</w:t>
      </w:r>
    </w:p>
    <w:p>
      <w:pPr>
        <w:pStyle w:val="Normal"/>
        <w:bidi w:val="0"/>
        <w:spacing w:before="0" w:after="0"/>
        <w:ind w:left="0" w:right="0" w:firstLine="567"/>
        <w:rPr/>
      </w:pPr>
      <w:r>
        <w:rPr/>
        <w:t>- Ерунда, ничего особенно. Так, несколько пустячков, чтобы ей было, во что одеться, пока мисс Гертруда не пришлет все остальное. Думаю, остальные платья пришлют в конце недели. - Он коснулся кончиком пальцев уголка коробки и скорчил унылую гримасу. - Дьявольщина, сколько всего! А мне-то казалось, что это и в самом деле несколько пустячков, пока я не выбрался на свежий воздух из проклятого магазина.</w:t>
      </w:r>
    </w:p>
    <w:p>
      <w:pPr>
        <w:pStyle w:val="Normal"/>
        <w:bidi w:val="0"/>
        <w:spacing w:before="0" w:after="0"/>
        <w:ind w:left="0" w:right="0" w:firstLine="567"/>
        <w:rPr/>
      </w:pPr>
      <w:r>
        <w:rPr/>
        <w:t>Слуги вышли, и Марелда поспешно принялась приводить в порядок платье и прическу, намереваясь предстать перед глазами Эштона, как только он поднимется наверх. Но замыслу её не суждено было осуществиться. Не успел Эштон сделать и нескольких шагов, как его внимание привлек густой, громыхающий бас, который долетел откуда-то из задней части дома. К величайшему разочарованию Марелды, Эштон повернулся и кубарем скатился вниз по ступенькам. Высоченный негр, который в эту же минуту вырос на пороге, в три прыжка пересек прихожую, и они с Эштоном принялись с радостным смехом трясти друг другу руки. Было заметно, что этих двоих людей связывает истинная и верная дружба.</w:t>
      </w:r>
    </w:p>
    <w:p>
      <w:pPr>
        <w:pStyle w:val="Normal"/>
        <w:bidi w:val="0"/>
        <w:spacing w:before="0" w:after="0"/>
        <w:ind w:left="0" w:right="0" w:firstLine="567"/>
        <w:rPr/>
      </w:pPr>
      <w:r>
        <w:rPr/>
        <w:t>- Джадд, старина! Рад тебя видеть!</w:t>
      </w:r>
    </w:p>
    <w:p>
      <w:pPr>
        <w:pStyle w:val="Normal"/>
        <w:bidi w:val="0"/>
        <w:spacing w:before="0" w:after="0"/>
        <w:ind w:left="0" w:right="0" w:firstLine="567"/>
        <w:rPr/>
      </w:pPr>
      <w:r>
        <w:rPr/>
        <w:t>- Добро пожаловать домой, сэр!</w:t>
      </w:r>
    </w:p>
    <w:p>
      <w:pPr>
        <w:pStyle w:val="Normal"/>
        <w:bidi w:val="0"/>
        <w:spacing w:before="0" w:after="0"/>
        <w:ind w:left="0" w:right="0" w:firstLine="567"/>
        <w:rPr/>
      </w:pPr>
      <w:r>
        <w:rPr/>
        <w:t>Губки Марелды скривились в капризной усмешке, пока она из своего убежища внимательно наблюдала за встречей двух друзей. Их сердечная привязанность друг к другу раздражала её. И Марелда поклялась, что как только приберет к руками Белль Шен вместе с его хозяином, то позаботиться, чтобы наглого чернокожего побыстрее убрали куда-нибудь с глаз долой, а их нежной дружбе с Эштоном будет положен конец. Куда это годится фамильярничать с собственным слугой, да ещё негром?!</w:t>
      </w:r>
    </w:p>
    <w:p>
      <w:pPr>
        <w:pStyle w:val="Normal"/>
        <w:bidi w:val="0"/>
        <w:spacing w:before="0" w:after="0"/>
        <w:ind w:left="0" w:right="0" w:firstLine="567"/>
        <w:rPr/>
      </w:pPr>
      <w:r>
        <w:rPr/>
        <w:t>- Я был по уши в делах - готовил все к весеннему севу, - объяснил Эштон чернокожему. - Кстати, у меня появилась парочка стоящих идей на этот счет, и я был бы не против обсудить их с тобой, дружище.</w:t>
      </w:r>
    </w:p>
    <w:p>
      <w:pPr>
        <w:pStyle w:val="Normal"/>
        <w:bidi w:val="0"/>
        <w:spacing w:before="0" w:after="0"/>
        <w:ind w:left="0" w:right="0" w:firstLine="567"/>
        <w:rPr/>
      </w:pPr>
      <w:r>
        <w:rPr/>
        <w:t>- Сдается мне, сэр, что вам гораздо больше по душе побыть возле миз Лирин! - ухмыльнулся тот. - Так что я приду попозже!</w:t>
      </w:r>
    </w:p>
    <w:p>
      <w:pPr>
        <w:pStyle w:val="Normal"/>
        <w:bidi w:val="0"/>
        <w:spacing w:before="0" w:after="0"/>
        <w:ind w:left="0" w:right="0" w:firstLine="567"/>
        <w:rPr/>
      </w:pPr>
      <w:r>
        <w:rPr/>
        <w:t>- Луэлла Мэй сказала, что она спит. Не стоит её беспокоить. Пошли ко мне в кабинет, поговорим по душам. Думаю, ты уже слышал о том, что случилось в наших краях ...</w:t>
      </w:r>
    </w:p>
    <w:p>
      <w:pPr>
        <w:pStyle w:val="Normal"/>
        <w:bidi w:val="0"/>
        <w:spacing w:before="0" w:after="0"/>
        <w:ind w:left="0" w:right="0" w:firstLine="567"/>
        <w:rPr/>
      </w:pPr>
      <w:r>
        <w:rPr/>
        <w:t>Мужчины повернулись спиной к лестнице, а Марелде оставалось только скрипеть зубами от ярости. Было совершенно очевидно, что если она хочет побыть с хозяином дома наедине, придется набраться терпения.</w:t>
      </w:r>
    </w:p>
    <w:p>
      <w:pPr>
        <w:pStyle w:val="Normal"/>
        <w:bidi w:val="0"/>
        <w:spacing w:before="0" w:after="0"/>
        <w:ind w:left="0" w:right="0" w:firstLine="567"/>
        <w:rPr/>
      </w:pPr>
      <w:r>
        <w:rPr/>
        <w:t>Ей и в самом деле пришлось ждать и немало! Эштон был занят с утра до вечера, погрузившись в хлопоты, связанные с отправкой парохода в Мемфис. Иногда он являлся домой так поздно, что все уже успевали поужинать и отправиться на покой. Пока шла разгрузка, Эштон успел перекинуться словечком кое с кем из знакомых, и сразу же поползли слухи, что на этот раз предполагается нечто вроде увеселительной прогулки. Его пароход отправится вверх по реке и если кто из плантаторов или торговцев захочет отправить с ним свой товар, то на пароходе для этого место найдется и предостаточно. Условия были неплохими, и не прошло и нескольких часов, как на берег стали прибывать грузы. Их грузили в трюм, едва успев покончить с разгрузкой. Эштон лукаво посмеивался - рейс обещал быть на редкость выгодным!</w:t>
      </w:r>
    </w:p>
    <w:p>
      <w:pPr>
        <w:pStyle w:val="Normal"/>
        <w:bidi w:val="0"/>
        <w:spacing w:before="0" w:after="0"/>
        <w:ind w:left="0" w:right="0" w:firstLine="567"/>
        <w:rPr/>
      </w:pPr>
      <w:r>
        <w:rPr/>
        <w:t>А Лирин в это время только и делала, что спала. Сон был её единственным спасением и самым надежным средством ускользнуть от дикой, невыносимой боли, которая начинала терзать её, едва она просыпалась. Малейшая попытка встать, хотя бы для того, чтобы умыться, приводила к тому, что она снова падала на кровать, корчась он невыносимых мучений. Эта боль, казалось, высасывала из неё все силы и нетерпеливо ждала, пока Лирин откроет глаза, чтобы вновь вонзить в неё свои когти. Несмотря на это, в то самое утро Лирин превозмогла себя и выкупалась, а потом сменила рубашку и позволила чернокожей служанке привести в порядок волосы. Та благоговейно откинула назад густую массу рыжеватых кудрей и осторожно принялась водить по ним гребешком, стараясь не причинить ей боли. Несмотря на то, что пока в этом не было особой необходимости, Лирин заметила, что кто-то принес в её комнату халат из зеленого бархата, заботливо повесив его на спинку кровати так, чтобы она легко могла дотянуться. Под ним стояли шелковые туфельки без задников. Даже издалека было видно, что все эти вещи совершенно новые и сшиты превосходно, но у Лирин, к сожалению, не было ни сил, ни желания интересоваться, кому они принадлежат. Медленно, почти незаметно к ней возвращались силы. С каждым днем она все дольше могла оставаться на ногах прежде, чем обычная головная боль вновь набросится на неё и заставит вернуться в постель. Когда же боли немного отпускали её и страдалице становилось легче дышать, она подкладывала под спину подушки и, устроившись поудобнее, читала или болтала с Уиллабелл или Луэллой Мэй, пока те убирали в комнате.</w:t>
      </w:r>
    </w:p>
    <w:p>
      <w:pPr>
        <w:pStyle w:val="Normal"/>
        <w:bidi w:val="0"/>
        <w:spacing w:before="0" w:after="0"/>
        <w:ind w:left="0" w:right="0" w:firstLine="567"/>
        <w:rPr/>
      </w:pPr>
      <w:r>
        <w:rPr/>
        <w:t>Эштона она видела нечасто. Обычно он заходил к ней в комнату по утрам, когда она заканчивала утренний туалет, чтобы обменяться парой ничего не значащих слов. Во время этих встреч он, похоже, чувствовал себя не в своей тарелке, смущался и исподтишка наблюдал за ней. Как правило, он подходил к её постели, высокий, красивый, стройный мужчина, всегда элегантно одетый и с приятными манерами воспитанного человека. Единственное, что выдавало его в эти минуты - это голодный блеск дымчато-карих глаз, который говорил о обуревавших его страстях. Лирин могла только подозревать, что его нынешняя сдержанность и умение держать себя в руках обусловлены тем паническим ужасом, что охватил её во время их последней встречи. Увы, она была не в состоянии заглянуть за эту броню вежливых манер и разобраться, что же у него на уме.</w:t>
      </w:r>
    </w:p>
    <w:p>
      <w:pPr>
        <w:pStyle w:val="Normal"/>
        <w:bidi w:val="0"/>
        <w:spacing w:before="0" w:after="0"/>
        <w:ind w:left="0" w:right="0" w:firstLine="567"/>
        <w:rPr/>
      </w:pPr>
      <w:r>
        <w:rPr/>
        <w:t>Когда она днем отваживалась встать с постели, он был либо в Натчезе, либо где-то на плантациях, по уши в делах и хлопотах. Иногда по ночам ей казалось сквозь сон, что она чувствует его присутствие в комнате, но была не в состоянии приподнять отяжелевшие веки, чтобы заговорить с ним. Однажды она набралась храбрости и доковыляла до окна. Приподняв тяжелые портьеры, Лирин выглянула наружу и у видела Эштона, когда он скакал верхом через зеленую лужайку на своем тяжелом жеребце. От восхищения у неё перехватило дух - огромный вороной жеребец с лоснящейся на солнце шерстью скакал ровным галопом, выгнув дугой мощную шею, и помахивал развевающимся хвостом. Всадник, казалось, составлял единое целое с прекрасным животным, а тот слушался едва заметных движений колен хозяина.</w:t>
      </w:r>
    </w:p>
    <w:p>
      <w:pPr>
        <w:pStyle w:val="Normal"/>
        <w:bidi w:val="0"/>
        <w:spacing w:before="0" w:after="0"/>
        <w:ind w:left="0" w:right="0" w:firstLine="567"/>
        <w:rPr/>
      </w:pPr>
      <w:r>
        <w:rPr/>
        <w:t>Дни шли, сливаясь в недели, не принося Марелде ни малейшей надежды на успех. Ей уже стало казаться, что злая судьба шутит с ней шутки, не позволяя ни на минуту остаться с Эштоном наедине. Она то и дело предпринимала новые попытки застать его одного, но они терпели неудачу, приводя её в бешенство. Девушка отлично понимала, что с каждым днем у неё остается все меньше шансов выиграть - время шло, и надежды Марелды таяли с каждым днем. Марелда ничуть не сомневалась, что в своем нынешнем состоянии Лирин вряд ли осмелится преследовать домогательствами супруга, а, следовательно, у неё самой развязаны руки. Но шли недели, и Марелда перепугалась не на шутку - казалось, все её планы с самого начала были обречены на провал.</w:t>
      </w:r>
    </w:p>
    <w:p>
      <w:pPr>
        <w:pStyle w:val="Normal"/>
        <w:bidi w:val="0"/>
        <w:spacing w:before="0" w:after="0"/>
        <w:ind w:left="0" w:right="0" w:firstLine="567"/>
        <w:rPr/>
      </w:pPr>
      <w:r>
        <w:rPr/>
        <w:t>А причин тому было великое множество. Во второй и третий вечер после появления в доме наглой самозванки приехали гости из Каролины, и их надо было развлекать. У Марелды вырвался облегченный вздох, когда, наконец, наутро они уехали. Но когда вечером вся семья собралась в гостиной, ожидая, когда ужин будет на столе, вдруг вбежал запыхавшийся Лэтем и сообщил, что одна из чистокровных кобыл готова вот-вот ожеребиться. Этого оказалось достаточно, чтобы Эштон исчез из дома на весь вечер. Опрокинув в себя бренди одним большим глотком, он торопливо извинился и выбежал из гостиной, чтобы на скорую руку переодеться. А Марелда в своем ослепительном туалете осталась в гостиной, кипя от возмущения и вне себя от того, что в перспективе у неё не оставалось ничего более интересного, чем вечер за беседой в компании двух престарелых кумушек. Ее терпение и самообладание в тот вечер подверглись немалому испытанию и к тому времени, когда Луэлла Мэй просунула в дверь свою лукавую рожицу, чтобы пригласить всех к ужину, девушка была уже на грани истерики.</w:t>
      </w:r>
    </w:p>
    <w:p>
      <w:pPr>
        <w:pStyle w:val="Normal"/>
        <w:bidi w:val="0"/>
        <w:spacing w:before="0" w:after="0"/>
        <w:ind w:left="0" w:right="0" w:firstLine="567"/>
        <w:rPr/>
      </w:pPr>
      <w:r>
        <w:rPr/>
        <w:t>Следующий вечер мало чем отличался от предыдущего, разве что тем, что Эштон вовсе не появился к ужину. Напрасно Марелда, затаив дыхание, ждала, не раздадутся ли наверху знакомые шаги. Она так и уснула, а виновник всех её волнений на цыпочках прокрался по коридору и заперся у себя в комнате. Конечно, ей было бы гораздо легче на душе, если бы она знала, что Лирин видела Эштона и того меньше. Увы, она прекрасно отдавала себе отчет, что когда-нибудь ей придется уехать из его дома, а уж тогда эта жалкая потаскушка будет праздновать победу.</w:t>
      </w:r>
    </w:p>
    <w:p>
      <w:pPr>
        <w:pStyle w:val="Normal"/>
        <w:bidi w:val="0"/>
        <w:spacing w:before="0" w:after="0"/>
        <w:ind w:left="0" w:right="0" w:firstLine="567"/>
        <w:rPr/>
      </w:pPr>
      <w:r>
        <w:rPr/>
        <w:t>Дом погрузился в сонную тишину, даже в камине погасли последние отблески пламени. Эштон снова улегся в свою одинокую, пустую постель и повертевшись немного, в конце концов крепко уснул. Было уже совсем поздно, когда он внезапно проснулся, как от толчка, и сел. Вглядываясь в обступившую его темноту, он удивлялся, что заставило его проснуться. Его обнаженная грудь под рубашкой была влажной от пота. Он откинул в сторону одеяло, чтобы прохладный ночной воздух немного охладил разгоряченное тело, и раздраженно потер ладонью заросшую густыми волосами грудь. Эштон чувствовал какое-то странное беспокойство. Что-то не давало ему уснуть, будто он понимал, что вновь окунется в привидевшийся ему ночной кошмар. Что же такого ужасного было в его сновидении, что даже сейчас не давало ему покоя?</w:t>
      </w:r>
    </w:p>
    <w:p>
      <w:pPr>
        <w:pStyle w:val="Normal"/>
        <w:bidi w:val="0"/>
        <w:spacing w:before="0" w:after="0"/>
        <w:ind w:left="0" w:right="0" w:firstLine="567"/>
        <w:rPr/>
      </w:pPr>
      <w:r>
        <w:rPr/>
        <w:t>Он попытался было припомнить, о чем думал перед тем, как заснуть. Перед его мысленным взором опять появились эти похожие на влажные изумруды глаза, соблазнительно сверкающие в темноте. Мягкие губы раздвинулись в очаровательной улыбке, а густая грива волос цвета опавшей листвы разметалась по плечам, ничуть не скрывая обольстительных форм гибкого тела, раскинувшегося на смятых простынях. Его воображение живо нарисовало ему то, что обычно было скрыто от его жадного взора - шелковистую кожу, которую ему не возбранялась ласкать и взглядом и губами. И хотя Эштон понимал, что все это лишь мерещится ему, но сон был так упоительно сладок, что он мечтал только о том, чтобы он длился без конца. Тонкие руки отбросили назад густую массу вьющихся волос, обнажив изящную шею. Она бросила на него кокетливый взгляд, будто приглашая приблизиться и взять в руки эту полную, восхитительно очерченную грудь, сжать в ладонях маленькие, упругие ягодицы и ласкать длинные, стройные ноги. Он ринулся к ней и уже готов был прижать её к груди, как вдруг острые кинжалы ногтей располосовали ему лицо, и он испуганно отпрянул - перед ним сверкали полные бешеной ненависти глаза! Господи, что же это?! Где же Лирин?! Но её не было, а с ним в постели была полоумная, сбежавшая из лечебницы! Ведьма с гривой рыжих волос!</w:t>
      </w:r>
    </w:p>
    <w:p>
      <w:pPr>
        <w:pStyle w:val="Normal"/>
        <w:bidi w:val="0"/>
        <w:spacing w:before="0" w:after="0"/>
        <w:ind w:left="0" w:right="0" w:firstLine="567"/>
        <w:rPr/>
      </w:pPr>
      <w:r>
        <w:rPr/>
        <w:t>Внезапно он догадался, что разбудило его. Сны, в которых ему являлась Лирин, были с самого начала отравлены мучительными сомнениями, которые не давали ему покоя с тех самых пор, как он вернулся из лечебницы. Знакомое безнадежное отчаяние вновь сжало его сердце в холодных тисках, в памяти промелькнули неясные обрывки воспоминаний. Он видел, как темные, безжалостные воды реки вновь смыкаются над головой Лирин, отбирая её навсегда. Эту реку он знал столько же, сколько себя, и помнил, что ещё никогда она не отдавала обратно своей добычи. Все тот же вопрос преследовал его - как же этой хрупкой молодой женщине удалось добраться до берега, и это глухой ночью, ведь это почти невозможно даже ясным днем?! Тайна эта до сих не давала ему покоя.</w:t>
      </w:r>
    </w:p>
    <w:p>
      <w:pPr>
        <w:pStyle w:val="Normal"/>
        <w:bidi w:val="0"/>
        <w:spacing w:before="0" w:after="0"/>
        <w:ind w:left="0" w:right="0" w:firstLine="567"/>
        <w:rPr/>
      </w:pPr>
      <w:r>
        <w:rPr/>
        <w:t>Но сколько он не ломал себе голову - все было напрасно. А сквозь мучившие его сомнения порой проскакивала мысль - стоит ли так мучить себя? В конце концов, многое часто до самого конца остается загадкой, к тому же не исключено, что когда эта тайна откроется, ничего, кроме горя, это ему не принесет.</w:t>
      </w:r>
    </w:p>
    <w:p>
      <w:pPr>
        <w:pStyle w:val="Normal"/>
        <w:bidi w:val="0"/>
        <w:spacing w:before="0" w:after="0"/>
        <w:ind w:left="0" w:right="0" w:firstLine="567"/>
        <w:rPr/>
      </w:pPr>
      <w:r>
        <w:rPr/>
        <w:t>Неуверенность и сомнения не давали ему покоя и никакая логика не могла помочь ему в этом. Спустив с постели длинные ноги, он облокотился на них и спрятал лицо в ладонях. Эштона мучил страх перед будущим.</w:t>
      </w:r>
    </w:p>
    <w:p>
      <w:pPr>
        <w:pStyle w:val="Normal"/>
        <w:bidi w:val="0"/>
        <w:spacing w:before="0" w:after="0"/>
        <w:ind w:left="0" w:right="0" w:firstLine="567"/>
        <w:rPr/>
      </w:pPr>
      <w:r>
        <w:rPr/>
        <w:t>- "Где же правда?" - думал он, ломая голову над тем, что их ждет. "Кто эта женщина - моя Лирин или просто полоумная бродяга, которая воспользовалась сходством с моей женой, чтобы обрести надежное убежище?"</w:t>
      </w:r>
    </w:p>
    <w:p>
      <w:pPr>
        <w:pStyle w:val="Normal"/>
        <w:bidi w:val="0"/>
        <w:spacing w:before="0" w:after="0"/>
        <w:ind w:left="0" w:right="0" w:firstLine="567"/>
        <w:rPr/>
      </w:pPr>
      <w:r>
        <w:rPr/>
        <w:t>Он встал, чтобы зажечь лампу, которая обычно стояла у кровати, потом натянул брюки. Прикрутив немного пламя, Эштон крадучись выбрался из комнаты и босиком прокрался по коридору, пока не остановился перед дверью, за которой была Лирин. Ночной кошмар уже почти развеялся, но Эштон все ещё пребывал в глубокой растерянности. Что он сейчас увидит - милое лицо, которое так много дней являлось ему во сне, или злобный блеск глаз безумной ведьмы, которая подкарауливает его в темноте?</w:t>
      </w:r>
    </w:p>
    <w:p>
      <w:pPr>
        <w:pStyle w:val="Normal"/>
        <w:bidi w:val="0"/>
        <w:spacing w:before="0" w:after="0"/>
        <w:ind w:left="0" w:right="0" w:firstLine="567"/>
        <w:rPr/>
      </w:pPr>
      <w:r>
        <w:rPr/>
        <w:t>Он едва слышно повернул ручку и беззвучно отворил дверь. В комнате было темно, только в камине ещё слабо тлело несколько поленьев. Эштон на цыпочках прокрался к постели и осторожно поставил лампу на ночной столик так, чтобы её свет падал прямо на лицо той, что он так мечтал увидеть. Он склонился над спящей девушкой и чуть не закричал от радости.</w:t>
      </w:r>
    </w:p>
    <w:p>
      <w:pPr>
        <w:pStyle w:val="Normal"/>
        <w:bidi w:val="0"/>
        <w:spacing w:before="0" w:after="0"/>
        <w:ind w:left="0" w:right="0" w:firstLine="567"/>
        <w:rPr/>
      </w:pPr>
      <w:r>
        <w:rPr/>
        <w:t>Вот так же крался он когда-то в ночной тиши роскошного отеля в Новом Орлеане, а потом замер в благоговейном восторге у постели, не в силах оторвать взгляд от этой нежной красоты. Казалось, с тех пор пролетели столетия. Тогда он был потрясен и не поверил своим глазам: любуясь ею, он то горел, весь охваченный жарким пламенем, то застывал в восторженном оцепенении. То же самое он испытывал и теперь. Да, прочь сомнения! Перед ним - его когда-то потерянная Лирин.</w:t>
      </w:r>
    </w:p>
    <w:p>
      <w:pPr>
        <w:pStyle w:val="Normal"/>
        <w:bidi w:val="0"/>
        <w:spacing w:before="0" w:after="0"/>
        <w:ind w:left="0" w:right="0" w:firstLine="567"/>
        <w:rPr/>
      </w:pPr>
      <w:r>
        <w:rPr/>
        <w:t>Спящая Лирин тихонько вздохнула. Рука её шевельнулась и скользнула вниз, откидывая в сторону одеяло. Теперь на ней была только ночная рубашка. Тонкая ткань плотно облепила тело, и Эштона пожирал взглядом полные округлости её груди, мерно вздымавшейся во сне, и женственный изгиб тонкой талии. Пламя желания охватило все его тело, заставив кровь закипеть в жилах. Он терял голову, взгляд его скользнул с плоского живота девушки к тому месту, где сбившийся подол рубашки обнажил стройные ножки и изящно округленные бедра.</w:t>
      </w:r>
    </w:p>
    <w:p>
      <w:pPr>
        <w:pStyle w:val="Normal"/>
        <w:bidi w:val="0"/>
        <w:spacing w:before="0" w:after="0"/>
        <w:ind w:left="0" w:right="0" w:firstLine="567"/>
        <w:rPr/>
      </w:pPr>
      <w:r>
        <w:rPr/>
        <w:t>Эштон вовремя поймал себя на том, что уже шагнул к постели, протянув руку, чтобы дотронуться пальцами до этого стройного молодого тела. Вне себя от охватившего себя желания, он вдруг испугался. А что если, сжав её в объятиях, он вызовет у девушки новый приступ и навеки закроет им обоим дорогу к счастью?</w:t>
      </w:r>
    </w:p>
    <w:p>
      <w:pPr>
        <w:pStyle w:val="Normal"/>
        <w:bidi w:val="0"/>
        <w:spacing w:before="0" w:after="0"/>
        <w:ind w:left="0" w:right="0" w:firstLine="567"/>
        <w:rPr/>
      </w:pPr>
      <w:r>
        <w:rPr/>
        <w:t>Проклиная себя за несдержанность, Эштон до боли стиснул вспотевшие ладони и отступил на несколько шагов. Горячий пот струйками катился по вискам, он боролся с обуревавшим его бешеным порывом страсти. Это было нелегко, тело его содрогалось, сердце колотилось, как безумное, грозя разорвать ребра. Прошла, казалось, целая вечность, когда, наконец, разум победил. Из груди его вырвался тяжелый вздох и Эштон несколько раз встряхнул головой, чтобы прийти в себя. Еще немного, и он мог бы не совладать с собой! Господи, неужели он решился бы на насилие?! Что это с ним? Ведь он всегда глубоко презирал тех жалких представителей сильного пола, которые чванились своей так называемой мужской доблестью и шли напролом, твердо уверенный, что на самом деле это не что иное, как обычное неумение держать в узде свои страсти. Эштон всегда считал, что ему это не свойственно, но то, что произошло только что, заставило его на многое взглянуть по иному.</w:t>
      </w:r>
    </w:p>
    <w:p>
      <w:pPr>
        <w:pStyle w:val="Normal"/>
        <w:bidi w:val="0"/>
        <w:spacing w:before="0" w:after="0"/>
        <w:ind w:left="0" w:right="0" w:firstLine="567"/>
        <w:rPr/>
      </w:pPr>
      <w:r>
        <w:rPr/>
        <w:t>Он окончательно овладел собой. Подняв голову, Эштон заметил, что пристально смотрит в сторону. Там, буквально в двух шагах от него, стояло большое зеркало в подвижной раме. В нем, словно дивное видение в раме черного дерева, утопая в кромешной тьме комнаты, сияла красотой его возлюбленная. Почти догоревшая свеча бросала золотистый свет на её восхитительное тело, а она, отделенная от него лишь тонкой поверхностью зеркала, мирно покоилась в своем уютном гнездышке и не подозревала ни о страшной борьбе, что разыгралась в двух шагах от нее, ни о страстях, которые в этот миг терзали его измученную душу. Бешеный гнев забурлил в нем. Он уже занес было кулак, чтобы одним ударом разбить вдребезги проклятое зеркало, разрушить ту преграду, что отделяла его от любимой, но вовремя опомнился. Что за глупость, горько вздохнул он. Ведь преграда, разделявшая их, вовсе не здесь, а это всего лишь отражение.</w:t>
      </w:r>
    </w:p>
    <w:p>
      <w:pPr>
        <w:pStyle w:val="Normal"/>
        <w:bidi w:val="0"/>
        <w:spacing w:before="0" w:after="0"/>
        <w:ind w:left="0" w:right="0" w:firstLine="567"/>
        <w:rPr/>
      </w:pPr>
      <w:r>
        <w:rPr/>
        <w:t>Мало помалу холодный разум одержал верх. Он всегда был волевым человеком, не позволяя бушевавшим в душе страстям управлять им, как бы сильно они не терзали его. Умиротворенный и спокойный, он низко склонился над постелью и осторожно коснулся поцелуем нежных, чуть приоткрытых во сне губ. Может быть, разгоряченное воображение сыграло с ним шутку, но на мгновение ему показалось, что её губы чуть заметно шевельнулись, отвечая на его поцелуй. Он отодвинулся и внимательно посмотрел на нее. Изящные брови нахмурились в недовольной гримасе, и с губ слетело какое-то невнятное слово.</w:t>
      </w:r>
    </w:p>
    <w:p>
      <w:pPr>
        <w:pStyle w:val="Normal"/>
        <w:bidi w:val="0"/>
        <w:spacing w:before="0" w:after="0"/>
        <w:ind w:left="0" w:right="0" w:firstLine="567"/>
        <w:rPr/>
      </w:pPr>
      <w:r>
        <w:rPr/>
        <w:t>Внезапная тоска овладела им и он на цыпочкам покинул комнату. Что за мука знать, что ему ещё не раз придется уходить отсюда, крадучись, словно вор, чувствуя ненасытную голодную тоску! Острая боль скрутила в тугой узел низ живота и Эштон сцепил зубы, чтобы подавить стон. Только время может стать его союзником. Время и терпение. Он сам не знал, сколько сможет вытерпеть.</w:t>
      </w:r>
    </w:p>
    <w:p>
      <w:pPr>
        <w:pStyle w:val="Normal"/>
        <w:bidi w:val="0"/>
        <w:spacing w:before="0" w:after="0"/>
        <w:ind w:left="0" w:right="0" w:firstLine="567"/>
        <w:rPr/>
      </w:pPr>
      <w:r>
        <w:rPr/>
        <w:t>Начинался новый день. Лучи утреннего солнца украдкой проскользнули между приспущенными портьерами в спальню Лирин, нежно коснулись её лица, мягко освобождая девушку из объятий Морфея. В первое мгновение ей показалось, что силы вновь вернулись к ней. Она чувствовала себя свежей и хорошо отдохнувшей. Но стоило ей поднять руку, как вновь комната завертелась перед глазами, напомнила о себе ноющая боль в мышцах, и стало тошно на душе при мысли, что память так и не вернулась к ней. Отчаяние воцарилось в её душе, впрочем, ненадолго. Начинался новый день и сияющее свежестью утро, вливавшийся в окна яркий солнечный свет - все это прогнало прочь мрачные мысли. Ей вдруг стало легко и весело, но почему, она и сама не знала. Откуда-то из глубины её существа поднималась мощная волна уверенности, что все ещё будет хорошо и память вернется к ней. Она не понимала, откуда это взялось, но само чувство было ей хорошо знакомо. Она чувствовала, как все её существо с радостью откликнулось на призыв, наполняясь новой силой и волей к жизни. Лирин снова потянулась, на этот раз она не старалась избежать боли, а словно бы пробовала свое тело, испытывая его возможности. Откуда бы не появилась эта переполнявшая её энергия, Лирин вдруг поняла, что она и раньше никогда не стремилась избегать трудностей. Пытаясь как-то разобраться со множеством навалившихся на неё проблем, она решила, что проще будет разобраться с ними по отдельности и, выбрала ту, что показалась ей самой важной. Не могла же она до конца своих дней валяться в постели. Чем раньше она преодолеет свою беспомощность, тем скорее наступит день, когда она вновь станет хозяйкой своей судьбы. Лучше всего в этом ей сможет помочь ванна - горячая вода поможет прогнать боль из мышц, но вот как отнесутся к этой просьбе, тем более, в незнакомом доме, она не знала. Впрочем, этот чудак, Эштон Уингейт, до сих пор уверяет всех, что она - его жена. Может быть, стоит этим воспользоваться? Наверняка в этом случае никто не удивится.</w:t>
      </w:r>
    </w:p>
    <w:p>
      <w:pPr>
        <w:pStyle w:val="Normal"/>
        <w:bidi w:val="0"/>
        <w:spacing w:before="0" w:after="0"/>
        <w:ind w:left="0" w:right="0" w:firstLine="567"/>
        <w:rPr/>
      </w:pPr>
      <w:r>
        <w:rPr/>
        <w:t>Оттолкнувшись от кровати, она некоторое время постояла, чувствуя противную дрожь в ногах, потом оглянулась в поисках домашнего платья. Не увидев его, она осторожно двинулась к камину. Огонь уже почти потух и в комнате было довольно свежо. Рядом с камином в деревянном ящике были сложены кучкой поленья. Девушка отыскала несколько угольков, которые слабо тлели, и оглянулась, чтобы взять кочергу. Как только её пальцы сомкнулись вокруг нее, словно яркая вспышка молнии сверкнула в её голове. Перед глазами отчетливо встало видение - чья-то рука высоко занесла над головой точно такую же кочергу. Видение возникло и мгновенно исчезло, оставив её испуганной до дрожи в коленках. Чувствуя, что ноги не слушаются её, Лирин с трудом доползла до кресла, и устало опустилась в него, прижав ледяные пальцы к вискам. Сколько она не ломала себе голову, пытаясь понять, что же с ней происходит, все было напрасно. Воспоминание исчезло, оставив после себя холодную, липкую пустоту.</w:t>
      </w:r>
    </w:p>
    <w:p>
      <w:pPr>
        <w:pStyle w:val="Normal"/>
        <w:bidi w:val="0"/>
        <w:spacing w:before="0" w:after="0"/>
        <w:ind w:left="0" w:right="0" w:firstLine="567"/>
        <w:rPr/>
      </w:pPr>
      <w:r>
        <w:rPr/>
        <w:t>Лирин выпрямилась, стараясь взять себя в руки. Разгоревшееся пламя весело облизывало сухие поленья, и она присела на корточки перед камином, чтобы живительное тепло прогнало прочь холод, воцарившийся в её душе. Вдруг в дверь негромко постучали, и она тут же распахнулась, как будто тому, кто стучал, не требовалось никакого разрешения, чтобы войти. В комнату вплыла Уиллабелл. Она уже сделала несколько шагов к кровати и вдруг замерла , не веря собственным глазам - кровать была пуста. На лице негритянки появилось озадаченное выражение, она повела глазами по сторонам, но тут вдруг из за спины её послышалось деликатное покашливание. Экономка повернулась к ней всем своим внушительным корпусом.</w:t>
      </w:r>
    </w:p>
    <w:p>
      <w:pPr>
        <w:pStyle w:val="Normal"/>
        <w:bidi w:val="0"/>
        <w:spacing w:before="0" w:after="0"/>
        <w:ind w:left="0" w:right="0" w:firstLine="567"/>
        <w:rPr/>
      </w:pPr>
      <w:r>
        <w:rPr/>
        <w:t>- Прошу прощения, миз Лирин, а мне и невдомек, что вы уже встали, радостно прокудахтала толстуха.</w:t>
      </w:r>
    </w:p>
    <w:p>
      <w:pPr>
        <w:pStyle w:val="Normal"/>
        <w:bidi w:val="0"/>
        <w:spacing w:before="0" w:after="0"/>
        <w:ind w:left="0" w:right="0" w:firstLine="567"/>
        <w:rPr/>
      </w:pPr>
      <w:r>
        <w:rPr/>
        <w:t>- Да, мне сегодня получше.</w:t>
      </w:r>
    </w:p>
    <w:p>
      <w:pPr>
        <w:pStyle w:val="Normal"/>
        <w:bidi w:val="0"/>
        <w:spacing w:before="0" w:after="0"/>
        <w:ind w:left="0" w:right="0" w:firstLine="567"/>
        <w:rPr/>
      </w:pPr>
      <w:r>
        <w:rPr/>
        <w:t>Уиллабелл восторженно всплеснула руками и закудахтала ещё громче:</w:t>
      </w:r>
    </w:p>
    <w:p>
      <w:pPr>
        <w:pStyle w:val="Normal"/>
        <w:bidi w:val="0"/>
        <w:spacing w:before="0" w:after="0"/>
        <w:ind w:left="0" w:right="0" w:firstLine="567"/>
        <w:rPr/>
      </w:pPr>
      <w:r>
        <w:rPr/>
        <w:t>- Ох, вот хозяин-то обрадуется! Он чуть с ума не сошел от беспокойства, все места себе не находит, бедняжка! Ждет, когда вы поправитесь, - Она расправила смятую простыню на постели. - Прикажете принести что-нибудь покушать, миссус?</w:t>
      </w:r>
    </w:p>
    <w:p>
      <w:pPr>
        <w:pStyle w:val="Normal"/>
        <w:bidi w:val="0"/>
        <w:spacing w:before="0" w:after="0"/>
        <w:ind w:left="0" w:right="0" w:firstLine="567"/>
        <w:rPr/>
      </w:pPr>
      <w:r>
        <w:rPr/>
        <w:t>Лирин смущенно улыбнулась.</w:t>
      </w:r>
    </w:p>
    <w:p>
      <w:pPr>
        <w:pStyle w:val="Normal"/>
        <w:bidi w:val="0"/>
        <w:spacing w:before="0" w:after="0"/>
        <w:ind w:left="0" w:right="0" w:firstLine="567"/>
        <w:rPr/>
      </w:pPr>
      <w:r>
        <w:rPr/>
        <w:t>- Вы так добры, но было бы гораздо лучше...если, конечно, вас не затруднит, я бы хотела принять горячую ванну...настоящую ванну, в которой можно полежать...</w:t>
      </w:r>
    </w:p>
    <w:p>
      <w:pPr>
        <w:pStyle w:val="Normal"/>
        <w:bidi w:val="0"/>
        <w:spacing w:before="0" w:after="0"/>
        <w:ind w:left="0" w:right="0" w:firstLine="567"/>
        <w:rPr/>
      </w:pPr>
      <w:r>
        <w:rPr/>
        <w:t>На пухлом лице негритянки засияла улыбка.</w:t>
      </w:r>
    </w:p>
    <w:p>
      <w:pPr>
        <w:pStyle w:val="Normal"/>
        <w:bidi w:val="0"/>
        <w:spacing w:before="0" w:after="0"/>
        <w:ind w:left="0" w:right="0" w:firstLine="567"/>
        <w:rPr/>
      </w:pPr>
      <w:r>
        <w:rPr/>
        <w:t>- Да, госпожа, как скажете. - Схватив перекинутый через спинку кресла теплый бархатный халат, она подала его Лирин. - Вы покамест посидите. Я мигом сбегаю вниз и распоряжусь, чтобы принесли все, что надо.</w:t>
      </w:r>
    </w:p>
    <w:p>
      <w:pPr>
        <w:pStyle w:val="Normal"/>
        <w:bidi w:val="0"/>
        <w:spacing w:before="0" w:after="0"/>
        <w:ind w:left="0" w:right="0" w:firstLine="567"/>
        <w:rPr/>
      </w:pPr>
      <w:r>
        <w:rPr/>
        <w:t>Негритянка вернулась не одна, а в сопровождении целой процессии слуг. Одни несли перевязанные яркими лентами коробки, другие тащили ведра с водой, от которой поднимался пар, последний сгибался под тяжестью ванны. Ее наполнили водой и слуги вышли из комнаты. Уиллабелл приготовила чистые полотенца и поставила на небольшой столик большие и маленькие флаконы с цветочными эссенциями и фарфоровую склянку с ароматным мылом.</w:t>
      </w:r>
    </w:p>
    <w:p>
      <w:pPr>
        <w:pStyle w:val="Normal"/>
        <w:bidi w:val="0"/>
        <w:spacing w:before="0" w:after="0"/>
        <w:ind w:left="0" w:right="0" w:firstLine="567"/>
        <w:rPr/>
      </w:pPr>
      <w:r>
        <w:rPr/>
        <w:t>Лирин понюхала флакончики, благоухавшие запахами цветов и, наконец, остановила свой выбор на одном из них. Она вылила в ванну несколько капель, и комната наполнилась ароматом жасмина. Лирин опустила пальцы в горячую воду и с наслаждением закрыла глаза, вдыхая нежный запах. Потом подняла волосы с плеч и свернула их на затылке в огромный узел, чтобы они не намокли. Вдруг какая-то мысль пришла ей в голову и, оглянувшись через плечо на коробки, Лирин с любопытством спросила:</w:t>
      </w:r>
    </w:p>
    <w:p>
      <w:pPr>
        <w:pStyle w:val="Normal"/>
        <w:bidi w:val="0"/>
        <w:spacing w:before="0" w:after="0"/>
        <w:ind w:left="0" w:right="0" w:firstLine="567"/>
        <w:rPr/>
      </w:pPr>
      <w:r>
        <w:rPr/>
        <w:t>- А это что такое?</w:t>
      </w:r>
    </w:p>
    <w:p>
      <w:pPr>
        <w:pStyle w:val="Normal"/>
        <w:bidi w:val="0"/>
        <w:spacing w:before="0" w:after="0"/>
        <w:ind w:left="0" w:right="0" w:firstLine="567"/>
        <w:rPr/>
      </w:pPr>
      <w:r>
        <w:rPr/>
        <w:t>- Сдается мне, госпожа, что это все от модистки. Это масса позаботился купить вам новые наряды. То есть заказал-то он их пару дней назад, но привезли все только вчера. Вы купайтесь, миссус. Я вам сию минуточку все покажу.</w:t>
      </w:r>
    </w:p>
    <w:p>
      <w:pPr>
        <w:pStyle w:val="Normal"/>
        <w:bidi w:val="0"/>
        <w:spacing w:before="0" w:after="0"/>
        <w:ind w:left="0" w:right="0" w:firstLine="567"/>
        <w:rPr/>
      </w:pPr>
      <w:r>
        <w:rPr/>
        <w:t>Дородная негритянка заботливо помогла Лирин раздеться, стараясь не смотреть на её обнаженное тело. Хоть экономке уже и довелось видеть и раньше её шрамы, но сейчас, когда кожа вокруг них покрылась желтыми пятнами, а синяки из багрово-черных превратились в синевато-красные, зрелище было довольно жутким. Там, где вчера ещё ничего не было видно, проступили новые следы ушибов, они потемнели и ярко выделялись на нежной коже цвета слоновой кости. Огромный рубец у неё на спине покрылся подсохшей коркой и стал шире, следы ушибов возле него стали ещё заметнее.</w:t>
      </w:r>
    </w:p>
    <w:p>
      <w:pPr>
        <w:pStyle w:val="Normal"/>
        <w:bidi w:val="0"/>
        <w:spacing w:before="0" w:after="0"/>
        <w:ind w:left="0" w:right="0" w:firstLine="567"/>
        <w:rPr/>
      </w:pPr>
      <w:r>
        <w:rPr/>
        <w:t>- О Господи, деточка, можно подумать, вы не с лошади упали, а под колеса!</w:t>
      </w:r>
    </w:p>
    <w:p>
      <w:pPr>
        <w:pStyle w:val="Normal"/>
        <w:bidi w:val="0"/>
        <w:spacing w:before="0" w:after="0"/>
        <w:ind w:left="0" w:right="0" w:firstLine="567"/>
        <w:rPr/>
      </w:pPr>
      <w:r>
        <w:rPr/>
        <w:t>Лирин опустилась в ароматную воду, и из груди её вырвался вздох удовольствия, когда обжигающе горячая вода поднялась к плечам и согрела измученное тело.</w:t>
      </w:r>
    </w:p>
    <w:p>
      <w:pPr>
        <w:pStyle w:val="Normal"/>
        <w:bidi w:val="0"/>
        <w:spacing w:before="0" w:after="0"/>
        <w:ind w:left="0" w:right="0" w:firstLine="567"/>
        <w:rPr/>
      </w:pPr>
      <w:r>
        <w:rPr/>
        <w:t>- У меня такое чувство, что так оно и было.</w:t>
      </w:r>
    </w:p>
    <w:p>
      <w:pPr>
        <w:pStyle w:val="Normal"/>
        <w:bidi w:val="0"/>
        <w:spacing w:before="0" w:after="0"/>
        <w:ind w:left="0" w:right="0" w:firstLine="567"/>
        <w:rPr/>
      </w:pPr>
      <w:r>
        <w:rPr/>
        <w:t>Негритянка весело хихикнула.</w:t>
      </w:r>
    </w:p>
    <w:p>
      <w:pPr>
        <w:pStyle w:val="Normal"/>
        <w:bidi w:val="0"/>
        <w:spacing w:before="0" w:after="0"/>
        <w:ind w:left="0" w:right="0" w:firstLine="567"/>
        <w:rPr/>
      </w:pPr>
      <w:r>
        <w:rPr/>
        <w:t>- Я бы принесла вам мазь, которой наши конюхи пользуют лошадей, да уж больно она воняет - хоть из дому беги! А тут ещё все ваши красивые платья, что хозяин накупил - ведь они насквозь провоняют этой гадостью! Упаси Боже! Ну да не печальтесь - я сегодня сделаю вам компресс на спину. Полежите с ним ночь и будете как новенькая. А запах у него малость поприятнее.</w:t>
      </w:r>
    </w:p>
    <w:p>
      <w:pPr>
        <w:pStyle w:val="Normal"/>
        <w:bidi w:val="0"/>
        <w:spacing w:before="0" w:after="0"/>
        <w:ind w:left="0" w:right="0" w:firstLine="567"/>
        <w:rPr/>
      </w:pPr>
      <w:r>
        <w:rPr/>
        <w:t>Пока Лирин, забыв о своих невзгодах, нежилась в ванне, Уиллабелл кинулась распаковывать коробки из модного магазина. Она вытащила одно за другим несколько изящнейших женских сорочек, потом жесткий корсет на косточках, несколько пар тончайших шелковых чулок и украшенные кружевом нижние юбки. Из коробок побольше вслед за ними появились несколько восхитительных платьев. Уиллабелл развесила их на спинках стульев и с восхищением обнаружила, что к каждому платью была прислана пара туфелек в тон. Нетерпеливо ожидая, пока Лирин покончит с купанием, экономка разложила на постели отделанную тончайшими кружевами ночную сорочку, потом перекинула через руку пушистое полотенце и подошла к ванне, чтобы помочь молодой женщине.</w:t>
      </w:r>
    </w:p>
    <w:p>
      <w:pPr>
        <w:pStyle w:val="Normal"/>
        <w:bidi w:val="0"/>
        <w:spacing w:before="0" w:after="0"/>
        <w:ind w:left="0" w:right="0" w:firstLine="567"/>
        <w:rPr/>
      </w:pPr>
      <w:r>
        <w:rPr/>
        <w:t>- Неужели мистер Уингейт все это выбирал сам? - робко спросила Лирин, пока дородная негритянка осторожно обтирала её полотенцем.</w:t>
      </w:r>
    </w:p>
    <w:p>
      <w:pPr>
        <w:pStyle w:val="Normal"/>
        <w:bidi w:val="0"/>
        <w:spacing w:before="0" w:after="0"/>
        <w:ind w:left="0" w:right="0" w:firstLine="567"/>
        <w:rPr/>
      </w:pPr>
      <w:r>
        <w:rPr/>
        <w:t>- Все сам, госпожа. И, по-моему, он неплохо управился, а вам как кажется?</w:t>
      </w:r>
    </w:p>
    <w:p>
      <w:pPr>
        <w:pStyle w:val="Normal"/>
        <w:bidi w:val="0"/>
        <w:spacing w:before="0" w:after="0"/>
        <w:ind w:left="0" w:right="0" w:firstLine="567"/>
        <w:rPr/>
      </w:pPr>
      <w:r>
        <w:rPr/>
        <w:t>- Да. Похоже, ему не составит никакого труда одеть любую женщину.</w:t>
      </w:r>
    </w:p>
    <w:p>
      <w:pPr>
        <w:pStyle w:val="Normal"/>
        <w:bidi w:val="0"/>
        <w:spacing w:before="0" w:after="0"/>
        <w:ind w:left="0" w:right="0" w:firstLine="567"/>
        <w:rPr/>
      </w:pPr>
      <w:r>
        <w:rPr/>
        <w:t>Уловив в голосе хозяйки саркастические нотки, Уиллабелл замерла и неодобрительно посмотрела на Лирин.</w:t>
      </w:r>
    </w:p>
    <w:p>
      <w:pPr>
        <w:pStyle w:val="Normal"/>
        <w:bidi w:val="0"/>
        <w:spacing w:before="0" w:after="0"/>
        <w:ind w:left="0" w:right="0" w:firstLine="567"/>
        <w:rPr/>
      </w:pPr>
      <w:r>
        <w:rPr/>
        <w:t>- Неужто вам что-то не понравилось?</w:t>
      </w:r>
    </w:p>
    <w:p>
      <w:pPr>
        <w:pStyle w:val="Normal"/>
        <w:bidi w:val="0"/>
        <w:spacing w:before="0" w:after="0"/>
        <w:ind w:left="0" w:right="0" w:firstLine="567"/>
        <w:rPr/>
      </w:pPr>
      <w:r>
        <w:rPr/>
        <w:t>- Да не в этом дело. Платья чудесные. Как они могут не понравиться?! Сразу чувствуется человек со вкусом, - Накинув сорочку на голову, она невнятно пробормотала, пытаясь натянуть её на себя. - Просто я хотела сказать, что для вашего хозяина нет тайн, когда речь идет о женском туалете.</w:t>
      </w:r>
    </w:p>
    <w:p>
      <w:pPr>
        <w:pStyle w:val="Normal"/>
        <w:bidi w:val="0"/>
        <w:spacing w:before="0" w:after="0"/>
        <w:ind w:left="0" w:right="0" w:firstLine="567"/>
        <w:rPr/>
      </w:pPr>
      <w:r>
        <w:rPr/>
        <w:t>Уиллабелл спрятала лукавую улыбку. Так вот чего хозяйка волнуется! Ну, все понятно - впрочем, это дело обычное, особенно, когда речь идет о таком красавчике, как их хозяин. Жены всегда волнуются, коли муж разбирается в женских тряпках!</w:t>
      </w:r>
    </w:p>
    <w:p>
      <w:pPr>
        <w:pStyle w:val="Normal"/>
        <w:bidi w:val="0"/>
        <w:spacing w:before="0" w:after="0"/>
        <w:ind w:left="0" w:right="0" w:firstLine="567"/>
        <w:rPr/>
      </w:pPr>
      <w:r>
        <w:rPr/>
        <w:t>- Вы, госпожа, зря себе душу терзаете из-за массы Эштона. Я вот немало повидала на своем веку, но отродясь не видела, чтобы мужчина так сходил с ума по собственной жене! Одна мысль о том, что он потерял вас навсегда, чуть не свела его в могилу, уж вы мне поверьте!</w:t>
      </w:r>
    </w:p>
    <w:p>
      <w:pPr>
        <w:pStyle w:val="Normal"/>
        <w:bidi w:val="0"/>
        <w:spacing w:before="0" w:after="0"/>
        <w:ind w:left="0" w:right="0" w:firstLine="567"/>
        <w:rPr/>
      </w:pPr>
      <w:r>
        <w:rPr/>
        <w:t>Лирин потуже затянула на талии прелестный халатик и с любопытством спросила, - А вы тоже уверены, что я его жена?</w:t>
      </w:r>
    </w:p>
    <w:p>
      <w:pPr>
        <w:pStyle w:val="Normal"/>
        <w:bidi w:val="0"/>
        <w:spacing w:before="0" w:after="0"/>
        <w:ind w:left="0" w:right="0" w:firstLine="567"/>
        <w:rPr/>
      </w:pPr>
      <w:r>
        <w:rPr/>
        <w:t>- Так ведь сам масса так говорит! А мне этого достаточно! А уж если вы сомневаетесь, госпожа, так посмотрите ещё раз на тот портрет. Ну, и сами убедитесь - чисто в зеркало смотритесь!</w:t>
      </w:r>
    </w:p>
    <w:p>
      <w:pPr>
        <w:pStyle w:val="Normal"/>
        <w:bidi w:val="0"/>
        <w:spacing w:before="0" w:after="0"/>
        <w:ind w:left="0" w:right="0" w:firstLine="567"/>
        <w:rPr/>
      </w:pPr>
      <w:r>
        <w:rPr/>
        <w:t>- Похоже, мисс Руссе думает по-другому. Скажите, она и в самом деле была обручена с Эштоном перед тем, как он поехал в Новый Орлеан, а там вдруг женился?</w:t>
      </w:r>
    </w:p>
    <w:p>
      <w:pPr>
        <w:pStyle w:val="Normal"/>
        <w:bidi w:val="0"/>
        <w:spacing w:before="0" w:after="0"/>
        <w:ind w:left="0" w:right="0" w:firstLine="567"/>
        <w:rPr/>
      </w:pPr>
      <w:r>
        <w:rPr/>
        <w:t>- Чушь какая! - негодующе фыркнула толстуха, выкатив глаза. - Если миз Марелде нравится воображать себе, что у них с масса Эштоном вроде как все решено, так ей же не запретишь, верно? Только она все это сама выдумала, вот и тешится! Эта чертовка вцепилась в него, как репей! Говорю вам, она положила на него глаз, когда он ещё совсем мальчишкой был, а она приезжала к нам в дом со своим папенькой. Родители её умерли лет пять - шесть назад, а девчонке остался громадный дом в городе. С тех пор она как с ума сошла, из кожи вон лезла, чтобы женить на себе массу Эштона. Оно и понятно мужчина он видный, вот она и крутится здесь все время. Совсем стыд потеряла! Уж помяните мое слово, теперь эту нахалку из дому за уши не вытащить! И как от неё избавиться, ума не приложу! Бессовестная - ведь масса-то Эштон признал вас за свою жену!</w:t>
      </w:r>
    </w:p>
    <w:p>
      <w:pPr>
        <w:pStyle w:val="Normal"/>
        <w:bidi w:val="0"/>
        <w:spacing w:before="0" w:after="0"/>
        <w:ind w:left="0" w:right="0" w:firstLine="567"/>
        <w:rPr/>
      </w:pPr>
      <w:r>
        <w:rPr/>
        <w:t>- А может быть, мистеру Эштону самому не хочется, чтобы она уезжала? В конце концов, она же красавица.</w:t>
      </w:r>
    </w:p>
    <w:p>
      <w:pPr>
        <w:pStyle w:val="Normal"/>
        <w:bidi w:val="0"/>
        <w:spacing w:before="0" w:after="0"/>
        <w:ind w:left="0" w:right="0" w:firstLine="567"/>
        <w:rPr/>
      </w:pPr>
      <w:r>
        <w:rPr/>
        <w:t>- Голову даю на отсечение, что когда-нибудь эта красавица доиграется, - сквозь зубы прошипела Уиллабелл. - Вот посмотрите - в один прекрасный день масса выставит её за дверь!</w:t>
      </w:r>
    </w:p>
    <w:p>
      <w:pPr>
        <w:pStyle w:val="Normal"/>
        <w:bidi w:val="0"/>
        <w:spacing w:before="0" w:after="0"/>
        <w:ind w:left="0" w:right="0" w:firstLine="567"/>
        <w:rPr/>
      </w:pPr>
      <w:r>
        <w:rPr/>
        <w:t>- Как вы думаете, может, мне стоит пока побыть у себя в комнате? задумчиво произнесла Лирин. - Похоже, мисс Руссе меня не переваривает.</w:t>
      </w:r>
    </w:p>
    <w:p>
      <w:pPr>
        <w:pStyle w:val="Normal"/>
        <w:bidi w:val="0"/>
        <w:spacing w:before="0" w:after="0"/>
        <w:ind w:left="0" w:right="0" w:firstLine="567"/>
        <w:rPr/>
      </w:pPr>
      <w:r>
        <w:rPr/>
        <w:t>Огромная негритянка ухмыльнулась во весь рот.</w:t>
      </w:r>
    </w:p>
    <w:p>
      <w:pPr>
        <w:pStyle w:val="Normal"/>
        <w:bidi w:val="0"/>
        <w:spacing w:before="0" w:after="0"/>
        <w:ind w:left="0" w:right="0" w:firstLine="567"/>
        <w:rPr/>
      </w:pPr>
      <w:r>
        <w:rPr/>
        <w:t>- Да вы не волнуйтесь об этом, миссус! Сдается мне, вам же будет лучше, если вы не станете прятаться в комнате, как пугливая мышка. А то эта нахалка и впрямь вобьет себе в голову, что окрутила массу Эштона! И то, она всю неделю охотилась за ним, как кошка за мышонком.</w:t>
      </w:r>
    </w:p>
    <w:p>
      <w:pPr>
        <w:pStyle w:val="Normal"/>
        <w:bidi w:val="0"/>
        <w:spacing w:before="0" w:after="0"/>
        <w:ind w:left="0" w:right="0" w:firstLine="567"/>
        <w:rPr/>
      </w:pPr>
      <w:r>
        <w:rPr/>
        <w:t>- Вы хотите сказать, что мне было бы неплохо вмешаться? А может, тоже принять участие в охоте? - воскликнула Лирин. - Да ведь я едва знаю этого человека!</w:t>
      </w:r>
    </w:p>
    <w:p>
      <w:pPr>
        <w:pStyle w:val="Normal"/>
        <w:bidi w:val="0"/>
        <w:spacing w:before="0" w:after="0"/>
        <w:ind w:left="0" w:right="0" w:firstLine="567"/>
        <w:rPr/>
      </w:pPr>
      <w:r>
        <w:rPr/>
        <w:t>- Ах, деточка, послушайтесь умного совета - не торопитесь отвернуться от него! Да и где вы найдете другого такого, чтобы так сходил с ума от любви к вам?! Конечно, он мужчина, кто спорит, так ведь и вы женщина, и прехорошенькая. Только не забудьте, что и Марелда тоже.</w:t>
      </w:r>
    </w:p>
    <w:p>
      <w:pPr>
        <w:pStyle w:val="Normal"/>
        <w:bidi w:val="0"/>
        <w:spacing w:before="0" w:after="0"/>
        <w:ind w:left="0" w:right="0" w:firstLine="567"/>
        <w:rPr/>
      </w:pPr>
      <w:r>
        <w:rPr/>
        <w:t>Лирин уже открыла было рот, чтобы резко возразить, но передумала. С какой стати ей спорить с экономкой? Не хватало ещё доказывать ей, что ей и в голову не придет бегать за человеком, о котором она ничего не знает. Кроме этого, у неё и без того было, о чем беспокоиться. Как только она прекратит сопротивление и согласится считать его мужем, перед ней немедленно встанет более серьезная проблема. Ведь тогда ей неминуемо придется лечь с ним в постель, а у неё не было ни малейшего желания очертя голову кидаться в непонятную авантюру, которая могла кончиться Бог знает чем. Нет, надо быть очень осторожной, не терять голову и не делать грубых ошибок. Придется уповать на то, что все проблемы решатся сами собой, как только к ней вернется память.</w:t>
      </w:r>
    </w:p>
    <w:p>
      <w:pPr>
        <w:pStyle w:val="Normal"/>
        <w:bidi w:val="0"/>
        <w:spacing w:before="0" w:after="0"/>
        <w:ind w:left="0" w:right="0" w:firstLine="567"/>
        <w:rPr/>
      </w:pPr>
      <w:r>
        <w:rPr/>
        <w:t>Тем не менее, тот, кто так уверенно назвал её своей женой, не мог не вызвать у неё жгучего интереса. Нельзя было отрицать, что он дьявольски привлекателен и умеет держать себя с достоинством. Это стало ещё более очевидным, когда он пришел к ней в спальню раз, другой, а потом стал приходить каждое утро, и это стало своего рода привычкой. Как и положено хорошо воспитанному человеку, он ждал за дверью, пока Уиллабелл не доложит о нем, и только потом появлялся на пороге. Прошло немного времени, и Лирин заметило, что стоило ему войти - её сердце начинало биться чаще, а щеки заливал предательский румянец. И она отчетливо понимала, что краска на её лице вызвана совсем не тем, что этот человек ей безразличен.</w:t>
      </w:r>
    </w:p>
    <w:p>
      <w:pPr>
        <w:pStyle w:val="Normal"/>
        <w:bidi w:val="0"/>
        <w:spacing w:before="0" w:after="0"/>
        <w:ind w:left="0" w:right="0" w:firstLine="567"/>
        <w:rPr/>
      </w:pPr>
      <w:r>
        <w:rPr/>
        <w:t>Уиллабелл между тем широко распахнула дверь, предоставляя Эштону возможность полюбоваться плодами их трудов. Его нетерпеливый взгляд пробежался по комнате и остановился на залитой солнечным светом тоненькой фигурке Лирин. Она стояла у окна, и утреннее солнце щедро заливало её своим светом. Длинные волосы, рассыпавшиеся по плечам и спине, будто роскошный плащ, отливали чистым золотом. Эштон восхищенно взглянул на нее, и слабая улыбка показалась у него на губах.</w:t>
      </w:r>
    </w:p>
    <w:p>
      <w:pPr>
        <w:pStyle w:val="Normal"/>
        <w:bidi w:val="0"/>
        <w:spacing w:before="0" w:after="0"/>
        <w:ind w:left="0" w:right="0" w:firstLine="567"/>
        <w:rPr/>
      </w:pPr>
      <w:r>
        <w:rPr/>
        <w:t>- Я должна поблагодарить вас за щедрость, - пробормотала она. - Ваши подарки просто прелестны. Это очень благородно с вашей стороны позаботиться обо мне.</w:t>
      </w:r>
    </w:p>
    <w:p>
      <w:pPr>
        <w:pStyle w:val="Normal"/>
        <w:bidi w:val="0"/>
        <w:spacing w:before="0" w:after="0"/>
        <w:ind w:left="0" w:right="0" w:firstLine="567"/>
        <w:rPr/>
      </w:pPr>
      <w:r>
        <w:rPr/>
        <w:t>- Вы позволите мне войти? - спросил он.</w:t>
      </w:r>
    </w:p>
    <w:p>
      <w:pPr>
        <w:pStyle w:val="Normal"/>
        <w:bidi w:val="0"/>
        <w:spacing w:before="0" w:after="0"/>
        <w:ind w:left="0" w:right="0" w:firstLine="567"/>
        <w:rPr/>
      </w:pPr>
      <w:r>
        <w:rPr/>
        <w:t>- Ах, да, конечно, - застенчиво прошептала она, все ещё не переставая удивляться, что он спрашивает у неё разрешения.</w:t>
      </w:r>
    </w:p>
    <w:p>
      <w:pPr>
        <w:pStyle w:val="Normal"/>
        <w:bidi w:val="0"/>
        <w:spacing w:before="0" w:after="0"/>
        <w:ind w:left="0" w:right="0" w:firstLine="567"/>
        <w:rPr/>
      </w:pPr>
      <w:r>
        <w:rPr/>
        <w:t>Уиллабелл протиснулась мимо него к выходу, и перед тем, как плотно прикрыть за собой дверь, торжественно объявила:</w:t>
      </w:r>
    </w:p>
    <w:p>
      <w:pPr>
        <w:pStyle w:val="Normal"/>
        <w:bidi w:val="0"/>
        <w:spacing w:before="0" w:after="0"/>
        <w:ind w:left="0" w:right="0" w:firstLine="567"/>
        <w:rPr/>
      </w:pPr>
      <w:r>
        <w:rPr/>
        <w:t>- Пойду принесу вам чего-нибудь попить, масса.</w:t>
      </w:r>
    </w:p>
    <w:p>
      <w:pPr>
        <w:pStyle w:val="Normal"/>
        <w:bidi w:val="0"/>
        <w:spacing w:before="0" w:after="0"/>
        <w:ind w:left="0" w:right="0" w:firstLine="567"/>
        <w:rPr/>
      </w:pPr>
      <w:r>
        <w:rPr/>
        <w:t>Эштон медленно двинулся через всю комнату, не в силах отвести глаз от жены. Его тянуло к ней, как замерзшего - к теплу очага, как умирающего с голоду - к накрытому столу. Он пожирал голодными глазами её нежную красоту, кровь его бешено бурлила, чуть не разрывая жилы, но холодок страха при мысли о том, что он, возможно, совершает роковую ошибку, немного охладил пыл Эштона. Разве это не сумасшествие - очнуться в один прекрасный день в совершенно незнакомом для тебя мире, где все лица вокруг кажутся чужими, даже постель, где лежишь, и одежда на теле принадлежат не тебе, а кому-то еще? И, что самое страшное, ты даже не можешь сказать, кто ты, потому что и сам этого не знаешь, не знаешь ничего, что было с тобой раньше.</w:t>
      </w:r>
    </w:p>
    <w:p>
      <w:pPr>
        <w:pStyle w:val="Normal"/>
        <w:bidi w:val="0"/>
        <w:spacing w:before="0" w:after="0"/>
        <w:ind w:left="0" w:right="0" w:firstLine="567"/>
        <w:rPr/>
      </w:pPr>
      <w:r>
        <w:rPr/>
        <w:t>- Позвольте сказать вам, сударыня, что вы ещё никогда не были так прекрасны, как сегодня.</w:t>
      </w:r>
    </w:p>
    <w:p>
      <w:pPr>
        <w:pStyle w:val="Normal"/>
        <w:bidi w:val="0"/>
        <w:spacing w:before="0" w:after="0"/>
        <w:ind w:left="0" w:right="0" w:firstLine="567"/>
        <w:rPr/>
      </w:pPr>
      <w:r>
        <w:rPr/>
        <w:t>- Даже с этими синяками и ссадинами? - недоверчиво спросила она.</w:t>
      </w:r>
    </w:p>
    <w:p>
      <w:pPr>
        <w:pStyle w:val="Normal"/>
        <w:bidi w:val="0"/>
        <w:spacing w:before="0" w:after="0"/>
        <w:ind w:left="0" w:right="0" w:firstLine="567"/>
        <w:rPr/>
      </w:pPr>
      <w:r>
        <w:rPr/>
        <w:t>- Бог с ними. Я так долго был лишен счастья видеть вас, что сейчас даже не замечаю их. - Его пальцы нежно коснулись её щеки. - А кроме того, они уже и сейчас едва заметны. Вы и оглянуться не успеете, как от них не останется и следа. - Склонив голову, он окунул лицо в густую массу отливающих золотом волос и закрыл глаза, с наслаждением вдыхая их знакомый аромат и чувствуя, как в груди поднимается теплая волна воспоминаний, застилая разум и заставляя забыть о доводах рассудка.</w:t>
      </w:r>
    </w:p>
    <w:p>
      <w:pPr>
        <w:pStyle w:val="Normal"/>
        <w:bidi w:val="0"/>
        <w:spacing w:before="0" w:after="0"/>
        <w:ind w:left="0" w:right="0" w:firstLine="567"/>
        <w:rPr/>
      </w:pPr>
      <w:r>
        <w:rPr/>
        <w:t>Его близость волновала Лирин до дрожи в коленках. Каждая клеточка её тела трепетала, чувствуя исходивший от него жар. Горячее дыхание защекотало ей ухо, она украдкой бросила взгляд туда, где распахнувшаяся рубашка приоткрыла сильную шею и выпуклые мышцы заросшей густыми волосами груди. Он склонился к ней и она затрепетала, испуганно отшатнувшись в сторону. Ее рука невольно протянулась вперед, чтобы удержать его. Пальцы коснулись твердого, как гранит, тела, и словно электрический разряд пробежал между ними. Голова у неё закружилось, сердце бешено застучало. Чувствуя, как горячая краска заливает лицо, она сделала шаг назад и сжала виски, словно от сильной боли.</w:t>
      </w:r>
    </w:p>
    <w:p>
      <w:pPr>
        <w:pStyle w:val="Normal"/>
        <w:bidi w:val="0"/>
        <w:spacing w:before="0" w:after="0"/>
        <w:ind w:left="0" w:right="0" w:firstLine="567"/>
        <w:rPr/>
      </w:pPr>
      <w:r>
        <w:rPr/>
        <w:t>- Мне очень понравилось все, что вы купили для меня, - беззвучно выдохнула Лирин, тревожно оглянувшись через плечо. Она старалась держаться от него на безопасном расстоянии, решив, что так будет лучше. - Я все думаю - а где же та одежда, что я носила раньше? Здесь нет ни одного платья, по крайней мере, я не нашла ни одного.</w:t>
      </w:r>
    </w:p>
    <w:p>
      <w:pPr>
        <w:pStyle w:val="Normal"/>
        <w:bidi w:val="0"/>
        <w:spacing w:before="0" w:after="0"/>
        <w:ind w:left="0" w:right="0" w:firstLine="567"/>
        <w:rPr/>
      </w:pPr>
      <w:r>
        <w:rPr/>
        <w:t>- Не обращайте внимания, - небрежно отозвался он. - Все это мелочи. В конце концов, несколько новых платьев меня не разорят, можете быть спокойны. А когда вы окрепнете достаточно, чтобы выйти из дому, мы вместе подумаем над тем, как пополнить ваш гардероб.</w:t>
      </w:r>
    </w:p>
    <w:p>
      <w:pPr>
        <w:pStyle w:val="Normal"/>
        <w:bidi w:val="0"/>
        <w:spacing w:before="0" w:after="0"/>
        <w:ind w:left="0" w:right="0" w:firstLine="567"/>
        <w:rPr/>
      </w:pPr>
      <w:r>
        <w:rPr/>
        <w:t>Лирин почувствовала, что её охватывает паника.</w:t>
      </w:r>
    </w:p>
    <w:p>
      <w:pPr>
        <w:pStyle w:val="Normal"/>
        <w:bidi w:val="0"/>
        <w:spacing w:before="0" w:after="0"/>
        <w:ind w:left="0" w:right="0" w:firstLine="567"/>
        <w:rPr/>
      </w:pPr>
      <w:r>
        <w:rPr/>
        <w:t>- Разве вы не боитесь, что я просто ловкая мошенница, которая охотится за вашим состоянием? Особенно если до сих пор остаются некоторые сомнения, на самом ли деле я ваша жена.</w:t>
      </w:r>
    </w:p>
    <w:p>
      <w:pPr>
        <w:pStyle w:val="Normal"/>
        <w:bidi w:val="0"/>
        <w:spacing w:before="0" w:after="0"/>
        <w:ind w:left="0" w:right="0" w:firstLine="567"/>
        <w:rPr/>
      </w:pPr>
      <w:r>
        <w:rPr/>
        <w:t>- Эштон негромко рассмеялся.</w:t>
      </w:r>
    </w:p>
    <w:p>
      <w:pPr>
        <w:pStyle w:val="Normal"/>
        <w:bidi w:val="0"/>
        <w:spacing w:before="0" w:after="0"/>
        <w:ind w:left="0" w:right="0" w:firstLine="567"/>
        <w:rPr/>
      </w:pPr>
      <w:r>
        <w:rPr/>
        <w:t>- Вот как? И кто же в этом сомневается, позвольте узнать?</w:t>
      </w:r>
    </w:p>
    <w:p>
      <w:pPr>
        <w:pStyle w:val="Normal"/>
        <w:bidi w:val="0"/>
        <w:spacing w:before="0" w:after="0"/>
        <w:ind w:left="0" w:right="0" w:firstLine="567"/>
        <w:rPr/>
      </w:pPr>
      <w:r>
        <w:rPr/>
        <w:t>Она слегка пожала плечами.</w:t>
      </w:r>
    </w:p>
    <w:p>
      <w:pPr>
        <w:pStyle w:val="Normal"/>
        <w:bidi w:val="0"/>
        <w:spacing w:before="0" w:after="0"/>
        <w:ind w:left="0" w:right="0" w:firstLine="567"/>
        <w:rPr/>
      </w:pPr>
      <w:r>
        <w:rPr/>
        <w:t>- Кое-кто считает, что вас просто обвели вокруг пальца.</w:t>
      </w:r>
    </w:p>
    <w:p>
      <w:pPr>
        <w:pStyle w:val="Normal"/>
        <w:bidi w:val="0"/>
        <w:spacing w:before="0" w:after="0"/>
        <w:ind w:left="0" w:right="0" w:firstLine="567"/>
        <w:rPr/>
      </w:pPr>
      <w:r>
        <w:rPr/>
        <w:t>- Похоже, к вам заходила Марелда? - угадал он и, заметив её робкий кивок, заставил её поднять голову и твердо встретил застенчивый взгляд похожих на влажные изумруды глаз. - Марелда ни разу не видела вас вплоть до вчерашнего вечера, и она будет последней, кто согласится признать, что вы моя жена.</w:t>
      </w:r>
    </w:p>
    <w:p>
      <w:pPr>
        <w:pStyle w:val="Normal"/>
        <w:bidi w:val="0"/>
        <w:spacing w:before="0" w:after="0"/>
        <w:ind w:left="0" w:right="0" w:firstLine="567"/>
        <w:rPr/>
      </w:pPr>
      <w:r>
        <w:rPr/>
        <w:t>- Хотелось бы мне так же твердо верить в это, как вы, - Отвернувшись от него, Лирин потерла руками виски и с досадой тряхнула головой. - Ведь я чувствую, что память моя не умерла навсегда, порой мне кажется, что ещё немного - и я все вспомню! Но словно что-то мешает мне сделать это какой-то невидимый барьер. А ведь мне так много надо узнать о себе, - Она тяжело вздохнула. - Ведь я сама себя не знаю, словно речь идет о совсем незнакомом мне человеке.</w:t>
      </w:r>
    </w:p>
    <w:p>
      <w:pPr>
        <w:pStyle w:val="Normal"/>
        <w:bidi w:val="0"/>
        <w:spacing w:before="0" w:after="0"/>
        <w:ind w:left="0" w:right="0" w:firstLine="567"/>
        <w:rPr/>
      </w:pPr>
      <w:r>
        <w:rPr/>
        <w:t>Шагнув к ней, Эштон негромко произнес:</w:t>
      </w:r>
    </w:p>
    <w:p>
      <w:pPr>
        <w:pStyle w:val="Normal"/>
        <w:bidi w:val="0"/>
        <w:spacing w:before="0" w:after="0"/>
        <w:ind w:left="0" w:right="0" w:firstLine="567"/>
        <w:rPr/>
      </w:pPr>
      <w:r>
        <w:rPr/>
        <w:t>- Кое-что я могу рассказать, если хотите. Но мы с вами так мало были вместе, что, боюсь, это ничего вам не даст.</w:t>
      </w:r>
    </w:p>
    <w:p>
      <w:pPr>
        <w:pStyle w:val="Normal"/>
        <w:bidi w:val="0"/>
        <w:spacing w:before="0" w:after="0"/>
        <w:ind w:left="0" w:right="0" w:firstLine="567"/>
        <w:rPr/>
      </w:pPr>
      <w:r>
        <w:rPr/>
        <w:t>Она обернулась и внимательно взглянула в его глаза.</w:t>
      </w:r>
    </w:p>
    <w:p>
      <w:pPr>
        <w:pStyle w:val="Normal"/>
        <w:bidi w:val="0"/>
        <w:spacing w:before="0" w:after="0"/>
        <w:ind w:left="0" w:right="0" w:firstLine="567"/>
        <w:rPr/>
      </w:pPr>
      <w:r>
        <w:rPr/>
        <w:t>- Все равно ... пожалуйста, расскажите мне все, что знаете.</w:t>
      </w:r>
    </w:p>
    <w:p>
      <w:pPr>
        <w:pStyle w:val="Normal"/>
        <w:bidi w:val="0"/>
        <w:spacing w:before="0" w:after="0"/>
        <w:ind w:left="0" w:right="0" w:firstLine="567"/>
        <w:rPr/>
      </w:pPr>
      <w:r>
        <w:rPr/>
        <w:t>Он заглянул в её измученное тревогой и неуверенностью лицо, и на душе его потеплело. Протянув руку, он нежно коснулся кончиками пальцев щеки Лирин. Потом заставил себя отойти и не торопясь начал по порядку.</w:t>
      </w:r>
    </w:p>
    <w:p>
      <w:pPr>
        <w:pStyle w:val="Normal"/>
        <w:bidi w:val="0"/>
        <w:spacing w:before="0" w:after="0"/>
        <w:ind w:left="0" w:right="0" w:firstLine="567"/>
        <w:rPr/>
      </w:pPr>
      <w:r>
        <w:rPr/>
        <w:t>- Вы родились двадцать три года назад в Новом Орлеане. Ваше имя Лирин Эдана Сомертон. Ваша мать, Дейдра Кэссиди, была по происхождению ирландка, отец - англичанин. У вас есть сестра, Ленора Элизабет Сомертон, она тоже родилась в Новом Орлеане ...</w:t>
      </w:r>
    </w:p>
    <w:p>
      <w:pPr>
        <w:pStyle w:val="Normal"/>
        <w:bidi w:val="0"/>
        <w:spacing w:before="0" w:after="0"/>
        <w:ind w:left="0" w:right="0" w:firstLine="567"/>
        <w:rPr/>
      </w:pPr>
      <w:r>
        <w:rPr/>
        <w:t>- А кто из нас старше - она или я?</w:t>
      </w:r>
    </w:p>
    <w:p>
      <w:pPr>
        <w:pStyle w:val="Normal"/>
        <w:bidi w:val="0"/>
        <w:spacing w:before="0" w:after="0"/>
        <w:ind w:left="0" w:right="0" w:firstLine="567"/>
        <w:rPr/>
      </w:pPr>
      <w:r>
        <w:rPr/>
        <w:t>Эштон запнулся, потом взглянул на неё и виновато улыбнулся.</w:t>
      </w:r>
    </w:p>
    <w:p>
      <w:pPr>
        <w:pStyle w:val="Normal"/>
        <w:bidi w:val="0"/>
        <w:spacing w:before="0" w:after="0"/>
        <w:ind w:left="0" w:right="0" w:firstLine="567"/>
        <w:rPr/>
      </w:pPr>
      <w:r>
        <w:rPr/>
        <w:t>- Извини, любимая. Я был так влюблен в тебя, что даже не удосужился спросить об этом.</w:t>
      </w:r>
    </w:p>
    <w:p>
      <w:pPr>
        <w:pStyle w:val="Normal"/>
        <w:bidi w:val="0"/>
        <w:spacing w:before="0" w:after="0"/>
        <w:ind w:left="0" w:right="0" w:firstLine="567"/>
        <w:rPr/>
      </w:pPr>
      <w:r>
        <w:rPr/>
        <w:t>Эти слова и то, как они были сказаны, заставили её снова вспыхнуть от смущения. Чуть слышным шепотом она пролепетала:</w:t>
      </w:r>
    </w:p>
    <w:p>
      <w:pPr>
        <w:pStyle w:val="Normal"/>
        <w:bidi w:val="0"/>
        <w:spacing w:before="0" w:after="0"/>
        <w:ind w:left="0" w:right="0" w:firstLine="567"/>
        <w:rPr/>
      </w:pPr>
      <w:r>
        <w:rPr/>
        <w:t>- Продолжайте.</w:t>
      </w:r>
    </w:p>
    <w:p>
      <w:pPr>
        <w:pStyle w:val="Normal"/>
        <w:bidi w:val="0"/>
        <w:spacing w:before="0" w:after="0"/>
        <w:ind w:left="0" w:right="0" w:firstLine="567"/>
        <w:rPr/>
      </w:pPr>
      <w:r>
        <w:rPr/>
        <w:t>Эштон подошел к окну и, отдернув шторы, выглянул наружу.</w:t>
      </w:r>
    </w:p>
    <w:p>
      <w:pPr>
        <w:pStyle w:val="Normal"/>
        <w:bidi w:val="0"/>
        <w:spacing w:before="0" w:after="0"/>
        <w:ind w:left="0" w:right="0" w:firstLine="567"/>
        <w:rPr/>
      </w:pPr>
      <w:r>
        <w:rPr/>
        <w:t>- Когда скончалась ваша матушка, она оставила вам с сестрой дом на побережье, в Билокси. Вам так же принадлежит особняк в Новом Орлеане - он достался вам по наследству от деда. Завещание было составлено ещё когда вы жили у него в доме. Хотя он и умер в полной уверенности, что вы утонули, тем не менее мистер Кэссиди почему-то не счел нужным изменить завещание. Опустив тяжелую шелковую штору, он повернулся к ней и заложил руки за спину. - Так что можете убедиться сами, сударыня - у вас есть собственность, и немалая, а если учесть, что ваш отец - весьма богатый английский коммерсант, то вам нет никакой необходимости охотиться за моими деньгами, - Он слегка усмехнулся. - По правде говоря, вы довольно лакомый кусочек для любого охотника за приданым. Уж будь я на мели, поверьте, я бы своего не упустил!</w:t>
      </w:r>
    </w:p>
    <w:p>
      <w:pPr>
        <w:pStyle w:val="Normal"/>
        <w:bidi w:val="0"/>
        <w:spacing w:before="0" w:after="0"/>
        <w:ind w:left="0" w:right="0" w:firstLine="567"/>
        <w:rPr/>
      </w:pPr>
      <w:r>
        <w:rPr/>
        <w:t>Она радостно встрепенулась, охотно откликнувшись на эту шутку</w:t>
      </w:r>
    </w:p>
    <w:p>
      <w:pPr>
        <w:pStyle w:val="Normal"/>
        <w:bidi w:val="0"/>
        <w:spacing w:before="0" w:after="0"/>
        <w:ind w:left="0" w:right="0" w:firstLine="567"/>
        <w:rPr/>
      </w:pPr>
      <w:r>
        <w:rPr/>
        <w:t>- Как прикажете вас понимать, сэр? Неужели это и есть причин вашего настойчивого желания, чтобы я признала вас своим мужем? - Увидев, что Эштон весело улыбается, она расхрабрилась. - Держу пари, сударь, что вы по натуре повеса.</w:t>
      </w:r>
    </w:p>
    <w:p>
      <w:pPr>
        <w:pStyle w:val="Normal"/>
        <w:bidi w:val="0"/>
        <w:spacing w:before="0" w:after="0"/>
        <w:ind w:left="0" w:right="0" w:firstLine="567"/>
        <w:rPr/>
      </w:pPr>
      <w:r>
        <w:rPr/>
        <w:t>- Мадам? - Его брови изумленно поползли вверх.</w:t>
      </w:r>
    </w:p>
    <w:p>
      <w:pPr>
        <w:pStyle w:val="Normal"/>
        <w:bidi w:val="0"/>
        <w:spacing w:before="0" w:after="0"/>
        <w:ind w:left="0" w:right="0" w:firstLine="567"/>
        <w:rPr/>
      </w:pPr>
      <w:r>
        <w:rPr/>
        <w:t>Она кивнула в сторону постели, которая была завалена платьями, рубашками и чулками.</w:t>
      </w:r>
    </w:p>
    <w:p>
      <w:pPr>
        <w:pStyle w:val="Normal"/>
        <w:bidi w:val="0"/>
        <w:spacing w:before="0" w:after="0"/>
        <w:ind w:left="0" w:right="0" w:firstLine="567"/>
        <w:rPr/>
      </w:pPr>
      <w:r>
        <w:rPr/>
        <w:t>- Похоже, вы знаете, как одеть даму... - Она кокетливо опустила глаза, - ...или, точнее, раздеть!</w:t>
      </w:r>
    </w:p>
    <w:p>
      <w:pPr>
        <w:pStyle w:val="Normal"/>
        <w:bidi w:val="0"/>
        <w:spacing w:before="0" w:after="0"/>
        <w:ind w:left="0" w:right="0" w:firstLine="567"/>
        <w:rPr/>
      </w:pPr>
      <w:r>
        <w:rPr/>
        <w:t>Эштон шутливо поднял руки вверх.</w:t>
      </w:r>
    </w:p>
    <w:p>
      <w:pPr>
        <w:pStyle w:val="Normal"/>
        <w:bidi w:val="0"/>
        <w:spacing w:before="0" w:after="0"/>
        <w:ind w:left="0" w:right="0" w:firstLine="567"/>
        <w:rPr/>
      </w:pPr>
      <w:r>
        <w:rPr/>
        <w:t>- Помилуйте, мадам, да без вас я жил, словно святой отшельник!</w:t>
      </w:r>
    </w:p>
    <w:p>
      <w:pPr>
        <w:pStyle w:val="Normal"/>
        <w:bidi w:val="0"/>
        <w:spacing w:before="0" w:after="0"/>
        <w:ind w:left="0" w:right="0" w:firstLine="567"/>
        <w:rPr/>
      </w:pPr>
      <w:r>
        <w:rPr/>
        <w:t>- Хм, - пробормотала Лирин, бросив на него недоверчивый взгляд. - Кто бы мог подумать!</w:t>
      </w:r>
    </w:p>
    <w:p>
      <w:pPr>
        <w:pStyle w:val="Normal"/>
        <w:bidi w:val="0"/>
        <w:spacing w:before="0" w:after="0"/>
        <w:ind w:left="0" w:right="0" w:firstLine="567"/>
        <w:rPr/>
      </w:pPr>
      <w:r>
        <w:rPr/>
        <w:t>- Не волнуйся, любовь моя, - прошептал он и в глазах его загорелся огонек страсти. - Клянусь, я и думать забыл о других. В памяти моей жил лишь твой образ!</w:t>
      </w:r>
    </w:p>
    <w:p>
      <w:pPr>
        <w:pStyle w:val="Normal"/>
        <w:bidi w:val="0"/>
        <w:spacing w:before="0" w:after="0"/>
        <w:ind w:left="0" w:right="0" w:firstLine="567"/>
        <w:rPr/>
      </w:pPr>
      <w:r>
        <w:rPr/>
        <w:t>- Мой образ? В самом деле? - Она вновь взглянула на него через плечо, и в голосе её послышались саркастические нотки. - И как же долго он там жил, позвольте узнать? Неделю? Месяц? Или, может быть, целый год?</w:t>
      </w:r>
    </w:p>
    <w:p>
      <w:pPr>
        <w:pStyle w:val="Normal"/>
        <w:bidi w:val="0"/>
        <w:spacing w:before="0" w:after="0"/>
        <w:ind w:left="0" w:right="0" w:firstLine="567"/>
        <w:rPr/>
      </w:pPr>
      <w:r>
        <w:rPr/>
        <w:t>Эштон радостно рассмеялся, при мысли о том, что перед ним прежняя живая и остроумная Лирин, на душе у него потеплело. Он лукаво подмигнул ей, залихватски заломив бровь.</w:t>
      </w:r>
    </w:p>
    <w:p>
      <w:pPr>
        <w:pStyle w:val="Normal"/>
        <w:bidi w:val="0"/>
        <w:spacing w:before="0" w:after="0"/>
        <w:ind w:left="0" w:right="0" w:firstLine="567"/>
        <w:rPr/>
      </w:pPr>
      <w:r>
        <w:rPr/>
        <w:t>- Если бы не ваши синяки да шишки, радость моя, уж поверьте, я бы не упустил случая доказать вам на деле, как я скучал без вас.</w:t>
      </w:r>
    </w:p>
    <w:p>
      <w:pPr>
        <w:pStyle w:val="Normal"/>
        <w:bidi w:val="0"/>
        <w:spacing w:before="0" w:after="0"/>
        <w:ind w:left="0" w:right="0" w:firstLine="567"/>
        <w:rPr/>
      </w:pPr>
      <w:r>
        <w:rPr/>
        <w:t>Ее улыбка вдруг увяла.</w:t>
      </w:r>
    </w:p>
    <w:p>
      <w:pPr>
        <w:pStyle w:val="Normal"/>
        <w:bidi w:val="0"/>
        <w:spacing w:before="0" w:after="0"/>
        <w:ind w:left="0" w:right="0" w:firstLine="567"/>
        <w:rPr/>
      </w:pPr>
      <w:r>
        <w:rPr/>
        <w:t>- Похоже, вам не впервой очаровывать женщин, сэр, пользуясь их слабостью. Я могу только уповать на то, что не стану игрушкой в какой-то непонятной игре, что вы затеяли за моей спиной.</w:t>
      </w:r>
    </w:p>
    <w:p>
      <w:pPr>
        <w:pStyle w:val="Normal"/>
        <w:bidi w:val="0"/>
        <w:spacing w:before="0" w:after="0"/>
        <w:ind w:left="0" w:right="0" w:firstLine="567"/>
        <w:rPr/>
      </w:pPr>
      <w:r>
        <w:rPr/>
        <w:t>Почувствовав, что она и в самом деле боится, Эштон мигом перестал улыбаться и удивленно нахмурился.</w:t>
      </w:r>
    </w:p>
    <w:p>
      <w:pPr>
        <w:pStyle w:val="Normal"/>
        <w:bidi w:val="0"/>
        <w:spacing w:before="0" w:after="0"/>
        <w:ind w:left="0" w:right="0" w:firstLine="567"/>
        <w:rPr/>
      </w:pPr>
      <w:r>
        <w:rPr/>
        <w:t>- Чего вам страшиться, Лирин?</w:t>
      </w:r>
    </w:p>
    <w:p>
      <w:pPr>
        <w:pStyle w:val="Normal"/>
        <w:bidi w:val="0"/>
        <w:spacing w:before="0" w:after="0"/>
        <w:ind w:left="0" w:right="0" w:firstLine="567"/>
        <w:rPr/>
      </w:pPr>
      <w:r>
        <w:rPr/>
        <w:t>Она тяжело вздохнула и отвернулась. Прошло немало времени прежде, чем она снова взглянула на него.</w:t>
      </w:r>
    </w:p>
    <w:p>
      <w:pPr>
        <w:pStyle w:val="Normal"/>
        <w:bidi w:val="0"/>
        <w:spacing w:before="0" w:after="0"/>
        <w:ind w:left="0" w:right="0" w:firstLine="567"/>
        <w:rPr/>
      </w:pPr>
      <w:r>
        <w:rPr/>
        <w:t>- Я боюсь, что вы ошибаетесь, что я вовсе не ваша жена, и что если я соглашусь считать вас своим мужем, не исключено, что когда-нибудь я горько пожалею об этом. К тому же, может оказаться уже слишком поздно. У меня может появиться ребенок. Я могу полюбить вас, и что тогда будет? Что это принесет мне, кроме боли и страданий?!</w:t>
      </w:r>
    </w:p>
    <w:p>
      <w:pPr>
        <w:pStyle w:val="Normal"/>
        <w:bidi w:val="0"/>
        <w:spacing w:before="0" w:after="0"/>
        <w:ind w:left="0" w:right="0" w:firstLine="567"/>
        <w:rPr/>
      </w:pPr>
      <w:r>
        <w:rPr/>
        <w:t>Эштон шагнул к ней и замер, в душе его бушевал пожар. Он едва сдержался, чтобы не стиснуть её в объятиях.</w:t>
      </w:r>
    </w:p>
    <w:p>
      <w:pPr>
        <w:pStyle w:val="Normal"/>
        <w:bidi w:val="0"/>
        <w:spacing w:before="0" w:after="0"/>
        <w:ind w:left="0" w:right="0" w:firstLine="567"/>
        <w:rPr/>
      </w:pPr>
      <w:r>
        <w:rPr/>
        <w:t>- Я люблю вас, Лирин. Поверьте, у меня и в мыслях нет шутить с вами. Когда-то я просил вас стать моей женой, потому что просто не мыслил себе жизни без вас. И если небесам будет угодно благословить нашу любовь, и у нас родится ребенок, он унаследует и мое имя, и мое состояние. Клянусь вам в этом.</w:t>
      </w:r>
    </w:p>
    <w:p>
      <w:pPr>
        <w:pStyle w:val="Normal"/>
        <w:bidi w:val="0"/>
        <w:spacing w:before="0" w:after="0"/>
        <w:ind w:left="0" w:right="0" w:firstLine="567"/>
        <w:rPr/>
      </w:pPr>
      <w:r>
        <w:rPr/>
        <w:t>Несмотря на то, что Лирин благоразумно старалась держаться от него подальше, как минимум на расстоянии вытянутой руки, она чувствовала, как постепенно попадает во власть его мужских чар. Казалось, стоило только протянуть руку, чтобы обрести покой и защиту, которые он предлагал ей. Она уже готова была поддаться искушению и принять то, что он предлагал ей.</w:t>
      </w:r>
    </w:p>
    <w:p>
      <w:pPr>
        <w:pStyle w:val="Normal"/>
        <w:bidi w:val="0"/>
        <w:spacing w:before="0" w:after="0"/>
        <w:ind w:left="0" w:right="0" w:firstLine="567"/>
        <w:rPr/>
      </w:pPr>
      <w:r>
        <w:rPr/>
        <w:t>- Так странно привыкнуть к мысли, что у тебя есть муж, когда ничего не знаешь о себе!</w:t>
      </w:r>
    </w:p>
    <w:p>
      <w:pPr>
        <w:pStyle w:val="Normal"/>
        <w:bidi w:val="0"/>
        <w:spacing w:before="0" w:after="0"/>
        <w:ind w:left="0" w:right="0" w:firstLine="567"/>
        <w:rPr/>
      </w:pPr>
      <w:r>
        <w:rPr/>
        <w:t>- Я все понимаю, милая. Да и мы были вместе так недолго, что даже не успели до конца осознать это.</w:t>
      </w:r>
    </w:p>
    <w:p>
      <w:pPr>
        <w:pStyle w:val="Normal"/>
        <w:bidi w:val="0"/>
        <w:spacing w:before="0" w:after="0"/>
        <w:ind w:left="0" w:right="0" w:firstLine="567"/>
        <w:rPr/>
      </w:pPr>
      <w:r>
        <w:rPr/>
        <w:t>- Возможно, - Она задумчиво взглянула на руку. На среднем пальце поблескивало тоненькое золотое колечко. - Взгляните на это кольцо. Вы его узнаете?</w:t>
      </w:r>
    </w:p>
    <w:p>
      <w:pPr>
        <w:pStyle w:val="Normal"/>
        <w:bidi w:val="0"/>
        <w:spacing w:before="0" w:after="0"/>
        <w:ind w:left="0" w:right="0" w:firstLine="567"/>
        <w:rPr/>
      </w:pPr>
      <w:r>
        <w:rPr/>
        <w:t>Он поднял к глазам изящные пальчики и долго вглядывался в золотой ободок прежде, чем ответить.</w:t>
      </w:r>
    </w:p>
    <w:p>
      <w:pPr>
        <w:pStyle w:val="Normal"/>
        <w:bidi w:val="0"/>
        <w:spacing w:before="0" w:after="0"/>
        <w:ind w:left="0" w:right="0" w:firstLine="567"/>
        <w:rPr/>
      </w:pPr>
      <w:r>
        <w:rPr/>
        <w:t>- Знаете, мы поженились так быстро, что у меня хватило времени купить вам только самое простое колечко. Если память мне не изменяет, это оно и есть.</w:t>
      </w:r>
    </w:p>
    <w:p>
      <w:pPr>
        <w:pStyle w:val="Normal"/>
        <w:bidi w:val="0"/>
        <w:spacing w:before="0" w:after="0"/>
        <w:ind w:left="0" w:right="0" w:firstLine="567"/>
        <w:rPr/>
      </w:pPr>
      <w:r>
        <w:rPr/>
        <w:t>Она почувствовала, как он ласкает её взглядом, и попыталась взглянуть в его глаза.</w:t>
      </w:r>
    </w:p>
    <w:p>
      <w:pPr>
        <w:pStyle w:val="Normal"/>
        <w:bidi w:val="0"/>
        <w:spacing w:before="0" w:after="0"/>
        <w:ind w:left="0" w:right="0" w:firstLine="567"/>
        <w:rPr/>
      </w:pPr>
      <w:r>
        <w:rPr/>
        <w:t>- Может быть, мы и в самом деле муж и жена, Эштон, и это просто нелепый страх не дает мне согласиться с вами.</w:t>
      </w:r>
    </w:p>
    <w:p>
      <w:pPr>
        <w:pStyle w:val="Normal"/>
        <w:bidi w:val="0"/>
        <w:spacing w:before="0" w:after="0"/>
        <w:ind w:left="0" w:right="0" w:firstLine="567"/>
        <w:rPr/>
      </w:pPr>
      <w:r>
        <w:rPr/>
        <w:t>- Не терзай себя, любимая, - шепнул он. - Может быть, очень скоро память вернется к тебе, и ты сама узнаешь правду.</w:t>
      </w:r>
    </w:p>
    <w:p>
      <w:pPr>
        <w:pStyle w:val="Normal"/>
        <w:bidi w:val="0"/>
        <w:spacing w:before="0" w:after="0"/>
        <w:ind w:left="0" w:right="0" w:firstLine="567"/>
        <w:rPr/>
      </w:pPr>
      <w:r>
        <w:rPr/>
        <w:t>- Скорей бы.</w:t>
      </w:r>
    </w:p>
    <w:p>
      <w:pPr>
        <w:pStyle w:val="Normal"/>
        <w:bidi w:val="0"/>
        <w:spacing w:before="0" w:after="0"/>
        <w:ind w:left="0" w:right="0" w:firstLine="567"/>
        <w:rPr/>
      </w:pPr>
      <w:r>
        <w:rPr/>
        <w:t>- Я тоже не могу дождаться этого, родная. Я тоже.</w:t>
      </w:r>
    </w:p>
    <w:p>
      <w:pPr>
        <w:pStyle w:val="Normal"/>
        <w:bidi w:val="0"/>
        <w:spacing w:before="0" w:after="0"/>
        <w:ind w:left="0" w:right="0" w:firstLine="567"/>
        <w:rPr/>
      </w:pPr>
      <w:r>
        <w:rPr/>
        <w:t>Глава 4</w:t>
      </w:r>
    </w:p>
    <w:p>
      <w:pPr>
        <w:pStyle w:val="Normal"/>
        <w:bidi w:val="0"/>
        <w:spacing w:before="0" w:after="0"/>
        <w:ind w:left="0" w:right="0" w:firstLine="567"/>
        <w:rPr/>
      </w:pPr>
      <w:r>
        <w:rPr/>
        <w:t>Гостиная была тем местом, где обычно по вечерам собиралось семейство Уингейтов перед тем, как отправиться ужинать. Время проводили очень приятно: болтали, немного сплетничали за графинчиком шерри, порой позволяли себе глоточек чего-то более крепкого, дамы вышивали, а джентльмены наслаждались приятной мелодией, которую кто-нибудь наигрывал на клавесине. Бывало и так, что к жеманному клавесину присоединялся звучный низкий голос виолончели, и музыка наполняла весь дом. Оба инструмента то пели дуэтом, сплетая свои голоса вместе, то соло, как сейчас. Звуки эти долетели и до ушей Марелды, и прежние надежды возродились в её душе. Ей было отлично известно, что единственный человек в доме, в чьих руках виолончель с таким чувством то плакала, то пела, был Эштон. Марелде вдруг пришло в голову, что она уже потеряла счет многочисленным талантам Эштона.</w:t>
      </w:r>
    </w:p>
    <w:p>
      <w:pPr>
        <w:pStyle w:val="Normal"/>
        <w:bidi w:val="0"/>
        <w:spacing w:before="0" w:after="0"/>
        <w:ind w:left="0" w:right="0" w:firstLine="567"/>
        <w:rPr/>
      </w:pPr>
      <w:r>
        <w:rPr/>
        <w:t>Девушка остановилась в холле перед огромных зеркалом, чтобы в последний раз критически осмотреть свой туалет. Темные, как вороново крыло, блестящие волосы были искусно уложены в высокую прическу так, чтобы выгодно подчеркнуть красоту её лица: крупные волны были собраны и приподняты драгоценной заколкой с одной стороны, а оттуда сверкающим каскадом мелких локонов сбегали вниз, открывая крохотное ушко. Лелея надежду, что, может быть, сегодня Эштон будет ужинать вместе со всеми, Марелда надела роскошный туалет из темно-алой тафты. Уверенная, что её надеждам суждено сбыться, девушка торжествующе улыбнулась своему отражению в зеркале. Похоже, она не ошиблась, выбрав это платье. Спереди, где кружевная шемизетка украшала верхнюю часть узкого корсажа, были искусно вшиты накладки, они приподнимали вверх её маленькие груди, что придавало им невероятно соблазнительный вид. Низкий вырез корсажа не скрывал упругое тело, открывая гораздо больше, чем позволяли правила приличия. Взгляд любого мужчины сейчас вряд ли смог бы оторваться от затененной ложбинки между двумя восхитительными округлостями. Да и кто бы удержался, чтобы не бросить взгляд на такое декольте, а поскольку Эштон всегда был чрезвычайно неравнодушен к женским прелестям, то Марелда была уверена, что и сейчас её маленькая хитрость не останется незамеченной. Конечно, подобные вольности в туалете могли привести в негодование пожилых дам, но если наградой будет возможность прибрать к рукам денежки Эштона, то стоит попробовать. Марелда всегда умела превосходно пользоваться маленькими мужскими слабостями. Да и глупо было бы с её стороны отойти в сторонку и бессильно скрежетать зубами, наблюдая, как эта мерзавка ловко пользуется своей так называемой слабостью.</w:t>
      </w:r>
    </w:p>
    <w:p>
      <w:pPr>
        <w:pStyle w:val="Normal"/>
        <w:bidi w:val="0"/>
        <w:spacing w:before="0" w:after="0"/>
        <w:ind w:left="0" w:right="0" w:firstLine="567"/>
        <w:rPr/>
      </w:pPr>
      <w:r>
        <w:rPr/>
        <w:t>Неслышно подкравшись к двери, за которой скрывалась ненавистная соперница, Марелда приложила ухо к двери, жадно ловя доносившиеся из комнаты звуки. Хорошо был слышен низкий голос Уиллабелл, но так говорила так тихо, что Марелда, как ни старалась, так и не смогла ничего разобрать. Впрочем, подумала она, вряд ли это так уж важно. Ленивая сучка скорее всего предпочтет понежиться в постели, а о том, чтобы спуститься к ужину, и говорить нечего. За всю неделю она так и не решилась покинуть свое убежище, старательно играя роль бедной больной и беспомощной девушки.</w:t>
      </w:r>
    </w:p>
    <w:p>
      <w:pPr>
        <w:pStyle w:val="Normal"/>
        <w:bidi w:val="0"/>
        <w:spacing w:before="0" w:after="0"/>
        <w:ind w:left="0" w:right="0" w:firstLine="567"/>
        <w:rPr/>
      </w:pPr>
      <w:r>
        <w:rPr/>
        <w:t>Вот дура! Марелда злобно усмехнулась. Пока она там изображает из себя слабенькую и нежится под кружевным одеяльцем, я успею заарканить Эштона. Он ещё дважды подумает прежде, чем признать эту шлюху законной супругой!</w:t>
      </w:r>
    </w:p>
    <w:p>
      <w:pPr>
        <w:pStyle w:val="Normal"/>
        <w:bidi w:val="0"/>
        <w:spacing w:before="0" w:after="0"/>
        <w:ind w:left="0" w:right="0" w:firstLine="567"/>
        <w:rPr/>
      </w:pPr>
      <w:r>
        <w:rPr/>
        <w:t>Спускаясь по широкой лестнице, она беззаботно мурлыкала себе под нос. При мысли о том, что через мгновение Эштон увидит её во всем её великолепии, Марелда сияла от счастья. В конце концов, нельзя отрицать, что она красавица, к тому же исходивший от неё соблазн заставлял многих терять голову и она умела отлично этим пользоваться. Конечно, она никогда не отказывалась от возможности приятно провести время с тем или иным поклонником, но была слишком умна и осторожна, чтобы поступиться своим драгоценным целомудрием и не менее драгоценной репутацией недотроги. Не то, чтобы она избегала любовных свиданий, но умела остановиться вовремя, когда распаленному поклоннику уже казалось, что ещё немного и она уступит. Но нет, Марелда и не думала рисковать, лишив себя надежды когда-нибудь выйти замуж за Эштона.</w:t>
      </w:r>
    </w:p>
    <w:p>
      <w:pPr>
        <w:pStyle w:val="Normal"/>
        <w:bidi w:val="0"/>
        <w:spacing w:before="0" w:after="0"/>
        <w:ind w:left="0" w:right="0" w:firstLine="567"/>
        <w:rPr/>
      </w:pPr>
      <w:r>
        <w:rPr/>
        <w:t>Чтобы своим появлением добиться ошеломляющего эффекта, Марелда на цыпочках подкралась к дверям гостиной и стала так, чтобы видеть все, что там происходит, при этом сама оставаясь незамеченной. Аманда и тетушка Дженнифер удобно устроились возле камина и проворно орудовали иголками, наслаждаясь звуками виолончели. Целиком погрузившись в игру, Эштон сидел ближе к дверям и, похоже, ничего не замечал. Взгляд его был устремлен куда-то вдаль, а на лице было задумчивое выражение как у человека, который так поглощен своими раздумьями, что ничего не видит и не слышит. Но что так занимало его мысли, Марелда не знала. Неужто это как-то связано с той негодяйкой, что расположилась наверху, словно она у себя дома?! Нет, этого допустить нельзя!</w:t>
      </w:r>
    </w:p>
    <w:p>
      <w:pPr>
        <w:pStyle w:val="Normal"/>
        <w:bidi w:val="0"/>
        <w:spacing w:before="0" w:after="0"/>
        <w:ind w:left="0" w:right="0" w:firstLine="567"/>
        <w:rPr/>
      </w:pPr>
      <w:r>
        <w:rPr/>
        <w:t>- Добрый вечер! - пропела она, довольная произведенным эффектом. Это было именно то, на что она рассчитывала. Эштон оглянулся, и музыка резко оборвалась, заставив престарелых дам удивленно поднять головы от вышивания. Тетушка Дженнифер подняла голову, и глаза её от удивления полезли на лоб. Она нечаянно воткнула иголку в палец и невольно вскрикнула от боли. Посасывая уколотый палец, она нахмурилась и с осуждением взглянула на молодую женщину.</w:t>
      </w:r>
    </w:p>
    <w:p>
      <w:pPr>
        <w:pStyle w:val="Normal"/>
        <w:bidi w:val="0"/>
        <w:spacing w:before="0" w:after="0"/>
        <w:ind w:left="0" w:right="0" w:firstLine="567"/>
        <w:rPr/>
      </w:pPr>
      <w:r>
        <w:rPr/>
        <w:t>- Боже милостивый! - выдохнула Аманда и, откинувшись на спинку кресла, прижала сухонькую руку к груди.</w:t>
      </w:r>
    </w:p>
    <w:p>
      <w:pPr>
        <w:pStyle w:val="Normal"/>
        <w:bidi w:val="0"/>
        <w:spacing w:before="0" w:after="0"/>
        <w:ind w:left="0" w:right="0" w:firstLine="567"/>
        <w:rPr/>
      </w:pPr>
      <w:r>
        <w:rPr/>
        <w:t>Только Эштон, казалось, не обратил ни малейшего внимания на вызывающий туалет Марелды. Он неторопливо встал и приветствовал её спокойной улыбкой.</w:t>
      </w:r>
    </w:p>
    <w:p>
      <w:pPr>
        <w:pStyle w:val="Normal"/>
        <w:bidi w:val="0"/>
        <w:spacing w:before="0" w:after="0"/>
        <w:ind w:left="0" w:right="0" w:firstLine="567"/>
        <w:rPr/>
      </w:pPr>
      <w:r>
        <w:rPr/>
        <w:t>Темноволосая красавица указала на клавесин.</w:t>
      </w:r>
    </w:p>
    <w:p>
      <w:pPr>
        <w:pStyle w:val="Normal"/>
        <w:bidi w:val="0"/>
        <w:spacing w:before="0" w:after="0"/>
        <w:ind w:left="0" w:right="0" w:firstLine="567"/>
        <w:rPr/>
      </w:pPr>
      <w:r>
        <w:rPr/>
        <w:t>- Не будете возражать, если я к вам присоединюсь?</w:t>
      </w:r>
    </w:p>
    <w:p>
      <w:pPr>
        <w:pStyle w:val="Normal"/>
        <w:bidi w:val="0"/>
        <w:spacing w:before="0" w:after="0"/>
        <w:ind w:left="0" w:right="0" w:firstLine="567"/>
        <w:rPr/>
      </w:pPr>
      <w:r>
        <w:rPr/>
        <w:t>- Буду только рад, - отозвался Эштон, вежливо провожая её к инструменту. Подождав, пока Марелда уселась, он вернулся на свое место. Проворные пальчики девушки быстро пробежали по клавишам клавесина, и она кивнула ему, давая понять, что готова и можно начинать. Божественная музыка вновь наполнила весь дом волшебными звуками. Но вот вступил клавесин, и очарование вмиг исчезло. Прекрасная музыкантша то забегала вперед, то опаздывала на такт, заглушая громкими аккордами низкий голос виолончели. Бедная тетушка Дженнифер сморщилась, как от зубной боли. Она низко склонила голову над вышиванием, стараясь не слушать, но это ей плохо удавалось, и иголка ещё не раз вонзилась ей в палец. Аманда продолжала хмуриться, потом вздохнула и отвернулась. Но Эштон, скосив глаза в её сторону, заметил, как старушка покачивает в такт головой, словно подгоняет Марелду, которая безбожно опаздывала на пару тактов. Он с трудом спрятал насмешливую ухмылку и смилостивился над бедными старушками, взял несколько эффектных аккордов и отложил смычок. Склонившись к виолончели, Эштон задумчиво пощипывал струны, словно недовольный собственной игрой. Марелда вспорхнула с табурета и неторопливо проследовала к буфету, где стоял серебряный поднос, уставленный хрустальными бокалами. Повернувшись к Эштону спиной, Марелда взяла высокий стакан и доверху наполнила его неразбавленным бренди. Сделав глоток, она вернулась к мужчине, который так много значил для нее.</w:t>
      </w:r>
    </w:p>
    <w:p>
      <w:pPr>
        <w:pStyle w:val="Normal"/>
        <w:bidi w:val="0"/>
        <w:spacing w:before="0" w:after="0"/>
        <w:ind w:left="0" w:right="0" w:firstLine="567"/>
        <w:rPr/>
      </w:pPr>
      <w:r>
        <w:rPr/>
        <w:t>В эту минуту неодобрительный взгляд Аманды упал на нее, и старушка возмущенно нахмурилась, отметив возмутительно низкий вырез её роскошного платья. Морщинистые щеки старой леди покрылись багровыми пятнами, ей давно уже не случалось быть свидетельнице такого откровенного, даже кичливого показа женских прелестей. Громко пробили в холле старинные дедушкины часы и старушка обрадовалась, что есть повод отвлечь внимание от этой бесстыдницы.</w:t>
      </w:r>
    </w:p>
    <w:p>
      <w:pPr>
        <w:pStyle w:val="Normal"/>
        <w:bidi w:val="0"/>
        <w:spacing w:before="0" w:after="0"/>
        <w:ind w:left="0" w:right="0" w:firstLine="567"/>
        <w:rPr/>
      </w:pPr>
      <w:r>
        <w:rPr/>
        <w:t>- Где Уиллабелл, хотелось бы мне знать?! Обычно в это время она или бегает взад-вперед, накрывая на стол, или сводит с ума поваров, торопя их подавать ужин.</w:t>
      </w:r>
    </w:p>
    <w:p>
      <w:pPr>
        <w:pStyle w:val="Normal"/>
        <w:bidi w:val="0"/>
        <w:spacing w:before="0" w:after="0"/>
        <w:ind w:left="0" w:right="0" w:firstLine="567"/>
        <w:rPr/>
      </w:pPr>
      <w:r>
        <w:rPr/>
        <w:t>Эштон откликнулся, не поднимая глаз.</w:t>
      </w:r>
    </w:p>
    <w:p>
      <w:pPr>
        <w:pStyle w:val="Normal"/>
        <w:bidi w:val="0"/>
        <w:spacing w:before="0" w:after="0"/>
        <w:ind w:left="0" w:right="0" w:firstLine="567"/>
        <w:rPr/>
      </w:pPr>
      <w:r>
        <w:rPr/>
        <w:t>- Скорее всего, она и сейчас на кухне, доводит до белого каления Берту.</w:t>
      </w:r>
    </w:p>
    <w:p>
      <w:pPr>
        <w:pStyle w:val="Normal"/>
        <w:bidi w:val="0"/>
        <w:spacing w:before="0" w:after="0"/>
        <w:ind w:left="0" w:right="0" w:firstLine="567"/>
        <w:rPr/>
      </w:pPr>
      <w:r>
        <w:rPr/>
        <w:t>Это как раз был тот самый вопрос, который вызывал у Марелды неизменное раздражение.</w:t>
      </w:r>
    </w:p>
    <w:p>
      <w:pPr>
        <w:pStyle w:val="Normal"/>
        <w:bidi w:val="0"/>
        <w:spacing w:before="0" w:after="0"/>
        <w:ind w:left="0" w:right="0" w:firstLine="567"/>
        <w:rPr/>
      </w:pPr>
      <w:r>
        <w:rPr/>
        <w:t>- Знаете, Эштон, по-моему, вы совершенно распустили своих слуг. Где это видано, чтобы чернокожим было все позволено?! А уж эта Уиллабелл распоряжается здесь, словно у себя дома.</w:t>
      </w:r>
    </w:p>
    <w:p>
      <w:pPr>
        <w:pStyle w:val="Normal"/>
        <w:bidi w:val="0"/>
        <w:spacing w:before="0" w:after="0"/>
        <w:ind w:left="0" w:right="0" w:firstLine="567"/>
        <w:rPr/>
      </w:pPr>
      <w:r>
        <w:rPr/>
        <w:t>Эштон резко дернул струну. Раздался пронзительный, мяукающий звук и Марелда от неожиданности подскочила, а он приложил ухо к инструменту, словно был полностью поглощен настройкой.</w:t>
      </w:r>
    </w:p>
    <w:p>
      <w:pPr>
        <w:pStyle w:val="Normal"/>
        <w:bidi w:val="0"/>
        <w:spacing w:before="0" w:after="0"/>
        <w:ind w:left="0" w:right="0" w:firstLine="567"/>
        <w:rPr/>
      </w:pPr>
      <w:r>
        <w:rPr/>
        <w:t>Но не в привычках Марелды было так легко отступать.</w:t>
      </w:r>
    </w:p>
    <w:p>
      <w:pPr>
        <w:pStyle w:val="Normal"/>
        <w:bidi w:val="0"/>
        <w:spacing w:before="0" w:after="0"/>
        <w:ind w:left="0" w:right="0" w:firstLine="567"/>
        <w:rPr/>
      </w:pPr>
      <w:r>
        <w:rPr/>
        <w:t>- Вы слишком избаловали своих людей. Господи, да любой, кто увидит вас, может подумать, что они - ваша семья, а не просто прислуга!</w:t>
      </w:r>
    </w:p>
    <w:p>
      <w:pPr>
        <w:pStyle w:val="Normal"/>
        <w:bidi w:val="0"/>
        <w:spacing w:before="0" w:after="0"/>
        <w:ind w:left="0" w:right="0" w:firstLine="567"/>
        <w:rPr/>
      </w:pPr>
      <w:r>
        <w:rPr/>
        <w:t>- У меня и в мыслях не было нянчиться с ними, - ответил он мягко, но твердо. - Но я выложил за них кругленькую сумму, и не вижу никаких оснований портить свое приобретение, плохо обращаясь с ним.</w:t>
      </w:r>
    </w:p>
    <w:p>
      <w:pPr>
        <w:pStyle w:val="Normal"/>
        <w:bidi w:val="0"/>
        <w:spacing w:before="0" w:after="0"/>
        <w:ind w:left="0" w:right="0" w:firstLine="567"/>
        <w:rPr/>
      </w:pPr>
      <w:r>
        <w:rPr/>
        <w:t>- До меня долетели слухи, что вы даже платите им жалованье, будто они и не рабы вовсе. Смотрите, не пройдет и нескольких лет - и они выкупятся на свободу! Похоже, вы не подозреваете, что сказано в законе об освобождении рабов?</w:t>
      </w:r>
    </w:p>
    <w:p>
      <w:pPr>
        <w:pStyle w:val="Normal"/>
        <w:bidi w:val="0"/>
        <w:spacing w:before="0" w:after="0"/>
        <w:ind w:left="0" w:right="0" w:firstLine="567"/>
        <w:rPr/>
      </w:pPr>
      <w:r>
        <w:rPr/>
        <w:t>Эштон медленно поднял на неё глаза, оставив без внимания выставленные на показ прелести Марелды. Он не был ни шокирован, ни приятно удивлен её вызывающим туалетом. Нет, его глаза лишь равнодушно скользнули по её декольте, потом он заговорил:</w:t>
      </w:r>
    </w:p>
    <w:p>
      <w:pPr>
        <w:pStyle w:val="Normal"/>
        <w:bidi w:val="0"/>
        <w:spacing w:before="0" w:after="0"/>
        <w:ind w:left="0" w:right="0" w:firstLine="567"/>
        <w:rPr/>
      </w:pPr>
      <w:r>
        <w:rPr/>
        <w:t>- Любой из рабов, если он превыше всего ценит свою свободу и готов пойти на что угодно, лишь бы добиться её, не представляет для меня никакой ценности. При малейшей возможности он попытается удрать, а если его заковать в цепи, то какой от него вообще толк? Поэтому, если раб мечтает о свободе, пусть работает в полную силу, а когда выплатит за плаченную за него цену - скатертью дорога! Все очень просто и я не нарушаю ни один закон в мире.</w:t>
      </w:r>
    </w:p>
    <w:p>
      <w:pPr>
        <w:pStyle w:val="Normal"/>
        <w:bidi w:val="0"/>
        <w:spacing w:before="0" w:after="0"/>
        <w:ind w:left="0" w:right="0" w:firstLine="567"/>
        <w:rPr/>
      </w:pPr>
      <w:r>
        <w:rPr/>
        <w:t>- Странно, что ваши убеждения не мешают вам вообще иметь слуг.</w:t>
      </w:r>
    </w:p>
    <w:p>
      <w:pPr>
        <w:pStyle w:val="Normal"/>
        <w:bidi w:val="0"/>
        <w:spacing w:before="0" w:after="0"/>
        <w:ind w:left="0" w:right="0" w:firstLine="567"/>
        <w:rPr/>
      </w:pPr>
      <w:r>
        <w:rPr/>
        <w:t>- Послушайте, Марелда, мне кажется, я уже убедил вас в том, что Белль Шен процветает. Поэтому не вижу смысла продолжать этот разговор, Прекратив спор, он вновь склонился над виолончелью и тронул смычком струны. Комнату наполнили чарующие звуки. Эштон погрузился в волшебный мир музыки, с радостью чувствуя, как понемногу уходит раздражение. Мысли его вновь вернулись к Лирин. Прежде, чем спуститься в гостиную, он подошел к её двери, но неумолимая Уиллабелл отослала его прочь под тем предлогом, что его жена не одета. А он так мечтал увидеть её и теперь, потерпев неудачу, совсем упал духом. Сколько же она будет прятаться от него? А что, если она так и не сможет поверить и смириться с мыслью о том, что они женаты?</w:t>
      </w:r>
    </w:p>
    <w:p>
      <w:pPr>
        <w:pStyle w:val="Normal"/>
        <w:bidi w:val="0"/>
        <w:spacing w:before="0" w:after="0"/>
        <w:ind w:left="0" w:right="0" w:firstLine="567"/>
        <w:rPr/>
      </w:pPr>
      <w:r>
        <w:rPr/>
        <w:t>Раздался какой-то неясный звук, Эштон обернулся и растерянно заморгал. Ему показалось, что на пороге комнаты возникло дивное видение. Руки его опустились, горло перехватило. Издав пронзительный стон, смолкла виолончель, и на пол с глухим стуком упал смычок. В комнате воцарилась тишина. Это был именно тот образ, что три долгих года преследовал его во сне, только на этот раз он был восхитительно реален.</w:t>
      </w:r>
    </w:p>
    <w:p>
      <w:pPr>
        <w:pStyle w:val="Normal"/>
        <w:bidi w:val="0"/>
        <w:spacing w:before="0" w:after="0"/>
        <w:ind w:left="0" w:right="0" w:firstLine="567"/>
        <w:rPr/>
      </w:pPr>
      <w:r>
        <w:rPr/>
        <w:t>- Лирин? - Он так и не понял, произнес ли он вслух это имя или оно просто вспыхнуло в его сознании.</w:t>
      </w:r>
    </w:p>
    <w:p>
      <w:pPr>
        <w:pStyle w:val="Normal"/>
        <w:bidi w:val="0"/>
        <w:spacing w:before="0" w:after="0"/>
        <w:ind w:left="0" w:right="0" w:firstLine="567"/>
        <w:rPr/>
      </w:pPr>
      <w:r>
        <w:rPr/>
        <w:t>Марелда испуганно вздрогнула и подскочила, стакан с бренди выскользнул из её рук, и янтарная жидкость залила пышные юбки. Она пожирала взглядом ненавистную соперницу, чуть не рыдая от ярости и отчаяния.</w:t>
      </w:r>
    </w:p>
    <w:p>
      <w:pPr>
        <w:pStyle w:val="Normal"/>
        <w:bidi w:val="0"/>
        <w:spacing w:before="0" w:after="0"/>
        <w:ind w:left="0" w:right="0" w:firstLine="567"/>
        <w:rPr/>
      </w:pPr>
      <w:r>
        <w:rPr/>
        <w:t>Из-за плеча Лирин выглядывала сияющая Уиллабелл, готовая в любую минуту подхватить хозяйку. Она торжествующе ухмылялась во весь рот, удовлетворенная разыгранным спектаклем и своей ролью в этом представлении. Для экономки не составило ни малейшего труда по-своему решить проблему с Лирин. Она немедленно сделала вывод, что жена хозяина - это хозяйка, а раз так, что её, Уиллабелл, первейший долг сделать так, чтобы та пользовалась всеми полагающимися ей привилегиями.</w:t>
      </w:r>
    </w:p>
    <w:p>
      <w:pPr>
        <w:pStyle w:val="Normal"/>
        <w:bidi w:val="0"/>
        <w:spacing w:before="0" w:after="0"/>
        <w:ind w:left="0" w:right="0" w:firstLine="567"/>
        <w:rPr/>
      </w:pPr>
      <w:r>
        <w:rPr/>
        <w:t>Эштон выпрямился во весь рост. При виде красоты жены сердце его заколотилось в груди. Он пожирал её глазами, не в силах налюбоваться ею. Рыжевато-каштановые волосы Лирин были заколоты на самом верху свободным узлом, концы их свободно струились вниз и мягкими волнами падали на плечи, оставляя лицо открытым. Прическа шла ей необычайно, делая её совсем тоненькой и воздушной, её хрупкость ещё больше подчеркивало нежно-розовое, похожее на утреннюю дымку, платье. Длинные, до запястья, рукава из натурального шелка заканчивались атласными манжетами в тон небольшому стоячему воротничку. Из-за строгого воротничка были выпущены крохотные рюши, которые придавали Лирин очаровательно-чопорный вид. Только Эштон хорошо знал, что под этим строгим корсажем - теплая, трепещущая женская плоть. Личико Лирин немного побледнело после тех усилий, которые потребовались от нее, чтобы добраться до гостиной, но от нее, казалось, просто веяло зрелой женственностью. Все мысли о Марелде мигом вылетели у него из головы. Им казалось, будто они остались только вдвоем. Эштон, как завороженный, смотрел на дивное лицо и не видел ничего, кроме зеленой пучины её глаз, грозившей вот-вот поглотить его.</w:t>
      </w:r>
    </w:p>
    <w:p>
      <w:pPr>
        <w:pStyle w:val="Normal"/>
        <w:bidi w:val="0"/>
        <w:spacing w:before="0" w:after="0"/>
        <w:ind w:left="0" w:right="0" w:firstLine="567"/>
        <w:rPr/>
      </w:pPr>
      <w:r>
        <w:rPr/>
        <w:t>Ее губы тронула смущенная улыбка, но глаза по-прежнему были прикованы к нему, хотя обратилась она ко всем:</w:t>
      </w:r>
    </w:p>
    <w:p>
      <w:pPr>
        <w:pStyle w:val="Normal"/>
        <w:bidi w:val="0"/>
        <w:spacing w:before="0" w:after="0"/>
        <w:ind w:left="0" w:right="0" w:firstLine="567"/>
        <w:rPr/>
      </w:pPr>
      <w:r>
        <w:rPr/>
        <w:t>- Уиллабелл уверяет, что вы не станете возражать, если я присоединюсь к вам за ужином, - немного неловко, как бы извиняясь, пробормотала она. Мне бы не хотелось показаться навязчивой, поэтому если это вам неудобно, ничего страшного. Я с удовольствием поем, как обычно, в своей комнате.</w:t>
      </w:r>
    </w:p>
    <w:p>
      <w:pPr>
        <w:pStyle w:val="Normal"/>
        <w:bidi w:val="0"/>
        <w:spacing w:before="0" w:after="0"/>
        <w:ind w:left="0" w:right="0" w:firstLine="567"/>
        <w:rPr/>
      </w:pPr>
      <w:r>
        <w:rPr/>
        <w:t>- Даже слышать об этом не желаю! - взорвался Эштон так, что все вздрогнули. Отодвинув в сторону инструмент, он протянул руку, чтобы поддержать её. Сжав её пальчики, он повернулся к экономке. - Уиллабелл, немедленно прикажи, чтобы поставили ещё один прибор.</w:t>
      </w:r>
    </w:p>
    <w:p>
      <w:pPr>
        <w:pStyle w:val="Normal"/>
        <w:bidi w:val="0"/>
        <w:spacing w:before="0" w:after="0"/>
        <w:ind w:left="0" w:right="0" w:firstLine="567"/>
        <w:rPr/>
      </w:pPr>
      <w:r>
        <w:rPr/>
        <w:t>- Не волнуйтесь, масса, - Негритянка торжествующе ухмыльнулась при виде того, с какой охотой он взял на себя все заботы о Лирин. - Я уже поставила, да, сэр!</w:t>
      </w:r>
    </w:p>
    <w:p>
      <w:pPr>
        <w:pStyle w:val="Normal"/>
        <w:bidi w:val="0"/>
        <w:spacing w:before="0" w:after="0"/>
        <w:ind w:left="0" w:right="0" w:firstLine="567"/>
        <w:rPr/>
      </w:pPr>
      <w:r>
        <w:rPr/>
        <w:t>- Прошу вас, - Лирин смущенно порозовела, чувствуя на своем лице его обжигающий взгляд. - Я слышала, как вы играли. Продолжайте, пожалуйста.</w:t>
      </w:r>
    </w:p>
    <w:p>
      <w:pPr>
        <w:pStyle w:val="Normal"/>
        <w:bidi w:val="0"/>
        <w:spacing w:before="0" w:after="0"/>
        <w:ind w:left="0" w:right="0" w:firstLine="567"/>
        <w:rPr/>
      </w:pPr>
      <w:r>
        <w:rPr/>
        <w:t>- Только если вы присоединитесь ко мне, - прошептал он.</w:t>
      </w:r>
    </w:p>
    <w:p>
      <w:pPr>
        <w:pStyle w:val="Normal"/>
        <w:bidi w:val="0"/>
        <w:spacing w:before="0" w:after="0"/>
        <w:ind w:left="0" w:right="0" w:firstLine="567"/>
        <w:rPr/>
      </w:pPr>
      <w:r>
        <w:rPr/>
        <w:t>- Я?! - Лирин даже растерялась от неожиданности, когда Эштон кивком указал на клавесин, и попробовала было возражать. - О нет, я не умею ... то есть, мне кажется ...</w:t>
      </w:r>
    </w:p>
    <w:p>
      <w:pPr>
        <w:pStyle w:val="Normal"/>
        <w:bidi w:val="0"/>
        <w:spacing w:before="0" w:after="0"/>
        <w:ind w:left="0" w:right="0" w:firstLine="567"/>
        <w:rPr/>
      </w:pPr>
      <w:r>
        <w:rPr/>
        <w:t>- Давайте попробуем, - Эштон подвел её к инструменту и взял одну - две ноты. Клавесин ответил высоким, музыкальным тоном. Пока Лирин усаживалась на высоком табурете, он пробежался по клавишам, наигрывая простую мелодию. Немного поколебавшись, она положила пальцы на клавиатуру и робко повторила мотив. Радостно рассмеявшись, когда у неё все получилось, она подняла к нему лицо. Он тоже заулыбался и заиграл дальше, а она с восторгом вторила ему. Ее пышные юбки путались у него под ногами, заметив это, Лирин подвинулась и освободила ему место рядом с собой. Они в четыре руки сыграли небольшую пьесу, бледные пальчики Лирин порхали по клавишам верхнего регистра, Эштону достались басы. К её величайшему удивлению на память ей вдруг пришли забавные куплеты, она пропела их ещё нетвердым голосом, а потом, сама себе не веря, пожала плечами. Ей казалось, что слова песенки вдруг всплыли в её сознании, как по волшебству. Когда прозвучала последняя нота, оба весело захохотали. Его рука сама собой обвилась вокруг её талии, он привлек Лирин к себе и этот жест показался всем настолько естественным, как если бы по-другому и быть не могло.</w:t>
      </w:r>
    </w:p>
    <w:p>
      <w:pPr>
        <w:pStyle w:val="Normal"/>
        <w:bidi w:val="0"/>
        <w:spacing w:before="0" w:after="0"/>
        <w:ind w:left="0" w:right="0" w:firstLine="567"/>
        <w:rPr/>
      </w:pPr>
      <w:r>
        <w:rPr/>
        <w:t>- Это было восхитительно сударыня. Благодарю вас.</w:t>
      </w:r>
    </w:p>
    <w:p>
      <w:pPr>
        <w:pStyle w:val="Normal"/>
        <w:bidi w:val="0"/>
        <w:spacing w:before="0" w:after="0"/>
        <w:ind w:left="0" w:right="0" w:firstLine="567"/>
        <w:rPr/>
      </w:pPr>
      <w:r>
        <w:rPr/>
        <w:t>- И я вас, - улыбаясь, ответила она.</w:t>
      </w:r>
    </w:p>
    <w:p>
      <w:pPr>
        <w:pStyle w:val="Normal"/>
        <w:bidi w:val="0"/>
        <w:spacing w:before="0" w:after="0"/>
        <w:ind w:left="0" w:right="0" w:firstLine="567"/>
        <w:rPr/>
      </w:pPr>
      <w:r>
        <w:rPr/>
        <w:t>Марелда стиснула зубы, видя, как её тщательно продуманный план обольщения Эштона рассыпался в прах. Рассеянно вслушиваясь в их слова, она буквально выворачивалась наизнанку. Было нестерпимо видеть, как эти двое льнут друг к другу. Подумать только, она, такая соблазнительная, сидит тут одна-одинешенька, а единственный мужчина, который ей нужен, не сводит глаз с этой рыжей потаскушки. А в её сторону даже не смотрит! Если бы не гордость и оскорбленное самолюбие, она бы предпочла вообще уйти.</w:t>
      </w:r>
    </w:p>
    <w:p>
      <w:pPr>
        <w:pStyle w:val="Normal"/>
        <w:bidi w:val="0"/>
        <w:spacing w:before="0" w:after="0"/>
        <w:ind w:left="0" w:right="0" w:firstLine="567"/>
        <w:rPr/>
      </w:pPr>
      <w:r>
        <w:rPr/>
        <w:t>Впрочем, она была одинока в своем возмущении. Аманда была рада, что Лирин спустилась к ним, при виде её у старушки сразу же улучшилось настроение. От неё не укрылось, что эти двое замечательно подходят друг другу. Рядом они выглядели просто великолепно, и нелепая выходка Марелды была тут же забыта. На фоне мужественной красоты Эштона Лирин выглядела особенно хрупкой и женственной. Вне всякого сомнения, эти двое были идеальной парой!</w:t>
      </w:r>
    </w:p>
    <w:p>
      <w:pPr>
        <w:pStyle w:val="Normal"/>
        <w:bidi w:val="0"/>
        <w:spacing w:before="0" w:after="0"/>
        <w:ind w:left="0" w:right="0" w:firstLine="567"/>
        <w:rPr/>
      </w:pPr>
      <w:r>
        <w:rPr/>
        <w:t>Повернувшись к сестре, Аманда обменялась с ней понимающими улыбками, и без слов было понятно, что обе старые леди вне себя от радости. Единственное, о чем обе сожалели, так это о том, что они так долго были лишены удовольствия увидеть Лирин, нового члена их семьи.</w:t>
      </w:r>
    </w:p>
    <w:p>
      <w:pPr>
        <w:pStyle w:val="Normal"/>
        <w:bidi w:val="0"/>
        <w:spacing w:before="0" w:after="0"/>
        <w:ind w:left="0" w:right="0" w:firstLine="567"/>
        <w:rPr/>
      </w:pPr>
      <w:r>
        <w:rPr/>
        <w:t>Ударили в гонг, приглашая всех к ужину, и Эштон с гордостью повел жену к тому месту, что принадлежало ей по праву как хозяйке дома, напротив него. Марелде пришлось шествовать к столу в гордом одиночестве. Следуя за ними, она в бессильном гневе наблюдала, как рука Эштона по хозяйски обвила тонкую талию и легонько сжала её. Нетерпеливо отмахнувшись от Виллиса, который бросился к ней, чтобы отодвинуть стул, Марелда намеренно остановилась, ожидая, что это сделает Эштон. Но когда он неохотно подошел, она в тот же момент ловко уронила платочек и не торопилась нагибаться, чтобы поднять её. Пусть лучше это сделает Эштон. Тогда её обнаженная грудь предстанет перед ним во всей красе. Обе старые леди в эту минуту только появились на пороге столовой и пропустили самое начало спектакля, но Лирин была достаточно умна и наблюдательна, чтобы разгадать замысел Марелды. Похоже, Уиллабелл в проницательности не откажешь, негритянка явно не обольщалась насчет Марелды. Видно, та и впрямь намерена вскружить голову Эштону и наложить лапу на его деньги, поэтому готова пойти на все, лишь бы добиться своего.</w:t>
      </w:r>
    </w:p>
    <w:p>
      <w:pPr>
        <w:pStyle w:val="Normal"/>
        <w:bidi w:val="0"/>
        <w:spacing w:before="0" w:after="0"/>
        <w:ind w:left="0" w:right="0" w:firstLine="567"/>
        <w:rPr/>
      </w:pPr>
      <w:r>
        <w:rPr/>
        <w:t>Но, как ни странно, взгляд Эштона просто скользнул взглядом по соблазнительным округлостям, которые столь щедро демонстрировала Марелда, оставшись равнодушным. Нагнувшись, он молча положил маленький платочек возле её прибора и скосил глаза на Лирин, стараясь угадать, о чем та думает. Заметив её широко распахнутые от удивления глаза, он незаметно пожал плечами, не видя другого способа успокоить жену, пока они у всех на глазах.</w:t>
      </w:r>
    </w:p>
    <w:p>
      <w:pPr>
        <w:pStyle w:val="Normal"/>
        <w:bidi w:val="0"/>
        <w:spacing w:before="0" w:after="0"/>
        <w:ind w:left="0" w:right="0" w:firstLine="567"/>
        <w:rPr/>
      </w:pPr>
      <w:r>
        <w:rPr/>
        <w:t>- Как замечательно, что вы наконец с нами, дорогая моя! - промолвила Аманда, останавливаясь за стулом Лирин и ласково сжимая ей руки.</w:t>
      </w:r>
    </w:p>
    <w:p>
      <w:pPr>
        <w:pStyle w:val="Normal"/>
        <w:bidi w:val="0"/>
        <w:spacing w:before="0" w:after="0"/>
        <w:ind w:left="0" w:right="0" w:firstLine="567"/>
        <w:rPr/>
      </w:pPr>
      <w:r>
        <w:rPr/>
        <w:t>- Конечно, замечательно, - энергично закивала тетушка Дженнифер.</w:t>
      </w:r>
    </w:p>
    <w:p>
      <w:pPr>
        <w:pStyle w:val="Normal"/>
        <w:bidi w:val="0"/>
        <w:spacing w:before="0" w:after="0"/>
        <w:ind w:left="0" w:right="0" w:firstLine="567"/>
        <w:rPr/>
      </w:pPr>
      <w:r>
        <w:rPr/>
        <w:t>Искренняя радость старушек растрогала Лирин. Он смахнула невольно набежавшие на глаза слезы и благодарно улыбнулась.</w:t>
      </w:r>
    </w:p>
    <w:p>
      <w:pPr>
        <w:pStyle w:val="Normal"/>
        <w:bidi w:val="0"/>
        <w:spacing w:before="0" w:after="0"/>
        <w:ind w:left="0" w:right="0" w:firstLine="567"/>
        <w:rPr/>
      </w:pPr>
      <w:r>
        <w:rPr/>
        <w:t>- Спасибо вам ...</w:t>
      </w:r>
    </w:p>
    <w:p>
      <w:pPr>
        <w:pStyle w:val="Normal"/>
        <w:bidi w:val="0"/>
        <w:spacing w:before="0" w:after="0"/>
        <w:ind w:left="0" w:right="0" w:firstLine="567"/>
        <w:rPr/>
      </w:pPr>
      <w:r>
        <w:rPr/>
        <w:t>Все время, пока длился ужин, Марелда мучилась несказанно. Она ни минуты не верила ни в смущение Лирин, ни в её скромность, считая их просто прикрытием расчетливой и хитрой проныры и следила за ней, как змея следит за своей жертвой, готовая в любую минуту выскочить и вцепиться ей в горло. Но все было напрасно. В поведении соперницы не было ничего, что позволило бы обличить её и вывести мошенницу на чистую воду. Мысль о том, что так уж предопределено судьбой, чтобы эта маленькая дрянь всегда была в центре внимания, а на неё никто и внимания не обращал, продолжала сверлить её мозг. Марелда вся кипела от возмущения при виде того, как и домочадцы Эштона и его чернокожие слуги с радостью приняли эту рыжую прохиндейку Лирин.</w:t>
      </w:r>
    </w:p>
    <w:p>
      <w:pPr>
        <w:pStyle w:val="Normal"/>
        <w:bidi w:val="0"/>
        <w:spacing w:before="0" w:after="0"/>
        <w:ind w:left="0" w:right="0" w:firstLine="567"/>
        <w:rPr/>
      </w:pPr>
      <w:r>
        <w:rPr/>
        <w:t>Как только ужин закончился, Лирин почувствовала, что силы её на исходе. Зная, что изнеможение может навалиться на неё внезапно и тогда она уже будет не в силах даже пошевелиться, она торопливо извинилась и встала. Эштон последовал её примеру, даже не повернув головы в сторону Марелды, которая кинула на него призывный взгляд. Подхватив жену под локоть, он торопливо вывел её из комнаты. Лирин шла медленно, от долгого сидения у неё затекли ноги. Эштон заметил, что она вот-вот упадет и, остановившись у лестницы, приготовился подхватить её на руки. Он уже наклонился, чтобы обнять её, как вдруг заметил, что лицо её исказила знакомая гримаса боли.</w:t>
      </w:r>
    </w:p>
    <w:p>
      <w:pPr>
        <w:pStyle w:val="Normal"/>
        <w:bidi w:val="0"/>
        <w:spacing w:before="0" w:after="0"/>
        <w:ind w:left="0" w:right="0" w:firstLine="567"/>
        <w:rPr/>
      </w:pPr>
      <w:r>
        <w:rPr/>
        <w:t>- Прошу прощения, - озабоченно пробормотал Эштон. - Похоже, я сделал вам больно?</w:t>
      </w:r>
    </w:p>
    <w:p>
      <w:pPr>
        <w:pStyle w:val="Normal"/>
        <w:bidi w:val="0"/>
        <w:spacing w:before="0" w:after="0"/>
        <w:ind w:left="0" w:right="0" w:firstLine="567"/>
        <w:rPr/>
      </w:pPr>
      <w:r>
        <w:rPr/>
        <w:t>- Нет, нет, все в порядке, - поспешно откликнулась она. - Это все тот рубец у меня на спине, - Щеки её слабо порозовели. Она удобно устроилась в его объятиях и, обняв руками его шею, прислонилась головой к мускулистому плечу. Стоило ей только дотронуться до него, как по телу будто пробегал электрический разряд. Его мужская сила, энергия, которую он буквально излучал, действовала на неё неотразимо, острый, присущий только ему запах, дурманил голову. Она уже начинала понимать, почему Марелда так страстно желала завладеть этим мужчиной. И в самом деле, мысль о том, чтобы принадлежать этому человеку навсегда, сделаться его женой, теперь уже не так пугала её. Лирин поймала себя на том, что находит в этом даже известную привлекательность.</w:t>
      </w:r>
    </w:p>
    <w:p>
      <w:pPr>
        <w:pStyle w:val="Normal"/>
        <w:bidi w:val="0"/>
        <w:spacing w:before="0" w:after="0"/>
        <w:ind w:left="0" w:right="0" w:firstLine="567"/>
        <w:rPr/>
      </w:pPr>
      <w:r>
        <w:rPr/>
        <w:t>Брови Эштона сурово сдвинулись, ему на память пришли кое-какие замечания Уиллабелл по поводу ран на спине Лирин.</w:t>
      </w:r>
    </w:p>
    <w:p>
      <w:pPr>
        <w:pStyle w:val="Normal"/>
        <w:bidi w:val="0"/>
        <w:spacing w:before="0" w:after="0"/>
        <w:ind w:left="0" w:right="0" w:firstLine="567"/>
        <w:rPr/>
      </w:pPr>
      <w:r>
        <w:rPr/>
        <w:t>- Вы помните, откуда у вас этот рубец?</w:t>
      </w:r>
    </w:p>
    <w:p>
      <w:pPr>
        <w:pStyle w:val="Normal"/>
        <w:bidi w:val="0"/>
        <w:spacing w:before="0" w:after="0"/>
        <w:ind w:left="0" w:right="0" w:firstLine="567"/>
        <w:rPr/>
      </w:pPr>
      <w:r>
        <w:rPr/>
        <w:t>Лирин слегка пожала плечами и неуверенно улыбнулась.</w:t>
      </w:r>
    </w:p>
    <w:p>
      <w:pPr>
        <w:pStyle w:val="Normal"/>
        <w:bidi w:val="0"/>
        <w:spacing w:before="0" w:after="0"/>
        <w:ind w:left="0" w:right="0" w:firstLine="567"/>
        <w:rPr/>
      </w:pPr>
      <w:r>
        <w:rPr/>
        <w:t>- Думаю...я упала и ударилась.</w:t>
      </w:r>
    </w:p>
    <w:p>
      <w:pPr>
        <w:pStyle w:val="Normal"/>
        <w:bidi w:val="0"/>
        <w:spacing w:before="0" w:after="0"/>
        <w:ind w:left="0" w:right="0" w:firstLine="567"/>
        <w:rPr/>
      </w:pPr>
      <w:r>
        <w:rPr/>
        <w:t>- А Уиллабелл считает, что кто-то вас ударил. Вы помните что-нибудь подобное? На вас кто-то напал?</w:t>
      </w:r>
    </w:p>
    <w:p>
      <w:pPr>
        <w:pStyle w:val="Normal"/>
        <w:bidi w:val="0"/>
        <w:spacing w:before="0" w:after="0"/>
        <w:ind w:left="0" w:right="0" w:firstLine="567"/>
        <w:rPr/>
      </w:pPr>
      <w:r>
        <w:rPr/>
        <w:t>- Да нет же, ничего подобного. С чего бы это?</w:t>
      </w:r>
    </w:p>
    <w:p>
      <w:pPr>
        <w:pStyle w:val="Normal"/>
        <w:bidi w:val="0"/>
        <w:spacing w:before="0" w:after="0"/>
        <w:ind w:left="0" w:right="0" w:firstLine="567"/>
        <w:rPr/>
      </w:pPr>
      <w:r>
        <w:rPr/>
        <w:t>- Вы не будете возражать, если я осмотрю вашу рану? - с надеждой спросил он. Встретив её удивленный и немного смущенный взгляд, он твердо посмотрел ей в глаза. - Только чтобы удовлетворить свое любопытство, радость моя.</w:t>
      </w:r>
    </w:p>
    <w:p>
      <w:pPr>
        <w:pStyle w:val="Normal"/>
        <w:bidi w:val="0"/>
        <w:spacing w:before="0" w:after="0"/>
        <w:ind w:left="0" w:right="0" w:firstLine="567"/>
        <w:rPr/>
      </w:pPr>
      <w:r>
        <w:rPr/>
        <w:t>Лирин лукаво усмехнулась.</w:t>
      </w:r>
    </w:p>
    <w:p>
      <w:pPr>
        <w:pStyle w:val="Normal"/>
        <w:bidi w:val="0"/>
        <w:spacing w:before="0" w:after="0"/>
        <w:ind w:left="0" w:right="0" w:firstLine="567"/>
        <w:rPr/>
      </w:pPr>
      <w:r>
        <w:rPr/>
        <w:t>- Конечно, я не уверена, но держу пари, что мне случалось слышать от мужчин и более убедительные объяснения.</w:t>
      </w:r>
    </w:p>
    <w:p>
      <w:pPr>
        <w:pStyle w:val="Normal"/>
        <w:bidi w:val="0"/>
        <w:spacing w:before="0" w:after="0"/>
        <w:ind w:left="0" w:right="0" w:firstLine="567"/>
        <w:rPr/>
      </w:pPr>
      <w:r>
        <w:rPr/>
        <w:t>Он ухмыльнулся, словно напроказивший мальчишка.</w:t>
      </w:r>
    </w:p>
    <w:p>
      <w:pPr>
        <w:pStyle w:val="Normal"/>
        <w:bidi w:val="0"/>
        <w:spacing w:before="0" w:after="0"/>
        <w:ind w:left="0" w:right="0" w:firstLine="567"/>
        <w:rPr/>
      </w:pPr>
      <w:r>
        <w:rPr/>
        <w:t>- Что поделать, сударыня. Я ещё не забыл, какая у вас красивая спина, я таких никогда не видел. Вы вправе гордиться ею. И уж конечно должны проявить снисходительность к бедняге, которому приходится выдумывать Бог знает что, лишь бы найти предлог посмотреть на нее, - Добравшись до спальни, он толчком ноги распахнул дверь и перенес Лирин через порог. - А если честно, то я наизусть знаю ваше прелестное тело, каждую его часть. Его глаза скользнули вниз, задержавшись на груди и у Лирин мгновенно перехватило дыхание. - Боже мой, вы такая нежная, восхитительно женственная...</w:t>
      </w:r>
    </w:p>
    <w:p>
      <w:pPr>
        <w:pStyle w:val="Normal"/>
        <w:bidi w:val="0"/>
        <w:spacing w:before="0" w:after="0"/>
        <w:ind w:left="0" w:right="0" w:firstLine="567"/>
        <w:rPr/>
      </w:pPr>
      <w:r>
        <w:rPr/>
        <w:t>Лирин спохватилась и сделала попытку отвлечь его от опасной темы.</w:t>
      </w:r>
    </w:p>
    <w:p>
      <w:pPr>
        <w:pStyle w:val="Normal"/>
        <w:bidi w:val="0"/>
        <w:spacing w:before="0" w:after="0"/>
        <w:ind w:left="0" w:right="0" w:firstLine="567"/>
        <w:rPr/>
      </w:pPr>
      <w:r>
        <w:rPr/>
        <w:t>- Боюсь, что я невольно испортила вам вечер...вам пришлось оставить семью и гостью... Получилось так неудобно.</w:t>
      </w:r>
    </w:p>
    <w:p>
      <w:pPr>
        <w:pStyle w:val="Normal"/>
        <w:bidi w:val="0"/>
        <w:spacing w:before="0" w:after="0"/>
        <w:ind w:left="0" w:right="0" w:firstLine="567"/>
        <w:rPr/>
      </w:pPr>
      <w:r>
        <w:rPr/>
        <w:t>- Напротив, любимая, это я должен поблагодарить тебя, что ты дала мне возможность исчезнуть вместе с тобой.</w:t>
      </w:r>
    </w:p>
    <w:p>
      <w:pPr>
        <w:pStyle w:val="Normal"/>
        <w:bidi w:val="0"/>
        <w:spacing w:before="0" w:after="0"/>
        <w:ind w:left="0" w:right="0" w:firstLine="567"/>
        <w:rPr/>
      </w:pPr>
      <w:r>
        <w:rPr/>
        <w:t>Она искоса взглянула на него и не смогла удержаться от лукавой усмешки.</w:t>
      </w:r>
    </w:p>
    <w:p>
      <w:pPr>
        <w:pStyle w:val="Normal"/>
        <w:bidi w:val="0"/>
        <w:spacing w:before="0" w:after="0"/>
        <w:ind w:left="0" w:right="0" w:firstLine="567"/>
        <w:rPr/>
      </w:pPr>
      <w:r>
        <w:rPr/>
        <w:t>- А мне почему-то показалось, что ты наслаждался этим представлением.</w:t>
      </w:r>
    </w:p>
    <w:p>
      <w:pPr>
        <w:pStyle w:val="Normal"/>
        <w:bidi w:val="0"/>
        <w:spacing w:before="0" w:after="0"/>
        <w:ind w:left="0" w:right="0" w:firstLine="567"/>
        <w:rPr/>
      </w:pPr>
      <w:r>
        <w:rPr/>
        <w:t>Глаза Эштона вновь остановились на её груди, и Лирин вспыхнула, заметив, как в них загорелось желание.</w:t>
      </w:r>
    </w:p>
    <w:p>
      <w:pPr>
        <w:pStyle w:val="Normal"/>
        <w:bidi w:val="0"/>
        <w:spacing w:before="0" w:after="0"/>
        <w:ind w:left="0" w:right="0" w:firstLine="567"/>
        <w:rPr/>
      </w:pPr>
      <w:r>
        <w:rPr/>
        <w:t>- Мне случалось видеть и лучше. Особенно когда я удостаивался чести побыть в обществе моей нынешней спутницы...</w:t>
      </w:r>
    </w:p>
    <w:p>
      <w:pPr>
        <w:pStyle w:val="Normal"/>
        <w:bidi w:val="0"/>
        <w:spacing w:before="0" w:after="0"/>
        <w:ind w:left="0" w:right="0" w:firstLine="567"/>
        <w:rPr/>
      </w:pPr>
      <w:r>
        <w:rPr/>
        <w:t>Ее тело обжигал огонь, горевший в нем с той минуты, как он прикоснулся к ней в первый раз. Между ними словно пробежала искра и, почувствовав это, Лирин затрепетала. Собравшись с духом, она едва нашла в себе силы, чтобы пролепетать:</w:t>
      </w:r>
    </w:p>
    <w:p>
      <w:pPr>
        <w:pStyle w:val="Normal"/>
        <w:bidi w:val="0"/>
        <w:spacing w:before="0" w:after="0"/>
        <w:ind w:left="0" w:right="0" w:firstLine="567"/>
        <w:rPr/>
      </w:pPr>
      <w:r>
        <w:rPr/>
        <w:t>- Мне кажется, вы уже можете отпустить меня...</w:t>
      </w:r>
    </w:p>
    <w:p>
      <w:pPr>
        <w:pStyle w:val="Normal"/>
        <w:bidi w:val="0"/>
        <w:spacing w:before="0" w:after="0"/>
        <w:ind w:left="0" w:right="0" w:firstLine="567"/>
        <w:rPr/>
      </w:pPr>
      <w:r>
        <w:rPr/>
        <w:t>Стараясь не обращать внимания на тянущую боль, которая скрутила чресла, Эштон вел себя по-прежнему галантно: справившись с собой, он осторожно опустил её на кровать, застланную свежими простынями.</w:t>
      </w:r>
    </w:p>
    <w:p>
      <w:pPr>
        <w:pStyle w:val="Normal"/>
        <w:bidi w:val="0"/>
        <w:spacing w:before="0" w:after="0"/>
        <w:ind w:left="0" w:right="0" w:firstLine="567"/>
        <w:rPr/>
      </w:pPr>
      <w:r>
        <w:rPr/>
        <w:t>- Прошу вас отметить, сударыня, что вы в постели, целая и невредимая, и ни одной новой ссадины. Только мне почему-то кажется, что на вас слишком много всего надето, чтобы вы чувствовали себя удобно. Вы позволите вам помочь?</w:t>
      </w:r>
    </w:p>
    <w:p>
      <w:pPr>
        <w:pStyle w:val="Normal"/>
        <w:bidi w:val="0"/>
        <w:spacing w:before="0" w:after="0"/>
        <w:ind w:left="0" w:right="0" w:firstLine="567"/>
        <w:rPr/>
      </w:pPr>
      <w:r>
        <w:rPr/>
        <w:t>Она отклонила его предложение, подавив смущенный смешок.</w:t>
      </w:r>
    </w:p>
    <w:p>
      <w:pPr>
        <w:pStyle w:val="Normal"/>
        <w:bidi w:val="0"/>
        <w:spacing w:before="0" w:after="0"/>
        <w:ind w:left="0" w:right="0" w:firstLine="567"/>
        <w:rPr/>
      </w:pPr>
      <w:r>
        <w:rPr/>
        <w:t>- Нет уж, лучше я подожду Уиллабелл ...</w:t>
      </w:r>
    </w:p>
    <w:p>
      <w:pPr>
        <w:pStyle w:val="Normal"/>
        <w:bidi w:val="0"/>
        <w:spacing w:before="0" w:after="0"/>
        <w:ind w:left="0" w:right="0" w:firstLine="567"/>
        <w:rPr/>
      </w:pPr>
      <w:r>
        <w:rPr/>
        <w:t>- А почему, позвольте спросить?! Чем вас не устраивают мои заботливые руки? Неужели вы считаете, что репутация жены пострадает, если станет известно, что собственный муж помог ей лечь в постель? - Его губы раздвинулись в широкой ухмылке, и Лирин увидела, как ослепительно сверкнули белоснежные зубы. - Обещаю быть паинькой.</w:t>
      </w:r>
    </w:p>
    <w:p>
      <w:pPr>
        <w:pStyle w:val="Normal"/>
        <w:bidi w:val="0"/>
        <w:spacing w:before="0" w:after="0"/>
        <w:ind w:left="0" w:right="0" w:firstLine="567"/>
        <w:rPr/>
      </w:pPr>
      <w:r>
        <w:rPr/>
        <w:t>Лирин притворно нахмурилась, показывая, что не верит ему ни на грош.</w:t>
      </w:r>
    </w:p>
    <w:p>
      <w:pPr>
        <w:pStyle w:val="Normal"/>
        <w:bidi w:val="0"/>
        <w:spacing w:before="0" w:after="0"/>
        <w:ind w:left="0" w:right="0" w:firstLine="567"/>
        <w:rPr/>
      </w:pPr>
      <w:r>
        <w:rPr/>
        <w:t>- Похоже, вы из тех мужей, что более, чем серьезно относятся к своим супружеским обязанностям.</w:t>
      </w:r>
    </w:p>
    <w:p>
      <w:pPr>
        <w:pStyle w:val="Normal"/>
        <w:bidi w:val="0"/>
        <w:spacing w:before="0" w:after="0"/>
        <w:ind w:left="0" w:right="0" w:firstLine="567"/>
        <w:rPr/>
      </w:pPr>
      <w:r>
        <w:rPr/>
        <w:t>- Еще бы! - фыркнул он. - А как же иначе?</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Почему-то мне не верится, что с вами я в безопасности...</w:t>
      </w:r>
    </w:p>
    <w:p>
      <w:pPr>
        <w:pStyle w:val="Normal"/>
        <w:bidi w:val="0"/>
        <w:spacing w:before="0" w:after="0"/>
        <w:ind w:left="0" w:right="0" w:firstLine="567"/>
        <w:rPr/>
      </w:pPr>
      <w:r>
        <w:rPr/>
        <w:t>- Да Бог с вами, сударыня! Неужели вы можете себе представить, чтобы мужчина набросился на собственную жену, будто голодный зверь?</w:t>
      </w:r>
    </w:p>
    <w:p>
      <w:pPr>
        <w:pStyle w:val="Normal"/>
        <w:bidi w:val="0"/>
        <w:spacing w:before="0" w:after="0"/>
        <w:ind w:left="0" w:right="0" w:firstLine="567"/>
        <w:rPr/>
      </w:pPr>
      <w:r>
        <w:rPr/>
        <w:t>- Если ему невтерпеж, почему бы и нет? - коротко бросила она.</w:t>
      </w:r>
    </w:p>
    <w:p>
      <w:pPr>
        <w:pStyle w:val="Normal"/>
        <w:bidi w:val="0"/>
        <w:spacing w:before="0" w:after="0"/>
        <w:ind w:left="0" w:right="0" w:firstLine="567"/>
        <w:rPr/>
      </w:pPr>
      <w:r>
        <w:rPr/>
        <w:t>- Похоже, вы меня раскусили, - тут же сознался он, - но разве мне нельзя доверять? Если уж я смог держать себя в узде, когда снимал с вас платье, так неужели же это не лучшее доказательство, что мне всего нужнее вы и ваша любовь?</w:t>
      </w:r>
    </w:p>
    <w:p>
      <w:pPr>
        <w:pStyle w:val="Normal"/>
        <w:bidi w:val="0"/>
        <w:spacing w:before="0" w:after="0"/>
        <w:ind w:left="0" w:right="0" w:firstLine="567"/>
        <w:rPr/>
      </w:pPr>
      <w:r>
        <w:rPr/>
        <w:t>- Сдаюсь. Вы меня убедили, - Лирин откинулась назад, успев признаться в душе, что уступила достаточно охотно, во всяком случае, более охотно, чем следовало бы. Казалось, она вот-вот отбросит мысль о том, что следует быть осторожной и не позволять эмоциям завладеть собой. Что же такое было в этом мужчине, что заставило её уступить с такой легкостью? Конечно, он красив, более того, дьявольски привлекателен, никто этого и не отрицает. Но кроме этого, была в нем какая-то особая мужественность, которая отчаянно влекла к себе. - Только постарайтесь сдержать слово, сэр. Доверие - это то, без чего брак невозможен.</w:t>
      </w:r>
    </w:p>
    <w:p>
      <w:pPr>
        <w:pStyle w:val="Normal"/>
        <w:bidi w:val="0"/>
        <w:spacing w:before="0" w:after="0"/>
        <w:ind w:left="0" w:right="0" w:firstLine="567"/>
        <w:rPr/>
      </w:pPr>
      <w:r>
        <w:rPr/>
        <w:t>У Эштона вырвался довольный смешок, и он принялся сражаться с тугими крючками. Через мгновение из груди его вырвался глухой стон - платье сползло с плеч, приоткрыв отвратительный рубец. Он сдвинул вниз тонкую ткань, чтобы хорошенько рассмотреть его и Лирин беспокойно зашевелилась.</w:t>
      </w:r>
    </w:p>
    <w:p>
      <w:pPr>
        <w:pStyle w:val="Normal"/>
        <w:bidi w:val="0"/>
        <w:spacing w:before="0" w:after="0"/>
        <w:ind w:left="0" w:right="0" w:firstLine="567"/>
        <w:rPr/>
      </w:pPr>
      <w:r>
        <w:rPr/>
        <w:t>- Тише, тише, любовь моя, - серьезно сказал он. - Я только хочу рассмотреть его получше. - Эштон взял лампу и поднес её поближе. При виде багрового рубца, пересекавшего сверху донизу хрупкую спину, внутри у него все закипело. Рана тянулась от левого плеча наискосок, она уже немного поджила и покрылась засохшей коркой, но рваные ранки по краям, где была разорвана кожа, были ещё хорошо заметны. Внезапно Эштон нахмурился, вспомнив толстуху-надзирательницу, которая так жестоко стегала хлыстом бедняг, неосторожно приближавшихся к костру, но по его мнению, рана была нанесена чем-то гораздо более тяжелым, чем ивовый прут. - Почему-то я сомневаюсь, что вы заработали эту рану, просто свалившись с лошади.</w:t>
      </w:r>
    </w:p>
    <w:p>
      <w:pPr>
        <w:pStyle w:val="Normal"/>
        <w:bidi w:val="0"/>
        <w:spacing w:before="0" w:after="0"/>
        <w:ind w:left="0" w:right="0" w:firstLine="567"/>
        <w:rPr/>
      </w:pPr>
      <w:r>
        <w:rPr/>
        <w:t>Предположение, что кто-то напал на неё ещё до падения с лошади, произвело на Лирин ошеломляющий эффект. Такого она даже вообразить себе не могла, не говоря уже о том, чтобы вспомнить, как это случилось. Она уже повернулась было, чтобы обсудить с ним эту возможность, но испытала новое потрясение, натолкнувшись на пристальный взгляд его горящих глаз, которым он лихорадочно пожирал её. Все мысли мгновенно вылетели у неё из головы. Нежное заботливое выражение исчезло с его лица, черты его окаменели и напоминали маску. Он и не скрывал того безумного желания, что терзало его, словно лютый зверь. Лирин запаниковала. Она видела, как тяжело вздымается его загорелая грудь, покрытая твердыми буграми закаменевших мышц, как от тяжелого дыхания раздуваются ноздри. Все её чувства вдруг проснулись, сердце бешено застучало в груди и рванулось к нему. Его жаркий взгляд заставил кровь быстрее бежать в жилах, и все же она не могла понять, почему при одном взгляде на него она вся дрожит. Казалось, дотронься он до неё и она тут же уступит. В поисках спасения, боясь, что ещё немного - и у неё уже не будет сил сопротивляться той силе, что притягивала её к Эштону, Лирин вскочила на ноги и пробежав по комнате, бросилась под прикрытие ширмы.</w:t>
      </w:r>
    </w:p>
    <w:p>
      <w:pPr>
        <w:pStyle w:val="Normal"/>
        <w:bidi w:val="0"/>
        <w:spacing w:before="0" w:after="0"/>
        <w:ind w:left="0" w:right="0" w:firstLine="567"/>
        <w:rPr/>
      </w:pPr>
      <w:r>
        <w:rPr/>
        <w:t>Наступило долгое, мучительное молчание. Наконец Эштону удалось в полной мере овладеть собой, и он хрипло спросил.</w:t>
      </w:r>
    </w:p>
    <w:p>
      <w:pPr>
        <w:pStyle w:val="Normal"/>
        <w:bidi w:val="0"/>
        <w:spacing w:before="0" w:after="0"/>
        <w:ind w:left="0" w:right="0" w:firstLine="567"/>
        <w:rPr/>
      </w:pPr>
      <w:r>
        <w:rPr/>
        <w:t>- Может быть, мне прислать к вам Уиллабелл?</w:t>
      </w:r>
    </w:p>
    <w:p>
      <w:pPr>
        <w:pStyle w:val="Normal"/>
        <w:bidi w:val="0"/>
        <w:spacing w:before="0" w:after="0"/>
        <w:ind w:left="0" w:right="0" w:firstLine="567"/>
        <w:rPr/>
      </w:pPr>
      <w:r>
        <w:rPr/>
        <w:t>- Нет, благодарю вас. Думаю, что и сама справлюсь.</w:t>
      </w:r>
    </w:p>
    <w:p>
      <w:pPr>
        <w:pStyle w:val="Normal"/>
        <w:bidi w:val="0"/>
        <w:spacing w:before="0" w:after="0"/>
        <w:ind w:left="0" w:right="0" w:firstLine="567"/>
        <w:rPr/>
      </w:pPr>
      <w:r>
        <w:rPr/>
        <w:t>- Не хотите, чтобы я помог вам расстегнуть платье до конца?</w:t>
      </w:r>
    </w:p>
    <w:p>
      <w:pPr>
        <w:pStyle w:val="Normal"/>
        <w:bidi w:val="0"/>
        <w:spacing w:before="0" w:after="0"/>
        <w:ind w:left="0" w:right="0" w:firstLine="567"/>
        <w:rPr/>
      </w:pPr>
      <w:r>
        <w:rPr/>
        <w:t>У неё вырвался нервный смешок. Дрожащие пальцы то и дело путались в завязках, дергали крючки, и прошло немало времени, прежде чем она избавилась от нижней юбки и сбросила одежду на пол.</w:t>
      </w:r>
    </w:p>
    <w:p>
      <w:pPr>
        <w:pStyle w:val="Normal"/>
        <w:bidi w:val="0"/>
        <w:spacing w:before="0" w:after="0"/>
        <w:ind w:left="0" w:right="0" w:firstLine="567"/>
        <w:rPr/>
      </w:pPr>
      <w:r>
        <w:rPr/>
        <w:t>- По-моему, вы настоящий распутник, сэр.</w:t>
      </w:r>
    </w:p>
    <w:p>
      <w:pPr>
        <w:pStyle w:val="Normal"/>
        <w:bidi w:val="0"/>
        <w:spacing w:before="0" w:after="0"/>
        <w:ind w:left="0" w:right="0" w:firstLine="567"/>
        <w:rPr/>
      </w:pPr>
      <w:r>
        <w:rPr/>
        <w:t>Эштон прошелся по комнате. Его душил смех.</w:t>
      </w:r>
    </w:p>
    <w:p>
      <w:pPr>
        <w:pStyle w:val="Normal"/>
        <w:bidi w:val="0"/>
        <w:spacing w:before="0" w:after="0"/>
        <w:ind w:left="0" w:right="0" w:firstLine="567"/>
        <w:rPr/>
      </w:pPr>
      <w:r>
        <w:rPr/>
        <w:t>- Это как раз то, что я услышал от вас три года назад.</w:t>
      </w:r>
    </w:p>
    <w:p>
      <w:pPr>
        <w:pStyle w:val="Normal"/>
        <w:bidi w:val="0"/>
        <w:spacing w:before="0" w:after="0"/>
        <w:ind w:left="0" w:right="0" w:firstLine="567"/>
        <w:rPr/>
      </w:pPr>
      <w:r>
        <w:rPr/>
        <w:t>- Ну, что ж, стало быть, в голове у меня кое-что уцелело. Это радует.</w:t>
      </w:r>
    </w:p>
    <w:p>
      <w:pPr>
        <w:pStyle w:val="Normal"/>
        <w:bidi w:val="0"/>
        <w:spacing w:before="0" w:after="0"/>
        <w:ind w:left="0" w:right="0" w:firstLine="567"/>
        <w:rPr/>
      </w:pPr>
      <w:r>
        <w:rPr/>
        <w:t>Он встретился с ней взглядом поверх ширмы.</w:t>
      </w:r>
    </w:p>
    <w:p>
      <w:pPr>
        <w:pStyle w:val="Normal"/>
        <w:bidi w:val="0"/>
        <w:spacing w:before="0" w:after="0"/>
        <w:ind w:left="0" w:right="0" w:firstLine="567"/>
        <w:rPr/>
      </w:pPr>
      <w:r>
        <w:rPr/>
        <w:t>- Вы так же красивы, как и тогда.</w:t>
      </w:r>
    </w:p>
    <w:p>
      <w:pPr>
        <w:pStyle w:val="Normal"/>
        <w:bidi w:val="0"/>
        <w:spacing w:before="0" w:after="0"/>
        <w:ind w:left="0" w:right="0" w:firstLine="567"/>
        <w:rPr/>
      </w:pPr>
      <w:r>
        <w:rPr/>
        <w:t>- Будьте так добры, передайте мне сорочку и халат. Они в гардеробе, попросила она, стараясь избегать той темы, которая, она ничуть не сомневалась, могла завести их далеко.</w:t>
      </w:r>
    </w:p>
    <w:p>
      <w:pPr>
        <w:pStyle w:val="Normal"/>
        <w:bidi w:val="0"/>
        <w:spacing w:before="0" w:after="0"/>
        <w:ind w:left="0" w:right="0" w:firstLine="567"/>
        <w:rPr/>
      </w:pPr>
      <w:r>
        <w:rPr/>
        <w:t>Эштон старательно выбрал в груде белья именно то, что наиболее выгодно подчеркивало изящество её форм, и повесил рубашку на край ширмы. Ожидая, пока она переоденется, он с удовольствием скинул двубортный пиджак, расстегнул несколько пуговок на жилете и воротничок у рубашки. Развязав широкий галстук, он отбросил его в сторону. Заметив, что Лирин покинула свое убежище, он окинул её голодным взглядом, отметив и мягко округленные ягодицы, и стройные бедра. Он двинулся за ней, забыв обо всем, помня только, что эта женщина принадлежит ему и чувствуя охотничий азарт, словно дикий кот, яростно преследующий свою самку. Лирин беспокойно подобралась, какой-то инстинкт подсказал ей, что он рядом. Она почувствовала его руку на своем плече и окаменела. Жаркая волна желания омыла её с ног до головы, она успела заметить его горящий взгляд и подумала, что ещё немного - и сердце у неё разорвется. Кровь забурлила. Приблизив свое лицо, он испытующе взглянул ей в глаза. Когда он накрыл её губы своими, в её темно-зеленых глазах на мгновение вспыхнула неуверенность, но через мгновение тяжелые веки бессильно опустились и Лирин молча подставила ему губы для поцелуя. Он был нежным и сладким, мягким и неуверенным, его губы слегка приоткрыли её рот, словно пробуя её на вкус. Между ними пробежала искра, и огонь страсти вспыхнул мгновенно, будто в охапку сухой соломы кинули зажженную спичку. Его жадные, требовательные ласки пробудили в ней древний, как мир, инстинкт женщины. Лирин и не подозревала, что желание может быть таким - острым, жгучим, дурманящим голову, сводящим с ума... Его руки скользнули вниз, ладони крепко сжали её маленькие, упругие ягодицы, в то время, как он покрывал жгучими поцелуями все её тело. Лирин слабо застонала и, вытянувшись на носках, прильнула к нему всем телом.</w:t>
      </w:r>
    </w:p>
    <w:p>
      <w:pPr>
        <w:pStyle w:val="Normal"/>
        <w:bidi w:val="0"/>
        <w:spacing w:before="0" w:after="0"/>
        <w:ind w:left="0" w:right="0" w:firstLine="567"/>
        <w:rPr/>
      </w:pPr>
      <w:r>
        <w:rPr/>
        <w:t>Резкий стук в дверь заставил их вернуться к действительности. Хрипло выругавшись сквозь зубы, Эштон заставил себя оторваться от жены и бросил недовольный взгляд на дверь. Поначалу он решил не обращать внимания, рассчитывая на то, что докучливый посетитель уйдет, но в дверь постучали снова. На этот раз громко и требовательно. Эштон со стоном отодвинулся от Лирин и направился к окну. Отодвинув задвижку, он резко распахнул обе створки, высунувшись наружу, надеясь, что холодный, ночной ветерок охладит его пылающую голову прежде, чем он сойдет с ума от бешенства и неутоленного желания.</w:t>
      </w:r>
    </w:p>
    <w:p>
      <w:pPr>
        <w:pStyle w:val="Normal"/>
        <w:bidi w:val="0"/>
        <w:spacing w:before="0" w:after="0"/>
        <w:ind w:left="0" w:right="0" w:firstLine="567"/>
        <w:rPr/>
      </w:pPr>
      <w:r>
        <w:rPr/>
        <w:t>Лирин тоже потребовалось несколько минут, чтобы прийти в себя. Когда она откликнулась, голос её ещё немного дрожал.</w:t>
      </w:r>
    </w:p>
    <w:p>
      <w:pPr>
        <w:pStyle w:val="Normal"/>
        <w:bidi w:val="0"/>
        <w:spacing w:before="0" w:after="0"/>
        <w:ind w:left="0" w:right="0" w:firstLine="567"/>
        <w:rPr/>
      </w:pPr>
      <w:r>
        <w:rPr/>
        <w:t>- Да? Кто там?</w:t>
      </w:r>
    </w:p>
    <w:p>
      <w:pPr>
        <w:pStyle w:val="Normal"/>
        <w:bidi w:val="0"/>
        <w:spacing w:before="0" w:after="0"/>
        <w:ind w:left="0" w:right="0" w:firstLine="567"/>
        <w:rPr/>
      </w:pPr>
      <w:r>
        <w:rPr/>
        <w:t>Из-за запертой двери до неё донесся - увы! - слишком хорошо знакомый голос.</w:t>
      </w:r>
    </w:p>
    <w:p>
      <w:pPr>
        <w:pStyle w:val="Normal"/>
        <w:bidi w:val="0"/>
        <w:spacing w:before="0" w:after="0"/>
        <w:ind w:left="0" w:right="0" w:firstLine="567"/>
        <w:rPr/>
      </w:pPr>
      <w:r>
        <w:rPr/>
        <w:t>- Марелда Руссе. Можно войти?</w:t>
      </w:r>
    </w:p>
    <w:p>
      <w:pPr>
        <w:pStyle w:val="Normal"/>
        <w:bidi w:val="0"/>
        <w:spacing w:before="0" w:after="0"/>
        <w:ind w:left="0" w:right="0" w:firstLine="567"/>
        <w:rPr/>
      </w:pPr>
      <w:r>
        <w:rPr/>
        <w:t>Взбешенный Эштон взъерошил и без того растрепанные волосы, и хрипло пробормотал.</w:t>
      </w:r>
    </w:p>
    <w:p>
      <w:pPr>
        <w:pStyle w:val="Normal"/>
        <w:bidi w:val="0"/>
        <w:spacing w:before="0" w:after="0"/>
        <w:ind w:left="0" w:right="0" w:firstLine="567"/>
        <w:rPr/>
      </w:pPr>
      <w:r>
        <w:rPr/>
        <w:t>- Когда-нибудь я сверну ей шею!</w:t>
      </w:r>
    </w:p>
    <w:p>
      <w:pPr>
        <w:pStyle w:val="Normal"/>
        <w:bidi w:val="0"/>
        <w:spacing w:before="0" w:after="0"/>
        <w:ind w:left="0" w:right="0" w:firstLine="567"/>
        <w:rPr/>
      </w:pPr>
      <w:r>
        <w:rPr/>
        <w:t>- Одну минуту, Марелда, - Лирин подошла к двери и, дождавшись, когда Эштон кивнул, повернула ключ.</w:t>
      </w:r>
    </w:p>
    <w:p>
      <w:pPr>
        <w:pStyle w:val="Normal"/>
        <w:bidi w:val="0"/>
        <w:spacing w:before="0" w:after="0"/>
        <w:ind w:left="0" w:right="0" w:firstLine="567"/>
        <w:rPr/>
      </w:pPr>
      <w:r>
        <w:rPr/>
        <w:t>- Прошу прощения, я, кажется, забыла у вас книгу на той неделе, торопливо пробормотала Марелда, ворвавшись в комнату. - А мне так хотелось почитать на сон грядущий. Стоит мне только взять книжку, и глаза просто закрываются. - Ее настороженный взгляд быстро обежал комнату, быстро обнаружив того, ради кого она, собственно, и явилась сюда, - О, Эштон! - с самым невинным видом удивилась она, несмотря на терзавшие её подозрения. Марелда заметила и их смущения, и растерзанную одежду, и глаза её сузились от гнева, хотя на губах по-прежнему играла улыбка. - Прошу прощения, мне так неудобно, что я... побеспокоила вас, дорогой.</w:t>
      </w:r>
    </w:p>
    <w:p>
      <w:pPr>
        <w:pStyle w:val="Normal"/>
        <w:bidi w:val="0"/>
        <w:spacing w:before="0" w:after="0"/>
        <w:ind w:left="0" w:right="0" w:firstLine="567"/>
        <w:rPr/>
      </w:pPr>
      <w:r>
        <w:rPr/>
        <w:t>Брови у Эштона сдвинулись, и он хмуро взглянул на нее, ничуть не стараясь скрыть раздражения.</w:t>
      </w:r>
    </w:p>
    <w:p>
      <w:pPr>
        <w:pStyle w:val="Normal"/>
        <w:bidi w:val="0"/>
        <w:spacing w:before="0" w:after="0"/>
        <w:ind w:left="0" w:right="0" w:firstLine="567"/>
        <w:rPr/>
      </w:pPr>
      <w:r>
        <w:rPr/>
        <w:t>- Я быстро, - сказала Марелда, хорошо понимая, что он злится. По-моему, я оставила книгу где-то на стуле. - Обежав взглядом комнату, она заметила хорошо знакомый томик, который видела ещё во время своего первого визита к Лирин. Хоть она и была доведена до отчаяния настолько, чтобы на скорую руку придумать первый попавшийся предлог пробраться в спальню Лирин и помешать им, ей с трудом удалось сдержаться, когда выяснилось, что Эштон и в самом деле там.</w:t>
      </w:r>
    </w:p>
    <w:p>
      <w:pPr>
        <w:pStyle w:val="Normal"/>
        <w:bidi w:val="0"/>
        <w:spacing w:before="0" w:after="0"/>
        <w:ind w:left="0" w:right="0" w:firstLine="567"/>
        <w:rPr/>
      </w:pPr>
      <w:r>
        <w:rPr/>
        <w:t>- Ах да, Эштон ... - Марелда обернулась, - Мне показалось, что в конюшне какая-то подозрительная возня. Это было как раз перед тем, как я поднялась сюда. Неужели что-то случилось с лошадьми? Может, стоит кого-то послать проверить? Или ты сам сходишь?</w:t>
      </w:r>
    </w:p>
    <w:p>
      <w:pPr>
        <w:pStyle w:val="Normal"/>
        <w:bidi w:val="0"/>
        <w:spacing w:before="0" w:after="0"/>
        <w:ind w:left="0" w:right="0" w:firstLine="567"/>
        <w:rPr/>
      </w:pPr>
      <w:r>
        <w:rPr/>
        <w:t>- Я сам проверю, в чем там дело, - прорычал Эштон, терпение которого почти истощилось.</w:t>
      </w:r>
    </w:p>
    <w:p>
      <w:pPr>
        <w:pStyle w:val="Normal"/>
        <w:bidi w:val="0"/>
        <w:spacing w:before="0" w:after="0"/>
        <w:ind w:left="0" w:right="0" w:firstLine="567"/>
        <w:rPr/>
      </w:pPr>
      <w:r>
        <w:rPr/>
        <w:t>- Я могу побыть с Лирин, пока тебя не будет, - предложила Марелда, обезоруживающе улыбнувшись.</w:t>
      </w:r>
    </w:p>
    <w:p>
      <w:pPr>
        <w:pStyle w:val="Normal"/>
        <w:bidi w:val="0"/>
        <w:spacing w:before="0" w:after="0"/>
        <w:ind w:left="0" w:right="0" w:firstLine="567"/>
        <w:rPr/>
      </w:pPr>
      <w:r>
        <w:rPr/>
        <w:t>Они оба вздрогнули, когда в комнате неожиданно прозвучал иронический голос Лирин.</w:t>
      </w:r>
    </w:p>
    <w:p>
      <w:pPr>
        <w:pStyle w:val="Normal"/>
        <w:bidi w:val="0"/>
        <w:spacing w:before="0" w:after="0"/>
        <w:ind w:left="0" w:right="0" w:firstLine="567"/>
        <w:rPr/>
      </w:pPr>
      <w:r>
        <w:rPr/>
        <w:t>- Спасибо, Марелда, не стоит.</w:t>
      </w:r>
    </w:p>
    <w:p>
      <w:pPr>
        <w:pStyle w:val="Normal"/>
        <w:bidi w:val="0"/>
        <w:spacing w:before="0" w:after="0"/>
        <w:ind w:left="0" w:right="0" w:firstLine="567"/>
        <w:rPr/>
      </w:pPr>
      <w:r>
        <w:rPr/>
        <w:t>- Ну что ж, тогда доброй ночи. И приятных сновидений, - промурлыкала Марелда, выскользнув из спальни.</w:t>
      </w:r>
    </w:p>
    <w:p>
      <w:pPr>
        <w:pStyle w:val="Normal"/>
        <w:bidi w:val="0"/>
        <w:spacing w:before="0" w:after="0"/>
        <w:ind w:left="0" w:right="0" w:firstLine="567"/>
        <w:rPr/>
      </w:pPr>
      <w:r>
        <w:rPr/>
        <w:t>Стиснув зубы, чтобы не дать вырваться клокотавшему в нем гневу, Эштон сорвал со стула пиджак и накинул его на плечи.</w:t>
      </w:r>
    </w:p>
    <w:p>
      <w:pPr>
        <w:pStyle w:val="Normal"/>
        <w:bidi w:val="0"/>
        <w:spacing w:before="0" w:after="0"/>
        <w:ind w:left="0" w:right="0" w:firstLine="567"/>
        <w:rPr/>
      </w:pPr>
      <w:r>
        <w:rPr/>
        <w:t>- Эта ведьма все выдумала!</w:t>
      </w:r>
    </w:p>
    <w:p>
      <w:pPr>
        <w:pStyle w:val="Normal"/>
        <w:bidi w:val="0"/>
        <w:spacing w:before="0" w:after="0"/>
        <w:ind w:left="0" w:right="0" w:firstLine="567"/>
        <w:rPr/>
      </w:pPr>
      <w:r>
        <w:rPr/>
        <w:t>Лирин молча согласилась с этим. Но взглянув ему в глаза, благоразумно решила перевести разговор на другую тему. Он и так готов был взорваться в любую минуту.</w:t>
      </w:r>
    </w:p>
    <w:p>
      <w:pPr>
        <w:pStyle w:val="Normal"/>
        <w:bidi w:val="0"/>
        <w:spacing w:before="0" w:after="0"/>
        <w:ind w:left="0" w:right="0" w:firstLine="567"/>
        <w:rPr/>
      </w:pPr>
      <w:r>
        <w:rPr/>
        <w:t>- Надеюсь, с лошадьми все в порядке.</w:t>
      </w:r>
    </w:p>
    <w:p>
      <w:pPr>
        <w:pStyle w:val="Normal"/>
        <w:bidi w:val="0"/>
        <w:spacing w:before="0" w:after="0"/>
        <w:ind w:left="0" w:right="0" w:firstLine="567"/>
        <w:rPr/>
      </w:pPr>
      <w:r>
        <w:rPr/>
        <w:t>- Скорее всего, это просто очередная выдумка Марелды, - пробурчал в ответ Эштон. Он вновь привлек Лирин к себе, и его потемневшие от гнева глаза немного смягчились. - Это пытка - уйти от тебя сейчас.</w:t>
      </w:r>
    </w:p>
    <w:p>
      <w:pPr>
        <w:pStyle w:val="Normal"/>
        <w:bidi w:val="0"/>
        <w:spacing w:before="0" w:after="0"/>
        <w:ind w:left="0" w:right="0" w:firstLine="567"/>
        <w:rPr/>
      </w:pPr>
      <w:r>
        <w:rPr/>
        <w:t>- Пока нет, но вот если вы останетесь, это будет пыткой для нас обоих, - прошептала она в ответ чуть слышно. - Я ещё не готова принять это. Идите, - подтолкнула она его. - Вам надо посмотреть, что там с лошадьми. А мне нужно время, чтобы спокойно все обдумать.</w:t>
      </w:r>
    </w:p>
    <w:p>
      <w:pPr>
        <w:pStyle w:val="Normal"/>
        <w:bidi w:val="0"/>
        <w:spacing w:before="0" w:after="0"/>
        <w:ind w:left="0" w:right="0" w:firstLine="567"/>
        <w:rPr/>
      </w:pPr>
      <w:r>
        <w:rPr/>
        <w:t>Раздался короткий стук в дверь. Эштон невольно нахмурился, оторвался от проверки счетов и с неудовольствием посмотрел на дверь. Почти в то же самое время за его спиной старые настенные часы хрипло пробили одиннадцать. Эштон потянулся и зашагал по кабинету, стараясь справиться с раздражением, которое накапливалось в нем постепенно, капля за каплей, и вот-вот готово было выплеснуться через край. После того, как его заставили попусту прогуляться до конюшен и обратно, он готов был побиться об заклад, что за дверью его поджидает какая-то новая неприятность. Но то, что он увидел, распахнув дверь, превзошло все его самые смелые предположения. На пороге стояла Марелда, бесстыдно нацепив на себя тончайший, почти прозрачный пеньюар, который скорее обнажал, чем прикрывал соблазнительное тело. Это было нечто воздушное, вроде тончайшей паутины. Темные, роскошные волосы разметались по плечам, как хвост кометы, и стоило ей войти, как Эштон сморщился от сладкого, приторного запаха её духов, которой мгновенно заполнил комнату. Соблазнительно улыбаясь, она закрыла за собой дверь и прижалась к ней спиной, выставив напоказ маленькие груди. Крохотные пуговки сосков кокетливо напряглись, натянув тонкую ткань. В глазах её Эштон прочел, что достаточно лишь сделать - и плод сам упадет к нему в руки. Взгляд её звал и манил, но видя, что он даже не шелохнулся, Марелда двинулась к нему - неторопливо, слегка покачивая бедрами, с таким решительным видом, что Эштон счел за благо отступить, чтобы избежать неизбежного соприкосновения.</w:t>
      </w:r>
    </w:p>
    <w:p>
      <w:pPr>
        <w:pStyle w:val="Normal"/>
        <w:bidi w:val="0"/>
        <w:spacing w:before="0" w:after="0"/>
        <w:ind w:left="0" w:right="0" w:firstLine="567"/>
        <w:rPr/>
      </w:pPr>
      <w:r>
        <w:rPr/>
        <w:t>Темные брови Эштона сурово сдвинулись. Он бросил на неё неодобрительный взгляд.</w:t>
      </w:r>
    </w:p>
    <w:p>
      <w:pPr>
        <w:pStyle w:val="Normal"/>
        <w:bidi w:val="0"/>
        <w:spacing w:before="0" w:after="0"/>
        <w:ind w:left="0" w:right="0" w:firstLine="567"/>
        <w:rPr/>
      </w:pPr>
      <w:r>
        <w:rPr/>
        <w:t>- По-моему, ты совершаешь ошибку, Марелда.</w:t>
      </w:r>
    </w:p>
    <w:p>
      <w:pPr>
        <w:pStyle w:val="Normal"/>
        <w:bidi w:val="0"/>
        <w:spacing w:before="0" w:after="0"/>
        <w:ind w:left="0" w:right="0" w:firstLine="567"/>
        <w:rPr/>
      </w:pPr>
      <w:r>
        <w:rPr/>
        <w:t>- Нет, Эштон, - Влажные, алые губы раздвинулись в самой соблазнительной улыбке. Марелда подняла руки к плечам, и тончайший пеньюар бесшумно соскользнул с её плеч и лег возле ног. - Послушай, я уже устала охотиться за тобой. Сначала ты бегал за всеми женщинами по очереди. Теперь у меня на дороге стоит твоя жена. Мне это безумно надоело, поэтому я и пришла к тебе сама, чтобы предложить свою любовь. Теперь я открыто хочу сказать тебе об этом, чтобы ничто больше не стояло между нами. Ни одна другая женщина не будет с такой радостью выполнять все твои желания, любые, даже самые неожиданные...потому что я знаю тебя гораздо лучше, чем все эти незнакомки, за которыми ты бегаешь. Это все пройдет - твои мимолетные увлечения, все, все...а я останусь. Когда-нибудь ты безумно устанешь от них, только я всегда буду рядом, я и моя любовь к тебе.</w:t>
      </w:r>
    </w:p>
    <w:p>
      <w:pPr>
        <w:pStyle w:val="Normal"/>
        <w:bidi w:val="0"/>
        <w:spacing w:before="0" w:after="0"/>
        <w:ind w:left="0" w:right="0" w:firstLine="567"/>
        <w:rPr/>
      </w:pPr>
      <w:r>
        <w:rPr/>
        <w:t>Он покачал головой, не веря своим ушам. Вот это настойчивость! Ай да Марелда! Он бы ещё мог понять её неугомонное желание заполучить его в мужья, если бы он когда-то ухаживал за ней, уверяя её в страстной любви.</w:t>
      </w:r>
    </w:p>
    <w:p>
      <w:pPr>
        <w:pStyle w:val="Normal"/>
        <w:bidi w:val="0"/>
        <w:spacing w:before="0" w:after="0"/>
        <w:ind w:left="0" w:right="0" w:firstLine="567"/>
        <w:rPr/>
      </w:pPr>
      <w:r>
        <w:rPr/>
        <w:t>- Марелда ... мне очень жаль. Я...я не тот человек, что вам нужен, и даже если бы это было так, все равно я вынужден был бы ответить вам отказом.</w:t>
      </w:r>
    </w:p>
    <w:p>
      <w:pPr>
        <w:pStyle w:val="Normal"/>
        <w:bidi w:val="0"/>
        <w:spacing w:before="0" w:after="0"/>
        <w:ind w:left="0" w:right="0" w:firstLine="567"/>
        <w:rPr/>
      </w:pPr>
      <w:r>
        <w:rPr/>
        <w:t>Не желая так легко отказаться от своего замысла, когда желанная добыча была так близко, Марелда вкрадчиво промурлыкала, стараясь заглянуть ему в глаза.</w:t>
      </w:r>
    </w:p>
    <w:p>
      <w:pPr>
        <w:pStyle w:val="Normal"/>
        <w:bidi w:val="0"/>
        <w:spacing w:before="0" w:after="0"/>
        <w:ind w:left="0" w:right="0" w:firstLine="567"/>
        <w:rPr/>
      </w:pPr>
      <w:r>
        <w:rPr/>
        <w:t>- Ты ведь свободен, Эштон! Я сама пришла к тебе, чтобы сказать возьми меня, я так хочу! Ты и сам знаешь, что любишь меня. Так зачем же отрицать это?</w:t>
      </w:r>
    </w:p>
    <w:p>
      <w:pPr>
        <w:pStyle w:val="Normal"/>
        <w:bidi w:val="0"/>
        <w:spacing w:before="0" w:after="0"/>
        <w:ind w:left="0" w:right="0" w:firstLine="567"/>
        <w:rPr/>
      </w:pPr>
      <w:r>
        <w:rPr/>
        <w:t>Эштон изумленно взглянул на нее, подобный ход рассуждений находился за пределами его понимания. Он с трудом перевел дыхание и как можно мягче сказал, выдавив из себя кривую улыбку.</w:t>
      </w:r>
    </w:p>
    <w:p>
      <w:pPr>
        <w:pStyle w:val="Normal"/>
        <w:bidi w:val="0"/>
        <w:spacing w:before="0" w:after="0"/>
        <w:ind w:left="0" w:right="0" w:firstLine="567"/>
        <w:rPr/>
      </w:pPr>
      <w:r>
        <w:rPr/>
        <w:t>- Вы ошиблись, Марелда. Мне очень жаль, но вы и в самом деле ошиблись. Поймите же наконец, что я безумно влюблен в свою жену, - Улыбка его исчезла и он намеренно отчеканил, глядя ей прямо в глаза, - Я люблю Лирин.</w:t>
      </w:r>
    </w:p>
    <w:p>
      <w:pPr>
        <w:pStyle w:val="Normal"/>
        <w:bidi w:val="0"/>
        <w:spacing w:before="0" w:after="0"/>
        <w:ind w:left="0" w:right="0" w:firstLine="567"/>
        <w:rPr/>
      </w:pPr>
      <w:r>
        <w:rPr/>
        <w:t>Его слова наконец дошли до её сознания и Эштон поразился вмиг произошедшей в ней перемене. Соблазнительная улыбка превратилась в хищный оскал. В темных глазах загорелся опасный огонь. Какое-то странное шипение вырвалось из горла Марелды. Она двинулась к нему, словно собираясь вцепиться ему в глаза скрюченными, похожими на когти, пальцами.</w:t>
      </w:r>
    </w:p>
    <w:p>
      <w:pPr>
        <w:pStyle w:val="Normal"/>
        <w:bidi w:val="0"/>
        <w:spacing w:before="0" w:after="0"/>
        <w:ind w:left="0" w:right="0" w:firstLine="567"/>
        <w:rPr/>
      </w:pPr>
      <w:r>
        <w:rPr/>
        <w:t>- Тише, Марелда. Успокойтесь! - резко приказал он. Схватив её за руки, Эштон попытался было успокоить взбешенную девушку, но та отбивалась, будто дикая кошка. - Успокойтесь, говорю! Вам же хуже будет!</w:t>
      </w:r>
    </w:p>
    <w:p>
      <w:pPr>
        <w:pStyle w:val="Normal"/>
        <w:bidi w:val="0"/>
        <w:spacing w:before="0" w:after="0"/>
        <w:ind w:left="0" w:right="0" w:firstLine="567"/>
        <w:rPr/>
      </w:pPr>
      <w:r>
        <w:rPr/>
        <w:t>Хриплый крик вырвался из груди Марелды. Вырвавшись из его рук, она подхватила с пола пеньюар, просунула руки в рукава и туго затянула пояс. На побелевшем от ярости и пережитого унижения лице багровели пятна румян, а ярко-алые губы делали её похожей на уличную девку. Быстрым, резким движением откинув с лица растрепавшиеся волосы, она яростно бросила Эштону в лицо все, что она о нем думает, не особенно заботясь о приличиях. Брови Эштона удивленно ползли вверх по мере того, как он узнавал все больше и больше подробностей о некоторых аспектах своего появления на свет, о воспитании, данном ему родителями и, наконец, о всех близких и далеких родственниках. Марелда постаралась ничего не упустить и не забыть ни единой детали, пока не добралась до событий последнего времени.</w:t>
      </w:r>
    </w:p>
    <w:p>
      <w:pPr>
        <w:pStyle w:val="Normal"/>
        <w:bidi w:val="0"/>
        <w:spacing w:before="0" w:after="0"/>
        <w:ind w:left="0" w:right="0" w:firstLine="567"/>
        <w:rPr/>
      </w:pPr>
      <w:r>
        <w:rPr/>
        <w:t>- Ты проклятый бродяга, речной пират! Сначала вводишь бедную девушку в соблазн, щеголяя в обтягивающих бриджах и расстегнутых до пупка рубахах, а когда она, готовая пожертвовать ради него всем - женским достоинством, невинностью, честью, приходит к тебе, чтобы отдать свое нежное сердце в твои руки, ты отбрасываешь её словно огрызок яблока! А потом уходишь, будто ничего и не было, а мне что прикажешь делать?! У кого искать утешения - у другого?! - Уже взявшись за ручку двери, Марелда повернулась к нему, и он в последний раз увидел её искаженное бешеной яростью лицо. - Мерзкий ублюдок! Скотина! Ничтожество и дурак - все вы такие! Одно слово - мужчина!</w:t>
      </w:r>
    </w:p>
    <w:p>
      <w:pPr>
        <w:pStyle w:val="Normal"/>
        <w:bidi w:val="0"/>
        <w:spacing w:before="0" w:after="0"/>
        <w:ind w:left="0" w:right="0" w:firstLine="567"/>
        <w:rPr/>
      </w:pPr>
      <w:r>
        <w:rPr/>
        <w:t>Выкрикнув последние оскорбления, она вылетела из комнаты и с грохотом захлопнула дверь. Через мгновение Эштон услышал, как так же оглушительно хлопнула дверь её спальни.</w:t>
      </w:r>
    </w:p>
    <w:p>
      <w:pPr>
        <w:pStyle w:val="Normal"/>
        <w:bidi w:val="0"/>
        <w:spacing w:before="0" w:after="0"/>
        <w:ind w:left="0" w:right="0" w:firstLine="567"/>
        <w:rPr/>
      </w:pPr>
      <w:r>
        <w:rPr/>
        <w:t>Глава 5</w:t>
      </w:r>
    </w:p>
    <w:p>
      <w:pPr>
        <w:pStyle w:val="Normal"/>
        <w:bidi w:val="0"/>
        <w:spacing w:before="0" w:after="0"/>
        <w:ind w:left="0" w:right="0" w:firstLine="567"/>
        <w:rPr/>
      </w:pPr>
      <w:r>
        <w:rPr/>
        <w:t>Марелда покинула Белль Шен с быстротой летней бури. Она наскоро попрощалась со старыми дамами, которые никак не могли прийти в себя от её решения уехать как можно скорее. С превеликим трудом засунули в экипаж её чемодан, а когда на крыльце появился Эштон, Марелда ограничилась высокомерным кивком, сделав вид, что не заметила протянутой на прощание руки, и с помощью лакея поднялась в экипаж. Как только он отъехал, Аманда и тетушка Дженнифер с любопытством уставились на Эштона, но по его мимолетной улыбке, скользнувшей по губам, почтенные леди так и не смогли догадаться, в чем все-таки дело.</w:t>
      </w:r>
    </w:p>
    <w:p>
      <w:pPr>
        <w:pStyle w:val="Normal"/>
        <w:bidi w:val="0"/>
        <w:spacing w:before="0" w:after="0"/>
        <w:ind w:left="0" w:right="0" w:firstLine="567"/>
        <w:rPr/>
      </w:pPr>
      <w:r>
        <w:rPr/>
        <w:t>Всю долгую дорогу, пока её экипаж мчался в сторону Натчеза, Марелда не уставала осыпать проклятиями хозяина Белль Шена, призывая преисподнюю разверзнуться и поглотить его вместе с его драгоценной невестой. Представив себе это великолепное зрелище, Марелда с возрастающей яростью поняла, что от души порадовалась бы этому событию. Как бы то ни было, пообещала она себе, если в один прекрасный день до неё дойдет весть о смерти Лирин Уингейт, уж она непременно спляшет джигу на могиле проклятой шлюхи. Ведь это по её вине ей пришлось пережить подобное унижение. Казалось, все её усилия пошли прахом из-за того, что все семейство Уингейтов вдруг попало под чары притворной невинности этой девчонки, приняв все это за чистую монету! Боже, как это несправедливо! И виноватой во всем оказалась именно она! Будь проклята эта шлюха!</w:t>
      </w:r>
    </w:p>
    <w:p>
      <w:pPr>
        <w:pStyle w:val="Normal"/>
        <w:bidi w:val="0"/>
        <w:spacing w:before="0" w:after="0"/>
        <w:ind w:left="0" w:right="0" w:firstLine="567"/>
        <w:rPr/>
      </w:pPr>
      <w:r>
        <w:rPr/>
        <w:t>То, что произошло вчера вечером, вновь и вновь мелькало в памяти Марелды, пробуждая все самое злобное и яростное в темных уголках её души. Она уже не просто проклинала своих обидчиков и призывала все муки ада на их голову. Нет, теперь она вздымала их на дыбу и жгла раскаленными углями за все те муки, которые ей пришлось испытать по их вине. Особенное наслаждение она испытала, вообразив, как собственноручно пытает девчонку. А Эштон лишь ломает руки, не в силах ей помешать. При мысли о мести её воображение разыгралось не на шутку и она принялась ломать голову, пытаясь сообразить, как можно отомстить этим двоим. Но Марелда с бессильной яростью вскоре поняла, что вряд ли сможет удовлетворить свою злобу и все её замыслы заранее обречены на провал. Закон будет глух и слеп к тем причинам, что толкнули её на это. Что бы она не затеяла, все напрасно. Она просто обречена на бесславный конец. При этой мысли она несколько остыла. Ну что ж, пусть так, она поищет способ отомстить им, чтобы не подвергать опасности и себя, а до той поры они могут чувствовать себя в безопасности.</w:t>
      </w:r>
    </w:p>
    <w:p>
      <w:pPr>
        <w:pStyle w:val="Normal"/>
        <w:bidi w:val="0"/>
        <w:spacing w:before="0" w:after="0"/>
        <w:ind w:left="0" w:right="0" w:firstLine="567"/>
        <w:rPr/>
      </w:pPr>
      <w:r>
        <w:rPr/>
        <w:t>Подпрыгивая на ухабах и колдобинах, экипаж въехал в Натчез и остановился у трактира, где перед самым входом о чем-то оживленно болтала группа мужчин. Марелда обвела их равнодушным взглядом и вдруг обнаружила приземистую тучную фигуру Хорэса Тича. Невзрачный человечек, чрезвычайно напоминая в этот момент любопытную птаху, подпрыгивал на коротеньких кривых ножках, стараясь протолкаться поближе к собеседникам, но никто не обращал на его усилия ни малейшего внимания. Марелда всегда относилась к нему с насмешливым презрением и не останавливалась перед тем, чтобы жестоко высмеять беднягу за его спиной. Впрочем, от неё не ускользнули полные обожания взгляды, которые он кидал на нее. А может быть, попробовать использовать этого простофилю, как слепое орудие её мести - ведь он будет готов служить только за одну её улыбку? Стоит попробовать, решила она.</w:t>
      </w:r>
    </w:p>
    <w:p>
      <w:pPr>
        <w:pStyle w:val="Normal"/>
        <w:bidi w:val="0"/>
        <w:spacing w:before="0" w:after="0"/>
        <w:ind w:left="0" w:right="0" w:firstLine="567"/>
        <w:rPr/>
      </w:pPr>
      <w:r>
        <w:rPr/>
        <w:t>Марелда шепнула словечко на ухо вознице и закрытый экипаж остановился у обочины. Приоткрыв окошко, Марелда помахала кружевным платочком, чтобы коротышка заметил её, наконец.</w:t>
      </w:r>
    </w:p>
    <w:p>
      <w:pPr>
        <w:pStyle w:val="Normal"/>
        <w:bidi w:val="0"/>
        <w:spacing w:before="0" w:after="0"/>
        <w:ind w:left="0" w:right="0" w:firstLine="567"/>
        <w:rPr/>
      </w:pPr>
      <w:r>
        <w:rPr/>
        <w:t>- Мистер Тич! Эээй! Мистер Тич!</w:t>
      </w:r>
    </w:p>
    <w:p>
      <w:pPr>
        <w:pStyle w:val="Normal"/>
        <w:bidi w:val="0"/>
        <w:spacing w:before="0" w:after="0"/>
        <w:ind w:left="0" w:right="0" w:firstLine="567"/>
        <w:rPr/>
      </w:pPr>
      <w:r>
        <w:rPr/>
        <w:t>Хорэс повертел головой. Не видя, кто его зовет, и вдруг лицо его расплылось в блаженной улыбке. Извинившись перед собеседниками, он своей косолапой утиной походкой засеменил к экипажу, спеша изо всех сил.</w:t>
      </w:r>
    </w:p>
    <w:p>
      <w:pPr>
        <w:pStyle w:val="Normal"/>
        <w:bidi w:val="0"/>
        <w:spacing w:before="0" w:after="0"/>
        <w:ind w:left="0" w:right="0" w:firstLine="567"/>
        <w:rPr/>
      </w:pPr>
      <w:r>
        <w:rPr/>
        <w:t>- Моя дорогая мисс Руссе! - пропыхтел он, едва не лопаясь от удовольствия. - Как я рад видеть вас!</w:t>
      </w:r>
    </w:p>
    <w:p>
      <w:pPr>
        <w:pStyle w:val="Normal"/>
        <w:bidi w:val="0"/>
        <w:spacing w:before="0" w:after="0"/>
        <w:ind w:left="0" w:right="0" w:firstLine="567"/>
        <w:rPr/>
      </w:pPr>
      <w:r>
        <w:rPr/>
        <w:t>Поистине, театр понес невосполнимую утрату, лишившись великой актрисы, в тот самый миг, когда Марелда Руссе решила избрать непыльную стезю богатой наследницы. Вообще же её коронной ролью была роль светской леди. Впрочем, даже если бы она и не была такой замечательной актрисой, Тич и тогда бы по своей наивности не заметил презрительную усмешку, блеснувшую в темных глазах.</w:t>
      </w:r>
    </w:p>
    <w:p>
      <w:pPr>
        <w:pStyle w:val="Normal"/>
        <w:bidi w:val="0"/>
        <w:spacing w:before="0" w:after="0"/>
        <w:ind w:left="0" w:right="0" w:firstLine="567"/>
        <w:rPr/>
      </w:pPr>
      <w:r>
        <w:rPr/>
        <w:t>- Вы все тот же галантный кавалер, мистер Тич! В вашем обществе я чувствую себя особенной!</w:t>
      </w:r>
    </w:p>
    <w:p>
      <w:pPr>
        <w:pStyle w:val="Normal"/>
        <w:bidi w:val="0"/>
        <w:spacing w:before="0" w:after="0"/>
        <w:ind w:left="0" w:right="0" w:firstLine="567"/>
        <w:rPr/>
      </w:pPr>
      <w:r>
        <w:rPr/>
        <w:t>- Но вы и есть особенная, мисс Руссе, - живо откликнулся он. - Другой такой на свете нет!</w:t>
      </w:r>
    </w:p>
    <w:p>
      <w:pPr>
        <w:pStyle w:val="Normal"/>
        <w:bidi w:val="0"/>
        <w:spacing w:before="0" w:after="0"/>
        <w:ind w:left="0" w:right="0" w:firstLine="567"/>
        <w:rPr/>
      </w:pPr>
      <w:r>
        <w:rPr/>
        <w:t>- Ах, мистер Тич! Вы всегда заставляете меня краснеть! От ваших комплиментов я, того гляди, потеряю голову!</w:t>
      </w:r>
    </w:p>
    <w:p>
      <w:pPr>
        <w:pStyle w:val="Normal"/>
        <w:bidi w:val="0"/>
        <w:spacing w:before="0" w:after="0"/>
        <w:ind w:left="0" w:right="0" w:firstLine="567"/>
        <w:rPr/>
      </w:pPr>
      <w:r>
        <w:rPr/>
        <w:t>Хорэс чуть не подпрыгнул от восторга.</w:t>
      </w:r>
    </w:p>
    <w:p>
      <w:pPr>
        <w:pStyle w:val="Normal"/>
        <w:bidi w:val="0"/>
        <w:spacing w:before="0" w:after="0"/>
        <w:ind w:left="0" w:right="0" w:firstLine="567"/>
        <w:rPr/>
      </w:pPr>
      <w:r>
        <w:rPr/>
        <w:t>- Да что вы, мисс Руссе! Какая же это лесть?! Всем известно, что вы самая очаровательная дама во всем Натчезе! И, позвольте сказать, самая красивая!</w:t>
      </w:r>
    </w:p>
    <w:p>
      <w:pPr>
        <w:pStyle w:val="Normal"/>
        <w:bidi w:val="0"/>
        <w:spacing w:before="0" w:after="0"/>
        <w:ind w:left="0" w:right="0" w:firstLine="567"/>
        <w:rPr/>
      </w:pPr>
      <w:r>
        <w:rPr/>
        <w:t>Марелда заставила себя опустить глаза и слегка зарделась, притворяясь, что смущена донельзя.</w:t>
      </w:r>
    </w:p>
    <w:p>
      <w:pPr>
        <w:pStyle w:val="Normal"/>
        <w:bidi w:val="0"/>
        <w:spacing w:before="0" w:after="0"/>
        <w:ind w:left="0" w:right="0" w:firstLine="567"/>
        <w:rPr/>
      </w:pPr>
      <w:r>
        <w:rPr/>
        <w:t>- Боюсь, вы заставляете меня краснеть, мистер Тич!</w:t>
      </w:r>
    </w:p>
    <w:p>
      <w:pPr>
        <w:pStyle w:val="Normal"/>
        <w:bidi w:val="0"/>
        <w:spacing w:before="0" w:after="0"/>
        <w:ind w:left="0" w:right="0" w:firstLine="567"/>
        <w:rPr/>
      </w:pPr>
      <w:r>
        <w:rPr/>
        <w:t>Хорэс горделиво выпятил круглый животик, стараясь не замечать жалобного треска, который издал щегольской клетчатый жилет, готовый в любую минуту треснуть по швам. Ему никогда в жизни не доводилось ещё вызывать краску на женском лице, если, конечно, не принимать в расчет краску гнева. При мысли о том, что его мужское обаяние заставило зардеться - и кого? саму несравненную Марелду Руссе, он разом вырос в собственных глазах. Нежась в лучах блаженства, он все же через некоторое время с неудовольствием заметил, что улыбка на лице Марелда вскоре сменилась выражением беспокойства. К тому же его богиня нервно комкала в руках платок. Наконец, Хорэс вспомнил, что ведь это она для чего-то окликнула его, и осторожно осведомился:</w:t>
      </w:r>
    </w:p>
    <w:p>
      <w:pPr>
        <w:pStyle w:val="Normal"/>
        <w:bidi w:val="0"/>
        <w:spacing w:before="0" w:after="0"/>
        <w:ind w:left="0" w:right="0" w:firstLine="567"/>
        <w:rPr/>
      </w:pPr>
      <w:r>
        <w:rPr/>
        <w:t>- Эээ ... могу ли я чем-нибудь быть полезен, мисс Руссе?</w:t>
      </w:r>
    </w:p>
    <w:p>
      <w:pPr>
        <w:pStyle w:val="Normal"/>
        <w:bidi w:val="0"/>
        <w:spacing w:before="0" w:after="0"/>
        <w:ind w:left="0" w:right="0" w:firstLine="567"/>
        <w:rPr/>
      </w:pPr>
      <w:r>
        <w:rPr/>
        <w:t>- Ах, мистер Тич, мне так неловко затруднять вас ...</w:t>
      </w:r>
    </w:p>
    <w:p>
      <w:pPr>
        <w:pStyle w:val="Normal"/>
        <w:bidi w:val="0"/>
        <w:spacing w:before="0" w:after="0"/>
        <w:ind w:left="0" w:right="0" w:firstLine="567"/>
        <w:rPr/>
      </w:pPr>
      <w:r>
        <w:rPr/>
        <w:t>- Уверяю вас, мисс Руссе, для меня величайшее счастье - служить вам!</w:t>
      </w:r>
    </w:p>
    <w:p>
      <w:pPr>
        <w:pStyle w:val="Normal"/>
        <w:bidi w:val="0"/>
        <w:spacing w:before="0" w:after="0"/>
        <w:ind w:left="0" w:right="0" w:firstLine="567"/>
        <w:rPr/>
      </w:pPr>
      <w:r>
        <w:rPr/>
        <w:t>- Вы и вправду уверены, что вас это не затруднит ? ...</w:t>
      </w:r>
    </w:p>
    <w:p>
      <w:pPr>
        <w:pStyle w:val="Normal"/>
        <w:bidi w:val="0"/>
        <w:spacing w:before="0" w:after="0"/>
        <w:ind w:left="0" w:right="0" w:firstLine="567"/>
        <w:rPr/>
      </w:pPr>
      <w:r>
        <w:rPr/>
        <w:t>- Как вам не совестно, мисс Руссе?! - с негодованием воскликнул он. Просите о чем угодно, если это только в моих силах, то я....</w:t>
      </w:r>
    </w:p>
    <w:p>
      <w:pPr>
        <w:pStyle w:val="Normal"/>
        <w:bidi w:val="0"/>
        <w:spacing w:before="0" w:after="0"/>
        <w:ind w:left="0" w:right="0" w:firstLine="567"/>
        <w:rPr/>
      </w:pPr>
      <w:r>
        <w:rPr/>
        <w:t>Марелда с видимым усилием заставила себя заговорить, на ходу стараясь придумать что-нибудь поубедительнее.</w:t>
      </w:r>
    </w:p>
    <w:p>
      <w:pPr>
        <w:pStyle w:val="Normal"/>
        <w:bidi w:val="0"/>
        <w:spacing w:before="0" w:after="0"/>
        <w:ind w:left="0" w:right="0" w:firstLine="567"/>
        <w:rPr/>
      </w:pPr>
      <w:r>
        <w:rPr/>
        <w:t>- Прямо не знаю, кто может мне помочь в таком деле! Видите ли, на днях должен приехать мой дядя...а милый старичок привык по вечерам выпивать стаканчик горячего пунша...разумеется, в медицинских целях, вы меня понимаете?</w:t>
      </w:r>
    </w:p>
    <w:p>
      <w:pPr>
        <w:pStyle w:val="Normal"/>
        <w:bidi w:val="0"/>
        <w:spacing w:before="0" w:after="0"/>
        <w:ind w:left="0" w:right="0" w:firstLine="567"/>
        <w:rPr/>
      </w:pPr>
      <w:r>
        <w:rPr/>
        <w:t>- Ну, разумеется, разумеется!</w:t>
      </w:r>
    </w:p>
    <w:p>
      <w:pPr>
        <w:pStyle w:val="Normal"/>
        <w:bidi w:val="0"/>
        <w:spacing w:before="0" w:after="0"/>
        <w:ind w:left="0" w:right="0" w:firstLine="567"/>
        <w:rPr/>
      </w:pPr>
      <w:r>
        <w:rPr/>
        <w:t>С преувеличенной манерностью Марелда продолжала нараспев самым сладким тоном, на который только была способна.</w:t>
      </w:r>
    </w:p>
    <w:p>
      <w:pPr>
        <w:pStyle w:val="Normal"/>
        <w:bidi w:val="0"/>
        <w:spacing w:before="0" w:after="0"/>
        <w:ind w:left="0" w:right="0" w:firstLine="567"/>
        <w:rPr/>
      </w:pPr>
      <w:r>
        <w:rPr/>
        <w:t>- Увы, у меня совсем вылетело из головы предупредить слуг, чтобы непременно купили пару бутылочек про запас. И вы представьте - дядя приезжает сегодня вечером! В доме нет мужчин, чтобы заняться такими делами и я просто в растерянности. Бар пуст, и если я не предложу дядюшке выпить перед ужином, он может Бог знает что подумать о моем гостеприимстве. Ведь не могу же я сама идти в трактир, вы понимаете? Это, как бы сказать мужская территория! А если послать кучера...кто же присмотрит за экипажем?</w:t>
      </w:r>
    </w:p>
    <w:p>
      <w:pPr>
        <w:pStyle w:val="Normal"/>
        <w:bidi w:val="0"/>
        <w:spacing w:before="0" w:after="0"/>
        <w:ind w:left="0" w:right="0" w:firstLine="567"/>
        <w:rPr/>
      </w:pPr>
      <w:r>
        <w:rPr/>
        <w:t>- Ах, позвольте мне позаботиться об этом, мисс Руссе? - Хорэс с восторженным видом заглотал приманку вместе с крючком.</w:t>
      </w:r>
    </w:p>
    <w:p>
      <w:pPr>
        <w:pStyle w:val="Normal"/>
        <w:bidi w:val="0"/>
        <w:spacing w:before="0" w:after="0"/>
        <w:ind w:left="0" w:right="0" w:firstLine="567"/>
        <w:rPr/>
      </w:pPr>
      <w:r>
        <w:rPr/>
        <w:t>- Вы сделаете это для меня, мистер Тич? Я так вам благодарна! Марелда вытащила кошелек, и пара монеток со звоном упала на пол, когда она принялась неловко копаться в нем. - Минутку, сэр, вот деньги, пожалуйста.</w:t>
      </w:r>
    </w:p>
    <w:p>
      <w:pPr>
        <w:pStyle w:val="Normal"/>
        <w:bidi w:val="0"/>
        <w:spacing w:before="0" w:after="0"/>
        <w:ind w:left="0" w:right="0" w:firstLine="567"/>
        <w:rPr/>
      </w:pPr>
      <w:r>
        <w:rPr/>
        <w:t>Вне себя от счастья при мысли, что удостоился чести услужить такой прелестной женщине, мистер Тич поспешил запротестовать.</w:t>
      </w:r>
    </w:p>
    <w:p>
      <w:pPr>
        <w:pStyle w:val="Normal"/>
        <w:bidi w:val="0"/>
        <w:spacing w:before="0" w:after="0"/>
        <w:ind w:left="0" w:right="0" w:firstLine="567"/>
        <w:rPr/>
      </w:pPr>
      <w:r>
        <w:rPr/>
        <w:t>- Даже не хочу ничего слышать об этом, мисс Руссе! Позвольте оказать вам эту маленькую услугу. Это самое меньшее, что я могу для вас сделать.</w:t>
      </w:r>
    </w:p>
    <w:p>
      <w:pPr>
        <w:pStyle w:val="Normal"/>
        <w:bidi w:val="0"/>
        <w:spacing w:before="0" w:after="0"/>
        <w:ind w:left="0" w:right="0" w:firstLine="567"/>
        <w:rPr/>
      </w:pPr>
      <w:r>
        <w:rPr/>
        <w:t>Хорэс с готовностью заковылял к трактиру своей косолапой походкой точь-в-точь утка, когда пробирается по замерзшей поверхности пруда. Чувствуя, как от невероятного счастья у него кружится голова, он вдруг подумал, что если леди нужна одна бутылка, она наверняка не откажется от двух или трех.</w:t>
      </w:r>
    </w:p>
    <w:p>
      <w:pPr>
        <w:pStyle w:val="Normal"/>
        <w:bidi w:val="0"/>
        <w:spacing w:before="0" w:after="0"/>
        <w:ind w:left="0" w:right="0" w:firstLine="567"/>
        <w:rPr/>
      </w:pPr>
      <w:r>
        <w:rPr/>
        <w:t>Мысли вихрем закружились в голове Марелды и в её прекрасных, черных, как ночь глазах появился хищный блеск. Крошечное наследство, которое она получила, не могло удовлетворить всех её потребностей, а теперь ей вдруг пришла в голову неожиданная мысль. Подумав о том, какая бездна возможностей может открыться перед ней, Марелда чуть не замурлыкала. Семейство Тичей владело таким состоянием, которое вполне могло компенсировать любые недостатки этого коротышки, а ведь Хорэс, к тому же, уже без ума от нее. И как не похож на этого дьявола Эштона, с которым всегда было так трудно иметь дело. При мысли о том, какие сияющие перспективы открываются перед ней, у Марелды захватило дух, и она почти не заметила, как летит время. Наконец дверь трактира распахнулась, и на пороге показался коротышка Тич с огромным бумажным пакетом в руках. Той же неуклюжей утиной походкой он заторопился к экипажу и, распахнув дверцу, с победоносным видом сложил свой дар у ног Марелды.</w:t>
      </w:r>
    </w:p>
    <w:p>
      <w:pPr>
        <w:pStyle w:val="Normal"/>
        <w:bidi w:val="0"/>
        <w:spacing w:before="0" w:after="0"/>
        <w:ind w:left="0" w:right="0" w:firstLine="567"/>
        <w:rPr/>
      </w:pPr>
      <w:r>
        <w:rPr/>
        <w:t>- Думаю, тут хватит недели на две, мисс Руссо, - Он приоткрыл пакет и показал ей четыре бутылки, - Ваш...эээ...дядюшка будет доволен.</w:t>
      </w:r>
    </w:p>
    <w:p>
      <w:pPr>
        <w:pStyle w:val="Normal"/>
        <w:bidi w:val="0"/>
        <w:spacing w:before="0" w:after="0"/>
        <w:ind w:left="0" w:right="0" w:firstLine="567"/>
        <w:rPr/>
      </w:pPr>
      <w:r>
        <w:rPr/>
        <w:t>- О, конечно, мистер Тич, вы так добры! Я в неоплатном долгу перед вами. Не хотите ли составить мне компанию? С удовольствием подвезу вас.</w:t>
      </w:r>
    </w:p>
    <w:p>
      <w:pPr>
        <w:pStyle w:val="Normal"/>
        <w:bidi w:val="0"/>
        <w:spacing w:before="0" w:after="0"/>
        <w:ind w:left="0" w:right="0" w:firstLine="567"/>
        <w:rPr/>
      </w:pPr>
      <w:r>
        <w:rPr/>
        <w:t>- Поездка с вами - само по себе счастье для меня, мисс Руссе. Буду только рад проехаться с вами, куда вы только пожелаете, - Обернувшись к чернокожему вознице, который в почтительном ожидании застыл на козлах, он величественно махнул рукой. - Мой экипаж поедет следом, - Он, пыхтя, взобрался по ступенькам и устроился напротив Марелды, едва в силах поверить своему счастью.</w:t>
      </w:r>
    </w:p>
    <w:p>
      <w:pPr>
        <w:pStyle w:val="Normal"/>
        <w:bidi w:val="0"/>
        <w:spacing w:before="0" w:after="0"/>
        <w:ind w:left="0" w:right="0" w:firstLine="567"/>
        <w:rPr/>
      </w:pPr>
      <w:r>
        <w:rPr/>
        <w:t>Марелда взмахнула платком, указывая на мужчин, все ещё топтавшихся у входа в трактир.</w:t>
      </w:r>
    </w:p>
    <w:p>
      <w:pPr>
        <w:pStyle w:val="Normal"/>
        <w:bidi w:val="0"/>
        <w:spacing w:before="0" w:after="0"/>
        <w:ind w:left="0" w:right="0" w:firstLine="567"/>
        <w:rPr/>
      </w:pPr>
      <w:r>
        <w:rPr/>
        <w:t>- Надеюсь, я не помешала вашей беседе с приятелями. Вы, наверное, обсуждали что-нибудь важное.</w:t>
      </w:r>
    </w:p>
    <w:p>
      <w:pPr>
        <w:pStyle w:val="Normal"/>
        <w:bidi w:val="0"/>
        <w:spacing w:before="0" w:after="0"/>
        <w:ind w:left="0" w:right="0" w:firstLine="567"/>
        <w:rPr/>
      </w:pPr>
      <w:r>
        <w:rPr/>
        <w:t>- Да уж, мисс Руссе, вы угадали - мы обсуждали кое-что такое, что способно вселить страх в сердце кого угодно: мужчины, женщины или ребенка, словом, каждого в Натчезе. Конечно, если бы они знали правду. Пришло время действовать.</w:t>
      </w:r>
    </w:p>
    <w:p>
      <w:pPr>
        <w:pStyle w:val="Normal"/>
        <w:bidi w:val="0"/>
        <w:spacing w:before="0" w:after="0"/>
        <w:ind w:left="0" w:right="0" w:firstLine="567"/>
        <w:rPr/>
      </w:pPr>
      <w:r>
        <w:rPr/>
        <w:t>- О Господи, мистер Тич, вы меня просто пугаете! - Марелда в притворном испуге захлопала ресницами. - О чем это вы, скажите на милость?</w:t>
      </w:r>
    </w:p>
    <w:p>
      <w:pPr>
        <w:pStyle w:val="Normal"/>
        <w:bidi w:val="0"/>
        <w:spacing w:before="0" w:after="0"/>
        <w:ind w:left="0" w:right="0" w:firstLine="567"/>
        <w:rPr/>
      </w:pPr>
      <w:r>
        <w:rPr/>
        <w:t>- Да все об этих полоумных, что сбежали из психушки!</w:t>
      </w:r>
    </w:p>
    <w:p>
      <w:pPr>
        <w:pStyle w:val="Normal"/>
        <w:bidi w:val="0"/>
        <w:spacing w:before="0" w:after="0"/>
        <w:ind w:left="0" w:right="0" w:firstLine="567"/>
        <w:rPr/>
      </w:pPr>
      <w:r>
        <w:rPr/>
        <w:t>Марелда удивилась уже совершенно искренне.</w:t>
      </w:r>
    </w:p>
    <w:p>
      <w:pPr>
        <w:pStyle w:val="Normal"/>
        <w:bidi w:val="0"/>
        <w:spacing w:before="0" w:after="0"/>
        <w:ind w:left="0" w:right="0" w:firstLine="567"/>
        <w:rPr/>
      </w:pPr>
      <w:r>
        <w:rPr/>
        <w:t>- Вы хотите сказать, что из лечебницы кто-то сбежал?</w:t>
      </w:r>
    </w:p>
    <w:p>
      <w:pPr>
        <w:pStyle w:val="Normal"/>
        <w:bidi w:val="0"/>
        <w:spacing w:before="0" w:after="0"/>
        <w:ind w:left="0" w:right="0" w:firstLine="567"/>
        <w:rPr/>
      </w:pPr>
      <w:r>
        <w:rPr/>
        <w:t>- Разве вы ничего не знаете?! - При мысли о том, что именно ему выпала честь рассказать ей об этом, Хорэс просто раздулся от гордости.</w:t>
      </w:r>
    </w:p>
    <w:p>
      <w:pPr>
        <w:pStyle w:val="Normal"/>
        <w:bidi w:val="0"/>
        <w:spacing w:before="0" w:after="0"/>
        <w:ind w:left="0" w:right="0" w:firstLine="567"/>
        <w:rPr/>
      </w:pPr>
      <w:r>
        <w:rPr/>
        <w:t>- Там начался пожар, и психушка сгорела дотла. Несколько человек воспользовались этим и дали деру. Сейчас, в эту самую минуту, они быть может, бродят где-то поблизости. Кто может сказать, какой кошмар ждет нас?!</w:t>
      </w:r>
    </w:p>
    <w:p>
      <w:pPr>
        <w:pStyle w:val="Normal"/>
        <w:bidi w:val="0"/>
        <w:spacing w:before="0" w:after="0"/>
        <w:ind w:left="0" w:right="0" w:firstLine="567"/>
        <w:rPr/>
      </w:pPr>
      <w:r>
        <w:rPr/>
        <w:t>- А когда это случилось?</w:t>
      </w:r>
    </w:p>
    <w:p>
      <w:pPr>
        <w:pStyle w:val="Normal"/>
        <w:bidi w:val="0"/>
        <w:spacing w:before="0" w:after="0"/>
        <w:ind w:left="0" w:right="0" w:firstLine="567"/>
        <w:rPr/>
      </w:pPr>
      <w:r>
        <w:rPr/>
        <w:t>- Да в тот самый вечер, когда мы с вами были в Белль Шене, праздновали возвращение Эштона Уингейта.</w:t>
      </w:r>
    </w:p>
    <w:p>
      <w:pPr>
        <w:pStyle w:val="Normal"/>
        <w:bidi w:val="0"/>
        <w:spacing w:before="0" w:after="0"/>
        <w:ind w:left="0" w:right="0" w:firstLine="567"/>
        <w:rPr/>
      </w:pPr>
      <w:r>
        <w:rPr/>
        <w:t>Откинувшись назад, Марелда задумчиво уставилась на него, стараясь не выдать, как при этих словах мысли вихрем закружились у неё в голове. Эштон обронил в тот вечер фразу о том, что Лирин, должно быть, выскочила в одной рубашке из дома, где случился пожар. И вот, как нарочно, оказывается, что как раз в этот день сгорела лечебница для душевнобольных. Случайность ли это или нечто большее? Марелда едва сдержалась, чтобы не расхохотаться. Может это и есть тот самый, безопасный способ мести, который так ей нужен?</w:t>
      </w:r>
    </w:p>
    <w:p>
      <w:pPr>
        <w:pStyle w:val="Normal"/>
        <w:bidi w:val="0"/>
        <w:spacing w:before="0" w:after="0"/>
        <w:ind w:left="0" w:right="0" w:firstLine="567"/>
        <w:rPr/>
      </w:pPr>
      <w:r>
        <w:rPr/>
        <w:t>Сделав над собой усилие, Марелда с выражением самой искренней тревоги бросила взгляд на коротенького, пузатого человечка.</w:t>
      </w:r>
    </w:p>
    <w:p>
      <w:pPr>
        <w:pStyle w:val="Normal"/>
        <w:bidi w:val="0"/>
        <w:spacing w:before="0" w:after="0"/>
        <w:ind w:left="0" w:right="0" w:firstLine="567"/>
        <w:rPr/>
      </w:pPr>
      <w:r>
        <w:rPr/>
        <w:t>- Послушайте, а вам не приходило в голову, что та девица, которую Эштон привез домой - одна из тех, сбежавших?</w:t>
      </w:r>
    </w:p>
    <w:p>
      <w:pPr>
        <w:pStyle w:val="Normal"/>
        <w:bidi w:val="0"/>
        <w:spacing w:before="0" w:after="0"/>
        <w:ind w:left="0" w:right="0" w:firstLine="567"/>
        <w:rPr/>
      </w:pPr>
      <w:r>
        <w:rPr/>
        <w:t>От удивления глаза у Хорэса полезли на лоб. Эта мысль даже не приходила ему в голову.</w:t>
      </w:r>
    </w:p>
    <w:p>
      <w:pPr>
        <w:pStyle w:val="Normal"/>
        <w:bidi w:val="0"/>
        <w:spacing w:before="0" w:after="0"/>
        <w:ind w:left="0" w:right="0" w:firstLine="567"/>
        <w:rPr/>
      </w:pPr>
      <w:r>
        <w:rPr/>
        <w:t>- Эээ, ... может быть, вы и правы ...</w:t>
      </w:r>
    </w:p>
    <w:p>
      <w:pPr>
        <w:pStyle w:val="Normal"/>
        <w:bidi w:val="0"/>
        <w:spacing w:before="0" w:after="0"/>
        <w:ind w:left="0" w:right="0" w:firstLine="567"/>
        <w:rPr/>
      </w:pPr>
      <w:r>
        <w:rPr/>
        <w:t>- Эштон утверждает, что она, дескать, его погибшая жена, которая чудом осталась в живых. Но кто поверит в подобную ерунду? - Марелда почти физически ощущала, как коротенький, толстый человечек буквально упивается её словами. - Как это может случиться, если всем известно, что Лирин Уингейт погибла ещё три года назад?</w:t>
      </w:r>
    </w:p>
    <w:p>
      <w:pPr>
        <w:pStyle w:val="Normal"/>
        <w:bidi w:val="0"/>
        <w:spacing w:before="0" w:after="0"/>
        <w:ind w:left="0" w:right="0" w:firstLine="567"/>
        <w:rPr/>
      </w:pPr>
      <w:r>
        <w:rPr/>
        <w:t>- Но ... для чего ему это? Зачем Эштону говорить, что это его жена?</w:t>
      </w:r>
    </w:p>
    <w:p>
      <w:pPr>
        <w:pStyle w:val="Normal"/>
        <w:bidi w:val="0"/>
        <w:spacing w:before="0" w:after="0"/>
        <w:ind w:left="0" w:right="0" w:firstLine="567"/>
        <w:rPr/>
      </w:pPr>
      <w:r>
        <w:rPr/>
        <w:t>Марелда озадаченно нахмурилась, потом пожала плечами.</w:t>
      </w:r>
    </w:p>
    <w:p>
      <w:pPr>
        <w:pStyle w:val="Normal"/>
        <w:bidi w:val="0"/>
        <w:spacing w:before="0" w:after="0"/>
        <w:ind w:left="0" w:right="0" w:firstLine="567"/>
        <w:rPr/>
      </w:pPr>
      <w:r>
        <w:rPr/>
        <w:t>- Конечно, противно говорить такое, но вы ведь и сами знаете, что Эштон не может устоять, если перед ним смазливая девица. Зная, что он из себя представляет, нетрудно поверить в то, что он вполне способен воспользоваться и её побегом из лечебницы, и тем, что бедняжка потеряла память. Подумайте сами, как это удобно для него! Прекрасная возможность - и он её не упустил!</w:t>
      </w:r>
    </w:p>
    <w:p>
      <w:pPr>
        <w:pStyle w:val="Normal"/>
        <w:bidi w:val="0"/>
        <w:spacing w:before="0" w:after="0"/>
        <w:ind w:left="0" w:right="0" w:firstLine="567"/>
        <w:rPr/>
      </w:pPr>
      <w:r>
        <w:rPr/>
        <w:t>Хорэс задумчиво потер подбородок. Не исключено, что в словах Марелды кроется разгадка этой тайны. Но, с другой стороны, надо быть полным идиотом, чтобы связаться с Эштоном да ещё обвинить его во лжи.</w:t>
      </w:r>
    </w:p>
    <w:p>
      <w:pPr>
        <w:pStyle w:val="Normal"/>
        <w:bidi w:val="0"/>
        <w:spacing w:before="0" w:after="0"/>
        <w:ind w:left="0" w:right="0" w:firstLine="567"/>
        <w:rPr/>
      </w:pPr>
      <w:r>
        <w:rPr/>
        <w:t>- Возможно, вы правы. В таком случае, она нашла отличное убежище.</w:t>
      </w:r>
    </w:p>
    <w:p>
      <w:pPr>
        <w:pStyle w:val="Normal"/>
        <w:bidi w:val="0"/>
        <w:spacing w:before="0" w:after="0"/>
        <w:ind w:left="0" w:right="0" w:firstLine="567"/>
        <w:rPr/>
      </w:pPr>
      <w:r>
        <w:rPr/>
        <w:t>Марелда чуть не завыла от бешенства - она не понимала, как этот тупица не спешит использовать подобную возможность, когда она сама идет в руки?!</w:t>
      </w:r>
    </w:p>
    <w:p>
      <w:pPr>
        <w:pStyle w:val="Normal"/>
        <w:bidi w:val="0"/>
        <w:spacing w:before="0" w:after="0"/>
        <w:ind w:left="0" w:right="0" w:firstLine="567"/>
        <w:rPr/>
      </w:pPr>
      <w:r>
        <w:rPr/>
        <w:t>- Что вы хотите сказать?</w:t>
      </w:r>
    </w:p>
    <w:p>
      <w:pPr>
        <w:pStyle w:val="Normal"/>
        <w:bidi w:val="0"/>
        <w:spacing w:before="0" w:after="0"/>
        <w:ind w:left="0" w:right="0" w:firstLine="567"/>
        <w:rPr/>
      </w:pPr>
      <w:r>
        <w:rPr/>
        <w:t>- Никто не пойдет против Эштона, - коротко ответил Хорэс.</w:t>
      </w:r>
    </w:p>
    <w:p>
      <w:pPr>
        <w:pStyle w:val="Normal"/>
        <w:bidi w:val="0"/>
        <w:spacing w:before="0" w:after="0"/>
        <w:ind w:left="0" w:right="0" w:firstLine="567"/>
        <w:rPr/>
      </w:pPr>
      <w:r>
        <w:rPr/>
        <w:t>- Но ведь девчонка, вполне возможно, сбежала из сумасшедшего дома! Вне себя от ярости при виде подобной трусости она бросила в лицо Хорэсу его же слова, - Мы все в опасности!</w:t>
      </w:r>
    </w:p>
    <w:p>
      <w:pPr>
        <w:pStyle w:val="Normal"/>
        <w:bidi w:val="0"/>
        <w:spacing w:before="0" w:after="0"/>
        <w:ind w:left="0" w:right="0" w:firstLine="567"/>
        <w:rPr/>
      </w:pPr>
      <w:r>
        <w:rPr/>
        <w:t>- Боюсь, что нам придется подождать пока она не выкинет нечто такое, что позволит нам без всяких осложнений забрать её из Белль Шена.</w:t>
      </w:r>
    </w:p>
    <w:p>
      <w:pPr>
        <w:pStyle w:val="Normal"/>
        <w:bidi w:val="0"/>
        <w:spacing w:before="0" w:after="0"/>
        <w:ind w:left="0" w:right="0" w:firstLine="567"/>
        <w:rPr/>
      </w:pPr>
      <w:r>
        <w:rPr/>
        <w:t>- Что именно вы имеете в виду? - спросила Марелда, изо всех сил стараясь сдержать кипевшее в ней раздражение. - Например, убьет кого-нибудь?</w:t>
      </w:r>
    </w:p>
    <w:p>
      <w:pPr>
        <w:pStyle w:val="Normal"/>
        <w:bidi w:val="0"/>
        <w:spacing w:before="0" w:after="0"/>
        <w:ind w:left="0" w:right="0" w:firstLine="567"/>
        <w:rPr/>
      </w:pPr>
      <w:r>
        <w:rPr/>
        <w:t>- Или просто причинит кому-то вред, - По-видимому, требуется нечто сверхъестественное, чтобы побудить Хорэса и ему подобных восстать против всесильного Эштона Уингейта.</w:t>
      </w:r>
    </w:p>
    <w:p>
      <w:pPr>
        <w:pStyle w:val="Normal"/>
        <w:bidi w:val="0"/>
        <w:spacing w:before="0" w:after="0"/>
        <w:ind w:left="0" w:right="0" w:firstLine="567"/>
        <w:rPr/>
      </w:pPr>
      <w:r>
        <w:rPr/>
        <w:t>- Ну знаете! - взвизгнула Марелда. - Не знаю, как вы, а я теперь глаз не сомкну! - Она совсем позабыла, что всем в округе известно, как после двух бокалов пунша она засыпает как убитая. Даже если бы Миссисипи вдруг вышла из берегов и залила её дом, она вряд ли дала себе труд открыть глаза. - Да ведь эта ужасная женщина вполне может зарезать меня в собственной постели, и никто даже не подумает прийти на помощь!</w:t>
      </w:r>
    </w:p>
    <w:p>
      <w:pPr>
        <w:pStyle w:val="Normal"/>
        <w:bidi w:val="0"/>
        <w:spacing w:before="0" w:after="0"/>
        <w:ind w:left="0" w:right="0" w:firstLine="567"/>
        <w:rPr/>
      </w:pPr>
      <w:r>
        <w:rPr/>
        <w:t>- Я был бы счастлив защитить вас даже ценой собственной жизни, галантно произнес Хорэс. - В самом деле, если вам будет спокойнее, я готов приходить хоть каждый день...или вечер...лишь бы вы чувствовали себя в безопасности.</w:t>
      </w:r>
    </w:p>
    <w:p>
      <w:pPr>
        <w:pStyle w:val="Normal"/>
        <w:bidi w:val="0"/>
        <w:spacing w:before="0" w:after="0"/>
        <w:ind w:left="0" w:right="0" w:firstLine="567"/>
        <w:rPr/>
      </w:pPr>
      <w:r>
        <w:rPr/>
        <w:t>- В самом деле, Хорэс?! - Одарив его нежной улыбкой, Марелда ласково накрыла своими пальчиками его руку, - Вы настоящий друг!</w:t>
      </w:r>
    </w:p>
    <w:p>
      <w:pPr>
        <w:pStyle w:val="Normal"/>
        <w:bidi w:val="0"/>
        <w:spacing w:before="0" w:after="0"/>
        <w:ind w:left="0" w:right="0" w:firstLine="567"/>
        <w:rPr/>
      </w:pPr>
      <w:r>
        <w:rPr/>
        <w:t>Теперь, получив такое поощрение, Мамфорд Хорэс Тич дал волю своему влечению к Марелде. Едва дождавшись, пока минет неделя, в течение которой, по его предположению, она принимала у себя престарелого родственника, он под каким-то предлогом появился на пороге её дома. Служанка впустила его, правда, оглядев с головы до ног с некоторым неудовольствием, и только после этого, скрепя сердце, проводила в гостиную, где и оставила ждать, пробурчав под нос, что предупредит свою хозяйку. Хотя, если судить по огромным каминным часам, до полудня оставалось ещё не менее двух часов, Хорэс, по всей вероятности, так горел как можно скорее приступить к взятым на себя обязательствам защитника прелестной женщины, что даже не подумал о том, что в это время она, скорее всего, ещё в постели. Чтобы помочь скоротать время ему подали кофе на серебряном подносе и по мере того, как часы продолжали мирно тикать, отсчитывая секунды, он все более нетерпеливо барабанил пальцами по фарфоровой чашечке. К тому времени, когда Хорэс допивал уже вторую чашку ароматного черного кофе, он уже почти потерял терпение. Наконец, в гостиную вплыла Марелда. Однако же он немедленно был вознагражден за долгое ожидание - наброшенный как бы наспех пеньюар едва держался на её плечах, а видневшаяся из-под него тончайшая рубашка оставляла грудь достаточно открытой, чтобы горячий кофе ударил Хорэсу в голову.</w:t>
      </w:r>
    </w:p>
    <w:p>
      <w:pPr>
        <w:pStyle w:val="Normal"/>
        <w:bidi w:val="0"/>
        <w:spacing w:before="0" w:after="0"/>
        <w:ind w:left="0" w:right="0" w:firstLine="567"/>
        <w:rPr/>
      </w:pPr>
      <w:r>
        <w:rPr/>
        <w:t>- Мои нижайшие извинения, прелестная леди! - пробормотал Хорэс, вскакивая на ноги, при этом он едва не опрокинул чашку с дымящейся жидкостью. - Мне и в голову не пришло бы тревожить ваш сон.</w:t>
      </w:r>
    </w:p>
    <w:p>
      <w:pPr>
        <w:pStyle w:val="Normal"/>
        <w:bidi w:val="0"/>
        <w:spacing w:before="0" w:after="0"/>
        <w:ind w:left="0" w:right="0" w:firstLine="567"/>
        <w:rPr/>
      </w:pPr>
      <w:r>
        <w:rPr/>
        <w:t>Марелда проплыла через комнату и налила себе чашечку кофе, добавив несколько ложек сахара и изрядную порцию сливок, и лишь тогда соизволила заметить, что её гость побагровел, как свекла. Глаза его, которые он был явно не в силах оторвать от её более чем щедрого декольте, чуть не вылезали из орбит. Поскольку по всему было видно, что он не окажет длительного сопротивления, она позволила себе повернуться к нему спиной и отпила глоток кофе</w:t>
      </w:r>
    </w:p>
    <w:p>
      <w:pPr>
        <w:pStyle w:val="Normal"/>
        <w:bidi w:val="0"/>
        <w:spacing w:before="0" w:after="0"/>
        <w:ind w:left="0" w:right="0" w:firstLine="567"/>
        <w:rPr/>
      </w:pPr>
      <w:r>
        <w:rPr/>
        <w:t>- Не беспокойтесь из-за этого, дорогой мистер Тич. Просто...скажем так, я никого не ждала в такое время, - Она лениво повернула голову к часам на каминной полке, дав ему возможность как следует разглядеть её левый профиль - Марелда считала, что он производит неизгладимое впечатление. Если бы мне только пришло в голову, что вы и в самом деле решили взять на себя заботу обо мне, то я бы постаралась лучше приготовиться к нашей встрече. - Само собой, это было неправдой, но не в привычках Марелды было обращать внимание на подобные пустяки. Тем более, что она не могла не заметить, как при одном взгляде на неё у забавного толстячка перехватывает дыхание.</w:t>
      </w:r>
    </w:p>
    <w:p>
      <w:pPr>
        <w:pStyle w:val="Normal"/>
        <w:bidi w:val="0"/>
        <w:spacing w:before="0" w:after="0"/>
        <w:ind w:left="0" w:right="0" w:firstLine="567"/>
        <w:rPr/>
      </w:pPr>
      <w:r>
        <w:rPr/>
        <w:t>- Прошу вас, - Она грациозно повела рукой, указывая на диван, с которого он поспешил вскочить при виде её. - Присаживайтесь и будьте, как дома. - Марелда устроилась как раз напротив него и небрежно оправила пеньюар, постаравшись при этом, чтобы на один краткий миг перед глазами ослепленного Хорэса мелькнула точеная ножка.</w:t>
      </w:r>
    </w:p>
    <w:p>
      <w:pPr>
        <w:pStyle w:val="Normal"/>
        <w:bidi w:val="0"/>
        <w:spacing w:before="0" w:after="0"/>
        <w:ind w:left="0" w:right="0" w:firstLine="567"/>
        <w:rPr/>
      </w:pPr>
      <w:r>
        <w:rPr/>
        <w:t>У бедняги и так уже голова шла кругом при виде полной, восхитительно пышной груди, томных глаз и алых пухлых губ, но это последнее видение сразило его наповал. Хорэса словно ударили в солнечное сплетение. Он вытянул шею и мучительно завертел головой, пытаясь справиться с удушьем. Ему показалось, что галстук вдруг стал ему ужасно тесным.</w:t>
      </w:r>
    </w:p>
    <w:p>
      <w:pPr>
        <w:pStyle w:val="Normal"/>
        <w:bidi w:val="0"/>
        <w:spacing w:before="0" w:after="0"/>
        <w:ind w:left="0" w:right="0" w:firstLine="567"/>
        <w:rPr/>
      </w:pPr>
      <w:r>
        <w:rPr/>
        <w:t>- Я...как бы это сказать...я хочу сказать, если мы с вами теперь друзья...эээ...то, может быть, сможем обойтись без слова "мистер"? А то это звучит...как-то ужасно сухо... Может быть.... - Бедняга обильно потел, пытаясь облечь в слова столь дерзкое предложение, и почувствовал невероятное облегчение, когда убедился, что леди все поняла.</w:t>
      </w:r>
    </w:p>
    <w:p>
      <w:pPr>
        <w:pStyle w:val="Normal"/>
        <w:bidi w:val="0"/>
        <w:spacing w:before="0" w:after="0"/>
        <w:ind w:left="0" w:right="0" w:firstLine="567"/>
        <w:rPr/>
      </w:pPr>
      <w:r>
        <w:rPr/>
        <w:t>- Ну конечно, - Она опять отпила из чашки и бросила на него исподлобья лукавый взгляд, - Вы можете называть меня Марелдой, а я ... - Она наклонилась к нему и одарила самой соблазнительной улыбкой, которую только можно себе вообразить, - я буду называть вас...Мамфорд!</w:t>
      </w:r>
    </w:p>
    <w:p>
      <w:pPr>
        <w:pStyle w:val="Normal"/>
        <w:bidi w:val="0"/>
        <w:spacing w:before="0" w:after="0"/>
        <w:ind w:left="0" w:right="0" w:firstLine="567"/>
        <w:rPr/>
      </w:pPr>
      <w:r>
        <w:rPr/>
        <w:t>Бедняге потребовалось собрать всю свою волю, чтобы оторвать взгляд от распахнувшегося пеньюара чаровницы и посмотреть ей в глаза. И при мысли о том, что придется огорчить такое прелестное создание, ему сделалось не по себе, - Я...эээ... - Пот градом катился с него, он рванул воротничок, явно нуждаясь в глотке свежего воздуха. - Мое...как бы это сказать...мое второе имя Хорэс и мне было бы...</w:t>
      </w:r>
    </w:p>
    <w:p>
      <w:pPr>
        <w:pStyle w:val="Normal"/>
        <w:bidi w:val="0"/>
        <w:spacing w:before="0" w:after="0"/>
        <w:ind w:left="0" w:right="0" w:firstLine="567"/>
        <w:rPr/>
      </w:pPr>
      <w:r>
        <w:rPr/>
        <w:t>- Но, дорогой мой, - ласково перебила его Марелда, - мне нравится имя Мамфорд или даже...</w:t>
      </w:r>
    </w:p>
    <w:p>
      <w:pPr>
        <w:pStyle w:val="Normal"/>
        <w:bidi w:val="0"/>
        <w:spacing w:before="0" w:after="0"/>
        <w:ind w:left="0" w:right="0" w:firstLine="567"/>
        <w:rPr/>
      </w:pPr>
      <w:r>
        <w:rPr/>
        <w:t>Хорэс даже съежился в ожидании того, что сейчас услышит.</w:t>
      </w:r>
    </w:p>
    <w:p>
      <w:pPr>
        <w:pStyle w:val="Normal"/>
        <w:bidi w:val="0"/>
        <w:spacing w:before="0" w:after="0"/>
        <w:ind w:left="0" w:right="0" w:firstLine="567"/>
        <w:rPr/>
      </w:pPr>
      <w:r>
        <w:rPr/>
        <w:t>- Мамми!</w:t>
      </w:r>
    </w:p>
    <w:p>
      <w:pPr>
        <w:pStyle w:val="Normal"/>
        <w:bidi w:val="0"/>
        <w:spacing w:before="0" w:after="0"/>
        <w:ind w:left="0" w:right="0" w:firstLine="567"/>
        <w:rPr/>
      </w:pPr>
      <w:r>
        <w:rPr/>
        <w:t>- Я...как бы это сказать...Хорэс мне всегда нравилось гораздо больше, - проблеял он. При мысли о том, что дерзает противоречить своей богине, Хорэс совсем сник и уж лепетал едва слышно: - Мать и Сисси всегда звали меня Мамми, а другие ребята... - Память о всех оскорблениях, которые в детстве выпали на его долю из-за этого несуразного имени, была так велика, что больно было даже думать об этом. Вертя в руках чашку и мучительно раздумывая, как бы половчее сменить тему, он сидел, прямой, словно палка, не в силах отвести застывшего взгляда от пряжек на ботинках.</w:t>
      </w:r>
    </w:p>
    <w:p>
      <w:pPr>
        <w:pStyle w:val="Normal"/>
        <w:bidi w:val="0"/>
        <w:spacing w:before="0" w:after="0"/>
        <w:ind w:left="0" w:right="0" w:firstLine="567"/>
        <w:rPr/>
      </w:pPr>
      <w:r>
        <w:rPr/>
        <w:t>- Ну конечно, мой дорой, - промурлыкала Марелда. Отставив в сторону чашку, она встала на ноги. - Как скажете.</w:t>
      </w:r>
    </w:p>
    <w:p>
      <w:pPr>
        <w:pStyle w:val="Normal"/>
        <w:bidi w:val="0"/>
        <w:spacing w:before="0" w:after="0"/>
        <w:ind w:left="0" w:right="0" w:firstLine="567"/>
        <w:rPr/>
      </w:pPr>
      <w:r>
        <w:rPr/>
        <w:t>Хорэс стремительно вскочил на ноги, стоило ей только приблизиться. От сильного аромата лавандовой воды у него все поплыло перед глазами.</w:t>
      </w:r>
    </w:p>
    <w:p>
      <w:pPr>
        <w:pStyle w:val="Normal"/>
        <w:bidi w:val="0"/>
        <w:spacing w:before="0" w:after="0"/>
        <w:ind w:left="0" w:right="0" w:firstLine="567"/>
        <w:rPr/>
      </w:pPr>
      <w:r>
        <w:rPr/>
        <w:t>- Теперь вы и сами могли убедиться, что здесь все в порядке и мне никто не угрожает, - равнодушно заметила она, при этом словно бы невзначай рука её скользнула вниз и поправила полы бархатного пеньюара. От Марелды, впрочем, не ускользнуло, что Хорэс пожирает глазами каждую линию её тела. Ну, а теперь время к полудню и, значит, пора одеваться. Скоро завтрак. при этом она подумала, что многое отдала бы, чтобы узнать, что происходит сейчас на кухне. Обычно Марелда не завтракала, разве что когда гостила в доме Уингейтов. При воспоминании о том, во сколько приходилось вставать, чтобы не пропустить завтрак, она содрогнулась. - Или у вас ко мне ещё какое-то дело? Может быть, вам удалось выяснить что-нибудь об этой ужасной женщине, что живет у Уингейтов? - Подхватив его под руку, Марелда незаметно повлекла его к двери, как бы случайно прижавшись на мгновение пышной грудью. - Готова держать пари на что угодно, что она сбежала из психушки! Как же иначе объяснить, что она объявилась в лесу в тот самый вечер, когда случился пожар, да ещё в одной ночной рубашке? Как странно, что никому не приходит в голову объяснить это Эштону! В конце концов, оставляя её у себя дома, он смертельно рискует! Представьте только на минуту, что это именно она подожгла сумасшедший дом, а теперь рассчитывает проделать нечто подобное и с Белль Шен?!</w:t>
      </w:r>
    </w:p>
    <w:p>
      <w:pPr>
        <w:pStyle w:val="Normal"/>
        <w:bidi w:val="0"/>
        <w:spacing w:before="0" w:after="0"/>
        <w:ind w:left="0" w:right="0" w:firstLine="567"/>
        <w:rPr/>
      </w:pPr>
      <w:r>
        <w:rPr/>
        <w:t>Хорэс Тич и сам не заметил, как оказался на улице. Он готов был поклясться, что попал сюда какой-то волшебной силой. Позднее он смутно припомнил соблазнительно изогнутые в улыбке губы, мелькнувшие перед ним за мгновение до того, как захлопнулась дверь, но воспоминание о восхитительной пышной плоти, так упруго прильнувшей на мгновение к его руке, затмило все остальное. Тич чуть не лопнул от гордости, сердце его колотилось как бешеное. Прохладный воздух немного охладил его воспаленное воображение и тут он заметил, что все ещё держит в руке шляпу. Какое-то время он слепо таращился на неё и, наконец, пришел к выводу, что шляпа его собственная. Нахлобучив её на голову, он направился к центру города. За спиной его внезапно раздался пронзительный скрип колес, что напомнило ему, что он приехал в экипаже. Забравшись внутрь, он принялся ломать голову, как бы сблизиться с Уингейтом настолько, чтобы незаметно порасспросить его о таинственной девушке и сделать это так, чтобы не вывести из себя человека, чья опасная репутация была хорошо известна.</w:t>
      </w:r>
    </w:p>
    <w:p>
      <w:pPr>
        <w:pStyle w:val="Normal"/>
        <w:bidi w:val="0"/>
        <w:spacing w:before="0" w:after="0"/>
        <w:ind w:left="0" w:right="0" w:firstLine="567"/>
        <w:rPr/>
      </w:pPr>
      <w:r>
        <w:rPr/>
        <w:t>Мысли водоворотом крутились у него в голове. Хорэс придумывал один за другим планы, которые ему самому казались истинными шедеврами дипломатии, стоило только воображению нарисовать ему устрашающую картину той безумной расправы, которую вполне способен учинить Эштон Уингейт над его драгоценной персоной. Он все ещё продолжал ломать над этим голову, когда его экипаж поравнялся с небольшой группой людей, что-то оживленно обсуждавших на углу Мэйн-стрит. Одно-единственное слово мгновенно приковало его внимание.</w:t>
      </w:r>
    </w:p>
    <w:p>
      <w:pPr>
        <w:pStyle w:val="Normal"/>
        <w:bidi w:val="0"/>
        <w:spacing w:before="0" w:after="0"/>
        <w:ind w:left="0" w:right="0" w:firstLine="567"/>
        <w:rPr/>
      </w:pPr>
      <w:r>
        <w:rPr/>
        <w:t>- Психушка!</w:t>
      </w:r>
    </w:p>
    <w:p>
      <w:pPr>
        <w:pStyle w:val="Normal"/>
        <w:bidi w:val="0"/>
        <w:spacing w:before="0" w:after="0"/>
        <w:ind w:left="0" w:right="0" w:firstLine="567"/>
        <w:rPr/>
      </w:pPr>
      <w:r>
        <w:rPr/>
        <w:t>Хорэс подскочил на месте, как ужаленный, и забарабанил в потолок, давая знак кучеру остановиться. Сгорая от любопытства, он пробрался через густую толпу и навострил уши, ловя каждое слово. Какой-то человек, державший под уздцы взмыленную лошадь, едва не падал от усталости, выкладывая последние новости.</w:t>
      </w:r>
    </w:p>
    <w:p>
      <w:pPr>
        <w:pStyle w:val="Normal"/>
        <w:bidi w:val="0"/>
        <w:spacing w:before="0" w:after="0"/>
        <w:ind w:left="0" w:right="0" w:firstLine="567"/>
        <w:rPr/>
      </w:pPr>
      <w:r>
        <w:rPr/>
        <w:t>- ...Да, его отыскали в одной из задних комнат, и в спине у бедняги торчал нож с обугленной рукояткой. Как догадался шериф, это был один из смотрителей. Похоже, что сумасшедший дом и подожгли потому, что хотели скрыть следы убийства. Держу пари, что это дело рук одного из тамошних психов. Он подстерег беднягу, убил его, украл ключи, подпалил дом, а сам дал деру!</w:t>
      </w:r>
    </w:p>
    <w:p>
      <w:pPr>
        <w:pStyle w:val="Normal"/>
        <w:bidi w:val="0"/>
        <w:spacing w:before="0" w:after="0"/>
        <w:ind w:left="0" w:right="0" w:firstLine="567"/>
        <w:rPr/>
      </w:pPr>
      <w:r>
        <w:rPr/>
        <w:t>Глухой ропот пробежал по собравшейся толпе. Люди встревоженно переглядывались и по мере того, как высказывались все более жуткие предположения относительно сбежавших больных, толпа постепенно приходила в ярость. И тут Тича осенила гениальная идея - достаточно направить праведный гнев толпы в нужное ему русло, и ему самому не придется ничего делать. Он даже избежит встречи с Эштоном Уингейтом, ведь эти ребята будут рады сами сделать это за него!</w:t>
      </w:r>
    </w:p>
    <w:p>
      <w:pPr>
        <w:pStyle w:val="Normal"/>
        <w:bidi w:val="0"/>
        <w:spacing w:before="0" w:after="0"/>
        <w:ind w:left="0" w:right="0" w:firstLine="567"/>
        <w:rPr/>
      </w:pPr>
      <w:r>
        <w:rPr/>
        <w:t>Он окинул собравшихся взглядом - большинство из тех, кто сейчас кричал и волновался вокруг него, сильно смахивали на обычных бездельников, которых полным-полно в тавернах, где они пытаются заработать на жизнь кто как может. По их изрядно потрепанной одежде было заметно, что собравшиеся не принадлежат к состоятельным кругам местной аристократии. Таким, как они, могло изрядно польстить присутствие среди них хорошо одетого джентльмена. Собираясь нанести визит даме своего сердца, Тич обрядился в один из своих лучших сюртуков, поэтому сейчас он то и дело ловил на себе восхищенные и завистливые взгляды этих нищих бездельников. Прекрасно сидевший серый фрак, элегантные брюки в едва заметную темно-фиолетовую полоску, и жилет, украшенный вышивкой такого же цвета - все это было безупречно, а если добавить к этому фиолетово-серебристый шелковый галстук, то при виде такого великолепия даже проклятый Эштон Уингейт умер бы от черной зависти.</w:t>
      </w:r>
    </w:p>
    <w:p>
      <w:pPr>
        <w:pStyle w:val="Normal"/>
        <w:bidi w:val="0"/>
        <w:spacing w:before="0" w:after="0"/>
        <w:ind w:left="0" w:right="0" w:firstLine="567"/>
        <w:rPr/>
      </w:pPr>
      <w:r>
        <w:rPr/>
        <w:t>Хорэс откашлялся, чтобы привлечь внимание толпившихся вокруг него людей. Какое-то шестое чувство подсказывало ему, что настал самый подходящий момент, чтобы высказать перед этой толпой свои подозрения.</w:t>
      </w:r>
    </w:p>
    <w:p>
      <w:pPr>
        <w:pStyle w:val="Normal"/>
        <w:bidi w:val="0"/>
        <w:spacing w:before="0" w:after="0"/>
        <w:ind w:left="0" w:right="0" w:firstLine="567"/>
        <w:rPr/>
      </w:pPr>
      <w:r>
        <w:rPr/>
        <w:t>- Эй, ребята, послушайте-ка меня. Надо что-то делать - нельзя же позволить, чтобы толпа этих полоумных шныряла по окрестностям Натчеза! Мы все в опасности, друзья мои! А какой позор, что нашим женщинам приходится каждый раз рисковать жизнью, чтобы выйти из дома!</w:t>
      </w:r>
    </w:p>
    <w:p>
      <w:pPr>
        <w:pStyle w:val="Normal"/>
        <w:bidi w:val="0"/>
        <w:spacing w:before="0" w:after="0"/>
        <w:ind w:left="0" w:right="0" w:firstLine="567"/>
        <w:rPr/>
      </w:pPr>
      <w:r>
        <w:rPr/>
        <w:t>Низкий ропот глухих мужских голосов пробежал по толпе, согласно закивали головы, потом все стихло, и люди вновь повернулись к Хорэсу, готовые слушать, что он скажет. Взволнованный и польщенный таким вниманием, коротышка смешно выпятил грудь и важно сунул большие пальцы в карманы жилета. Нет ничего удивительного, что у многих из тех, кто слушал его, отвалилась челюсть. Одет он хоть и слишком изысканно для этих простолюдинов, но достаточно богато, чтобы произвести на них впечатление. Поэтому Хорэс даже ухом не повел, когда один из присутствующих пробормотал, склонившись к соседу:</w:t>
      </w:r>
    </w:p>
    <w:p>
      <w:pPr>
        <w:pStyle w:val="Normal"/>
        <w:bidi w:val="0"/>
        <w:spacing w:before="0" w:after="0"/>
        <w:ind w:left="0" w:right="0" w:firstLine="567"/>
        <w:rPr/>
      </w:pPr>
      <w:r>
        <w:rPr/>
        <w:t>- Эх ты, мать честная! Вот это вырядился, да ещё с самого утра! Оборванец поскреб подбородок, густо заросший щетиной и, как ни в чем ни бывало, продолжал: - Не иначе, как всю ночь напролет сосал джин. А потом отсыпался в обнимку с одной из девчонок Мэгги!</w:t>
      </w:r>
    </w:p>
    <w:p>
      <w:pPr>
        <w:pStyle w:val="Normal"/>
        <w:bidi w:val="0"/>
        <w:spacing w:before="0" w:after="0"/>
        <w:ind w:left="0" w:right="0" w:firstLine="567"/>
        <w:rPr/>
      </w:pPr>
      <w:r>
        <w:rPr/>
        <w:t>- Вы только подумайте, парни! - продолжал ораторствовать Хорэс. - Ведь не только наши женщины в опасности. Я слышал от знающих людей, что один такой псих сильнее пятерых взрослых мужчин, вместе взятых! Да если он разъярится, то разорвет тебя на кусочки из-за пары медяков, - Хорэс замолчал, лихорадочно подыскивая магические слова, способные зажечь огонь праведного гнева в сердцах этих оборванцев. - Пора собраться всем вместе и отыскать всех этих ненормальных, пока они ещё не натворили бед!</w:t>
      </w:r>
    </w:p>
    <w:p>
      <w:pPr>
        <w:pStyle w:val="Normal"/>
        <w:bidi w:val="0"/>
        <w:spacing w:before="0" w:after="0"/>
        <w:ind w:left="0" w:right="0" w:firstLine="567"/>
        <w:rPr/>
      </w:pPr>
      <w:r>
        <w:rPr/>
        <w:t>Над толпой воцарилось молчание - по-видимому, эти люди только сейчас поняли, что их призывают к каким-то действиям. Еще несколько любопытных присоединились к толпе. Кувшин с каким-то напитком, способным промочить эти луженые глотки, поплыл по кругу, переходя из рук в руки.</w:t>
      </w:r>
    </w:p>
    <w:p>
      <w:pPr>
        <w:pStyle w:val="Normal"/>
        <w:bidi w:val="0"/>
        <w:spacing w:before="0" w:after="0"/>
        <w:ind w:left="0" w:right="0" w:firstLine="567"/>
        <w:rPr/>
      </w:pPr>
      <w:r>
        <w:rPr/>
        <w:t>- Послушайте, ребята! Я знаю, вам сказали, что все сбежавшие из психушки - мужчины, но это неправда! Я точно знаю, что среди них была одна женщина. В ту самую ночь, когда сгорел сумасшедший дом, Эштон Уингейт, которого вы все знаете, привез домой раненую девушку. Она была в одной рубашке, вся с ног до головы перепачкана в грязи, а на теле места живого не было - все сплошь ссадины да синяки. Так что, по-вашему, она делала там, в лесу, одна-одинешенька, и это всего в нескольких шагах от сумасшедшего дома?!</w:t>
      </w:r>
    </w:p>
    <w:p>
      <w:pPr>
        <w:pStyle w:val="Normal"/>
        <w:bidi w:val="0"/>
        <w:spacing w:before="0" w:after="0"/>
        <w:ind w:left="0" w:right="0" w:firstLine="567"/>
        <w:rPr/>
      </w:pPr>
      <w:r>
        <w:rPr/>
        <w:t>Он обвел взглядом толпу и с удовлетворением отметил, что многие согласно закивали. Послышался одобрительный гул.</w:t>
      </w:r>
    </w:p>
    <w:p>
      <w:pPr>
        <w:pStyle w:val="Normal"/>
        <w:bidi w:val="0"/>
        <w:spacing w:before="0" w:after="0"/>
        <w:ind w:left="0" w:right="0" w:firstLine="567"/>
        <w:rPr/>
      </w:pPr>
      <w:r>
        <w:rPr/>
        <w:t>- Нет нужды говорить вам, друзья мои, что подобное создание может устроить в доме, если вдруг Эштон уедет по делам! А каково придется двум старым леди, его тетушкам - ужас какой! Ведь полоумная способна на что угодно! Она и дом может поджечь!</w:t>
      </w:r>
    </w:p>
    <w:p>
      <w:pPr>
        <w:pStyle w:val="Normal"/>
        <w:bidi w:val="0"/>
        <w:spacing w:before="0" w:after="0"/>
        <w:ind w:left="0" w:right="0" w:firstLine="567"/>
        <w:rPr/>
      </w:pPr>
      <w:r>
        <w:rPr/>
        <w:t>Мысль о двух беспомощных старухах как-то не особенно воодушевила толпу, может быть потому, что все отлично знали чернокожего великана управляющего. К тому же и Эштон Уингейт давно отбил у всех охоту совать нос в его дела, и не только в его собственные, но и в те, что касались его родных, его рабов и его собственности. Все прекрасно помнили, как он однажды вызвал шерифа, когда какая-то подвыпившая компания развлекалась охотой на енотов в его владениях - проведя несколько часов за решеткой, бедняги быстро протрезвели и были рады заплатить несусветную сумму за убитую корову, которая с пьяных глаз показалась им енотом, и поскорее убраться восвояси. Ходили разные слухи, что этот чудак нанимает работников к себе на плантации, и там бок о бок работают и черные, и белые. А уж коли нанялся в Белль Шен, так можешь быть уверен, хлеб там нелегкий и хозяин всех одинаково заставляет трудиться в поте лица. Словом, чтобы появиться во владениях Уингейтов, нужна была серьезная причина, а о такой можно было только мечтать! К тому же совсем недурно будет утереть нос этому наглецу Эштону, раз он сам не видит, что творится в его доме!</w:t>
      </w:r>
    </w:p>
    <w:p>
      <w:pPr>
        <w:pStyle w:val="Normal"/>
        <w:bidi w:val="0"/>
        <w:spacing w:before="0" w:after="0"/>
        <w:ind w:left="0" w:right="0" w:firstLine="567"/>
        <w:rPr/>
      </w:pPr>
      <w:r>
        <w:rPr/>
        <w:t>Внезапно Хорэс, словно охваченный ужасом, истошно завопил:</w:t>
      </w:r>
    </w:p>
    <w:p>
      <w:pPr>
        <w:pStyle w:val="Normal"/>
        <w:bidi w:val="0"/>
        <w:spacing w:before="0" w:after="0"/>
        <w:ind w:left="0" w:right="0" w:firstLine="567"/>
        <w:rPr/>
      </w:pPr>
      <w:r>
        <w:rPr/>
        <w:t>- Нельзя позволить, чтобы так продолжалось! Эта полоумная баба, - Он легко сделал переход от предположения к уверенности, - можно зарезать с дюжину ни в чем не повинных людей, если её вовремя не схватить!</w:t>
      </w:r>
    </w:p>
    <w:p>
      <w:pPr>
        <w:pStyle w:val="Normal"/>
        <w:bidi w:val="0"/>
        <w:spacing w:before="0" w:after="0"/>
        <w:ind w:left="0" w:right="0" w:firstLine="567"/>
        <w:rPr/>
      </w:pPr>
      <w:r>
        <w:rPr/>
        <w:t>Люди одобрительно закивали. Когда стих шум, Хорэс повысил свой и без того высокий пронзительный голос:</w:t>
      </w:r>
    </w:p>
    <w:p>
      <w:pPr>
        <w:pStyle w:val="Normal"/>
        <w:bidi w:val="0"/>
        <w:spacing w:before="0" w:after="0"/>
        <w:ind w:left="0" w:right="0" w:firstLine="567"/>
        <w:rPr/>
      </w:pPr>
      <w:r>
        <w:rPr/>
        <w:t>- Мы должны выполнить свой долг и позаботиться о том, чтобы все люди в нашем городе могли спокойно спать по ночам, а женщины и дети без страха выходить на улицу!</w:t>
      </w:r>
    </w:p>
    <w:p>
      <w:pPr>
        <w:pStyle w:val="Normal"/>
        <w:bidi w:val="0"/>
        <w:spacing w:before="0" w:after="0"/>
        <w:ind w:left="0" w:right="0" w:firstLine="567"/>
        <w:rPr/>
      </w:pPr>
      <w:r>
        <w:rPr/>
        <w:t>- Правильно! - раздался чей-то рык. - Кто знает, что ожидать от таких, как они?! Но кто поведет нас?</w:t>
      </w:r>
    </w:p>
    <w:p>
      <w:pPr>
        <w:pStyle w:val="Normal"/>
        <w:bidi w:val="0"/>
        <w:spacing w:before="0" w:after="0"/>
        <w:ind w:left="0" w:right="0" w:firstLine="567"/>
        <w:rPr/>
      </w:pPr>
      <w:r>
        <w:rPr/>
        <w:t>Уловив нотку сомнения и неуверенности, Хорэс почувствовал смутное беспокойство.</w:t>
      </w:r>
    </w:p>
    <w:p>
      <w:pPr>
        <w:pStyle w:val="Normal"/>
        <w:bidi w:val="0"/>
        <w:spacing w:before="0" w:after="0"/>
        <w:ind w:left="0" w:right="0" w:firstLine="567"/>
        <w:rPr/>
      </w:pPr>
      <w:r>
        <w:rPr/>
        <w:t>- Я поведу вас! - выкрикнул он и моментально сник, - То есть, я объясню вам, как туда добраться. Или лучше нарисую. - Голос его упал чуть ли не до шепота, - Мне... То есть, я хочу сказать...у меня даже нет лошади.</w:t>
      </w:r>
    </w:p>
    <w:p>
      <w:pPr>
        <w:pStyle w:val="Normal"/>
        <w:bidi w:val="0"/>
        <w:spacing w:before="0" w:after="0"/>
        <w:ind w:left="0" w:right="0" w:firstLine="567"/>
        <w:rPr/>
      </w:pPr>
      <w:r>
        <w:rPr/>
        <w:t>- Да возьмите мою, мистер! Нам нужен кто-то, кто бы повел нас!</w:t>
      </w:r>
    </w:p>
    <w:p>
      <w:pPr>
        <w:pStyle w:val="Normal"/>
        <w:bidi w:val="0"/>
        <w:spacing w:before="0" w:after="0"/>
        <w:ind w:left="0" w:right="0" w:firstLine="567"/>
        <w:rPr/>
      </w:pPr>
      <w:r>
        <w:rPr/>
        <w:t>Хорэс обескураженно уставился на свою руку, в которую кто-то чуть ли не насильно втиснул поводья, но когда он обернулся, хозяина и след простыл. К другому концу поводьев была пристегнута костлявая кляча устрашающего вида, которая сейчас таращилась на него с таким же изумлением, как и он на нее. Казалось, какой-то неумеха смеха ради собрал это кошмарное чудовище по частям: длинные, торчащие в разные стороны кости, обтянутые обвислой волосатой шкурой, образовали какого-то монстра самого устрашающего вида. Омерзительное животное водило злобными глазами по сторонам с выражением полной готовности сыграть гадкую шутку с любым, кто дерзнет взгромоздиться на её костлявую спину. Вспомнив фиаско, которым закончилась его предыдущая попытка проехаться верхом, Хорэс почувствовал, как по спине у него побежали мурашки. В тот самый раз он поклялся страшной клятвой, если не останется калекой, никогда в жизни не садиться в седло.</w:t>
      </w:r>
    </w:p>
    <w:p>
      <w:pPr>
        <w:pStyle w:val="Normal"/>
        <w:bidi w:val="0"/>
        <w:spacing w:before="0" w:after="0"/>
        <w:ind w:left="0" w:right="0" w:firstLine="567"/>
        <w:rPr/>
      </w:pPr>
      <w:r>
        <w:rPr/>
        <w:t>- Я...мм...не знаю, право, - слабо пробормотал он, поворачиваясь спиной, чтобы не видеть угрозы в глазах лошади, и попытался придать голосу хоть какую-то твердость. - В конце концов, кто знает, что за опасность поджидает нас там! надо, чтобы кто-то ...</w:t>
      </w:r>
    </w:p>
    <w:p>
      <w:pPr>
        <w:pStyle w:val="Normal"/>
        <w:bidi w:val="0"/>
        <w:spacing w:before="0" w:after="0"/>
        <w:ind w:left="0" w:right="0" w:firstLine="567"/>
        <w:rPr/>
      </w:pPr>
      <w:r>
        <w:rPr/>
        <w:t>- Вот, - Внезапно к своему изумлению он увидел, что держит в руках немыслимо древнюю, проржавевшую винтовку с длинным стволом. - Слушай, приятель, ружьишко и пристреляно, и заряжено, так что ты тово ... поаккуратней, понял?</w:t>
      </w:r>
    </w:p>
    <w:p>
      <w:pPr>
        <w:pStyle w:val="Normal"/>
        <w:bidi w:val="0"/>
        <w:spacing w:before="0" w:after="0"/>
        <w:ind w:left="0" w:right="0" w:firstLine="567"/>
        <w:rPr/>
      </w:pPr>
      <w:r>
        <w:rPr/>
        <w:t>Увы, к несчастью, огнестрельного оружия Хорэс боялся ничуть не меньше, чем лошади. У него всегда были неприятности по этой части. Сначала отец доводил его чуть было не до слез, твердя то и дело, что каждый настоящий мужчина должен уметь стрелять, а потом, с тем же самым эффектом, пытался научить сына держать в руках оружие. Опыт оказался неудачным - не прошло и часа, а Тич-старший огорченно разглядывал простреленную в нескольких местах шляпу и вконец испорченный сюртук, а подоспевший доктор перевязывал ему спину. К счастью, у отца хватило ума согласиться с мнением доктора, и он решил исключить военное дело из образования сына. На какое-то время Хорэс вздохнул спокойно. Вопрос этот никогда не поднимался...до этого самого времени.</w:t>
      </w:r>
    </w:p>
    <w:p>
      <w:pPr>
        <w:pStyle w:val="Normal"/>
        <w:bidi w:val="0"/>
        <w:spacing w:before="0" w:after="0"/>
        <w:ind w:left="0" w:right="0" w:firstLine="567"/>
        <w:rPr/>
      </w:pPr>
      <w:r>
        <w:rPr/>
        <w:t>- Пошли! - воскликнул кто-то в толпе. - Пора разобраться с этим делом!</w:t>
      </w:r>
    </w:p>
    <w:p>
      <w:pPr>
        <w:pStyle w:val="Normal"/>
        <w:bidi w:val="0"/>
        <w:spacing w:before="0" w:after="0"/>
        <w:ind w:left="0" w:right="0" w:firstLine="567"/>
        <w:rPr/>
      </w:pPr>
      <w:r>
        <w:rPr/>
        <w:t>Внезапно все, кто ещё минуту назад толпился вокруг него, оказались верхом, и Хорэсу ничего не оставалось, как последовать их примеру. Каким-то чудом взгромоздившись в седло, он удивленно воззрился на винтовку, удивляясь, что все ещё сжимает её в руке. Сердце у него предательски затрепыхалось, и он украдкой осмотрелся, пытаясь разглядеть свой экипаж. Ему бросился в глаза стоявший неподалеку усатый помощник шерифа, который лениво наблюдал за толпой, но то невозмутимое спокойствие, с которым этот достойный представитель закона жевал табак, убедило его, что на вмешательство властей не приходится рассчитывать. Кое-кто последовал за ними в фургонах, и теперь за нашим героем двигалась целая процессия. Бедняга Хорэс все ещё затравленно озирался по сторонам в расчете на то, что подоспеет его карета, и дал себе клятву поговорить по душам с бездельником-кучером, как только все закончится. Но пока что, судя по всему, мистер Тич попался, и отступать было поздно.</w:t>
      </w:r>
    </w:p>
    <w:p>
      <w:pPr>
        <w:pStyle w:val="Normal"/>
        <w:bidi w:val="0"/>
        <w:spacing w:before="0" w:after="0"/>
        <w:ind w:left="0" w:right="0" w:firstLine="567"/>
        <w:rPr/>
      </w:pPr>
      <w:r>
        <w:rPr/>
        <w:t>Кто-то сзади звонко шлепнул его лошадь по тощему заду, и под приветственные крики толпы процессия двинулась вперед. Хорэс и представить себе не мог, что эта жуткая костлявая кляча, на которой он сидел, способна развивать такую скорость. Уголки губ у него тоскливо опустились, он мешком подпрыгивал в седле с выражением полной покорности судьбе. Подумав, что не худо было бы заставить своего скакуна перейти на более спокойный аллюр, он было натянул поводья, но чуть было не перелетел через голову лошади. Тогда он попробовал сжать коленями тощие мохнатые бока, но это была ошибка лошадь явно не поняла его намерений и в ответ прибавила ходу. Хорэс в полном отчаянии снова что было сил натянул вожжи, но проклятая животина была согласна только на галоп. Наконец им удалось достичь компромисса, и лошаденка неохотно сбавила темп. На Хорэса жалко было смотреть - голова его болталась из стороны в сторону, а сам он с головы до пят превратился в какой-то мешок дребезжащих костей. Увы, до Белль Шена было не близко, и бедняга со страхом ожидал, что вот-вот на всех парах въедет прямо в преисподнюю.</w:t>
      </w:r>
    </w:p>
    <w:p>
      <w:pPr>
        <w:pStyle w:val="Normal"/>
        <w:bidi w:val="0"/>
        <w:spacing w:before="0" w:after="0"/>
        <w:ind w:left="0" w:right="0" w:firstLine="567"/>
        <w:rPr/>
      </w:pPr>
      <w:r>
        <w:rPr/>
        <w:t>Тонкие, изящные пальчики легко опустились на клавиши клавесина и старый инструмент, казалось, вернулся к жизни. Лирин сияла счастьем при мысли, что у неё так хорошо получается, и пока достойные леди наслаждались наверху послеобеденным отдыхом, прокралась обратно в гостиную, чтобы в одиночестве проверить свое вновь обретенное мастерство. Сладкие звуки музыки, поплывшие из комнаты, привлекли внимание Эштона в тот самый миг, когда он вернулся домой. Последнее время он занимался отправкой парохода, проверяя все до мельчайших деталей, и только после этого уехал, предоставив капитану и мистеру Логану заниматься размещением пассажиров.</w:t>
      </w:r>
    </w:p>
    <w:p>
      <w:pPr>
        <w:pStyle w:val="Normal"/>
        <w:bidi w:val="0"/>
        <w:spacing w:before="0" w:after="0"/>
        <w:ind w:left="0" w:right="0" w:firstLine="567"/>
        <w:rPr/>
      </w:pPr>
      <w:r>
        <w:rPr/>
        <w:t>Глубоко затянувшись ароматным дымком тонкой черной черуты, Эштон откинулся в кресле. Он наблюдал, как кольца дыма медленно плывут к потолку, и наслаждался легкой, беззаботной мелодией, которая наполнила дом. Эштон буквально купался в блаженстве. Не было на свете другой женщины, которая бы могла бы вызвать в его душе такую бурю чувств и, вместе с тем, принести такое успокоение его душе. Одно её присутствие заставляло его трепетать от счастья. Увы, он прекрасно отдавал себе отчет, что во многом она по-прежнему остается для него загадкой. Ей ещё предстояло рассказать ему о том, где она была все эти три долгих года.</w:t>
      </w:r>
    </w:p>
    <w:p>
      <w:pPr>
        <w:pStyle w:val="Normal"/>
        <w:bidi w:val="0"/>
        <w:spacing w:before="0" w:after="0"/>
        <w:ind w:left="0" w:right="0" w:firstLine="567"/>
        <w:rPr/>
      </w:pPr>
      <w:r>
        <w:rPr/>
        <w:t>Неожиданно блаженное оцепенение, в которое он погрузился, было бесцеремонно прервано громким и настойчивым стуком в дверь. Лирин перестала играть и с удивлением оглянулась, как будто забыв, что за пределами гостиной жизнь идет своим чередом. Эштон откликнулся и с удивлением увидел на пороге одного из конюхов, смущенно переминавшегося с ноги на ногу и комкавшего в руках шляпу. Хикори редко появлялся в доме и прежде, чем тот раскрыл рот, Эштон догадался, что только нечто необычное могло заставить его потревожить хозяина.</w:t>
      </w:r>
    </w:p>
    <w:p>
      <w:pPr>
        <w:pStyle w:val="Normal"/>
        <w:bidi w:val="0"/>
        <w:spacing w:before="0" w:after="0"/>
        <w:ind w:left="0" w:right="0" w:firstLine="567"/>
        <w:rPr/>
      </w:pPr>
      <w:r>
        <w:rPr/>
        <w:t>- Масса, - просипел грум и ткнул пальцем куда-то в пространство в направлении Натчеза. - Масса, там целая толпа каких-то людей. Они все верхом и, сдается мне, затевают какую-то пакость. - Чернокожий конюх остановился, чтобы передохнуть, и снова затарахтел: - Послушайте, масса, не иначе, как они сюда наладились! А то куда же еще?</w:t>
      </w:r>
    </w:p>
    <w:p>
      <w:pPr>
        <w:pStyle w:val="Normal"/>
        <w:bidi w:val="0"/>
        <w:spacing w:before="0" w:after="0"/>
        <w:ind w:left="0" w:right="0" w:firstLine="567"/>
        <w:rPr/>
      </w:pPr>
      <w:r>
        <w:rPr/>
        <w:t>Эштон раздраженно ткнул горящим кончиком сигары в тарелку и, пока она трещала, лихорадочно раздумывал.</w:t>
      </w:r>
    </w:p>
    <w:p>
      <w:pPr>
        <w:pStyle w:val="Normal"/>
        <w:bidi w:val="0"/>
        <w:spacing w:before="0" w:after="0"/>
        <w:ind w:left="0" w:right="0" w:firstLine="567"/>
        <w:rPr/>
      </w:pPr>
      <w:r>
        <w:rPr/>
        <w:t>- Думаю, нам стоит подготовиться и встретить этих мерзавцев как следует. Послушай, приятель, ты очень устал, пока бежал сюда или силенки ещё остались?</w:t>
      </w:r>
    </w:p>
    <w:p>
      <w:pPr>
        <w:pStyle w:val="Normal"/>
        <w:bidi w:val="0"/>
        <w:spacing w:before="0" w:after="0"/>
        <w:ind w:left="0" w:right="0" w:firstLine="567"/>
        <w:rPr/>
      </w:pPr>
      <w:r>
        <w:rPr/>
        <w:t>- Да что вы, масса Эштон, - широко ухмыльнулся Хикори и с готовностью закивал курчавой головой. - Я был на сеновале, когда увидел, что они валят сюда, и сразу же помчался к вам. Да вы вспомните, тут же не больше мили!</w:t>
      </w:r>
    </w:p>
    <w:p>
      <w:pPr>
        <w:pStyle w:val="Normal"/>
        <w:bidi w:val="0"/>
        <w:spacing w:before="0" w:after="0"/>
        <w:ind w:left="0" w:right="0" w:firstLine="567"/>
        <w:rPr/>
      </w:pPr>
      <w:r>
        <w:rPr/>
        <w:t>- Джадд занят очисткой ручья, - Эштон со свойственной ему стремительностью принялся отдавать приказы. - Беги туда и скажи, что я прошу его вернуться и привести с собой как можно больше людей. Пусть берет всех, кто окажется под рукой. Передай ему, что дело может обернуться бедой. Все распоряжения пусть получит на кухне у Уиллабелл. Ну, а теперь. Хикори, бегом марш!</w:t>
      </w:r>
    </w:p>
    <w:p>
      <w:pPr>
        <w:pStyle w:val="Normal"/>
        <w:bidi w:val="0"/>
        <w:spacing w:before="0" w:after="0"/>
        <w:ind w:left="0" w:right="0" w:firstLine="567"/>
        <w:rPr/>
      </w:pPr>
      <w:r>
        <w:rPr/>
        <w:t>Негр мигом повернулся, и пулей вылетел в коридор, мягко притворив за собой дверь. Эштон вернулся к Лирин, и та поднялась ему навстречу. Увидев, что брови жены тревожно хмурятся, он весело улыбнулся и взял её руки.</w:t>
      </w:r>
    </w:p>
    <w:p>
      <w:pPr>
        <w:pStyle w:val="Normal"/>
        <w:bidi w:val="0"/>
        <w:spacing w:before="0" w:after="0"/>
        <w:ind w:left="0" w:right="0" w:firstLine="567"/>
        <w:rPr/>
      </w:pPr>
      <w:r>
        <w:rPr/>
        <w:t>- Не о чем беспокоиться, дорогая, - успокаивающе сказал он. - В городе полно бродяг и бездельников, которые, стоит им только хлебнуть лишку, готовы буянить где угодно. Впрочем, у нас есть средство утихомирить их, так что не стоит обращать внимания на подобные пустяки. Если хочешь сделать мне приятное, продолжай играть. Твоя игра для меня - как бальзам на душу. Я только скажу пару слов Уиллабелл, а потом вернусь и устроюсь на крыльце, Коснувшись быстрым поцелуем её руки, он повернулся и вышел из комнаты. Лирин в задумчивости снова уселась за клавесин, но Эштона не было рядом и восхитительное чувство, владевшее ей, быстро угасло. Муж ушел, и все очарование исчезло вместе с ним.</w:t>
      </w:r>
    </w:p>
    <w:p>
      <w:pPr>
        <w:pStyle w:val="Normal"/>
        <w:bidi w:val="0"/>
        <w:spacing w:before="0" w:after="0"/>
        <w:ind w:left="0" w:right="0" w:firstLine="567"/>
        <w:rPr/>
      </w:pPr>
      <w:r>
        <w:rPr/>
        <w:t>Группа всадников галопом подскакала к крыльцу, где их поджидал сам хозяин Белль Шен. При виде его они как-то сникли, сбились в кучу, словно каждый старался спрятаться за спину другого, чтобы не попасться ему на глаза. В такой давке обычно хуже всех приходится тому, кто хуже всех держится на лошади. Ну, а в данном случае таким, вне, всякого сомнения, был наш приятель Мамфорд Хорэс Тич. Этот доблестный воин, который привел за собой целое войско, так резко натянул поводья своего рысака, что у того подкосились длинные тощие ноги. Кляча встала, как вкопанная, а на лице у Тича появилась гримаса разочарования и смертельного страха. Воздух со свистов вырвался у него из груди и он привстал в стременах, стараясь унять жгучую боль и в то же время незаметно выпутать из спутанной упряжи приклад своего допотопного ружья. В результате произведенного маневра оба дула винтовки восьмого калибра угрожающе уставились прямо в лицо его ближайшим соратникам. Давка разом усилилась, ибо спутникам мистера Тича хватило рассудительности понять, что в этот момент лучше не путаться у него под ногами.</w:t>
      </w:r>
    </w:p>
    <w:p>
      <w:pPr>
        <w:pStyle w:val="Normal"/>
        <w:bidi w:val="0"/>
        <w:spacing w:before="0" w:after="0"/>
        <w:ind w:left="0" w:right="0" w:firstLine="567"/>
        <w:rPr/>
      </w:pPr>
      <w:r>
        <w:rPr/>
        <w:t>Хорэсу наконец посчастливилось выпутаться вместе с винтовкой из клубка поводьев и, оглянувшись назад в ожидании поддержки, он с изумлением обнаружил, что все его соратники благоразумно остались позади, предоставив ему самому объясняться с Эштоном Уингейтом. Поскольку все, вне всякого сомнения, ждали, чтобы он приступил к переговорам, Хорэс прочистил горло и, несмотря на свой страх, постарался выпрямиться во весь рост. При этом он с неудовольствием обнаружил, что смотрит прямо в глаза Эштону. При виде чеканного, опаленного солнцем лица Хорэс немного присмирел. Он опять откашлялся, но как он ни старался, проклятый язык будто присох к гортани и бедняга вместо связной речи испустил только неловкий писк.</w:t>
      </w:r>
    </w:p>
    <w:p>
      <w:pPr>
        <w:pStyle w:val="Normal"/>
        <w:bidi w:val="0"/>
        <w:spacing w:before="0" w:after="0"/>
        <w:ind w:left="0" w:right="0" w:firstLine="567"/>
        <w:rPr/>
      </w:pPr>
      <w:r>
        <w:rPr/>
        <w:t>Эштон Уингейт невозмутимо окинул взглядом горизонт, где солнце уже клонилось к закату, и радушно приветствовал своих гостей.</w:t>
      </w:r>
    </w:p>
    <w:p>
      <w:pPr>
        <w:pStyle w:val="Normal"/>
        <w:bidi w:val="0"/>
        <w:spacing w:before="0" w:after="0"/>
        <w:ind w:left="0" w:right="0" w:firstLine="567"/>
        <w:rPr/>
      </w:pPr>
      <w:r>
        <w:rPr/>
        <w:t>- Добрый день, мистер Тич, - Он кивнул в сторону остальных. Джентльмены, рад встрече, - При этом он небрежно облокотился на перила, выразительным жестом опустив руку в карман сюртука. - Похоже, вы выбрали неплохой денек для прогулки верхом.</w:t>
      </w:r>
    </w:p>
    <w:p>
      <w:pPr>
        <w:pStyle w:val="Normal"/>
        <w:bidi w:val="0"/>
        <w:spacing w:before="0" w:after="0"/>
        <w:ind w:left="0" w:right="0" w:firstLine="567"/>
        <w:rPr/>
      </w:pPr>
      <w:r>
        <w:rPr/>
        <w:t>Хорэс Тич сделал ещё одну попытку выпрямиться во весь рост в надежде, что это прибавит ему фут - полтора, но от этой идеи пришлось отказаться, потому что проклятое ружье никак не желало спокойно лежать у него на коленях.</w:t>
      </w:r>
    </w:p>
    <w:p>
      <w:pPr>
        <w:pStyle w:val="Normal"/>
        <w:bidi w:val="0"/>
        <w:spacing w:before="0" w:after="0"/>
        <w:ind w:left="0" w:right="0" w:firstLine="567"/>
        <w:rPr/>
      </w:pPr>
      <w:r>
        <w:rPr/>
        <w:t>- Боюсь, сэр, что эти добрые люди вряд ли удовлетворятся пустыми любезностями.</w:t>
      </w:r>
    </w:p>
    <w:p>
      <w:pPr>
        <w:pStyle w:val="Normal"/>
        <w:bidi w:val="0"/>
        <w:spacing w:before="0" w:after="0"/>
        <w:ind w:left="0" w:right="0" w:firstLine="567"/>
        <w:rPr/>
      </w:pPr>
      <w:r>
        <w:rPr/>
        <w:t>Эштон вопросительно вздернул бровь.</w:t>
      </w:r>
    </w:p>
    <w:p>
      <w:pPr>
        <w:pStyle w:val="Normal"/>
        <w:bidi w:val="0"/>
        <w:spacing w:before="0" w:after="0"/>
        <w:ind w:left="0" w:right="0" w:firstLine="567"/>
        <w:rPr/>
      </w:pPr>
      <w:r>
        <w:rPr/>
        <w:t>- У меня такое чувство, мистер Тич, что вы стараетесь исправить мою ошибку. А по-моему вам, хотя бы для начала, стоит объяснить мне, что вам понадобилось на моей земле!</w:t>
      </w:r>
    </w:p>
    <w:p>
      <w:pPr>
        <w:pStyle w:val="Normal"/>
        <w:bidi w:val="0"/>
        <w:spacing w:before="0" w:after="0"/>
        <w:ind w:left="0" w:right="0" w:firstLine="567"/>
        <w:rPr/>
      </w:pPr>
      <w:r>
        <w:rPr/>
        <w:t>Проклятая винтовка с каждой минутой, казалось, становилась все тяжелее, и Хорэсу пришлось незаметно переменить положение прежде, чем ответить.</w:t>
      </w:r>
    </w:p>
    <w:p>
      <w:pPr>
        <w:pStyle w:val="Normal"/>
        <w:bidi w:val="0"/>
        <w:spacing w:before="0" w:after="0"/>
        <w:ind w:left="0" w:right="0" w:firstLine="567"/>
        <w:rPr/>
      </w:pPr>
      <w:r>
        <w:rPr/>
        <w:t>- Именно это я и намерен был сделать, сэр. Только заклинаю вас не принимать скоропалительных решений. Уверяю вас, на нашей стороне по меньшей мере половина населения Натчеза, а также графства Дэвис.</w:t>
      </w:r>
    </w:p>
    <w:p>
      <w:pPr>
        <w:pStyle w:val="Normal"/>
        <w:bidi w:val="0"/>
        <w:spacing w:before="0" w:after="0"/>
        <w:ind w:left="0" w:right="0" w:firstLine="567"/>
        <w:rPr/>
      </w:pPr>
      <w:r>
        <w:rPr/>
        <w:t>- В самом деле? - В голосе Эштона слышались нотки сомнения.</w:t>
      </w:r>
    </w:p>
    <w:p>
      <w:pPr>
        <w:pStyle w:val="Normal"/>
        <w:bidi w:val="0"/>
        <w:spacing w:before="0" w:after="0"/>
        <w:ind w:left="0" w:right="0" w:firstLine="567"/>
        <w:rPr/>
      </w:pPr>
      <w:r>
        <w:rPr/>
        <w:t>- Всем добрым людям, кто живет неподалеку, грозит смертельная опасность, - От напряжения Хорэса прошиб обильный пот. Он с удовольствием вытер бы лоб, если бы нашел возможность хоть на мгновение освободить руку. - Как вам должно быть известно, сэр, когда сгорел сумасшедший дом, некоторым из этих несчастных удалось скрыться. Из вполне надежных источников мне недавно стало известно, что вы имеете к этому самое непосредственное отношение и... - Заметив, как потемнели карие глаза Эштона, Хорэс будто споткнулся на полуслове и обескураженно смолк, но, чувствуя нетерпение тех, кто дышал ему в затылок, счел своим долгом продолжать. Даже Эштону Уингейту в одиночку не справиться с ними. - Похоже, вы решили дать приют в своем доме одному из бывших пациентов.</w:t>
      </w:r>
    </w:p>
    <w:p>
      <w:pPr>
        <w:pStyle w:val="Normal"/>
        <w:bidi w:val="0"/>
        <w:spacing w:before="0" w:after="0"/>
        <w:ind w:left="0" w:right="0" w:firstLine="567"/>
        <w:rPr/>
      </w:pPr>
      <w:r>
        <w:rPr/>
        <w:t>Выпалив все это, Хорэс со страху затаил дыхание, не в силах предугадать, какова будет реакция на подобное заявление. Если не считать легкого подрагивания желваков на щеках, в лице Эштона не дрогнул ни один мускул. Осмелев, он предположил, что Эштон либо не расслышал, либо попросту не понял, о ком идет речь.</w:t>
      </w:r>
    </w:p>
    <w:p>
      <w:pPr>
        <w:pStyle w:val="Normal"/>
        <w:bidi w:val="0"/>
        <w:spacing w:before="0" w:after="0"/>
        <w:ind w:left="0" w:right="0" w:firstLine="567"/>
        <w:rPr/>
      </w:pPr>
      <w:r>
        <w:rPr/>
        <w:t>- Я хотел сказать, сэр...что, как бы это сказать...я имею в виду ту молодую женщину, которую вы привезли домой пару недель назад. Так вот, она вполне может быть одной из них.</w:t>
      </w:r>
    </w:p>
    <w:p>
      <w:pPr>
        <w:pStyle w:val="Normal"/>
        <w:bidi w:val="0"/>
        <w:spacing w:before="0" w:after="0"/>
        <w:ind w:left="0" w:right="0" w:firstLine="567"/>
        <w:rPr/>
      </w:pPr>
      <w:r>
        <w:rPr/>
        <w:t>За спиной Хорэса прозвучал глухой ропот одобрения, но Эштон все так же невозмутимо окинул взглядом горизонт и потом взглянул на часы.</w:t>
      </w:r>
    </w:p>
    <w:p>
      <w:pPr>
        <w:pStyle w:val="Normal"/>
        <w:bidi w:val="0"/>
        <w:spacing w:before="0" w:after="0"/>
        <w:ind w:left="0" w:right="0" w:firstLine="567"/>
        <w:rPr/>
      </w:pPr>
      <w:r>
        <w:rPr/>
        <w:t>Видя, что пока никакая опасность ему не грозит, Хорэс осмелел и отважился продолжать:</w:t>
      </w:r>
    </w:p>
    <w:p>
      <w:pPr>
        <w:pStyle w:val="Normal"/>
        <w:bidi w:val="0"/>
        <w:spacing w:before="0" w:after="0"/>
        <w:ind w:left="0" w:right="0" w:firstLine="567"/>
        <w:rPr/>
      </w:pPr>
      <w:r>
        <w:rPr/>
        <w:t>- И в самом деле, мистер Уингейт, понять не могу, что заставило вас идти на подобный риск. Как это можно - привезти домой одно из этих созданий?! Простите, но мы вынуждены настаивать, чтобы вы передали эту женщину в руки властей, - Наконец-то достойный мистер Тич мог почувствовать себя польщенным - уж теперь-то он не сомневался, что завладел вниманием Эштона Уингейта. Подняв глаза, он невольно поежился, чувствуя себя на редкость неуютно под жестким взглядом этих зеленовато-карих глаз. В конце концов, отважившись, он добавил: - Конечно, только до тех пор, пока не удастся установить, кто она такая...ради безопасности женщин детей в округе.</w:t>
      </w:r>
    </w:p>
    <w:p>
      <w:pPr>
        <w:pStyle w:val="Normal"/>
        <w:bidi w:val="0"/>
        <w:spacing w:before="0" w:after="0"/>
        <w:ind w:left="0" w:right="0" w:firstLine="567"/>
        <w:rPr/>
      </w:pPr>
      <w:r>
        <w:rPr/>
        <w:t>Теперь, когда он наконец высказал все, ради чего они, собственно говоря и приехали, большинство его спутников заметно повеселели. За его спиной прозвучал одобрительный гул голосов, послышались хриплые выкрики.</w:t>
      </w:r>
    </w:p>
    <w:p>
      <w:pPr>
        <w:pStyle w:val="Normal"/>
        <w:bidi w:val="0"/>
        <w:spacing w:before="0" w:after="0"/>
        <w:ind w:left="0" w:right="0" w:firstLine="567"/>
        <w:rPr/>
      </w:pPr>
      <w:r>
        <w:rPr/>
        <w:t>- Правильно!</w:t>
      </w:r>
    </w:p>
    <w:p>
      <w:pPr>
        <w:pStyle w:val="Normal"/>
        <w:bidi w:val="0"/>
        <w:spacing w:before="0" w:after="0"/>
        <w:ind w:left="0" w:right="0" w:firstLine="567"/>
        <w:rPr/>
      </w:pPr>
      <w:r>
        <w:rPr/>
        <w:t>- Валяй, Тич, не робей!</w:t>
      </w:r>
    </w:p>
    <w:p>
      <w:pPr>
        <w:pStyle w:val="Normal"/>
        <w:bidi w:val="0"/>
        <w:spacing w:before="0" w:after="0"/>
        <w:ind w:left="0" w:right="0" w:firstLine="567"/>
        <w:rPr/>
      </w:pPr>
      <w:r>
        <w:rPr/>
        <w:t>- Давай-ка её сюда!</w:t>
      </w:r>
    </w:p>
    <w:p>
      <w:pPr>
        <w:pStyle w:val="Normal"/>
        <w:bidi w:val="0"/>
        <w:spacing w:before="0" w:after="0"/>
        <w:ind w:left="0" w:right="0" w:firstLine="567"/>
        <w:rPr/>
      </w:pPr>
      <w:r>
        <w:rPr/>
        <w:t>Как ни странно, все это, казалось, не произвело на Эштона ни малейшего впечатления.</w:t>
      </w:r>
    </w:p>
    <w:p>
      <w:pPr>
        <w:pStyle w:val="Normal"/>
        <w:bidi w:val="0"/>
        <w:spacing w:before="0" w:after="0"/>
        <w:ind w:left="0" w:right="0" w:firstLine="567"/>
        <w:rPr/>
      </w:pPr>
      <w:r>
        <w:rPr/>
        <w:t>- Похоже вы, ребята, проделали немалый путь, а жара сегодня такая, что в глотке у вас наверняка пересохло, - Он обращался ко всем. - Держу пари, вы устали, так почему бы вам не спешиться и не отдохнуть немного?</w:t>
      </w:r>
    </w:p>
    <w:p>
      <w:pPr>
        <w:pStyle w:val="Normal"/>
        <w:bidi w:val="0"/>
        <w:spacing w:before="0" w:after="0"/>
        <w:ind w:left="0" w:right="0" w:firstLine="567"/>
        <w:rPr/>
      </w:pPr>
      <w:r>
        <w:rPr/>
        <w:t>Повисло молчание, пока они переваривали это предложение. Незваные гости тихо переговаривались между собой. Наконец было решено, что этот Уингейт - вовсе не такое чудовище, каким его рисовали, и они охотно спешились.</w:t>
      </w:r>
    </w:p>
    <w:p>
      <w:pPr>
        <w:pStyle w:val="Normal"/>
        <w:bidi w:val="0"/>
        <w:spacing w:before="0" w:after="0"/>
        <w:ind w:left="0" w:right="0" w:firstLine="567"/>
        <w:rPr/>
      </w:pPr>
      <w:r>
        <w:rPr/>
        <w:t>Никому из них перспектива оказаться на твердой земле не пришлась так по душе, как мистеру М.Х.Тичу. Все косточки у него ныли и болели, и даже перспектива проделать весь обратный путь в Натчез пешком не испугала бы его в эту минуту. Все, что угодно, лишь бы никогда в жизни больше не видеть эту ужасную клячу. Пару раз он даже отваживался перекинуть ногу через седло, что, как он заметил, с завидной легкостью проделывали многие, но каждый раз мешало проклятой ружье. В конце концов он умудрился усесться прямо на него и, окажись спуск не таким тугим, уж не миновать ему лишиться своего мужского достоинства или, в лучшем случае, ноги.</w:t>
      </w:r>
    </w:p>
    <w:p>
      <w:pPr>
        <w:pStyle w:val="Normal"/>
        <w:bidi w:val="0"/>
        <w:spacing w:before="0" w:after="0"/>
        <w:ind w:left="0" w:right="0" w:firstLine="567"/>
        <w:rPr/>
      </w:pPr>
      <w:r>
        <w:rPr/>
        <w:t>Некоторое время Хорэс обдумывал его предложение, стараясь не замечать удивленных взглядов, которые на него бросали со всех сторон. Если бы ему далось поднять винтовку чуть повыше, в отчаянии подумал он, тогда можно было бы надеяться, что без труда освободит правую ногу и перекинет её через седло ... Вот странно! Совершенно неожиданно обнаружилось, что он стоит без всякой поддержки, продев обе ноги в левое стремя. Ему и в голову не пришло, какой опасности он подвергается, сползая с седла с намертво зажатой ногой. Вдруг выяснилось, что другая его нога почему-то повисла в воздухе, не достигая земли. Тут-то до него дошло, в какое глупейшее положение он попал. Тич повис в воздухе, как тряпичная кукла, не зная, что делать, как вдруг ситуация разрешилась сама собой. Проклятая винтовка выскользнула у него из рук и упала на землю между ним и его рысаком, при этом здоровенный затвор, который в этой удивительной конструкции располагался почему-то снаружи, ударил его где-то под дых. Забыв о том, что все последнее время он судорожно цеплялся за лошадиную гриву, Хорэс потянулся за проклятой винтовкой. Увы, в то же самое мгновение он по какой-то нелепой случайности заехал башмаком прямо в живот своей лошади и с громким уханьем растянулся на земле во весь рост. Почтенная кляча повернула назад костлявую голову и с высоты своего роста облила презрением недавнего седока. Винтовка каким-то необъяснимым образом оказалась у него на груди и прошло не меньше минуты прежде, чем Хорэс окончательно пришел в себя. Перед его мысленным взором предстало страшное зрелище - как проклятая кобыла волочет его по земле всю обратную дорогу до Натчеза, и это подтолкнуло его немедленно принять самые решительные меры, чтобы освободиться. Он с таким рвением принялся дергать ногой, что пыль столбом поднялась вокруг него.</w:t>
      </w:r>
    </w:p>
    <w:p>
      <w:pPr>
        <w:pStyle w:val="Normal"/>
        <w:bidi w:val="0"/>
        <w:spacing w:before="0" w:after="0"/>
        <w:ind w:left="0" w:right="0" w:firstLine="567"/>
        <w:rPr/>
      </w:pPr>
      <w:r>
        <w:rPr/>
        <w:t>В конце концов один из его спутников, сжалившись над беднягой, помог ему вытащить ногу из стремени. Хорэс медленно поднялся на ноги, опираясь на винтовку, как на костыль, и с печалью во взоре принялся безуспешно отряхивать пыль со своего ослепительного туалета, заставить сгрудившихся вокруг него людей дружно расчихаться. Он несколько раз ударил по ноге шапкой из меха бобра до тех пор, пока та не приняла какое-то подобие своей первоначальной формы, потом с немалыми предосторожностями водрузил её себе на голову. Завершив сей скромный туалет, он поднял смущенный взгляд на хозяина и немедленно пришел к выводу, что во взгляде того чувствуется нечто, весьма напоминающее жалость. Честно говоря, Хорэс в этот миг предпочел бы увидеть все, что угодно, только не это, пусть даже откровенную злобу. Может тогда он не чувствовал бы себя таким шутом гороховым.</w:t>
      </w:r>
    </w:p>
    <w:p>
      <w:pPr>
        <w:pStyle w:val="Normal"/>
        <w:bidi w:val="0"/>
        <w:spacing w:before="0" w:after="0"/>
        <w:ind w:left="0" w:right="0" w:firstLine="567"/>
        <w:rPr/>
      </w:pPr>
      <w:r>
        <w:rPr/>
        <w:t>- Сэр, считаю своим долгом предупредить вас, - сердито начал он, но вынужден был замолчать, потому что в рот, оказывается, успело набиться изрядное количество грязи. - Должен предупредить вас, что так легко вы от нас не отделаетесь. Мы здесь для того, чтобы обеспечить нашим близким безопасность и покой.</w:t>
      </w:r>
    </w:p>
    <w:p>
      <w:pPr>
        <w:pStyle w:val="Normal"/>
        <w:bidi w:val="0"/>
        <w:spacing w:before="0" w:after="0"/>
        <w:ind w:left="0" w:right="0" w:firstLine="567"/>
        <w:rPr/>
      </w:pPr>
      <w:r>
        <w:rPr/>
        <w:t>Потрепанное войско, плотнее сомкнув ряды позади своего вожака, стало одобрительно перешептываться у него за спиной. Все, как по команде, подняли над головой ружья и дубины, в полном согласии с тем, что сказал Хорэс.</w:t>
      </w:r>
    </w:p>
    <w:p>
      <w:pPr>
        <w:pStyle w:val="Normal"/>
        <w:bidi w:val="0"/>
        <w:spacing w:before="0" w:after="0"/>
        <w:ind w:left="0" w:right="0" w:firstLine="567"/>
        <w:rPr/>
      </w:pPr>
      <w:r>
        <w:rPr/>
        <w:t>Эштон с подчеркнутым спокойствием обвел взглядом толпу и крикнул через плечо, чтобы принесли ведро воды, да похолоднее, из колодца, и вдобавок бочонок рома. Отдав приказание, он молча ждал, пока оно не было в точности выполнено, а потом устроил настоящее представление, неторопливо, капля за каплей переливая густой темный напиток в ведро с водой. Все было тщательно продумано. Под напряженными взглядами обступивших его людей, Эштон размешал содержимое длинным черпаком, потом зачерпнул немного и нарочито медленно отхлебнул из чашки, всем своим видом изобразив неземное наслаждение.</w:t>
      </w:r>
    </w:p>
    <w:p>
      <w:pPr>
        <w:pStyle w:val="Normal"/>
        <w:bidi w:val="0"/>
        <w:spacing w:before="0" w:after="0"/>
        <w:ind w:left="0" w:right="0" w:firstLine="567"/>
        <w:rPr/>
      </w:pPr>
      <w:r>
        <w:rPr/>
        <w:t>Только что шумевшая толпа разом затихла, ловя каждое движение Эштона. В глотке у всех как-то разом пересохло, губы потрескались. Люди вытягивали головы, жадно втягивая в себя аромат рома. Убедившись, что добился того всеобщего внимания, Эштон высоко поднял ковш и дал всем возможность полюбоваться, как восхитительный напиток стекает вниз с мелодичным журчанием, которое способно свести с ума.</w:t>
      </w:r>
    </w:p>
    <w:p>
      <w:pPr>
        <w:pStyle w:val="Normal"/>
        <w:bidi w:val="0"/>
        <w:spacing w:before="0" w:after="0"/>
        <w:ind w:left="0" w:right="0" w:firstLine="567"/>
        <w:rPr/>
      </w:pPr>
      <w:r>
        <w:rPr/>
        <w:t>- Уверен, что по дороге из города вы изрядно наглотались пыли, ребята. Держу пари, вы не откажетесь пропустить глоток чего-то прохладительного.</w:t>
      </w:r>
    </w:p>
    <w:p>
      <w:pPr>
        <w:pStyle w:val="Normal"/>
        <w:bidi w:val="0"/>
        <w:spacing w:before="0" w:after="0"/>
        <w:ind w:left="0" w:right="0" w:firstLine="567"/>
        <w:rPr/>
      </w:pPr>
      <w:r>
        <w:rPr/>
        <w:t>Всеобщий облегченный вздох был моментально перекрыт одобрительными выкриками и толпа разгоряченных мужчин сгрудилась у крыльца. Те, что посильнее, ничтоже сумняшеся, отталкивали тщедушных, торопясь получить свою порцию. Эштон отступил в сторону и с насмешливой улыбкой наблюдал за происходящим.</w:t>
      </w:r>
    </w:p>
    <w:p>
      <w:pPr>
        <w:pStyle w:val="Normal"/>
        <w:bidi w:val="0"/>
        <w:spacing w:before="0" w:after="0"/>
        <w:ind w:left="0" w:right="0" w:firstLine="567"/>
        <w:rPr/>
      </w:pPr>
      <w:r>
        <w:rPr/>
        <w:t>- Неплохо, парни. Да и что может быть лучше холодного грога, к тому же в такую жару?!</w:t>
      </w:r>
    </w:p>
    <w:p>
      <w:pPr>
        <w:pStyle w:val="Normal"/>
        <w:bidi w:val="0"/>
        <w:spacing w:before="0" w:after="0"/>
        <w:ind w:left="0" w:right="0" w:firstLine="567"/>
        <w:rPr/>
      </w:pPr>
      <w:r>
        <w:rPr/>
        <w:t>Все согласно закивали. Хорэс, который решился, наконец, утолить собственную жажду, поднес к губам полный до краев ковш. Прополоскав рот, он вместо того, чтобы проглотить, выплюнул в пыль мутную жидкость. Передав ковшик соседу, он решил вновь вернуться к той причине, что привела их сюда.</w:t>
      </w:r>
    </w:p>
    <w:p>
      <w:pPr>
        <w:pStyle w:val="Normal"/>
        <w:bidi w:val="0"/>
        <w:spacing w:before="0" w:after="0"/>
        <w:ind w:left="0" w:right="0" w:firstLine="567"/>
        <w:rPr/>
      </w:pPr>
      <w:r>
        <w:rPr/>
        <w:t>- Мистер Уингейт! - окликнул он и почти сразу сообразил, что зря затеял весь этот разговор. - Вы намерены оставить эту женщину у себя или согласитесь передать её нам, а мы уже сами отвезем её к шерифу?</w:t>
      </w:r>
    </w:p>
    <w:p>
      <w:pPr>
        <w:pStyle w:val="Normal"/>
        <w:bidi w:val="0"/>
        <w:spacing w:before="0" w:after="0"/>
        <w:ind w:left="0" w:right="0" w:firstLine="567"/>
        <w:rPr/>
      </w:pPr>
      <w:r>
        <w:rPr/>
        <w:t>Его соратники вдруг тоже вспомнили о цели своего появления здесь и сгрудились вокруг них, тем более, что в ведре уже почти ничего не оставалось. Никогда раньше на долю Хорэса не выпадала такая честь - столько людей вокруг смотрели ему в рот. Он приосанился, сразу почувствовав собственную значительность. Перекинув винтовку через руку, он с важным видом окинул взором свое воинство.</w:t>
      </w:r>
    </w:p>
    <w:p>
      <w:pPr>
        <w:pStyle w:val="Normal"/>
        <w:bidi w:val="0"/>
        <w:spacing w:before="0" w:after="0"/>
        <w:ind w:left="0" w:right="0" w:firstLine="567"/>
        <w:rPr/>
      </w:pPr>
      <w:r>
        <w:rPr/>
        <w:t>Если бы Эштон пребывал в более мирном настроении, то подобный спектакль не вызвал бы у него ничего, кроме добродушной усмешки. Сейчас же он с ледяным выражением на лице мог только смотреть на обращенное к нему потешное, сплошь перемазанное грязью лицо. Внезапно он вспомнил, что звуки клавесина за его спиной вдруг стихли и возблагодарил в душе находчивость Уиллабелл, которая, по-видимому, догадалась увести Лирин из гостиной.</w:t>
      </w:r>
    </w:p>
    <w:p>
      <w:pPr>
        <w:pStyle w:val="Normal"/>
        <w:bidi w:val="0"/>
        <w:spacing w:before="0" w:after="0"/>
        <w:ind w:left="0" w:right="0" w:firstLine="567"/>
        <w:rPr/>
      </w:pPr>
      <w:r>
        <w:rPr/>
        <w:t>Хорэс откашлялся.</w:t>
      </w:r>
    </w:p>
    <w:p>
      <w:pPr>
        <w:pStyle w:val="Normal"/>
        <w:bidi w:val="0"/>
        <w:spacing w:before="0" w:after="0"/>
        <w:ind w:left="0" w:right="0" w:firstLine="567"/>
        <w:rPr/>
      </w:pPr>
      <w:r>
        <w:rPr/>
        <w:t>- Вы же понимаете, сэр, для чего мы здесь. Если вы будете настолько любезны, что пригласите эту девушку сюда, мы доставим её к шерифу, а там уж он пускай решает, что с ней делать. А я, так и быть, прослежу, чтобы против вас не были приняты какие-то меры.</w:t>
      </w:r>
    </w:p>
    <w:p>
      <w:pPr>
        <w:pStyle w:val="Normal"/>
        <w:bidi w:val="0"/>
        <w:spacing w:before="0" w:after="0"/>
        <w:ind w:left="0" w:right="0" w:firstLine="567"/>
        <w:rPr/>
      </w:pPr>
      <w:r>
        <w:rPr/>
        <w:t>На лице Эштона не дрогнул ни один мускул. Он по-прежнему не проронил ни слова, но у Хорэса глаза вдруг чуть не полезли на лоб - дверь широко распахнулась и на пороге выросла гигантская фигура чернокожего управляющего Белль Шена. Джадд Барнум шагнул вперед, в руках он держал дробовик, за пояс были заткнуты два пистолета, а на груди крест-накрест висел патронташ, битком набитый патронами. В полной тишине чернокожий гигант остановился на крыльце, широко расставив ноги, и, порывшись в кармане сюртука, вытащил пригоршню маленьких зазубренных металлических дробинок и принялся набивать их в ружье. Оставив несколько дробинок на широченной ладони, Джадд лениво обвел взглядом застывшую в молчании толпу и перехватил на лету затравленный взгляд стоявшего впереди коротышки.</w:t>
      </w:r>
    </w:p>
    <w:p>
      <w:pPr>
        <w:pStyle w:val="Normal"/>
        <w:bidi w:val="0"/>
        <w:spacing w:before="0" w:after="0"/>
        <w:ind w:left="0" w:right="0" w:firstLine="567"/>
        <w:rPr/>
      </w:pPr>
      <w:r>
        <w:rPr/>
        <w:t>Кое-кто из непрошеных гостей хорошо представлял, что будет, если негру придет в голову сделать хоть один выстрел по толпе. Многие почувствовали, как волосы у них зашевелились, и по спине пополз холодок. Все предприятие, которое поначалу представлялось чем-то веселым, даже забавным, вроде воскресного пикника, вдруг стало совсем иным, и кое-кто задумался, а стоило ли вообще ввязываться в это дело и беспокоить хозяев Белль Шена?!</w:t>
      </w:r>
    </w:p>
    <w:p>
      <w:pPr>
        <w:pStyle w:val="Normal"/>
        <w:bidi w:val="0"/>
        <w:spacing w:before="0" w:after="0"/>
        <w:ind w:left="0" w:right="0" w:firstLine="567"/>
        <w:rPr/>
      </w:pPr>
      <w:r>
        <w:rPr/>
        <w:t>- По-моему, джентльмены, вы явно делаете большую ошибку, - весьма доброжелательным тоном произнес Эштон.</w:t>
      </w:r>
    </w:p>
    <w:p>
      <w:pPr>
        <w:pStyle w:val="Normal"/>
        <w:bidi w:val="0"/>
        <w:spacing w:before="0" w:after="0"/>
        <w:ind w:left="0" w:right="0" w:firstLine="567"/>
        <w:rPr/>
      </w:pPr>
      <w:r>
        <w:rPr/>
        <w:t>Хорэс лихорадочно пытался что-то сказать, но у него вмиг пересохло в горле, на этот раз от испуга. Ему уже не раз приходилось слышать, что Эштон Уингейт, не задумываясь, готов в любую минуту дать отпор кому угодно, но он как-то не предполагал, что ему самому придется столкнуться с чем-то подобным, да ещё во главе целой экспедиции. Сейчас же, когда он был совершенно уверен в том, что находится на волосок от смерти, Хорэс мгновенно растерял свою заносчивость и мог только молча хлопать глазами.</w:t>
      </w:r>
    </w:p>
    <w:p>
      <w:pPr>
        <w:pStyle w:val="Normal"/>
        <w:bidi w:val="0"/>
        <w:spacing w:before="0" w:after="0"/>
        <w:ind w:left="0" w:right="0" w:firstLine="567"/>
        <w:rPr/>
      </w:pPr>
      <w:r>
        <w:rPr/>
        <w:t>Ледяной взгляд вновь остановился на нем.</w:t>
      </w:r>
    </w:p>
    <w:p>
      <w:pPr>
        <w:pStyle w:val="Normal"/>
        <w:bidi w:val="0"/>
        <w:spacing w:before="0" w:after="0"/>
        <w:ind w:left="0" w:right="0" w:firstLine="567"/>
        <w:rPr/>
      </w:pPr>
      <w:r>
        <w:rPr/>
        <w:t>- Вы, мистер Тич, в первую очередь.</w:t>
      </w:r>
    </w:p>
    <w:p>
      <w:pPr>
        <w:pStyle w:val="Normal"/>
        <w:bidi w:val="0"/>
        <w:spacing w:before="0" w:after="0"/>
        <w:ind w:left="0" w:right="0" w:firstLine="567"/>
        <w:rPr/>
      </w:pPr>
      <w:r>
        <w:rPr/>
        <w:t>- Но почему... - полузадушенным голосом с трудом прохрипел Хорэс.</w:t>
      </w:r>
    </w:p>
    <w:p>
      <w:pPr>
        <w:pStyle w:val="Normal"/>
        <w:bidi w:val="0"/>
        <w:spacing w:before="0" w:after="0"/>
        <w:ind w:left="0" w:right="0" w:firstLine="567"/>
        <w:rPr/>
      </w:pPr>
      <w:r>
        <w:rPr/>
        <w:t>- Та леди, имя которой вы сочли возможным упомянуть, не кто иная, как моя жена. По-моему, мистер Тич, вы знаете меня достаточно хорошо, чтобы понимать - никогда в жизни я не допущу, чтобы моя собственность попала в руки кому-то еще, даже если у меня попробуют отнять её силой. Так что же тогда говорить о том, чем я дорожу больше всего на свете?!</w:t>
      </w:r>
    </w:p>
    <w:p>
      <w:pPr>
        <w:pStyle w:val="Normal"/>
        <w:bidi w:val="0"/>
        <w:spacing w:before="0" w:after="0"/>
        <w:ind w:left="0" w:right="0" w:firstLine="567"/>
        <w:rPr/>
      </w:pPr>
      <w:r>
        <w:rPr/>
        <w:t>- Но если это ваша хозяйка, сэр, так чего ж она раньше-то не показывалась? - немного осмелев, выкрикнул бородатый субъект с гнилыми пеньками вместо зубов и снова укрылся за спины соседей.</w:t>
      </w:r>
    </w:p>
    <w:p>
      <w:pPr>
        <w:pStyle w:val="Normal"/>
        <w:bidi w:val="0"/>
        <w:spacing w:before="0" w:after="0"/>
        <w:ind w:left="0" w:right="0" w:firstLine="567"/>
        <w:rPr/>
      </w:pPr>
      <w:r>
        <w:rPr/>
        <w:t>- Если шериф Доббс сочтет необходимым задать мне вопросы, я готов ответить на них. Но перед вами, джентльмены, я не обязан отчитываться.</w:t>
      </w:r>
    </w:p>
    <w:p>
      <w:pPr>
        <w:pStyle w:val="Normal"/>
        <w:bidi w:val="0"/>
        <w:spacing w:before="0" w:after="0"/>
        <w:ind w:left="0" w:right="0" w:firstLine="567"/>
        <w:rPr/>
      </w:pPr>
      <w:r>
        <w:rPr/>
        <w:t>- Ага...но ведь шериф-то ваш приятель. Старина Харви будет из кожи вон лезть, только бы ничем не обидеть вашу милость. Нет, парни, если мы хотим, что бы все было по закону да по справедливости, надо бы самим обо всем позаботиться!</w:t>
      </w:r>
    </w:p>
    <w:p>
      <w:pPr>
        <w:pStyle w:val="Normal"/>
        <w:bidi w:val="0"/>
        <w:spacing w:before="0" w:after="0"/>
        <w:ind w:left="0" w:right="0" w:firstLine="567"/>
        <w:rPr/>
      </w:pPr>
      <w:r>
        <w:rPr/>
        <w:t>- Вот-вот! А вдруг именно она зарезала служителя, что тогда? Кого она прикончит в следующий раз, может, кого-нибудь из нас?</w:t>
      </w:r>
    </w:p>
    <w:p>
      <w:pPr>
        <w:pStyle w:val="Normal"/>
        <w:bidi w:val="0"/>
        <w:spacing w:before="0" w:after="0"/>
        <w:ind w:left="0" w:right="0" w:firstLine="567"/>
        <w:rPr/>
      </w:pPr>
      <w:r>
        <w:rPr/>
        <w:t>- Точно! Либо отдавай свою девку, либо мы сами её возьмем!</w:t>
      </w:r>
    </w:p>
    <w:p>
      <w:pPr>
        <w:pStyle w:val="Normal"/>
        <w:bidi w:val="0"/>
        <w:spacing w:before="0" w:after="0"/>
        <w:ind w:left="0" w:right="0" w:firstLine="567"/>
        <w:rPr/>
      </w:pPr>
      <w:r>
        <w:rPr/>
        <w:t>Разъяренная толпа качнулась вперед, но в эту минуту Джадд, все ещё стоя на крыльце, вытащил из-за пояса пистолет. При виде наставленного на них дула буяны, ворча, попятились.</w:t>
      </w:r>
    </w:p>
    <w:p>
      <w:pPr>
        <w:pStyle w:val="Normal"/>
        <w:bidi w:val="0"/>
        <w:spacing w:before="0" w:after="0"/>
        <w:ind w:left="0" w:right="0" w:firstLine="567"/>
        <w:rPr/>
      </w:pPr>
      <w:r>
        <w:rPr/>
        <w:t>- Эй, вы, невежи, как это вам пришло в голову пачкать чистое крыльцо массы Эштона своими грязными сапожищами?! - произнес он добродушно. Негр широко осклабился, и на черном лице сверкнули белоснежные зубы. - Да и в дом вас никто не приглашал, так что валите отсюда! Масса Эштон страсть как не любит, когда его выводят из себя. Глядите, что будет, коли он велит мне пульнуть в вас - сразу недосчитаетесь парочки-другой глупых голов! Крови будет - страх! Но что делать - ведь он хозяин, и мне придется делать, что прикажут. Вам понятно, ребята?</w:t>
      </w:r>
    </w:p>
    <w:p>
      <w:pPr>
        <w:pStyle w:val="Normal"/>
        <w:bidi w:val="0"/>
        <w:spacing w:before="0" w:after="0"/>
        <w:ind w:left="0" w:right="0" w:firstLine="567"/>
        <w:rPr/>
      </w:pPr>
      <w:r>
        <w:rPr/>
        <w:t>- Похоже, ты сам чего-то не понимаешь, ниггер проклятый! Только попробуй убить белого, и тебя мигом вздернут, и глазом моргнуть не успеешь! Подумай лучше о себе!</w:t>
      </w:r>
    </w:p>
    <w:p>
      <w:pPr>
        <w:pStyle w:val="Normal"/>
        <w:bidi w:val="0"/>
        <w:spacing w:before="0" w:after="0"/>
        <w:ind w:left="0" w:right="0" w:firstLine="567"/>
        <w:rPr/>
      </w:pPr>
      <w:r>
        <w:rPr/>
        <w:t>Джадд смерил смельчака невозмутимым взглядом и его добродушная ухмылка стала ещё шире.</w:t>
      </w:r>
    </w:p>
    <w:p>
      <w:pPr>
        <w:pStyle w:val="Normal"/>
        <w:bidi w:val="0"/>
        <w:spacing w:before="0" w:after="0"/>
        <w:ind w:left="0" w:right="0" w:firstLine="567"/>
        <w:rPr/>
      </w:pPr>
      <w:r>
        <w:rPr/>
        <w:t>- Да вам-то что проку, мистер, буду я болтаться в петле или нет? Ведь вас-то уже и на свете к тому времени не будет!</w:t>
      </w:r>
    </w:p>
    <w:p>
      <w:pPr>
        <w:pStyle w:val="Normal"/>
        <w:bidi w:val="0"/>
        <w:spacing w:before="0" w:after="0"/>
        <w:ind w:left="0" w:right="0" w:firstLine="567"/>
        <w:rPr/>
      </w:pPr>
      <w:r>
        <w:rPr/>
        <w:t>- Наглый, грязный черномазый! - прошипел чей-то злобный голос. - Кем он себя воображает - лордом, что ли?</w:t>
      </w:r>
    </w:p>
    <w:p>
      <w:pPr>
        <w:pStyle w:val="Normal"/>
        <w:bidi w:val="0"/>
        <w:spacing w:before="0" w:after="0"/>
        <w:ind w:left="0" w:right="0" w:firstLine="567"/>
        <w:rPr/>
      </w:pPr>
      <w:r>
        <w:rPr/>
        <w:t>- Да ладно, ребята! Чего испугались? Нас много, а их всего двое! выкрикнул ещё чей-то голос из толпы.</w:t>
      </w:r>
    </w:p>
    <w:p>
      <w:pPr>
        <w:pStyle w:val="Normal"/>
        <w:bidi w:val="0"/>
        <w:spacing w:before="0" w:after="0"/>
        <w:ind w:left="0" w:right="0" w:firstLine="567"/>
        <w:rPr/>
      </w:pPr>
      <w:r>
        <w:rPr/>
        <w:t>- Хорошо тебе говорить. А вот я слышал, как они вдвоем успокоили старину Сэла, - возразил кто-то более осторожный. - Так что советую ещё раз подумать прежде, чем лезть на рожон.</w:t>
      </w:r>
    </w:p>
    <w:p>
      <w:pPr>
        <w:pStyle w:val="Normal"/>
        <w:bidi w:val="0"/>
        <w:spacing w:before="0" w:after="0"/>
        <w:ind w:left="0" w:right="0" w:firstLine="567"/>
        <w:rPr/>
      </w:pPr>
      <w:r>
        <w:rPr/>
        <w:t>- Хорошо сказано, джентльмены, - согласился Эштон. - Не стоит горячиться, и все будет хорошо.</w:t>
      </w:r>
    </w:p>
    <w:p>
      <w:pPr>
        <w:pStyle w:val="Normal"/>
        <w:bidi w:val="0"/>
        <w:spacing w:before="0" w:after="0"/>
        <w:ind w:left="0" w:right="0" w:firstLine="567"/>
        <w:rPr/>
      </w:pPr>
      <w:r>
        <w:rPr/>
        <w:t>- Что, хотите нас запугать, мистер Эштон?! - воскликнул пузатый мужчина. - Да мы сейчас вас в муку сотрем! И вашего черномазого вместе с вами!</w:t>
      </w:r>
    </w:p>
    <w:p>
      <w:pPr>
        <w:pStyle w:val="Normal"/>
        <w:bidi w:val="0"/>
        <w:spacing w:before="0" w:after="0"/>
        <w:ind w:left="0" w:right="0" w:firstLine="567"/>
        <w:rPr/>
      </w:pPr>
      <w:r>
        <w:rPr/>
        <w:t>Эштон широко развел руки в разные стороны.</w:t>
      </w:r>
    </w:p>
    <w:p>
      <w:pPr>
        <w:pStyle w:val="Normal"/>
        <w:bidi w:val="0"/>
        <w:spacing w:before="0" w:after="0"/>
        <w:ind w:left="0" w:right="0" w:firstLine="567"/>
        <w:rPr/>
      </w:pPr>
      <w:r>
        <w:rPr/>
        <w:t>- Эй, ребята, покажитесь, пока эти дуралеи не наломали дров!</w:t>
      </w:r>
    </w:p>
    <w:p>
      <w:pPr>
        <w:pStyle w:val="Normal"/>
        <w:bidi w:val="0"/>
        <w:spacing w:before="0" w:after="0"/>
        <w:ind w:left="0" w:right="0" w:firstLine="567"/>
        <w:rPr/>
      </w:pPr>
      <w:r>
        <w:rPr/>
        <w:t>Где-то в задних рядах один оборванец подтолкнул другого, испуганно покосившись в сторону. Головы отказывались поворачиваться на одеревеневших со страху шеях, кое у кого от испуга отвисла челюсть. Если одного появления чернокожего гиганта, притом вооруженного до зубов, оказалось недостаточно, чтобы погасить воинственный пыл толпы, то сцена, открывшаяся перед ними сейчас, довершила начатое. Из-за дома с двух сторон выступила шеренга лоснившихся на солнце мускулистых черных тел. Кое у кого в руках были только косы, топоры или вилы, но многие сжимали в руках пистолеты или другое огнестрельное оружие, вполне способное нагнать ужас на любого современного человека. По белозубым ухмылкам было легко догадаться, что представившееся зрелище доставило чернокожим бездну удовольствия. На крыльцо с допотопным мушкетом в руках на цыпочках выскользнул Виллис, глаза его от волнения чуть не вываливались из орбит. Из-за дома тяжелой поступью поспешал и верный Хирам, где-то раздобывший винтовку, весьма подходящую ему при его слоновьей силе.</w:t>
      </w:r>
    </w:p>
    <w:p>
      <w:pPr>
        <w:pStyle w:val="Normal"/>
        <w:bidi w:val="0"/>
        <w:spacing w:before="0" w:after="0"/>
        <w:ind w:left="0" w:right="0" w:firstLine="567"/>
        <w:rPr/>
      </w:pPr>
      <w:r>
        <w:rPr/>
        <w:t>Эштон, как на параде, неторопливо прошелся перед шеренгой своих войск, а потом обернулся, вглядываясь в побледневшие, перепуганные лица городских искателей справедливости.</w:t>
      </w:r>
    </w:p>
    <w:p>
      <w:pPr>
        <w:pStyle w:val="Normal"/>
        <w:bidi w:val="0"/>
        <w:spacing w:before="0" w:after="0"/>
        <w:ind w:left="0" w:right="0" w:firstLine="567"/>
        <w:rPr/>
      </w:pPr>
      <w:r>
        <w:rPr/>
        <w:t>- Вы, ребята, знаете, что я терпеть не могу, когда кто-то забирается в мои владения, особенно если поохотиться без спроса, украсть или разрушить что-то, что принадлежит мне. Говорят, что со мной шутки плохи и что я готов жестоко расправиться с любым, кто осмелится нанести мне обиду. К несчастью вздернуть вас я не могу, тем более, что пока что вы не нанесли мне никакого ущерба. К тому же вас слишком много, чтобы сунуть вас в кутузку, да и вряд ли гостеприимство шерифа придется вам по душе. Конечно, следовало бы примерно наказать вас за то, что вы позволили себе явиться сюда, но на ваше счастье, у меня полно других дел. Все же я уверен, что приятная, долгая прогулка по свежем воздухе до самого Натчеза - именно то, что вам надо ... - Он слегка улыбнулся и небрежно кивнул, взглянув через плечо на Джадда. Негр ухмыльнулся и, спустившись на ступеньку, поднял пистолет и ружье. Прогремел выстрел, и в небо с грохотом и свистом взлетела целая туча мелких кусочков свинца. Примеру Джадда последовали и другие чернокожие. Выстрелы слились в какую-то чудовищную какофонию. Испуганные лошади взвились на дыбы, и их пронзительное ржание слилось с воплями тех в чье тело впились посыпавшиеся с неба осколки свинца, жалившие перепуганных насмерть людей, как стая злых ос. Поднялся невообразимый бедлам. Объятые ужасом лошади метались во все стороны, взвивались на дыбы и падали, пытаясь избежать жалящих укусов. Вожжи выскользнули из рук Хорэса и его скакун, почувствовав вновь обретенную свободу, рванулся прочь, куда глаза глядят. Остальные метались взад-вперед, стараясь кое-как успокоить бесившихся коней, хватали несчастных животных за что придется, будь то уздечка, хвост или грива, боясь до смерти, что их собственные лошади поспешат присоединиться к скакуну Хорэса. Тяжелые подкованные копыта грохотали над головой и незадачливые хозяева исполняли нечто вроде дикой джиги, чтобы не попасть под копыта. Самые упрямые из них застыли на месте, и их жестоко посекло, многие лошади галопом бросились наутек, а толпившиеся вокруг невольные зрители одобрительно заулюлюкали им вслед.</w:t>
      </w:r>
    </w:p>
    <w:p>
      <w:pPr>
        <w:pStyle w:val="Normal"/>
        <w:bidi w:val="0"/>
        <w:spacing w:before="0" w:after="0"/>
        <w:ind w:left="0" w:right="0" w:firstLine="567"/>
        <w:rPr/>
      </w:pPr>
      <w:r>
        <w:rPr/>
        <w:t>Наконец, последняя лошадь сбросила с себя уздечку, и табун галопом понесся по дороге, вздымая облако пыли. Они ещё не успели исчезнуть из глаз понурившихся гостей, как на дороге появился направлявшийся к дому небольшой отряд верховых. Во главе ехал сам шериф Доббс, но среди сопровождавших его людей мелькнуло лицо человека, которого Эштон меньше всего на свете хотел бы сейчас увидеть. Это был Питер Логан, санитар из сумасшедшего дома. Его присутствие заставило Эштона невольно пожалеть, что он так затянул отправку парохода с несчастными пациентами лечебницы.</w:t>
      </w:r>
    </w:p>
    <w:p>
      <w:pPr>
        <w:pStyle w:val="Normal"/>
        <w:bidi w:val="0"/>
        <w:spacing w:before="0" w:after="0"/>
        <w:ind w:left="0" w:right="0" w:firstLine="567"/>
        <w:rPr/>
      </w:pPr>
      <w:r>
        <w:rPr/>
        <w:t>Харви Доббс привязал своего коня к перилам и остановился возле крыльца. Грызя сигару, он задумчиво разглядывал толпившуюся вокруг разношерстную публику и стройную шеренгу вооруженных как попало чернокожих. Он взглянул на белую от пыли дорогу, вытащил изо рта изжеванный окурок и брезгливо оглядел его прежде, чем выкинуть.</w:t>
      </w:r>
    </w:p>
    <w:p>
      <w:pPr>
        <w:pStyle w:val="Normal"/>
        <w:bidi w:val="0"/>
        <w:spacing w:before="0" w:after="0"/>
        <w:ind w:left="0" w:right="0" w:firstLine="567"/>
        <w:rPr/>
      </w:pPr>
      <w:r>
        <w:rPr/>
        <w:t>- Мне следовало бы знать, что вы и сам отлично управитесь, - Харви с усмешкой взглянул на Эштона, а потом кивком указал на одного из своих людей. - Старина Фосс слышал, что в городе пошли кое-какие разговоры, ну вот мы и решили подъехать на всякий случай.</w:t>
      </w:r>
    </w:p>
    <w:p>
      <w:pPr>
        <w:pStyle w:val="Normal"/>
        <w:bidi w:val="0"/>
        <w:spacing w:before="0" w:after="0"/>
        <w:ind w:left="0" w:right="0" w:firstLine="567"/>
        <w:rPr/>
      </w:pPr>
      <w:r>
        <w:rPr/>
        <w:t>Седовласый усатый помощник приподнял косматую бровь, презрительно оглядев с головы до ног бывшего предводителя безлошадного воинства, и пустил длинную струю черной табачной жижи прямо под ноги Тичу, заставив того испуганно шарахнуться в сторону.</w:t>
      </w:r>
    </w:p>
    <w:p>
      <w:pPr>
        <w:pStyle w:val="Normal"/>
        <w:bidi w:val="0"/>
        <w:spacing w:before="0" w:after="0"/>
        <w:ind w:left="0" w:right="0" w:firstLine="567"/>
        <w:rPr/>
      </w:pPr>
      <w:r>
        <w:rPr/>
        <w:t>- Эй вы, послушайте! - возмутился Хорэс и вытащил из кармана тонкий носовой платок, дабы стереть со своих щегольских сапожек мелкие капли отвратительной черной жижи. К сожалению, чтобы проделать это, ему пришлось на минуту выпустить из рук ствол винтовки. Проклятое оружие мигом рухнуло на землю, а Тич, попытавшись ухватиться за скользкий ствол, нечаянно нажал спусковой крючок. Из обоих стволов оглушительно погремели выстрелы, пули с визгом врезались в землю, и сила отдачи отшвырнула беднягу в сторону, заставив его наступить прямо в лужицу табачной жижи, оставшуюся после плевка, которого он так удачно избежал. На мгновение над толпой повисло молчание. Потом мрачные физиономии тех недоумков, что явились сюда вслед за Тичем, стали расплываться в улыбках, и наконец все покатились со смеху, причем пример тому подал сам шериф. Оглушительный хохот представителя закона помог им увидеть и комическую сторону этого происшествия. Но чем громче слышался смех, тем сильнее багровел Тич, щеки его на глазах покрылись безобразными пятнами. Сжав побелевшие губы в тоненькую полоску, он кое-как встал на четвереньки и, осторожно придерживая штанину, принял вертикальное положение.</w:t>
      </w:r>
    </w:p>
    <w:p>
      <w:pPr>
        <w:pStyle w:val="Normal"/>
        <w:bidi w:val="0"/>
        <w:spacing w:before="0" w:after="0"/>
        <w:ind w:left="0" w:right="0" w:firstLine="567"/>
        <w:rPr/>
      </w:pPr>
      <w:r>
        <w:rPr/>
        <w:t>Шериф Доббс провел рукой по губам, словно стирая улыбку. Он соскочил с лошади и кивнул Питеру Логану, чтобы тот последовал его примеру. Оправив мундир, он встал на крыльце перед Эштоном и поманил пальцем невысокого человечка, приглашая того следовать за ним.</w:t>
      </w:r>
    </w:p>
    <w:p>
      <w:pPr>
        <w:pStyle w:val="Normal"/>
        <w:bidi w:val="0"/>
        <w:spacing w:before="0" w:after="0"/>
        <w:ind w:left="0" w:right="0" w:firstLine="567"/>
        <w:rPr/>
      </w:pPr>
      <w:r>
        <w:rPr/>
        <w:t>- Мистер Логан любезно согласился приехать вместе со мной и уладить это недоразумение перед тем, как покинет наши места, так чтобы ни один человек, - И шериф оглянулся на Хорэса, мрачно сдвинув брови. - Повторяю ни один человек не смел совать свой дурацкий нос в ваши владения и устраивать здесь черт-те что! Ему будет достаточно только увидеть эту девушку и эти глупым сплетням будет положен конец. - Харви обвел взглядом толпу, которая, затаив дыхание, прислушивалась к том, что он говорит, и пояснил: - Мистер Логан служит в лечебнице, поэтому ему не составит никакого труда опознать девушку, если она действительно сбежала оттуда.</w:t>
      </w:r>
    </w:p>
    <w:p>
      <w:pPr>
        <w:pStyle w:val="Normal"/>
        <w:bidi w:val="0"/>
        <w:spacing w:before="0" w:after="0"/>
        <w:ind w:left="0" w:right="0" w:firstLine="567"/>
        <w:rPr/>
      </w:pPr>
      <w:r>
        <w:rPr/>
        <w:t>Эштон коротко кивнул служителю.</w:t>
      </w:r>
    </w:p>
    <w:p>
      <w:pPr>
        <w:pStyle w:val="Normal"/>
        <w:bidi w:val="0"/>
        <w:spacing w:before="0" w:after="0"/>
        <w:ind w:left="0" w:right="0" w:firstLine="567"/>
        <w:rPr/>
      </w:pPr>
      <w:r>
        <w:rPr/>
        <w:t>- Моей жене всю неделю нездоровится. Мне бы не хотелось тревожить её, понимаете?</w:t>
      </w:r>
    </w:p>
    <w:p>
      <w:pPr>
        <w:pStyle w:val="Normal"/>
        <w:bidi w:val="0"/>
        <w:spacing w:before="0" w:after="0"/>
        <w:ind w:left="0" w:right="0" w:firstLine="567"/>
        <w:rPr/>
      </w:pPr>
      <w:r>
        <w:rPr/>
        <w:t>Глаза шерифа Доббса полезли на лоб.</w:t>
      </w:r>
    </w:p>
    <w:p>
      <w:pPr>
        <w:pStyle w:val="Normal"/>
        <w:bidi w:val="0"/>
        <w:spacing w:before="0" w:after="0"/>
        <w:ind w:left="0" w:right="0" w:firstLine="567"/>
        <w:rPr/>
      </w:pPr>
      <w:r>
        <w:rPr/>
        <w:t>- Вашей жене?!</w:t>
      </w:r>
    </w:p>
    <w:p>
      <w:pPr>
        <w:pStyle w:val="Normal"/>
        <w:bidi w:val="0"/>
        <w:spacing w:before="0" w:after="0"/>
        <w:ind w:left="0" w:right="0" w:firstLine="567"/>
        <w:rPr/>
      </w:pPr>
      <w:r>
        <w:rPr/>
        <w:t>Эштон кивнул.</w:t>
      </w:r>
    </w:p>
    <w:p>
      <w:pPr>
        <w:pStyle w:val="Normal"/>
        <w:bidi w:val="0"/>
        <w:spacing w:before="0" w:after="0"/>
        <w:ind w:left="0" w:right="0" w:firstLine="567"/>
        <w:rPr/>
      </w:pPr>
      <w:r>
        <w:rPr/>
        <w:t>- Нет смысла сейчас объяснять все с самого начала, Харви, но это Лирин, можешь не сомневаться.</w:t>
      </w:r>
    </w:p>
    <w:p>
      <w:pPr>
        <w:pStyle w:val="Normal"/>
        <w:bidi w:val="0"/>
        <w:spacing w:before="0" w:after="0"/>
        <w:ind w:left="0" w:right="0" w:firstLine="567"/>
        <w:rPr/>
      </w:pPr>
      <w:r>
        <w:rPr/>
        <w:t>- Но я думал... - начал Доббс, но тут же озадаченно нахмурился и медленно выпрямился во весь рост. - Ты уверен, Эштон?</w:t>
      </w:r>
    </w:p>
    <w:p>
      <w:pPr>
        <w:pStyle w:val="Normal"/>
        <w:bidi w:val="0"/>
        <w:spacing w:before="0" w:after="0"/>
        <w:ind w:left="0" w:right="0" w:firstLine="567"/>
        <w:rPr/>
      </w:pPr>
      <w:r>
        <w:rPr/>
        <w:t>- Да.</w:t>
      </w:r>
    </w:p>
    <w:p>
      <w:pPr>
        <w:pStyle w:val="Normal"/>
        <w:bidi w:val="0"/>
        <w:spacing w:before="0" w:after="0"/>
        <w:ind w:left="0" w:right="0" w:firstLine="567"/>
        <w:rPr/>
      </w:pPr>
      <w:r>
        <w:rPr/>
        <w:t>Одного единственного слова оказалось достаточно, чтобы убедить достойного представителя закона, но были и другие, с которыми следовало считаться.</w:t>
      </w:r>
    </w:p>
    <w:p>
      <w:pPr>
        <w:pStyle w:val="Normal"/>
        <w:bidi w:val="0"/>
        <w:spacing w:before="0" w:after="0"/>
        <w:ind w:left="0" w:right="0" w:firstLine="567"/>
        <w:rPr/>
      </w:pPr>
      <w:r>
        <w:rPr/>
        <w:t>- Для вашей же будущей безопасности, Эштон, мне кажется, ты должен разрешить мистеру Логану взглянуть на неё и покончить с этим прямо сейчас. Ты же знаешь, совершено убийство, а этим недоумкам ничего не стоит ворваться в твой дом, когда тебя не будет.</w:t>
      </w:r>
    </w:p>
    <w:p>
      <w:pPr>
        <w:pStyle w:val="Normal"/>
        <w:bidi w:val="0"/>
        <w:spacing w:before="0" w:after="0"/>
        <w:ind w:left="0" w:right="0" w:firstLine="567"/>
        <w:rPr/>
      </w:pPr>
      <w:r>
        <w:rPr/>
        <w:t>- Я не позволю притащить её сюда, Харви...</w:t>
      </w:r>
    </w:p>
    <w:p>
      <w:pPr>
        <w:pStyle w:val="Normal"/>
        <w:bidi w:val="0"/>
        <w:spacing w:before="0" w:after="0"/>
        <w:ind w:left="0" w:right="0" w:firstLine="567"/>
        <w:rPr/>
      </w:pPr>
      <w:r>
        <w:rPr/>
        <w:t>За их спиной громко скрипнула и приоткрылась дверь, заставив Эштона моментально обернуться. Его сердце бешено заколотилось при виде встревоженного личика Лирин, мелькнувшего в образовавшейся щели. Позади суетилась Уиллабелл, безуспешно пытаясь уговорить её вернуться наверх.</w:t>
      </w:r>
    </w:p>
    <w:p>
      <w:pPr>
        <w:pStyle w:val="Normal"/>
        <w:bidi w:val="0"/>
        <w:spacing w:before="0" w:after="0"/>
        <w:ind w:left="0" w:right="0" w:firstLine="567"/>
        <w:rPr/>
      </w:pPr>
      <w:r>
        <w:rPr/>
        <w:t>- Мне нужно знать, что тут происходит! - упрямо шептала Лирин, отталкивая пожилую негритянку. Приоткрыв дверь, она вышла на крыльцо и остановилась залитая ослепительными лучами солнца. У столпившихся вокруг захватило дыхание - девушка была ангельски хороша, когда медленной поступью приблизилась к троим мужчинам, застывшим на крыльце. Эштону подумалось, что ещё никогда он не видел её такой красивой. Золотые и огненно-красные лучи, пробивавшиеся сквозь листву деревьев, нежно касались её волос и заставляли их вспыхивать и переливаться шелковистыми огнями. Пышная прическа и светло-голубое платье с высоким воротничком, украшенным кружевом, подчеркивали её нежное изящество и красоту. Поразительная внешность девушки заставила буянов усомниться в благоразумии своего предводителя. Ведь с первого взгляда было ясно, что такая красавица ничуть не похожа на полоумную беглянку или кровожадную сумасшедшую. Пред ними была просто бледная, перепуганная девушка.</w:t>
      </w:r>
    </w:p>
    <w:p>
      <w:pPr>
        <w:pStyle w:val="Normal"/>
        <w:bidi w:val="0"/>
        <w:spacing w:before="0" w:after="0"/>
        <w:ind w:left="0" w:right="0" w:firstLine="567"/>
        <w:rPr/>
      </w:pPr>
      <w:r>
        <w:rPr/>
        <w:t>Кое-кто из этих вояк, вдруг вспомнив о светских манерах, которых нахватались Бог весть где, поспешно сдернули с головы запылившиеся шляпы, обнажив коротко стриженые волосы. Даже Хорэс был тронут и уже сделал было шаг вперед, чтобы принести свои извинения, как вдруг опомнился - Марелде это вряд ли бы понравилось.</w:t>
      </w:r>
    </w:p>
    <w:p>
      <w:pPr>
        <w:pStyle w:val="Normal"/>
        <w:bidi w:val="0"/>
        <w:spacing w:before="0" w:after="0"/>
        <w:ind w:left="0" w:right="0" w:firstLine="567"/>
        <w:rPr/>
      </w:pPr>
      <w:r>
        <w:rPr/>
        <w:t>Встав рядом с Эштоном, Лирин улыбнулась ему слабой, неуверенной улыбкой. Поколебавшись немного, она повернулась к шерифу, который был выше Эштону на добрую голову.</w:t>
      </w:r>
    </w:p>
    <w:p>
      <w:pPr>
        <w:pStyle w:val="Normal"/>
        <w:bidi w:val="0"/>
        <w:spacing w:before="0" w:after="0"/>
        <w:ind w:left="0" w:right="0" w:firstLine="567"/>
        <w:rPr/>
      </w:pPr>
      <w:r>
        <w:rPr/>
        <w:t>- Вы хотели меня видеть, сэр? - мягко спросила она.</w:t>
      </w:r>
    </w:p>
    <w:p>
      <w:pPr>
        <w:pStyle w:val="Normal"/>
        <w:bidi w:val="0"/>
        <w:spacing w:before="0" w:after="0"/>
        <w:ind w:left="0" w:right="0" w:firstLine="567"/>
        <w:rPr/>
      </w:pPr>
      <w:r>
        <w:rPr/>
        <w:t>Шериф Доббс смущенно откашлялся и покосился в сторону Питера Логана, который маячил за его спиной. Низкорослый служитель с благоговейным восхищением не мог оторвать глаз от прекрасного лица. Потом, вздрогнув, вспомнил, для чего он здесь, смущенно сорвал с головы мягкую шляпу и украдкой бросил взгляд на сдвинутые брови Эштона. Его потемневшее от гнева лицо, казалось, быстро привело в чувство несчастного служителя. Он придвинулся к шерифу и в ответ на его вопросительный взгляд чуть заметно покачал головой. Потом повернулся к хозяину и ещё раз качнул головой, уже более решительно, и робко улыбнулся.</w:t>
      </w:r>
    </w:p>
    <w:p>
      <w:pPr>
        <w:pStyle w:val="Normal"/>
        <w:bidi w:val="0"/>
        <w:spacing w:before="0" w:after="0"/>
        <w:ind w:left="0" w:right="0" w:firstLine="567"/>
        <w:rPr/>
      </w:pPr>
      <w:r>
        <w:rPr/>
        <w:t>Несмотря на то, что несчастный служитель держался до того робко и смущенно, что у Эштона зародились смутные подозрения, способен ли он вообще кого-нибудь опознать, тем не менее волна облегчения нахлынула на него, омыв с головы до ног. Несмотря на то, что он с первой минуты отрицал даже самую возможность пребывания Лирин в лечебнице для душевнобольных, но подспудно его точило подозрение, а не могла ли она попасть туда вследствие чьих-то злобных происков? Но с этой минуты ни один человек не возьмет на себя смелость усомниться в её непричастности к этому делу, тем более, что Питер Логан дал исчерпывающий ответ на этот вопрос. Теперь она в безопасности. Эштон облегченно вздохнул и, обхватив её за плечи, представил всем присутствующим.</w:t>
      </w:r>
    </w:p>
    <w:p>
      <w:pPr>
        <w:pStyle w:val="Normal"/>
        <w:bidi w:val="0"/>
        <w:spacing w:before="0" w:after="0"/>
        <w:ind w:left="0" w:right="0" w:firstLine="567"/>
        <w:rPr/>
      </w:pPr>
      <w:r>
        <w:rPr/>
        <w:t>- Это моя жена, Лирин, - Он с удивлением подметил, что прямо-таки раздувается от гордости. - Дорогая моя, а это шериф Харви Доббс, мой друг и - Он указал на Питера - мистер Логан, который в самое ближайшее время собирается отправиться в Мемфис на одном из наших пароходов.</w:t>
      </w:r>
    </w:p>
    <w:p>
      <w:pPr>
        <w:pStyle w:val="Normal"/>
        <w:bidi w:val="0"/>
        <w:spacing w:before="0" w:after="0"/>
        <w:ind w:left="0" w:right="0" w:firstLine="567"/>
        <w:rPr/>
      </w:pPr>
      <w:r>
        <w:rPr/>
        <w:t>- Если я правильно поняла, вы служитель в лечебнице для душевнобольных? - спросила она, окинув всех троих любопытным взглядом.</w:t>
      </w:r>
    </w:p>
    <w:p>
      <w:pPr>
        <w:pStyle w:val="Normal"/>
        <w:bidi w:val="0"/>
        <w:spacing w:before="0" w:after="0"/>
        <w:ind w:left="0" w:right="0" w:firstLine="567"/>
        <w:rPr/>
      </w:pPr>
      <w:r>
        <w:rPr/>
        <w:t>- Да, мэм, точно так, - почтительно отозвался Питер Логан.</w:t>
      </w:r>
    </w:p>
    <w:p>
      <w:pPr>
        <w:pStyle w:val="Normal"/>
        <w:bidi w:val="0"/>
        <w:spacing w:before="0" w:after="0"/>
        <w:ind w:left="0" w:right="0" w:firstLine="567"/>
        <w:rPr/>
      </w:pPr>
      <w:r>
        <w:rPr/>
        <w:t>- Видите ли, я тут случайно услышало кое-что ... я хочу сказать, вы ведь говорили достаточно громко... - Она указала на толпившихся вокруг людей. - Я просто не могла не слышать всего того, что здесь говорилось, так что в конце концов поняла достаточно, чтобы увериться, что я под надежной защитой и этот сброд не сможет причинить мне никакого вреда, - Ее взгляд остановился на разом вспыхнувшем лице Хорэса и тот смущенно потупился, уставившись на носки своих сапог и отчаянно мечтая провалиться сквозь землю. Но его неловкость ещё больше усилилась, когда девушка повернулась к шерифу и горячо произнесла: - Сэр, раз я не та, кого вы ищете, умоляю вас позаботьтесь о тех несчастных, ни в чем не повинных людях, которых пожар и страх прогнали из дому и которые так нуждаются в вашем участии!</w:t>
      </w:r>
    </w:p>
    <w:p>
      <w:pPr>
        <w:pStyle w:val="Normal"/>
        <w:bidi w:val="0"/>
        <w:spacing w:before="0" w:after="0"/>
        <w:ind w:left="0" w:right="0" w:firstLine="567"/>
        <w:rPr/>
      </w:pPr>
      <w:r>
        <w:rPr/>
        <w:t>- Да, мэм, - почтительно кивнул шериф. - Почту своим долгом сделать все возможное.</w:t>
      </w:r>
    </w:p>
    <w:p>
      <w:pPr>
        <w:pStyle w:val="Normal"/>
        <w:bidi w:val="0"/>
        <w:spacing w:before="0" w:after="0"/>
        <w:ind w:left="0" w:right="0" w:firstLine="567"/>
        <w:rPr/>
      </w:pPr>
      <w:r>
        <w:rPr/>
        <w:t>- А если в лечебнице и в самом деле произошло убийство, почему нельзя допустить, что его вполне мог совершить какой-то посторонний человек, не имеющий ни малейшего отношения к его обитателям? Ведь вы же не можете считать виновными этих несчастных, которые просто не в состоянии защитить себя?!</w:t>
      </w:r>
    </w:p>
    <w:p>
      <w:pPr>
        <w:pStyle w:val="Normal"/>
        <w:bidi w:val="0"/>
        <w:spacing w:before="0" w:after="0"/>
        <w:ind w:left="0" w:right="0" w:firstLine="567"/>
        <w:rPr/>
      </w:pPr>
      <w:r>
        <w:rPr/>
        <w:t>- Конечно, мэм, - возмутился шериф, как будто одна мысль о подобной несправедливости привела его в негодование.</w:t>
      </w:r>
    </w:p>
    <w:p>
      <w:pPr>
        <w:pStyle w:val="Normal"/>
        <w:bidi w:val="0"/>
        <w:spacing w:before="0" w:after="0"/>
        <w:ind w:left="0" w:right="0" w:firstLine="567"/>
        <w:rPr/>
      </w:pPr>
      <w:r>
        <w:rPr/>
        <w:t>- Благодарю вас. Теперь, когда я уверена, что благодаря вам не будет причинен никакой вред этим несчастным, я буду спать спокойно.</w:t>
      </w:r>
    </w:p>
    <w:p>
      <w:pPr>
        <w:pStyle w:val="Normal"/>
        <w:bidi w:val="0"/>
        <w:spacing w:before="0" w:after="0"/>
        <w:ind w:left="0" w:right="0" w:firstLine="567"/>
        <w:rPr/>
      </w:pPr>
      <w:r>
        <w:rPr/>
        <w:t>- Сделаю все от меня зависящее, чтобы не разочаровать вас, мэм, - На лице шерифа заиграла смущенная улыбка.</w:t>
      </w:r>
    </w:p>
    <w:p>
      <w:pPr>
        <w:pStyle w:val="Normal"/>
        <w:bidi w:val="0"/>
        <w:spacing w:before="0" w:after="0"/>
        <w:ind w:left="0" w:right="0" w:firstLine="567"/>
        <w:rPr/>
      </w:pPr>
      <w:r>
        <w:rPr/>
        <w:t>- Я совершенно уверена в этом, шериф, - кокетливо сказала она. - Но что делать с этим людьми? - Лирин кивком указала на толпу вокруг них и слегка нахмурилась. - Насколько я понимаю, они потеряли своих лошадей. Не вижу, как они вернутся в Натчез! Это далеко?</w:t>
      </w:r>
    </w:p>
    <w:p>
      <w:pPr>
        <w:pStyle w:val="Normal"/>
        <w:bidi w:val="0"/>
        <w:spacing w:before="0" w:after="0"/>
        <w:ind w:left="0" w:right="0" w:firstLine="567"/>
        <w:rPr/>
      </w:pPr>
      <w:r>
        <w:rPr/>
        <w:t>Заметив, как те смущенно и озадаченно переглянулись, Эштон саркастически хмыкнул. Толпа зашевелилась, люди отряхивали пыль с одежды и тоскливо озирались по сторонам, но даже не подумали возмущаться.</w:t>
      </w:r>
    </w:p>
    <w:p>
      <w:pPr>
        <w:pStyle w:val="Normal"/>
        <w:bidi w:val="0"/>
        <w:spacing w:before="0" w:after="0"/>
        <w:ind w:left="0" w:right="0" w:firstLine="567"/>
        <w:rPr/>
      </w:pPr>
      <w:r>
        <w:rPr/>
        <w:t>- Да, моя дорогая, достаточно далеко, чтобы они могли хорошенько поразмыслить.</w:t>
      </w:r>
    </w:p>
    <w:p>
      <w:pPr>
        <w:pStyle w:val="Normal"/>
        <w:bidi w:val="0"/>
        <w:spacing w:before="0" w:after="0"/>
        <w:ind w:left="0" w:right="0" w:firstLine="567"/>
        <w:rPr/>
      </w:pPr>
      <w:r>
        <w:rPr/>
        <w:t>- Но не считаешь ли ты, что мы должны хотя бы помочь им добраться до города?</w:t>
      </w:r>
    </w:p>
    <w:p>
      <w:pPr>
        <w:pStyle w:val="Normal"/>
        <w:bidi w:val="0"/>
        <w:spacing w:before="0" w:after="0"/>
        <w:ind w:left="0" w:right="0" w:firstLine="567"/>
        <w:rPr/>
      </w:pPr>
      <w:r>
        <w:rPr/>
        <w:t>- Она просто святая, - благоговейно прошептал кто-то в задних рядах и по толпе пробежал одобрительный ропот. Теперь сподвижники Тича могли лишь робко надеяться на заступничество этой женщины и, затаив дыхания, ждали, что решит хозяин поместья. Тот обменялся вопросительным взглядом с ухмыляющимся Джаддом.</w:t>
      </w:r>
    </w:p>
    <w:p>
      <w:pPr>
        <w:pStyle w:val="Normal"/>
        <w:bidi w:val="0"/>
        <w:spacing w:before="0" w:after="0"/>
        <w:ind w:left="0" w:right="0" w:firstLine="567"/>
        <w:rPr/>
      </w:pPr>
      <w:r>
        <w:rPr/>
        <w:t>- Послушай, у тебя найдется какой-то фургон, достаточно большой, чтобы вместить всех этих людей?</w:t>
      </w:r>
    </w:p>
    <w:p>
      <w:pPr>
        <w:pStyle w:val="Normal"/>
        <w:bidi w:val="0"/>
        <w:spacing w:before="0" w:after="0"/>
        <w:ind w:left="0" w:right="0" w:firstLine="567"/>
        <w:rPr/>
      </w:pPr>
      <w:r>
        <w:rPr/>
        <w:t>По мере того, как смысл этой фразы дошел до управляющего, лицо чернокожего все больше расплывалось в улыбке. Окончательно убедившись, чего хочет от него Эштон, он довольно осклабился во весь рот, так что ослепительно сверкнули белоснежные зубы.</w:t>
      </w:r>
    </w:p>
    <w:p>
      <w:pPr>
        <w:pStyle w:val="Normal"/>
        <w:bidi w:val="0"/>
        <w:spacing w:before="0" w:after="0"/>
        <w:ind w:left="0" w:right="0" w:firstLine="567"/>
        <w:rPr/>
      </w:pPr>
      <w:r>
        <w:rPr/>
        <w:t>- Да, есть тут один, масса Эштон, только вот не знаю, успели ли наши парни вычистить его. Как знать, может быть, эти джентльмены побрезгуют садиться в него?</w:t>
      </w:r>
    </w:p>
    <w:p>
      <w:pPr>
        <w:pStyle w:val="Normal"/>
        <w:bidi w:val="0"/>
        <w:spacing w:before="0" w:after="0"/>
        <w:ind w:left="0" w:right="0" w:firstLine="567"/>
        <w:rPr/>
      </w:pPr>
      <w:r>
        <w:rPr/>
        <w:t>- Все лучше, чем идти пешком! - выкрикнул кто-то в первых рядах. Похоже, мысль о пешеходной прогулке до города пришлась этому буяну совсем не по вкусу.</w:t>
      </w:r>
    </w:p>
    <w:p>
      <w:pPr>
        <w:pStyle w:val="Normal"/>
        <w:bidi w:val="0"/>
        <w:spacing w:before="0" w:after="0"/>
        <w:ind w:left="0" w:right="0" w:firstLine="567"/>
        <w:rPr/>
      </w:pPr>
      <w:r>
        <w:rPr/>
        <w:t>Эштон повернулся к Хикори, который стоял на крыльце у него за спиной.</w:t>
      </w:r>
    </w:p>
    <w:p>
      <w:pPr>
        <w:pStyle w:val="Normal"/>
        <w:bidi w:val="0"/>
        <w:spacing w:before="0" w:after="0"/>
        <w:ind w:left="0" w:right="0" w:firstLine="567"/>
        <w:rPr/>
      </w:pPr>
      <w:r>
        <w:rPr/>
        <w:t>- Подгони сюда фургон, который стоит возле конюшен. Мы же не можем позволить, чтобы мистер Тич был вынужден возвращаться в город пешком. Не дай Бог, попортит свои новые сапоги!</w:t>
      </w:r>
    </w:p>
    <w:p>
      <w:pPr>
        <w:pStyle w:val="Normal"/>
        <w:bidi w:val="0"/>
        <w:spacing w:before="0" w:after="0"/>
        <w:ind w:left="0" w:right="0" w:firstLine="567"/>
        <w:rPr/>
      </w:pPr>
      <w:r>
        <w:rPr/>
        <w:t>Подавив смешок, тот почтительно кивнул, а столпившиеся вокруг и присмиревшие бузотеры принялись униженно благодарить великодушного мистера Уингейта, благодаря которому они смогут вернуться в город с относительным комфортом. Лица людей расплылись в улыбке, они хихикали и перешептывались, пока испуганное восклицание Хорэса не привлекло их внимание к тому, что происходила у задней части дома. Вне всякого сомнения, выкатившийся из-за угла фургон был достаточно велик, чтобы в нем хватило места им всем - это была огромная повозка с крепкими, высокими бортами, водруженная на внушительных размеров колеса, которые громко скрипели и подпрыгивали на ухабах дороги. Две могучие лошади легко подтащили этот экипаж к крыльцу. Лирин моментально прижала к носу надушенный платочек - налетевший ветерок обдал их с ног до головы одуряюще тяжелым запахом свежего навоза. Внутри все было основательно заляпано раздавленными лепешками конских яблок. Лица людей мигом помрачнели, до них постепенно дошел смысл той шутки, которую был намерен сыграть с ними Эштон.</w:t>
      </w:r>
    </w:p>
    <w:p>
      <w:pPr>
        <w:pStyle w:val="Normal"/>
        <w:bidi w:val="0"/>
        <w:spacing w:before="0" w:after="0"/>
        <w:ind w:left="0" w:right="0" w:firstLine="567"/>
        <w:rPr/>
      </w:pPr>
      <w:r>
        <w:rPr/>
        <w:t>Но больше всех был, по всей видимости, оскорблен мистер Тич. С побагровевшим от ярости лицом он подскочил к крыльцу и возмущенно взвизгнул:</w:t>
      </w:r>
    </w:p>
    <w:p>
      <w:pPr>
        <w:pStyle w:val="Normal"/>
        <w:bidi w:val="0"/>
        <w:spacing w:before="0" w:after="0"/>
        <w:ind w:left="0" w:right="0" w:firstLine="567"/>
        <w:rPr/>
      </w:pPr>
      <w:r>
        <w:rPr/>
        <w:t>- Вы что, серьезно ...?!</w:t>
      </w:r>
    </w:p>
    <w:p>
      <w:pPr>
        <w:pStyle w:val="Normal"/>
        <w:bidi w:val="0"/>
        <w:spacing w:before="0" w:after="0"/>
        <w:ind w:left="0" w:right="0" w:firstLine="567"/>
        <w:rPr/>
      </w:pPr>
      <w:r>
        <w:rPr/>
        <w:t>- Дело в том, что у меня нет ни одного другого экипажа подходящего размера. А вас здесь, как видите, достаточно много, - напомнил ему Эштон. Ну, а если вы такой брезгливый, так скатертью дорога - ступайте пешком! Может быть, это научит вас в следующий раз не являться без приглашения. Но что касается вашего нынешнего появления, то могу лишь надеяться, что вы как можно скорее исчезнете отсюда ... а уж как именно, ваша забота!</w:t>
      </w:r>
    </w:p>
    <w:p>
      <w:pPr>
        <w:pStyle w:val="Normal"/>
        <w:bidi w:val="0"/>
        <w:spacing w:before="0" w:after="0"/>
        <w:ind w:left="0" w:right="0" w:firstLine="567"/>
        <w:rPr/>
      </w:pPr>
      <w:r>
        <w:rPr/>
        <w:t>Шериф Доббс обвел помрачневшие лица насмешливым взглядом.</w:t>
      </w:r>
    </w:p>
    <w:p>
      <w:pPr>
        <w:pStyle w:val="Normal"/>
        <w:bidi w:val="0"/>
        <w:spacing w:before="0" w:after="0"/>
        <w:ind w:left="0" w:right="0" w:firstLine="567"/>
        <w:rPr/>
      </w:pPr>
      <w:r>
        <w:rPr/>
        <w:t>- Ну, парни, все слышали? Пора выметаться! Я же со своей стороны предупреждаю: если кому-то ещё придет охота выполнять за меня мои обязанности, то так легко вы не отделаетесь. Будь я проклят, если не отдам каждого в рабство Джадду Барнуму и прослежу, чтобы он не вздумал освободить вас раньше, чем вы отработаете свою кормежку, - видимо, собственное чувство юмора доставило ему немалое удовольствие, и он снова заулыбался. - А теперь шагом марш в фургон и зарубите себе на носу - не вздумайте даже соваться во владения мистера Уингейта, не то в следующий раз промаршируете пешком до самого города! Уж я прослежу, чтобы вы хорошенько усвоили этот урок. А теперь проваливайте.</w:t>
      </w:r>
    </w:p>
    <w:p>
      <w:pPr>
        <w:pStyle w:val="Normal"/>
        <w:bidi w:val="0"/>
        <w:spacing w:before="0" w:after="0"/>
        <w:ind w:left="0" w:right="0" w:firstLine="567"/>
        <w:rPr/>
      </w:pPr>
      <w:r>
        <w:rPr/>
        <w:t>Хикори взгромоздился на высокие козлы, заранее заботливо очищенные от грязи и навоза, и свистнул, улыбаясь щербатым ртом. По его невиннейшей улыбке можно было подумать, что проехаться вечерком до города и обратно просто удовольствие! Кое-кто, ворча, двинулся к экипажу. Судя по всему, они благоразумно пришли к выводу, что до города далеко, а ехать все-таки лучше, чем идти.</w:t>
      </w:r>
    </w:p>
    <w:p>
      <w:pPr>
        <w:pStyle w:val="Normal"/>
        <w:bidi w:val="0"/>
        <w:spacing w:before="0" w:after="0"/>
        <w:ind w:left="0" w:right="0" w:firstLine="567"/>
        <w:rPr/>
      </w:pPr>
      <w:r>
        <w:rPr/>
        <w:t>Мистер Тич презрительно повернулся спиной к предателям, всем своим видом показывая, что подобный способ передвижения ниже его достоинства. На прощание он одарил злобным взглядом хозяина поместья. За его спиной заскрипели колеса фургона, который в эту минуту выкатился на дорогу.</w:t>
      </w:r>
    </w:p>
    <w:p>
      <w:pPr>
        <w:pStyle w:val="Normal"/>
        <w:bidi w:val="0"/>
        <w:spacing w:before="0" w:after="0"/>
        <w:ind w:left="0" w:right="0" w:firstLine="567"/>
        <w:rPr/>
      </w:pPr>
      <w:r>
        <w:rPr/>
        <w:t>Шериф Доббс долго смотрел им вслед, явно наслаждаясь столь бесславным отступлением.</w:t>
      </w:r>
    </w:p>
    <w:p>
      <w:pPr>
        <w:pStyle w:val="Normal"/>
        <w:bidi w:val="0"/>
        <w:spacing w:before="0" w:after="0"/>
        <w:ind w:left="0" w:right="0" w:firstLine="567"/>
        <w:rPr/>
      </w:pPr>
      <w:r>
        <w:rPr/>
        <w:t>- Через пару миль эти ребята так нанюхаются, что уже забудут, что фургон вообще чем-то пах. Но, Боже помоги нашим горожанам, когда вся эта компания доберется домой!</w:t>
      </w:r>
    </w:p>
    <w:p>
      <w:pPr>
        <w:pStyle w:val="Normal"/>
        <w:bidi w:val="0"/>
        <w:spacing w:before="0" w:after="0"/>
        <w:ind w:left="0" w:right="0" w:firstLine="567"/>
        <w:rPr/>
      </w:pPr>
      <w:r>
        <w:rPr/>
        <w:t>- Ну, что ж, надеюсь, это на какое-то время отобьет у них охоту к подобным приключениям, - отозвался Эштон.</w:t>
      </w:r>
    </w:p>
    <w:p>
      <w:pPr>
        <w:pStyle w:val="Normal"/>
        <w:bidi w:val="0"/>
        <w:spacing w:before="0" w:after="0"/>
        <w:ind w:left="0" w:right="0" w:firstLine="567"/>
        <w:rPr/>
      </w:pPr>
      <w:r>
        <w:rPr/>
        <w:t>Харви озабоченно сдвинул брови.</w:t>
      </w:r>
    </w:p>
    <w:p>
      <w:pPr>
        <w:pStyle w:val="Normal"/>
        <w:bidi w:val="0"/>
        <w:spacing w:before="0" w:after="0"/>
        <w:ind w:left="0" w:right="0" w:firstLine="567"/>
        <w:rPr/>
      </w:pPr>
      <w:r>
        <w:rPr/>
        <w:t>- Многие из этих людей долго не смогут забыть подобного унижения, Эштон. Думаю, будет лучше, если на какое-то время ты примешь соответствующие меры предосторожности, чтобы защитить свою собственность. Да и сам будь поосторожнее! Бывает и так, что тот, кто на вид совершенно безобиден, вынашивает самые черные планы.</w:t>
      </w:r>
    </w:p>
    <w:p>
      <w:pPr>
        <w:pStyle w:val="Normal"/>
        <w:bidi w:val="0"/>
        <w:spacing w:before="0" w:after="0"/>
        <w:ind w:left="0" w:right="0" w:firstLine="567"/>
        <w:rPr/>
      </w:pPr>
      <w:r>
        <w:rPr/>
        <w:t>Эштон благодарно похлопал его по плечу.</w:t>
      </w:r>
    </w:p>
    <w:p>
      <w:pPr>
        <w:pStyle w:val="Normal"/>
        <w:bidi w:val="0"/>
        <w:spacing w:before="0" w:after="0"/>
        <w:ind w:left="0" w:right="0" w:firstLine="567"/>
        <w:rPr/>
      </w:pPr>
      <w:r>
        <w:rPr/>
        <w:t>- Я буду осторожен и, Харви...спасибо тебе!</w:t>
      </w:r>
    </w:p>
    <w:p>
      <w:pPr>
        <w:pStyle w:val="Normal"/>
        <w:bidi w:val="0"/>
        <w:spacing w:before="0" w:after="0"/>
        <w:ind w:left="0" w:right="0" w:firstLine="567"/>
        <w:rPr/>
      </w:pPr>
      <w:r>
        <w:rPr/>
        <w:t>- Да ради Бога! - Шериф снова с улыбкой повернулся к тарахтевшему вдалеке фургону.</w:t>
      </w:r>
    </w:p>
    <w:p>
      <w:pPr>
        <w:pStyle w:val="Normal"/>
        <w:bidi w:val="0"/>
        <w:spacing w:before="0" w:after="0"/>
        <w:ind w:left="0" w:right="0" w:firstLine="567"/>
        <w:rPr/>
      </w:pPr>
      <w:r>
        <w:rPr/>
        <w:t>Кое-кто предпочел идти пешком и, понурившись, побрел по дороге в направлении города, а галантный мистер Мамфорд Хорэс Тич, который прибыл сюда, красуясь во главе целой процессии, теперь плелся в хвосте в полном унынии. Прошло немало времени, пока он решился сменить гнев на милость и попросился посидеть на козлах фургона, но там все время приходилось цепляться за что-то, чтобы не упасть и, в конце концов, он был вынужден вновь пуститься в путь пешком. Нечего и говорить, что у него оказалось достаточно времени, чтобы прийти к твердому убеждению - Эштон Уингейт не такой человек, которому можно становиться поперек дороги!</w:t>
      </w:r>
    </w:p>
    <w:p>
      <w:pPr>
        <w:pStyle w:val="Normal"/>
        <w:bidi w:val="0"/>
        <w:spacing w:before="0" w:after="0"/>
        <w:ind w:left="0" w:right="0" w:firstLine="567"/>
        <w:rPr/>
      </w:pPr>
      <w:r>
        <w:rPr/>
        <w:t>Глава 6</w:t>
      </w:r>
    </w:p>
    <w:p>
      <w:pPr>
        <w:pStyle w:val="Normal"/>
        <w:bidi w:val="0"/>
        <w:spacing w:before="0" w:after="0"/>
        <w:ind w:left="0" w:right="0" w:firstLine="567"/>
        <w:rPr/>
      </w:pPr>
      <w:r>
        <w:rPr/>
        <w:t>Шериф и его люди уехали и стук копыт замер в отдалении. Дом опять погрузился в тишину и покой, только в душе Лирин царила тревога. Она вернулась в гостиную, дав возможность Эштону наедине переговорить со своим приятелем прежде, чем тот уедет. Съежившись на кончике стула, она дрожала крупной дрожью и никак не могла успокоиться. В тот миг, когда она оказалось невольной свидетельницей ужасных обвинений, которые высказывал в её адрес достойный мистер Тич, её охватил панический ужас...ужас перед тем, что в словах, которые выкрикивали о ней эти мерзавцы, есть доля правды. А вдруг она и впрямь та самая женщина, что сбежала из сумасшедшего дома?! С того самого дня, как она очнулась от своего забытья, она проклинала несчастную случайность, которая плотной завесой скрыла от неё её прошлое. У неё было чувство, что она бьется в наглухо закрытую дверь, твердо зная, что там, по ту сторону, что-то отчаянно необходимое ей, но все напрасно - ни замка, ни ключа нет, и будто какой-то невидимый барьер отделил её прошлое от настоящего. Она отчаянно хотела узнать, кто же она на самом деле, есть ли у неё семья, друзья, а самое главное - как случилось так, что она оказалась той ночью на пути у Эштона.</w:t>
      </w:r>
    </w:p>
    <w:p>
      <w:pPr>
        <w:pStyle w:val="Normal"/>
        <w:bidi w:val="0"/>
        <w:spacing w:before="0" w:after="0"/>
        <w:ind w:left="0" w:right="0" w:firstLine="567"/>
        <w:rPr/>
      </w:pPr>
      <w:r>
        <w:rPr/>
        <w:t>Слава Богу, мистер Логан поддержал её и все, наконец, уладилось. Но когда она стояла за дверью, украдкой наблюдая за ним из окна, она заметила нечто такое, что вполне могло ускользнуть от внимания всех остальных. Все свидетельствовало о том, что Эштон был готов защищать её от кровожадной толпы даже ценой собственной жизни, и Лирин ничуть не сомневалась в этом. Но в то же самое время он почему-то страшно боялся позволить седовласому служителю увидеть её лицо, как если бы и его собственную душу терзали мучительные сомнения, подобные тем, что не давали покоя и ей.</w:t>
      </w:r>
    </w:p>
    <w:p>
      <w:pPr>
        <w:pStyle w:val="Normal"/>
        <w:bidi w:val="0"/>
        <w:spacing w:before="0" w:after="0"/>
        <w:ind w:left="0" w:right="0" w:firstLine="567"/>
        <w:rPr/>
      </w:pPr>
      <w:r>
        <w:rPr/>
        <w:t>Она обхватила колени дрожащими руками и неподвижным взглядом уставилась на тонкие пальцы, которые украшало простое золотое кольцо, и смотрела до тех пор, пока новый, острый приступ головной боли не заставил её закрыть глаза. Лирин машинально потерла лоб, словно стараясь прогнать боль, но внезапно перед её внутренним взором вспыхнуло отчетливое видение: чья-то рука, крепко сжимающая длинную, тонкую кочергу с заостренным концом. Она медленно взмывает высоко, а потом резко падает, потом ещё раз и еще. Потом в её памяти внезапно выплыло какое-то блеклое, размытое пятно, которое постепенно превратилось в лицо мужчины. Оно вдруг задрожало, как будто по воде пробежала рябь, потом перекосилось, рот широко раскрылся в беззвучном крике, и в душу Лирин заглянули полные ужаса глаза. Вне себя от страха, она пронзительно вскрикнула и вскочила на ноги, словно стремясь убежать от кошмарного видения.</w:t>
      </w:r>
    </w:p>
    <w:p>
      <w:pPr>
        <w:pStyle w:val="Normal"/>
        <w:bidi w:val="0"/>
        <w:spacing w:before="0" w:after="0"/>
        <w:ind w:left="0" w:right="0" w:firstLine="567"/>
        <w:rPr/>
      </w:pPr>
      <w:r>
        <w:rPr/>
        <w:t>Вдруг чья-то ладонь легла ей на плечо и Лирин вновь вскрикнула и отшатнулась. Забыв обо всем, кроме отчаянного желания вырваться, она метнулась в сторону, но эта же сильная рука, обхватив её за талию, прижала её к твердой, мускулистой груди.</w:t>
      </w:r>
    </w:p>
    <w:p>
      <w:pPr>
        <w:pStyle w:val="Normal"/>
        <w:bidi w:val="0"/>
        <w:spacing w:before="0" w:after="0"/>
        <w:ind w:left="0" w:right="0" w:firstLine="567"/>
        <w:rPr/>
      </w:pPr>
      <w:r>
        <w:rPr/>
        <w:t>- Лирин?! - Эштон слегка потряс её за плечи, чтобы привести в чувство, но она продолжала вырываться, отталкивая его. - Лирин, в чем дело?</w:t>
      </w:r>
    </w:p>
    <w:p>
      <w:pPr>
        <w:pStyle w:val="Normal"/>
        <w:bidi w:val="0"/>
        <w:spacing w:before="0" w:after="0"/>
        <w:ind w:left="0" w:right="0" w:firstLine="567"/>
        <w:rPr/>
      </w:pPr>
      <w:r>
        <w:rPr/>
        <w:t>Подняв к нему широко распахнутые глаза, в которых все ещё плескался смертельный страх, она прикрыла ладонью трясущиеся губы и затрясла головой.</w:t>
      </w:r>
    </w:p>
    <w:p>
      <w:pPr>
        <w:pStyle w:val="Normal"/>
        <w:bidi w:val="0"/>
        <w:spacing w:before="0" w:after="0"/>
        <w:ind w:left="0" w:right="0" w:firstLine="567"/>
        <w:rPr/>
      </w:pPr>
      <w:r>
        <w:rPr/>
        <w:t>- Не знаю, Эштон, - простонала она. - Я, похоже, начинаю вспоминать...или это просто видения, - Отвернувшись от него, чтобы не видеть, как исказилось его лицо от мучительного беспокойства, она сквозь набегавшие слезы продолжала: - Я видела, как поднялась чья-то рука и нанесла удар...потом ещё и еще... - Плечи её задрожали и она отчаянно разрыдалась. - Может, это была я?! Может, было бы лучше просто отдать меня им?! Наверное, я и в самом деле сбежала оттуда, а мистер Логан просто обманул их!</w:t>
      </w:r>
    </w:p>
    <w:p>
      <w:pPr>
        <w:pStyle w:val="Normal"/>
        <w:bidi w:val="0"/>
        <w:spacing w:before="0" w:after="0"/>
        <w:ind w:left="0" w:right="0" w:firstLine="567"/>
        <w:rPr/>
      </w:pPr>
      <w:r>
        <w:rPr/>
        <w:t>- Чушь! - Эштон крепко обнял её за плечи и заглянул в глубокие, полные слез озера её глаз, похожих на влажные изумруды, словно убеждая её поверить ему. - Самое страшное, что случилось с тобой, это обычная потеря памяти. С каждым может случиться - к тому же ты ещё крепко ударилась головой! И не вздумай принять грязные обвинения этих недоумков за собственные воспоминания!</w:t>
      </w:r>
    </w:p>
    <w:p>
      <w:pPr>
        <w:pStyle w:val="Normal"/>
        <w:bidi w:val="0"/>
        <w:spacing w:before="0" w:after="0"/>
        <w:ind w:left="0" w:right="0" w:firstLine="567"/>
        <w:rPr/>
      </w:pPr>
      <w:r>
        <w:rPr/>
        <w:t>- Не-ет! - простонала она. - Ты не понимаешь! Я видела то же самое, и не раз, и ещё до того, как сюда явились эти ужасные люди!</w:t>
      </w:r>
    </w:p>
    <w:p>
      <w:pPr>
        <w:pStyle w:val="Normal"/>
        <w:bidi w:val="0"/>
        <w:spacing w:before="0" w:after="0"/>
        <w:ind w:left="0" w:right="0" w:firstLine="567"/>
        <w:rPr/>
      </w:pPr>
      <w:r>
        <w:rPr/>
        <w:t>Эштон крепко прижал её к себе, обхватил сильными руками и бережно поцеловал в висок.</w:t>
      </w:r>
    </w:p>
    <w:p>
      <w:pPr>
        <w:pStyle w:val="Normal"/>
        <w:bidi w:val="0"/>
        <w:spacing w:before="0" w:after="0"/>
        <w:ind w:left="0" w:right="0" w:firstLine="567"/>
        <w:rPr/>
      </w:pPr>
      <w:r>
        <w:rPr/>
        <w:t>- Послушай, может, это просто кошмар, какой случается во сне? А тогда, стало быть, нечего ломать себе голову!</w:t>
      </w:r>
    </w:p>
    <w:p>
      <w:pPr>
        <w:pStyle w:val="Normal"/>
        <w:bidi w:val="0"/>
        <w:spacing w:before="0" w:after="0"/>
        <w:ind w:left="0" w:right="0" w:firstLine="567"/>
        <w:rPr/>
      </w:pPr>
      <w:r>
        <w:rPr/>
        <w:t>- Как бы я хотела поверить в это! - Лирин со вздохом опустила голову и прижалась лбом к его шее, ощущая глубокое, мерное биение его сердца. Восхитительное чувство безопасности охватило её, когда она чувствовала, как крепко держат её эти сильные руки, а где-то глубоко внутри загорелся слабый огонек желания. Вдруг, как если бы её собственная душа взяла верх над разумом, она заговорила, повинуясь какому-то непонятному чувству. - Как бы я хотела верить в то, что это всего-навсего ночной кошмар! Я...я и в самом деле надеюсь, что я твоя жена, Эштон! Мне...так хочется быть с тобой, стать одной из вас, быть уверенной в том, что я в безопасности и это мой дом! А для этого мне надо знать правду!</w:t>
      </w:r>
    </w:p>
    <w:p>
      <w:pPr>
        <w:pStyle w:val="Normal"/>
        <w:bidi w:val="0"/>
        <w:spacing w:before="0" w:after="0"/>
        <w:ind w:left="0" w:right="0" w:firstLine="567"/>
        <w:rPr/>
      </w:pPr>
      <w:r>
        <w:rPr/>
        <w:t>Видя, что все его попытки успокоить её потерпели неудачу, Эштон ласково сжал ладонями лицо Лирин и заглянул ей в глаза, словно пытаясь понять, что кроется в их бездонной глубине. - Тогда поверь мне, Лирин, прошептал он едва слышно, - просто прими мои слова и поверь мне. Ни за что на свете я не решился бы причинить тебе боль. Если бы только ты знала, как я люблю тебя, ты бы ничего не боялась!</w:t>
      </w:r>
    </w:p>
    <w:p>
      <w:pPr>
        <w:pStyle w:val="Normal"/>
        <w:bidi w:val="0"/>
        <w:spacing w:before="0" w:after="0"/>
        <w:ind w:left="0" w:right="0" w:firstLine="567"/>
        <w:rPr/>
      </w:pPr>
      <w:r>
        <w:rPr/>
        <w:t>С мягкой настойчивостью он прижался к её губам медленным поцелуем, губы её стали настойчивыми, он не отрывался от нее, пока все её страхи не растворились где-то в глубинах ускользающего сознания. Губы Эштона то отрывались от её губ, то вновь касались их в чувственной игре, то мягко, то настойчиво требовали, чтобы она отозвалась. Дремавшие чувства вдруг вспыхнули ярким пламенем, которое опалило её и заставило покачнуться. Ее руки взметнулись вверх и крепко вцепились в его плечи и наконец Лирин раскрыла губы и ответила на его поцелуй. Это было как извержение вулкана вдруг разверзлась земля, и небеса рухнули вниз. Они пили тот сладкий нектар, вкушать который выпадает счастье лишь влюбленным. Дурманящий любовный напиток! Припав к этой чаше, они пили бы его глоток за глотком, теряя голову, если бы издалека до них не донесся стук чьих-то каблуков. Эштон поднял голову, с трудом оторвавшись от её губ, и обжег её взглядом горящих глаз, в которых она прочла обещание. Отступив в сторону, он стремительно вышел из комнаты, и она осталась одна, ещё вся пылающая огнем и в полном расстройстве чувств. Вспомнив, что сюда вот-вот могут войти и не желая, чтобы кто-нибудь застал её подобном виде, она подобрала пышные юбки и бегом бросилась из комнаты тем же путем, что и Эштон. Миновав столовую и длинный холл, она пробежала по коридору и, вдруг вспыхнув, остановилась в самом дальнем его конце, увидев впереди Эштона, который обернулся и с улыбкой смотрел на нее. Его огненный взгляд заставил её вспыхнуть, казалось, он раздевает её, прикасается к обнаженному телу, и нет ни одного потаенного уголка, который мог бы укрыться от этих глаз. У неё перехватило дыхание, когда она прочла откровенное желание на его окаменевшем лице. Глаза его вспыхнули чувственным огнем, и Лирин отчетливо поняла, что её чувства - для него не тайна. Вероятно, именно поэтому он и поджидал её здесь. Сердце у Лирин отчаянно заколотилось, но даже сейчас она смогла отчетливо слышать глухие голоса старых тетушек, когда обе почтенные дамы вошли в гостиную. Сообразив, что, стало быть, дорога через главный холл свободна, Лирин метнулась в сторону, сгорая от стыда при мысли, что, дотронься он до неё хоть раз - и все доводы разума буду моментально забыты.</w:t>
      </w:r>
    </w:p>
    <w:p>
      <w:pPr>
        <w:pStyle w:val="Normal"/>
        <w:bidi w:val="0"/>
        <w:spacing w:before="0" w:after="0"/>
        <w:ind w:left="0" w:right="0" w:firstLine="567"/>
        <w:rPr/>
      </w:pPr>
      <w:r>
        <w:rPr/>
        <w:t>Задыхаясь, она торопливо взбежала вверх по лестнице и укрылась у себя в комнате. Заперев дверь на ключ, и свернувшись клубочком в кресле, впилась застывшим взглядом в полированную деревянную дверь, в то же самое время страшась и желая услышать, как в коридоре раздастся шум шагов. Раздался стук каблуков, и кто-то остановился у самой двери. В дверь негромко, но настойчиво постучали. Закусив губу, Лирин ожидала, что будет дальше. Стук повторился, потом ещё раз, уже громче. Наступила тишина, и шаги стали удаляться. Она вздохнула с облегчение, но, как ни странно, чувство глубокого разочарования вдруг охватило её, вытеснив всю гордость от сознания, что она одержала пусть и маленькую, но победу.</w:t>
      </w:r>
    </w:p>
    <w:p>
      <w:pPr>
        <w:pStyle w:val="Normal"/>
        <w:bidi w:val="0"/>
        <w:spacing w:before="0" w:after="0"/>
        <w:ind w:left="0" w:right="0" w:firstLine="567"/>
        <w:rPr/>
      </w:pPr>
      <w:r>
        <w:rPr/>
        <w:t>С севера налетел порывистый, пронизывающий ветер, и принес с собой тяжелые темные тучи, полностью затянувшие горизонт на западе. По крыше забарабанили капли дождя, сначала редкие, они лишь слегка прибили пыль и принесли в дом ощущение свежести и прохлады. Потом одна за другой небо прочертили сполохи молний, словно возвещая приближение бури, и на поля Белль Шена пролился настоящий потоп. Забегали слуги, поспешно закрывая окна и разводя в каминах огонь, который давно уже потух, позабытый всеми из-за дневной жары. Все строили предположения, каково в эту минуту приходится достойному мистеру Тичу и его храброму воинству. В конце концов, все сошлись во мнении, что у Хикори хватит сообразительности найти какое-нибудь убежище на время дождя, но смогут ли подобные личности провести всю ночь напролет бок о бок, чтобы не затеять свару, казалось довольно-таки маловероятным.</w:t>
      </w:r>
    </w:p>
    <w:p>
      <w:pPr>
        <w:pStyle w:val="Normal"/>
        <w:bidi w:val="0"/>
        <w:spacing w:before="0" w:after="0"/>
        <w:ind w:left="0" w:right="0" w:firstLine="567"/>
        <w:rPr/>
      </w:pPr>
      <w:r>
        <w:rPr/>
        <w:t>Уиллабелл пришла к Лирин, чтобы помочь своей молодой хозяйке переодеться к обеду и, хотя та уже готова была поддаться соблазну и провести вечер у себя в комнате, пришлось отказаться от мысли и довериться заботам старой негритянки. Выбор туалета не составил особого труда, поскольку заказанные Эштоном новые платья все ещё не прислали, поэтому было решено, что Лирин наденет изумрудно-зеленое. Тем более, что оно было единственным, которое могло служить вечерним туалетом. Платье, вне всякого сомнения, было очаровательно: глубокий вырез в виде мыса позволял видеть плечи над пышными рукавами, и спускался вниз, обнажая соблазнительную ложбинку, а тугой корсет приподнимал грудь, дерзко выставляя напоказ восхитительные округлости. Оглядев себя, Лирин была вынуждена признать, что если она намерена и дальше держаться на почтительном расстоянии от Эштона, чтобы сохранять благоразумие, то в подобном платье делать это будет довольно трудно. К счастью, декольте показалось ей не таким смелым, как на платьях, в которых щеголяла Марелда, но, с другой стороны, грудь Лирин, гораздо более полная, чем у соперницы, представляла собой на редкость соблазнительное зрелище. Единственное, что несколько успокоило её, это то, что за обедом будут и тетушки, а Эштон вряд ли позволит себе какие-то вольности на глазах у престарелых родственниц.</w:t>
      </w:r>
    </w:p>
    <w:p>
      <w:pPr>
        <w:pStyle w:val="Normal"/>
        <w:bidi w:val="0"/>
        <w:spacing w:before="0" w:after="0"/>
        <w:ind w:left="0" w:right="0" w:firstLine="567"/>
        <w:rPr/>
      </w:pPr>
      <w:r>
        <w:rPr/>
        <w:t>Она медленно спустилась по лестнице вниз и немного приободрилась, услышав нежные, глубокие звуки музыки, которые лились из гостиной. Подумав о том, что пока Эштон играет на виолончели, она в безопасности - ей не грозит встретить его обжигающий страстью взгляд, от которого дрожат и слабеют ноги, или почувствовать прикосновения, от которых сладко кружится голова. К тому же, пока он погружен в свою музыку, она без помех сможет наблюдать за ним.</w:t>
      </w:r>
    </w:p>
    <w:p>
      <w:pPr>
        <w:pStyle w:val="Normal"/>
        <w:bidi w:val="0"/>
        <w:spacing w:before="0" w:after="0"/>
        <w:ind w:left="0" w:right="0" w:firstLine="567"/>
        <w:rPr/>
      </w:pPr>
      <w:r>
        <w:rPr/>
        <w:t>Комната была мягко освещена мерцающим пламенем дюжины свечей в тяжелых канделябрах. В камине весело играл огонь, добавляя гостиной света и уютного тепла. А за окном по-прежнему яростно полыхали вспышки молний, и дикие порывы ветра с воем сотрясали стены дома, заставляя со скрипом клониться деревья, а трепещущие ветки кустов - царапаться в стены. Сидя спиной к двери, Эштон погрузился в игру, ничего не замечая вокруг, а Лирин, бесшумно проскользнув в дверь, глаз не могла оторвать от него. Даже стоя сзади, она могла бы поклясться, что одет он, как и подобает истинному джентльмену, но это было неудивительно. Он, казалось, находил своего рода удовольствие, выбирая одежду. Костюмы его всегда были на редкость элегантны и сидели превосходно. Вот и сейчас темно-синий сюртук сидел на нем, как влитой. Видно было, что над ним потрудился искусный портной - покрой слегка подчеркивал разворот широких плеч, сбегая вниз к узкой талии, при этом на нем не было ни единой морщинки. Впрочем, подумала Лирин, тут дело не только в искусстве портного. При своем высоком росте и атлетическом сложении Эштон выглядел на редкость элегантно даже в старых, потертых бриджах, который натягивал, когда возился в конюшне.</w:t>
      </w:r>
    </w:p>
    <w:p>
      <w:pPr>
        <w:pStyle w:val="Normal"/>
        <w:bidi w:val="0"/>
        <w:spacing w:before="0" w:after="0"/>
        <w:ind w:left="0" w:right="0" w:firstLine="567"/>
        <w:rPr/>
      </w:pPr>
      <w:r>
        <w:rPr/>
        <w:t>Не желая, чтобы он из-за неё прекратил играть, она попыталась было бесшумно проскользнуть мимо него на цыпочках. Но стоило ей только сделать несколько шагов, как мелодия оборвалась, и Эштон встал. Отложив виолончель в сторону, он повернулся и подошел к ней с улыбкой, в которой сквозило восхищение. Взгляд его откровенно упивался её красотой, с одобрением остановившись на низком декольте платья. Взяв её за руки, он низко склонился к ней и приоткрыл губы, и через мгновение обжигающее прикосновение его языка опалило её будто огнем. Она и представить себе не могла, что её встретят таким откровенно чувственным поцелуем, да ещё в присутствии почтенных старушек. Вздрогнув, Лирин отпрянула в сторону.</w:t>
      </w:r>
    </w:p>
    <w:p>
      <w:pPr>
        <w:pStyle w:val="Normal"/>
        <w:bidi w:val="0"/>
        <w:spacing w:before="0" w:after="0"/>
        <w:ind w:left="0" w:right="0" w:firstLine="567"/>
        <w:rPr/>
      </w:pPr>
      <w:r>
        <w:rPr/>
        <w:t>- Подумайте, что скажет ваша бабушка... - беззвучно запротестовала она.</w:t>
      </w:r>
    </w:p>
    <w:p>
      <w:pPr>
        <w:pStyle w:val="Normal"/>
        <w:bidi w:val="0"/>
        <w:spacing w:before="0" w:after="0"/>
        <w:ind w:left="0" w:right="0" w:firstLine="567"/>
        <w:rPr/>
      </w:pPr>
      <w:r>
        <w:rPr/>
        <w:t>Ленивая усмешка скользнула по губам Эштона. Он все ещё не мог оторвать глаз от дивного видения.</w:t>
      </w:r>
    </w:p>
    <w:p>
      <w:pPr>
        <w:pStyle w:val="Normal"/>
        <w:bidi w:val="0"/>
        <w:spacing w:before="0" w:after="0"/>
        <w:ind w:left="0" w:right="0" w:firstLine="567"/>
        <w:rPr/>
      </w:pPr>
      <w:r>
        <w:rPr/>
        <w:t>- Интересная мысль, мадам! И в самом деле, что скажет милая старушка, тем более, что её здесь нет!</w:t>
      </w:r>
    </w:p>
    <w:p>
      <w:pPr>
        <w:pStyle w:val="Normal"/>
        <w:bidi w:val="0"/>
        <w:spacing w:before="0" w:after="0"/>
        <w:ind w:left="0" w:right="0" w:firstLine="567"/>
        <w:rPr/>
      </w:pPr>
      <w:r>
        <w:rPr/>
        <w:t>- Ее нет? - Взгляд её упал на два пустых стула, где обычно сидели старые леди. Она растерянно взглянула на его улыбающееся лицо. - Но где...?</w:t>
      </w:r>
    </w:p>
    <w:p>
      <w:pPr>
        <w:pStyle w:val="Normal"/>
        <w:bidi w:val="0"/>
        <w:spacing w:before="0" w:after="0"/>
        <w:ind w:left="0" w:right="0" w:firstLine="567"/>
        <w:rPr/>
      </w:pPr>
      <w:r>
        <w:rPr/>
        <w:t>- Их с тетушкой Дженни пригласил на обед один из наших соседей, Эштон беспечно пожал плечами. - Нас тоже приглашали, дорогая, но я взял на себя смелость отказаться.</w:t>
      </w:r>
    </w:p>
    <w:p>
      <w:pPr>
        <w:pStyle w:val="Normal"/>
        <w:bidi w:val="0"/>
        <w:spacing w:before="0" w:after="0"/>
        <w:ind w:left="0" w:right="0" w:firstLine="567"/>
        <w:rPr/>
      </w:pPr>
      <w:r>
        <w:rPr/>
        <w:t>- Так, значит... - Она обвела встревоженным взглядом пустую комнату и в голове молнией блеснула мысль, с ослепляющей ясностью приоткрыв его замысел. - Выходит, мы с вами остались одни?</w:t>
      </w:r>
    </w:p>
    <w:p>
      <w:pPr>
        <w:pStyle w:val="Normal"/>
        <w:bidi w:val="0"/>
        <w:spacing w:before="0" w:after="0"/>
        <w:ind w:left="0" w:right="0" w:firstLine="567"/>
        <w:rPr/>
      </w:pPr>
      <w:r>
        <w:rPr/>
        <w:t>- Если не считать слуг, - Он насмешливо вздернул бровь. - Неужели это так пугает вас, любовь моя?</w:t>
      </w:r>
    </w:p>
    <w:p>
      <w:pPr>
        <w:pStyle w:val="Normal"/>
        <w:bidi w:val="0"/>
        <w:spacing w:before="0" w:after="0"/>
        <w:ind w:left="0" w:right="0" w:firstLine="567"/>
        <w:rPr/>
      </w:pPr>
      <w:r>
        <w:rPr/>
        <w:t>Лирин нерешительно кивнула.</w:t>
      </w:r>
    </w:p>
    <w:p>
      <w:pPr>
        <w:pStyle w:val="Normal"/>
        <w:bidi w:val="0"/>
        <w:spacing w:before="0" w:after="0"/>
        <w:ind w:left="0" w:right="0" w:firstLine="567"/>
        <w:rPr/>
      </w:pPr>
      <w:r>
        <w:rPr/>
        <w:t>- Какой же вы коварный, мистер Уингейт!</w:t>
      </w:r>
    </w:p>
    <w:p>
      <w:pPr>
        <w:pStyle w:val="Normal"/>
        <w:bidi w:val="0"/>
        <w:spacing w:before="0" w:after="0"/>
        <w:ind w:left="0" w:right="0" w:firstLine="567"/>
        <w:rPr/>
      </w:pPr>
      <w:r>
        <w:rPr/>
        <w:t>Расхохотавшись, Эштон подхватил её под руку и подвел к массивному буфету, где огоньки свечей заставляли ослепительно сверкать хрустальные графины. Налив в бокал немного шерри, он добавил туда воды и протянул ей.</w:t>
      </w:r>
    </w:p>
    <w:p>
      <w:pPr>
        <w:pStyle w:val="Normal"/>
        <w:bidi w:val="0"/>
        <w:spacing w:before="0" w:after="0"/>
        <w:ind w:left="0" w:right="0" w:firstLine="567"/>
        <w:rPr/>
      </w:pPr>
      <w:r>
        <w:rPr/>
        <w:t>- А чего же вы ожидали?</w:t>
      </w:r>
    </w:p>
    <w:p>
      <w:pPr>
        <w:pStyle w:val="Normal"/>
        <w:bidi w:val="0"/>
        <w:spacing w:before="0" w:after="0"/>
        <w:ind w:left="0" w:right="0" w:firstLine="567"/>
        <w:rPr/>
      </w:pPr>
      <w:r>
        <w:rPr/>
        <w:t>Лирин смущенно опустила глаза и пригубила из своего бокала. Потом, глубоко вздохнув, нерешительно прошептала:</w:t>
      </w:r>
    </w:p>
    <w:p>
      <w:pPr>
        <w:pStyle w:val="Normal"/>
        <w:bidi w:val="0"/>
        <w:spacing w:before="0" w:after="0"/>
        <w:ind w:left="0" w:right="0" w:firstLine="567"/>
        <w:rPr/>
      </w:pPr>
      <w:r>
        <w:rPr/>
        <w:t>- У меня такое чувство, словно вы намерены соблазнить меня!</w:t>
      </w:r>
    </w:p>
    <w:p>
      <w:pPr>
        <w:pStyle w:val="Normal"/>
        <w:bidi w:val="0"/>
        <w:spacing w:before="0" w:after="0"/>
        <w:ind w:left="0" w:right="0" w:firstLine="567"/>
        <w:rPr/>
      </w:pPr>
      <w:r>
        <w:rPr/>
        <w:t>Эштон саркастически ухмыльнулся, ослепительно сверкнув белоснежными зубами.</w:t>
      </w:r>
    </w:p>
    <w:p>
      <w:pPr>
        <w:pStyle w:val="Normal"/>
        <w:bidi w:val="0"/>
        <w:spacing w:before="0" w:after="0"/>
        <w:ind w:left="0" w:right="0" w:firstLine="567"/>
        <w:rPr/>
      </w:pPr>
      <w:r>
        <w:rPr/>
        <w:t>- А вы знаете, любовь моя, в чем разница между соблазном и насилием? В одном коротеньком слове "нет", которое вы всегда вправе произнести!</w:t>
      </w:r>
    </w:p>
    <w:p>
      <w:pPr>
        <w:pStyle w:val="Normal"/>
        <w:bidi w:val="0"/>
        <w:spacing w:before="0" w:after="0"/>
        <w:ind w:left="0" w:right="0" w:firstLine="567"/>
        <w:rPr/>
      </w:pPr>
      <w:r>
        <w:rPr/>
        <w:t>Лирин не нашлась, что ответить. Для неё это короткое слово означало лишь одно - безопасность. Но она поймала себя на том, что постепенно перестает ощущать вкус грозившей ей опасности, будто она просто сунула в рот сухую корку и жует её без всякого удовольствия. И это, такое простое на первый взгляд слово почему-то все труднее произнести, если он рядом с ней.</w:t>
      </w:r>
    </w:p>
    <w:p>
      <w:pPr>
        <w:pStyle w:val="Normal"/>
        <w:bidi w:val="0"/>
        <w:spacing w:before="0" w:after="0"/>
        <w:ind w:left="0" w:right="0" w:firstLine="567"/>
        <w:rPr/>
      </w:pPr>
      <w:r>
        <w:rPr/>
        <w:t>А Эштон между тем ласкал загоревшимся взглядом две восхитительные выпуклости, туго обтянутые корсажем. Заметив это, она задохнулась от волнения. Он низко склонил голову, и сердце Лирин затрепетало, чуть только его горячие губы обожгли поцелуем её обнаженное плечо.</w:t>
      </w:r>
    </w:p>
    <w:p>
      <w:pPr>
        <w:pStyle w:val="Normal"/>
        <w:bidi w:val="0"/>
        <w:spacing w:before="0" w:after="0"/>
        <w:ind w:left="0" w:right="0" w:firstLine="567"/>
        <w:rPr/>
      </w:pPr>
      <w:r>
        <w:rPr/>
        <w:t>- Вы необыкновенно соблазнительны сегодня вечером, дорогая...лакомый кусочек, ничего не скажешь! - Его язык слегка коснулся её кожи, заставив её затрепетать. Кровь снова с бешеной силой заструилась по венам. Он заметил, как она с тревогой покосилась в его сторону, и розовая краска медленно залила белую кожу, и улыбнулся. - На вкус восхитительно, но с первого раза не распробуешь, - пробормотал Эштон и склонился ещё ниже. Кончик языка обвел восхитительную округлость груди, словно наслаждаясь изысканным лакомством.</w:t>
      </w:r>
    </w:p>
    <w:p>
      <w:pPr>
        <w:pStyle w:val="Normal"/>
        <w:bidi w:val="0"/>
        <w:spacing w:before="0" w:after="0"/>
        <w:ind w:left="0" w:right="0" w:firstLine="567"/>
        <w:rPr/>
      </w:pPr>
      <w:r>
        <w:rPr/>
        <w:t>- Эштон! - Налетевший порыв ветра бешено ударил в стекло, так что оно жалобно зазвенело. Лирин отпрянула в сторону и, умоляюще вытянув руки, коснулась его груди. - Вы забыли о слугах!</w:t>
      </w:r>
    </w:p>
    <w:p>
      <w:pPr>
        <w:pStyle w:val="Normal"/>
        <w:bidi w:val="0"/>
        <w:spacing w:before="0" w:after="0"/>
        <w:ind w:left="0" w:right="0" w:firstLine="567"/>
        <w:rPr/>
      </w:pPr>
      <w:r>
        <w:rPr/>
        <w:t>Эштон довольно ухмыльнулся при мысли, что она не оттолкнула его. Он настойчиво привлек её к себе и уже более уверенно поцеловал в висок.</w:t>
      </w:r>
    </w:p>
    <w:p>
      <w:pPr>
        <w:pStyle w:val="Normal"/>
        <w:bidi w:val="0"/>
        <w:spacing w:before="0" w:after="0"/>
        <w:ind w:left="0" w:right="0" w:firstLine="567"/>
        <w:rPr/>
      </w:pPr>
      <w:r>
        <w:rPr/>
        <w:t>- Ах, любимая, я так изголодался за это время, что даже если бы дом ломился от гостей, мне и тогда было бы нестерпимо трудно держать в узде свои желания! Я был бы счастлив увезти вас, ну хотя бы в Новый Орлеан, в тот самый отель, где мы с вами когда-то наслаждались любовью. Там мы были вдвоем.</w:t>
      </w:r>
    </w:p>
    <w:p>
      <w:pPr>
        <w:pStyle w:val="Normal"/>
        <w:bidi w:val="0"/>
        <w:spacing w:before="0" w:after="0"/>
        <w:ind w:left="0" w:right="0" w:firstLine="567"/>
        <w:rPr/>
      </w:pPr>
      <w:r>
        <w:rPr/>
        <w:t>Где-то сзади хлопнула дверь, и они отпрянули друг от друга. В столовую, тяжело пыхтя и отдуваясь, вошла Уиллабелл.</w:t>
      </w:r>
    </w:p>
    <w:p>
      <w:pPr>
        <w:pStyle w:val="Normal"/>
        <w:bidi w:val="0"/>
        <w:spacing w:before="0" w:after="0"/>
        <w:ind w:left="0" w:right="0" w:firstLine="567"/>
        <w:rPr/>
      </w:pPr>
      <w:r>
        <w:rPr/>
        <w:t>- О Боже милостивый, проклятый ветер, того и гляди, разнесет весь дом по кусочкам! - оОна визгливо захихикала и покачала головой. - Вот будет потеха, если мистера Тича сдует прямо в Натчез! Держу пари, он в жизни не попадал под такой душ! Жалко, что он не решился ехать в фургоне, вот тогда помыться ему было бы в самый раз! Ох, вот бы посмотреть на него прямо сейчас! Ишь ты, что подумал про нашу хозяйку - а она-то настоящая леди, не то, что какая-то белая шваль! Ну, вы ему и показали, масса! Вот здорово! В жизни так не смеялась!</w:t>
      </w:r>
    </w:p>
    <w:p>
      <w:pPr>
        <w:pStyle w:val="Normal"/>
        <w:bidi w:val="0"/>
        <w:spacing w:before="0" w:after="0"/>
        <w:ind w:left="0" w:right="0" w:firstLine="567"/>
        <w:rPr/>
      </w:pPr>
      <w:r>
        <w:rPr/>
        <w:t>Фыркнув от смеха, почтенная домоправительница засуетилась вокруг стола, проверяя, все ли на месте. Передвинув один из приборов поближе к середине стола, она удовлетворенно хмыкнула и выплыла из столовой. Через мгновение появился Виллис и с торжественным видом объявил, что кушать подано. Подав руку своей молодой жене, Эштон повел её к новому месту, которое только что устроила Уиллабелл - она моментально убедилась, что теперь видна ему, как на ладони. Его ладонь словно случайно скользнула по её спине, когда она шагнула к предупредительно отодвинутому для неё стулу. Лирин удивленно оглянулась на него, их взгляды встретились и одно долгое мгновение они смотрели в глаза друг другу.</w:t>
      </w:r>
    </w:p>
    <w:p>
      <w:pPr>
        <w:pStyle w:val="Normal"/>
        <w:bidi w:val="0"/>
        <w:spacing w:before="0" w:after="0"/>
        <w:ind w:left="0" w:right="0" w:firstLine="567"/>
        <w:rPr/>
      </w:pPr>
      <w:r>
        <w:rPr/>
        <w:t>Эштон был не из тех, кто упускает свой шанс, и ещё раз воспользовался случаем сорвать поцелуй с её губ. Оторвавшись, наконец, он поднял голову и чуть не утонул в бездонной зелени её глаз. Лирин почувствовала, как под этим обжигающим взглядом у неё ослабели ноги, и она уже почти не почувствовала, как пальцы Эштона скользнули по её шее и спустились ниже. Она часто и тяжело задышала, чуть приоткрыв губы, когда его горячие губы проложили цепочку обжигающих поцелуев вслед за пальцами. Голова её закружилась. Он нежно приподнял ладонью её грудь и это мгновенно привело её в чувство. Вся дрожа, она отпрянула в сторону, спасаясь от его прикосновений, и почти упала на стул. Эштон вслед за женой занял место за столом и заметил, что она кинула на него украдкой робкий взгляд. Слова замерли у неё на губах, но она не могла заставить себя произнести их, не могла отважиться попросить, чтобы он удержался от соблазна. Всей душой она жаждала любви, но все происходило слишком стремительно. Как ей отличить, что возможно, а что нет, если даже сейчас неизвестно, кто она такая!</w:t>
      </w:r>
    </w:p>
    <w:p>
      <w:pPr>
        <w:pStyle w:val="Normal"/>
        <w:bidi w:val="0"/>
        <w:spacing w:before="0" w:after="0"/>
        <w:ind w:left="0" w:right="0" w:firstLine="567"/>
        <w:rPr/>
      </w:pPr>
      <w:r>
        <w:rPr/>
        <w:t>Весь обед Эштон с жадностью пожирал взглядом ту, что больше всего на свете возбуждала в нем аппетит, и это, к его разочарованию, были отнюдь не расставленные перед ним блюда. Что касается Лирин, то шерри, к счастью, слегка ударило ей в голову, ненадолго притупив чувство тревоги. Понемногу ей даже стал нравиться этот изысканный ужин на двоих, его интимная обстановка и она уже не вздрагивала испуганно, когда их руки встречались.</w:t>
      </w:r>
    </w:p>
    <w:p>
      <w:pPr>
        <w:pStyle w:val="Normal"/>
        <w:bidi w:val="0"/>
        <w:spacing w:before="0" w:after="0"/>
        <w:ind w:left="0" w:right="0" w:firstLine="567"/>
        <w:rPr/>
      </w:pPr>
      <w:r>
        <w:rPr/>
        <w:t>Когда они, покончив с обедом, вновь вернулись в гостиную, Эштон пропустил её вперед и плотно прикрыл дверь, отделяющую их от столовой. Лирин уселась за клавесин и в глубокой задумчивости положила руки на клавиши, тщетно вглядываясь в темные глубины своей памяти. Эштон встал за её плечом и, стоило ей остановиться в растерянности, кидался на помощь, подсказывая нужные ноты, но, в основном, пользовался случаем, чтобы вволю полюбоваться соблазнительным зрелищем, которое представляли её обнаженные плечи. Почувствовав, как его пальцы нежно коснулись её затылка, заставив затрепетать от наслаждения, которое она испытывала в его присутствии, Лирин подняла голову и послала ему сияющую улыбку. Как только он шагнул в сторону, девушка нахмурилась и недовольно оглянулась. То, что она увидела, заставило Лирин замереть от ужаса: Эштон взял в руки железную кочергу. Ее охватил панический страх, и пальцы, будто парализованные, вмиг замерли на клавишах. Знакомое кошмарное видение - высоко поднятая кочерга опускается на чью-то голову, с грубой жестокостью вырвала её из блаженного состояния покоя.</w:t>
      </w:r>
    </w:p>
    <w:p>
      <w:pPr>
        <w:pStyle w:val="Normal"/>
        <w:bidi w:val="0"/>
        <w:spacing w:before="0" w:after="0"/>
        <w:ind w:left="0" w:right="0" w:firstLine="567"/>
        <w:rPr/>
      </w:pPr>
      <w:r>
        <w:rPr/>
        <w:t>Нежные звуки клавесина вдруг резко оборвались, и Эштон в удивлении оглянулся. Увидев смертельно побледневшее, перекошенное от страха лицо и прижатые к вискам дрожащие руки, он с грохотом отбросил кочергу в сторону и кинулся к жене. Сразу догадавшись о том, что мрачное видение опять мучает Лирин, он рывком поднял её на ноги, крепко прижал к себе и нежно прошептал на ухо, почти касаясь губами её волос.</w:t>
      </w:r>
    </w:p>
    <w:p>
      <w:pPr>
        <w:pStyle w:val="Normal"/>
        <w:bidi w:val="0"/>
        <w:spacing w:before="0" w:after="0"/>
        <w:ind w:left="0" w:right="0" w:firstLine="567"/>
        <w:rPr/>
      </w:pPr>
      <w:r>
        <w:rPr/>
        <w:t>- Все хорошо, любимая. Все хорошо. Постарайся забыть об этом.</w:t>
      </w:r>
    </w:p>
    <w:p>
      <w:pPr>
        <w:pStyle w:val="Normal"/>
        <w:bidi w:val="0"/>
        <w:spacing w:before="0" w:after="0"/>
        <w:ind w:left="0" w:right="0" w:firstLine="567"/>
        <w:rPr/>
      </w:pPr>
      <w:r>
        <w:rPr/>
        <w:t>- Железная кочерга...! - Эштон почувствовал, что её тело сотрясает крупная дрожь. - Все то же самое! Снова этот ужас! Человека бьют кочергой по голове. О, Эштон, неужели это никогда не кончится?!</w:t>
      </w:r>
    </w:p>
    <w:p>
      <w:pPr>
        <w:pStyle w:val="Normal"/>
        <w:bidi w:val="0"/>
        <w:spacing w:before="0" w:after="0"/>
        <w:ind w:left="0" w:right="0" w:firstLine="567"/>
        <w:rPr/>
      </w:pPr>
      <w:r>
        <w:rPr/>
        <w:t>Эштон слегка отодвинулся, чтобы взглянуть ей в лицо.</w:t>
      </w:r>
    </w:p>
    <w:p>
      <w:pPr>
        <w:pStyle w:val="Normal"/>
        <w:bidi w:val="0"/>
        <w:spacing w:before="0" w:after="0"/>
        <w:ind w:left="0" w:right="0" w:firstLine="567"/>
        <w:rPr/>
      </w:pPr>
      <w:r>
        <w:rPr/>
        <w:t>- Ты знаешь, кто этот человек? Может быть, ты его когда-то видела? Ты можешь хотя бы описать, как он выглядит?</w:t>
      </w:r>
    </w:p>
    <w:p>
      <w:pPr>
        <w:pStyle w:val="Normal"/>
        <w:bidi w:val="0"/>
        <w:spacing w:before="0" w:after="0"/>
        <w:ind w:left="0" w:right="0" w:firstLine="567"/>
        <w:rPr/>
      </w:pPr>
      <w:r>
        <w:rPr/>
        <w:t>- Все так смутно, - Слезы хлынули у неё по щекам. - О, Эштон, я так боюсь! Понять не могу, почему я все время это вижу! А может быть...тебе не приходило в голову, что, может быть, я вижу все это лишь потому, что сама сделала это?! Ты уверен, что мистер Логан...?</w:t>
      </w:r>
    </w:p>
    <w:p>
      <w:pPr>
        <w:pStyle w:val="Normal"/>
        <w:bidi w:val="0"/>
        <w:spacing w:before="0" w:after="0"/>
        <w:ind w:left="0" w:right="0" w:firstLine="567"/>
        <w:rPr/>
      </w:pPr>
      <w:r>
        <w:rPr/>
        <w:t>- Ты не имеешь с этим делом ничего общего, - уверенно заявил Эштон. Того несчастного закололи ножом. К тому же это был здоровенный толстяк, по крайней мере раза в два тяжелее тебя. Даже с помощью тяжелой кочерги ты вряд ли бы смогла одолеть его. Да он бы справился с тобой одним пальцем прежде, чем ты поранила его.</w:t>
      </w:r>
    </w:p>
    <w:p>
      <w:pPr>
        <w:pStyle w:val="Normal"/>
        <w:bidi w:val="0"/>
        <w:spacing w:before="0" w:after="0"/>
        <w:ind w:left="0" w:right="0" w:firstLine="567"/>
        <w:rPr/>
      </w:pPr>
      <w:r>
        <w:rPr/>
        <w:t>- Но тот след от удара на моей спине...ты сказал, что это было как рубец от раны, будто меня ударили... Может быть...</w:t>
      </w:r>
    </w:p>
    <w:p>
      <w:pPr>
        <w:pStyle w:val="Normal"/>
        <w:bidi w:val="0"/>
        <w:spacing w:before="0" w:after="0"/>
        <w:ind w:left="0" w:right="0" w:firstLine="567"/>
        <w:rPr/>
      </w:pPr>
      <w:r>
        <w:rPr/>
        <w:t>Поймав умоляющий взгляд встревоженных изумрудных глаз, Эштон произнес, резко чеканя каждое слово.</w:t>
      </w:r>
    </w:p>
    <w:p>
      <w:pPr>
        <w:pStyle w:val="Normal"/>
        <w:bidi w:val="0"/>
        <w:spacing w:before="0" w:after="0"/>
        <w:ind w:left="0" w:right="0" w:firstLine="567"/>
        <w:rPr/>
      </w:pPr>
      <w:r>
        <w:rPr/>
        <w:t>- Питер Логан ясно сказал, что ты ничуть не похожа на ту несчастную из сумасшедшего дома, Лирин. Прими это, как факт. Ты - не она! Ты Лирин Уингейт, моя жена!</w:t>
      </w:r>
    </w:p>
    <w:p>
      <w:pPr>
        <w:pStyle w:val="Normal"/>
        <w:bidi w:val="0"/>
        <w:spacing w:before="0" w:after="0"/>
        <w:ind w:left="0" w:right="0" w:firstLine="567"/>
        <w:rPr/>
      </w:pPr>
      <w:r>
        <w:rPr/>
        <w:t>От его уверенного тона ей неожиданно стало легче, будто сразу все предстало в нормальном свете. Терзавшие её душу страхи уползли прочь, и она почувствовала себя увереннее. Если она хочет сохранить рассудок, надо быть твердой, не позволяя всяким кошмарам затуманить рассудок. Усилием воли взяв себя в руки, она смахнула слезы со щек, а Эштон направился к буфету и налил ей бренди.</w:t>
      </w:r>
    </w:p>
    <w:p>
      <w:pPr>
        <w:pStyle w:val="Normal"/>
        <w:bidi w:val="0"/>
        <w:spacing w:before="0" w:after="0"/>
        <w:ind w:left="0" w:right="0" w:firstLine="567"/>
        <w:rPr/>
      </w:pPr>
      <w:r>
        <w:rPr/>
        <w:t>- Ну-ка, выпей это! - велел он, возвращаясь к ней. - Это быстро приведет тебя в чувство. - Он с улыбкой наблюдал, как она осторожно почмокала губами, и поморщилась, когда первый же глоток обжигающей жидкости обжег ей горло. Подхватив бокал, он настойчиво поднес его снова к её губам, - До дна, любимая!</w:t>
      </w:r>
    </w:p>
    <w:p>
      <w:pPr>
        <w:pStyle w:val="Normal"/>
        <w:bidi w:val="0"/>
        <w:spacing w:before="0" w:after="0"/>
        <w:ind w:left="0" w:right="0" w:firstLine="567"/>
        <w:rPr/>
      </w:pPr>
      <w:r>
        <w:rPr/>
        <w:t>Лирин послушалась и маленькими глотками выпила обжигающую жидкость, пока на дне уже ничего не осталось. Вздрогнув в последний раз, она вернула ему бокал и сразу почувствовала, как жаркое тепло стало разливаться по всему её телу. Эштон взял её за руку и подвел к дивану, где и усадил в уголок, а сам сел рядом и притянул её к себе. Все страхи Лирин мигом улеглись, с облегченным вздохом она теснее прижалась к его горячему телу, отчаянно нуждаясь в нежности, которую он так щедро дарил ей. В эту минуту не было ничего естественней, чем свернуться калачиком возле него, уронив голову ему на грудь.</w:t>
      </w:r>
    </w:p>
    <w:p>
      <w:pPr>
        <w:pStyle w:val="Normal"/>
        <w:bidi w:val="0"/>
        <w:spacing w:before="0" w:after="0"/>
        <w:ind w:left="0" w:right="0" w:firstLine="567"/>
        <w:rPr/>
      </w:pPr>
      <w:r>
        <w:rPr/>
        <w:t>Медленно вспыхивали догорающие угли в камине, кидая теплые блики на их лица. В комнате воцарилась блаженная тишина. Постепенно огонь догорел, и в комнате стало прохладно. Эштон встал, чтобы подбросить в камин поленьев. Вернувшись назад, он присел на корточки перед Лирин и ласково положил руку ей на бедро.</w:t>
      </w:r>
    </w:p>
    <w:p>
      <w:pPr>
        <w:pStyle w:val="Normal"/>
        <w:bidi w:val="0"/>
        <w:spacing w:before="0" w:after="0"/>
        <w:ind w:left="0" w:right="0" w:firstLine="567"/>
        <w:rPr/>
      </w:pPr>
      <w:r>
        <w:rPr/>
        <w:t>- С тобой все в порядке, милая?</w:t>
      </w:r>
    </w:p>
    <w:p>
      <w:pPr>
        <w:pStyle w:val="Normal"/>
        <w:bidi w:val="0"/>
        <w:spacing w:before="0" w:after="0"/>
        <w:ind w:left="0" w:right="0" w:firstLine="567"/>
        <w:rPr/>
      </w:pPr>
      <w:r>
        <w:rPr/>
        <w:t>- Надеюсь, - Интимность прикосновение вначале заставила её смутиться, но тем не менее Лирин не нашла в себе сил оттолкнуть его. Наслаждение теплой волной разливалось по всему телу. Под его жадным взглядом щеки её вновь заполыхали. Чтобы скрыть свое возбуждение, Лирин отвернулась и стала смотреть на камин.</w:t>
      </w:r>
    </w:p>
    <w:p>
      <w:pPr>
        <w:pStyle w:val="Normal"/>
        <w:bidi w:val="0"/>
        <w:spacing w:before="0" w:after="0"/>
        <w:ind w:left="0" w:right="0" w:firstLine="567"/>
        <w:rPr/>
      </w:pPr>
      <w:r>
        <w:rPr/>
        <w:t>- Рядом с моей комнатой есть ещё одна спальня, - прошептал он и замолчал в ожидании. Она повернулась и с недоумевающим видом взглянула на него. - Мне бы хотелось, чтобы вы сегодня же перебрались туда. - На губах его заиграла ленивая, чувственная усмешка. - Да, конечно, я понимаю, насколько усложняю свою жизнь, ведь тогда искушение будет мучить меня ночи напролет, но я бы так хотел...хотя бы временно, - Лукавая улыбка скользнула у него по губам. - Впрочем, уверен, что вы и так уже поняли, чего я хочу на самом деле. Во всяком случае, не спать в разных комнатах.</w:t>
      </w:r>
    </w:p>
    <w:p>
      <w:pPr>
        <w:pStyle w:val="Normal"/>
        <w:bidi w:val="0"/>
        <w:spacing w:before="0" w:after="0"/>
        <w:ind w:left="0" w:right="0" w:firstLine="567"/>
        <w:rPr/>
      </w:pPr>
      <w:r>
        <w:rPr/>
        <w:t>Она заглянула в его глаза и чуть слышно прошептала:</w:t>
      </w:r>
    </w:p>
    <w:p>
      <w:pPr>
        <w:pStyle w:val="Normal"/>
        <w:bidi w:val="0"/>
        <w:spacing w:before="0" w:after="0"/>
        <w:ind w:left="0" w:right="0" w:firstLine="567"/>
        <w:rPr/>
      </w:pPr>
      <w:r>
        <w:rPr/>
        <w:t>- Вы должны поберечь меня, Эштон, - Улыбка её стала неуверенной. - В вас есть что-то такое...не знаю, как и сказать. Сомневаюсь, что я смогу долго сопротивляться.</w:t>
      </w:r>
    </w:p>
    <w:p>
      <w:pPr>
        <w:pStyle w:val="Normal"/>
        <w:bidi w:val="0"/>
        <w:spacing w:before="0" w:after="0"/>
        <w:ind w:left="0" w:right="0" w:firstLine="567"/>
        <w:rPr/>
      </w:pPr>
      <w:r>
        <w:rPr/>
        <w:t>Он удивленно вскинул брови. Его изумлению не было предела - и она осмеливается делать ему подобное признание, когда знает, как он сгорает от желания испытать в полной мере, на сколько хватит её сопротивления.</w:t>
      </w:r>
    </w:p>
    <w:p>
      <w:pPr>
        <w:pStyle w:val="Normal"/>
        <w:bidi w:val="0"/>
        <w:spacing w:before="0" w:after="0"/>
        <w:ind w:left="0" w:right="0" w:firstLine="567"/>
        <w:rPr/>
      </w:pPr>
      <w:r>
        <w:rPr/>
        <w:t>- Мадам, надеюсь, вы отдаете себе отчет, какое оружие сами даете в мои руки?</w:t>
      </w:r>
    </w:p>
    <w:p>
      <w:pPr>
        <w:pStyle w:val="Normal"/>
        <w:bidi w:val="0"/>
        <w:spacing w:before="0" w:after="0"/>
        <w:ind w:left="0" w:right="0" w:firstLine="567"/>
        <w:rPr/>
      </w:pPr>
      <w:r>
        <w:rPr/>
        <w:t>Святая невинность! Лирин вспыхнула и подняла на него глаза.</w:t>
      </w:r>
    </w:p>
    <w:p>
      <w:pPr>
        <w:pStyle w:val="Normal"/>
        <w:bidi w:val="0"/>
        <w:spacing w:before="0" w:after="0"/>
        <w:ind w:left="0" w:right="0" w:firstLine="567"/>
        <w:rPr/>
      </w:pPr>
      <w:r>
        <w:rPr/>
        <w:t>- Доверие?</w:t>
      </w:r>
    </w:p>
    <w:p>
      <w:pPr>
        <w:pStyle w:val="Normal"/>
        <w:bidi w:val="0"/>
        <w:spacing w:before="0" w:after="0"/>
        <w:ind w:left="0" w:right="0" w:firstLine="567"/>
        <w:rPr/>
      </w:pPr>
      <w:r>
        <w:rPr/>
        <w:t>Глубокие морщины избороздили его лоб. Вот так, одним-единственным словом эта непостижимая женщина поставила крест на всех его надеждах.</w:t>
      </w:r>
    </w:p>
    <w:p>
      <w:pPr>
        <w:pStyle w:val="Normal"/>
        <w:bidi w:val="0"/>
        <w:spacing w:before="0" w:after="0"/>
        <w:ind w:left="0" w:right="0" w:firstLine="567"/>
        <w:rPr/>
      </w:pPr>
      <w:r>
        <w:rPr/>
        <w:t>- Мм, - он поднялся и протянул ей руку. - Мадам, прошу вас. Позвольте проводить вас в вашу новую опочивальню. Еще минута - и я потеряю голову и возьмусь соблазнять вас прямо здесь.</w:t>
      </w:r>
    </w:p>
    <w:p>
      <w:pPr>
        <w:pStyle w:val="Normal"/>
        <w:bidi w:val="0"/>
        <w:spacing w:before="0" w:after="0"/>
        <w:ind w:left="0" w:right="0" w:firstLine="567"/>
        <w:rPr/>
      </w:pPr>
      <w:r>
        <w:rPr/>
        <w:t>- Но мне казалось, вы согласны с тем, что основа каждого супружества это доверие, - напомнила Лирин, когда он поставил её на ноги.</w:t>
      </w:r>
    </w:p>
    <w:p>
      <w:pPr>
        <w:pStyle w:val="Normal"/>
        <w:bidi w:val="0"/>
        <w:spacing w:before="0" w:after="0"/>
        <w:ind w:left="0" w:right="0" w:firstLine="567"/>
        <w:rPr/>
      </w:pPr>
      <w:r>
        <w:rPr/>
        <w:t>Эштон бросил на неё вопросительный взгляд.</w:t>
      </w:r>
    </w:p>
    <w:p>
      <w:pPr>
        <w:pStyle w:val="Normal"/>
        <w:bidi w:val="0"/>
        <w:spacing w:before="0" w:after="0"/>
        <w:ind w:left="0" w:right="0" w:firstLine="567"/>
        <w:rPr/>
      </w:pPr>
      <w:r>
        <w:rPr/>
        <w:t>- Увы, мадам, я и сам охотно пользуюсь этим словом ради собственной выгоды и удобства. Посмотрим, что вы скажете, когда я отвезу вас в Новый Орлеан. А если и это не подействует, ну что ж, тогда я наверно стану жертвой неразделенной любви.</w:t>
      </w:r>
    </w:p>
    <w:p>
      <w:pPr>
        <w:pStyle w:val="Normal"/>
        <w:bidi w:val="0"/>
        <w:spacing w:before="0" w:after="0"/>
        <w:ind w:left="0" w:right="0" w:firstLine="567"/>
        <w:rPr/>
      </w:pPr>
      <w:r>
        <w:rPr/>
        <w:t>Лицо его было непроницаемо. Лирин встревожилась.</w:t>
      </w:r>
    </w:p>
    <w:p>
      <w:pPr>
        <w:pStyle w:val="Normal"/>
        <w:bidi w:val="0"/>
        <w:spacing w:before="0" w:after="0"/>
        <w:ind w:left="0" w:right="0" w:firstLine="567"/>
        <w:rPr/>
      </w:pPr>
      <w:r>
        <w:rPr/>
        <w:t>- Вы это серьезно? Я имею в виду, вы и в самом деле собираетесь отвезти меня в Новый Орлеан?</w:t>
      </w:r>
    </w:p>
    <w:p>
      <w:pPr>
        <w:pStyle w:val="Normal"/>
        <w:bidi w:val="0"/>
        <w:spacing w:before="0" w:after="0"/>
        <w:ind w:left="0" w:right="0" w:firstLine="567"/>
        <w:rPr/>
      </w:pPr>
      <w:r>
        <w:rPr/>
        <w:t>- Да, а почему бы нет? - небрежно бросил он. Эта идея все больше и больше приходилась ему по душе.</w:t>
      </w:r>
    </w:p>
    <w:p>
      <w:pPr>
        <w:pStyle w:val="Normal"/>
        <w:bidi w:val="0"/>
        <w:spacing w:before="0" w:after="0"/>
        <w:ind w:left="0" w:right="0" w:firstLine="567"/>
        <w:rPr/>
      </w:pPr>
      <w:r>
        <w:rPr/>
        <w:t>- Но ведь вы только что вернулись оттуда!</w:t>
      </w:r>
    </w:p>
    <w:p>
      <w:pPr>
        <w:pStyle w:val="Normal"/>
        <w:bidi w:val="0"/>
        <w:spacing w:before="0" w:after="0"/>
        <w:ind w:left="0" w:right="0" w:firstLine="567"/>
        <w:rPr/>
      </w:pPr>
      <w:r>
        <w:rPr/>
        <w:t>- Ну, а это путешествие станет просто развлекательной поездкой, мадам, - нежно шепнул он ей на ушко.</w:t>
      </w:r>
    </w:p>
    <w:p>
      <w:pPr>
        <w:pStyle w:val="Normal"/>
        <w:bidi w:val="0"/>
        <w:spacing w:before="0" w:after="0"/>
        <w:ind w:left="0" w:right="0" w:firstLine="567"/>
        <w:rPr/>
      </w:pPr>
      <w:r>
        <w:rPr/>
        <w:t>Лирин недоверчиво взглянула на него.</w:t>
      </w:r>
    </w:p>
    <w:p>
      <w:pPr>
        <w:pStyle w:val="Normal"/>
        <w:bidi w:val="0"/>
        <w:spacing w:before="0" w:after="0"/>
        <w:ind w:left="0" w:right="0" w:firstLine="567"/>
        <w:rPr/>
      </w:pPr>
      <w:r>
        <w:rPr/>
        <w:t>- И вы, конечно, рассчитываете соблазнить меня во время этой поездки?</w:t>
      </w:r>
    </w:p>
    <w:p>
      <w:pPr>
        <w:pStyle w:val="Normal"/>
        <w:bidi w:val="0"/>
        <w:spacing w:before="0" w:after="0"/>
        <w:ind w:left="0" w:right="0" w:firstLine="567"/>
        <w:rPr/>
      </w:pPr>
      <w:r>
        <w:rPr/>
        <w:t>- Да, мадам, и чем скорее, тем лучше!</w:t>
      </w:r>
    </w:p>
    <w:p>
      <w:pPr>
        <w:pStyle w:val="Normal"/>
        <w:bidi w:val="0"/>
        <w:spacing w:before="0" w:after="0"/>
        <w:ind w:left="0" w:right="0" w:firstLine="567"/>
        <w:rPr/>
      </w:pPr>
      <w:r>
        <w:rPr/>
        <w:t>Он наклонился и подхватил её на руки, коснувшись поцелуем нежной шеи, когда она доверчиво склонила голову ему на плечо. Эштон глаз не мог оторвать от того соблазнительного зрелища, которое представляла из себя её грудь в очаровательно низком вырезе платья особенно сейчас, когда она обвила его шею руками и край платья немного сдвинулся. От такой картины голова у него пошла кругом так, что он едва смог найти дорогу в спальню. Оказавшись, наконец, перед дверью, он повернул ручку и, толкнув её плечом, перенес через порог свою драгоценную ношу. Быстро миновав целую анфиладу комнат, Эштон внес её в ванную и поставил на ноги.</w:t>
      </w:r>
    </w:p>
    <w:p>
      <w:pPr>
        <w:pStyle w:val="Normal"/>
        <w:bidi w:val="0"/>
        <w:spacing w:before="0" w:after="0"/>
        <w:ind w:left="0" w:right="0" w:firstLine="567"/>
        <w:rPr/>
      </w:pPr>
      <w:r>
        <w:rPr/>
        <w:t>- Возможно, вы захотите раздеться здесь. Боюсь, что в комнатах может оказаться довольно холодно, - Эштон кивнул головой в сторону небольшого шкафчика, где было сложено белье. - Я приказал Уиллабелл принести сюда кое-что из ваших вещей, пока мы обедали.</w:t>
      </w:r>
    </w:p>
    <w:p>
      <w:pPr>
        <w:pStyle w:val="Normal"/>
        <w:bidi w:val="0"/>
        <w:spacing w:before="0" w:after="0"/>
        <w:ind w:left="0" w:right="0" w:firstLine="567"/>
        <w:rPr/>
      </w:pPr>
      <w:r>
        <w:rPr/>
        <w:t>Лирин мгновенно узнала лежавшую в шкафу свой собственный зеленый халат и батистовую ночную рубашку. Стало быть, намерение перебраться в эту смежную с его спальню отнюдь не возникло в нем под влиянием минуты. Скорее всего, он давно уже обдумывал это, а сегодня успел даже отдать необходимые распоряжения слугам, ничуть не сомневаясь, что сумеет уговорить её. Она удивленно взглянула на него.</w:t>
      </w:r>
    </w:p>
    <w:p>
      <w:pPr>
        <w:pStyle w:val="Normal"/>
        <w:bidi w:val="0"/>
        <w:spacing w:before="0" w:after="0"/>
        <w:ind w:left="0" w:right="0" w:firstLine="567"/>
        <w:rPr/>
      </w:pPr>
      <w:r>
        <w:rPr/>
        <w:t>- Похоже, я вас недооценивала.</w:t>
      </w:r>
    </w:p>
    <w:p>
      <w:pPr>
        <w:pStyle w:val="Normal"/>
        <w:bidi w:val="0"/>
        <w:spacing w:before="0" w:after="0"/>
        <w:ind w:left="0" w:right="0" w:firstLine="567"/>
        <w:rPr/>
      </w:pPr>
      <w:r>
        <w:rPr/>
        <w:t>В ответ на этот взгляд Эштон отвел глаза и криво усмехнулся.</w:t>
      </w:r>
    </w:p>
    <w:p>
      <w:pPr>
        <w:pStyle w:val="Normal"/>
        <w:bidi w:val="0"/>
        <w:spacing w:before="0" w:after="0"/>
        <w:ind w:left="0" w:right="0" w:firstLine="567"/>
        <w:rPr/>
      </w:pPr>
      <w:r>
        <w:rPr/>
        <w:t>- Насколько я понимаю, вы не возражаете?</w:t>
      </w:r>
    </w:p>
    <w:p>
      <w:pPr>
        <w:pStyle w:val="Normal"/>
        <w:bidi w:val="0"/>
        <w:spacing w:before="0" w:after="0"/>
        <w:ind w:left="0" w:right="0" w:firstLine="567"/>
        <w:rPr/>
      </w:pPr>
      <w:r>
        <w:rPr/>
        <w:t>- Вы всегда так уверены в себе? - спросила она, все ещё не переставая удивляться, как же ловко он все предусмотрел.</w:t>
      </w:r>
    </w:p>
    <w:p>
      <w:pPr>
        <w:pStyle w:val="Normal"/>
        <w:bidi w:val="0"/>
        <w:spacing w:before="0" w:after="0"/>
        <w:ind w:left="0" w:right="0" w:firstLine="567"/>
        <w:rPr/>
      </w:pPr>
      <w:r>
        <w:rPr/>
        <w:t>- Это просто обычная логика, мадам. Эта комната гораздо более удобная, чем та, в которой вас поместили вначале.</w:t>
      </w:r>
    </w:p>
    <w:p>
      <w:pPr>
        <w:pStyle w:val="Normal"/>
        <w:bidi w:val="0"/>
        <w:spacing w:before="0" w:after="0"/>
        <w:ind w:left="0" w:right="0" w:firstLine="567"/>
        <w:rPr/>
      </w:pPr>
      <w:r>
        <w:rPr/>
        <w:t>- И к вам поближе ...</w:t>
      </w:r>
    </w:p>
    <w:p>
      <w:pPr>
        <w:pStyle w:val="Normal"/>
        <w:bidi w:val="0"/>
        <w:spacing w:before="0" w:after="0"/>
        <w:ind w:left="0" w:right="0" w:firstLine="567"/>
        <w:rPr/>
      </w:pPr>
      <w:r>
        <w:rPr/>
        <w:t>- Ну, и это тоже, конечно, - признался он с самодовольной ухмылкой. Сбросив сюртук и жилет, он развязал шелковый галстук и повесил все на деревянную вешалку рядом с дверью. Потом взял её руки и поднес их к губам, взгляды их встретились. - Пока вы переодеваетесь, я разведу огонь в камине.</w:t>
      </w:r>
    </w:p>
    <w:p>
      <w:pPr>
        <w:pStyle w:val="Normal"/>
        <w:bidi w:val="0"/>
        <w:spacing w:before="0" w:after="0"/>
        <w:ind w:left="0" w:right="0" w:firstLine="567"/>
        <w:rPr/>
      </w:pPr>
      <w:r>
        <w:rPr/>
        <w:t>Дверь за ним закрылась и Лирин облегченно вздохнула, надеясь в его отсутствие собраться с мыслями. Постепенно она отчетливо поняла, что чем больше времени проводит с Эштоном, тем меньше помышляет о каком-то сопротивлении. Он, словно магнит, неудержимо притягивал её. Эштон был мужчина в полном смысле этого слова, и Лирин, будучи женщиной до мозга костей, не могла не почувствовать его очарования. Вопреки всякой логике и здравому смыслу ей все больше приходилось по вкусу то, что она замужем за этим человеком. Разумно ли это или нет, она не думала, все больше и больше мечтая познать с ним ту близость, которая бывает между супругами.</w:t>
      </w:r>
    </w:p>
    <w:p>
      <w:pPr>
        <w:pStyle w:val="Normal"/>
        <w:bidi w:val="0"/>
        <w:spacing w:before="0" w:after="0"/>
        <w:ind w:left="0" w:right="0" w:firstLine="567"/>
        <w:rPr/>
      </w:pPr>
      <w:r>
        <w:rPr/>
        <w:t>Его халат вместе с остальной одеждой висел на вешалке. Ей стоило только дотронуться до него, и комнату наполнил присущий только ему одному аромат, который снова заставил её потерять голову. Она со свистом втянула в себя воздух, удивляясь себе самой, и постаралась заставить себя думать только о том, чтобы поскорее переодеться. Нежный шелк ночной рубашки скользнул по её обнаженному телу, слегка холодя его и вдруг, сама не зная, почему, она попыталась представить - а как это будет - заниматься любовью с Эштоном? Испытает ли она блаженство или, как это часто бывает, предвкушение окажется куда приятнее, чем то, что случится в действительности?</w:t>
      </w:r>
    </w:p>
    <w:p>
      <w:pPr>
        <w:pStyle w:val="Normal"/>
        <w:bidi w:val="0"/>
        <w:spacing w:before="0" w:after="0"/>
        <w:ind w:left="0" w:right="0" w:firstLine="567"/>
        <w:rPr/>
      </w:pPr>
      <w:r>
        <w:rPr/>
        <w:t>Она задумчиво обвела взглядом комнату, сомневаясь, возможно ли такое. Что пугает её - ведь этот человек - сама воплощенная мужественность? Отрицать это было бы глупо. Хотя она хорошо представляла, как эти карие глаза темнеют от гнева, тем не менее, в нем был огонь, который мог очаровать любую женщину так, что та даже и не подумает сопротивляться.</w:t>
      </w:r>
    </w:p>
    <w:p>
      <w:pPr>
        <w:pStyle w:val="Normal"/>
        <w:bidi w:val="0"/>
        <w:spacing w:before="0" w:after="0"/>
        <w:ind w:left="0" w:right="0" w:firstLine="567"/>
        <w:rPr/>
      </w:pPr>
      <w:r>
        <w:rPr/>
        <w:t>Лирин сердито затрясла головой. Господи, уже в который раз её мысли завели её Бог знает куда! Ей бы следовало держать себя в руках, а она, поди ж ты, размечталась! Да как она вообще может мечтать о какой-то близости с человеком, которого почти не знает?! Что это ей пришло в голову? Вместо того, чтобы мудро держаться от него на расстоянии, она мечтает о ночи любви!</w:t>
      </w:r>
    </w:p>
    <w:p>
      <w:pPr>
        <w:pStyle w:val="Normal"/>
        <w:bidi w:val="0"/>
        <w:spacing w:before="0" w:after="0"/>
        <w:ind w:left="0" w:right="0" w:firstLine="567"/>
        <w:rPr/>
      </w:pPr>
      <w:r>
        <w:rPr/>
        <w:t>Накинув поверх рубашки зеленый бархатный халат и туго затянув его на узкой талии, Лирин направилась в спальню. Ее босые ноги сразу же по щиколотку утонули в роскошном ковре и Лирин восхищенно улыбнулась при виде мягких тонов, в которых была выдержана вся обстановка этой изящной комнаты. По сравнению с этим великолепным будуаром сразу померкла простенькая обстановка спальни, куда её поместили вначале, и неудивительно - ни одна женщина не смогла бы отказаться от подобной роскоши. Да уж, надо признать, случись ей раньше побывать в подобном раю, она бы дважды подумала прежде, чем усомниться в искренности Эштона.</w:t>
      </w:r>
    </w:p>
    <w:p>
      <w:pPr>
        <w:pStyle w:val="Normal"/>
        <w:bidi w:val="0"/>
        <w:spacing w:before="0" w:after="0"/>
        <w:ind w:left="0" w:right="0" w:firstLine="567"/>
        <w:rPr/>
      </w:pPr>
      <w:r>
        <w:rPr/>
        <w:t>Сидевший на корточках перед камином Эштон повернулся, услышав её шаги. Она с улыбкой приблизилась к нему и, вложив в его руку свои пальчики, призналась, очаровательно краснея, - Вы были правы, Эштон. Комната и в самом деле прелестна. Я бы никогда не смогла заставить себя отказаться от нее.</w:t>
      </w:r>
    </w:p>
    <w:p>
      <w:pPr>
        <w:pStyle w:val="Normal"/>
        <w:bidi w:val="0"/>
        <w:spacing w:before="0" w:after="0"/>
        <w:ind w:left="0" w:right="0" w:firstLine="567"/>
        <w:rPr/>
      </w:pPr>
      <w:r>
        <w:rPr/>
        <w:t>Лирин привстала на цыпочках, чтобы поцеловать его в щеку, но Эштон повернулся и губы их встретились. Она уже не испытывала ни малейшего желания отстраниться и медленно наслаждалась тем, с каким жаром он откликнулся на её поцелуй. Его губы раскрылись, он жадно приник к её губам, властно, настойчиво лаская их и требуя ответа. Ее язык робко шевельнулся в ответ и это почти свело Эштона с ума. Он приподнял её и крепко прижал к своему телу. Его объятия становились все теснее, губы все никак не могли оторваться от её губ, острое блаженство захлестнуло обоих. Раздираемая на части страхом и желанием поддаться искушению, Лирин трепетала в его руках, чувствуя, что и он в любую минуту может потерять голову. Вдруг она отчетливо поняла, что если немедленно не положит конец этому безумию, то через мгновение у неё просто не хватит на это сил.</w:t>
      </w:r>
    </w:p>
    <w:p>
      <w:pPr>
        <w:pStyle w:val="Normal"/>
        <w:bidi w:val="0"/>
        <w:spacing w:before="0" w:after="0"/>
        <w:ind w:left="0" w:right="0" w:firstLine="567"/>
        <w:rPr/>
      </w:pPr>
      <w:r>
        <w:rPr/>
        <w:t>- Дайте мне время, Эштон, - умоляюще прошептала она, с трудом отстранившись. - Прошу вас, дайте мне время хотя бы разобраться в себе.</w:t>
      </w:r>
    </w:p>
    <w:p>
      <w:pPr>
        <w:pStyle w:val="Normal"/>
        <w:bidi w:val="0"/>
        <w:spacing w:before="0" w:after="0"/>
        <w:ind w:left="0" w:right="0" w:firstLine="567"/>
        <w:rPr/>
      </w:pPr>
      <w:r>
        <w:rPr/>
        <w:t>Лицо Эштона покрылось морщинами, как от сильной боли. Он усилием воли заставил себя выпустить её, но она видела, как её отказ мучительно ранил его. Не зная, как облегчить эту боль, она подошла к постели и молча ждала, пока он откинул в сторону покрывало. Когда Эштон вновь повернулся к ней, она услышала, как он порывисто вздохнул и руки его сами собой потянулись к ней. Невольно она поняла, что мечтает снова оказаться в его объятиях, но он с мучительным вздохом отвернулся.</w:t>
      </w:r>
    </w:p>
    <w:p>
      <w:pPr>
        <w:pStyle w:val="Normal"/>
        <w:bidi w:val="0"/>
        <w:spacing w:before="0" w:after="0"/>
        <w:ind w:left="0" w:right="0" w:firstLine="567"/>
        <w:rPr/>
      </w:pPr>
      <w:r>
        <w:rPr/>
        <w:t>- Я ухожу.</w:t>
      </w:r>
    </w:p>
    <w:p>
      <w:pPr>
        <w:pStyle w:val="Normal"/>
        <w:bidi w:val="0"/>
        <w:spacing w:before="0" w:after="0"/>
        <w:ind w:left="0" w:right="0" w:firstLine="567"/>
        <w:rPr/>
      </w:pPr>
      <w:r>
        <w:rPr/>
        <w:t>- Пожалуйста, Эштон ... - Глаза её молили о снисхождении. - Прошу тебя, останься! Мы могли бы немного поговорить!</w:t>
      </w:r>
    </w:p>
    <w:p>
      <w:pPr>
        <w:pStyle w:val="Normal"/>
        <w:bidi w:val="0"/>
        <w:spacing w:before="0" w:after="0"/>
        <w:ind w:left="0" w:right="0" w:firstLine="567"/>
        <w:rPr/>
      </w:pPr>
      <w:r>
        <w:rPr/>
        <w:t>У Эштона вырвался хриплый смешок.</w:t>
      </w:r>
    </w:p>
    <w:p>
      <w:pPr>
        <w:pStyle w:val="Normal"/>
        <w:bidi w:val="0"/>
        <w:spacing w:before="0" w:after="0"/>
        <w:ind w:left="0" w:right="0" w:firstLine="567"/>
        <w:rPr/>
      </w:pPr>
      <w:r>
        <w:rPr/>
        <w:t>- Послушайте, мадам, либо вы недооцениваете исходящий от вас соблазн, либо переоцениваете мою способность сопротивляться ему! Да ведь вы воплощенное искушение! Поверьте, стоит мне остаться - и вряд ли ваше "нет" сможет меня остановить, - Он сунул руки в карманы и обернулся, чтобы взглянуть на нее. Лицо его окаменело, на скулах заходили желваки. - Я и так едва владею собой, мадам...берегитесь! Лучше ложитесь в постель, пока я ещё окончательно не потерял голову!</w:t>
      </w:r>
    </w:p>
    <w:p>
      <w:pPr>
        <w:pStyle w:val="Normal"/>
        <w:bidi w:val="0"/>
        <w:spacing w:before="0" w:after="0"/>
        <w:ind w:left="0" w:right="0" w:firstLine="567"/>
        <w:rPr/>
      </w:pPr>
      <w:r>
        <w:rPr/>
        <w:t>Лирин не осмелилась сомневаться в его предупреждении и поспешила послушаться. Даже не успев снять халат, она скользнула под одеяло. Эштон вернулся к камину, с грохотом швырнул в огонь ещё одно полено и замер, хмуро глядя на пляшущие в камине оранжевые и багровые языки пламени. Лицо его с нахмуренными бровями было ярко освещено, и Лирин вглядывалась в него с замирающим сердцем, поражаясь, как случилось, что она так быстро поддалась очарованию этого человека. Где-то в уголках её затуманенной памяти вдруг шевельнулось хоть и неясное, но отчетливое воспоминание о том, что она уже предавалась любви. Стоило ей закрыть глаза, как перед её мысленным взором появлялся обнаженный мужчина, вот он отодвигается от неё и встает с постели. Хоть она и не могла различить его лица, но от него веяло ощущением силы. Высокий рост, могучие плечи, которые постепенно переходили в узкие бедра, волосы его были темными и темными кольцами падали на бронзовую от загара шею. Уиллабелл когда-то сказала ей, что Эштон мужчина, о котором женщина может только мечтать, и Лирин постепенно пришла к выводу, что старая негритянка ничуть не преувеличила. В самом деле, если бы ей предстояло оценить его достоинства за тот короткий срок, что прошел со времени их знакомства, она могла бы, не моргнув глазом, вручить ему свою жизнь и свое счастье. Жизнь с ним была бы долгой чередой дней, наполненных любовью и нежностью.</w:t>
      </w:r>
    </w:p>
    <w:p>
      <w:pPr>
        <w:pStyle w:val="Normal"/>
        <w:bidi w:val="0"/>
        <w:spacing w:before="0" w:after="0"/>
        <w:ind w:left="0" w:right="0" w:firstLine="567"/>
        <w:rPr/>
      </w:pPr>
      <w:r>
        <w:rPr/>
        <w:t>- Эштон? - чуть слышно прошептала она.</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Да? - она не ответила и он подошел к постели. - Что, Лирин?</w:t>
      </w:r>
    </w:p>
    <w:p>
      <w:pPr>
        <w:pStyle w:val="Normal"/>
        <w:bidi w:val="0"/>
        <w:spacing w:before="0" w:after="0"/>
        <w:ind w:left="0" w:right="0" w:firstLine="567"/>
        <w:rPr/>
      </w:pPr>
      <w:r>
        <w:rPr/>
        <w:t>В полутьме комнаты она пристально вглядывалась в его красивое лицо. Лирин понимала, чем рискует в эту минуту, она уже успела оценить неукротимую силу его мужского желания. Чем все это кончится? Может, потом она станет раскаиваться в своем малодушии, но сейчас она сгорала от желания испытать его страсть. Она томилась от острого желания ощутить на себе тяжесть его мускулистого сильного тела, отдаться ему до конца. Изумрудные озера глаз сияли страстью, когда она медленно, словно приглашая, потянула одеяло вниз.</w:t>
      </w:r>
    </w:p>
    <w:p>
      <w:pPr>
        <w:pStyle w:val="Normal"/>
        <w:bidi w:val="0"/>
        <w:spacing w:before="0" w:after="0"/>
        <w:ind w:left="0" w:right="0" w:firstLine="567"/>
        <w:rPr/>
      </w:pPr>
      <w:r>
        <w:rPr/>
        <w:t>- Думаю, нет никакой необходимости ехать в Новый Орлеан, Эштон. Ты можешь получить все, что хочешь, прямо сейчас.</w:t>
      </w:r>
    </w:p>
    <w:p>
      <w:pPr>
        <w:pStyle w:val="Normal"/>
        <w:bidi w:val="0"/>
        <w:spacing w:before="0" w:after="0"/>
        <w:ind w:left="0" w:right="0" w:firstLine="567"/>
        <w:rPr/>
      </w:pPr>
      <w:r>
        <w:rPr/>
        <w:t>Эштону показалось, что у него остановилось сердце. Но оно тут же глухо заколотилось, с бешеной скоростью гоня по венам разом закипевшую кровь. Давно сдерживаемая страсть прорвалась наружу. Пламя неукротимого желания вспыхнуло в его глазах, дрожащие пальцы, обрывая пуговицы, с силой рванули ворот рубашки. Через мгновение отблески пламени уже выхватили из полумрака комнаты его бронзовые от загара плечи. Эштон присел на край постели, чтобы разуться. Лирин, привстав на колени, спустила с плеч халат и тот, с мягким шорохом упал к её ногам. Отбросив его в сторону, Лирин крепко прижалась к мужу. Она прильнула к его спине, обхватив за плечи руками, и Эштон почувствовал, как его мозг в любую минуту готов взорваться от острого, почти нестерпимого желания. Ее мягкие груди прильнули к его спине, и это ощущение сводило его с ума. Страсть буквально скрутила его, отзываясь болью во всем теле, пока не свернулась тугим, горячим узлом в низу живота. Да, это, несомненно, была его Лирин - страстная, горячая, соблазнительная, способная заставить его испытывать все муки ада. Башмаки с грохотом полетели в сторону, а её руки скользнули по закаменевшей груди. На мгновение рука её замерла, коснувшись свежего шрама, мягко погладила бугры мышц, и пальчики её мгновенно запутались в густой поросли жестких, курчавых волос.</w:t>
      </w:r>
    </w:p>
    <w:p>
      <w:pPr>
        <w:pStyle w:val="Normal"/>
        <w:bidi w:val="0"/>
        <w:spacing w:before="0" w:after="0"/>
        <w:ind w:left="0" w:right="0" w:firstLine="567"/>
        <w:rPr/>
      </w:pPr>
      <w:r>
        <w:rPr/>
        <w:t>- Поспеши, - шепнула она, язычок её, словно жало, легко коснулся его уха, и Лирин откинулась на подушки. Не желая ни на мгновение выпускать её из рук, Эштон тяжело рухнул на постель и подмял её под себя. Рот его накрыл её губы, а рука скользнула вверх, поглаживая бедра, коснулась живота и легла на грудь. Он протянул руку повыше и успел перехватить тонкие пальчики, которые судорожно вцепились в застежку сорочки. Лирин испуганно вскрикнула, когда Эштон, с силой рванув за ворот, одним движением разорвал её пополам так, что зрелая пышность её груди мгновенно предстала перед его голодным взглядом. Его губы немедленно впились в неё обжигающим, влажным поцелуем, так что у неё мгновенно перехватило дыхание, а сердце, словно безумное, заколотилось в груди. Лирин задрожала. Обжигающие прикосновения его языка казались ей пожирающим её пламенем, его умелые ласки приводили её в трепет.</w:t>
      </w:r>
    </w:p>
    <w:p>
      <w:pPr>
        <w:pStyle w:val="Normal"/>
        <w:bidi w:val="0"/>
        <w:spacing w:before="0" w:after="0"/>
        <w:ind w:left="0" w:right="0" w:firstLine="567"/>
        <w:rPr/>
      </w:pPr>
      <w:r>
        <w:rPr/>
        <w:t>Он в последний раз рванул её сорочку, и, разорвав пополам, не глядя, отшвырнул в изножье постели. Огоньки в этих загадочных светло-карих глазах заставили её запылать. На губах её заиграла таинственная, слабая улыбка и Лирин, приподнявшись на постели, потянула его вниз, так что он был вынужден встать на колени. Губы и тела их сплелись в жарком объятии, его руки сжали её талию и скользнули вниз, погладив бедра, а она в это время осыпала быстрыми, легкими поцелуями его шею и щеки. Нежные, розовые соски терлись о его заросшую волосами грудь, доводя его до экстаза.</w:t>
      </w:r>
    </w:p>
    <w:p>
      <w:pPr>
        <w:pStyle w:val="Normal"/>
        <w:bidi w:val="0"/>
        <w:spacing w:before="0" w:after="0"/>
        <w:ind w:left="0" w:right="0" w:firstLine="567"/>
        <w:rPr/>
      </w:pPr>
      <w:r>
        <w:rPr/>
        <w:t>- Мне кажется, я влюбилась в тебя, - выдохнула Лирин. Ее пальцы запутались в копне вьющихся темных волос. - Я хочу тебя... О, Эштон, я так хочу тебя!</w:t>
      </w:r>
    </w:p>
    <w:p>
      <w:pPr>
        <w:pStyle w:val="Normal"/>
        <w:bidi w:val="0"/>
        <w:spacing w:before="0" w:after="0"/>
        <w:ind w:left="0" w:right="0" w:firstLine="567"/>
        <w:rPr/>
      </w:pPr>
      <w:r>
        <w:rPr/>
        <w:t>Его руки крепче сжали её, и в ту же секунду он так впился губами в её рот, что у неё перехватило дыхание. Их губы сплелись с таким жадным нетерпением, как будто бы от этого зависела их жизнь. Лишь на мгновение они разомкнули объятия и увидели, что в глазах каждого пылает огонь сжигавшей их страсти. Ее пальцы пробежали вниз по его мускулистой спине, коснулись талии и потянули вниз туго натянувшиеся бриджи, в то время, как сам он лихорадочно пытался отыскать застежку. Он со свистом втянул воздух сквозь стиснутые зубы, почувствовав, как её рука шаловливо скользнула внутрь, осторожно коснувшись плоского, твердого живота. Кровь стучала у Эштона в висках, желание так переполняло его, что он боялся взорваться в любую минуту.</w:t>
      </w:r>
    </w:p>
    <w:p>
      <w:pPr>
        <w:pStyle w:val="Normal"/>
        <w:bidi w:val="0"/>
        <w:spacing w:before="0" w:after="0"/>
        <w:ind w:left="0" w:right="0" w:firstLine="567"/>
        <w:rPr/>
      </w:pPr>
      <w:r>
        <w:rPr/>
        <w:t>Мягко отстранив её, Эштон быстро встал на ноги и выпрямился во весь рост в своей великолепной наготе. Через мгновение тяжелое, горячее тело уже втиснулось меж её бедер. Губы его все сильнее и сильнее впивались в её рот, заставляя Лирин терять голову от неведомых ей прежде чувств. Он опрокинул её на спину, он принялся ласкать её шелковистую кожу пальцами и губами с привычной уверенностью мужчины, у которого нет оснований сомневаться в своем умении дать наслаждение женщине. Эштон безошибочно и легко находил все самые чувствительные места на теле Лирин, а она отвечала на его ласки томными, прерывистыми вздохами. Охваченная нарастающей страстью, и чувствуя, что уже близка к тому, чтобы достичь пика наслаждения, она начала дрожать и извиваться. Их взгляды сплелись так же, как и их тела и почти сразу же могучий поток страсти подхватил их, чтобы вознести к сияющим вершинам, повинуясь точному удару рыцарского копья, где узел любви связал их в единое целое. Ослепительная волна чувств захлестнула Лирин, все она трепетала от невероятного, невозможного счастья. Его мускулистое тело двигалось быстро и плавно, а их охваченные жаром тела все сильнее вжимались друг в друга. Повинуясь яростным толчкам его бедер, она со стоном выгнулась дугой, отвечая ему с такой же торопливой готовностью. Лирин громко всхлипнула, взмывая к вершинам страсти, где сладко кружится голова, а звезды сияют так ослепительно ярко. Словно мириады крохотных, сверкающих пылинок кололи ей кожу, делая блаженство почти нестерпимым. Тесно прильнув друг к другу, они взлетали все выше и выше в небеса, приближаясь к пику страсти. Рука в руке, они вместе плыли в этом радужном мире, пока наконец небеса не позволили им оторваться от райского блаженства, чтобы вновь вернуться на грешную землю. Их усталые, счастливые вздохи выдавали блаженную усталость, чуть припухшие губы уже касались друг друга с нежностью утоленной страсти. В оконные стекла снова забарабанили косые струи дождя, но влюбленная пара не обратила на это никакого внимания, упиваясь нектаром удовлетворенного желания.</w:t>
      </w:r>
    </w:p>
    <w:p>
      <w:pPr>
        <w:pStyle w:val="Normal"/>
        <w:bidi w:val="0"/>
        <w:spacing w:before="0" w:after="0"/>
        <w:ind w:left="0" w:right="0" w:firstLine="567"/>
        <w:rPr/>
      </w:pPr>
      <w:r>
        <w:rPr/>
        <w:t>Покои хозяина находились в том крыле дому, куда никогда не попадали утренние лучи солнца. Лишь кое-где они робко заглядывали в комнату, пробиваясь сквозь плотные шторы, закрывавшие тяжелые двустворчатые двери и стеклянные окна. Лирин зевнула и протянула руку к другой стороне постели. Обнаружив, что она одна, она села и с удивлением оглядела комнату, но та была пуста. Как она ни прислушивалась, но до неё не донеслось ни единого шороха, свидетельствующего о том, что Эштон где-то неподалеку. Похоже, этой ночью он незаметно перенес её в свою спальню, разом покончив с разговорами о раздельных комнатах супругов и дав всем понять, где её настоящее место. Перед ней была огромная, великолепно обставленная комната, все убранство которой указывало на безупречный вкус её владельца. Все было выдержано в глубоких синих и мягких серо-коричневых тонах, в то время как разбросанные по комнате бархатные кресла, гобелены, кожаная мебель и деревянные панели придавали комнате сдержанную теплоту. Впрочем, было сразу заметно, что спальня принадлежит мужчине, а то, что это был мужчина, в которого она была влюблена, делала её в глазах Лирин неотразимо привлекательной.</w:t>
      </w:r>
    </w:p>
    <w:p>
      <w:pPr>
        <w:pStyle w:val="Normal"/>
        <w:bidi w:val="0"/>
        <w:spacing w:before="0" w:after="0"/>
        <w:ind w:left="0" w:right="0" w:firstLine="567"/>
        <w:rPr/>
      </w:pPr>
      <w:r>
        <w:rPr/>
        <w:t>Отбросив со лба спутавшиеся за ночь волосы, она с мечтательным вздохом вновь откинулась на подушки. Перед её мысленным взором пронеслось то, что происходило вчерашней ночью, и Лирин наслаждалась этими видениями в ожидании возвращения Эштона. Приходилось признать, что хозяин Белль Шена, воспользовавшись своим неотразимым обаянием, завладел не только её телом, но и мыслями. Теперь её сердце навсегда принадлежит этому человеку. Ловушка захлопнулась. Захваченная врасплох своими чувствами, она вызвала в своей памяти гибкую бронзовую от загара фигуру, рельефно вылепленные на груди мускулы, плоский, твердый живот, железные бедра. Но стоило только её воображению добавить к этому торсу кое-какие детали, как лицо её вспыхнуло от смущения, а губы изогнулись в лукавой усмешке, когда она вспомнила, как горело его тело под её ладонью. Позже ночью, когда он ненадолго покинул её, спящую, чтобы подбросить дров в камин, она приоткрыла глаза и залюбовалась тем, как твердые бугры мышц играли у него на спине и лежали твердыми плитами в том месте, где загорелая кожа заросла густыми волосами.</w:t>
      </w:r>
    </w:p>
    <w:p>
      <w:pPr>
        <w:pStyle w:val="Normal"/>
        <w:bidi w:val="0"/>
        <w:spacing w:before="0" w:after="0"/>
        <w:ind w:left="0" w:right="0" w:firstLine="567"/>
        <w:rPr/>
      </w:pPr>
      <w:r>
        <w:rPr/>
        <w:t>Звук открывшейся и закрывшейся двери где-то в глубине дома вырвал Лирин из сладкой паутины мечтаний. Узнав тяжелую поступь Уиллабелл, она отбросила в сторону одеяло и испуганно охнула, вспомнив о собственной наготе. Подцепив висевший на спинке постели халат Эштона, она торопливо завернулась в него, но, прислушавшись хорошенько, убедилась, что экономка вошла в ванную. Дверь туда была плотно закрыта и Лирин с облегченным вздохом свернулась клубочком на кровати. Ей не очень-то хотелось попадаться на глаза почтенной негритянке, особенно после того, как она только недавно дала слово не торопиться признавать Эштона своим мужем. Как бы то ни было, со вздохом призналась она себе, не пройдет и часа, как ей придется смириться со своим статусом хозяйки дома. Вряд ли ей удастся дольше этого времени держать Уиллабелл в неведении в том, что касается изменившихся отношений между ней и Эштоном.</w:t>
      </w:r>
    </w:p>
    <w:p>
      <w:pPr>
        <w:pStyle w:val="Normal"/>
        <w:bidi w:val="0"/>
        <w:spacing w:before="0" w:after="0"/>
        <w:ind w:left="0" w:right="0" w:firstLine="567"/>
        <w:rPr/>
      </w:pPr>
      <w:r>
        <w:rPr/>
        <w:t>Суета и топот ног в соседней комнате становились все громче - Лирин догадалась, что слуги наполняю ванну теплой водой. Вскоре раздался повелительный голос экономки, отославшей их прочь, на мгновение все смолкло, и внезапно раздался негромкий стук в дверь. Прежде, чем откликнуться, Лирин поспешно оглядела себя в зеркало и стыдливо опустила глаза, обнаружив, что волосы спутанной копной рассыпались по спине, щеки горят, впрочем, как и все тело под халатом. Иначе говоря, достаточно было бросить на неё взгляд, чтобы понять, чем они с мистером Уингейтом занимались всю ночь и в какие игры играли. Если Уиллабелл не достанет сдержанности, то чувство собственного достоинства бедняжки Лирин должно было подвергнуться серьезному испытанию.</w:t>
      </w:r>
    </w:p>
    <w:p>
      <w:pPr>
        <w:pStyle w:val="Normal"/>
        <w:bidi w:val="0"/>
        <w:spacing w:before="0" w:after="0"/>
        <w:ind w:left="0" w:right="0" w:firstLine="567"/>
        <w:rPr/>
      </w:pPr>
      <w:r>
        <w:rPr/>
        <w:t>Махнув рукой на все попытки придать себе более приличный вид, Лирин распахнула дверь и увидела Уиллабелл, которая меняла в ванной полотенца. Старая женщина и виду не подала, как она поражена, а приветствовала молодую хозяйку со своей обычной веселой улыбкой и сразу же принялась болтать, что позволило Лирин почувствовать себя лучше. Казалось, экономка ничуть не удивилась присутствию Лирин в спальне хозяина, а приняла это, как нечто само собой разумеющееся.</w:t>
      </w:r>
    </w:p>
    <w:p>
      <w:pPr>
        <w:pStyle w:val="Normal"/>
        <w:bidi w:val="0"/>
        <w:spacing w:before="0" w:after="0"/>
        <w:ind w:left="0" w:right="0" w:firstLine="567"/>
        <w:rPr/>
      </w:pPr>
      <w:r>
        <w:rPr/>
        <w:t>Через пару минут Лирин уже нежилась в восхитительно горячей ванне, и только что намылила все тело душистым мылом, как вдруг вдалеке послышались громкие, торопливые шаги и стук каблуков. Эштон вихрем взлетел по лестнице, заставив Луэллу Мэй кинуться опрометью по коридору, чтобы быстрым стуком предупредить о его приближении. Уиллабелл торопливо выскользнула из комнаты, оставив свою подопечную на милость спешившего к ней мужа.</w:t>
      </w:r>
    </w:p>
    <w:p>
      <w:pPr>
        <w:pStyle w:val="Normal"/>
        <w:bidi w:val="0"/>
        <w:spacing w:before="0" w:after="0"/>
        <w:ind w:left="0" w:right="0" w:firstLine="567"/>
        <w:rPr/>
      </w:pPr>
      <w:r>
        <w:rPr/>
        <w:t>Как только Эштон приоткрыл дверь в свою комнату, его как громом поразили звуки веселой песенки, которую кто-то напевал в ванной. Прислонившись плечом к приоткрытой двери, он с наслаждением упивался видом обнаженной красоты, представшей перед его взором. Эштон с удовольствием подумал, как он точно рассчитал время. Его жена принимала ванну, и мягкий утренний свет, пробивавшийся сквозь оконные стекла, заставлял нежно мерцать её бархатистую кожу, цветом похожую на слоновую кость. Сейчас она, мокрая с головы до пят, была похожа на купающуюся под сенью деревьев очаровательную лесную нимфу.</w:t>
      </w:r>
    </w:p>
    <w:p>
      <w:pPr>
        <w:pStyle w:val="Normal"/>
        <w:bidi w:val="0"/>
        <w:spacing w:before="0" w:after="0"/>
        <w:ind w:left="0" w:right="0" w:firstLine="567"/>
        <w:rPr/>
      </w:pPr>
      <w:r>
        <w:rPr/>
        <w:t>Наконец Лирин, почувствовав чье-то присутствие и рассчитывая увидеть Уиллабелл, вскинула глаза. Она чуть не пошла ко дну, когда вместо черного лица экономки увидела ухмыляющуюся физиономию Эштона. Он приветствовал её очаровательной улыбкой и нежным взглядом карих глаз. Пристальный взгляд мужчины окончательно смутил её, особенно когда она заметила, как он пожирает глазами её грудь.</w:t>
      </w:r>
    </w:p>
    <w:p>
      <w:pPr>
        <w:pStyle w:val="Normal"/>
        <w:bidi w:val="0"/>
        <w:spacing w:before="0" w:after="0"/>
        <w:ind w:left="0" w:right="0" w:firstLine="567"/>
        <w:rPr/>
      </w:pPr>
      <w:r>
        <w:rPr/>
        <w:t>- Вы - свет моих очей, мадам, особенно ночью.</w:t>
      </w:r>
    </w:p>
    <w:p>
      <w:pPr>
        <w:pStyle w:val="Normal"/>
        <w:bidi w:val="0"/>
        <w:spacing w:before="0" w:after="0"/>
        <w:ind w:left="0" w:right="0" w:firstLine="567"/>
        <w:rPr/>
      </w:pPr>
      <w:r>
        <w:rPr/>
        <w:t>Краска бросилась ей в лицо при этом откровенном напоминании о тех ласках, которым они так безудержно предавались ночью. Он был одет очень просто - в бриджи для верховой езды, высокие сапоги и рубашку с длинными рукавами и казался воплощением мужчины, уверенного в своем мужском очаровании. Это заставило её ещё острее смутиться от сознания своей собственной наготы и застенчиво вспыхнуть. Стараясь не обращать внимания на его пристальный взгляд, и тщетно пытаясь унять неистовый стук сердца, Лирин как можно небрежнее спросила:</w:t>
      </w:r>
    </w:p>
    <w:p>
      <w:pPr>
        <w:pStyle w:val="Normal"/>
        <w:bidi w:val="0"/>
        <w:spacing w:before="0" w:after="0"/>
        <w:ind w:left="0" w:right="0" w:firstLine="567"/>
        <w:rPr/>
      </w:pPr>
      <w:r>
        <w:rPr/>
        <w:t>- Вы собрались проехаться верхом?</w:t>
      </w:r>
    </w:p>
    <w:p>
      <w:pPr>
        <w:pStyle w:val="Normal"/>
        <w:bidi w:val="0"/>
        <w:spacing w:before="0" w:after="0"/>
        <w:ind w:left="0" w:right="0" w:firstLine="567"/>
        <w:rPr/>
      </w:pPr>
      <w:r>
        <w:rPr/>
        <w:t>- Только взглянуть, как валят лес, - отозвался он, наблюдая, как мыльная пена собирается островками возле её груди, когда она пытается и мыться и одновременно укрыться от его глаз. - А вообще я собирался поскорее вернуться, чтобы вместе с тобой прокатиться в Натчез. В конце концов, если мы поедем в Новый Орлеан, то тебе понадобятся новые платья.</w:t>
      </w:r>
    </w:p>
    <w:p>
      <w:pPr>
        <w:pStyle w:val="Normal"/>
        <w:bidi w:val="0"/>
        <w:spacing w:before="0" w:after="0"/>
        <w:ind w:left="0" w:right="0" w:firstLine="567"/>
        <w:rPr/>
      </w:pPr>
      <w:r>
        <w:rPr/>
        <w:t>- Но я думала, в этом уже нет необходимости ...</w:t>
      </w:r>
    </w:p>
    <w:p>
      <w:pPr>
        <w:pStyle w:val="Normal"/>
        <w:bidi w:val="0"/>
        <w:spacing w:before="0" w:after="0"/>
        <w:ind w:left="0" w:right="0" w:firstLine="567"/>
        <w:rPr/>
      </w:pPr>
      <w:r>
        <w:rPr/>
        <w:t>- Напротив, радость моя, - Эштон шагнул вперед и уселся на стул, стоявший возле ванной. Забрав у неё мочалку, он окунул её в мыльную воду и принялся осторожно намыливать ей спину. - Подумай сама - может быть, поездка в Новый Орлеан вернет тебе память, да и потом нам с тобой понадобится заново узнать друг друга. Что же может быть лучше этого? Ведь именно там мы с тобой полюбили друг друга!</w:t>
      </w:r>
    </w:p>
    <w:p>
      <w:pPr>
        <w:pStyle w:val="Normal"/>
        <w:bidi w:val="0"/>
        <w:spacing w:before="0" w:after="0"/>
        <w:ind w:left="0" w:right="0" w:firstLine="567"/>
        <w:rPr/>
      </w:pPr>
      <w:r>
        <w:rPr/>
        <w:t>Лирин чуть повернула голову, с удовольствием наблюдая, как его сильные пальцы осторожно массируют ей спину и плечи.</w:t>
      </w:r>
    </w:p>
    <w:p>
      <w:pPr>
        <w:pStyle w:val="Normal"/>
        <w:bidi w:val="0"/>
        <w:spacing w:before="0" w:after="0"/>
        <w:ind w:left="0" w:right="0" w:firstLine="567"/>
        <w:rPr/>
      </w:pPr>
      <w:r>
        <w:rPr/>
        <w:t>- Так приятно? - нежно спросил он.</w:t>
      </w:r>
    </w:p>
    <w:p>
      <w:pPr>
        <w:pStyle w:val="Normal"/>
        <w:bidi w:val="0"/>
        <w:spacing w:before="0" w:after="0"/>
        <w:ind w:left="0" w:right="0" w:firstLine="567"/>
        <w:rPr/>
      </w:pPr>
      <w:r>
        <w:rPr/>
        <w:t>- Хм, ещё бы! - промурлыкала она, и, забыв о своей наготе, склонилась вперед, чтобы ему было удобнее. Покончив со спиной, он принялся тереть ей бок и, слегка осмелев, нежно провел ладонью по груди. Сердце её дрогнуло и отчаянно заколотилось, она повернулась к нему, и её затуманенный взгляд встретился с его горящими глазами. Склонившись к Лирин, он лизнул ей ушко и, отбросив в сторону завившиеся мелкими колечками локоны, выпавшие из аккуратно подобранного и заколотого пучка, покрыл легкими поцелуями её шею. Ладонь Эштона тяжело легла ей на грудь, через мгновение он сжал её талию, и Лирин только успела охнуть, как он уже вытащил её из воды и усадил к себе на колени. Никому из них и в голову не пришло побеспокоиться о том, что он тут же промок насквозь. Теперь для них существовала только их любовь, и ничто в мире не могло оторвать их друг от друга. Остальной мир прекратил существовать.</w:t>
      </w:r>
    </w:p>
    <w:p>
      <w:pPr>
        <w:pStyle w:val="Normal"/>
        <w:bidi w:val="0"/>
        <w:spacing w:before="0" w:after="0"/>
        <w:ind w:left="0" w:right="0" w:firstLine="567"/>
        <w:rPr/>
      </w:pPr>
      <w:r>
        <w:rPr/>
        <w:t>Услышав дробный перестук каблучков, который быстро приближался, Эштон поднял голову и расплылся в довольной улыбке. Перед ним предстало на редкость соблазнительное зрелище. Для выезда Лирин надела одно из тех платьев, которые заказывал он сам - эффект получился просто потрясающий! Еще давным-давно Эштон впервые с удивлением понял, что в Лирин воплотилось все его представления о любимой и желанной женщине. Его память все эти три года бережно хранила воспоминания о ней, но теперь, когда у него перед глазами стояла живая Лирин, Эштон вдруг понял, что до этой самой минуты так до конца и не смог в полной мере оценить всю прелесть жены. Неужели его память решила сыграть с ним злую шутку - ведь не может быть, чтобы за это время Лирин стала ещё прекраснее, чем была прежде?!</w:t>
      </w:r>
    </w:p>
    <w:p>
      <w:pPr>
        <w:pStyle w:val="Normal"/>
        <w:bidi w:val="0"/>
        <w:spacing w:before="0" w:after="0"/>
        <w:ind w:left="0" w:right="0" w:firstLine="567"/>
        <w:rPr/>
      </w:pPr>
      <w:r>
        <w:rPr/>
        <w:t>Когда она в нерешительности замерла на самой верхней ступеньке лестницы, он с улыбкой помахал ей рукой. Она шла к нему и он будто пил её восхищенным взглядом, не в силах оторваться от этого дивного видения. Платье было поистине очаровательно: корсаж из переливчатой темно-зеленой тафты и юбка цвета слоновой кости из того же материала. Изящную, тонкую шею окружал туго накрахмаленный кружевной воротничок, точно такие же манжеты подчеркивали хрупкость рук Лирин. Пышные рукава фонариком внизу сужались и туго облегали руки, нежно-кремовые кружева пенящимися складками обрамляли кокетливую шляпку цвета морской волны с высокой тульей. Огромный бант того же цвета был завязан у неё под подбородком, что придавало Лирин легкомысленный и очаровательный вид. С точки зрения Эштона она была на редкость элегантна.</w:t>
      </w:r>
    </w:p>
    <w:p>
      <w:pPr>
        <w:pStyle w:val="Normal"/>
        <w:bidi w:val="0"/>
        <w:spacing w:before="0" w:after="0"/>
        <w:ind w:left="0" w:right="0" w:firstLine="567"/>
        <w:rPr/>
      </w:pPr>
      <w:r>
        <w:rPr/>
        <w:t>- Мадам, вы самая соблазнительная из сирен и, скорее всего, единственная - ведь все остальные, скорее всего, одна за другой утопились в океане из зависти к вашей красоте!</w:t>
      </w:r>
    </w:p>
    <w:p>
      <w:pPr>
        <w:pStyle w:val="Normal"/>
        <w:bidi w:val="0"/>
        <w:spacing w:before="0" w:after="0"/>
        <w:ind w:left="0" w:right="0" w:firstLine="567"/>
        <w:rPr/>
      </w:pPr>
      <w:r>
        <w:rPr/>
        <w:t>Лирин весело расхохоталась и обвила руками его шею, а Эштон, подхватив её на руки, закружил жену. Все ещё не отпуская её, он коснулся обжигающим поцелуем её губ. Ее язык немедленно откликнулся с радостной готовностью, на одно долгое мгновение они будто растворились друг в друге, став единым целым. Наконец Эштон задохнулся и, с трудом оторвавшись от жены, поставил её на землю. - Если ты ещё хоть раз посмеешь ответить мне с таким жаром, то я забуду обо всем и немедленно затащу тебя в постель!</w:t>
      </w:r>
    </w:p>
    <w:p>
      <w:pPr>
        <w:pStyle w:val="Normal"/>
        <w:bidi w:val="0"/>
        <w:spacing w:before="0" w:after="0"/>
        <w:ind w:left="0" w:right="0" w:firstLine="567"/>
        <w:rPr/>
      </w:pPr>
      <w:r>
        <w:rPr/>
        <w:t>Лирин нежно коснулась его неровно вздымающейся груди и коварно улыбнулась.</w:t>
      </w:r>
    </w:p>
    <w:p>
      <w:pPr>
        <w:pStyle w:val="Normal"/>
        <w:bidi w:val="0"/>
        <w:spacing w:before="0" w:after="0"/>
        <w:ind w:left="0" w:right="0" w:firstLine="567"/>
        <w:rPr/>
      </w:pPr>
      <w:r>
        <w:rPr/>
        <w:t>- В конце концов, почему бы нам не отложить поездку?</w:t>
      </w:r>
    </w:p>
    <w:p>
      <w:pPr>
        <w:pStyle w:val="Normal"/>
        <w:bidi w:val="0"/>
        <w:spacing w:before="0" w:after="0"/>
        <w:ind w:left="0" w:right="0" w:firstLine="567"/>
        <w:rPr/>
      </w:pPr>
      <w:r>
        <w:rPr/>
        <w:t>Эштон заскрипел зубами и с трудом выдавил улыбку</w:t>
      </w:r>
    </w:p>
    <w:p>
      <w:pPr>
        <w:pStyle w:val="Normal"/>
        <w:bidi w:val="0"/>
        <w:spacing w:before="0" w:after="0"/>
        <w:ind w:left="0" w:right="0" w:firstLine="567"/>
        <w:rPr/>
      </w:pPr>
      <w:r>
        <w:rPr/>
        <w:t>- Ах, мадам, никто на свете не хочет этого так, как я! Провести весь день в постели с такой женщиной, как вы - да об этом можно только мечтать! Но я ещё не забыл, что лишил вас ночной сорочки, а, стало быть, за мной долг! - Он заглянул в её сияющие глаза. - И нам, скорее всего, понадобится их изрядный запас, если мы собираемся проводить вместе каждую ночь до конца наших дней.</w:t>
      </w:r>
    </w:p>
    <w:p>
      <w:pPr>
        <w:pStyle w:val="Normal"/>
        <w:bidi w:val="0"/>
        <w:spacing w:before="0" w:after="0"/>
        <w:ind w:left="0" w:right="0" w:firstLine="567"/>
        <w:rPr/>
      </w:pPr>
      <w:r>
        <w:rPr/>
        <w:t>Она привстала на цыпочках и шепнула ему в самое ухо:</w:t>
      </w:r>
    </w:p>
    <w:p>
      <w:pPr>
        <w:pStyle w:val="Normal"/>
        <w:bidi w:val="0"/>
        <w:spacing w:before="0" w:after="0"/>
        <w:ind w:left="0" w:right="0" w:firstLine="567"/>
        <w:rPr/>
      </w:pPr>
      <w:r>
        <w:rPr/>
        <w:t>- Теперь я понимаю, почему Марелда так меня возненавидела! Представляю, как ей хотелось затащить тебя в постель!</w:t>
      </w:r>
    </w:p>
    <w:p>
      <w:pPr>
        <w:pStyle w:val="Normal"/>
        <w:bidi w:val="0"/>
        <w:spacing w:before="0" w:after="0"/>
        <w:ind w:left="0" w:right="0" w:firstLine="567"/>
        <w:rPr/>
      </w:pPr>
      <w:r>
        <w:rPr/>
        <w:t>Эштон скептически хмыкнул и подхватил её под руку. Они направились к выходу.</w:t>
      </w:r>
    </w:p>
    <w:p>
      <w:pPr>
        <w:pStyle w:val="Normal"/>
        <w:bidi w:val="0"/>
        <w:spacing w:before="0" w:after="0"/>
        <w:ind w:left="0" w:right="0" w:firstLine="567"/>
        <w:rPr/>
      </w:pPr>
      <w:r>
        <w:rPr/>
        <w:t>- Мадам, уверяю вас, у Марелды нет ни малейших оснований так думать. У меня с ней ничего не было.</w:t>
      </w:r>
    </w:p>
    <w:p>
      <w:pPr>
        <w:pStyle w:val="Normal"/>
        <w:bidi w:val="0"/>
        <w:spacing w:before="0" w:after="0"/>
        <w:ind w:left="0" w:right="0" w:firstLine="567"/>
        <w:rPr/>
      </w:pPr>
      <w:r>
        <w:rPr/>
        <w:t>Прижав руку к груди, Лирин улыбнулась и доверчиво посмотрела ему в глаза.</w:t>
      </w:r>
    </w:p>
    <w:p>
      <w:pPr>
        <w:pStyle w:val="Normal"/>
        <w:bidi w:val="0"/>
        <w:spacing w:before="0" w:after="0"/>
        <w:ind w:left="0" w:right="0" w:firstLine="567"/>
        <w:rPr/>
      </w:pPr>
      <w:r>
        <w:rPr/>
        <w:t>- Я просто счастлива.</w:t>
      </w:r>
    </w:p>
    <w:p>
      <w:pPr>
        <w:pStyle w:val="Normal"/>
        <w:bidi w:val="0"/>
        <w:spacing w:before="0" w:after="0"/>
        <w:ind w:left="0" w:right="0" w:firstLine="567"/>
        <w:rPr/>
      </w:pPr>
      <w:r>
        <w:rPr/>
        <w:t>Хирам ждал их возле экипаж, предупредительно распахнув дверцу. Стоило им только появиться на пороге, как старый негр торопливо сорвал с головы старую бобровую шапку и радостно осклабился.</w:t>
      </w:r>
    </w:p>
    <w:p>
      <w:pPr>
        <w:pStyle w:val="Normal"/>
        <w:bidi w:val="0"/>
        <w:spacing w:before="0" w:after="0"/>
        <w:ind w:left="0" w:right="0" w:firstLine="567"/>
        <w:rPr/>
      </w:pPr>
      <w:r>
        <w:rPr/>
        <w:t>- Ух ты, ну и парочка! Просто загляденье!</w:t>
      </w:r>
    </w:p>
    <w:p>
      <w:pPr>
        <w:pStyle w:val="Normal"/>
        <w:bidi w:val="0"/>
        <w:spacing w:before="0" w:after="0"/>
        <w:ind w:left="0" w:right="0" w:firstLine="567"/>
        <w:rPr/>
      </w:pPr>
      <w:r>
        <w:rPr/>
        <w:t>- Спасибо, Хирам! - Лирин ослепительно улыбнулась старому кучеру. Мистер Уингейт тоже неплохо выглядит, ведь правда?</w:t>
      </w:r>
    </w:p>
    <w:p>
      <w:pPr>
        <w:pStyle w:val="Normal"/>
        <w:bidi w:val="0"/>
        <w:spacing w:before="0" w:after="0"/>
        <w:ind w:left="0" w:right="0" w:firstLine="567"/>
        <w:rPr/>
      </w:pPr>
      <w:r>
        <w:rPr/>
        <w:t>- Да уж, в точности как всегда, - согласился старик-негр, а потом, весело хмыкнув, объяснил: - Но ему до вас далеко, миссус!</w:t>
      </w:r>
    </w:p>
    <w:p>
      <w:pPr>
        <w:pStyle w:val="Normal"/>
        <w:bidi w:val="0"/>
        <w:spacing w:before="0" w:after="0"/>
        <w:ind w:left="0" w:right="0" w:firstLine="567"/>
        <w:rPr/>
      </w:pPr>
      <w:r>
        <w:rPr/>
        <w:t>Их довольный и беззаботный смех согрел ему сердце, а Лирин, лучезарно улыбаясь, забралась в коляску, поддерживаемая любящей рукой мужа. Удобно устроившись на мягком кожаном сиденье, она подобрала пышные юбки, чтобы Эштон мог сесть возле нее. Он тут же воспользовался приглашением и, протянув руку, обнял жену за плечи и привлек её к себе.</w:t>
      </w:r>
    </w:p>
    <w:p>
      <w:pPr>
        <w:pStyle w:val="Normal"/>
        <w:bidi w:val="0"/>
        <w:spacing w:before="0" w:after="0"/>
        <w:ind w:left="0" w:right="0" w:firstLine="567"/>
        <w:rPr/>
      </w:pPr>
      <w:r>
        <w:rPr/>
        <w:t>- Я люблю тебя, - шепнул Эштон.</w:t>
      </w:r>
    </w:p>
    <w:p>
      <w:pPr>
        <w:pStyle w:val="Normal"/>
        <w:bidi w:val="0"/>
        <w:spacing w:before="0" w:after="0"/>
        <w:ind w:left="0" w:right="0" w:firstLine="567"/>
        <w:rPr/>
      </w:pPr>
      <w:r>
        <w:rPr/>
        <w:t>Украшенная кокетливой шляпкой головка повернулась и Лирин подарила его улыбкой. Эштон почувствовал, как сердце его радостно затрепетало.</w:t>
      </w:r>
    </w:p>
    <w:p>
      <w:pPr>
        <w:pStyle w:val="Normal"/>
        <w:bidi w:val="0"/>
        <w:spacing w:before="0" w:after="0"/>
        <w:ind w:left="0" w:right="0" w:firstLine="567"/>
        <w:rPr/>
      </w:pPr>
      <w:r>
        <w:rPr/>
        <w:t>- Ну, что ж, сэр, могу вас уверить, что это чувство взаимно.</w:t>
      </w:r>
    </w:p>
    <w:p>
      <w:pPr>
        <w:pStyle w:val="Normal"/>
        <w:bidi w:val="0"/>
        <w:spacing w:before="0" w:after="0"/>
        <w:ind w:left="0" w:right="0" w:firstLine="567"/>
        <w:rPr/>
      </w:pPr>
      <w:r>
        <w:rPr/>
        <w:t>Ландо весело покатило по извилистой дороге. Поездка в Натчез обернулась для Эштона истинным удовольствием, несмотря на то, что проезжал тут он по крайней мере сотню раз по самым разным случаям. Минувшая ночь, подарившая ему пьянящее наслаждение, дала Эштону то, что так было необходимо для его измученной, исстрадавшейся души, к тому же женщина, подарившая ему такое счастье, сейчас так доверчиво и нежно покоилась в его объятиях.</w:t>
      </w:r>
    </w:p>
    <w:p>
      <w:pPr>
        <w:pStyle w:val="Normal"/>
        <w:bidi w:val="0"/>
        <w:spacing w:before="0" w:after="0"/>
        <w:ind w:left="0" w:right="0" w:firstLine="567"/>
        <w:rPr/>
      </w:pPr>
      <w:r>
        <w:rPr/>
        <w:t>Лирин протянула руку, чтобы снять нитку у него с бриджей, и пальчики её игриво пробежались по мгновенно закаменевшим мускулам бедра. Поймав его напряженный взгляд, она уже хотела убрать руку, как вдруг заметила, что он улыбается ей самой поощрительной улыбкой. Тут же успокоившись, она протянула ему губы и получила в ответ страстный поцелуй. Так весело и увлекательно они и коротали время, пока экипаж не остановился у дверей магазина модных дамских товаров.</w:t>
      </w:r>
    </w:p>
    <w:p>
      <w:pPr>
        <w:pStyle w:val="Normal"/>
        <w:bidi w:val="0"/>
        <w:spacing w:before="0" w:after="0"/>
        <w:ind w:left="0" w:right="0" w:firstLine="567"/>
        <w:rPr/>
      </w:pPr>
      <w:r>
        <w:rPr/>
        <w:t>Эштон помог выйти молодой жене на деревянный тротуар и остановился обсудить с Хирамом, сколько времени им понадобится, чтобы купить все необходимое. Повернувшись к Лирин, он обхватил её за талию и с широкой улыбкой повел наверх познакомиться с хозяйкой. Мисс Гертруда заторопилась им навстречу, смешно вытягивая шею, чтобы разглядеть приехавших клиентов поверх огромных кип материи, загромождавших её магазин. Но как только эта неуклюжая дама с устрашающим носом, напоминавшим клюв попугая, разглядела, кто к ней пришел, она радостно всплеснула руками и бросилась им навстречу.</w:t>
      </w:r>
    </w:p>
    <w:p>
      <w:pPr>
        <w:pStyle w:val="Normal"/>
        <w:bidi w:val="0"/>
        <w:spacing w:before="0" w:after="0"/>
        <w:ind w:left="0" w:right="0" w:firstLine="567"/>
        <w:rPr/>
      </w:pPr>
      <w:r>
        <w:rPr/>
        <w:t>- Ах, мистер Уингейт, я просто сгорала от нетерпения - так мне хотелось увидеть вашу жену! - прощебетала она.</w:t>
      </w:r>
    </w:p>
    <w:p>
      <w:pPr>
        <w:pStyle w:val="Normal"/>
        <w:bidi w:val="0"/>
        <w:spacing w:before="0" w:after="0"/>
        <w:ind w:left="0" w:right="0" w:firstLine="567"/>
        <w:rPr/>
      </w:pPr>
      <w:r>
        <w:rPr/>
        <w:t>Он представил её Лирин, и с удовольствием убедился, что мисс Гертруда мгновенно оглядела молодую женщину цепким, оценивающим взглядом сквозь поблескивающие стекла пенсне, которое непонятно как держалось на её кривом, причудливо изогнутом носу. Казалось, она не упустила ничего: ни кокетливо сдвинутой набок, украшенной плиссированным кружевом шляпки, ни изящных туфель. Эштон облегченно вздохнул, когда Гертруда одобрительно кивнула и улыбнулась.</w:t>
      </w:r>
    </w:p>
    <w:p>
      <w:pPr>
        <w:pStyle w:val="Normal"/>
        <w:bidi w:val="0"/>
        <w:spacing w:before="0" w:after="0"/>
        <w:ind w:left="0" w:right="0" w:firstLine="567"/>
        <w:rPr/>
      </w:pPr>
      <w:r>
        <w:rPr/>
        <w:t>- Ваша бабушка была у нас нынче утром, мистер Уингейт, и по тому, как она отзывалась о вашей жене, я уж было решила, что старую леди просто околдовали. Но теперь я готова признать, что все её похвалы ничуть не преувеличены и ваша юная жена и впрямь очаровательна!</w:t>
      </w:r>
    </w:p>
    <w:p>
      <w:pPr>
        <w:pStyle w:val="Normal"/>
        <w:bidi w:val="0"/>
        <w:spacing w:before="0" w:after="0"/>
        <w:ind w:left="0" w:right="0" w:firstLine="567"/>
        <w:rPr/>
      </w:pPr>
      <w:r>
        <w:rPr/>
        <w:t>Взяв Лирин за руку, мисс Гертруда горячо пожала её.</w:t>
      </w:r>
    </w:p>
    <w:p>
      <w:pPr>
        <w:pStyle w:val="Normal"/>
        <w:bidi w:val="0"/>
        <w:spacing w:before="0" w:after="0"/>
        <w:ind w:left="0" w:right="0" w:firstLine="567"/>
        <w:rPr/>
      </w:pPr>
      <w:r>
        <w:rPr/>
        <w:t>- Когда наши городские модницы увидят вас в моих туалетах, держу пари, уже на следующий день меня завалят заказами! Все они будут просто сгорать от желания выглядеть точь-в-точь как вы, моя милая! Знаете, мистер Уингейт, в свое время я была мастерица творить чудеса подобного рода, но только не в этот раз - сейчас это будет настоящий фурор! Знаете, вы так хороши собой, что я уже просто чую беду!</w:t>
      </w:r>
    </w:p>
    <w:p>
      <w:pPr>
        <w:pStyle w:val="Normal"/>
        <w:bidi w:val="0"/>
        <w:spacing w:before="0" w:after="0"/>
        <w:ind w:left="0" w:right="0" w:firstLine="567"/>
        <w:rPr/>
      </w:pPr>
      <w:r>
        <w:rPr/>
        <w:t>Услышав такой необычный комплимент, Лирин прыснула со смеху, и с трудом ответила:</w:t>
      </w:r>
    </w:p>
    <w:p>
      <w:pPr>
        <w:pStyle w:val="Normal"/>
        <w:bidi w:val="0"/>
        <w:spacing w:before="0" w:after="0"/>
        <w:ind w:left="0" w:right="0" w:firstLine="567"/>
        <w:rPr/>
      </w:pPr>
      <w:r>
        <w:rPr/>
        <w:t>- Может быть, мадам, нам не стоит так рисковать? В конце концов, Бог с ними, с этими платьями!</w:t>
      </w:r>
    </w:p>
    <w:p>
      <w:pPr>
        <w:pStyle w:val="Normal"/>
        <w:bidi w:val="0"/>
        <w:spacing w:before="0" w:after="0"/>
        <w:ind w:left="0" w:right="0" w:firstLine="567"/>
        <w:rPr/>
      </w:pPr>
      <w:r>
        <w:rPr/>
        <w:t>Пышные формы мисс Гертруды заколыхались, и она воздела руки кверху, с комическим отчаянием глядя на молодую женщину.</w:t>
      </w:r>
    </w:p>
    <w:p>
      <w:pPr>
        <w:pStyle w:val="Normal"/>
        <w:bidi w:val="0"/>
        <w:spacing w:before="0" w:after="0"/>
        <w:ind w:left="0" w:right="0" w:firstLine="567"/>
        <w:rPr/>
      </w:pPr>
      <w:r>
        <w:rPr/>
        <w:t>- Что?! И, стало быть, я своим руками отправлю вас к кому-то еще?! Но, моя дорогая, это же просто абсурд! Никто лучше меня не сможет подчеркнуть вашу красоту! - Она пожала плечами и улыбнулась, на щеках у неё задрожали лукавые ямочки. - Конечно, все они явятся ко мне, сгорая от зависти, не сомневайтесь. Но вам не стоит так волноваться - уж я как-нибудь сама с ними управлюсь.</w:t>
      </w:r>
    </w:p>
    <w:p>
      <w:pPr>
        <w:pStyle w:val="Normal"/>
        <w:bidi w:val="0"/>
        <w:spacing w:before="0" w:after="0"/>
        <w:ind w:left="0" w:right="0" w:firstLine="567"/>
        <w:rPr/>
      </w:pPr>
      <w:r>
        <w:rPr/>
        <w:t>Безусловно, именно так все и будет. Уж у мисс Гертруды был просто нюх на такие вещи. Давным-давно до неё долетели слухи об этом Эштоне Уингейте, красивом, как сам дьявол и полном такого же соблазна. Знала она и о добром десятке очаровательных молодых дам, которые сходили с ума, пытаясь подцепить его на крючок. Среди этих охотниц наиболее упорной была Марелда Руссе - она частенько приезжала к ней в магазин и, дожидаясь примерки, охотно болтала о том, как он сходит по ней с ума. Его поспешная женитьба доставила немалое огорчение раздосадованной девице. Она была в такой ярости, что не постеснялась пустить по всему городу слухи, один нелепее другого. Уж не вызван ли этот поспешный брак какими-то темными обстоятельствами! А вдруг разъяренный отец просто заставил Эштона жениться?! Если её спрашивали, как такое возможно, раз уж речь идет о таком упрямце, как мистер Уингейт, брюнетка только раздраженно передергивала плечами. О чем это они? Не он первый, не он последний, кто с пьяных глаз бесчестит невинную девушку, а потом, так и не протрезвев, идет к венцу, чтобы сделать благородный жест. Даже тогда было ясно, что все это - полный вздор, столько черной зависти чувствовалось в словах Марелды, ну, а теперь, когда она своими глазами увидела избранницу Эштона, мисс Гертруда могла бы руку дать на отсечение, что в гнусных сплетнях не было ни крупицы правды. А уж если и предположить, что все-таки в них есть доля истины, то, стало быть, этот счастливчик в пьяном угаре наткнулся на бесценное сокровище!</w:t>
      </w:r>
    </w:p>
    <w:p>
      <w:pPr>
        <w:pStyle w:val="Normal"/>
        <w:bidi w:val="0"/>
        <w:spacing w:before="0" w:after="0"/>
        <w:ind w:left="0" w:right="0" w:firstLine="567"/>
        <w:rPr/>
      </w:pPr>
      <w:r>
        <w:rPr/>
        <w:t>Сделав приглашающий жест, портниха пригласила их следовать за собой. Пропустив её вперед, Лирин прижалась к Эштону.</w:t>
      </w:r>
    </w:p>
    <w:p>
      <w:pPr>
        <w:pStyle w:val="Normal"/>
        <w:bidi w:val="0"/>
        <w:spacing w:before="0" w:after="0"/>
        <w:ind w:left="0" w:right="0" w:firstLine="567"/>
        <w:rPr/>
      </w:pPr>
      <w:r>
        <w:rPr/>
        <w:t>- Держу пари, мисс Гертруда - мастерица на сладкие слова. Наверное, все её клиентки слышат то же самое или нечто похожее!</w:t>
      </w:r>
    </w:p>
    <w:p>
      <w:pPr>
        <w:pStyle w:val="Normal"/>
        <w:bidi w:val="0"/>
        <w:spacing w:before="0" w:after="0"/>
        <w:ind w:left="0" w:right="0" w:firstLine="567"/>
        <w:rPr/>
      </w:pPr>
      <w:r>
        <w:rPr/>
        <w:t>Он усмехнулся и теснее прижал её к себе, обхватив за тонкую талию.</w:t>
      </w:r>
    </w:p>
    <w:p>
      <w:pPr>
        <w:pStyle w:val="Normal"/>
        <w:bidi w:val="0"/>
        <w:spacing w:before="0" w:after="0"/>
        <w:ind w:left="0" w:right="0" w:firstLine="567"/>
        <w:rPr/>
      </w:pPr>
      <w:r>
        <w:rPr/>
        <w:t>- А вот и нет, милая. Мисс Гертруда, если хочешь знать, прославилась именно благодаря тому, что всем и каждому говорит то, что ей вздумается! Так что можешь не опасаться, что её медоточивые речи льются прямо в твои хорошенькие, розовые ушки. А раз вы сами этого не замечаете, мадам, так позвольте вам сказать, что смотреть на вас - истинное удовольствие. И я намерен посвятить этому занятию всю свою жизнь.</w:t>
      </w:r>
    </w:p>
    <w:p>
      <w:pPr>
        <w:pStyle w:val="Normal"/>
        <w:bidi w:val="0"/>
        <w:spacing w:before="0" w:after="0"/>
        <w:ind w:left="0" w:right="0" w:firstLine="567"/>
        <w:rPr/>
      </w:pPr>
      <w:r>
        <w:rPr/>
        <w:t>Эштон, конечно же, заметил, что он - отнюдь не единственный мужчина, который не в силах отвести глаз от Лирин. Ее красота притягивала взгляды. Когда они, распростившись с мисс Гертрудой, заглянули в близлежащую гостиницу хоть немного передохнуть и чего-нибудь выпить, представители сильного пола просто не могли отвести от неё глаз. Полдень уже миновал, и посетителей в баре было не так уж много - не более полудюжины мужчин, которые чинно сидели за столиками. Кое-кто из них, знакомые Эштона, насели на него, прося представить их Лирин, и потом неохотно уходили, похлопав его по плечу и пожелав счастья. Другие, незнакомые, взирали на неё в почтительном восхищении. Но были и такие, кто не стеснялся в открытую пожирать Лирин откровенно жадным взглядом. Вздернув одну бровь и угрюмо насупившись, Эштон молча сверлил наглецов взглядом, пока они в конце концов не были вынуждены отвернуться. Он усадил Лирин за столик в самом дальнем конце зала и уселся рядом, охраняя свое сокровище, которым он не намерен был делиться ни с одной живой душой. Но даже в своем уголке он чувствовал, как хозяин гостиницы, длинноногий, тощий человек, то и дело кидает на них удивленные и любопытные взгляды. Это было непонятно - ведь Эштон отлично знал, что этот тип - порядочный зануда, который в жизни не обращал ни малейшего внимания ни на одну женщину, интересуясь только, как бы потуже набить карман. Тем не менее Лирин, по-видимому, чем-то привлекла его внимания, и Эштон был донельзя удивлен, когда хозяин подошел к их столику.</w:t>
      </w:r>
    </w:p>
    <w:p>
      <w:pPr>
        <w:pStyle w:val="Normal"/>
        <w:bidi w:val="0"/>
        <w:spacing w:before="0" w:after="0"/>
        <w:ind w:left="0" w:right="0" w:firstLine="567"/>
        <w:rPr/>
      </w:pPr>
      <w:r>
        <w:rPr/>
        <w:t>- Прошу извинить меня, сударыня, но я слышал, как мистер Уингейт говорил, что вы - его жена.</w:t>
      </w:r>
    </w:p>
    <w:p>
      <w:pPr>
        <w:pStyle w:val="Normal"/>
        <w:bidi w:val="0"/>
        <w:spacing w:before="0" w:after="0"/>
        <w:ind w:left="0" w:right="0" w:firstLine="567"/>
        <w:rPr/>
      </w:pPr>
      <w:r>
        <w:rPr/>
        <w:t>Лирин кивнула и неуверенно улыбнулась.</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Хозяин гостиницы задумчиво поскреб в затылке, вид у него был изрядно смущенный.</w:t>
      </w:r>
    </w:p>
    <w:p>
      <w:pPr>
        <w:pStyle w:val="Normal"/>
        <w:bidi w:val="0"/>
        <w:spacing w:before="0" w:after="0"/>
        <w:ind w:left="0" w:right="0" w:firstLine="567"/>
        <w:rPr/>
      </w:pPr>
      <w:r>
        <w:rPr/>
        <w:t>- Стало быть, я обознался. А мне-то пришло в головы, что вы и есть та самая леди, которую разыскивает мистер Синклер.</w:t>
      </w:r>
    </w:p>
    <w:p>
      <w:pPr>
        <w:pStyle w:val="Normal"/>
        <w:bidi w:val="0"/>
        <w:spacing w:before="0" w:after="0"/>
        <w:ind w:left="0" w:right="0" w:firstLine="567"/>
        <w:rPr/>
      </w:pPr>
      <w:r>
        <w:rPr/>
        <w:t>- Мистер Синклер? - удивилась Лирин.</w:t>
      </w:r>
    </w:p>
    <w:p>
      <w:pPr>
        <w:pStyle w:val="Normal"/>
        <w:bidi w:val="0"/>
        <w:spacing w:before="0" w:after="0"/>
        <w:ind w:left="0" w:right="0" w:firstLine="567"/>
        <w:rPr/>
      </w:pPr>
      <w:r>
        <w:rPr/>
        <w:t>- Да, мэм. Мистер Синклер говорил, что его супругу вроде как похитили и привезли сюда, в этот город. Но раз вы замужем за мистером Уингейтом, значит, то та, стало быть, совсем другая леди.</w:t>
      </w:r>
    </w:p>
    <w:p>
      <w:pPr>
        <w:pStyle w:val="Normal"/>
        <w:bidi w:val="0"/>
        <w:spacing w:before="0" w:after="0"/>
        <w:ind w:left="0" w:right="0" w:firstLine="567"/>
        <w:rPr/>
      </w:pPr>
      <w:r>
        <w:rPr/>
        <w:t>- По-моему, я никогда даже не слышала о мистере Синклере, - тихо пробормотала Лирин. На душе у неё почему-то стало тяжело. - А почему вы решили, что это именно я?</w:t>
      </w:r>
    </w:p>
    <w:p>
      <w:pPr>
        <w:pStyle w:val="Normal"/>
        <w:bidi w:val="0"/>
        <w:spacing w:before="0" w:after="0"/>
        <w:ind w:left="0" w:right="0" w:firstLine="567"/>
        <w:rPr/>
      </w:pPr>
      <w:r>
        <w:rPr/>
        <w:t>- А как же, мэм! Ведь она как-то заходила сюда, и я даже видел её, правда, издалека. Сначала я было решил, что мужчина, который сопровождал её - просто её кучер, потому как он сидел на козлах и правил. Ну, а потом, как он снял номер рядышком с ней и ни на шаг её от себя не отпускал, тогда, стало быть, ясно - ошибся я! Она, бедняжка, видно сильно о чем-то печалилась, но мне так и не довелось ни словечком с ней перекинуться. Да и близко-то я её почти не видел. И вот что скажу я вам - что-то странное было во всем этом деле, уж больно они оба места себе не находили. Этот мужчина, что с ней, он был так себе: ни рыба, ни мясо. Но вот мистер Синклер - тот мужчина видный, настоящий барин, верно вам говорю. Опять-таки странно когда мистер Синклер приехал в город, того, другого, и след простыл. И эту бедняжку с собой прихватил, по крайней мере, я так думаю. Мистер Синклер пару дней рыскал тут, все разыскивал эту парочку, потом собрал вещички жены, нанял человека, чтобы доставить их, а сам уехал. С тех пор я раз или два видел его в городе, но ведь он не из наших мест. Да и о себе не шибко-то много рассказывает.</w:t>
      </w:r>
    </w:p>
    <w:p>
      <w:pPr>
        <w:pStyle w:val="Normal"/>
        <w:bidi w:val="0"/>
        <w:spacing w:before="0" w:after="0"/>
        <w:ind w:left="0" w:right="0" w:firstLine="567"/>
        <w:rPr/>
      </w:pPr>
      <w:r>
        <w:rPr/>
        <w:t>- А когда это случилось? - спросил Эштон.</w:t>
      </w:r>
    </w:p>
    <w:p>
      <w:pPr>
        <w:pStyle w:val="Normal"/>
        <w:bidi w:val="0"/>
        <w:spacing w:before="0" w:after="0"/>
        <w:ind w:left="0" w:right="0" w:firstLine="567"/>
        <w:rPr/>
      </w:pPr>
      <w:r>
        <w:rPr/>
        <w:t>Хозяин гостиницы с неуверенным видом поскреб заросший щетиной подбородок и поднял глаза к потолку.</w:t>
      </w:r>
    </w:p>
    <w:p>
      <w:pPr>
        <w:pStyle w:val="Normal"/>
        <w:bidi w:val="0"/>
        <w:spacing w:before="0" w:after="0"/>
        <w:ind w:left="0" w:right="0" w:firstLine="567"/>
        <w:rPr/>
      </w:pPr>
      <w:r>
        <w:rPr/>
        <w:t>- Сдается мне, незадолго до того, как сгорела психушка, - Он ещё немного подумал и решительно кивнул головой, - Точно, как раз в это время.</w:t>
      </w:r>
    </w:p>
    <w:p>
      <w:pPr>
        <w:pStyle w:val="Normal"/>
        <w:bidi w:val="0"/>
        <w:spacing w:before="0" w:after="0"/>
        <w:ind w:left="0" w:right="0" w:firstLine="567"/>
        <w:rPr/>
      </w:pPr>
      <w:r>
        <w:rPr/>
        <w:t>Противный холодок пополз по спине Лирин. Хоть она и твердила про себя, что старик-хозяин наверняка спутал её с какой-то другой женщиной, которую он видел пару раз и только издалека, а она сама - не кто иная как Лирин Уингейт, но все было напрасно. Налетевшие сомнения безжалостно грызли её. Если бы она не имела ничего общего с этой незнакомой женщиной, с чего бы это хозяин подошел к ним и завел этот разговор? С другой стороны, как же тогда портрет? Портрет, который неопровержимо доказывал, что она именно та, кем её во всеуслышание объявил Эштон. С отчаянием утопающего ухватившись за этот последний довод, как за соломинку, Лирин постаралась отбросить прочь мучившие её сомнения.</w:t>
      </w:r>
    </w:p>
    <w:p>
      <w:pPr>
        <w:pStyle w:val="Normal"/>
        <w:bidi w:val="0"/>
        <w:spacing w:before="0" w:after="0"/>
        <w:ind w:left="0" w:right="0" w:firstLine="567"/>
        <w:rPr/>
      </w:pPr>
      <w:r>
        <w:rPr/>
        <w:t>Пока они ели, Эштон исподтишка поглядывал на неё с тревогой и был безумно счастлив, когда заметил, что её лицо просветлело. Он окончательно убедился в этом, когда они вышли из гостиницы, и Лирин потянула его на веранду, сплошь увитую кудрявым плющом. С кокетливым смешком она обвила руками его шею и притянула его к себе. Он с готовностью откликнулся на её призыв, накрыв её губы своими.</w:t>
      </w:r>
    </w:p>
    <w:p>
      <w:pPr>
        <w:pStyle w:val="Normal"/>
        <w:bidi w:val="0"/>
        <w:spacing w:before="0" w:after="0"/>
        <w:ind w:left="0" w:right="0" w:firstLine="567"/>
        <w:rPr/>
      </w:pPr>
      <w:r>
        <w:rPr/>
        <w:t>Внезапно рядом с ними раздался какой-то странный звук, будто кто-то испуганно втянул в себя воздух. Отпрянув в сторону, они лицом к лицу столкнулись с высоким, светловолосым мужчиной, который удивленно рассматривал их широко раскрытыми глазами. Блондин молча переводил глаза с Эштона на Лирин и, казалось, оцепенел от изумления. Лирин нервно хихикнула и бросилась в сторону, а Эштон через мгновение последовал за ней, торопливо бормоча какие-то извинения и ухмыляясь во весь рот. Пробравшись через заросли плюща на улицу, он кивком подозвал Хирама и очень скоро, укрывшись в своем экипаже, они весело хохотали, взявшись за руки и немилосердно издеваясь над бедным щеголем, который так и проводил их изумленным взглядом.</w:t>
      </w:r>
    </w:p>
    <w:p>
      <w:pPr>
        <w:pStyle w:val="Normal"/>
        <w:bidi w:val="0"/>
        <w:spacing w:before="0" w:after="0"/>
        <w:ind w:left="0" w:right="0" w:firstLine="567"/>
        <w:rPr/>
      </w:pPr>
      <w:r>
        <w:rPr/>
        <w:t>Он все ещё стоял на веранде, будто пораженный громом, когда мимо него, занятые разговором, прошли мистер Хорэс Тич и Марелда. Она стала свидетельницей того, как чета Уингейтов упорхнула с веранды подобно парочке влюбленных голубков, и сейчас изливала свою досаду спутнику, не обращая ни малейшего внимания на стоявшего поодаль незнакомого блондина.</w:t>
      </w:r>
    </w:p>
    <w:p>
      <w:pPr>
        <w:pStyle w:val="Normal"/>
        <w:bidi w:val="0"/>
        <w:spacing w:before="0" w:after="0"/>
        <w:ind w:left="0" w:right="0" w:firstLine="567"/>
        <w:rPr/>
      </w:pPr>
      <w:r>
        <w:rPr/>
        <w:t>- Никак не могу взять в толк, как это девчонке удалось убедить Эштона, что она и есть эта самая Лирин Уингейт, тем более, что все это время она из кожи вон лезла, изображая потерю памяти?! И ведь только и твердила, что ничего не помнит: кто она такая, откуда взялась, даже имени, дескать, не помнит, и неизвестно, вспомнит ли вообще! Если хотите знать, я до сих пор уверена, что эта девица сбежала из психушки.</w:t>
      </w:r>
    </w:p>
    <w:p>
      <w:pPr>
        <w:pStyle w:val="Normal"/>
        <w:bidi w:val="0"/>
        <w:spacing w:before="0" w:after="0"/>
        <w:ind w:left="0" w:right="0" w:firstLine="567"/>
        <w:rPr/>
      </w:pPr>
      <w:r>
        <w:rPr/>
        <w:t>- Но, дорогая, мистер Логан клянется, что никогда в жизни её не видел, - осмелился возразить Хорэс.</w:t>
      </w:r>
    </w:p>
    <w:p>
      <w:pPr>
        <w:pStyle w:val="Normal"/>
        <w:bidi w:val="0"/>
        <w:spacing w:before="0" w:after="0"/>
        <w:ind w:left="0" w:right="0" w:firstLine="567"/>
        <w:rPr/>
      </w:pPr>
      <w:r>
        <w:rPr/>
        <w:t>- Ну, не забывайте, скольким он обязан Эштону! Неужели и вправду считаете, что у мистера Логана повернулся бы язык огорчить своего благодетеля?! Да и вы тоже хороши! Отправились к нему с целым войском, обвинили девчонку в том, что она прикончила служителя и что же? Даже не смогли заставить его отдать её вам! Да Эштон просто посмеялся над вами!</w:t>
      </w:r>
    </w:p>
    <w:p>
      <w:pPr>
        <w:pStyle w:val="Normal"/>
        <w:bidi w:val="0"/>
        <w:spacing w:before="0" w:after="0"/>
        <w:ind w:left="0" w:right="0" w:firstLine="567"/>
        <w:rPr/>
      </w:pPr>
      <w:r>
        <w:rPr/>
        <w:t>Хорэс злобно сжал пухленькие ручки в кулаки и пробормотал:</w:t>
      </w:r>
    </w:p>
    <w:p>
      <w:pPr>
        <w:pStyle w:val="Normal"/>
        <w:bidi w:val="0"/>
        <w:spacing w:before="0" w:after="0"/>
        <w:ind w:left="0" w:right="0" w:firstLine="567"/>
        <w:rPr/>
      </w:pPr>
      <w:r>
        <w:rPr/>
        <w:t>- Ну, это я ему ещё припомню, помяните мое слово! Придет день, когда он заплатит за все!</w:t>
      </w:r>
    </w:p>
    <w:p>
      <w:pPr>
        <w:pStyle w:val="Normal"/>
        <w:bidi w:val="0"/>
        <w:spacing w:before="0" w:after="0"/>
        <w:ind w:left="0" w:right="0" w:firstLine="567"/>
        <w:rPr/>
      </w:pPr>
      <w:r>
        <w:rPr/>
        <w:t>- Только, молю вас, позаботьтесь прихватить с собой побольше людей, а лучше целую армию, - сухо посоветовала Марелда. - Не то у вас не хватит пороху встретиться лицом к лицу с Эштоном. А он, похоже, чувствует себя в такой ситуации совсем неплохо!</w:t>
      </w:r>
    </w:p>
    <w:p>
      <w:pPr>
        <w:pStyle w:val="Normal"/>
        <w:bidi w:val="0"/>
        <w:spacing w:before="0" w:after="0"/>
        <w:ind w:left="0" w:right="0" w:firstLine="567"/>
        <w:rPr/>
      </w:pPr>
      <w:r>
        <w:rPr/>
        <w:t>В это мгновение её взгляд остановился на лице стоявшего поодаль высокого молодого блондина, и в глазах её вспыхнуло откровенное восхищение. Он был ненамного моложе Эштона, но гораздо тяжелее его, однако в обоих мужчинах было что-то неуловимо похожее. Одет он был великолепно, куда изысканнее, чем толстяк Хорэс. Но даже не будь этого, он был бы куда привлекательнее, чем её нынешний кавалер.</w:t>
      </w:r>
    </w:p>
    <w:p>
      <w:pPr>
        <w:pStyle w:val="Normal"/>
        <w:bidi w:val="0"/>
        <w:spacing w:before="0" w:after="0"/>
        <w:ind w:left="0" w:right="0" w:firstLine="567"/>
        <w:rPr/>
      </w:pPr>
      <w:r>
        <w:rPr/>
        <w:t>Высокий молодой человек приподнял шляпу, приветствуя её, но едва заметно, так, что его лихо закрученные усики почти не шевельнулись. Такая безучастность заметно уязвило Марелду, которая не привыкла к подобному равнодушию. Что же за мировая проблема завладела им, гадала красавица? Ведь она привыкла к тому, что ни один мужчина не оставался равнодушным к появлению, особенно если она так же щедро раздавала авансы, как сейчас!</w:t>
      </w:r>
    </w:p>
    <w:p>
      <w:pPr>
        <w:pStyle w:val="Normal"/>
        <w:bidi w:val="0"/>
        <w:spacing w:before="0" w:after="0"/>
        <w:ind w:left="0" w:right="0" w:firstLine="567"/>
        <w:rPr/>
      </w:pPr>
      <w:r>
        <w:rPr/>
        <w:t>Глава 7</w:t>
      </w:r>
    </w:p>
    <w:p>
      <w:pPr>
        <w:pStyle w:val="Normal"/>
        <w:bidi w:val="0"/>
        <w:spacing w:before="0" w:after="0"/>
        <w:ind w:left="0" w:right="0" w:firstLine="567"/>
        <w:rPr/>
      </w:pPr>
      <w:r>
        <w:rPr/>
        <w:t>Новый Орлеан, дивный город, похожий на полумесяц! Ворота Миссисипи! Сияющая жемчужина Дельты! Город, одинаково обожаемый и святыми, и отъявленными грешниками, город блаженных сиест и знойных ночей, город, выросший, словно гриб после обильного дождя, и невероятным смешением обычаев и культур различных народов похожий на Вавилонскую башню. Рай на земле, где каждый может найти свое место под солнцем, город, где все с радостью предаются шумному веселью, вкушают неземное блаженство и под сенью ночи и под жаркими лучами солнца. Время там летит так же незаметно и беззаботно, как широкая, мутная река, что лениво несет свои волны к этим берегам. Роскошные пейзажи и звуки придают городу особое очарование, а дивные запахи, пряные и сладкие одновременно, кружат головы всем, кто выйдет на улицу. Тут и там цветущие кустарники добавляют свой пьянящий аромат к благоуханному воздуху, а покрытые крупными цветами азалии полыхают, словно живые костры, на просторных лужайках и свешиваются с высоких изгородей садов, и так всюду, куда не кинешь взгляд. Настоящий Эдем для двух влюбленных!</w:t>
      </w:r>
    </w:p>
    <w:p>
      <w:pPr>
        <w:pStyle w:val="Normal"/>
        <w:bidi w:val="0"/>
        <w:spacing w:before="0" w:after="0"/>
        <w:ind w:left="0" w:right="0" w:firstLine="567"/>
        <w:rPr/>
      </w:pPr>
      <w:r>
        <w:rPr/>
        <w:t>С того самого момента, как Уингейты ступили на палубу корабля, это плавание стало для них волнующим приключением. Им обоим приходило в голову, что, скорее всего, у них появится масса новых воспоминаний, а не вернутся прошлые. Пароходы, больше похожие на гигантские плавучие дворцы, выстроились вдоль пристани, уйдя под воду не меньше, чем на три фута. Стоило только "Речной Ведьме" пройти меж своими собратьями и появиться на виду, как Лирин почувствовала, как всю её охватила волна возбуждения. Стремительно заколотилось сердце. Высоко над головой пронзительно заверещал свисток, заставив её вздрогнуть в предвкушении чего-то необыкновенного, и из огромной трубы с тяжелым вздохом вырвался черный дым. Оглушенная Лирин завертела головой, но нигде не было ни единого уголка, где бы не кипела работа. Всюду, как муравьи, озабоченно сновали люди, занятые каким-то делом. Тяжело груженные упряжки мулов с трудом тянули фургоны, заваленные кипами хлопка, бочонками с патокой и чем-то еще, а грузчики хлопотливо сновали по сходням и охрипшие капитаны выкрикивали непонятные команды.</w:t>
      </w:r>
    </w:p>
    <w:p>
      <w:pPr>
        <w:pStyle w:val="Normal"/>
        <w:bidi w:val="0"/>
        <w:spacing w:before="0" w:after="0"/>
        <w:ind w:left="0" w:right="0" w:firstLine="567"/>
        <w:rPr/>
      </w:pPr>
      <w:r>
        <w:rPr/>
        <w:t>Вцепившись в сильную, надежную руку мужа, Лирин отважилась пройти по деревянным сходням и села в наемное ландо. Она чувствовала себя так же легко и беззаботно, как парившие над их головами птицы. Озираясь вокруг с жадным любопытством ребенка, она заметила неподалеку маленькую группу квартеронок в ослепительно-ярких нарядах, поджидавших кого-то в остановившемся неподалеку экипаже. В своих легких шелковых платьях эти дочери юга были восхитительно элегантны и напоминали тропические цветы. Необычные наряды и смуглые красивые лица привлекли восторженное внимание Лирин. Она откровенно любовалась ими, пока не заметила, какие кокетливые взгляды они то и дело кидают в сторону Эштона, и впервые почувствовала острый укол ревности. Эштон только лукаво улыбнулся, чувствуя, как она прижалась к нему, и с видом заговорщика обнял её за плечи собственническим жестом.</w:t>
      </w:r>
    </w:p>
    <w:p>
      <w:pPr>
        <w:pStyle w:val="Normal"/>
        <w:bidi w:val="0"/>
        <w:spacing w:before="0" w:after="0"/>
        <w:ind w:left="0" w:right="0" w:firstLine="567"/>
        <w:rPr/>
      </w:pPr>
      <w:r>
        <w:rPr/>
        <w:t>- Похоже, им наплевать на то, что ты женат, - недовольным голосом пробурчала Лирин.</w:t>
      </w:r>
    </w:p>
    <w:p>
      <w:pPr>
        <w:pStyle w:val="Normal"/>
        <w:bidi w:val="0"/>
        <w:spacing w:before="0" w:after="0"/>
        <w:ind w:left="0" w:right="0" w:firstLine="567"/>
        <w:rPr/>
      </w:pPr>
      <w:r>
        <w:rPr/>
        <w:t>- Какая разница, милая? Главное, что это важно для меня! - с жаром возразил Эштон. Приподняв ей подбородок, и на виду у всех приник долгим поцелуем к полуоткрытым пухлым губам, не обращая ни малейшего внимания на посыпавшиеся со всех сторон смешки.</w:t>
      </w:r>
    </w:p>
    <w:p>
      <w:pPr>
        <w:pStyle w:val="Normal"/>
        <w:bidi w:val="0"/>
        <w:spacing w:before="0" w:after="0"/>
        <w:ind w:left="0" w:right="0" w:firstLine="567"/>
        <w:rPr/>
      </w:pPr>
      <w:r>
        <w:rPr/>
        <w:t>К тому времени, как у неё пресеклось дыхание и Эштон оторвался, наконец, от её губ, все страхи и недовольство Лирин совершенно исчезли. Глаза её засияли теплым мягким светом.</w:t>
      </w:r>
    </w:p>
    <w:p>
      <w:pPr>
        <w:pStyle w:val="Normal"/>
        <w:bidi w:val="0"/>
        <w:spacing w:before="0" w:after="0"/>
        <w:ind w:left="0" w:right="0" w:firstLine="567"/>
        <w:rPr/>
      </w:pPr>
      <w:r>
        <w:rPr/>
        <w:t>- Это с каждым днем все чудесней и чудесней. Эштон, как ты думаешь, нашему счастью придет когда-нибудь конец или будет ещё лучше?</w:t>
      </w:r>
    </w:p>
    <w:p>
      <w:pPr>
        <w:pStyle w:val="Normal"/>
        <w:bidi w:val="0"/>
        <w:spacing w:before="0" w:after="0"/>
        <w:ind w:left="0" w:right="0" w:firstLine="567"/>
        <w:rPr/>
      </w:pPr>
      <w:r>
        <w:rPr/>
        <w:t>Он в ответ улыбнулся.</w:t>
      </w:r>
    </w:p>
    <w:p>
      <w:pPr>
        <w:pStyle w:val="Normal"/>
        <w:bidi w:val="0"/>
        <w:spacing w:before="0" w:after="0"/>
        <w:ind w:left="0" w:right="0" w:firstLine="567"/>
        <w:rPr/>
      </w:pPr>
      <w:r>
        <w:rPr/>
        <w:t>- Иной раз нужно немало терпения и труда, чтобы любовь не исчезла. С ней обращаться бережно, не то она быстро утратит свою прелесть.</w:t>
      </w:r>
    </w:p>
    <w:p>
      <w:pPr>
        <w:pStyle w:val="Normal"/>
        <w:bidi w:val="0"/>
        <w:spacing w:before="0" w:after="0"/>
        <w:ind w:left="0" w:right="0" w:firstLine="567"/>
        <w:rPr/>
      </w:pPr>
      <w:r>
        <w:rPr/>
        <w:t>- Но ведь было так просто и естественно любить тебя весь этот месяц, вздохнула она. - Какой же тут труд?!</w:t>
      </w:r>
    </w:p>
    <w:p>
      <w:pPr>
        <w:pStyle w:val="Normal"/>
        <w:bidi w:val="0"/>
        <w:spacing w:before="0" w:after="0"/>
        <w:ind w:left="0" w:right="0" w:firstLine="567"/>
        <w:rPr/>
      </w:pPr>
      <w:r>
        <w:rPr/>
        <w:t>- Хочешь, я отвезу тебя туда, где мы с тобой когда-то познакомились?</w:t>
      </w:r>
    </w:p>
    <w:p>
      <w:pPr>
        <w:pStyle w:val="Normal"/>
        <w:bidi w:val="0"/>
        <w:spacing w:before="0" w:after="0"/>
        <w:ind w:left="0" w:right="0" w:firstLine="567"/>
        <w:rPr/>
      </w:pPr>
      <w:r>
        <w:rPr/>
        <w:t>Лирин с радостью согласилась.</w:t>
      </w:r>
    </w:p>
    <w:p>
      <w:pPr>
        <w:pStyle w:val="Normal"/>
        <w:bidi w:val="0"/>
        <w:spacing w:before="0" w:after="0"/>
        <w:ind w:left="0" w:right="0" w:firstLine="567"/>
        <w:rPr/>
      </w:pPr>
      <w:r>
        <w:rPr/>
        <w:t>- Ну, конечно. Мне бы так хотелось увидеть, где мы с тобой бывали вместе. Я буду счастлива пережить все это вновь вместе с тобой.</w:t>
      </w:r>
    </w:p>
    <w:p>
      <w:pPr>
        <w:pStyle w:val="Normal"/>
        <w:bidi w:val="0"/>
        <w:spacing w:before="0" w:after="0"/>
        <w:ind w:left="0" w:right="0" w:firstLine="567"/>
        <w:rPr/>
      </w:pPr>
      <w:r>
        <w:rPr/>
        <w:t>Эштон наклонился к кучеру и велел отвезти их на Виа Карре. Лошади весело зацокали подковами по булыжной мостовой, а они откинулись на спинку экипажа, наслаждаясь прогулкой. И снова в душу Эштона закрались невольные сомнения, а правильно ли он сделал, затеяв это путешествие? Не вызовет ли плавание новую волну ночных кошмаров? Несмотря на то, что он буквально ни на минуту не выпускал Лирин из виду, готовый в любой момент дать команду причалить к берегу, она, казалось, не ведала ни страха, ни сомнений. В самом деле, Лирин порой вела себя, словно школьница, отпущенная на каникулы. Все ещё не теряя надежду, что память в любую минуту может вернуться к жене, Эштон, тем не менее, заранее позаботился о том, чтобы им оставили тот же номер в гостинице "Сент-Луис", в котором они, потерявшие голову от любви молодожены, наслаждались первыми днями супружеского счастья. Улицы выглядели в точности, как и три года, звуки, проникающие сквозь высокие французские двери, тоже остались прежними. Он непременно поведет её в те же самые ресторанчики, в которых они не раз обедали вместе, потом они примутся бродить по тем же самым магазинам, паркам, где они гуляли когда-то, потом он поведет её в театр, где будет играть та же труппа. И все будет так же, как было тогда, по крайней мере, насколько это в его силах. Больше он ничего не мог сделать, теперь оставалось только надеяться.</w:t>
      </w:r>
    </w:p>
    <w:p>
      <w:pPr>
        <w:pStyle w:val="Normal"/>
        <w:bidi w:val="0"/>
        <w:spacing w:before="0" w:after="0"/>
        <w:ind w:left="0" w:right="0" w:firstLine="567"/>
        <w:rPr/>
      </w:pPr>
      <w:r>
        <w:rPr/>
        <w:t>Лирин удобно свернулась клубочком под боком у Эштона и наслаждалась мелькающими за окном экипажа замечательными видами города. Она понятия не имела, куда они едут, но чувствовала себя удивительно уютно и безмятежно в его теплых объятиях. Экипаж миновал улицы, сплошь застроенные гостиницами и ресторанами, и вскоре повернул. Они поехали вниз по узкой улочке, где магазины, украшенные причудливым орнаментом металлических решеток и нависающими над ними балкончиками придавали ей неповторимый колорит. Внезапно Эштон тронул её за руку, указывая на несколько небольших лавчонок, тесно прижавшихся друг к другу.</w:t>
      </w:r>
    </w:p>
    <w:p>
      <w:pPr>
        <w:pStyle w:val="Normal"/>
        <w:bidi w:val="0"/>
        <w:spacing w:before="0" w:after="0"/>
        <w:ind w:left="0" w:right="0" w:firstLine="567"/>
        <w:rPr/>
      </w:pPr>
      <w:r>
        <w:rPr/>
        <w:t>- Вот, смотри! Именно здесь когда-то я впервые увидел тебя. Только тебе потребовалось немало времени, чтобы узнать о моем существовании.</w:t>
      </w:r>
    </w:p>
    <w:p>
      <w:pPr>
        <w:pStyle w:val="Normal"/>
        <w:bidi w:val="0"/>
        <w:spacing w:before="0" w:after="0"/>
        <w:ind w:left="0" w:right="0" w:firstLine="567"/>
        <w:rPr/>
      </w:pPr>
      <w:r>
        <w:rPr/>
        <w:t>У Лирин вырвался недоверчивый смешок.</w:t>
      </w:r>
    </w:p>
    <w:p>
      <w:pPr>
        <w:pStyle w:val="Normal"/>
        <w:bidi w:val="0"/>
        <w:spacing w:before="0" w:after="0"/>
        <w:ind w:left="0" w:right="0" w:firstLine="567"/>
        <w:rPr/>
      </w:pPr>
      <w:r>
        <w:rPr/>
        <w:t>- Скорее всего, я заметила тебя сразу же, просто не хотела, чтобы ты возомнил о себе невесть что! Что-то не верится, чтобы женщина была способна не заметить такого ловеласа, как ты!</w:t>
      </w:r>
    </w:p>
    <w:p>
      <w:pPr>
        <w:pStyle w:val="Normal"/>
        <w:bidi w:val="0"/>
        <w:spacing w:before="0" w:after="0"/>
        <w:ind w:left="0" w:right="0" w:firstLine="567"/>
        <w:rPr/>
      </w:pPr>
      <w:r>
        <w:rPr/>
        <w:t>- Не знаю, не знаю, мадам, вам виднее! Тем не менее, вы изрядно помучили меня. Я готов был поклясться, что моя жизнь кончена, когда увидел, как вы сели в экипаж и преспокойно укатили вместе с компаньонкой!</w:t>
      </w:r>
    </w:p>
    <w:p>
      <w:pPr>
        <w:pStyle w:val="Normal"/>
        <w:bidi w:val="0"/>
        <w:spacing w:before="0" w:after="0"/>
        <w:ind w:left="0" w:right="0" w:firstLine="567"/>
        <w:rPr/>
      </w:pPr>
      <w:r>
        <w:rPr/>
        <w:t>- Так где же мы в конце концов познакомились?</w:t>
      </w:r>
    </w:p>
    <w:p>
      <w:pPr>
        <w:pStyle w:val="Normal"/>
        <w:bidi w:val="0"/>
        <w:spacing w:before="0" w:after="0"/>
        <w:ind w:left="0" w:right="0" w:firstLine="567"/>
        <w:rPr/>
      </w:pPr>
      <w:r>
        <w:rPr/>
        <w:t>- Ах, мадам, видно, само Провидение позаботилось обо мне! - кивнул он с улыбкой и нагнулся к кучеру, чтобы сказать, куда ехать дальше. Случилось так, что шайка мошенников бросила тень подозрения на команду моего парохода. Вне всякого сомнения, они рассчитывали, что таким путем избавятся от необходимости возмещать причиненный ущерб. Они подкупили одного человека и тот показал, что пираты раз за разом грабили другие пароходы, а потом скрывались от погони на моем судне. К тому времени, когда власти обнаружили, как все это было на самом деле, негодяев уже и след простыл. Я пришел в бешенство и решил непременно сам заняться этим делом и разобраться во всем. Но для этого пришлось повидаться с судьей, которому поручили дело.</w:t>
      </w:r>
    </w:p>
    <w:p>
      <w:pPr>
        <w:pStyle w:val="Normal"/>
        <w:bidi w:val="0"/>
        <w:spacing w:before="0" w:after="0"/>
        <w:ind w:left="0" w:right="0" w:firstLine="567"/>
        <w:rPr/>
      </w:pPr>
      <w:r>
        <w:rPr/>
        <w:t>- И это оказался мой дедушка? Судья Кэссиди?</w:t>
      </w:r>
    </w:p>
    <w:p>
      <w:pPr>
        <w:pStyle w:val="Normal"/>
        <w:bidi w:val="0"/>
        <w:spacing w:before="0" w:after="0"/>
        <w:ind w:left="0" w:right="0" w:firstLine="567"/>
        <w:rPr/>
      </w:pPr>
      <w:r>
        <w:rPr/>
        <w:t>- Да, мадам. На редкость справедливый и разумный человек - он дал мне выговориться, и все было бы отлично, если бы некая юная леди не спутала мне все карты, неожиданно появившись в комнате. Боже, я был так счастлив, что готов был задушить в объятиях этого необыкновенного человека!</w:t>
      </w:r>
    </w:p>
    <w:p>
      <w:pPr>
        <w:pStyle w:val="Normal"/>
        <w:bidi w:val="0"/>
        <w:spacing w:before="0" w:after="0"/>
        <w:ind w:left="0" w:right="0" w:firstLine="567"/>
        <w:rPr/>
      </w:pPr>
      <w:r>
        <w:rPr/>
        <w:t>Экипаж свернул в узкий переулок, по обеим сторонам которого тянулись высокие кирпичные заборы. Арки были закрыты тяжелыми металлическими воротами, сквозь которые порой можно было увидеть цветущие сады и извилистые дорожки. Миновав переулок, они выехали на улицу пошире, где более высокие постройки так тесно жались друг к другу, что только узкие проходы отделяли один особняк от другого. Сады сменились большими лужайками, засаженными столетними дубами и множеством всяких деревьев. Дома здесь строили каждый на свой вкус - от особняков с колоннадами в колониальном стиле до экзотических вилл, которые можно встретить в Вест-Индии. Как раз перед одним из таких домов и остановилось их ландо.</w:t>
      </w:r>
    </w:p>
    <w:p>
      <w:pPr>
        <w:pStyle w:val="Normal"/>
        <w:bidi w:val="0"/>
        <w:spacing w:before="0" w:after="0"/>
        <w:ind w:left="0" w:right="0" w:firstLine="567"/>
        <w:rPr/>
      </w:pPr>
      <w:r>
        <w:rPr/>
        <w:t>Вряд ли она сможет узнать этот дом, мрачно подумал Эштон. Окна с опущенными плотными шторами придавали ему нежилой вид, впрочем, внутри было темно и царила такая же гнетущая атмосфера запустения. Дом выглядел печальным и заброшенным. Открыв несколько окон, Эштон раздернул шторы, впустив в комнаты солнечный свет. Похожие в своих серых чехлах на угрюмые привидения кресла и диваны мрачно выстроились вдоль стен, словно охраняя покой покинутого старого дома. Увы, эти суровые часовые явно не напугали непрошеного посетителя - на покрытом пылью полу через всю комнату тянулась цепочка следов. Беспорядочные отпечатки тех же следов виднелись по всему дому. Скорее всего, таинственный посетитель бродил здесь без особой цели, но вот в кабинете судьи ему явно приглянулась какая-то определенная вещь. Тут цепочка следов вела прямо к туалетному столику и от него обратно к выходу. Над столом в стене остались торчать два гвоздя, как будто когда-то здесь висели картины. Эштону оставалось только гадать, что же такое могло привлечь внимание грабителя.</w:t>
      </w:r>
    </w:p>
    <w:p>
      <w:pPr>
        <w:pStyle w:val="Normal"/>
        <w:bidi w:val="0"/>
        <w:spacing w:before="0" w:after="0"/>
        <w:ind w:left="0" w:right="0" w:firstLine="567"/>
        <w:rPr/>
      </w:pPr>
      <w:r>
        <w:rPr/>
        <w:t>- Когда я получил твой портрет, вместе с ним было и письмо. Оказалось, что таких портретов было два - твой и твоей сестры. Судье они достались в подарок от вашего отца. У тебя есть сестра, её зовут Ленора, и судья хранил оба портрета вплоть до самой смерти. Я был уверен, что после того, как он умер, портрет Леноры переслали ей. Но эти отпечатки на полу совсем свежие и как ты можешь заметить, - Он указал ей на следы. - Как только этот человек вошел в комнату, он направился прямиком к этой стене.</w:t>
      </w:r>
    </w:p>
    <w:p>
      <w:pPr>
        <w:pStyle w:val="Normal"/>
        <w:bidi w:val="0"/>
        <w:spacing w:before="0" w:after="0"/>
        <w:ind w:left="0" w:right="0" w:firstLine="567"/>
        <w:rPr/>
      </w:pPr>
      <w:r>
        <w:rPr/>
        <w:t>- Но чем его мог так заинтересовать какой-то портрет, - Она обвела рукой комнату, - когда здесь полным-полно гораздо более ценных вещей?</w:t>
      </w:r>
    </w:p>
    <w:p>
      <w:pPr>
        <w:pStyle w:val="Normal"/>
        <w:bidi w:val="0"/>
        <w:spacing w:before="0" w:after="0"/>
        <w:ind w:left="0" w:right="0" w:firstLine="567"/>
        <w:rPr/>
      </w:pPr>
      <w:r>
        <w:rPr/>
        <w:t>Эштон хмыкнул.</w:t>
      </w:r>
    </w:p>
    <w:p>
      <w:pPr>
        <w:pStyle w:val="Normal"/>
        <w:bidi w:val="0"/>
        <w:spacing w:before="0" w:after="0"/>
        <w:ind w:left="0" w:right="0" w:firstLine="567"/>
        <w:rPr/>
      </w:pPr>
      <w:r>
        <w:rPr/>
        <w:t>- Знаешь, а ведь никогда не видел эти портреты, пока они висели здесь. Но если эта Ленора хоть немного похожа на тебя, тогда мне понятно, что заставило беднягу забыть обо всем и утащить её портрет.</w:t>
      </w:r>
    </w:p>
    <w:p>
      <w:pPr>
        <w:pStyle w:val="Normal"/>
        <w:bidi w:val="0"/>
        <w:spacing w:before="0" w:after="0"/>
        <w:ind w:left="0" w:right="0" w:firstLine="567"/>
        <w:rPr/>
      </w:pPr>
      <w:r>
        <w:rPr/>
        <w:t>- Не глупи, Эштон! Уверена, что у этого неизвестного была для этого гораздо более важная причина.</w:t>
      </w:r>
    </w:p>
    <w:p>
      <w:pPr>
        <w:pStyle w:val="Normal"/>
        <w:bidi w:val="0"/>
        <w:spacing w:before="0" w:after="0"/>
        <w:ind w:left="0" w:right="0" w:firstLine="567"/>
        <w:rPr/>
      </w:pPr>
      <w:r>
        <w:rPr/>
        <w:t>Эштон передернул плечами.</w:t>
      </w:r>
    </w:p>
    <w:p>
      <w:pPr>
        <w:pStyle w:val="Normal"/>
        <w:bidi w:val="0"/>
        <w:spacing w:before="0" w:after="0"/>
        <w:ind w:left="0" w:right="0" w:firstLine="567"/>
        <w:rPr/>
      </w:pPr>
      <w:r>
        <w:rPr/>
        <w:t>- Понятия не имею, зачем ему это понадобилось. Никто не имеет права входить в этот дом без нашего разрешения. Твой девушка позаботился, чтобы и этот дом, и все, что в нем, после его смерти досталось тебе. Как ни странно, он даже не сделал попытки пересмотреть свое завещание после того, как получил известие, что ты утонула во время нашего свадебного путешествия.</w:t>
      </w:r>
    </w:p>
    <w:p>
      <w:pPr>
        <w:pStyle w:val="Normal"/>
        <w:bidi w:val="0"/>
        <w:spacing w:before="0" w:after="0"/>
        <w:ind w:left="0" w:right="0" w:firstLine="567"/>
        <w:rPr/>
      </w:pPr>
      <w:r>
        <w:rPr/>
        <w:t>- Но почему?</w:t>
      </w:r>
    </w:p>
    <w:p>
      <w:pPr>
        <w:pStyle w:val="Normal"/>
        <w:bidi w:val="0"/>
        <w:spacing w:before="0" w:after="0"/>
        <w:ind w:left="0" w:right="0" w:firstLine="567"/>
        <w:rPr/>
      </w:pPr>
      <w:r>
        <w:rPr/>
        <w:t>- Ленора и твой отец всегда были со стариком на ножах и покинули этот дом, окончательно рассорившись с ним. Мне кажется, после этого он считал меня единственным близким человеком. По крайней мере, он дал мне это понять, когда я пришел к нему. Увы, он был уже на смертном одре, но успел сказать, что, дескать, я теперь унаследую все, что раньше предназначалось тебе. Так что, надо думать, он понимал, что делает. - Эштон обвел задумчивым взглядом комнату, словно видел её в первый раз. - Знаешь, я все никак не мог заставить себя прийти в этот дом! Ведь я был уверен, что тебя нет в живых! Слишком много воспоминаний связано у меня с этим домом.</w:t>
      </w:r>
    </w:p>
    <w:p>
      <w:pPr>
        <w:pStyle w:val="Normal"/>
        <w:bidi w:val="0"/>
        <w:spacing w:before="0" w:after="0"/>
        <w:ind w:left="0" w:right="0" w:firstLine="567"/>
        <w:rPr/>
      </w:pPr>
      <w:r>
        <w:rPr/>
        <w:t>- А я вот совсем не помню, чтобы когда-нибудь жила здесь, однако... Лирин вдруг вздрогнула, будто ледяная рука коснулась её спины, и в испуге оглянулась. - Знаешь, я что-то чувствую... - Под его недоумевающим взглядом она смущенно потупилась и чуть слышно шепнула, - Будто этот дом рыдает, оплакивая кого-то ... а может, наоборот, предупреждает ...</w:t>
      </w:r>
    </w:p>
    <w:p>
      <w:pPr>
        <w:pStyle w:val="Normal"/>
        <w:bidi w:val="0"/>
        <w:spacing w:before="0" w:after="0"/>
        <w:ind w:left="0" w:right="0" w:firstLine="567"/>
        <w:rPr/>
      </w:pPr>
      <w:r>
        <w:rPr/>
        <w:t>- Пойдем, радость моя, - ласково прошептал Эштон, увлекая жену к выходу. - Давай вернемся в гостиницу. Какой смысл оставаться здесь, тем более раз это так расстраивает тебя?</w:t>
      </w:r>
    </w:p>
    <w:p>
      <w:pPr>
        <w:pStyle w:val="Normal"/>
        <w:bidi w:val="0"/>
        <w:spacing w:before="0" w:after="0"/>
        <w:ind w:left="0" w:right="0" w:firstLine="567"/>
        <w:rPr/>
      </w:pPr>
      <w:r>
        <w:rPr/>
        <w:t>Лирин позволила мужу вывести её из дома. Но дойдя до ворот, она вдруг остановилась и оглянулась назад, пристально вглядываясь в особняк, в его пологую крышу и затененные галереи, окружавшие дом по всему фасаду. Под нависающими широкими козырьками темные тусклые окна, казалось, уставились на неё в печальном недоумении, словно умоляя остаться и снова вернуть их к жизни. Запертые ставни на нижней веранде тоже были покрыты толстым слоем пыли и явно нуждались в починке. Небольшой кокетливый цветник сплошь зарос сорняками. Лишь одинокая виноградная лоза прекрасно чувствовала себя на этой плодородной почве и пышно разрослась, так что побеги её почти сплошь заплели крышу дома. Лирин перевела взгляд вниз, потом почему-то её внимание привлекло одно из окон на втором этаже. Оно было такое же запыленное, как и другие, через него не было ничего видно, но Лирин могла бы поклясться, что уловила какое-то движение в доме. С любопытством вздернув брови, она обвела внимательным взглядом весь этаж, вглядываясь в окна, но те казались совсем тусклыми, и сквозь них ничего невозможно было разглядеть. Скорее всего, у неё просто разыгралось воображение. А может, тень от пролетавшей мимо птички скользнула по стеклу и привлекла её внимание?</w:t>
      </w:r>
    </w:p>
    <w:p>
      <w:pPr>
        <w:pStyle w:val="Normal"/>
        <w:bidi w:val="0"/>
        <w:spacing w:before="0" w:after="0"/>
        <w:ind w:left="0" w:right="0" w:firstLine="567"/>
        <w:rPr/>
      </w:pPr>
      <w:r>
        <w:rPr/>
        <w:t>- О чем ты задумалась?</w:t>
      </w:r>
    </w:p>
    <w:p>
      <w:pPr>
        <w:pStyle w:val="Normal"/>
        <w:bidi w:val="0"/>
        <w:spacing w:before="0" w:after="0"/>
        <w:ind w:left="0" w:right="0" w:firstLine="567"/>
        <w:rPr/>
      </w:pPr>
      <w:r>
        <w:rPr/>
        <w:t>Этот низкий голос прервал ход её мыслей, она со смехом обернулась и покачала головой.</w:t>
      </w:r>
    </w:p>
    <w:p>
      <w:pPr>
        <w:pStyle w:val="Normal"/>
        <w:bidi w:val="0"/>
        <w:spacing w:before="0" w:after="0"/>
        <w:ind w:left="0" w:right="0" w:firstLine="567"/>
        <w:rPr/>
      </w:pPr>
      <w:r>
        <w:rPr/>
        <w:t>- Призраки! Они преследуют меня, когда я смотрю на этот старый дом, Лирин оперлась на его руку. - Должно быть, дедушка очень любил это место! Даже сейчас видно, что когда-то за домом и садом ухаживали с любовью. Это всегда замечаешь.</w:t>
      </w:r>
    </w:p>
    <w:p>
      <w:pPr>
        <w:pStyle w:val="Normal"/>
        <w:bidi w:val="0"/>
        <w:spacing w:before="0" w:after="0"/>
        <w:ind w:left="0" w:right="0" w:firstLine="567"/>
        <w:rPr/>
      </w:pPr>
      <w:r>
        <w:rPr/>
        <w:t>Эштон ласково сжал нежную ручку, которая так доверчиво покоилась в его ладони.</w:t>
      </w:r>
    </w:p>
    <w:p>
      <w:pPr>
        <w:pStyle w:val="Normal"/>
        <w:bidi w:val="0"/>
        <w:spacing w:before="0" w:after="0"/>
        <w:ind w:left="0" w:right="0" w:firstLine="567"/>
        <w:rPr/>
      </w:pPr>
      <w:r>
        <w:rPr/>
        <w:t>- Он бы с радостью пожертвовал всем этим, только бы ты была рядом с ним.</w:t>
      </w:r>
    </w:p>
    <w:p>
      <w:pPr>
        <w:pStyle w:val="Normal"/>
        <w:bidi w:val="0"/>
        <w:spacing w:before="0" w:after="0"/>
        <w:ind w:left="0" w:right="0" w:firstLine="567"/>
        <w:rPr/>
      </w:pPr>
      <w:r>
        <w:rPr/>
        <w:t>У неё вырвался печальный вздох.</w:t>
      </w:r>
    </w:p>
    <w:p>
      <w:pPr>
        <w:pStyle w:val="Normal"/>
        <w:bidi w:val="0"/>
        <w:spacing w:before="0" w:after="0"/>
        <w:ind w:left="0" w:right="0" w:firstLine="567"/>
        <w:rPr/>
      </w:pPr>
      <w:r>
        <w:rPr/>
        <w:t>- Как жаль, что дом в таком состоянии.</w:t>
      </w:r>
    </w:p>
    <w:p>
      <w:pPr>
        <w:pStyle w:val="Normal"/>
        <w:bidi w:val="0"/>
        <w:spacing w:before="0" w:after="0"/>
        <w:ind w:left="0" w:right="0" w:firstLine="567"/>
        <w:rPr/>
      </w:pPr>
      <w:r>
        <w:rPr/>
        <w:t>- Если хочешь, мы можем открыть его. Достаточно нанять прислугу и можно будет останавливаться здесь всякий раз, когда мы будем приезжать Новый Орлеан.</w:t>
      </w:r>
    </w:p>
    <w:p>
      <w:pPr>
        <w:pStyle w:val="Normal"/>
        <w:bidi w:val="0"/>
        <w:spacing w:before="0" w:after="0"/>
        <w:ind w:left="0" w:right="0" w:firstLine="567"/>
        <w:rPr/>
      </w:pPr>
      <w:r>
        <w:rPr/>
        <w:t>- Это было бы чудесно!</w:t>
      </w:r>
    </w:p>
    <w:p>
      <w:pPr>
        <w:pStyle w:val="Normal"/>
        <w:bidi w:val="0"/>
        <w:spacing w:before="0" w:after="0"/>
        <w:ind w:left="0" w:right="0" w:firstLine="567"/>
        <w:rPr/>
      </w:pPr>
      <w:r>
        <w:rPr/>
        <w:t>- Кто знает? Может быть, нашим детям придется по вкусу жить в городе. Тогда они поселятся здесь, в этом доме.</w:t>
      </w:r>
    </w:p>
    <w:p>
      <w:pPr>
        <w:pStyle w:val="Normal"/>
        <w:bidi w:val="0"/>
        <w:spacing w:before="0" w:after="0"/>
        <w:ind w:left="0" w:right="0" w:firstLine="567"/>
        <w:rPr/>
      </w:pPr>
      <w:r>
        <w:rPr/>
        <w:t>Лирин обвила его рукой за талию и улыбнулась, заметив, как в его глазах разгорается пламя.</w:t>
      </w:r>
    </w:p>
    <w:p>
      <w:pPr>
        <w:pStyle w:val="Normal"/>
        <w:bidi w:val="0"/>
        <w:spacing w:before="0" w:after="0"/>
        <w:ind w:left="0" w:right="0" w:firstLine="567"/>
        <w:rPr/>
      </w:pPr>
      <w:r>
        <w:rPr/>
        <w:t>- Сначала нужно обзавестись детьми.</w:t>
      </w:r>
    </w:p>
    <w:p>
      <w:pPr>
        <w:pStyle w:val="Normal"/>
        <w:bidi w:val="0"/>
        <w:spacing w:before="0" w:after="0"/>
        <w:ind w:left="0" w:right="0" w:firstLine="567"/>
        <w:rPr/>
      </w:pPr>
      <w:r>
        <w:rPr/>
        <w:t>- Я в вашем полном распоряжении, сударыня, - Он склонился перед ней в галантном поклоне.</w:t>
      </w:r>
    </w:p>
    <w:p>
      <w:pPr>
        <w:pStyle w:val="Normal"/>
        <w:bidi w:val="0"/>
        <w:spacing w:before="0" w:after="0"/>
        <w:ind w:left="0" w:right="0" w:firstLine="567"/>
        <w:rPr/>
      </w:pPr>
      <w:r>
        <w:rPr/>
        <w:t>- Может быть, мы обсудим это немного позже...скажем, у себя в номере, или в постели?</w:t>
      </w:r>
    </w:p>
    <w:p>
      <w:pPr>
        <w:pStyle w:val="Normal"/>
        <w:bidi w:val="0"/>
        <w:spacing w:before="0" w:after="0"/>
        <w:ind w:left="0" w:right="0" w:firstLine="567"/>
        <w:rPr/>
      </w:pPr>
      <w:r>
        <w:rPr/>
        <w:t>Лукавые чертики запрыгали в его смеющихся глазах, и он с любовью взглянул на жену.</w:t>
      </w:r>
    </w:p>
    <w:p>
      <w:pPr>
        <w:pStyle w:val="Normal"/>
        <w:bidi w:val="0"/>
        <w:spacing w:before="0" w:after="0"/>
        <w:ind w:left="0" w:right="0" w:firstLine="567"/>
        <w:rPr/>
      </w:pPr>
      <w:r>
        <w:rPr/>
        <w:t>- Я только-только собирался это предложить.</w:t>
      </w:r>
    </w:p>
    <w:p>
      <w:pPr>
        <w:pStyle w:val="Normal"/>
        <w:bidi w:val="0"/>
        <w:spacing w:before="0" w:after="0"/>
        <w:ind w:left="0" w:right="0" w:firstLine="567"/>
        <w:rPr/>
      </w:pPr>
      <w:r>
        <w:rPr/>
        <w:t>- Так, может быть, стоит вернуться и приступить к делу? - спросила она, стыдливо потупив глаза. - Ты всегда уверял, что когда-то давно мы с тобой доставили друг другу немало радости, так что я сгораю от желания увидеть этот приют любви.</w:t>
      </w:r>
    </w:p>
    <w:p>
      <w:pPr>
        <w:pStyle w:val="Normal"/>
        <w:bidi w:val="0"/>
        <w:spacing w:before="0" w:after="0"/>
        <w:ind w:left="0" w:right="0" w:firstLine="567"/>
        <w:rPr/>
      </w:pPr>
      <w:r>
        <w:rPr/>
        <w:t>Эштон радостно ухмыльнулся и подсадил жену в поджидавший их экипаж. Кучер хлестнул застоявшихся лошадей, и они охотно взяли с места резвой рысью. Коляска катила по утопающей в зелени улице. Вдруг в сознании Лирин один за другим стали мелькать обрывки воспоминаний о другой подобной поездке. Но тогда рядом с ней сидел высокий мужчина, одетый в черное и ласково гладил её по руке...утешая? Лирин обхватила голову руками, изо всех сил стараясь восстановить в памяти атмосферу этого дня. Похоже, та поездка была связана с чьей-то смертью, но она сомневалась, так ли это. Само это ощущение было таким же расплывчатым и туманным, как и лицо её спутника. Как ни странно, но чем-то его фигура казалась ей смутно знакомой, только вот шестое чувство безошибочно подсказывало ей, что тот высокий мужчина в черном - не Эштон. Кажется, он был плотнее...и, похоже, у него были усы.</w:t>
      </w:r>
    </w:p>
    <w:p>
      <w:pPr>
        <w:pStyle w:val="Normal"/>
        <w:bidi w:val="0"/>
        <w:spacing w:before="0" w:after="0"/>
        <w:ind w:left="0" w:right="0" w:firstLine="567"/>
        <w:rPr/>
      </w:pPr>
      <w:r>
        <w:rPr/>
        <w:t>Мелькавшие, словно в калейдоскопе картинки, которые она так и не смогла сложить в единое целое, привели её в уныние. Лирин постаралась отмахнуться от них, чтобы не омрачать безоблачного счастья, но те, будто злобные духи прошлого, затеяли с ней какую-то игру. То и дело они мелькали перед её глазами: то в её сознании всплывала расплывчатая фигура мужчины, то слышался чей-то неясный шепот. Эти смутные образы появлялись и исчезали, никак не желая складываться в картинку и рассыпаясь, словно карточный домик.</w:t>
      </w:r>
    </w:p>
    <w:p>
      <w:pPr>
        <w:pStyle w:val="Normal"/>
        <w:bidi w:val="0"/>
        <w:spacing w:before="0" w:after="0"/>
        <w:ind w:left="0" w:right="0" w:firstLine="567"/>
        <w:rPr/>
      </w:pPr>
      <w:r>
        <w:rPr/>
        <w:t>Лирин печально вздохнула, но как только Эштон оглянулся на нее, с тревогой вздернув брови, она улыбнулась и погладила его по бедру.</w:t>
      </w:r>
    </w:p>
    <w:p>
      <w:pPr>
        <w:pStyle w:val="Normal"/>
        <w:bidi w:val="0"/>
        <w:spacing w:before="0" w:after="0"/>
        <w:ind w:left="0" w:right="0" w:firstLine="567"/>
        <w:rPr/>
      </w:pPr>
      <w:r>
        <w:rPr/>
        <w:t>- Как жаль, что я совсем не помню, как все это было у нас с тобой. Держу пари, мне было, что вспомнить!</w:t>
      </w:r>
    </w:p>
    <w:p>
      <w:pPr>
        <w:pStyle w:val="Normal"/>
        <w:bidi w:val="0"/>
        <w:spacing w:before="0" w:after="0"/>
        <w:ind w:left="0" w:right="0" w:firstLine="567"/>
        <w:rPr/>
      </w:pPr>
      <w:r>
        <w:rPr/>
        <w:t>- Ах, мадам, можете быть уверены в этом! Но не стоит переживать - я уж позабочусь, чтобы вы обзавелись новыми воспоминаниями и клянусь, что вы не сможете так быстро выкинуть их из памяти!</w:t>
      </w:r>
    </w:p>
    <w:p>
      <w:pPr>
        <w:pStyle w:val="Normal"/>
        <w:bidi w:val="0"/>
        <w:spacing w:before="0" w:after="0"/>
        <w:ind w:left="0" w:right="0" w:firstLine="567"/>
        <w:rPr/>
      </w:pPr>
      <w:r>
        <w:rPr/>
        <w:t>Полуденные лучи солнца пробились сквозь задернутые шторы и сделали полог на постели похожим на белоснежный парус. То и дело налетавшие порывы ветра вздували легкую шелковую материю, лаская сплетенные воедино обнаженные тела. Легкий бриз уносил прочь сладкий любовный шепот, клятвы верности, вопросы, прерываемые страстными поцелуями и вздохами. Мужские пальцы ласкали изящно изогнутые бедра, восхитительные округлости стройного тела и матовые, как слоновая кость, груди. Потом рука его скользнула по тонко изогнутой шее, погладила округлые, покатые плечи и отважилась спуститься к плоскому, упругому животу. В полумраке спальни смутно мерцали белые бедра, вызывавшие в нем какой-то безумный вихрь желаний. Это был какой-то нескончаемый праздник чувственного наслаждения, сверкающая интерлюдия, разыгрывающаяся за занавесом из прозрачного шелка. Это было слияние мужчины и женщины, повторение того, что было когда-то, и будет вновь.</w:t>
      </w:r>
    </w:p>
    <w:p>
      <w:pPr>
        <w:pStyle w:val="Normal"/>
        <w:bidi w:val="0"/>
        <w:spacing w:before="0" w:after="0"/>
        <w:ind w:left="0" w:right="0" w:firstLine="567"/>
        <w:rPr/>
      </w:pPr>
      <w:r>
        <w:rPr/>
        <w:t>Ночь была темной и довольно прохладной, по небу неслись низкие облака, на город опустилась тяжелая, влажная мгла. Эштон оторвался от своей молодой жены и, накинув халат на обнаженной тело, вышел на балкон. Уличный фонарь бросал вокруг бледный свет, словно одинокий маяк, освещая пустую в этот поздний час улицу. Откуда-то издалека до него донеслись неясные звуки музыки, сопровождаемые веселым смехом, как свидетельство того, что остались ещё люди, которые готовы были наслаждаться каждой минутой и не замечали уносившего их потока времени. Так, возможно, будет и с ними, если ему посчастливиться совершить чудо. А сейчас он наслаждался только настоящим, счастье его было так велико, что Эштон почти боялся, что оно вновь покинет его.</w:t>
      </w:r>
    </w:p>
    <w:p>
      <w:pPr>
        <w:pStyle w:val="Normal"/>
        <w:bidi w:val="0"/>
        <w:spacing w:before="0" w:after="0"/>
        <w:ind w:left="0" w:right="0" w:firstLine="567"/>
        <w:rPr/>
      </w:pPr>
      <w:r>
        <w:rPr/>
        <w:t>Та, что он любил больше жизни, притягивала его к себе, словно магнитом. Эштон вернулся в комнату и замер в изножье постели, не в силах оторвать глаз от своей возлюбленной. Лирин свернулась клубочком на своей половине, погрузившись в безмятежный сон. Насколько он мог судить, их поездка до сих пор не пробудила в ней никаких воспоминаний. Оказались забытыми даже страстные ласки, которыми они обменивались когда-то, и вот это как раз мучило его сильнее всего. Что касается самого Эштона, то он все эти годы жил только своими воспоминаниями, хотя сейчас был бы рад, если бы мог выкинуть из памяти самые мучительные из них. Он до сих пор содрогался, вспоминая ту ужасную ночь на реке, когда потерял Лирин. А потом долгой, нестерпимо мучительной чередой потянулись дни, когда он лежал раненый, не в силах двинуться, и стоило ему открыть глаза, как дикая боль потери терзала все его существо. Даже когда муки становились нестерпимыми и он наконец забывался на какое-то мгновение тяжелым сном, тот же кошмар не переставал терзать его и во сне и просыпался о с единственным словом на пересохших губах? "Лирин!" Но в ответ слышал только одно "Нет, мы не нашли её. Никаких следов. Ничего. Река унесла её." Потом потянулись дни, когда раны его стали понемногу заживать. Силы постепенно возвращались к нему. Вскоре он уже смог ходить и принялся бродить по дому. В то время неотвязные, мучительные мысли ни на минуту не оставляли его, почти лишая сна. Долгой, нескончаемой чередой тянулись долгие ночи, так что под конец он едва не сходил с ума, молясь, чтобы поскорее взошло солнце. Оно всходило...только для того, чтобы он с беспощадной ясностью мог увидеть одинокий стул, постель, в которой лежал один, пустое место возле него, где могла бы лежать Лирин ... и в холодном свете дня он, наконец, вновь убеждался в том, что возлюбленная покинула его навсегда.</w:t>
      </w:r>
    </w:p>
    <w:p>
      <w:pPr>
        <w:pStyle w:val="Normal"/>
        <w:bidi w:val="0"/>
        <w:spacing w:before="0" w:after="0"/>
        <w:ind w:left="0" w:right="0" w:firstLine="567"/>
        <w:rPr/>
      </w:pPr>
      <w:r>
        <w:rPr/>
        <w:t>Поездка к её деду была мучительной, но он заставил себя пройти через это, как только встал на ноги. Он нашел старика совершенно больным, прикованным к постели. Мысль, что Лирин уже никогда больше не войдет в этот дом, чтобы скрасить его жизнь, стала для судьи невыносимым ударом. Сделав над собой мучительное усилие, Эштон выдавил пересохшими губами "Лирин погибла" и остался с ним, чтобы разделить горе старика. Вскоре ему сообщили, что старый судья скончался.</w:t>
      </w:r>
    </w:p>
    <w:p>
      <w:pPr>
        <w:pStyle w:val="Normal"/>
        <w:bidi w:val="0"/>
        <w:spacing w:before="0" w:after="0"/>
        <w:ind w:left="0" w:right="0" w:firstLine="567"/>
        <w:rPr/>
      </w:pPr>
      <w:r>
        <w:rPr/>
        <w:t>В поисках спасения от терзавшего его неизбывного горя он отплыл на восток, а потом перебрался ещё дальше - в Европу. Эштон отправился в Англию, избегая, однако, тех мест, где Роберт Сомертон вынашивал свою ненависть, но не потому, что у него были основания опасаться мести этого человека. Просто ему хотелось...если только это возможно...похоронить все воспоминания, связанные с Лирин. Увы, сколько он не скитался по свету, воспоминания по-прежнему продолжали терзать его, и он с головой ушел в работу. Эштон занялся семейным бизнесом,и под его неусыпным вниманием дело процветало. И вот сейчас, когда ему казалось, что мучившая его боль утраты немного притупилась, как по волшебству - Лирин вернулась к нему, словно лесная нимфа во мраке ночи и сейчас лежит перед ним, раскинувшись в безмятежном сне, а он не может оторвать от неё глаз. Он никак не мог смириться, что столько лет потеряно впустую. А кроме того, ему не давала покоя мысль о том, что до сих пор он не смог найти ни единого разумного объяснения её отсутствию. Почему, черт возьми, она не вернулась к нему?!</w:t>
      </w:r>
    </w:p>
    <w:p>
      <w:pPr>
        <w:pStyle w:val="Normal"/>
        <w:bidi w:val="0"/>
        <w:spacing w:before="0" w:after="0"/>
        <w:ind w:left="0" w:right="0" w:firstLine="567"/>
        <w:rPr/>
      </w:pPr>
      <w:r>
        <w:rPr/>
        <w:t>- Сладкая моя, горькая моя любовь, куда же ты завела нас? - едва слышно прошептал он. - Ты вернулась ко мне, и мукам моим пришел конец. Но что будет, если ты вновь исчезнешь из моей жизни? Как я смогу пережить это?! - Даже сама мысль о том, чтобы потерять её, казалась ему невыносимой. А если такому и суждено случиться, то, Бог ему свидетель, он перероет всю землю в поисках своей Лирин, он будет искать её до самой смерти и не будет ему покоя, пока он не отыщет её. - Сжалься надо мной, Лирин! Останься со мной навсегда! Не оставляй меня, иначе мне конец!</w:t>
      </w:r>
    </w:p>
    <w:p>
      <w:pPr>
        <w:pStyle w:val="Normal"/>
        <w:bidi w:val="0"/>
        <w:spacing w:before="0" w:after="0"/>
        <w:ind w:left="0" w:right="0" w:firstLine="567"/>
        <w:rPr/>
      </w:pPr>
      <w:r>
        <w:rPr/>
        <w:t>Он не мог сказать, сколько он простоял вот так, в изножье постели, где спала Лирин. Наконец Эштон не выдержал. Сбросив халат, он скользнул под одеяло и, заметив, что глаза у неё открыты, обхватил Лирин руками и крепко прижал к груди. Откинув в сторону одеяло, она прижалась к нему. И как только его обнаженное тело накрыло её, губы Лирин потеплели и словно растаяли под его неистовыми поцелуями. Налетевший вихрь страсти подхватил и закружил их обоих, как и в ту ночь, когда он снова обрел любовь жены.</w:t>
      </w:r>
    </w:p>
    <w:p>
      <w:pPr>
        <w:pStyle w:val="Normal"/>
        <w:bidi w:val="0"/>
        <w:spacing w:before="0" w:after="0"/>
        <w:ind w:left="0" w:right="0" w:firstLine="567"/>
        <w:rPr/>
      </w:pPr>
      <w:r>
        <w:rPr/>
        <w:t>На следующий день Эштон поставил перед Лирин поднос с завтраком, на котором, почти незаметная, скромно стояла крошечная шкатулка розового дерева. Ее почти не было видно за вазой с букетом нежно-золотистых цветов и Лирин не обращала на неё ни малейшего внимания до той самой минуты, пока, привлеченная нежным, сильным ароматом, не поднесла букет к лицу. Обнаружив украшенную причудливой резьбой вещицу, она с любопытством взглянула в смеющиеся глаза Эштона, надеясь найти какое-то объяснение, но он только отмалчивался, старательно пряча улыбку. Затаив дыхание, словно в руках у неё было несметное сокровище, Лирин приоткрыла крышку и ахнула от изумления, не в силах отвести взгляд от содержимого шкатулки. Внутри, уютно примостившись в гнездышке из бархата, лежало изумительной красоты кольцо, украшенное изумрудом в оправе из крохотных бриллиантов чистейшей воды.</w:t>
      </w:r>
    </w:p>
    <w:p>
      <w:pPr>
        <w:pStyle w:val="Normal"/>
        <w:bidi w:val="0"/>
        <w:spacing w:before="0" w:after="0"/>
        <w:ind w:left="0" w:right="0" w:firstLine="567"/>
        <w:rPr/>
      </w:pPr>
      <w:r>
        <w:rPr/>
        <w:t>- Ох, Эштон... - Слезы затуманили ей глаза, когда она подняла к нему лицо. - Это просто чудо!</w:t>
      </w:r>
    </w:p>
    <w:p>
      <w:pPr>
        <w:pStyle w:val="Normal"/>
        <w:bidi w:val="0"/>
        <w:spacing w:before="0" w:after="0"/>
        <w:ind w:left="0" w:right="0" w:firstLine="567"/>
        <w:rPr/>
      </w:pPr>
      <w:r>
        <w:rPr/>
        <w:t>- Я слишком торопился купить тебе обручальное кольцо. Теперь я решил исправить это.</w:t>
      </w:r>
    </w:p>
    <w:p>
      <w:pPr>
        <w:pStyle w:val="Normal"/>
        <w:bidi w:val="0"/>
        <w:spacing w:before="0" w:after="0"/>
        <w:ind w:left="0" w:right="0" w:firstLine="567"/>
        <w:rPr/>
      </w:pPr>
      <w:r>
        <w:rPr/>
        <w:t>- Но к чему это? Я и так счастлива быть с тобой!</w:t>
      </w:r>
    </w:p>
    <w:p>
      <w:pPr>
        <w:pStyle w:val="Normal"/>
        <w:bidi w:val="0"/>
        <w:spacing w:before="0" w:after="0"/>
        <w:ind w:left="0" w:right="0" w:firstLine="567"/>
        <w:rPr/>
      </w:pPr>
      <w:r>
        <w:rPr/>
        <w:t>Эштон взял её за руку и осторожно надел кольцо на тонкий палец. Глаза его сияли, лаская её любящим взглядом.</w:t>
      </w:r>
    </w:p>
    <w:p>
      <w:pPr>
        <w:pStyle w:val="Normal"/>
        <w:bidi w:val="0"/>
        <w:spacing w:before="0" w:after="0"/>
        <w:ind w:left="0" w:right="0" w:firstLine="567"/>
        <w:rPr/>
      </w:pPr>
      <w:r>
        <w:rPr/>
        <w:t>- Этим кольцом я обручаюсь с тобой... - Он склонился к ней, и губы Лирин шевельнулись, отвечая на его поцелуй. - И что Господь соединил, прошептал он, - человек да не разъединит... никогда!</w:t>
      </w:r>
    </w:p>
    <w:p>
      <w:pPr>
        <w:pStyle w:val="Normal"/>
        <w:bidi w:val="0"/>
        <w:spacing w:before="0" w:after="0"/>
        <w:ind w:left="0" w:right="0" w:firstLine="567"/>
        <w:rPr/>
      </w:pPr>
      <w:r>
        <w:rPr/>
        <w:t>Несмотря на то, что изысканные блюда, роскошная обстановка и восхитительные виды Нового Орлеана и не пробудили в памяти Лирин никаких воспоминаний, она расцвела, согретая вниманием и заботой любящего мужа. Пышные цветы азалий и камелий не могли соперничать с ней своей свежестью, и, как это всегда бывает, когда двое любят друг друга, время для них летело, как на крыльях. Незаметно промелькнул месяц, и вот "Речная ведьма" подошла к причалу, чтобы взять их на борт. Через несколько дней они вернулись домой и с головой погрузились в наполненную ежедневными хлопотами жизнь хозяев Белль Шена.</w:t>
      </w:r>
    </w:p>
    <w:p>
      <w:pPr>
        <w:pStyle w:val="Normal"/>
        <w:bidi w:val="0"/>
        <w:spacing w:before="0" w:after="0"/>
        <w:ind w:left="0" w:right="0" w:firstLine="567"/>
        <w:rPr/>
      </w:pPr>
      <w:r>
        <w:rPr/>
        <w:t>Чтобы ввести Лирин в круг семьи и их ближайших друзей, было решено устроить пышный прием и пригласить соседей со всей округи. Шли последние приготовления: в огромных количествах закупались деликатесы и изысканные вина. Посреди лужайки возвели павильон, где специально приглашенный для такого случая оркестр должен был играть веселые народные танцы и томные вальсы для любителей потанцевать. Было разослано и передано с оказией огромное количество приглашений. Вскоре вся округа была охвачена лихорадкой приготовлений к балу. Портнихи буквально задыхались под обилием заказов, дамы лихорадочно спешили обновить свои туалеты или, в зависимости от состояния кошелька, заказывали новые.</w:t>
      </w:r>
    </w:p>
    <w:p>
      <w:pPr>
        <w:pStyle w:val="Normal"/>
        <w:bidi w:val="0"/>
        <w:spacing w:before="0" w:after="0"/>
        <w:ind w:left="0" w:right="0" w:firstLine="567"/>
        <w:rPr/>
      </w:pPr>
      <w:r>
        <w:rPr/>
        <w:t>Чем ближе был знаменательный день, тем большее возбуждение охватывало всех. Причем конечно, больше всего было суеты в поместье Белль Шен. Плелись гирлянды цветов, а из погребов выносили запыленные бутылки с вином и выкатывали бочонки с ароматным сидром. Огромные туши быков и свиные окорока издавали аппетитный запах, вращаясь на вертелах, под которыми ярко тлели угли. К тому времени, как до приезда гостей оставалось всего несколько часов, над огнем вырос целый лес из вертелов, ломившихся под тяжестью нанизанных на них уток, гусей и индеек. Столы были завалены фруктами.</w:t>
      </w:r>
    </w:p>
    <w:p>
      <w:pPr>
        <w:pStyle w:val="Normal"/>
        <w:bidi w:val="0"/>
        <w:spacing w:before="0" w:after="0"/>
        <w:ind w:left="0" w:right="0" w:firstLine="567"/>
        <w:rPr/>
      </w:pPr>
      <w:r>
        <w:rPr/>
        <w:t>Постепенно к дому стали подкатываться первые экипажи и вскоре уже на лужайке вовсю носилась детвора и прогуливались влюбленные парочки. Вцепившись в руку мужа, Лирин нерешительно двинулась встречать первых гостей. Но вскоре искренние пожелания счастья и всеобщее восхищение заставили её успокоиться, она почувствовала себя увереннее и уже, не колеблясь, встречала гостей приветливой улыбкой. Пара с трудом пробиралась в плотной толпе, и наконец были вынуждены остановиться, кивая тем, кто слегка опоздал. Отвлекшись на минуту, Эштон задумался, пытаясь вспомнить, кто же не пришел. Вдруг тень неудовольствия набежала ему на лицо, когда в толпе окружавших их гостей он заметил парочку, которую надеялся не увидеть. Тем не менее, увидев Марелду, он нисколько не удивился. Она плыла вперед, опираясь на руку мистера Хорэса Тича, который приближался к хозяевам с гораздо меньшей охотой, чем его дама. А если приглядеться повнимательнее, то можно было бы заметить, что он изрядно напуган. Пока Эштон произносил необходимые слова, представляя его жене, Тич вертелся, как на иголках и тут же ринулся в сторону, спеша укрыться в толпе. Марелда вцепилась в его пухлую руку, вне себя от раздражения, что трусость её кавалера лишила её возможности подпустить пару колкостей ненавистной парочке, и принялась громко осыпать его насмешками, упрекая в малодушии.</w:t>
      </w:r>
    </w:p>
    <w:p>
      <w:pPr>
        <w:pStyle w:val="Normal"/>
        <w:bidi w:val="0"/>
        <w:spacing w:before="0" w:after="0"/>
        <w:ind w:left="0" w:right="0" w:firstLine="567"/>
        <w:rPr/>
      </w:pPr>
      <w:r>
        <w:rPr/>
        <w:t>- Ей Богу, не понимаю вас, Хорэс. Вы ведете себя так, словно у нас нет никакого права приехать сюда. А между тем всем известно, что Эштон пригласил к себе всю округу. И почему вы так трусливы?</w:t>
      </w:r>
    </w:p>
    <w:p>
      <w:pPr>
        <w:pStyle w:val="Normal"/>
        <w:bidi w:val="0"/>
        <w:spacing w:before="0" w:after="0"/>
        <w:ind w:left="0" w:right="0" w:firstLine="567"/>
        <w:rPr/>
      </w:pPr>
      <w:r>
        <w:rPr/>
        <w:t>Но мистер Тич только поеживался под градом её насмешек и словно трусливая овца озирался по сторонам, страшась, что какой-нибудь любопытный станет свидетелем подобного унижения. Иногда бедняге казалось, что счастье состоять кавалером при прекрасной Марелде, не стоит тех мучений, что выпали на его долю. Но влюбившись в неё без памяти, несчастный выполнял все повеления дамы своего сердца, хотя она частенько задевала его гордость.</w:t>
      </w:r>
    </w:p>
    <w:p>
      <w:pPr>
        <w:pStyle w:val="Normal"/>
        <w:bidi w:val="0"/>
        <w:spacing w:before="0" w:after="0"/>
        <w:ind w:left="0" w:right="0" w:firstLine="567"/>
        <w:rPr/>
      </w:pPr>
      <w:r>
        <w:rPr/>
        <w:t>Все время пока муж знакомил её с гостями и пока длился банкет, Лирин ощущала на себе пристальный взгляд какого-то незнакомого человека. Как ни странно, он не делал ни малейшей попытки подойти к ней. Смутное чувство, что она где-то видела это лицо, не давало ей покоя. Ну конечно же, это тот самый мужчина, который так смутился, став свидетелем, как она поцеловала Эштона возле гостиницы. Она попыталась было объяснить его интерес самыми обычными причинами, но ей было тяжело и неловко под его немигающим взглядом.</w:t>
      </w:r>
    </w:p>
    <w:p>
      <w:pPr>
        <w:pStyle w:val="Normal"/>
        <w:bidi w:val="0"/>
        <w:spacing w:before="0" w:after="0"/>
        <w:ind w:left="0" w:right="0" w:firstLine="567"/>
        <w:rPr/>
      </w:pPr>
      <w:r>
        <w:rPr/>
        <w:t>Темно-синий бархат неба над горизонтом окрасился багровым заревом, и слуги забегали, развешивая всюду горящие лампы и разноцветные фонари. Словно по команде стихла шумная толпа гостей. Глаза всех присутствующих были прикованы к парадному крыльцу перед домом. Там, на лестнице, стояла величественная пара. Они оба уже переоделись в вечерние туалеты. При одном взгляде на супругов у пожилых леди, обитательниц Белль Шен, от восторга перехватило дыхание. Обе дамы только молча пожирали глазами племянника и его прелестную жену. Уиллабелл громко шмыгнула носом и принялась тереть кулаками глаза. А Луэлла Мэй отступила к стене, прижав ладонью задрожавшие губы, и вознесла молитву небесам, прося, чтобы ничто не нарушило очарования этой минуты. Горделиво улыбающийся Эштон бросил долгий восхищенный взгляд на жену, а потом двинулся вперед, медленно ведя её по ступенькам вниз, так чтобы все могли вдоволь налюбоваться её красотой и грацией. Толпа расступилась перед ними и они двинулись через лужайку к ступеням огромного павильона. Повинуясь чуть заметному кивку Эштона, музыканты заиграли вальс и, обвив одной рукой её тонкую, словно стебелек, талию, он увлек её за собой в медленном вихре танца. Словно купаясь в щедрых лучах заходящего солнца, защищенные от всего света стеной своей любви, они медленно плыли в танце, пока остальные гости окружив их широким кольцом, с восхищением наблюдали за прелестной парой. Как только стихли последние звуки вальса, толпа гостей разразилась восторженными криками и громом аплодисментов. Лирин склонилась в глубоком, грациозном реверансе. Эштон взял за руку жену и вывел вперед, в голосе его звенела гордость,</w:t>
      </w:r>
    </w:p>
    <w:p>
      <w:pPr>
        <w:pStyle w:val="Normal"/>
        <w:bidi w:val="0"/>
        <w:spacing w:before="0" w:after="0"/>
        <w:ind w:left="0" w:right="0" w:firstLine="567"/>
        <w:rPr/>
      </w:pPr>
      <w:r>
        <w:rPr/>
        <w:t>- Леди и джентльмены, друзья, сегодня я счастлив, что могу представить вас своей жене, Лирин ....</w:t>
      </w:r>
    </w:p>
    <w:p>
      <w:pPr>
        <w:pStyle w:val="Normal"/>
        <w:bidi w:val="0"/>
        <w:spacing w:before="0" w:after="0"/>
        <w:ind w:left="0" w:right="0" w:firstLine="567"/>
        <w:rPr/>
      </w:pPr>
      <w:r>
        <w:rPr/>
        <w:t>- Сэр... - прервал его чей-то голос. - Боюсь, что произошла ужасная ошибка.</w:t>
      </w:r>
    </w:p>
    <w:p>
      <w:pPr>
        <w:pStyle w:val="Normal"/>
        <w:bidi w:val="0"/>
        <w:spacing w:before="0" w:after="0"/>
        <w:ind w:left="0" w:right="0" w:firstLine="567"/>
        <w:rPr/>
      </w:pPr>
      <w:r>
        <w:rPr/>
        <w:t>Высокий, светловолосый незнакомец с трудом прокладывал себе дорогу сквозь плотную стену гостей. Протолкавшись вперед, он поднялся по ступенькам павильона и остановился, встреченный недоуменными и встревоженными взглядами Эштона и Лирин. Неприятно удивленный столь неожиданным заявлением, Эштон нахмурился. Незнакомый молодой человек бросил взгляд через плечо, но увидел только обращенные к нему со всех сторон недоумевающие или любопытные взгляды гостей. Он вновь повернулся к хозяевам.</w:t>
      </w:r>
    </w:p>
    <w:p>
      <w:pPr>
        <w:pStyle w:val="Normal"/>
        <w:bidi w:val="0"/>
        <w:spacing w:before="0" w:after="0"/>
        <w:ind w:left="0" w:right="0" w:firstLine="567"/>
        <w:rPr/>
      </w:pPr>
      <w:r>
        <w:rPr/>
        <w:t>- Боюсь, сэр, вы были введены в заблуждение. Эта женщина, которую вы представили всем как свою жену, на самом деле вовсе не Лирин...</w:t>
      </w:r>
    </w:p>
    <w:p>
      <w:pPr>
        <w:pStyle w:val="Normal"/>
        <w:bidi w:val="0"/>
        <w:spacing w:before="0" w:after="0"/>
        <w:ind w:left="0" w:right="0" w:firstLine="567"/>
        <w:rPr/>
      </w:pPr>
      <w:r>
        <w:rPr/>
        <w:t>Раздались удивленные возгласы. Толпа замерла, а Лирин судорожно вцепилась в руку Эштона, чувствуя, как у неё ослабели ноги.</w:t>
      </w:r>
    </w:p>
    <w:p>
      <w:pPr>
        <w:pStyle w:val="Normal"/>
        <w:bidi w:val="0"/>
        <w:spacing w:before="0" w:after="0"/>
        <w:ind w:left="0" w:right="0" w:firstLine="567"/>
        <w:rPr/>
      </w:pPr>
      <w:r>
        <w:rPr/>
        <w:t>- Перед вами Ленора Синклер, родная сестра вашей покойной жены, они близнецы.</w:t>
      </w:r>
    </w:p>
    <w:p>
      <w:pPr>
        <w:pStyle w:val="Normal"/>
        <w:bidi w:val="0"/>
        <w:spacing w:before="0" w:after="0"/>
        <w:ind w:left="0" w:right="0" w:firstLine="567"/>
        <w:rPr/>
      </w:pPr>
      <w:r>
        <w:rPr/>
        <w:t>- Нет! Это невозможно! - вырвалось у Эштона. - Это Лирин!</w:t>
      </w:r>
    </w:p>
    <w:p>
      <w:pPr>
        <w:pStyle w:val="Normal"/>
        <w:bidi w:val="0"/>
        <w:spacing w:before="0" w:after="0"/>
        <w:ind w:left="0" w:right="0" w:firstLine="567"/>
        <w:rPr/>
      </w:pPr>
      <w:r>
        <w:rPr/>
        <w:t>- Мне очень жаль, сэр! - мягко, но решительно перебил незнакомец. Но, боюсь, вы ошибаетесь!</w:t>
      </w:r>
    </w:p>
    <w:p>
      <w:pPr>
        <w:pStyle w:val="Normal"/>
        <w:bidi w:val="0"/>
        <w:spacing w:before="0" w:after="0"/>
        <w:ind w:left="0" w:right="0" w:firstLine="567"/>
        <w:rPr/>
      </w:pPr>
      <w:r>
        <w:rPr/>
        <w:t>- Да откуда вам знать, позвольте спросить?! - гневно воскликнул Эштон. - Кто вы такой, в конце концов?!</w:t>
      </w:r>
    </w:p>
    <w:p>
      <w:pPr>
        <w:pStyle w:val="Normal"/>
        <w:bidi w:val="0"/>
        <w:spacing w:before="0" w:after="0"/>
        <w:ind w:left="0" w:right="0" w:firstLine="567"/>
        <w:rPr/>
      </w:pPr>
      <w:r>
        <w:rPr/>
        <w:t>- Я Малькольм Синклер, - просто ответил мужчина. - Муж этой леди.</w:t>
      </w:r>
    </w:p>
    <w:p>
      <w:pPr>
        <w:pStyle w:val="Normal"/>
        <w:bidi w:val="0"/>
        <w:spacing w:before="0" w:after="0"/>
        <w:ind w:left="0" w:right="0" w:firstLine="567"/>
        <w:rPr/>
      </w:pPr>
      <w:r>
        <w:rPr/>
        <w:t>Лирин охнула и побелела. Дыхание её пресеклось, словно чей-то могучий кулак с размаху впечатался ей под ложечку. Огоньки разноцветных фонарей над головой слились в одно большое кольцо, когда павильон медленно поплыл перед её глазами, увлекая её за собой. Она почти не почувствовала, как Эштон, испуганно вскрикнув, подхватил её на руки, но где-то в глубине сознания она различала взволнованный гул голосов обступивших её гостей. Откуда-то издалека до неё долетел злобный женский смех, в котором слышалось нескрываемое торжество, и Лирин догадалась, что это, должно быть, Марелда. Эштон бережно усадил её в кресло, и она бессильно откинулась на высокую спинку. От толпы отделился доктор Франклин Пейдж и подбежал к ней, предлагая свою помощь. К счастью, у него с собой оказался флакон с нюхательной солью. Лирин немного пришла в себя и, поморщившись, подняла голову. Глаза её встретились с пристальным взглядом карих глаз мистера Малькольма Синклера, который замер в двух шагах позади Эштона.</w:t>
      </w:r>
    </w:p>
    <w:p>
      <w:pPr>
        <w:pStyle w:val="Normal"/>
        <w:bidi w:val="0"/>
        <w:spacing w:before="0" w:after="0"/>
        <w:ind w:left="0" w:right="0" w:firstLine="567"/>
        <w:rPr/>
      </w:pPr>
      <w:r>
        <w:rPr/>
        <w:t>- С тобой все в порядке? - с тревогой прошептал Эштон, прижав ей ко лбу влажный платок.</w:t>
      </w:r>
    </w:p>
    <w:p>
      <w:pPr>
        <w:pStyle w:val="Normal"/>
        <w:bidi w:val="0"/>
        <w:spacing w:before="0" w:after="0"/>
        <w:ind w:left="0" w:right="0" w:firstLine="567"/>
        <w:rPr/>
      </w:pPr>
      <w:r>
        <w:rPr/>
        <w:t>- Неужели это правда? - еле слышно прошелестела она. - Неужели я и в самом деле его жена? Или твоя?</w:t>
      </w:r>
    </w:p>
    <w:p>
      <w:pPr>
        <w:pStyle w:val="Normal"/>
        <w:bidi w:val="0"/>
        <w:spacing w:before="0" w:after="0"/>
        <w:ind w:left="0" w:right="0" w:firstLine="567"/>
        <w:rPr/>
      </w:pPr>
      <w:r>
        <w:rPr/>
        <w:t>Эштон сжал её пальцы и, повернувшись, твердо посмотрел в глаза Синклеру. Он стиснул зубы так, что под кожей заходили желваки, в глазах его был вызов и твердое намерение сражаться до конца.</w:t>
      </w:r>
    </w:p>
    <w:p>
      <w:pPr>
        <w:pStyle w:val="Normal"/>
        <w:bidi w:val="0"/>
        <w:spacing w:before="0" w:after="0"/>
        <w:ind w:left="0" w:right="0" w:firstLine="567"/>
        <w:rPr/>
      </w:pPr>
      <w:r>
        <w:rPr/>
        <w:t>- Я уверен, что это Лирин, - упрямо заявил он. - Мы с ней поженились в Новом Орлеане три года назад ...</w:t>
      </w:r>
    </w:p>
    <w:p>
      <w:pPr>
        <w:pStyle w:val="Normal"/>
        <w:bidi w:val="0"/>
        <w:spacing w:before="0" w:after="0"/>
        <w:ind w:left="0" w:right="0" w:firstLine="567"/>
        <w:rPr/>
      </w:pPr>
      <w:r>
        <w:rPr/>
        <w:t>- Это невозможно, - В голосе Малькольма Синклера звучала холодная уверенность. - Ваша жена утонула во время нападения пиратов примерно в то же самое время, сэр. Послушайте, говорю вам, это Ленора, та самая женщина, на которой я женат. Ее силой похитили из нашего дома, и только после тщательных поисков я обнаружил, что следы похитителей ведут сюда, в Натчез. Мне не удалось найти её, и я был уже уверен, что мне это не суждено, как вдруг совершенно случайно наткнулся в гостинице на вас обоих. Честно говоря, я был просто в шоке - ну, вообразите себе, разыскивать собственную жену и вдруг обнаружить её, когда она целует незнакомого мужчину! Наверное, именно поэтому у меня не хватило духу подойти к вам, - Повернувшись к Лирин, он снял шляпу и с умоляющим выражением прижал её к груди, - Ленора, любимая! Только ты можешь помочь нам. Скажи же ему, что ты моя жена!</w:t>
      </w:r>
    </w:p>
    <w:p>
      <w:pPr>
        <w:pStyle w:val="Normal"/>
        <w:bidi w:val="0"/>
        <w:spacing w:before="0" w:after="0"/>
        <w:ind w:left="0" w:right="0" w:firstLine="567"/>
        <w:rPr/>
      </w:pPr>
      <w:r>
        <w:rPr/>
        <w:t>- Я...я не могу ... - всхлипнула Лирин, голова её шла кругом от ужаса и смущения. - Я знаю...то есть, я хочу сказать...мне кажется...то есть, я почти уверена...что я Лирин.</w:t>
      </w:r>
    </w:p>
    <w:p>
      <w:pPr>
        <w:pStyle w:val="Normal"/>
        <w:bidi w:val="0"/>
        <w:spacing w:before="0" w:after="0"/>
        <w:ind w:left="0" w:right="0" w:firstLine="567"/>
        <w:rPr/>
      </w:pPr>
      <w:r>
        <w:rPr/>
        <w:t>- Твоя сестра мертва, - настаивал он. - Ты разве не помнишь?</w:t>
      </w:r>
    </w:p>
    <w:p>
      <w:pPr>
        <w:pStyle w:val="Normal"/>
        <w:bidi w:val="0"/>
        <w:spacing w:before="0" w:after="0"/>
        <w:ind w:left="0" w:right="0" w:firstLine="567"/>
        <w:rPr/>
      </w:pPr>
      <w:r>
        <w:rPr/>
        <w:t>- Нет, - с несчастным видом выдохнула она. - Я ничего не помню.</w:t>
      </w:r>
    </w:p>
    <w:p>
      <w:pPr>
        <w:pStyle w:val="Normal"/>
        <w:bidi w:val="0"/>
        <w:spacing w:before="0" w:after="0"/>
        <w:ind w:left="0" w:right="0" w:firstLine="567"/>
        <w:rPr/>
      </w:pPr>
      <w:r>
        <w:rPr/>
        <w:t>- Что он сделал с тобой?! - прорычал Малькольм. Обернувшись назад, он смерил Эштона испепеляющим взглядом. - Не знаю, как вам удалось добиться этого, но...</w:t>
      </w:r>
    </w:p>
    <w:p>
      <w:pPr>
        <w:pStyle w:val="Normal"/>
        <w:bidi w:val="0"/>
        <w:spacing w:before="0" w:after="0"/>
        <w:ind w:left="0" w:right="0" w:firstLine="567"/>
        <w:rPr/>
      </w:pPr>
      <w:r>
        <w:rPr/>
        <w:t>- Поверьте, дорогой сэр, Эштон не имеет ни малейшего отношения к тому, что она потеряла память, - очень спокойно перебил его доктор Пейдж, выступив вперед и тронув молодого человека за плечо. - Но она говорит правду. Она и в самом деле не помнит ни вас, ни кого-то еще...а, может быть, так никогда и не вспомнит. Понимаете, все из-за того несчастного случая...</w:t>
      </w:r>
    </w:p>
    <w:p>
      <w:pPr>
        <w:pStyle w:val="Normal"/>
        <w:bidi w:val="0"/>
        <w:spacing w:before="0" w:after="0"/>
        <w:ind w:left="0" w:right="0" w:firstLine="567"/>
        <w:rPr/>
      </w:pPr>
      <w:r>
        <w:rPr/>
        <w:t>- Несчастного случая? - Малькольм был явно ошарашен. - Что вы имеете в виду?</w:t>
      </w:r>
    </w:p>
    <w:p>
      <w:pPr>
        <w:pStyle w:val="Normal"/>
        <w:bidi w:val="0"/>
        <w:spacing w:before="0" w:after="0"/>
        <w:ind w:left="0" w:right="0" w:firstLine="567"/>
        <w:rPr/>
      </w:pPr>
      <w:r>
        <w:rPr/>
        <w:t>Эштон, немного поколебавшись, ответил:</w:t>
      </w:r>
    </w:p>
    <w:p>
      <w:pPr>
        <w:pStyle w:val="Normal"/>
        <w:bidi w:val="0"/>
        <w:spacing w:before="0" w:after="0"/>
        <w:ind w:left="0" w:right="0" w:firstLine="567"/>
        <w:rPr/>
      </w:pPr>
      <w:r>
        <w:rPr/>
        <w:t>- Ее задел мой экипаж.</w:t>
      </w:r>
    </w:p>
    <w:p>
      <w:pPr>
        <w:pStyle w:val="Normal"/>
        <w:bidi w:val="0"/>
        <w:spacing w:before="0" w:after="0"/>
        <w:ind w:left="0" w:right="0" w:firstLine="567"/>
        <w:rPr/>
      </w:pPr>
      <w:r>
        <w:rPr/>
        <w:t>- Я не знал, - пробормотал Малькольм и снова повернулся к Лирин. Глаза его потемнели, он растерянно заглянул ей в глаза. - Но не сойти мне с этого места, если ты не Ленора Синклер, моя законная жена!</w:t>
      </w:r>
    </w:p>
    <w:p>
      <w:pPr>
        <w:pStyle w:val="Normal"/>
        <w:bidi w:val="0"/>
        <w:spacing w:before="0" w:after="0"/>
        <w:ind w:left="0" w:right="0" w:firstLine="567"/>
        <w:rPr/>
      </w:pPr>
      <w:r>
        <w:rPr/>
        <w:t>Лирин сжала руками виски и с ужасом отвернулась, стараясь не встречаться с его умоляющим взглядом. Слезы ручьем хлынули у неё по лицу. Ее захлестнуло волной страха, и сейчас она едва сдерживалась, чтобы не разрыдаться в голос.</w:t>
      </w:r>
    </w:p>
    <w:p>
      <w:pPr>
        <w:pStyle w:val="Normal"/>
        <w:bidi w:val="0"/>
        <w:spacing w:before="0" w:after="0"/>
        <w:ind w:left="0" w:right="0" w:firstLine="567"/>
        <w:rPr/>
      </w:pPr>
      <w:r>
        <w:rPr/>
        <w:t>- А вы можете чем-нибудь подтвердить свои слова? - с вызовом сказал Эштон. - Вне всякого сомнения, вы знакомы с деталями частной жизни семейства Сомертонов, но что из того? Какие у вас доказательства? Я говорю, что она - Лирин, а вы клянетесь, что это Ленора. Или вы предполагаете, что я должен поверить вам вот так на слово? - Он саркастически рассмеялся. Прошу прощения, сэр, но, боюсь, нам потребуется нечто гораздо более весомое, чем ваше слово.</w:t>
      </w:r>
    </w:p>
    <w:p>
      <w:pPr>
        <w:pStyle w:val="Normal"/>
        <w:bidi w:val="0"/>
        <w:spacing w:before="0" w:after="0"/>
        <w:ind w:left="0" w:right="0" w:firstLine="567"/>
        <w:rPr/>
      </w:pPr>
      <w:r>
        <w:rPr/>
        <w:t>- Но у меня при себе нет ничего, что могло бы ...</w:t>
      </w:r>
    </w:p>
    <w:p>
      <w:pPr>
        <w:pStyle w:val="Normal"/>
        <w:bidi w:val="0"/>
        <w:spacing w:before="0" w:after="0"/>
        <w:ind w:left="0" w:right="0" w:firstLine="567"/>
        <w:rPr/>
      </w:pPr>
      <w:r>
        <w:rPr/>
        <w:t>На губах Эштона зазмеилась сардоническая усмешка.</w:t>
      </w:r>
    </w:p>
    <w:p>
      <w:pPr>
        <w:pStyle w:val="Normal"/>
        <w:bidi w:val="0"/>
        <w:spacing w:before="0" w:after="0"/>
        <w:ind w:left="0" w:right="0" w:firstLine="567"/>
        <w:rPr/>
      </w:pPr>
      <w:r>
        <w:rPr/>
        <w:t>- Возможно, иначе и быть не могло?</w:t>
      </w:r>
    </w:p>
    <w:p>
      <w:pPr>
        <w:pStyle w:val="Normal"/>
        <w:bidi w:val="0"/>
        <w:spacing w:before="0" w:after="0"/>
        <w:ind w:left="0" w:right="0" w:firstLine="567"/>
        <w:rPr/>
      </w:pPr>
      <w:r>
        <w:rPr/>
        <w:t>- Я привезу вам доказательства! - вспыхнул Малькольм. - Если вы позволите мне вернуться, я дам вам в руки такие доказательства, которые убедят кого угодно!</w:t>
      </w:r>
    </w:p>
    <w:p>
      <w:pPr>
        <w:pStyle w:val="Normal"/>
        <w:bidi w:val="0"/>
        <w:spacing w:before="0" w:after="0"/>
        <w:ind w:left="0" w:right="0" w:firstLine="567"/>
        <w:rPr/>
      </w:pPr>
      <w:r>
        <w:rPr/>
        <w:t>- Интересно будет посмотреть, что вы такое отыщете! - недоверчиво хмыкнул Эштон. - Будь по-вашему, возвращайтесь, если вы так уверены, но учтите - вам будет чертовски трудно убедить меня в том, что она - не моя жена!</w:t>
      </w:r>
    </w:p>
    <w:p>
      <w:pPr>
        <w:pStyle w:val="Normal"/>
        <w:bidi w:val="0"/>
        <w:spacing w:before="0" w:after="0"/>
        <w:ind w:left="0" w:right="0" w:firstLine="567"/>
        <w:rPr/>
      </w:pPr>
      <w:r>
        <w:rPr/>
        <w:t>Малькольм поклонился и, повернувшись на каблуках, принялся проталкиваться к выходу сквозь плотную толпу обступивших их гостей. Перед ним расступались. В павильоне повисла гнетущая тишина. Забыв обо всем, не замечая смущенных гостей, которые один за другим пробирались к выходу, Эштон стоял с потемневшим от гнева лицом, обхватив рукой трясущиеся плечи жены. Тетушка Дженнифер и Аманда подошли к ним, неловко бормоча какие-то успокаивающие слова, но что тут было сказать? Словно по мановению волшебной палочки стихло веселье и смех, и только торжествующая улыбка Марелды Руссе на фоне бледных лиц остальных бросилась им в глаза, когда они направились к дому.</w:t>
      </w:r>
    </w:p>
    <w:p>
      <w:pPr>
        <w:pStyle w:val="Normal"/>
        <w:bidi w:val="0"/>
        <w:spacing w:before="0" w:after="0"/>
        <w:ind w:left="0" w:right="0" w:firstLine="567"/>
        <w:rPr/>
      </w:pPr>
      <w:r>
        <w:rPr/>
        <w:t>- Я ведь предупреждала вас, помните? - насмешливо спросила она. Марелда вытянула шею, при виде затравленного выражения в глазах Эштона у неё вырвался довольный смешок. - Ну, дорогой, в чем дело? Неужто язык проглотил? Или сказать нечего?</w:t>
      </w:r>
    </w:p>
    <w:p>
      <w:pPr>
        <w:pStyle w:val="Normal"/>
        <w:bidi w:val="0"/>
        <w:spacing w:before="0" w:after="0"/>
        <w:ind w:left="0" w:right="0" w:firstLine="567"/>
        <w:rPr/>
      </w:pPr>
      <w:r>
        <w:rPr/>
        <w:t>Заметив, как на скулах Эштона тяжело заходили желваки, Хорэс Тич поежился и боязливо дернул Марелду за рукав.</w:t>
      </w:r>
    </w:p>
    <w:p>
      <w:pPr>
        <w:pStyle w:val="Normal"/>
        <w:bidi w:val="0"/>
        <w:spacing w:before="0" w:after="0"/>
        <w:ind w:left="0" w:right="0" w:firstLine="567"/>
        <w:rPr/>
      </w:pPr>
      <w:r>
        <w:rPr/>
        <w:t>- Нам лучше уйти.</w:t>
      </w:r>
    </w:p>
    <w:p>
      <w:pPr>
        <w:pStyle w:val="Normal"/>
        <w:bidi w:val="0"/>
        <w:spacing w:before="0" w:after="0"/>
        <w:ind w:left="0" w:right="0" w:firstLine="567"/>
        <w:rPr/>
      </w:pPr>
      <w:r>
        <w:rPr/>
        <w:t>Брюнетка бросила на него нетерпеливый взгляд.</w:t>
      </w:r>
    </w:p>
    <w:p>
      <w:pPr>
        <w:pStyle w:val="Normal"/>
        <w:bidi w:val="0"/>
        <w:spacing w:before="0" w:after="0"/>
        <w:ind w:left="0" w:right="0" w:firstLine="567"/>
        <w:rPr/>
      </w:pPr>
      <w:r>
        <w:rPr/>
        <w:t>- О Боже, Хорэс, неужели вы такой трус?!</w:t>
      </w:r>
    </w:p>
    <w:p>
      <w:pPr>
        <w:pStyle w:val="Normal"/>
        <w:bidi w:val="0"/>
        <w:spacing w:before="0" w:after="0"/>
        <w:ind w:left="0" w:right="0" w:firstLine="567"/>
        <w:rPr/>
      </w:pPr>
      <w:r>
        <w:rPr/>
        <w:t>От подобного унижения маленький человечек дернулся, словно его стегнули кнутом. Последний щелчок был тем более мучителен для него, что Эштон стоял в двух шагах и не мог не слышать того, что сказала Марелда. Хорэс нерешительно шагнул в сторону и замешкался, переминаясь с ноги на ногу и словно бы не зная, куда девать руки. Марелда тяжело вздохнула и, сделав над собой усилие, взяла его под руку. Приходилось терпеть этого недоумка, поскольку он ещё был ей нужен.</w:t>
      </w:r>
    </w:p>
    <w:p>
      <w:pPr>
        <w:pStyle w:val="Normal"/>
        <w:bidi w:val="0"/>
        <w:spacing w:before="0" w:after="0"/>
        <w:ind w:left="0" w:right="0" w:firstLine="567"/>
        <w:rPr/>
      </w:pPr>
      <w:r>
        <w:rPr/>
        <w:t>Лирин машинально поднялась в их спальню и Эштон, который следовал за ней по пятам, плотно прикрыл за собой дверь. Прислонившись спиной к двери, он смотрел, как Лирин, двигаясь, будто во сне, ходила из угла в угол, снимая с себя то одно то другое, явно не понимая, что она делает. С тяжелым сердцем Эштон опустился в кресло, и молча смотрел на жену, понимая, что она, должно быть, в растерянности, но не зная, что сказать в такую минуту. Все, что он мог, он уже сказал.</w:t>
      </w:r>
    </w:p>
    <w:p>
      <w:pPr>
        <w:pStyle w:val="Normal"/>
        <w:bidi w:val="0"/>
        <w:spacing w:before="0" w:after="0"/>
        <w:ind w:left="0" w:right="0" w:firstLine="567"/>
        <w:rPr/>
      </w:pPr>
      <w:r>
        <w:rPr/>
        <w:t>Вот она вышла из ванной, с ещё влажным после умывания лицом и распущенными по плечам волосами. Тончайший пеньюар из полупрозрачного шелка мягко облегал изящные изгибы по-девичьи стройного тела, приоткрывая манящую ложбинку между полными грудями. Казалось, она и не замечала, что полураздета, но об Эштоне этого сказать было нельзя. И теперь, когда Малькольм Синклер посеял сомнение в его душе, у него перехватило горло при виде её наготы.</w:t>
      </w:r>
    </w:p>
    <w:p>
      <w:pPr>
        <w:pStyle w:val="Normal"/>
        <w:bidi w:val="0"/>
        <w:spacing w:before="0" w:after="0"/>
        <w:ind w:left="0" w:right="0" w:firstLine="567"/>
        <w:rPr/>
      </w:pPr>
      <w:r>
        <w:rPr/>
        <w:t>- Неужели ты можешь думать, будто я вел с тобой нечестную игру? пробормотал он, заметив, что Лирин замерла у окна, задумчиво глядя вдаль.</w:t>
      </w:r>
    </w:p>
    <w:p>
      <w:pPr>
        <w:pStyle w:val="Normal"/>
        <w:bidi w:val="0"/>
        <w:spacing w:before="0" w:after="0"/>
        <w:ind w:left="0" w:right="0" w:firstLine="567"/>
        <w:rPr/>
      </w:pPr>
      <w:r>
        <w:rPr/>
        <w:t>Медленно повернувшись, Лирин взглянула ему в глаза и покачала головой.</w:t>
      </w:r>
    </w:p>
    <w:p>
      <w:pPr>
        <w:pStyle w:val="Normal"/>
        <w:bidi w:val="0"/>
        <w:spacing w:before="0" w:after="0"/>
        <w:ind w:left="0" w:right="0" w:firstLine="567"/>
        <w:rPr/>
      </w:pPr>
      <w:r>
        <w:rPr/>
        <w:t>- У Малькольма Синклера пока ещё нет никаких доказательств.</w:t>
      </w:r>
    </w:p>
    <w:p>
      <w:pPr>
        <w:pStyle w:val="Normal"/>
        <w:bidi w:val="0"/>
        <w:spacing w:before="0" w:after="0"/>
        <w:ind w:left="0" w:right="0" w:firstLine="567"/>
        <w:rPr/>
      </w:pPr>
      <w:r>
        <w:rPr/>
        <w:t>Она подошла к нему, и Эштону показалось, что её взгляд проникает в самые глубины его души. Он обхватил её коленями, руки его скользнули вверх по её бедрам, крепко прижав к себе податливое тело. Эштон коснулся губами её груди и протянул цепочку поцелуев вдоль восхитительной линии, разделявшей обе округлости. Когда он откинул назад голову и посмотрел на нее, то чуть не вскрикнул от радости, заметив, как повлажнели её губы. Шелковый пояс, стянутый на тонкой талии, соскользнул вниз, повинуясь торопливым движениям его пальцев, полупрозрачная ткань бесшумно скользнула вниз и растеклась светлой лужицей на полу возле ног Лирин. Его губы жадно приникли к её ароматной плоти, он не мог оторваться от нее, лаская руками и ртом все изгибы и выпуклости её желанного тела. Долгая дрожь наслаждения прошла по её телу, когда ему удалось вызвать в ней отклик, и жизнь для них двоих началась заново. Опять, дурманя голову, закипела кровь и безумная страсть привела их к таким высотам, куда они никогда не взмывали прежде.</w:t>
      </w:r>
    </w:p>
    <w:p>
      <w:pPr>
        <w:pStyle w:val="Normal"/>
        <w:bidi w:val="0"/>
        <w:spacing w:before="0" w:after="0"/>
        <w:ind w:left="0" w:right="0" w:firstLine="567"/>
        <w:rPr/>
      </w:pPr>
      <w:r>
        <w:rPr/>
        <w:t>Прошло два дня, и вот однажды Виллис робко постучал в дверь гостиной. По смущенному лицу дворецкого было совершенно ясно, что он принес дурные вести. Все с тревогой ожидали, что он скажет.</w:t>
      </w:r>
    </w:p>
    <w:p>
      <w:pPr>
        <w:pStyle w:val="Normal"/>
        <w:bidi w:val="0"/>
        <w:spacing w:before="0" w:after="0"/>
        <w:ind w:left="0" w:right="0" w:firstLine="567"/>
        <w:rPr/>
      </w:pPr>
      <w:r>
        <w:rPr/>
        <w:t>- Масса Эштон ... - Его печальные, темные глаза обвели взглядом комнату, встречаясь с тревожными взглядами хозяев. - Тут такое дело какие-то два господина спрашивают вас. Говорят, у них есть дело до вас и вашей леди. Один - тот самый масса Синклер, что приходил к вам давеча, а другой, так тот не больше, не меньше, как па миз Лирин...то есть, как он сказал, миз Леноры.</w:t>
      </w:r>
    </w:p>
    <w:p>
      <w:pPr>
        <w:pStyle w:val="Normal"/>
        <w:bidi w:val="0"/>
        <w:spacing w:before="0" w:after="0"/>
        <w:ind w:left="0" w:right="0" w:firstLine="567"/>
        <w:rPr/>
      </w:pPr>
      <w:r>
        <w:rPr/>
        <w:t>Острой судорогой страха у Лирин скрутило желудок, холодный пот потек по спине. Она сжалась в кресле, жалкая и дрожащая.</w:t>
      </w:r>
    </w:p>
    <w:p>
      <w:pPr>
        <w:pStyle w:val="Normal"/>
        <w:bidi w:val="0"/>
        <w:spacing w:before="0" w:after="0"/>
        <w:ind w:left="0" w:right="0" w:firstLine="567"/>
        <w:rPr/>
      </w:pPr>
      <w:r>
        <w:rPr/>
        <w:t>- Проводи их сюда, Виллис, - велел Эштон. Всю веселость как ветром сдуло с его лица. - Пусть говорят, что хотят - у меня нет секретов от семьи.</w:t>
      </w:r>
    </w:p>
    <w:p>
      <w:pPr>
        <w:pStyle w:val="Normal"/>
        <w:bidi w:val="0"/>
        <w:spacing w:before="0" w:after="0"/>
        <w:ind w:left="0" w:right="0" w:firstLine="567"/>
        <w:rPr/>
      </w:pPr>
      <w:r>
        <w:rPr/>
        <w:t>- Да, масса Эштон, - серьезно кивнул чернокожий и, понурившись, направился к дверям.</w:t>
      </w:r>
    </w:p>
    <w:p>
      <w:pPr>
        <w:pStyle w:val="Normal"/>
        <w:bidi w:val="0"/>
        <w:spacing w:before="0" w:after="0"/>
        <w:ind w:left="0" w:right="0" w:firstLine="567"/>
        <w:rPr/>
      </w:pPr>
      <w:r>
        <w:rPr/>
        <w:t>Тетушка Дженнифер в полном расстройстве чувств, не глядя, воткнула иголку в свое вышивание. Аманда подняла взгляд на Эштона, который молча направился к жене и встал рядом с ней. Та, казалось, превратилась в ледяную статую отчаяния и не могла отвести от двери остекленевших глаз. Только почувствовав его руку у себя на плече, она немного расслабилась. Прижавшись щекой к его теплой руке, она подняла голову - в глазах её блестели слезы. В комнате повисла гнетущая тишина - и звук приближающихся шагов грохотал у них в ушах подобно рокоту барабанов, возвещающих начало казни. Этого было достаточно, чтобы ледяная дрожь опять пробрала Лирин до кончиков ногтей. Ей стоило немалых усилий взять себя в руки. Выпрямившись на стуле, она вздернула подбородок, чтобы достойно встретить свою судьбу.</w:t>
      </w:r>
    </w:p>
    <w:p>
      <w:pPr>
        <w:pStyle w:val="Normal"/>
        <w:bidi w:val="0"/>
        <w:spacing w:before="0" w:after="0"/>
        <w:ind w:left="0" w:right="0" w:firstLine="567"/>
        <w:rPr/>
      </w:pPr>
      <w:r>
        <w:rPr/>
        <w:t>Первым появился Малькольм Синклер. В одной руке он сжимал большую кипу каких-то бумаг, в другой была довольно большая, завернутая в полотно картина. Следом за ним в гостиную вошел седовласый, элегантно одетый мужчина. Пожилой незнакомец обвел вопросительным взглядом комнату, потом глаза его остановились на лице Лирин, и он радостно бросился к ней. Схватив её руки в свои, старик заглянул ей в глаза. Губы его тряслись, он судорожно кусал их, чтобы не разрыдаться. Наконец он кое-как овладел собой и храбро улыбнулся все ещё дрожащими губами.</w:t>
      </w:r>
    </w:p>
    <w:p>
      <w:pPr>
        <w:pStyle w:val="Normal"/>
        <w:bidi w:val="0"/>
        <w:spacing w:before="0" w:after="0"/>
        <w:ind w:left="0" w:right="0" w:firstLine="567"/>
        <w:rPr/>
      </w:pPr>
      <w:r>
        <w:rPr/>
        <w:t>- Я был вне себя от страха, не зная, что с случилось с тобой. Ведь мы не знали даже, жива ли ты или нет. Все, что удалось выяснить Малькольму это то, что тебя похитили. Но, бедное дитя, мы уж и не надеялись когда-нибудь увидеть тебя снова!</w:t>
      </w:r>
    </w:p>
    <w:p>
      <w:pPr>
        <w:pStyle w:val="Normal"/>
        <w:bidi w:val="0"/>
        <w:spacing w:before="0" w:after="0"/>
        <w:ind w:left="0" w:right="0" w:firstLine="567"/>
        <w:rPr/>
      </w:pPr>
      <w:r>
        <w:rPr/>
        <w:t>Лирин осторожно высвободила свою руку из его холеных, наманикюренных пальцев и робко заглянула в серые, потемневшие от тревоги глаза. Они припухли и покраснели, так же как и крупный, рыхлый нос, и она решила, что он, должно быть, пролил немало слез. Густая масса пышных волос и усы, свисавшие полумесяцем до самого подбородка, казались ослепительно белыми на фоне бронзового от загара лица. Он был почти на полголовы ниже молодого человека, что стоял за его спиной. Худощавую, стройную фигуру плотно облегал коричневый фрак и жилет.</w:t>
      </w:r>
    </w:p>
    <w:p>
      <w:pPr>
        <w:pStyle w:val="Normal"/>
        <w:bidi w:val="0"/>
        <w:spacing w:before="0" w:after="0"/>
        <w:ind w:left="0" w:right="0" w:firstLine="567"/>
        <w:rPr/>
      </w:pPr>
      <w:r>
        <w:rPr/>
        <w:t>- Прошу прощения, сэр, - мягко сказала Лирин. - Боюсь, я вас не знаю.</w:t>
      </w:r>
    </w:p>
    <w:p>
      <w:pPr>
        <w:pStyle w:val="Normal"/>
        <w:bidi w:val="0"/>
        <w:spacing w:before="0" w:after="0"/>
        <w:ind w:left="0" w:right="0" w:firstLine="567"/>
        <w:rPr/>
      </w:pPr>
      <w:r>
        <w:rPr/>
        <w:t>Седовласый незнакомец повернулся и в изумлении взглянул на Малькольма, тот шагнул вперед и положил руку ему на плечо.</w:t>
      </w:r>
    </w:p>
    <w:p>
      <w:pPr>
        <w:pStyle w:val="Normal"/>
        <w:bidi w:val="0"/>
        <w:spacing w:before="0" w:after="0"/>
        <w:ind w:left="0" w:right="0" w:firstLine="567"/>
        <w:rPr/>
      </w:pPr>
      <w:r>
        <w:rPr/>
        <w:t>- Ленора, - сказал он осторожно, как будто боясь напугать её, - это твой отец, Роберт Сомертон.</w:t>
      </w:r>
    </w:p>
    <w:p>
      <w:pPr>
        <w:pStyle w:val="Normal"/>
        <w:bidi w:val="0"/>
        <w:spacing w:before="0" w:after="0"/>
        <w:ind w:left="0" w:right="0" w:firstLine="567"/>
        <w:rPr/>
      </w:pPr>
      <w:r>
        <w:rPr/>
        <w:t>Лирин растерянно оглянулась, ища взглядом Эштона.</w:t>
      </w:r>
    </w:p>
    <w:p>
      <w:pPr>
        <w:pStyle w:val="Normal"/>
        <w:bidi w:val="0"/>
        <w:spacing w:before="0" w:after="0"/>
        <w:ind w:left="0" w:right="0" w:firstLine="567"/>
        <w:rPr/>
      </w:pPr>
      <w:r>
        <w:rPr/>
        <w:t>- Это и в самом деле он?</w:t>
      </w:r>
    </w:p>
    <w:p>
      <w:pPr>
        <w:pStyle w:val="Normal"/>
        <w:bidi w:val="0"/>
        <w:spacing w:before="0" w:after="0"/>
        <w:ind w:left="0" w:right="0" w:firstLine="567"/>
        <w:rPr/>
      </w:pPr>
      <w:r>
        <w:rPr/>
        <w:t>Оба незнакомца впились в него взглядом, но Эштон только покачал головой.</w:t>
      </w:r>
    </w:p>
    <w:p>
      <w:pPr>
        <w:pStyle w:val="Normal"/>
        <w:bidi w:val="0"/>
        <w:spacing w:before="0" w:after="0"/>
        <w:ind w:left="0" w:right="0" w:firstLine="567"/>
        <w:rPr/>
      </w:pPr>
      <w:r>
        <w:rPr/>
        <w:t>- Прости, милая. Не могу тебе сказать - просто не знаю. Я ведь никогда не видел твоего отца.</w:t>
      </w:r>
    </w:p>
    <w:p>
      <w:pPr>
        <w:pStyle w:val="Normal"/>
        <w:bidi w:val="0"/>
        <w:spacing w:before="0" w:after="0"/>
        <w:ind w:left="0" w:right="0" w:firstLine="567"/>
        <w:rPr/>
      </w:pPr>
      <w:r>
        <w:rPr/>
        <w:t>- Может быть, вот это поможет мне убедить вас в основательности моих слов, - заявил Малькольм, передавая Эштону кипу каких-то документов. - Это свидетельство о браке. Как вы можете сами убедиться, мы с Ленорой Сомертон дали брачные обеты более двух лет назад.</w:t>
      </w:r>
    </w:p>
    <w:p>
      <w:pPr>
        <w:pStyle w:val="Normal"/>
        <w:bidi w:val="0"/>
        <w:spacing w:before="0" w:after="0"/>
        <w:ind w:left="0" w:right="0" w:firstLine="567"/>
        <w:rPr/>
      </w:pPr>
      <w:r>
        <w:rPr/>
        <w:t>Эштон молча взял документы и коротко проглядев их, убедился, что они подтверждают правоту Синклера. Он вернул их, коротко заметив при этом.</w:t>
      </w:r>
    </w:p>
    <w:p>
      <w:pPr>
        <w:pStyle w:val="Normal"/>
        <w:bidi w:val="0"/>
        <w:spacing w:before="0" w:after="0"/>
        <w:ind w:left="0" w:right="0" w:firstLine="567"/>
        <w:rPr/>
      </w:pPr>
      <w:r>
        <w:rPr/>
        <w:t>- У меня есть точно такое же свидетельство, подтверждающее мою женитьбу на Лирин Сомертон. Так что, как видите, это ничего не доказывает.</w:t>
      </w:r>
    </w:p>
    <w:p>
      <w:pPr>
        <w:pStyle w:val="Normal"/>
        <w:bidi w:val="0"/>
        <w:spacing w:before="0" w:after="0"/>
        <w:ind w:left="0" w:right="0" w:firstLine="567"/>
        <w:rPr/>
      </w:pPr>
      <w:r>
        <w:rPr/>
        <w:t>Глаза Малькольма вспыхнули злобным огнем и он гневно указал пальцем в сторону седовласого человека.</w:t>
      </w:r>
    </w:p>
    <w:p>
      <w:pPr>
        <w:pStyle w:val="Normal"/>
        <w:bidi w:val="0"/>
        <w:spacing w:before="0" w:after="0"/>
        <w:ind w:left="0" w:right="0" w:firstLine="567"/>
        <w:rPr/>
      </w:pPr>
      <w:r>
        <w:rPr/>
        <w:t>- Но ведь это же её отец!</w:t>
      </w:r>
    </w:p>
    <w:p>
      <w:pPr>
        <w:pStyle w:val="Normal"/>
        <w:bidi w:val="0"/>
        <w:spacing w:before="0" w:after="0"/>
        <w:ind w:left="0" w:right="0" w:firstLine="567"/>
        <w:rPr/>
      </w:pPr>
      <w:r>
        <w:rPr/>
        <w:t>- Вполне возможно, - Эштон неопределенно пожал плечами, - только, к несчастью, проверить это невозможно, а я никогда в глаза не видел этого человека.</w:t>
      </w:r>
    </w:p>
    <w:p>
      <w:pPr>
        <w:pStyle w:val="Normal"/>
        <w:bidi w:val="0"/>
        <w:spacing w:before="0" w:after="0"/>
        <w:ind w:left="0" w:right="0" w:firstLine="567"/>
        <w:rPr/>
      </w:pPr>
      <w:r>
        <w:rPr/>
        <w:t>- О Господи! Какие ещё доказательства вам нужны?! - На фоне невозмутимого спокойствия старика особенно было заметно, как взбесился Синклер. - Скажите, какого дьявола мне в этом случае нужно было являться в ваш дом и стучать кулаком по столу, доказывая, что перед вами - моя жена, если на самом деле это вовсе не она?!</w:t>
      </w:r>
    </w:p>
    <w:p>
      <w:pPr>
        <w:pStyle w:val="Normal"/>
        <w:bidi w:val="0"/>
        <w:spacing w:before="0" w:after="0"/>
        <w:ind w:left="0" w:right="0" w:firstLine="567"/>
        <w:rPr/>
      </w:pPr>
      <w:r>
        <w:rPr/>
        <w:t>- Честно говоря, понятия не имею, - отозвался Эштон, - но чувствам своим я привык доверять, и поэтому я убежден, что это Лирин.</w:t>
      </w:r>
    </w:p>
    <w:p>
      <w:pPr>
        <w:pStyle w:val="Normal"/>
        <w:bidi w:val="0"/>
        <w:spacing w:before="0" w:after="0"/>
        <w:ind w:left="0" w:right="0" w:firstLine="567"/>
        <w:rPr/>
      </w:pPr>
      <w:r>
        <w:rPr/>
        <w:t>- Покажи ему портрет, Малькольм, - вмешался седовласый незнакомец. Может быть, хоть это убедит его.</w:t>
      </w:r>
    </w:p>
    <w:p>
      <w:pPr>
        <w:pStyle w:val="Normal"/>
        <w:bidi w:val="0"/>
        <w:spacing w:before="0" w:after="0"/>
        <w:ind w:left="0" w:right="0" w:firstLine="567"/>
        <w:rPr/>
      </w:pPr>
      <w:r>
        <w:rPr/>
        <w:t>Синклер кивнул и поставил по-прежнему завернутый в холстину портрет на ближайший стол, придерживая его одной рукой. Не снимая холста, он обернулся к Эштону.</w:t>
      </w:r>
    </w:p>
    <w:p>
      <w:pPr>
        <w:pStyle w:val="Normal"/>
        <w:bidi w:val="0"/>
        <w:spacing w:before="0" w:after="0"/>
        <w:ind w:left="0" w:right="0" w:firstLine="567"/>
        <w:rPr/>
      </w:pPr>
      <w:r>
        <w:rPr/>
        <w:t>- Разве вам не прислали портрет вашей жены?</w:t>
      </w:r>
    </w:p>
    <w:p>
      <w:pPr>
        <w:pStyle w:val="Normal"/>
        <w:bidi w:val="0"/>
        <w:spacing w:before="0" w:after="0"/>
        <w:ind w:left="0" w:right="0" w:firstLine="567"/>
        <w:rPr/>
      </w:pPr>
      <w:r>
        <w:rPr/>
        <w:t>Эштон кивнул, - Конечно.</w:t>
      </w:r>
    </w:p>
    <w:p>
      <w:pPr>
        <w:pStyle w:val="Normal"/>
        <w:bidi w:val="0"/>
        <w:spacing w:before="0" w:after="0"/>
        <w:ind w:left="0" w:right="0" w:firstLine="567"/>
        <w:rPr/>
      </w:pPr>
      <w:r>
        <w:rPr/>
        <w:t>- И у вас не возникло ни малейших сомнений, что перед вами - портрет Лирин?</w:t>
      </w:r>
    </w:p>
    <w:p>
      <w:pPr>
        <w:pStyle w:val="Normal"/>
        <w:bidi w:val="0"/>
        <w:spacing w:before="0" w:after="0"/>
        <w:ind w:left="0" w:right="0" w:firstLine="567"/>
        <w:rPr/>
      </w:pPr>
      <w:r>
        <w:rPr/>
        <w:t>- Нет, - Будто чья-то холодная рука коснулась его спины. Его собеседники торжествующе улыбнулись.</w:t>
      </w:r>
    </w:p>
    <w:p>
      <w:pPr>
        <w:pStyle w:val="Normal"/>
        <w:bidi w:val="0"/>
        <w:spacing w:before="0" w:after="0"/>
        <w:ind w:left="0" w:right="0" w:firstLine="567"/>
        <w:rPr/>
      </w:pPr>
      <w:r>
        <w:rPr/>
        <w:t>- Тогда я попрошу вас очень внимательно посмотреть на этот портрет и сказать, что вы о нем думаете, - Он одним махом сдернул прикрывавшее холст полотно, и у всех присутствующих вырвался вздох изумления. На первый взгляд он как две капли воды был похож на портрет, который когда-то помог убедить Лирин, но, присмотревшись повнимательнее, можно было убедиться, что в чертах обеих женщин было хоть и очень слабое, но различие. То лицо, что глядело на них сейчас, отличалось поразительной тонкостью черт. И хотя портрет, хранившийся у Уингейтов, вне всякого сомнения, имел много общего с застывшей на стуле женщиной, было ясно, что позировала она для другого того, что стоял сейчас перед ними.</w:t>
      </w:r>
    </w:p>
    <w:p>
      <w:pPr>
        <w:pStyle w:val="Normal"/>
        <w:bidi w:val="0"/>
        <w:spacing w:before="0" w:after="0"/>
        <w:ind w:left="0" w:right="0" w:firstLine="567"/>
        <w:rPr/>
      </w:pPr>
      <w:r>
        <w:rPr/>
        <w:t>- На другом портрете, том, что у вас - Лирин...ваша жена, но вот на этом - Ленора, моя жена. - в голосе Малькольма звучала откровенная издевка. Похоже, он наслаждался тем, как потемнело лицо его соперника. - Неужели вы и теперь будете утверждать, что не ошибались?</w:t>
      </w:r>
    </w:p>
    <w:p>
      <w:pPr>
        <w:pStyle w:val="Normal"/>
        <w:bidi w:val="0"/>
        <w:spacing w:before="0" w:after="0"/>
        <w:ind w:left="0" w:right="0" w:firstLine="567"/>
        <w:rPr/>
      </w:pPr>
      <w:r>
        <w:rPr/>
        <w:t>Аманда и тетушка Дженнифер, совершенно подавленные, бросали отчаянные взгляды на Эштона. Тот по-прежнему хранил угрюмое молчание.</w:t>
      </w:r>
    </w:p>
    <w:p>
      <w:pPr>
        <w:pStyle w:val="Normal"/>
        <w:bidi w:val="0"/>
        <w:spacing w:before="0" w:after="0"/>
        <w:ind w:left="0" w:right="0" w:firstLine="567"/>
        <w:rPr/>
      </w:pPr>
      <w:r>
        <w:rPr/>
        <w:t>- Может быть, теперь вы не станете возражать, если я отвезу свою жену домой, где...</w:t>
      </w:r>
    </w:p>
    <w:p>
      <w:pPr>
        <w:pStyle w:val="Normal"/>
        <w:bidi w:val="0"/>
        <w:spacing w:before="0" w:after="0"/>
        <w:ind w:left="0" w:right="0" w:firstLine="567"/>
        <w:rPr/>
      </w:pPr>
      <w:r>
        <w:rPr/>
        <w:t>- Прошу тебя! - всхлипнула Лирин, протягивая руки к Эштону. Пожалуйста, я совсем не помню этих людей!</w:t>
      </w:r>
    </w:p>
    <w:p>
      <w:pPr>
        <w:pStyle w:val="Normal"/>
        <w:bidi w:val="0"/>
        <w:spacing w:before="0" w:after="0"/>
        <w:ind w:left="0" w:right="0" w:firstLine="567"/>
        <w:rPr/>
      </w:pPr>
      <w:r>
        <w:rPr/>
        <w:t>Эштон ласково погладил её по плечу.</w:t>
      </w:r>
    </w:p>
    <w:p>
      <w:pPr>
        <w:pStyle w:val="Normal"/>
        <w:bidi w:val="0"/>
        <w:spacing w:before="0" w:after="0"/>
        <w:ind w:left="0" w:right="0" w:firstLine="567"/>
        <w:rPr/>
      </w:pPr>
      <w:r>
        <w:rPr/>
        <w:t>- Не волнуйся, любимая. Мне и в голову не приходило позволить им увести тебя.</w:t>
      </w:r>
    </w:p>
    <w:p>
      <w:pPr>
        <w:pStyle w:val="Normal"/>
        <w:bidi w:val="0"/>
        <w:spacing w:before="0" w:after="0"/>
        <w:ind w:left="0" w:right="0" w:firstLine="567"/>
        <w:rPr/>
      </w:pPr>
      <w:r>
        <w:rPr/>
        <w:t>- О чем это вы? - рявкнул злобно Малькольм. - Какое вы имеете право держать у себя мою жену?!</w:t>
      </w:r>
    </w:p>
    <w:p>
      <w:pPr>
        <w:pStyle w:val="Normal"/>
        <w:bidi w:val="0"/>
        <w:spacing w:before="0" w:after="0"/>
        <w:ind w:left="0" w:right="0" w:firstLine="567"/>
        <w:rPr/>
      </w:pPr>
      <w:r>
        <w:rPr/>
        <w:t>- Этот вопрос должен решить суд, - твердо заявил Эштон. - И я не собираюсь отказываться от своих прав на нее, пока не будут расследованы все обстоятельства этого дела. Когда три года назад Лирин упала в реку с палубы моего парохода, нам не удалось обнаружить её тело...</w:t>
      </w:r>
    </w:p>
    <w:p>
      <w:pPr>
        <w:pStyle w:val="Normal"/>
        <w:bidi w:val="0"/>
        <w:spacing w:before="0" w:after="0"/>
        <w:ind w:left="0" w:right="0" w:firstLine="567"/>
        <w:rPr/>
      </w:pPr>
      <w:r>
        <w:rPr/>
        <w:t>Малькольм презрительно фыркнул.</w:t>
      </w:r>
    </w:p>
    <w:p>
      <w:pPr>
        <w:pStyle w:val="Normal"/>
        <w:bidi w:val="0"/>
        <w:spacing w:before="0" w:after="0"/>
        <w:ind w:left="0" w:right="0" w:firstLine="567"/>
        <w:rPr/>
      </w:pPr>
      <w:r>
        <w:rPr/>
        <w:t>- Это, кажется, не в первый раз Миссисипи отказывается вернуть свою добычу!</w:t>
      </w:r>
    </w:p>
    <w:p>
      <w:pPr>
        <w:pStyle w:val="Normal"/>
        <w:bidi w:val="0"/>
        <w:spacing w:before="0" w:after="0"/>
        <w:ind w:left="0" w:right="0" w:firstLine="567"/>
        <w:rPr/>
      </w:pPr>
      <w:r>
        <w:rPr/>
        <w:t>- Мне это хорошо известно. Только я должен быть уверен, что сделано все возможное для того, чтобы личность Лирин была установлена и официально подтверждена.</w:t>
      </w:r>
    </w:p>
    <w:p>
      <w:pPr>
        <w:pStyle w:val="Normal"/>
        <w:bidi w:val="0"/>
        <w:spacing w:before="0" w:after="0"/>
        <w:ind w:left="0" w:right="0" w:firstLine="567"/>
        <w:rPr/>
      </w:pPr>
      <w:r>
        <w:rPr/>
        <w:t>- Леноры! - поправил его Роберт Сомертон.</w:t>
      </w:r>
    </w:p>
    <w:p>
      <w:pPr>
        <w:pStyle w:val="Normal"/>
        <w:bidi w:val="0"/>
        <w:spacing w:before="0" w:after="0"/>
        <w:ind w:left="0" w:right="0" w:firstLine="567"/>
        <w:rPr/>
      </w:pPr>
      <w:r>
        <w:rPr/>
        <w:t>- Я отправлю своих людей к её родным в Англию, а также в Билокси и Новый Орлеан. Посмотрим, что им удастся сделать.</w:t>
      </w:r>
    </w:p>
    <w:p>
      <w:pPr>
        <w:pStyle w:val="Normal"/>
        <w:bidi w:val="0"/>
        <w:spacing w:before="0" w:after="0"/>
        <w:ind w:left="0" w:right="0" w:firstLine="567"/>
        <w:rPr/>
      </w:pPr>
      <w:r>
        <w:rPr/>
        <w:t>- Но такое расследование займет несколько месяцев! - вспыхнул Малькольм.</w:t>
      </w:r>
    </w:p>
    <w:p>
      <w:pPr>
        <w:pStyle w:val="Normal"/>
        <w:bidi w:val="0"/>
        <w:spacing w:before="0" w:after="0"/>
        <w:ind w:left="0" w:right="0" w:firstLine="567"/>
        <w:rPr/>
      </w:pPr>
      <w:r>
        <w:rPr/>
        <w:t>- Мне наплевать, как долго это займет! - рявкнул в ответ Эштон. - Если хотите знать, меня волнует только Лирин и исход всего дела. Если будет доказано, что я ошибался, мне ничего не останется делать, как только согласиться с этим. Пока же я не вижу другого выхода.</w:t>
      </w:r>
    </w:p>
    <w:p>
      <w:pPr>
        <w:pStyle w:val="Normal"/>
        <w:bidi w:val="0"/>
        <w:spacing w:before="0" w:after="0"/>
        <w:ind w:left="0" w:right="0" w:firstLine="567"/>
        <w:rPr/>
      </w:pPr>
      <w:r>
        <w:rPr/>
        <w:t>- Уж не хотите ли вы сказать, что пока будет длиться это ваше расследование, моя жена останется с вами? - Малькольм весь кипел от ярости.</w:t>
      </w:r>
    </w:p>
    <w:p>
      <w:pPr>
        <w:pStyle w:val="Normal"/>
        <w:bidi w:val="0"/>
        <w:spacing w:before="0" w:after="0"/>
        <w:ind w:left="0" w:right="0" w:firstLine="567"/>
        <w:rPr/>
      </w:pPr>
      <w:r>
        <w:rPr/>
        <w:t>Эштон безмятежно улыбнулся.</w:t>
      </w:r>
    </w:p>
    <w:p>
      <w:pPr>
        <w:pStyle w:val="Normal"/>
        <w:bidi w:val="0"/>
        <w:spacing w:before="0" w:after="0"/>
        <w:ind w:left="0" w:right="0" w:firstLine="567"/>
        <w:rPr/>
      </w:pPr>
      <w:r>
        <w:rPr/>
        <w:t>- По-моему, она совсем не против.</w:t>
      </w:r>
    </w:p>
    <w:p>
      <w:pPr>
        <w:pStyle w:val="Normal"/>
        <w:bidi w:val="0"/>
        <w:spacing w:before="0" w:after="0"/>
        <w:ind w:left="0" w:right="0" w:firstLine="567"/>
        <w:rPr/>
      </w:pPr>
      <w:r>
        <w:rPr/>
        <w:t>- Я не намерен допустить это! - Карие глаза Синклера вспыхнули гневом.</w:t>
      </w:r>
    </w:p>
    <w:p>
      <w:pPr>
        <w:pStyle w:val="Normal"/>
        <w:bidi w:val="0"/>
        <w:spacing w:before="0" w:after="0"/>
        <w:ind w:left="0" w:right="0" w:firstLine="567"/>
        <w:rPr/>
      </w:pPr>
      <w:r>
        <w:rPr/>
        <w:t>- В таком случае попробуйте добиться судебного постановления!</w:t>
      </w:r>
    </w:p>
    <w:p>
      <w:pPr>
        <w:pStyle w:val="Normal"/>
        <w:bidi w:val="0"/>
        <w:spacing w:before="0" w:after="0"/>
        <w:ind w:left="0" w:right="0" w:firstLine="567"/>
        <w:rPr/>
      </w:pPr>
      <w:r>
        <w:rPr/>
        <w:t>- Мне доводилось слышать кое-что о вас ещё в Натчезе, - прошипел Синклер. - Так вот, мне говорили, что вы упрямее мула и пойдете на что угодно, лишь бы вышло по-вашему. Но пока я ещё здесь, позвольте мне сказать, что вы ещё не раз услышите обо мне. И, боюсь, мне придется доказать вам, что я не из тех, кто с охотой уступит свое добро. Может быть, хотите решить вопрос поединком...?</w:t>
      </w:r>
    </w:p>
    <w:p>
      <w:pPr>
        <w:pStyle w:val="Normal"/>
        <w:bidi w:val="0"/>
        <w:spacing w:before="0" w:after="0"/>
        <w:ind w:left="0" w:right="0" w:firstLine="567"/>
        <w:rPr/>
      </w:pPr>
      <w:r>
        <w:rPr/>
        <w:t>Женщины испуганно вскрикнули, надеясь, что Эштон откажется. Он промолчал.</w:t>
      </w:r>
    </w:p>
    <w:p>
      <w:pPr>
        <w:pStyle w:val="Normal"/>
        <w:bidi w:val="0"/>
        <w:spacing w:before="0" w:after="0"/>
        <w:ind w:left="0" w:right="0" w:firstLine="567"/>
        <w:rPr/>
      </w:pPr>
      <w:r>
        <w:rPr/>
        <w:t>- Согласен, - наконец спокойно ответил он. - Сегодня?</w:t>
      </w:r>
    </w:p>
    <w:p>
      <w:pPr>
        <w:pStyle w:val="Normal"/>
        <w:bidi w:val="0"/>
        <w:spacing w:before="0" w:after="0"/>
        <w:ind w:left="0" w:right="0" w:firstLine="567"/>
        <w:rPr/>
      </w:pPr>
      <w:r>
        <w:rPr/>
        <w:t>Глаза Малькольма сузились.</w:t>
      </w:r>
    </w:p>
    <w:p>
      <w:pPr>
        <w:pStyle w:val="Normal"/>
        <w:bidi w:val="0"/>
        <w:spacing w:before="0" w:after="0"/>
        <w:ind w:left="0" w:right="0" w:firstLine="567"/>
        <w:rPr/>
      </w:pPr>
      <w:r>
        <w:rPr/>
        <w:t>- Я дам вам знать, когда мне будет угодно!</w:t>
      </w:r>
    </w:p>
    <w:p>
      <w:pPr>
        <w:pStyle w:val="Normal"/>
        <w:bidi w:val="0"/>
        <w:spacing w:before="0" w:after="0"/>
        <w:ind w:left="0" w:right="0" w:firstLine="567"/>
        <w:rPr/>
      </w:pPr>
      <w:r>
        <w:rPr/>
        <w:t>- Непременно! - кивнул Эштон. - Вполне возможно, что в этом случае отпадет необходимость в расследовании и, кстати, я сэкономлю кучу денег!</w:t>
      </w:r>
    </w:p>
    <w:p>
      <w:pPr>
        <w:pStyle w:val="Normal"/>
        <w:bidi w:val="0"/>
        <w:spacing w:before="0" w:after="0"/>
        <w:ind w:left="0" w:right="0" w:firstLine="567"/>
        <w:rPr/>
      </w:pPr>
      <w:r>
        <w:rPr/>
        <w:t>Малькольм презрительно фыркнул.</w:t>
      </w:r>
    </w:p>
    <w:p>
      <w:pPr>
        <w:pStyle w:val="Normal"/>
        <w:bidi w:val="0"/>
        <w:spacing w:before="0" w:after="0"/>
        <w:ind w:left="0" w:right="0" w:firstLine="567"/>
        <w:rPr/>
      </w:pPr>
      <w:r>
        <w:rPr/>
        <w:t>- Для человека, который только что убедился что сделал чудовищную ошибку, вы что-то слишком самоуверенны.</w:t>
      </w:r>
    </w:p>
    <w:p>
      <w:pPr>
        <w:pStyle w:val="Normal"/>
        <w:bidi w:val="0"/>
        <w:spacing w:before="0" w:after="0"/>
        <w:ind w:left="0" w:right="0" w:firstLine="567"/>
        <w:rPr/>
      </w:pPr>
      <w:r>
        <w:rPr/>
        <w:t>- Возможно, у меня для этого есть основания.</w:t>
      </w:r>
    </w:p>
    <w:p>
      <w:pPr>
        <w:pStyle w:val="Normal"/>
        <w:bidi w:val="0"/>
        <w:spacing w:before="0" w:after="0"/>
        <w:ind w:left="0" w:right="0" w:firstLine="567"/>
        <w:rPr/>
      </w:pPr>
      <w:r>
        <w:rPr/>
        <w:t>Глаза Малькольма были похожи на две холодные льдинки.</w:t>
      </w:r>
    </w:p>
    <w:p>
      <w:pPr>
        <w:pStyle w:val="Normal"/>
        <w:bidi w:val="0"/>
        <w:spacing w:before="0" w:after="0"/>
        <w:ind w:left="0" w:right="0" w:firstLine="567"/>
        <w:rPr/>
      </w:pPr>
      <w:r>
        <w:rPr/>
        <w:t>- Самоуверенность вряд ли поможет вам победить.</w:t>
      </w:r>
    </w:p>
    <w:p>
      <w:pPr>
        <w:pStyle w:val="Normal"/>
        <w:bidi w:val="0"/>
        <w:spacing w:before="0" w:after="0"/>
        <w:ind w:left="0" w:right="0" w:firstLine="567"/>
        <w:rPr/>
      </w:pPr>
      <w:r>
        <w:rPr/>
        <w:t>Эштон безразлично пожал плечами.</w:t>
      </w:r>
    </w:p>
    <w:p>
      <w:pPr>
        <w:pStyle w:val="Normal"/>
        <w:bidi w:val="0"/>
        <w:spacing w:before="0" w:after="0"/>
        <w:ind w:left="0" w:right="0" w:firstLine="567"/>
        <w:rPr/>
      </w:pPr>
      <w:r>
        <w:rPr/>
        <w:t>- Поживем - увидим.</w:t>
      </w:r>
    </w:p>
    <w:p>
      <w:pPr>
        <w:pStyle w:val="Normal"/>
        <w:bidi w:val="0"/>
        <w:spacing w:before="0" w:after="0"/>
        <w:ind w:left="0" w:right="0" w:firstLine="567"/>
        <w:rPr/>
      </w:pPr>
      <w:r>
        <w:rPr/>
        <w:t>- Подумайте о Леноре, - вмешался Роберт Сомертон, умоляюще тронув Малькольма за руку. - Мне кажется, все эти разговоры о дуэли напугали её.</w:t>
      </w:r>
    </w:p>
    <w:p>
      <w:pPr>
        <w:pStyle w:val="Normal"/>
        <w:bidi w:val="0"/>
        <w:spacing w:before="0" w:after="0"/>
        <w:ind w:left="0" w:right="0" w:firstLine="567"/>
        <w:rPr/>
      </w:pPr>
      <w:r>
        <w:rPr/>
        <w:t>- Вы правы, конечно, - Светловолосый молодой человек согласился. Казалось, он был рад сменить тему. Он вернулся к столу и принялся осторожно заворачивать портрет, но замер, услышав, как Эштон остановился у него за спиной.</w:t>
      </w:r>
    </w:p>
    <w:p>
      <w:pPr>
        <w:pStyle w:val="Normal"/>
        <w:bidi w:val="0"/>
        <w:spacing w:before="0" w:after="0"/>
        <w:ind w:left="0" w:right="0" w:firstLine="567"/>
        <w:rPr/>
      </w:pPr>
      <w:r>
        <w:rPr/>
        <w:t>- Еще совсем недавно этот портрет висел в доме судьи Кэссиди. Откуда вам стало известно о его существовании?</w:t>
      </w:r>
    </w:p>
    <w:p>
      <w:pPr>
        <w:pStyle w:val="Normal"/>
        <w:bidi w:val="0"/>
        <w:spacing w:before="0" w:after="0"/>
        <w:ind w:left="0" w:right="0" w:firstLine="567"/>
        <w:rPr/>
      </w:pPr>
      <w:r>
        <w:rPr/>
        <w:t>- Какая вам разница? - небрежно спросил Синклер.</w:t>
      </w:r>
    </w:p>
    <w:p>
      <w:pPr>
        <w:pStyle w:val="Normal"/>
        <w:bidi w:val="0"/>
        <w:spacing w:before="0" w:after="0"/>
        <w:ind w:left="0" w:right="0" w:firstLine="567"/>
        <w:rPr/>
      </w:pPr>
      <w:r>
        <w:rPr/>
        <w:t>- Все в этом доме принадлежит Лирин и мне. Вы, по-видимому, вломились в дом, чтобы украсть этот портрет!</w:t>
      </w:r>
    </w:p>
    <w:p>
      <w:pPr>
        <w:pStyle w:val="Normal"/>
        <w:bidi w:val="0"/>
        <w:spacing w:before="0" w:after="0"/>
        <w:ind w:left="0" w:right="0" w:firstLine="567"/>
        <w:rPr/>
      </w:pPr>
      <w:r>
        <w:rPr/>
        <w:t>- Не пытайтесь обвинить меня в краже! Эта картина - единственное, что я взял! Я прекрасно знал, где он - Ленора сама рассказывала мне о том, как её отец много лет назад заказал оба портрета и подарил их старому судье. Когда оказалось, что второго нет, я догадался, что вы забрали его, - С этими словами он подхватил предмет их спора и направился к двери. Замешкавшись у кресла, в котором сидела Лирин, он повернулся к ней. Признаться, я не вполне понимаю, что случилось с твоей памятью, Ленора. Но одно я хочу, чтобы ты помнила всегда, моя дорогая - я буду любить тебя до конца моих дней.</w:t>
      </w:r>
    </w:p>
    <w:p>
      <w:pPr>
        <w:pStyle w:val="Normal"/>
        <w:bidi w:val="0"/>
        <w:spacing w:before="0" w:after="0"/>
        <w:ind w:left="0" w:right="0" w:firstLine="567"/>
        <w:rPr/>
      </w:pPr>
      <w:r>
        <w:rPr/>
        <w:t>Круто повернувшись на каблуках, он вышел из комнаты в сопровождении Роберта Сомертона, который семенил за ним по пятам. Стук его каблуков, когда он поспешно шел по мраморному полу, торопясь покинуть дом, эхом разносился по коридору, нарушая мирный покой особняка. И эта уверенная, решительная поступь словно говорила, что её обладатель готов откликнуться на любой вызов, если кто-то осмелиться бросить его.</w:t>
      </w:r>
    </w:p>
    <w:p>
      <w:pPr>
        <w:pStyle w:val="Normal"/>
        <w:bidi w:val="0"/>
        <w:spacing w:before="0" w:after="0"/>
        <w:ind w:left="0" w:right="0" w:firstLine="567"/>
        <w:rPr/>
      </w:pPr>
      <w:r>
        <w:rPr/>
        <w:t>Глава 8</w:t>
      </w:r>
    </w:p>
    <w:p>
      <w:pPr>
        <w:pStyle w:val="Normal"/>
        <w:bidi w:val="0"/>
        <w:spacing w:before="0" w:after="0"/>
        <w:ind w:left="0" w:right="0" w:firstLine="567"/>
        <w:rPr/>
      </w:pPr>
      <w:r>
        <w:rPr/>
        <w:t>Огненный шар солнца медленно и лениво опускался на западе, где у самой кромки горизонта его поджидала пуховая перина облаков. Стоило только ночи укрыть землю своим бархатным темным плащом, как вдали сверкнула молния, и где-то в отдалении низко пророкотал гром. Земля затихла, будто испугавшись медленно и неумолимо надвигавшейся грозы. Наконец, на рассвете она разразилась во всю мощь. Гроза, похоже, поставила крест на всех и без того безуспешных попытках Эштона задремать, но, честно говоря, в его бессоннице была меньше всего виновата гроза. Дело в том, что он ненавидел узкую кровать в комнате для гостей, куда он наконец, решил перебраться, пока судья не удостоверит личность Лирин. Конечно, ни ему, ни Лирин не доставило радости намерение жить раздельно, но ради правил приличия, а так же потому, что обоим очень не хотелось шокировать пожилых тетушек, они пришли к мысли, что будет самое лучшее, если пока он переберется в отдельную комнату. Что касается Эштона, то эта неделя превратилась для него в сплошную пытку, его преследовал мучительный страх, что он опять потеряет Лирин. Томительно долго тянулись ночи, когда он лежал без сна в своей одинокой постели. Эштон безумно тосковал, ему не хватало её тепла, ощущения прижавшегося к нему восхитительного тела, он изнывал от желания проснуться среди ночи и коснуться её, чтобы просто убедиться, что она рядом. Он изголодался без её любви.</w:t>
      </w:r>
    </w:p>
    <w:p>
      <w:pPr>
        <w:pStyle w:val="Normal"/>
        <w:bidi w:val="0"/>
        <w:spacing w:before="0" w:after="0"/>
        <w:ind w:left="0" w:right="0" w:firstLine="567"/>
        <w:rPr/>
      </w:pPr>
      <w:r>
        <w:rPr/>
        <w:t>Ярость грохотавшей над домом грозы, казалось, была продолжением той бури, которая бушевала в его душе.</w:t>
      </w:r>
    </w:p>
    <w:p>
      <w:pPr>
        <w:pStyle w:val="Normal"/>
        <w:bidi w:val="0"/>
        <w:spacing w:before="0" w:after="0"/>
        <w:ind w:left="0" w:right="0" w:firstLine="567"/>
        <w:rPr/>
      </w:pPr>
      <w:r>
        <w:rPr/>
        <w:t>Ослепительная вспышка молнии разорвала бархатную темноту ночи, осветив на мгновение залитые дождем окна. Короткий, оглушительный удар грома потряс дом, заставив Эштона с проклятием подскочить на постели. Душившая его ярость достигла своего апогея. Большими шагами он пересек комнату и, быстро пройдя через узкую ванную, ворвался в хозяйскую спальню. В отблесках молний, полыхавших в хрустале и зеркалах, он с замирающим сердцем увидел хрупкую белую фигурку, которая сиротливо жалась посреди огромной пустой постели. Поджав к груди колени, она обхватила себя руками за плечи. Ничуть не удивившись, она молча смотрела, как он приближался к ней. Когда очередная ослепительная вспышка расколола непроглядную тьму, глаза Лирин скользнули к его обнаженным чреслам. При виде его восставшей плоти ничто не дрогнуло в её лице, Лирин тихо сидела и ждала, пока он не подошел к кровати. Раздался скрип пружин, и постель прогнулась под тяжестью его тела. Его руки ухватились за край её сорочки, и Лирин послушно подняла руки, чтобы он смог снять её. Со слабым вздохом счастья она откинулась назад, прогнувшись под тяжестью его тела. Губы их слились, и вихрь страсти закружил обоих. Эштон сжал в ладонях любимое лицо, пытаясь разглядеть в темноте глаза Лирин, и почувствовал под рукой чуть влажные волосы.</w:t>
      </w:r>
    </w:p>
    <w:p>
      <w:pPr>
        <w:pStyle w:val="Normal"/>
        <w:bidi w:val="0"/>
        <w:spacing w:before="0" w:after="0"/>
        <w:ind w:left="0" w:right="0" w:firstLine="567"/>
        <w:rPr/>
      </w:pPr>
      <w:r>
        <w:rPr/>
        <w:t>- Где ты была? - удивленно спросил он.</w:t>
      </w:r>
    </w:p>
    <w:p>
      <w:pPr>
        <w:pStyle w:val="Normal"/>
        <w:bidi w:val="0"/>
        <w:spacing w:before="0" w:after="0"/>
        <w:ind w:left="0" w:right="0" w:firstLine="567"/>
        <w:rPr/>
      </w:pPr>
      <w:r>
        <w:rPr/>
        <w:t>- Не могла заснуть, - прошептала Лирин, - и вышла на балкон.</w:t>
      </w:r>
    </w:p>
    <w:p>
      <w:pPr>
        <w:pStyle w:val="Normal"/>
        <w:bidi w:val="0"/>
        <w:spacing w:before="0" w:after="0"/>
        <w:ind w:left="0" w:right="0" w:firstLine="567"/>
        <w:rPr/>
      </w:pPr>
      <w:r>
        <w:rPr/>
        <w:t>- Под дождем?!</w:t>
      </w:r>
    </w:p>
    <w:p>
      <w:pPr>
        <w:pStyle w:val="Normal"/>
        <w:bidi w:val="0"/>
        <w:spacing w:before="0" w:after="0"/>
        <w:ind w:left="0" w:right="0" w:firstLine="567"/>
        <w:rPr/>
      </w:pPr>
      <w:r>
        <w:rPr/>
        <w:t>Лирин кивнула.</w:t>
      </w:r>
    </w:p>
    <w:p>
      <w:pPr>
        <w:pStyle w:val="Normal"/>
        <w:bidi w:val="0"/>
        <w:spacing w:before="0" w:after="0"/>
        <w:ind w:left="0" w:right="0" w:firstLine="567"/>
        <w:rPr/>
      </w:pPr>
      <w:r>
        <w:rPr/>
        <w:t>- Мне было так одиноко. Я и не почувствовала его.</w:t>
      </w:r>
    </w:p>
    <w:p>
      <w:pPr>
        <w:pStyle w:val="Normal"/>
        <w:bidi w:val="0"/>
        <w:spacing w:before="0" w:after="0"/>
        <w:ind w:left="0" w:right="0" w:firstLine="567"/>
        <w:rPr/>
      </w:pPr>
      <w:r>
        <w:rPr/>
        <w:t>Он коснулся губами её щеки.</w:t>
      </w:r>
    </w:p>
    <w:p>
      <w:pPr>
        <w:pStyle w:val="Normal"/>
        <w:bidi w:val="0"/>
        <w:spacing w:before="0" w:after="0"/>
        <w:ind w:left="0" w:right="0" w:firstLine="567"/>
        <w:rPr/>
      </w:pPr>
      <w:r>
        <w:rPr/>
        <w:t>- Почему ты не пришла ко мне?</w:t>
      </w:r>
    </w:p>
    <w:p>
      <w:pPr>
        <w:pStyle w:val="Normal"/>
        <w:bidi w:val="0"/>
        <w:spacing w:before="0" w:after="0"/>
        <w:ind w:left="0" w:right="0" w:firstLine="567"/>
        <w:rPr/>
      </w:pPr>
      <w:r>
        <w:rPr/>
        <w:t>- Не знала, будешь ли ты рад, если я приду.</w:t>
      </w:r>
    </w:p>
    <w:p>
      <w:pPr>
        <w:pStyle w:val="Normal"/>
        <w:bidi w:val="0"/>
        <w:spacing w:before="0" w:after="0"/>
        <w:ind w:left="0" w:right="0" w:firstLine="567"/>
        <w:rPr/>
      </w:pPr>
      <w:r>
        <w:rPr/>
        <w:t>- Боже милостивый, мадам! - воскликнул он, вне себя от возмущения. Неужели я мало повторял, что люблю тебя больше жизни?! Люблю...и хочу тебя! Как же убедить тебя, что в моем сердце - ты одна?!</w:t>
      </w:r>
    </w:p>
    <w:p>
      <w:pPr>
        <w:pStyle w:val="Normal"/>
        <w:bidi w:val="0"/>
        <w:spacing w:before="0" w:after="0"/>
        <w:ind w:left="0" w:right="0" w:firstLine="567"/>
        <w:rPr/>
      </w:pPr>
      <w:r>
        <w:rPr/>
        <w:t>- Это же так просто, - выдохнула она.</w:t>
      </w:r>
    </w:p>
    <w:p>
      <w:pPr>
        <w:pStyle w:val="Normal"/>
        <w:bidi w:val="0"/>
        <w:spacing w:before="0" w:after="0"/>
        <w:ind w:left="0" w:right="0" w:firstLine="567"/>
        <w:rPr/>
      </w:pPr>
      <w:r>
        <w:rPr/>
        <w:t>Его голова склонилась к её груди, и рот Лирин раскрылся в безмолвном крике, когда язык Эштона нежно очертил соски грудей, набухших в ожидании поцелуя. Ладони его привычно скользнули вдоль таких знакомых изгибов её тела, в то время как Лирин уронила руки ему на плечи, с радостью ощущая, как перекатываются под тонкой кожей затвердевшие мускулы. Он изо всех сил прижал её к себе, и тела их сплелись, превратившись в единое целое, как будто прошла вечность с тех пор, как их разлучили. Под яростным напором его страсти она взмыла вверх, далеко в безоблачные высоты, за пределы внешнего мира, туда, где мириады сверкающих образов неслись в безумной пляске перед её глазами. В охваченном страстью сознании с ошеломляющей быстротой замелькали другие, тоже неясные образы, оставив ясное воспоминание о каком-то обнаженном мужчине, лица которого она так и не смогла разглядеть. Как ни пыталась Лирин воскресить его в памяти, все было напрасно: образ его оставался все таким же туманным, словно не попадая в фокус, но почему-то она была совершенно уверена, что он так же дерзок и сластолюбив, как и тот, что был сейчас рядом с ней.</w:t>
      </w:r>
    </w:p>
    <w:p>
      <w:pPr>
        <w:pStyle w:val="Normal"/>
        <w:bidi w:val="0"/>
        <w:spacing w:before="0" w:after="0"/>
        <w:ind w:left="0" w:right="0" w:firstLine="567"/>
        <w:rPr/>
      </w:pPr>
      <w:r>
        <w:rPr/>
        <w:t>Она постепенно пришла в себя, и всплывшие в её памяти неясные воспоминания опять рассеялись, остался лишь громкий стук сердца Эштона, эхом отдававшийся в её груди.</w:t>
      </w:r>
    </w:p>
    <w:p>
      <w:pPr>
        <w:pStyle w:val="Normal"/>
        <w:bidi w:val="0"/>
        <w:spacing w:before="0" w:after="0"/>
        <w:ind w:left="0" w:right="0" w:firstLine="567"/>
        <w:rPr/>
      </w:pPr>
      <w:r>
        <w:rPr/>
        <w:t>- Я не смела надеяться, что ты придешь, - вздохнула она. - Так тоскливо было всю неделю лежать одной в этой огромной постели!</w:t>
      </w:r>
    </w:p>
    <w:p>
      <w:pPr>
        <w:pStyle w:val="Normal"/>
        <w:bidi w:val="0"/>
        <w:spacing w:before="0" w:after="0"/>
        <w:ind w:left="0" w:right="0" w:firstLine="567"/>
        <w:rPr/>
      </w:pPr>
      <w:r>
        <w:rPr/>
        <w:t>Эштон оперся на локоть и заглянул в её таинственно мерцающие глаза.</w:t>
      </w:r>
    </w:p>
    <w:p>
      <w:pPr>
        <w:pStyle w:val="Normal"/>
        <w:bidi w:val="0"/>
        <w:spacing w:before="0" w:after="0"/>
        <w:ind w:left="0" w:right="0" w:firstLine="567"/>
        <w:rPr/>
      </w:pPr>
      <w:r>
        <w:rPr/>
        <w:t>- Я был не в силах больше оставаться один.</w:t>
      </w:r>
    </w:p>
    <w:p>
      <w:pPr>
        <w:pStyle w:val="Normal"/>
        <w:bidi w:val="0"/>
        <w:spacing w:before="0" w:after="0"/>
        <w:ind w:left="0" w:right="0" w:firstLine="567"/>
        <w:rPr/>
      </w:pPr>
      <w:r>
        <w:rPr/>
        <w:t>- Что же нам теперь делать? - спокойно произнесла она. - Как ты себе это представляешь - я должна перестать считать себя твоей женой и раскрыть объятия Малькольму Синклеру?</w:t>
      </w:r>
    </w:p>
    <w:p>
      <w:pPr>
        <w:pStyle w:val="Normal"/>
        <w:bidi w:val="0"/>
        <w:spacing w:before="0" w:after="0"/>
        <w:ind w:left="0" w:right="0" w:firstLine="567"/>
        <w:rPr/>
      </w:pPr>
      <w:r>
        <w:rPr/>
        <w:t>- У меня просто голова кругом идет! - вздохнул он и чуть прикусил мочку её уха. - Но я все равно не отпущу тебя!</w:t>
      </w:r>
    </w:p>
    <w:p>
      <w:pPr>
        <w:pStyle w:val="Normal"/>
        <w:bidi w:val="0"/>
        <w:spacing w:before="0" w:after="0"/>
        <w:ind w:left="0" w:right="0" w:firstLine="567"/>
        <w:rPr/>
      </w:pPr>
      <w:r>
        <w:rPr/>
        <w:t>- Но тебе придется...если я и в самом деле жена Малькольма.</w:t>
      </w:r>
    </w:p>
    <w:p>
      <w:pPr>
        <w:pStyle w:val="Normal"/>
        <w:bidi w:val="0"/>
        <w:spacing w:before="0" w:after="0"/>
        <w:ind w:left="0" w:right="0" w:firstLine="567"/>
        <w:rPr/>
      </w:pPr>
      <w:r>
        <w:rPr/>
        <w:t>- Не могу поверить в это, - простонал он, откатившись в сторону, и лег на спину. - Даже подумать страшно, что я могу потерять тебя. Я и мужчиной-то почти перестал быть, когда решил, что ты утонула. А теперь ты снова со мной, и как же я могу своими руками отдать тебя другому?!</w:t>
      </w:r>
    </w:p>
    <w:p>
      <w:pPr>
        <w:pStyle w:val="Normal"/>
        <w:bidi w:val="0"/>
        <w:spacing w:before="0" w:after="0"/>
        <w:ind w:left="0" w:right="0" w:firstLine="567"/>
        <w:rPr/>
      </w:pPr>
      <w:r>
        <w:rPr/>
        <w:t>Лирин склонилась над ним и легонько провела ладонью по глубокому шраму у него на боку.</w:t>
      </w:r>
    </w:p>
    <w:p>
      <w:pPr>
        <w:pStyle w:val="Normal"/>
        <w:bidi w:val="0"/>
        <w:spacing w:before="0" w:after="0"/>
        <w:ind w:left="0" w:right="0" w:firstLine="567"/>
        <w:rPr/>
      </w:pPr>
      <w:r>
        <w:rPr/>
        <w:t>- Рядом с тобой я в безопасности. Я чувствую это и я почему-то уверена, что здесь мой дом.</w:t>
      </w:r>
    </w:p>
    <w:p>
      <w:pPr>
        <w:pStyle w:val="Normal"/>
        <w:bidi w:val="0"/>
        <w:spacing w:before="0" w:after="0"/>
        <w:ind w:left="0" w:right="0" w:firstLine="567"/>
        <w:rPr/>
      </w:pPr>
      <w:r>
        <w:rPr/>
        <w:t>Его длинные пальцы запутались в гриве её волос, ласково поглаживая затылок.</w:t>
      </w:r>
    </w:p>
    <w:p>
      <w:pPr>
        <w:pStyle w:val="Normal"/>
        <w:bidi w:val="0"/>
        <w:spacing w:before="0" w:after="0"/>
        <w:ind w:left="0" w:right="0" w:firstLine="567"/>
        <w:rPr/>
      </w:pPr>
      <w:r>
        <w:rPr/>
        <w:t>- Мы можем уехать в Европу ...</w:t>
      </w:r>
    </w:p>
    <w:p>
      <w:pPr>
        <w:pStyle w:val="Normal"/>
        <w:bidi w:val="0"/>
        <w:spacing w:before="0" w:after="0"/>
        <w:ind w:left="0" w:right="0" w:firstLine="567"/>
        <w:rPr/>
      </w:pPr>
      <w:r>
        <w:rPr/>
        <w:t>Она покачала головой, длинный локон соскользнул с его руки, и вслед за ним её волосы сверкающей массой хлынули ему на грудь, прикрыв её, точно шелковым плащом.</w:t>
      </w:r>
    </w:p>
    <w:p>
      <w:pPr>
        <w:pStyle w:val="Normal"/>
        <w:bidi w:val="0"/>
        <w:spacing w:before="0" w:after="0"/>
        <w:ind w:left="0" w:right="0" w:firstLine="567"/>
        <w:rPr/>
      </w:pPr>
      <w:r>
        <w:rPr/>
        <w:t>- Ты ведь не из тех, кто бежит, страшась взглянуть правде в глаза, Эштон...</w:t>
      </w:r>
    </w:p>
    <w:p>
      <w:pPr>
        <w:pStyle w:val="Normal"/>
        <w:bidi w:val="0"/>
        <w:spacing w:before="0" w:after="0"/>
        <w:ind w:left="0" w:right="0" w:firstLine="567"/>
        <w:rPr/>
      </w:pPr>
      <w:r>
        <w:rPr/>
        <w:t>Его рука медленно поднялась и тяжело легла ей на грудь. Эштон таял от наслаждения, чувствуя под своей ладонью шелковистую, гладкую кожу жены, и знакомый огонь желания вновь разгорелся в его теле. Теперь, когда она была рядом, когда он мог снова ласкать и любить его, казалось кощунственным даже думать о том, чтобы отдать её другому. Она протянула ему губы, но вдруг в тишине дома раздался торопливый стук в дверь. Они поспешно отпрянули друг от друга.</w:t>
      </w:r>
    </w:p>
    <w:p>
      <w:pPr>
        <w:pStyle w:val="Normal"/>
        <w:bidi w:val="0"/>
        <w:spacing w:before="0" w:after="0"/>
        <w:ind w:left="0" w:right="0" w:firstLine="567"/>
        <w:rPr/>
      </w:pPr>
      <w:r>
        <w:rPr/>
        <w:t>Эштон бросил встревоженный взгляд на каминные часы, но было слишком темно, чтобы разглядеть стрелки.</w:t>
      </w:r>
    </w:p>
    <w:p>
      <w:pPr>
        <w:pStyle w:val="Normal"/>
        <w:bidi w:val="0"/>
        <w:spacing w:before="0" w:after="0"/>
        <w:ind w:left="0" w:right="0" w:firstLine="567"/>
        <w:rPr/>
      </w:pPr>
      <w:r>
        <w:rPr/>
        <w:t>- Какого дьявола..? Сейчас ведь от силы часа два, ну, может, три!</w:t>
      </w:r>
    </w:p>
    <w:p>
      <w:pPr>
        <w:pStyle w:val="Normal"/>
        <w:bidi w:val="0"/>
        <w:spacing w:before="0" w:after="0"/>
        <w:ind w:left="0" w:right="0" w:firstLine="567"/>
        <w:rPr/>
      </w:pPr>
      <w:r>
        <w:rPr/>
        <w:t>Стук повторился, на этот раз громче и настойчивей. К нему присоединился чей-то голос, он хоть и звучал издалека, но все-таки кое-что можно было разобрать.</w:t>
      </w:r>
    </w:p>
    <w:p>
      <w:pPr>
        <w:pStyle w:val="Normal"/>
        <w:bidi w:val="0"/>
        <w:spacing w:before="0" w:after="0"/>
        <w:ind w:left="0" w:right="0" w:firstLine="567"/>
        <w:rPr/>
      </w:pPr>
      <w:r>
        <w:rPr/>
        <w:t>- Масса, просыпайтесь! Пожар на вашем складе в Натчезе!</w:t>
      </w:r>
    </w:p>
    <w:p>
      <w:pPr>
        <w:pStyle w:val="Normal"/>
        <w:bidi w:val="0"/>
        <w:spacing w:before="0" w:after="0"/>
        <w:ind w:left="0" w:right="0" w:firstLine="567"/>
        <w:rPr/>
      </w:pPr>
      <w:r>
        <w:rPr/>
        <w:t>- Проклятье! - вырвалось у Эштона, и он рывком вскочил с постели. Как и был, обнаженный, он в три прыжка пересек комнату и, набросив халат, ринулся к двери. На крыльце стоял Виллис. Было заметно, что одевался он в страшной спешке: ночной колпак криво сидел на взъерошенной голове, а из-под впопыхах накинутой куртки торчал наружу край расстегнутой ночной рубахи. В руке он держал зажженную свечу, и отблески пламени играли в его широко распахнутых глазах, где плескался страх.</w:t>
      </w:r>
    </w:p>
    <w:p>
      <w:pPr>
        <w:pStyle w:val="Normal"/>
        <w:bidi w:val="0"/>
        <w:spacing w:before="0" w:after="0"/>
        <w:ind w:left="0" w:right="0" w:firstLine="567"/>
        <w:rPr/>
      </w:pPr>
      <w:r>
        <w:rPr/>
        <w:t>- Масса Эштон! - встревоженно забормотал дворецкий. - Там какой-то человек у входа в дом, сэр, так вот он сказал, дескать, ваш склад, что на пристани, горит. А пожар, значит, начался, потому как в него попала молния! А ещё он просит, чтобы вы поторопились туда, сэр, не то будет поздно! А без вас никто не знает, что делать, того гляди, огонь и на другие склады перекинется!</w:t>
      </w:r>
    </w:p>
    <w:p>
      <w:pPr>
        <w:pStyle w:val="Normal"/>
        <w:bidi w:val="0"/>
        <w:spacing w:before="0" w:after="0"/>
        <w:ind w:left="0" w:right="0" w:firstLine="567"/>
        <w:rPr/>
      </w:pPr>
      <w:r>
        <w:rPr/>
        <w:t>- Пошли кого-нибудь за Джаддом. Скажи, чтобы взял с собой побольше людей, иначе огонь не погасить! Я только оденусь и тоже приеду.</w:t>
      </w:r>
    </w:p>
    <w:p>
      <w:pPr>
        <w:pStyle w:val="Normal"/>
        <w:bidi w:val="0"/>
        <w:spacing w:before="0" w:after="0"/>
        <w:ind w:left="0" w:right="0" w:firstLine="567"/>
        <w:rPr/>
      </w:pPr>
      <w:r>
        <w:rPr/>
        <w:t>Чернокожий помялся.</w:t>
      </w:r>
    </w:p>
    <w:p>
      <w:pPr>
        <w:pStyle w:val="Normal"/>
        <w:bidi w:val="0"/>
        <w:spacing w:before="0" w:after="0"/>
        <w:ind w:left="0" w:right="0" w:firstLine="567"/>
        <w:rPr/>
      </w:pPr>
      <w:r>
        <w:rPr/>
        <w:t>- Знаете, масса, что-то мне здесь не нравится. Пожалуй, поеду-ка я вместе с вами! Глядишь, и помогу чем!</w:t>
      </w:r>
    </w:p>
    <w:p>
      <w:pPr>
        <w:pStyle w:val="Normal"/>
        <w:bidi w:val="0"/>
        <w:spacing w:before="0" w:after="0"/>
        <w:ind w:left="0" w:right="0" w:firstLine="567"/>
        <w:rPr/>
      </w:pPr>
      <w:r>
        <w:rPr/>
        <w:t>- Тогда поторопись! Времени и без того мало.</w:t>
      </w:r>
    </w:p>
    <w:p>
      <w:pPr>
        <w:pStyle w:val="Normal"/>
        <w:bidi w:val="0"/>
        <w:spacing w:before="0" w:after="0"/>
        <w:ind w:left="0" w:right="0" w:firstLine="567"/>
        <w:rPr/>
      </w:pPr>
      <w:r>
        <w:rPr/>
        <w:t>- Слушаю, сэр! - и Виллис одним прыжком исчез. Дверь с грохотом захлопнулась.</w:t>
      </w:r>
    </w:p>
    <w:p>
      <w:pPr>
        <w:pStyle w:val="Normal"/>
        <w:bidi w:val="0"/>
        <w:spacing w:before="0" w:after="0"/>
        <w:ind w:left="0" w:right="0" w:firstLine="567"/>
        <w:rPr/>
      </w:pPr>
      <w:r>
        <w:rPr/>
        <w:t>В комнату вошла Лирин, непослушными пальцами стягивая поясок халата на тонкой тали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Мне надо срочно скакать в Натчез, - отозвался Эштон, сбрасывая с плеч халат. - Пожар на складе!</w:t>
      </w:r>
    </w:p>
    <w:p>
      <w:pPr>
        <w:pStyle w:val="Normal"/>
        <w:bidi w:val="0"/>
        <w:spacing w:before="0" w:after="0"/>
        <w:ind w:left="0" w:right="0" w:firstLine="567"/>
        <w:rPr/>
      </w:pPr>
      <w:r>
        <w:rPr/>
        <w:t>Она кинулась к шкафу за одеждой, пока он торопливо натягивал брюки.</w:t>
      </w:r>
    </w:p>
    <w:p>
      <w:pPr>
        <w:pStyle w:val="Normal"/>
        <w:bidi w:val="0"/>
        <w:spacing w:before="0" w:after="0"/>
        <w:ind w:left="0" w:right="0" w:firstLine="567"/>
        <w:rPr/>
      </w:pPr>
      <w:r>
        <w:rPr/>
        <w:t>- Черт, ещё льет, как из ведра! Впрочем, может, оно и к лучшему. По крайней мере можно надеяться, что огонь не перекинется на другие склады.</w:t>
      </w:r>
    </w:p>
    <w:p>
      <w:pPr>
        <w:pStyle w:val="Normal"/>
        <w:bidi w:val="0"/>
        <w:spacing w:before="0" w:after="0"/>
        <w:ind w:left="0" w:right="0" w:firstLine="567"/>
        <w:rPr/>
      </w:pPr>
      <w:r>
        <w:rPr/>
        <w:t>- Будем надеяться на лучшее!</w:t>
      </w:r>
    </w:p>
    <w:p>
      <w:pPr>
        <w:pStyle w:val="Normal"/>
        <w:bidi w:val="0"/>
        <w:spacing w:before="0" w:after="0"/>
        <w:ind w:left="0" w:right="0" w:firstLine="567"/>
        <w:rPr/>
      </w:pPr>
      <w:r>
        <w:rPr/>
        <w:t>Пока он торопливо заправлял рубашку в брюки, она держала наготове пиджак.</w:t>
      </w:r>
    </w:p>
    <w:p>
      <w:pPr>
        <w:pStyle w:val="Normal"/>
        <w:bidi w:val="0"/>
        <w:spacing w:before="0" w:after="0"/>
        <w:ind w:left="0" w:right="0" w:firstLine="567"/>
        <w:rPr/>
      </w:pPr>
      <w:r>
        <w:rPr/>
        <w:t>- Что бы там ни было, будь осторожнее! - умоляющим тоном сказала она.</w:t>
      </w:r>
    </w:p>
    <w:p>
      <w:pPr>
        <w:pStyle w:val="Normal"/>
        <w:bidi w:val="0"/>
        <w:spacing w:before="0" w:after="0"/>
        <w:ind w:left="0" w:right="0" w:firstLine="567"/>
        <w:rPr/>
      </w:pPr>
      <w:r>
        <w:rPr/>
        <w:t>На одно долгое мгновение он прижал её к себе, жадно, почти грубо поцеловал в губы и вдруг хрипло сказал: - С нынешнего дна можешь забыть о том, чтобы спать в другой комнате! Я не отдам тебя! Прежде Малькольму Синклеру придется убить меня!</w:t>
      </w:r>
    </w:p>
    <w:p>
      <w:pPr>
        <w:pStyle w:val="Normal"/>
        <w:bidi w:val="0"/>
        <w:spacing w:before="0" w:after="0"/>
        <w:ind w:left="0" w:right="0" w:firstLine="567"/>
        <w:rPr/>
      </w:pPr>
      <w:r>
        <w:rPr/>
        <w:t>Словно ледяная рука страха сжала её сердце</w:t>
      </w:r>
    </w:p>
    <w:p>
      <w:pPr>
        <w:pStyle w:val="Normal"/>
        <w:bidi w:val="0"/>
        <w:spacing w:before="0" w:after="0"/>
        <w:ind w:left="0" w:right="0" w:firstLine="567"/>
        <w:rPr/>
      </w:pPr>
      <w:r>
        <w:rPr/>
        <w:t>- О, Эштон, умоляю тебя, не надо!</w:t>
      </w:r>
    </w:p>
    <w:p>
      <w:pPr>
        <w:pStyle w:val="Normal"/>
        <w:bidi w:val="0"/>
        <w:spacing w:before="0" w:after="0"/>
        <w:ind w:left="0" w:right="0" w:firstLine="567"/>
        <w:rPr/>
      </w:pPr>
      <w:r>
        <w:rPr/>
        <w:t>- Так оно и есть!</w:t>
      </w:r>
    </w:p>
    <w:p>
      <w:pPr>
        <w:pStyle w:val="Normal"/>
        <w:bidi w:val="0"/>
        <w:spacing w:before="0" w:after="0"/>
        <w:ind w:left="0" w:right="0" w:firstLine="567"/>
        <w:rPr/>
      </w:pPr>
      <w:r>
        <w:rPr/>
        <w:t>С трудом оторвавшись от нее, он чуть ли не бегом бросился из комнаты и помчался к двери. Возле конюшни он увидел, как Джадд усаживает собравшихся людей в фургон и поспешно натягивает брезент, чтобы защитить их от дождя. Опустив пониже поля шляпы и подняв воротник непромокаемого плаща, Эштон поднял голову и недовольным взглядом окинул затянутый тучами горизонт на востоке. Черным, без малейшего просвета было и небо. Вскарабкавшись вслед за Джаддом, он уселся рядом с ним на козлы и с громким скрипом фургон тронулся, разбрызгивая грязь, по дороге в Натчез.</w:t>
      </w:r>
    </w:p>
    <w:p>
      <w:pPr>
        <w:pStyle w:val="Normal"/>
        <w:bidi w:val="0"/>
        <w:spacing w:before="0" w:after="0"/>
        <w:ind w:left="0" w:right="0" w:firstLine="567"/>
        <w:rPr/>
      </w:pPr>
      <w:r>
        <w:rPr/>
        <w:t>Все это время в душе Эштона теплилась надежда, и в конце концов, когда они прибыли на место, он уже радовался поливавшему их дождю. Хотя они и вымокли до костей, зато дождь не дал огню перекинуться на соседние склады. Вместе с Джаддом и смотрителем склада они стояли возле уцелевшей металлической крыши какого-то сарая и уныло разглядывали развалины, над которыми ещё курился дымок.</w:t>
      </w:r>
    </w:p>
    <w:p>
      <w:pPr>
        <w:pStyle w:val="Normal"/>
        <w:bidi w:val="0"/>
        <w:spacing w:before="0" w:after="0"/>
        <w:ind w:left="0" w:right="0" w:firstLine="567"/>
        <w:rPr/>
      </w:pPr>
      <w:r>
        <w:rPr/>
        <w:t>- Большие убытки? - спросил Эштон.</w:t>
      </w:r>
    </w:p>
    <w:p>
      <w:pPr>
        <w:pStyle w:val="Normal"/>
        <w:bidi w:val="0"/>
        <w:spacing w:before="0" w:after="0"/>
        <w:ind w:left="0" w:right="0" w:firstLine="567"/>
        <w:rPr/>
      </w:pPr>
      <w:r>
        <w:rPr/>
        <w:t>- Немалые, - вздохнул смотритель, стараясь перекричать стук дождя, барабанившего по крыше. - Но могло бы быть хуже. К счастью, так уж случилось, что только вчера один из пароходов забрал большую часть хлопка, так что здесь оставалось только тридцать или около кип, несколько бочонков с патокой, ну и так, всякая мелочь. Вот и все. Если не считать молнии, из-за которой, скорее всего, и заварилась вся эта каша, можно было бы сказать, что вы счастливчик. Если бы не дождь, так пламя перекинулось бы на соседние склады и тогда всему конец.</w:t>
      </w:r>
    </w:p>
    <w:p>
      <w:pPr>
        <w:pStyle w:val="Normal"/>
        <w:bidi w:val="0"/>
        <w:spacing w:before="0" w:after="0"/>
        <w:ind w:left="0" w:right="0" w:firstLine="567"/>
        <w:rPr/>
      </w:pPr>
      <w:r>
        <w:rPr/>
        <w:t>- Прошу прощения... - окликнул их сзади замогильный голос. Кто-нибудь из вас, парни, знает мистера Уингейта?</w:t>
      </w:r>
    </w:p>
    <w:p>
      <w:pPr>
        <w:pStyle w:val="Normal"/>
        <w:bidi w:val="0"/>
        <w:spacing w:before="0" w:after="0"/>
        <w:ind w:left="0" w:right="0" w:firstLine="567"/>
        <w:rPr/>
      </w:pPr>
      <w:r>
        <w:rPr/>
        <w:t>Они повернулись, и перед ними предстал коротконогий, заросший до бровей побирушка. Одежда его промокла насквозь, кое-где сквозь прорехи было видно голое тело, из стоптанных ботинок торчали голые пальцы.</w:t>
      </w:r>
    </w:p>
    <w:p>
      <w:pPr>
        <w:pStyle w:val="Normal"/>
        <w:bidi w:val="0"/>
        <w:spacing w:before="0" w:after="0"/>
        <w:ind w:left="0" w:right="0" w:firstLine="567"/>
        <w:rPr/>
      </w:pPr>
      <w:r>
        <w:rPr/>
        <w:t>- Я мистер Уингейт, - отозвался Эштон.</w:t>
      </w:r>
    </w:p>
    <w:p>
      <w:pPr>
        <w:pStyle w:val="Normal"/>
        <w:bidi w:val="0"/>
        <w:spacing w:before="0" w:after="0"/>
        <w:ind w:left="0" w:right="0" w:firstLine="567"/>
        <w:rPr/>
      </w:pPr>
      <w:r>
        <w:rPr/>
        <w:t>Хлюпая носом, бродяга вытер его грязной до черноты тряпкой и ткнул пальцем в ещё дымящиеся угли на том месте, где был склад.</w:t>
      </w:r>
    </w:p>
    <w:p>
      <w:pPr>
        <w:pStyle w:val="Normal"/>
        <w:bidi w:val="0"/>
        <w:spacing w:before="0" w:after="0"/>
        <w:ind w:left="0" w:right="0" w:firstLine="567"/>
        <w:rPr/>
      </w:pPr>
      <w:r>
        <w:rPr/>
        <w:t>- Слышь, хозяин, если у тебя в кармане найдется лишняя монетка, так я могу шепнуть тебе пару слов! Держу пари, ты не прочь послушать, от чего это у вас тут начался пожар!</w:t>
      </w:r>
    </w:p>
    <w:p>
      <w:pPr>
        <w:pStyle w:val="Normal"/>
        <w:bidi w:val="0"/>
        <w:spacing w:before="0" w:after="0"/>
        <w:ind w:left="0" w:right="0" w:firstLine="567"/>
        <w:rPr/>
      </w:pPr>
      <w:r>
        <w:rPr/>
        <w:t>Эштон порылся в карманах, но там было пусто. Его чернокожий управляющий тоже попытал было счастья, но результат был тот же. Джадд со вздохом пожал плечами.</w:t>
      </w:r>
    </w:p>
    <w:p>
      <w:pPr>
        <w:pStyle w:val="Normal"/>
        <w:bidi w:val="0"/>
        <w:spacing w:before="0" w:after="0"/>
        <w:ind w:left="0" w:right="0" w:firstLine="567"/>
        <w:rPr/>
      </w:pPr>
      <w:r>
        <w:rPr/>
        <w:t>- Похоже, я слишком торопился.</w:t>
      </w:r>
    </w:p>
    <w:p>
      <w:pPr>
        <w:pStyle w:val="Normal"/>
        <w:bidi w:val="0"/>
        <w:spacing w:before="0" w:after="0"/>
        <w:ind w:left="0" w:right="0" w:firstLine="567"/>
        <w:rPr/>
      </w:pPr>
      <w:r>
        <w:rPr/>
        <w:t>- Придется вам поверить мне на слово, - сказал Эштон.</w:t>
      </w:r>
    </w:p>
    <w:p>
      <w:pPr>
        <w:pStyle w:val="Normal"/>
        <w:bidi w:val="0"/>
        <w:spacing w:before="0" w:after="0"/>
        <w:ind w:left="0" w:right="0" w:firstLine="567"/>
        <w:rPr/>
      </w:pPr>
      <w:r>
        <w:rPr/>
        <w:t>- Ладно, мистер Уингейт, знаю, что вы - джентльмен, что надо, поэтому верю вам. К тому же я и так вам кое-чем обязан.</w:t>
      </w:r>
    </w:p>
    <w:p>
      <w:pPr>
        <w:pStyle w:val="Normal"/>
        <w:bidi w:val="0"/>
        <w:spacing w:before="0" w:after="0"/>
        <w:ind w:left="0" w:right="0" w:firstLine="567"/>
        <w:rPr/>
      </w:pPr>
      <w:r>
        <w:rPr/>
        <w:t>- Это как же?</w:t>
      </w:r>
    </w:p>
    <w:p>
      <w:pPr>
        <w:pStyle w:val="Normal"/>
        <w:bidi w:val="0"/>
        <w:spacing w:before="0" w:after="0"/>
        <w:ind w:left="0" w:right="0" w:firstLine="567"/>
        <w:rPr/>
      </w:pPr>
      <w:r>
        <w:rPr/>
        <w:t>Бродяга пожал плечами и осклабился.</w:t>
      </w:r>
    </w:p>
    <w:p>
      <w:pPr>
        <w:pStyle w:val="Normal"/>
        <w:bidi w:val="0"/>
        <w:spacing w:before="0" w:after="0"/>
        <w:ind w:left="0" w:right="0" w:firstLine="567"/>
        <w:rPr/>
      </w:pPr>
      <w:r>
        <w:rPr/>
        <w:t>- Да видите ли, я ведь не первый день побираюсь здесь, у складов. И около вашего часто бываю, там ещё сзади задвижка на окне сломана, верно? Так вот, я часто пробираюсь через это окно к вам на склад: там всегда найдется тюк с хлопком, ну, а мне того и надо - тепло, уютно и никто не гонит! И здесь всегда сухо, даже в такую ночь. Как сегодня, а уж ...</w:t>
      </w:r>
    </w:p>
    <w:p>
      <w:pPr>
        <w:pStyle w:val="Normal"/>
        <w:bidi w:val="0"/>
        <w:spacing w:before="0" w:after="0"/>
        <w:ind w:left="0" w:right="0" w:firstLine="567"/>
        <w:rPr/>
      </w:pPr>
      <w:r>
        <w:rPr/>
        <w:t>- Вы, по-моему собирались рассказать нам про пожар, - перебил нетерпеливо Эштон.</w:t>
      </w:r>
    </w:p>
    <w:p>
      <w:pPr>
        <w:pStyle w:val="Normal"/>
        <w:bidi w:val="0"/>
        <w:spacing w:before="0" w:after="0"/>
        <w:ind w:left="0" w:right="0" w:firstLine="567"/>
        <w:rPr/>
      </w:pPr>
      <w:r>
        <w:rPr/>
        <w:t>- Да, сэр. Я как раз к этому и веду. Так вот, только я закрыл глаза, как вдруг чудится мне, что кто-то разговаривает и вот под этим самым окном. Ну, я вроде как струхнул, понимаете? А потом стал прислушиваться и все понял. И тут меня так в пот и кинуло - да ведь они сговариваются поджечь склад! Вот те на, думаю, того и гляди, зажарят меня, как индейку! Я чуть с ума не сошел, ломая голову, как бы выбраться отсюда. Да что было делать, ведь эти мерзавцы и не думали убираться прочь!</w:t>
      </w:r>
    </w:p>
    <w:p>
      <w:pPr>
        <w:pStyle w:val="Normal"/>
        <w:bidi w:val="0"/>
        <w:spacing w:before="0" w:after="0"/>
        <w:ind w:left="0" w:right="0" w:firstLine="567"/>
        <w:rPr/>
      </w:pPr>
      <w:r>
        <w:rPr/>
        <w:t>- Сколько их было? - полюбопытствовал Эштон.</w:t>
      </w:r>
    </w:p>
    <w:p>
      <w:pPr>
        <w:pStyle w:val="Normal"/>
        <w:bidi w:val="0"/>
        <w:spacing w:before="0" w:after="0"/>
        <w:ind w:left="0" w:right="0" w:firstLine="567"/>
        <w:rPr/>
      </w:pPr>
      <w:r>
        <w:rPr/>
        <w:t>- Трое или четверо, черт его знает! Сдается мне, одного я как-то видел в салуне "Лезвие бритвы", но ручаться не могу. Да и темно там было, хоть глаз коли. А потом вдруг молния как шарахнет, и вот тогда-то я разглядел, что у одного из этих парней вроде как не хватает двух пальцев на левой руке. То-то, подумал я, уж не тот ли это громила, что бывал в салуне?</w:t>
      </w:r>
    </w:p>
    <w:p>
      <w:pPr>
        <w:pStyle w:val="Normal"/>
        <w:bidi w:val="0"/>
        <w:spacing w:before="0" w:after="0"/>
        <w:ind w:left="0" w:right="0" w:firstLine="567"/>
        <w:rPr/>
      </w:pPr>
      <w:r>
        <w:rPr/>
        <w:t>- Вы сказали, он был не один? - спохватился Эштон.</w:t>
      </w:r>
    </w:p>
    <w:p>
      <w:pPr>
        <w:pStyle w:val="Normal"/>
        <w:bidi w:val="0"/>
        <w:spacing w:before="0" w:after="0"/>
        <w:ind w:left="0" w:right="0" w:firstLine="567"/>
        <w:rPr/>
      </w:pPr>
      <w:r>
        <w:rPr/>
        <w:t>- Точно, - Бродяга поскреб давно не бритый подбородок. - Один был коротенький, кривоногий толстяк...одет, как настоящий франт... только все время почесывался, дергался, словно его блохи заели!</w:t>
      </w:r>
    </w:p>
    <w:p>
      <w:pPr>
        <w:pStyle w:val="Normal"/>
        <w:bidi w:val="0"/>
        <w:spacing w:before="0" w:after="0"/>
        <w:ind w:left="0" w:right="0" w:firstLine="567"/>
        <w:rPr/>
      </w:pPr>
      <w:r>
        <w:rPr/>
        <w:t>Эштон подмигнул Джадду.</w:t>
      </w:r>
    </w:p>
    <w:p>
      <w:pPr>
        <w:pStyle w:val="Normal"/>
        <w:bidi w:val="0"/>
        <w:spacing w:before="0" w:after="0"/>
        <w:ind w:left="0" w:right="0" w:firstLine="567"/>
        <w:rPr/>
      </w:pPr>
      <w:r>
        <w:rPr/>
        <w:t>- Здорово смахивает на Хорэса Тича. Чудеса, да и только!</w:t>
      </w:r>
    </w:p>
    <w:p>
      <w:pPr>
        <w:pStyle w:val="Normal"/>
        <w:bidi w:val="0"/>
        <w:spacing w:before="0" w:after="0"/>
        <w:ind w:left="0" w:right="0" w:firstLine="567"/>
        <w:rPr/>
      </w:pPr>
      <w:r>
        <w:rPr/>
        <w:t>Чернокожий великан нахмурился.</w:t>
      </w:r>
    </w:p>
    <w:p>
      <w:pPr>
        <w:pStyle w:val="Normal"/>
        <w:bidi w:val="0"/>
        <w:spacing w:before="0" w:after="0"/>
        <w:ind w:left="0" w:right="0" w:firstLine="567"/>
        <w:rPr/>
      </w:pPr>
      <w:r>
        <w:rPr/>
        <w:t>- Неужто думаете, у него хватит духу на такое дело?</w:t>
      </w:r>
    </w:p>
    <w:p>
      <w:pPr>
        <w:pStyle w:val="Normal"/>
        <w:bidi w:val="0"/>
        <w:spacing w:before="0" w:after="0"/>
        <w:ind w:left="0" w:right="0" w:firstLine="567"/>
        <w:rPr/>
      </w:pPr>
      <w:r>
        <w:rPr/>
        <w:t>- Если за ним стоит Марелда, почему бы и нет? - Эштон презрительно прищурился. - Все возможно, когда речь идет об этой парочке.</w:t>
      </w:r>
    </w:p>
    <w:p>
      <w:pPr>
        <w:pStyle w:val="Normal"/>
        <w:bidi w:val="0"/>
        <w:spacing w:before="0" w:after="0"/>
        <w:ind w:left="0" w:right="0" w:firstLine="567"/>
        <w:rPr/>
      </w:pPr>
      <w:r>
        <w:rPr/>
        <w:t>- Так это они что, в отместку, что ли?</w:t>
      </w:r>
    </w:p>
    <w:p>
      <w:pPr>
        <w:pStyle w:val="Normal"/>
        <w:bidi w:val="0"/>
        <w:spacing w:before="0" w:after="0"/>
        <w:ind w:left="0" w:right="0" w:firstLine="567"/>
        <w:rPr/>
      </w:pPr>
      <w:r>
        <w:rPr/>
        <w:t>- Понятия не имею, но постараюсь выяснить, - Эштон вопросительно посмотрел на чернокожего гиганта. - Ты как, со мной?</w:t>
      </w:r>
    </w:p>
    <w:p>
      <w:pPr>
        <w:pStyle w:val="Normal"/>
        <w:bidi w:val="0"/>
        <w:spacing w:before="0" w:after="0"/>
        <w:ind w:left="0" w:right="0" w:firstLine="567"/>
        <w:rPr/>
      </w:pPr>
      <w:r>
        <w:rPr/>
        <w:t>Джадд ухмыльнулся во весь рот.</w:t>
      </w:r>
    </w:p>
    <w:p>
      <w:pPr>
        <w:pStyle w:val="Normal"/>
        <w:bidi w:val="0"/>
        <w:spacing w:before="0" w:after="0"/>
        <w:ind w:left="0" w:right="0" w:firstLine="567"/>
        <w:rPr/>
      </w:pPr>
      <w:r>
        <w:rPr/>
        <w:t>- А то как же?!</w:t>
      </w:r>
    </w:p>
    <w:p>
      <w:pPr>
        <w:pStyle w:val="Normal"/>
        <w:bidi w:val="0"/>
        <w:spacing w:before="0" w:after="0"/>
        <w:ind w:left="0" w:right="0" w:firstLine="567"/>
        <w:rPr/>
      </w:pPr>
      <w:r>
        <w:rPr/>
        <w:t>Уиллабелл нерешительно прошла через комнату и остановилась, переминаясь с ноги на ногу и теребя передник, пока хозяйка не подняла на неё глаза. Лирин ещё ни разу не видела дородную пожилую негритянку в таком смятении. Какое-то нехорошее предчувствие кольнуло её в сердце - наверняка что-то случилось, иначе бы Уиллабелл не решилась потревожить её.</w:t>
      </w:r>
    </w:p>
    <w:p>
      <w:pPr>
        <w:pStyle w:val="Normal"/>
        <w:bidi w:val="0"/>
        <w:spacing w:before="0" w:after="0"/>
        <w:ind w:left="0" w:right="0" w:firstLine="567"/>
        <w:rPr/>
      </w:pPr>
      <w:r>
        <w:rPr/>
        <w:t>- В чем дело, Уиллабелл?</w:t>
      </w:r>
    </w:p>
    <w:p>
      <w:pPr>
        <w:pStyle w:val="Normal"/>
        <w:bidi w:val="0"/>
        <w:spacing w:before="0" w:after="0"/>
        <w:ind w:left="0" w:right="0" w:firstLine="567"/>
        <w:rPr/>
      </w:pPr>
      <w:r>
        <w:rPr/>
        <w:t>- Миссус ... - В темных глазах почтенной экономки метнулся страх. Она явно делала над собой усилие, чтобы заговорить. - Тот самый человек ... ну, что сказал, будто он ваш па ... так вот, он спрашивает вас.</w:t>
      </w:r>
    </w:p>
    <w:p>
      <w:pPr>
        <w:pStyle w:val="Normal"/>
        <w:bidi w:val="0"/>
        <w:spacing w:before="0" w:after="0"/>
        <w:ind w:left="0" w:right="0" w:firstLine="567"/>
        <w:rPr/>
      </w:pPr>
      <w:r>
        <w:rPr/>
        <w:t>Ледяная рука ужаса стиснула сердце Лирин. Унылое серое утро, тусклый свет, с трудом пробивающийся из-за сплошь затянувших небо туч, оказался бессилен омрачить светлые воспоминания о ночи любви, проведенной в объятиях Эштона. Но сейчас она почувствовала, как на смену прежней уверенности пришло сомнение и страх.</w:t>
      </w:r>
    </w:p>
    <w:p>
      <w:pPr>
        <w:pStyle w:val="Normal"/>
        <w:bidi w:val="0"/>
        <w:spacing w:before="0" w:after="0"/>
        <w:ind w:left="0" w:right="0" w:firstLine="567"/>
        <w:rPr/>
      </w:pPr>
      <w:r>
        <w:rPr/>
        <w:t>Уиллабелл вдруг подалась вперед.</w:t>
      </w:r>
    </w:p>
    <w:p>
      <w:pPr>
        <w:pStyle w:val="Normal"/>
        <w:bidi w:val="0"/>
        <w:spacing w:before="0" w:after="0"/>
        <w:ind w:left="0" w:right="0" w:firstLine="567"/>
        <w:rPr/>
      </w:pPr>
      <w:r>
        <w:rPr/>
        <w:t>- Может, сказать Элу, пусть велит им прийти позже...когда масса вернется? - В голосе её была робкая надежда.</w:t>
      </w:r>
    </w:p>
    <w:p>
      <w:pPr>
        <w:pStyle w:val="Normal"/>
        <w:bidi w:val="0"/>
        <w:spacing w:before="0" w:after="0"/>
        <w:ind w:left="0" w:right="0" w:firstLine="567"/>
        <w:rPr/>
      </w:pPr>
      <w:r>
        <w:rPr/>
        <w:t>Лирин поднялась из-за небольшого письменного стола. Пальцы у неё слегка дрожали. Она судорожно сглотнула вставший в горле комок, но постаралась сделать невозмутимое лицо.</w:t>
      </w:r>
    </w:p>
    <w:p>
      <w:pPr>
        <w:pStyle w:val="Normal"/>
        <w:bidi w:val="0"/>
        <w:spacing w:before="0" w:after="0"/>
        <w:ind w:left="0" w:right="0" w:firstLine="567"/>
        <w:rPr/>
      </w:pPr>
      <w:r>
        <w:rPr/>
        <w:t>- Не надо, Уиллабелл, я сама выясню, что ему нужно.</w:t>
      </w:r>
    </w:p>
    <w:p>
      <w:pPr>
        <w:pStyle w:val="Normal"/>
        <w:bidi w:val="0"/>
        <w:spacing w:before="0" w:after="0"/>
        <w:ind w:left="0" w:right="0" w:firstLine="567"/>
        <w:rPr/>
      </w:pPr>
      <w:r>
        <w:rPr/>
        <w:t>Экономка закатила глаза.</w:t>
      </w:r>
    </w:p>
    <w:p>
      <w:pPr>
        <w:pStyle w:val="Normal"/>
        <w:bidi w:val="0"/>
        <w:spacing w:before="0" w:after="0"/>
        <w:ind w:left="0" w:right="0" w:firstLine="567"/>
        <w:rPr/>
      </w:pPr>
      <w:r>
        <w:rPr/>
        <w:t>- Ох, мэм, так и знала - быть беде! Еще только глаза открыла, а уж поняла! - пробормотала она сквозь зубы. - Сначала пожар на складе, а теперь вот этот человек явился. И, надо же, как на грех, хозяина нет дома!</w:t>
      </w:r>
    </w:p>
    <w:p>
      <w:pPr>
        <w:pStyle w:val="Normal"/>
        <w:bidi w:val="0"/>
        <w:spacing w:before="0" w:after="0"/>
        <w:ind w:left="0" w:right="0" w:firstLine="567"/>
        <w:rPr/>
      </w:pPr>
      <w:r>
        <w:rPr/>
        <w:t>- Не расстраивайся, Уиллабелл, - постаралась успокоить её Лирин. Просто скажи ему, что я сию минуту спущусь.</w:t>
      </w:r>
    </w:p>
    <w:p>
      <w:pPr>
        <w:pStyle w:val="Normal"/>
        <w:bidi w:val="0"/>
        <w:spacing w:before="0" w:after="0"/>
        <w:ind w:left="0" w:right="0" w:firstLine="567"/>
        <w:rPr/>
      </w:pPr>
      <w:r>
        <w:rPr/>
        <w:t>- Слушаю, мэм, - мрачно пробурчала пожилая негритянка и выплыла из комнаты. Войдя в гостиную, она с неудовольствием обнаружила, что незнакомый джентльмен уже позаботился о себе - налил бокал хозяйского бренди и закурил одну из хозяйских сигар. Подобная бесцеремонность пришлась ей сильно не по душе и Уиллабелл некоторое время с возмущением сверлила его взглядом.</w:t>
      </w:r>
    </w:p>
    <w:p>
      <w:pPr>
        <w:pStyle w:val="Normal"/>
        <w:bidi w:val="0"/>
        <w:spacing w:before="0" w:after="0"/>
        <w:ind w:left="0" w:right="0" w:firstLine="567"/>
        <w:rPr/>
      </w:pPr>
      <w:r>
        <w:rPr/>
        <w:t>- Хозяина нет дома, а госпожа велела передать, что сейчас придет.</w:t>
      </w:r>
    </w:p>
    <w:p>
      <w:pPr>
        <w:pStyle w:val="Normal"/>
        <w:bidi w:val="0"/>
        <w:spacing w:before="0" w:after="0"/>
        <w:ind w:left="0" w:right="0" w:firstLine="567"/>
        <w:rPr/>
      </w:pPr>
      <w:r>
        <w:rPr/>
        <w:t>- Когда вернется мистер Уингейт?</w:t>
      </w:r>
    </w:p>
    <w:p>
      <w:pPr>
        <w:pStyle w:val="Normal"/>
        <w:bidi w:val="0"/>
        <w:spacing w:before="0" w:after="0"/>
        <w:ind w:left="0" w:right="0" w:firstLine="567"/>
        <w:rPr/>
      </w:pPr>
      <w:r>
        <w:rPr/>
        <w:t>- Не знаю, - пробурчала экономка, - очень надеюсь, что скоро.</w:t>
      </w:r>
    </w:p>
    <w:p>
      <w:pPr>
        <w:pStyle w:val="Normal"/>
        <w:bidi w:val="0"/>
        <w:spacing w:before="0" w:after="0"/>
        <w:ind w:left="0" w:right="0" w:firstLine="567"/>
        <w:rPr/>
      </w:pPr>
      <w:r>
        <w:rPr/>
        <w:t>Роберт Сомертон удивленно вздернул брови и воззрился на возмущенную негритянку.</w:t>
      </w:r>
    </w:p>
    <w:p>
      <w:pPr>
        <w:pStyle w:val="Normal"/>
        <w:bidi w:val="0"/>
        <w:spacing w:before="0" w:after="0"/>
        <w:ind w:left="0" w:right="0" w:firstLine="567"/>
        <w:rPr/>
      </w:pPr>
      <w:r>
        <w:rPr/>
        <w:t>- Вам что, не по душе, если я повидаю собственную дочь?</w:t>
      </w:r>
    </w:p>
    <w:p>
      <w:pPr>
        <w:pStyle w:val="Normal"/>
        <w:bidi w:val="0"/>
        <w:spacing w:before="0" w:after="0"/>
        <w:ind w:left="0" w:right="0" w:firstLine="567"/>
        <w:rPr/>
      </w:pPr>
      <w:r>
        <w:rPr/>
        <w:t>- Да наша миз Лирин...уж больно она расстроилась из-за всех этих разговоров, будто она нашему хозяина не жена ...</w:t>
      </w:r>
    </w:p>
    <w:p>
      <w:pPr>
        <w:pStyle w:val="Normal"/>
        <w:bidi w:val="0"/>
        <w:spacing w:before="0" w:after="0"/>
        <w:ind w:left="0" w:right="0" w:firstLine="567"/>
        <w:rPr/>
      </w:pPr>
      <w:r>
        <w:rPr/>
        <w:t>- Ее имя - Ленора, - Он стряхнул пепел с сигары, намеренно сделав вид, что не заметил стоявшей перед ним фарфоровой пепельницы. - Постарайтесь запомнить.</w:t>
      </w:r>
    </w:p>
    <w:p>
      <w:pPr>
        <w:pStyle w:val="Normal"/>
        <w:bidi w:val="0"/>
        <w:spacing w:before="0" w:after="0"/>
        <w:ind w:left="0" w:right="0" w:firstLine="567"/>
        <w:rPr/>
      </w:pPr>
      <w:r>
        <w:rPr/>
        <w:t>Огонек недовольства уже давно тлел в темных глазах домоправительницы, но теперь, когда она стала свидетельницей, как этот чужак столь презрительно проигнорировал пепельницу, пламя праведного гнева заполыхало в её душе, заставив забыть о правилах хорошего тона. Подойдя к столу, она небрежно смахнула тряпкой столбик серого пепла и отчеканила.</w:t>
      </w:r>
    </w:p>
    <w:p>
      <w:pPr>
        <w:pStyle w:val="Normal"/>
        <w:bidi w:val="0"/>
        <w:spacing w:before="0" w:after="0"/>
        <w:ind w:left="0" w:right="0" w:firstLine="567"/>
        <w:rPr/>
      </w:pPr>
      <w:r>
        <w:rPr/>
        <w:t>- Наш хозяин сказал, что это миз Лирин, и, стало быть, так он и есть.</w:t>
      </w:r>
    </w:p>
    <w:p>
      <w:pPr>
        <w:pStyle w:val="Normal"/>
        <w:bidi w:val="0"/>
        <w:spacing w:before="0" w:after="0"/>
        <w:ind w:left="0" w:right="0" w:firstLine="567"/>
        <w:rPr/>
      </w:pPr>
      <w:r>
        <w:rPr/>
        <w:t>Роберт злобно расхохотался.</w:t>
      </w:r>
    </w:p>
    <w:p>
      <w:pPr>
        <w:pStyle w:val="Normal"/>
        <w:bidi w:val="0"/>
        <w:spacing w:before="0" w:after="0"/>
        <w:ind w:left="0" w:right="0" w:firstLine="567"/>
        <w:rPr/>
      </w:pPr>
      <w:r>
        <w:rPr/>
        <w:t>- Тогда, значит, ты так же глупа и слепа, как и твой хозяин. Он потребовал доказательств, и мы предъявили их ему, но он остался глух к обычному здравому смыслу. Запомни хорошенько мои слова - он недолго будет пользоваться недугом моей дочери в угоду собственным страстям. Уж я позабочусь об этом! Когда-то этот негодяй соблазнил её сестру и вот она мертва! Кто-то должен остановить его!</w:t>
      </w:r>
    </w:p>
    <w:p>
      <w:pPr>
        <w:pStyle w:val="Normal"/>
        <w:bidi w:val="0"/>
        <w:spacing w:before="0" w:after="0"/>
        <w:ind w:left="0" w:right="0" w:firstLine="567"/>
        <w:rPr/>
      </w:pPr>
      <w:r>
        <w:rPr/>
        <w:t>- Вы уж простите, масса, у меня хватает дел по дому, - фыркнула Уиллабелл.</w:t>
      </w:r>
    </w:p>
    <w:p>
      <w:pPr>
        <w:pStyle w:val="Normal"/>
        <w:bidi w:val="0"/>
        <w:spacing w:before="0" w:after="0"/>
        <w:ind w:left="0" w:right="0" w:firstLine="567"/>
        <w:rPr/>
      </w:pPr>
      <w:r>
        <w:rPr/>
        <w:t>Роберт махнул ей рукой, чтобы уходила. Он досадовал на себя: с чего это ему пришло в голову ввязываться в спор с упрямой служанкой?!</w:t>
      </w:r>
    </w:p>
    <w:p>
      <w:pPr>
        <w:pStyle w:val="Normal"/>
        <w:bidi w:val="0"/>
        <w:spacing w:before="0" w:after="0"/>
        <w:ind w:left="0" w:right="0" w:firstLine="567"/>
        <w:rPr/>
      </w:pPr>
      <w:r>
        <w:rPr/>
        <w:t>- Так займись ими, чем болтать! Не то хозяин вернется да спустит с тебя шкуру!</w:t>
      </w:r>
    </w:p>
    <w:p>
      <w:pPr>
        <w:pStyle w:val="Normal"/>
        <w:bidi w:val="0"/>
        <w:spacing w:before="0" w:after="0"/>
        <w:ind w:left="0" w:right="0" w:firstLine="567"/>
        <w:rPr/>
      </w:pPr>
      <w:r>
        <w:rPr/>
        <w:t>Уиллабелл фыркнула, как разъяренная кошка.</w:t>
      </w:r>
    </w:p>
    <w:p>
      <w:pPr>
        <w:pStyle w:val="Normal"/>
        <w:bidi w:val="0"/>
        <w:spacing w:before="0" w:after="0"/>
        <w:ind w:left="0" w:right="0" w:firstLine="567"/>
        <w:rPr/>
      </w:pPr>
      <w:r>
        <w:rPr/>
        <w:t>- Мой хозяин не то, что вы! Он и пальцем-то никого из нас не тронет! Экономка чуть не захлебнулась от бешенства. Презрительно вздернув подбородок, она вышла из комнаты, намеренно тяжело шагая, так что в шкафчике, где стоял китайский фарфор, жалобно зазвенела посуда. Внутри её все кипело, и в эту минуту она прекрасно понимала чувства хозяина, который предпочитал никогда не говорить о своем тесте. Негритянка презрительно сплюнула. У неё тоже не нашлось бы ни единого доброго слова для этого человека.</w:t>
      </w:r>
    </w:p>
    <w:p>
      <w:pPr>
        <w:pStyle w:val="Normal"/>
        <w:bidi w:val="0"/>
        <w:spacing w:before="0" w:after="0"/>
        <w:ind w:left="0" w:right="0" w:firstLine="567"/>
        <w:rPr/>
      </w:pPr>
      <w:r>
        <w:rPr/>
        <w:t>Через пару минут Лирин вошла в гостиную. Она держалась неуверенно, изо всех сил стараясь не показывать терзавшего её страха. С трудом заставив себя вытерпеть поцелуй этого чужого для неё человека, она предложила ему сесть. Усевшись напротив, Лирин с видом послушной и любящей дочери слушала, как он пустился в воспоминания об их прошлой жизни в Англии. Он показал ей крошечную миниатюру, на которой были изображены две девочки-близняшки, и ей пришлось признать, что она даже сейчас чрезвычайно похожа на них обеих. Но это было ещё не все. Под конец он вытащил набросок, на котором был изображен старинный дом в тюдоровском стиле, раскинувшийся на холме прямо над морем и тут она впервые почувствовала, что во всем этом есть что-то странно знакомое.</w:t>
      </w:r>
    </w:p>
    <w:p>
      <w:pPr>
        <w:pStyle w:val="Normal"/>
        <w:bidi w:val="0"/>
        <w:spacing w:before="0" w:after="0"/>
        <w:ind w:left="0" w:right="0" w:firstLine="567"/>
        <w:rPr/>
      </w:pPr>
      <w:r>
        <w:rPr/>
        <w:t>- Ты сама рисовала, - сказал он, наливая себе ещё бокал и указывая им на рисунок. - Это наш дом в Англии.</w:t>
      </w:r>
    </w:p>
    <w:p>
      <w:pPr>
        <w:pStyle w:val="Normal"/>
        <w:bidi w:val="0"/>
        <w:spacing w:before="0" w:after="0"/>
        <w:ind w:left="0" w:right="0" w:firstLine="567"/>
        <w:rPr/>
      </w:pPr>
      <w:r>
        <w:rPr/>
        <w:t>Лирин внимательно разглядывала рисунок. В эту минуту она могла поклясться, что когда-то давно весело играла в галереях этого дома. Перед её мысленным взором встали высокие стены, увешанные портретами, тканые гобелены, прикрывавшие резные деревянные панели, и длинные столы, вокруг которых чинно стояли узкие старинные стулья с высокими спинками.</w:t>
      </w:r>
    </w:p>
    <w:p>
      <w:pPr>
        <w:pStyle w:val="Normal"/>
        <w:bidi w:val="0"/>
        <w:spacing w:before="0" w:after="0"/>
        <w:ind w:left="0" w:right="0" w:firstLine="567"/>
        <w:rPr/>
      </w:pPr>
      <w:r>
        <w:rPr/>
        <w:t>- Мне кажется, я когда-то была здесь, - вынуждена была признаться она. - Мне все здесь знакомо.</w:t>
      </w:r>
    </w:p>
    <w:p>
      <w:pPr>
        <w:pStyle w:val="Normal"/>
        <w:bidi w:val="0"/>
        <w:spacing w:before="0" w:after="0"/>
        <w:ind w:left="0" w:right="0" w:firstLine="567"/>
        <w:rPr/>
      </w:pPr>
      <w:r>
        <w:rPr/>
        <w:t>- Ага! - торжествующе воскликнул Роберт. - Наконец-то, а я уж было совсем отчаялся. Глядишь, ты согласишься, что я и в самом деле твой отец!</w:t>
      </w:r>
    </w:p>
    <w:p>
      <w:pPr>
        <w:pStyle w:val="Normal"/>
        <w:bidi w:val="0"/>
        <w:spacing w:before="0" w:after="0"/>
        <w:ind w:left="0" w:right="0" w:firstLine="567"/>
        <w:rPr/>
      </w:pPr>
      <w:r>
        <w:rPr/>
        <w:t>Она досадливо пожала плечами. Не стоило заходить так далеко, не то она сама даст им с Синклером оружие против Эштона, а она прекрасно знала, кому принадлежит её сердце.</w:t>
      </w:r>
    </w:p>
    <w:p>
      <w:pPr>
        <w:pStyle w:val="Normal"/>
        <w:bidi w:val="0"/>
        <w:spacing w:before="0" w:after="0"/>
        <w:ind w:left="0" w:right="0" w:firstLine="567"/>
        <w:rPr/>
      </w:pPr>
      <w:r>
        <w:rPr/>
        <w:t>- Ленора я или Лирин, какая разница - вы в любом случае можете быть моим отцом! Но как я могу признать вас, если абсолютно не помню даже вашего лица?!</w:t>
      </w:r>
    </w:p>
    <w:p>
      <w:pPr>
        <w:pStyle w:val="Normal"/>
        <w:bidi w:val="0"/>
        <w:spacing w:before="0" w:after="0"/>
        <w:ind w:left="0" w:right="0" w:firstLine="567"/>
        <w:rPr/>
      </w:pPr>
      <w:r>
        <w:rPr/>
        <w:t>Роберт на мгновение тяжело задумался и снова заговорил, тщательно выбирая слова.</w:t>
      </w:r>
    </w:p>
    <w:p>
      <w:pPr>
        <w:pStyle w:val="Normal"/>
        <w:bidi w:val="0"/>
        <w:spacing w:before="0" w:after="0"/>
        <w:ind w:left="0" w:right="0" w:firstLine="567"/>
        <w:rPr/>
      </w:pPr>
      <w:r>
        <w:rPr/>
        <w:t>- Послушай, мне кажется, что тебе и в самом деле нужно время, чтобы спокойно все обдумать. Но только не здесь, а где-нибудь в другом месте, где не будут вмешиваться ни Эштон, ни Малькольм. Почему бы тебе не переехать ко мне в Билокси? У нас там на побережье дом. Кстати, там остались ещё твои старые платья, да и вообще есть все, что нужно.</w:t>
      </w:r>
    </w:p>
    <w:p>
      <w:pPr>
        <w:pStyle w:val="Normal"/>
        <w:bidi w:val="0"/>
        <w:spacing w:before="0" w:after="0"/>
        <w:ind w:left="0" w:right="0" w:firstLine="567"/>
        <w:rPr/>
      </w:pPr>
      <w:r>
        <w:rPr/>
        <w:t>Она нахмурилась при мысли о том, что придется покинуть Белль Шен...и Эштона.</w:t>
      </w:r>
    </w:p>
    <w:p>
      <w:pPr>
        <w:pStyle w:val="Normal"/>
        <w:bidi w:val="0"/>
        <w:spacing w:before="0" w:after="0"/>
        <w:ind w:left="0" w:right="0" w:firstLine="567"/>
        <w:rPr/>
      </w:pPr>
      <w:r>
        <w:rPr/>
        <w:t>- Мне и здесь хорошо ...</w:t>
      </w:r>
    </w:p>
    <w:p>
      <w:pPr>
        <w:pStyle w:val="Normal"/>
        <w:bidi w:val="0"/>
        <w:spacing w:before="0" w:after="0"/>
        <w:ind w:left="0" w:right="0" w:firstLine="567"/>
        <w:rPr/>
      </w:pPr>
      <w:r>
        <w:rPr/>
        <w:t>- Но что будет, когда ты начнешь вспоминать? Когда ты вспомнишь, что Эштон Уингейт сделал с твоей сестрой? Если бы не он, она была бы жива. А ведь ты когда-то поклялась, что заставишь его заплатить за её смерть! И, если честно, я вообще не в силах понять, как ты можешь считать этого человека своим мужем, когда ты его ненавидишь?</w:t>
      </w:r>
    </w:p>
    <w:p>
      <w:pPr>
        <w:pStyle w:val="Normal"/>
        <w:bidi w:val="0"/>
        <w:spacing w:before="0" w:after="0"/>
        <w:ind w:left="0" w:right="0" w:firstLine="567"/>
        <w:rPr/>
      </w:pPr>
      <w:r>
        <w:rPr/>
        <w:t>- Что за ерунда? - возмутилась она. - Ненавидеть его?! Да я...</w:t>
      </w:r>
    </w:p>
    <w:p>
      <w:pPr>
        <w:pStyle w:val="Normal"/>
        <w:bidi w:val="0"/>
        <w:spacing w:before="0" w:after="0"/>
        <w:ind w:left="0" w:right="0" w:firstLine="567"/>
        <w:rPr/>
      </w:pPr>
      <w:r>
        <w:rPr/>
        <w:t>Старик впился в неё взглядом, ожидая, что она скажет. Но Лирин спохватилась и замолчала, так что его любопытство не было удовлетворено.</w:t>
      </w:r>
    </w:p>
    <w:p>
      <w:pPr>
        <w:pStyle w:val="Normal"/>
        <w:bidi w:val="0"/>
        <w:spacing w:before="0" w:after="0"/>
        <w:ind w:left="0" w:right="0" w:firstLine="567"/>
        <w:rPr/>
      </w:pPr>
      <w:r>
        <w:rPr/>
        <w:t>- Ты ведь, конечно, помнишь - Малькольм собирается вызвать его на дуэль?</w:t>
      </w:r>
    </w:p>
    <w:p>
      <w:pPr>
        <w:pStyle w:val="Normal"/>
        <w:bidi w:val="0"/>
        <w:spacing w:before="0" w:after="0"/>
        <w:ind w:left="0" w:right="0" w:firstLine="567"/>
        <w:rPr/>
      </w:pPr>
      <w:r>
        <w:rPr/>
        <w:t>Сердце Лирин чуть не выпрыгнуло из груди при этом ужасном напоминании. Она уставилась ему в лицо широко раскрытыми, недоумевающими глазами.</w:t>
      </w:r>
    </w:p>
    <w:p>
      <w:pPr>
        <w:pStyle w:val="Normal"/>
        <w:bidi w:val="0"/>
        <w:spacing w:before="0" w:after="0"/>
        <w:ind w:left="0" w:right="0" w:firstLine="567"/>
        <w:rPr/>
      </w:pPr>
      <w:r>
        <w:rPr/>
        <w:t>- Малькольм - превосходный стрелок, - заявил Роберт. - Сомневаюсь, что у Эштона есть хоть малейший шанс.</w:t>
      </w:r>
    </w:p>
    <w:p>
      <w:pPr>
        <w:pStyle w:val="Normal"/>
        <w:bidi w:val="0"/>
        <w:spacing w:before="0" w:after="0"/>
        <w:ind w:left="0" w:right="0" w:firstLine="567"/>
        <w:rPr/>
      </w:pPr>
      <w:r>
        <w:rPr/>
        <w:t>- Надо остановить их! - воскликнула она.</w:t>
      </w:r>
    </w:p>
    <w:p>
      <w:pPr>
        <w:pStyle w:val="Normal"/>
        <w:bidi w:val="0"/>
        <w:spacing w:before="0" w:after="0"/>
        <w:ind w:left="0" w:right="0" w:firstLine="567"/>
        <w:rPr/>
      </w:pPr>
      <w:r>
        <w:rPr/>
        <w:t>- И как я по-твоему могу это сделать? - удивился он. - Ты единственная, кому это под силу.</w:t>
      </w:r>
    </w:p>
    <w:p>
      <w:pPr>
        <w:pStyle w:val="Normal"/>
        <w:bidi w:val="0"/>
        <w:spacing w:before="0" w:after="0"/>
        <w:ind w:left="0" w:right="0" w:firstLine="567"/>
        <w:rPr/>
      </w:pPr>
      <w:r>
        <w:rPr/>
        <w:t>Она застонала и стиснула руки, видя, что попала в ловушку.</w:t>
      </w:r>
    </w:p>
    <w:p>
      <w:pPr>
        <w:pStyle w:val="Normal"/>
        <w:bidi w:val="0"/>
        <w:spacing w:before="0" w:after="0"/>
        <w:ind w:left="0" w:right="0" w:firstLine="567"/>
        <w:rPr/>
      </w:pPr>
      <w:r>
        <w:rPr/>
        <w:t>- Если я останусь с Эштоном, Малькольм будет настаивать на дуэли. Если я уеду с Малькольмом, Эштон бросится в погоню и все кончится тем же. Я ведь знаю его. Он поклялся, что не отдаст меня никому. А я не хочу, чтобы кто-то погиб из-за меня ...</w:t>
      </w:r>
    </w:p>
    <w:p>
      <w:pPr>
        <w:pStyle w:val="Normal"/>
        <w:bidi w:val="0"/>
        <w:spacing w:before="0" w:after="0"/>
        <w:ind w:left="0" w:right="0" w:firstLine="567"/>
        <w:rPr/>
      </w:pPr>
      <w:r>
        <w:rPr/>
        <w:t>- Поэтому-то я и предлагаю тебе единственный выход ... поживи вместе со мной в Билокси. Посмотрим, как эти молокососы осмелятся вызвать на дуэль меня!</w:t>
      </w:r>
    </w:p>
    <w:p>
      <w:pPr>
        <w:pStyle w:val="Normal"/>
        <w:bidi w:val="0"/>
        <w:spacing w:before="0" w:after="0"/>
        <w:ind w:left="0" w:right="0" w:firstLine="567"/>
        <w:rPr/>
      </w:pPr>
      <w:r>
        <w:rPr/>
        <w:t>Лирин бессильно откинулась на спинку кушетки. Нельзя сказать, чтобы его предложение пришлось ей по душе, но все же ему нельзя было отказать в логичности. Возможно, это для неё единственная возможность избежать кровавой развязки.</w:t>
      </w:r>
    </w:p>
    <w:p>
      <w:pPr>
        <w:pStyle w:val="Normal"/>
        <w:bidi w:val="0"/>
        <w:spacing w:before="0" w:after="0"/>
        <w:ind w:left="0" w:right="0" w:firstLine="567"/>
        <w:rPr/>
      </w:pPr>
      <w:r>
        <w:rPr/>
        <w:t>- Я должна подумать.</w:t>
      </w:r>
    </w:p>
    <w:p>
      <w:pPr>
        <w:pStyle w:val="Normal"/>
        <w:bidi w:val="0"/>
        <w:spacing w:before="0" w:after="0"/>
        <w:ind w:left="0" w:right="0" w:firstLine="567"/>
        <w:rPr/>
      </w:pPr>
      <w:r>
        <w:rPr/>
        <w:t>- У тебя не так уж много времени, дорогая, - сочувственно сказал он. Учти, Малькольм намерен со дня на день явиться сюда и бросить вызов Эштону. Если ты опоздаешь, ему конец. - Старик передернул плечами. - Впрочем, не подумай, что мне так уж жаль этого подонка, тем более, что он отнял у нас Лирин.</w:t>
      </w:r>
    </w:p>
    <w:p>
      <w:pPr>
        <w:pStyle w:val="Normal"/>
        <w:bidi w:val="0"/>
        <w:spacing w:before="0" w:after="0"/>
        <w:ind w:left="0" w:right="0" w:firstLine="567"/>
        <w:rPr/>
      </w:pPr>
      <w:r>
        <w:rPr/>
        <w:t>- Неужели отец может не узнать собственное дитя? - слабо пробормотала она. Взглянув на него, она заметила его недоумение и уже громче спросила: Вы и в самом деле считаете, что я - Ленора?</w:t>
      </w:r>
    </w:p>
    <w:p>
      <w:pPr>
        <w:pStyle w:val="Normal"/>
        <w:bidi w:val="0"/>
        <w:spacing w:before="0" w:after="0"/>
        <w:ind w:left="0" w:right="0" w:firstLine="567"/>
        <w:rPr/>
      </w:pPr>
      <w:r>
        <w:rPr/>
        <w:t>Он нетерпеливо поднял руку</w:t>
      </w:r>
    </w:p>
    <w:p>
      <w:pPr>
        <w:pStyle w:val="Normal"/>
        <w:bidi w:val="0"/>
        <w:spacing w:before="0" w:after="0"/>
        <w:ind w:left="0" w:right="0" w:firstLine="567"/>
        <w:rPr/>
      </w:pPr>
      <w:r>
        <w:rPr/>
        <w:t>- Ну что ты прикажешь делать, когда родное дитя не верит собственному отцу?! Как мне заставить тебя понять это? Это не я ошибаюсь, а Эштон! Впрочем, не знаю, может быть, ему это выгодно! Или он что-то замышляет. Ведь кому же знать, как не ему, что Лирин утонула!</w:t>
      </w:r>
    </w:p>
    <w:p>
      <w:pPr>
        <w:pStyle w:val="Normal"/>
        <w:bidi w:val="0"/>
        <w:spacing w:before="0" w:after="0"/>
        <w:ind w:left="0" w:right="0" w:firstLine="567"/>
        <w:rPr/>
      </w:pPr>
      <w:r>
        <w:rPr/>
        <w:t>Очень медленно, как во сне, Лирин поднялась на ноги и потерла дрожащими пальцами лоб.</w:t>
      </w:r>
    </w:p>
    <w:p>
      <w:pPr>
        <w:pStyle w:val="Normal"/>
        <w:bidi w:val="0"/>
        <w:spacing w:before="0" w:after="0"/>
        <w:ind w:left="0" w:right="0" w:firstLine="567"/>
        <w:rPr/>
      </w:pPr>
      <w:r>
        <w:rPr/>
        <w:t>- Тетушка Дженнифер и Аманда как раз отдыхают у себя наверху. Может быть, даже лучше, если я уеду, не сказав им не слова. Подождите меня в экипаже. Я только поднимусь наверх, напишу несколько слов Эштону.</w:t>
      </w:r>
    </w:p>
    <w:p>
      <w:pPr>
        <w:pStyle w:val="Normal"/>
        <w:bidi w:val="0"/>
        <w:spacing w:before="0" w:after="0"/>
        <w:ind w:left="0" w:right="0" w:firstLine="567"/>
        <w:rPr/>
      </w:pPr>
      <w:r>
        <w:rPr/>
        <w:t>- Надеюсь, ты не собираешься ему сказать, куда мы едем ...</w:t>
      </w:r>
    </w:p>
    <w:p>
      <w:pPr>
        <w:pStyle w:val="Normal"/>
        <w:bidi w:val="0"/>
        <w:spacing w:before="0" w:after="0"/>
        <w:ind w:left="0" w:right="0" w:firstLine="567"/>
        <w:rPr/>
      </w:pPr>
      <w:r>
        <w:rPr/>
        <w:t>- Нет, - со вздохом сказала она. - Он бы просто примчался бы туда следом за нами. Я попрошу его дать мне время, - Выйдя из гостиной, она поднялась по лестнице, волоча ноги, чувствуя себя совершенно разбитой. Ей казалось, что её мир распался на куски. Слезы застилали ей глаза, но она заставила себя написать несколько слов, подписалась "Ленора", а потом сняла обручальное кольцо и, поцеловав его дрожащими губами, оставила вместе с письмом на столе. Прихватив первую попавшуюся одежду, она сбежала по лестнице и выскользнула из дому, радуясь, что удалось избежать неприятного объяснения с Уиллабелл или Виллисом. Слезы ручьем текли у неё по лицу, когда она бросила прощальный взгляд на дом, гадая, суждено ли ей увидеть его вновь.</w:t>
      </w:r>
    </w:p>
    <w:p>
      <w:pPr>
        <w:pStyle w:val="Normal"/>
        <w:bidi w:val="0"/>
        <w:spacing w:before="0" w:after="0"/>
        <w:ind w:left="0" w:right="0" w:firstLine="567"/>
        <w:rPr/>
      </w:pPr>
      <w:r>
        <w:rPr/>
        <w:t>Эштон толкнул высокую, вращающуюся дверь салуна "Лезвие бритвы" и спустился на пару ступенек в прокуренный, переполненный посетителями зал. Он успел плотно пообедать в гостинице и заглянул на "Речную Ведьму", чтобы помыться и переодеться. Здесь к нему присоединился Джадд, которому тоже не терпелось узнать, кому же понадобилось устраивать пожар на складе. Они оба решили, что стоит попробовать заглянуть в таверну в Нижнем городе.</w:t>
      </w:r>
    </w:p>
    <w:p>
      <w:pPr>
        <w:pStyle w:val="Normal"/>
        <w:bidi w:val="0"/>
        <w:spacing w:before="0" w:after="0"/>
        <w:ind w:left="0" w:right="0" w:firstLine="567"/>
        <w:rPr/>
      </w:pPr>
      <w:r>
        <w:rPr/>
        <w:t>Не желая выглядеть искателем приключений, который только и ищет, как бы ввязаться в драку, Эштон оделся так, чтобы как можно больше походить на карточного шулера, промышляющего на пароходе: во все черное. Строгий костюм оживляла только туго накрахмаленная ослепительно-белая рубашка и серебристо-серый парчовый жилет. Его атлетически сложенная фигура в этом щегольском наряде мгновенно привлекла к нему зазывные взгляды сновавших между столиками размалеванных девиц. То одна, то другая девушка посылали в его сторону ослепительные улыбки, пока он, стоя у входа, осматривался по сторонам. Сам зал казался довольно просторным. Несмотря на низкие потолки, кое-где его поддерживали массивные колонны, деля зал на несколько обособленных помещений. Один из углов зала занимал большой бар, отделенный массивной стойкой, остальное помещение было заставлено маленькими столиками и стульями из грубо отесанного дерева. Добрая половина столиков была занята завсегдатаями, и ещё несколько подозрительного вида личностей толпились перед стойкой бара. Зловоние, исходившее от давно не мытых тел, могло бы оскорбить чей-то изысканный вкус, тем более в сочетании с запахом прокисшего эля, табачного дыма и плесени, но Эштон никогда не был особенно избалован. Ему не раз приходилось сталкиваться с изнанкой жизни, и вот в такие минуты, как сейчас он был особенно благодарен судьбе за то, что жизнь его самого сложилась совсем по-другому.</w:t>
      </w:r>
    </w:p>
    <w:p>
      <w:pPr>
        <w:pStyle w:val="Normal"/>
        <w:bidi w:val="0"/>
        <w:spacing w:before="0" w:after="0"/>
        <w:ind w:left="0" w:right="0" w:firstLine="567"/>
        <w:rPr/>
      </w:pPr>
      <w:r>
        <w:rPr/>
        <w:t>Пробравшись через комнату, Эштон предусмотрительно выбрал столик в самом темном углу и уселся так, чтобы видеть весь зал. Он ещё усаживался, как кричаще одетая девица выросла возле его столика, как из-под земли. Щеки её были нарумянены до самых ушей, а когда она с призывной улыбкой облокотилась на столик и вызывающе поглядела на него, Эштон смог с легкостью убедиться, что накрашены у неё не только щеки, но и кое-что еще.</w:t>
      </w:r>
    </w:p>
    <w:p>
      <w:pPr>
        <w:pStyle w:val="Normal"/>
        <w:bidi w:val="0"/>
        <w:spacing w:before="0" w:after="0"/>
        <w:ind w:left="0" w:right="0" w:firstLine="567"/>
        <w:rPr/>
      </w:pPr>
      <w:r>
        <w:rPr/>
        <w:t>- Что предпочитаете, красавчик?</w:t>
      </w:r>
    </w:p>
    <w:p>
      <w:pPr>
        <w:pStyle w:val="Normal"/>
        <w:bidi w:val="0"/>
        <w:spacing w:before="0" w:after="0"/>
        <w:ind w:left="0" w:right="0" w:firstLine="567"/>
        <w:rPr/>
      </w:pPr>
      <w:r>
        <w:rPr/>
        <w:t>- Сегодня вечером, - лениво отозвался он, вытаскивая колоду из жилетного кармана, - только выпить и перекинуться в картишки.</w:t>
      </w:r>
    </w:p>
    <w:p>
      <w:pPr>
        <w:pStyle w:val="Normal"/>
        <w:bidi w:val="0"/>
        <w:spacing w:before="0" w:after="0"/>
        <w:ind w:left="0" w:right="0" w:firstLine="567"/>
        <w:rPr/>
      </w:pPr>
      <w:r>
        <w:rPr/>
        <w:t>Девица досадливо передернула пухлыми плечами.</w:t>
      </w:r>
    </w:p>
    <w:p>
      <w:pPr>
        <w:pStyle w:val="Normal"/>
        <w:bidi w:val="0"/>
        <w:spacing w:before="0" w:after="0"/>
        <w:ind w:left="0" w:right="0" w:firstLine="567"/>
        <w:rPr/>
      </w:pPr>
      <w:r>
        <w:rPr/>
        <w:t>- Ну, мистер, сказали бы сразу! Если у вас только выпивка на уме, так я бы вам послала Сару. А мне время терять негоже, даром что вы такой красавчик. А коли передумаете, так кликните Ферн, так меня зовут ...</w:t>
      </w:r>
    </w:p>
    <w:p>
      <w:pPr>
        <w:pStyle w:val="Normal"/>
        <w:bidi w:val="0"/>
        <w:spacing w:before="0" w:after="0"/>
        <w:ind w:left="0" w:right="0" w:firstLine="567"/>
        <w:rPr/>
      </w:pPr>
      <w:r>
        <w:rPr/>
        <w:t>Искоса поглядывая на завсегдатаев, которые не сводили с него глаз, Эштон принялся небрежно тасовать карты. По большей части это было всякое отребье, оборванцы, которые спешили отвести взгляд в сторону, стоило только Эштону приглядеться к ним повнимательней. Увы, его репутация была хорошо здесь известна, и глупо было бы надеяться, что кого-то из них смогут ввести в заблуждение его добродушный вид, щегольской пиджак или до блеска начищенные сапоги. Все знали, что этой ночью сгорел один из его складов, и уже поползли слухи, что кто-то позаботился об этом. Все так же знали, кому принадлежал этот склад, и нюхом чуяли, что сгущаются тучи. Никому бы из них и в голову не пришло связываться с таким человеком, как Эштон Уингейт, тем более покуситься на его собственность. Это значило бы бросить ему открытый вызов, а на это решились бы немногие.</w:t>
      </w:r>
    </w:p>
    <w:p>
      <w:pPr>
        <w:pStyle w:val="Normal"/>
        <w:bidi w:val="0"/>
        <w:spacing w:before="0" w:after="0"/>
        <w:ind w:left="0" w:right="0" w:firstLine="567"/>
        <w:rPr/>
      </w:pPr>
      <w:r>
        <w:rPr/>
        <w:t>Эштон почувствовал, как кто-то остановился возле него и, откинувшись на спинку стула, поднял глаза на стоявшую возле него женщину с тонкими чертами худого лица. Та явно ожидала, когда он её заметит. В продымленном зале было трудно понять, какого цвета её тусклые глаза или плохо расчесанные волосы, небрежно сколотые узлом, который криво спускался на костлявую шею. Вокруг рваных башмаков было обвернуто какое-то тряпье, по-видимому, чтобы удержать их на ногах, а выцветшее, голубое когда-то платье, должно быть, принадлежало прежде особе фунтов на двадцать тяжелее его нынешней обладательницы. Эштон попытался было на глазок прикинуть, сколько ей лет. Вначале он решил, что они, скорее всего ровесники, но, приглядевшись повнимательнее, подумал, что ошибся. Женщина была явно моложе. Она заговорила, и голос её был таким же тусклым и бесцветным, как и она сама.</w:t>
      </w:r>
    </w:p>
    <w:p>
      <w:pPr>
        <w:pStyle w:val="Normal"/>
        <w:bidi w:val="0"/>
        <w:spacing w:before="0" w:after="0"/>
        <w:ind w:left="0" w:right="0" w:firstLine="567"/>
        <w:rPr/>
      </w:pPr>
      <w:r>
        <w:rPr/>
        <w:t>- Ферн сказала, что вы хотели бы выпить.</w:t>
      </w:r>
    </w:p>
    <w:p>
      <w:pPr>
        <w:pStyle w:val="Normal"/>
        <w:bidi w:val="0"/>
        <w:spacing w:before="0" w:after="0"/>
        <w:ind w:left="0" w:right="0" w:firstLine="567"/>
        <w:rPr/>
      </w:pPr>
      <w:r>
        <w:rPr/>
        <w:t>- А что у вас здесь поприличнее?</w:t>
      </w:r>
    </w:p>
    <w:p>
      <w:pPr>
        <w:pStyle w:val="Normal"/>
        <w:bidi w:val="0"/>
        <w:spacing w:before="0" w:after="0"/>
        <w:ind w:left="0" w:right="0" w:firstLine="567"/>
        <w:rPr/>
      </w:pPr>
      <w:r>
        <w:rPr/>
        <w:t>- Эль, - быстро отозвалась служанка. - По крайней мере, его сильно не разбавишь - будет заметно.</w:t>
      </w:r>
    </w:p>
    <w:p>
      <w:pPr>
        <w:pStyle w:val="Normal"/>
        <w:bidi w:val="0"/>
        <w:spacing w:before="0" w:after="0"/>
        <w:ind w:left="0" w:right="0" w:firstLine="567"/>
        <w:rPr/>
      </w:pPr>
      <w:r>
        <w:rPr/>
        <w:t>- Ладно, тогда принеси мне кружку эля...как тебя, Сара, кажется? - Он вопросительно взглянул на неё и она кивнула в ответ. - И в чистой кружке, если здесь такая найдется.</w:t>
      </w:r>
    </w:p>
    <w:p>
      <w:pPr>
        <w:pStyle w:val="Normal"/>
        <w:bidi w:val="0"/>
        <w:spacing w:before="0" w:after="0"/>
        <w:ind w:left="0" w:right="0" w:firstLine="567"/>
        <w:rPr/>
      </w:pPr>
      <w:r>
        <w:rPr/>
        <w:t>- Вы бы быстрее отыскали её в Белль Шен, - посоветовала она. - Да и вы бы там были куда в большей безопасности, сэр.</w:t>
      </w:r>
    </w:p>
    <w:p>
      <w:pPr>
        <w:pStyle w:val="Normal"/>
        <w:bidi w:val="0"/>
        <w:spacing w:before="0" w:after="0"/>
        <w:ind w:left="0" w:right="0" w:firstLine="567"/>
        <w:rPr/>
      </w:pPr>
      <w:r>
        <w:rPr/>
        <w:t>Эштон удивленно вскинул брови.</w:t>
      </w:r>
    </w:p>
    <w:p>
      <w:pPr>
        <w:pStyle w:val="Normal"/>
        <w:bidi w:val="0"/>
        <w:spacing w:before="0" w:after="0"/>
        <w:ind w:left="0" w:right="0" w:firstLine="567"/>
        <w:rPr/>
      </w:pPr>
      <w:r>
        <w:rPr/>
        <w:t>- Ты меня знаешь?</w:t>
      </w:r>
    </w:p>
    <w:p>
      <w:pPr>
        <w:pStyle w:val="Normal"/>
        <w:bidi w:val="0"/>
        <w:spacing w:before="0" w:after="0"/>
        <w:ind w:left="0" w:right="0" w:firstLine="567"/>
        <w:rPr/>
      </w:pPr>
      <w:r>
        <w:rPr/>
        <w:t>Сара испуганно покосилась в сторону группы мужчин, столпившихся возле стойки бара.</w:t>
      </w:r>
    </w:p>
    <w:p>
      <w:pPr>
        <w:pStyle w:val="Normal"/>
        <w:bidi w:val="0"/>
        <w:spacing w:before="0" w:after="0"/>
        <w:ind w:left="0" w:right="0" w:firstLine="567"/>
        <w:rPr/>
      </w:pPr>
      <w:r>
        <w:rPr/>
        <w:t>- Я слышала, как они толковали о вас - как вы, дескать, спрятали у себя женщину из сумасшедшего дома, а потом объявили, что это ваша жена. Похоже, там среди них полно тех, кто пытался отбить её у вас. Они злы, как черти. Говорят, что из-за вас потеряли хороших коней.</w:t>
      </w:r>
    </w:p>
    <w:p>
      <w:pPr>
        <w:pStyle w:val="Normal"/>
        <w:bidi w:val="0"/>
        <w:spacing w:before="0" w:after="0"/>
        <w:ind w:left="0" w:right="0" w:firstLine="567"/>
        <w:rPr/>
      </w:pPr>
      <w:r>
        <w:rPr/>
        <w:t>У Эштона вырвался злорадный смешок.</w:t>
      </w:r>
    </w:p>
    <w:p>
      <w:pPr>
        <w:pStyle w:val="Normal"/>
        <w:bidi w:val="0"/>
        <w:spacing w:before="0" w:after="0"/>
        <w:ind w:left="0" w:right="0" w:firstLine="567"/>
        <w:rPr/>
      </w:pPr>
      <w:r>
        <w:rPr/>
        <w:t>- Так почему бы им не приехать и не пожаловаться мне самому?</w:t>
      </w:r>
    </w:p>
    <w:p>
      <w:pPr>
        <w:pStyle w:val="Normal"/>
        <w:bidi w:val="0"/>
        <w:spacing w:before="0" w:after="0"/>
        <w:ind w:left="0" w:right="0" w:firstLine="567"/>
        <w:rPr/>
      </w:pPr>
      <w:r>
        <w:rPr/>
        <w:t>Сара задумалась, что ответить и её гладкий лоб прочертили морщины</w:t>
      </w:r>
    </w:p>
    <w:p>
      <w:pPr>
        <w:pStyle w:val="Normal"/>
        <w:bidi w:val="0"/>
        <w:spacing w:before="0" w:after="0"/>
        <w:ind w:left="0" w:right="0" w:firstLine="567"/>
        <w:rPr/>
      </w:pPr>
      <w:r>
        <w:rPr/>
        <w:t>- Мне кажется, они вас боятся. Только не понимаю, почему. Их ведь много.</w:t>
      </w:r>
    </w:p>
    <w:p>
      <w:pPr>
        <w:pStyle w:val="Normal"/>
        <w:bidi w:val="0"/>
        <w:spacing w:before="0" w:after="0"/>
        <w:ind w:left="0" w:right="0" w:firstLine="567"/>
        <w:rPr/>
      </w:pPr>
      <w:r>
        <w:rPr/>
        <w:t>- А здесь найдется, где спрятаться, если они вдруг наберутся смелости? - поинтересовался Эштон.</w:t>
      </w:r>
    </w:p>
    <w:p>
      <w:pPr>
        <w:pStyle w:val="Normal"/>
        <w:bidi w:val="0"/>
        <w:spacing w:before="0" w:after="0"/>
        <w:ind w:left="0" w:right="0" w:firstLine="567"/>
        <w:rPr/>
      </w:pPr>
      <w:r>
        <w:rPr/>
        <w:t>- Вы, сдается мне, и сами знаете, что делать. Я-то здесь недавно, так что толком никого и не знаю. Хотя хорошо представляю, на что способны эти подонки. Боюсь, вам лучше уносить ноги, да поскорее.</w:t>
      </w:r>
    </w:p>
    <w:p>
      <w:pPr>
        <w:pStyle w:val="Normal"/>
        <w:bidi w:val="0"/>
        <w:spacing w:before="0" w:after="0"/>
        <w:ind w:left="0" w:right="0" w:firstLine="567"/>
        <w:rPr/>
      </w:pPr>
      <w:r>
        <w:rPr/>
        <w:t>- Я разыскиваю одного человека, только пока его что-то не видно. У него на левой руке не хватает двух пальцев и ...</w:t>
      </w:r>
    </w:p>
    <w:p>
      <w:pPr>
        <w:pStyle w:val="Normal"/>
        <w:bidi w:val="0"/>
        <w:spacing w:before="0" w:after="0"/>
        <w:ind w:left="0" w:right="0" w:firstLine="567"/>
        <w:rPr/>
      </w:pPr>
      <w:r>
        <w:rPr/>
        <w:t>- Здесь его нет, - сказала она и отошла. Из-под рваного подола её платья выглядывали такие же рваные башмаки, то и дело норовившие соскочить с ноги и остаться на грязном, заплеванном полу. Она казалась олицетворением беспросветности подобного существования, и все же, глядя ей вслед, Эштон гадал, не знала ли она когда-то иную жизнь. Уж слишком грациозной и полной скрытого достоинства была её походка, совсем не подобавшая девице легкого заведения. Те сновали между подвыпившими посетителями, стараясь привлечь их внимание и обеспечить себе пару монет за ночь, в то время как она двигалась чуть ли не с королевским достоинством, словно впавшая в нищету венценосная особа. Даже её манера говорить выдавала, что девушка знавала лучшие времена.</w:t>
      </w:r>
    </w:p>
    <w:p>
      <w:pPr>
        <w:pStyle w:val="Normal"/>
        <w:bidi w:val="0"/>
        <w:spacing w:before="0" w:after="0"/>
        <w:ind w:left="0" w:right="0" w:firstLine="567"/>
        <w:rPr/>
      </w:pPr>
      <w:r>
        <w:rPr/>
        <w:t>Вернувшись к его столику, Сара поставила перед ним сияющую чистотой кружку и оловянный кувшин с тепловатым, мутным элем. Отойдя в сторону, она сложила руки под передником и терпеливо ждала, пока он отсчитает деньги. При виде сверкнувшей на замызганном столе золотой монеты глаза её расширились от изумления.</w:t>
      </w:r>
    </w:p>
    <w:p>
      <w:pPr>
        <w:pStyle w:val="Normal"/>
        <w:bidi w:val="0"/>
        <w:spacing w:before="0" w:after="0"/>
        <w:ind w:left="0" w:right="0" w:firstLine="567"/>
        <w:rPr/>
      </w:pPr>
      <w:r>
        <w:rPr/>
        <w:t>- О, сэр, это слишком много! Сомневаюсь, что у хозяина найдется сдача. Он наверняка постарается ободрать вас, как липку.</w:t>
      </w:r>
    </w:p>
    <w:p>
      <w:pPr>
        <w:pStyle w:val="Normal"/>
        <w:bidi w:val="0"/>
        <w:spacing w:before="0" w:after="0"/>
        <w:ind w:left="0" w:right="0" w:firstLine="567"/>
        <w:rPr/>
      </w:pPr>
      <w:r>
        <w:rPr/>
        <w:t>Эштон порылся в кармане и выудил медную монету, которую бросил на стол.</w:t>
      </w:r>
    </w:p>
    <w:p>
      <w:pPr>
        <w:pStyle w:val="Normal"/>
        <w:bidi w:val="0"/>
        <w:spacing w:before="0" w:after="0"/>
        <w:ind w:left="0" w:right="0" w:firstLine="567"/>
        <w:rPr/>
      </w:pPr>
      <w:r>
        <w:rPr/>
        <w:t>- Отдай её хозяину, а золото оставь себе...и спасибо, что отыскала чистую кружку.</w:t>
      </w:r>
    </w:p>
    <w:p>
      <w:pPr>
        <w:pStyle w:val="Normal"/>
        <w:bidi w:val="0"/>
        <w:spacing w:before="0" w:after="0"/>
        <w:ind w:left="0" w:right="0" w:firstLine="567"/>
        <w:rPr/>
      </w:pPr>
      <w:r>
        <w:rPr/>
        <w:t>Она заколебалась, пораженная его щедростью, потом подняла заблестевшие от слез глаза и зажала монету в кулаке.</w:t>
      </w:r>
    </w:p>
    <w:p>
      <w:pPr>
        <w:pStyle w:val="Normal"/>
        <w:bidi w:val="0"/>
        <w:spacing w:before="0" w:after="0"/>
        <w:ind w:left="0" w:right="0" w:firstLine="567"/>
        <w:rPr/>
      </w:pPr>
      <w:r>
        <w:rPr/>
        <w:t>- Спасибо, мистер Уингейт я этого не забуду.</w:t>
      </w:r>
    </w:p>
    <w:p>
      <w:pPr>
        <w:pStyle w:val="Normal"/>
        <w:bidi w:val="0"/>
        <w:spacing w:before="0" w:after="0"/>
        <w:ind w:left="0" w:right="0" w:firstLine="567"/>
        <w:rPr/>
      </w:pPr>
      <w:r>
        <w:rPr/>
        <w:t>Эштон отхлебнул пива и тут же брезгливо сморщился. Если оно и есть самое лучшее, что можно получить в этом кабаке, подумал он с раздражением, то его и под дулом пистолета не заставят заказать ещё кружку.</w:t>
      </w:r>
    </w:p>
    <w:p>
      <w:pPr>
        <w:pStyle w:val="Normal"/>
        <w:bidi w:val="0"/>
        <w:spacing w:before="0" w:after="0"/>
        <w:ind w:left="0" w:right="0" w:firstLine="567"/>
        <w:rPr/>
      </w:pPr>
      <w:r>
        <w:rPr/>
        <w:t>Надменно игнорируя правила хорошего тона, он нахлобучил черную шляпу с низко опущенными полями на самый лоб и принялся неторопливо тасовать карты с видом человека, который умирает со скуки в этой дыре. Медленно текло время, и Эштон уже подумывал, чтобы бросить это занятие, как вдруг двери распахнулись, как от толчка, и в зал ввалились четверо мужчин. Первым был здоровяк, чей нависший лоб был украшен кустистыми бровями, под которыми прятались маленькие, глубоко посаженные глазки. Над тонкими, злобно изогнутыми губами нависал огромный, похожий на клюв нос, весь в красных прожилках. Остановившись в дверях, он ухватился левой рукой за колонну и принялся всматриваться в толпу посетителей. Этого короткого мгновения оказалось достаточно, чтобы Эштон успел заметить отсутствие двух пальцев на мясистой лапище и почти сразу же почувствовал неприятный холодок, когда на нем остановился пристальный взгляд поросячьих глазок незнакомца.</w:t>
      </w:r>
    </w:p>
    <w:p>
      <w:pPr>
        <w:pStyle w:val="Normal"/>
        <w:bidi w:val="0"/>
        <w:spacing w:before="0" w:after="0"/>
        <w:ind w:left="0" w:right="0" w:firstLine="567"/>
        <w:rPr/>
      </w:pPr>
      <w:r>
        <w:rPr/>
        <w:t>Нескладный верзила расправил плечи и одернул полы кургузого пиджака, который чуть было не лопался на его бочкообразной груди. Потом подтянул штаны, то и дело сползавшие с объемистого живота и двумя руками лихо надвинул на глаза вязаный колпак, так что он повис под каким-то невообразимым углом. Наконец двинулся вперед, широко расставляя похожие на тумбы ноги и сильно смахивая на слона в посудной лавке. Видя, как приближался этот неуклюжий громила, Эштон нахмурился. Следовало быть настороже - похоже, тот направлялся прямо к нему, и его приятели следовали за ним по пятам. Напряжение немного отпустило его, когда он увидел, как малосимпатичная четверка расположилась за соседним столиком. У Эштона невольно вырвался облегченный вздох.</w:t>
      </w:r>
    </w:p>
    <w:p>
      <w:pPr>
        <w:pStyle w:val="Normal"/>
        <w:bidi w:val="0"/>
        <w:spacing w:before="0" w:after="0"/>
        <w:ind w:left="0" w:right="0" w:firstLine="567"/>
        <w:rPr/>
      </w:pPr>
      <w:r>
        <w:rPr/>
        <w:t>- Держу пари, парни, у нас сегодня вроде как гости, - прогудел гигант, тыкая корявым пальцем в сторону Эштона.</w:t>
      </w:r>
    </w:p>
    <w:p>
      <w:pPr>
        <w:pStyle w:val="Normal"/>
        <w:bidi w:val="0"/>
        <w:spacing w:before="0" w:after="0"/>
        <w:ind w:left="0" w:right="0" w:firstLine="567"/>
        <w:rPr/>
      </w:pPr>
      <w:r>
        <w:rPr/>
        <w:t>Какое-то внутреннее чутье подсказало последнему, что пройдет совсем немного времени, и эта компания найдет повод затеять драку. Но, твердил он себе, следует набраться терпения, чтобы выяснить то, зачем он пришел. Лениво закинув ноги на край стула, он, будто бы ничего не слышал, продолжал перебрасывать карты, хотя внутренне собрался и был готов ко всему.</w:t>
      </w:r>
    </w:p>
    <w:p>
      <w:pPr>
        <w:pStyle w:val="Normal"/>
        <w:bidi w:val="0"/>
        <w:spacing w:before="0" w:after="0"/>
        <w:ind w:left="0" w:right="0" w:firstLine="567"/>
        <w:rPr/>
      </w:pPr>
      <w:r>
        <w:rPr/>
        <w:t>Похожий на спелую тыкву кулак с грохотом опустился на давно не мытую поверхность стола и верзила прорычал, обводя зал свирепым взглядом, который напугал бы даже гризли.</w:t>
      </w:r>
    </w:p>
    <w:p>
      <w:pPr>
        <w:pStyle w:val="Normal"/>
        <w:bidi w:val="0"/>
        <w:spacing w:before="0" w:after="0"/>
        <w:ind w:left="0" w:right="0" w:firstLine="567"/>
        <w:rPr/>
      </w:pPr>
      <w:r>
        <w:rPr/>
        <w:t>- Эй, вы там! Куда подевались все шлюхи? Ну-ка живо, подайте нам эля! - Чуть понизив голос, он повернулся к своим приятелям. - Они тут ленятся зад от стула оторвать, чуть ли не просить приходится, чтобы принесли выпить!</w:t>
      </w:r>
    </w:p>
    <w:p>
      <w:pPr>
        <w:pStyle w:val="Normal"/>
        <w:bidi w:val="0"/>
        <w:spacing w:before="0" w:after="0"/>
        <w:ind w:left="0" w:right="0" w:firstLine="567"/>
        <w:rPr/>
      </w:pPr>
      <w:r>
        <w:rPr/>
        <w:t>Однако перепуганные насмерть девицы предпочли держаться в стороне, поэтому бедняжке Саре пришлось наполнить пенящимся элем высокие кружки и почти бегом поспешить к их столику. Компания мигом потянулась к кувшину, но Сара отважилась их остановить:</w:t>
      </w:r>
    </w:p>
    <w:p>
      <w:pPr>
        <w:pStyle w:val="Normal"/>
        <w:bidi w:val="0"/>
        <w:spacing w:before="0" w:after="0"/>
        <w:ind w:left="0" w:right="0" w:firstLine="567"/>
        <w:rPr/>
      </w:pPr>
      <w:r>
        <w:rPr/>
        <w:t>- Хозяин велел заплатить вперед.</w:t>
      </w:r>
    </w:p>
    <w:p>
      <w:pPr>
        <w:pStyle w:val="Normal"/>
        <w:bidi w:val="0"/>
        <w:spacing w:before="0" w:after="0"/>
        <w:ind w:left="0" w:right="0" w:firstLine="567"/>
        <w:rPr/>
      </w:pPr>
      <w:r>
        <w:rPr/>
        <w:t>Гигант изумленно воззрился на нее, но женщина бестрепетно встретила его взгляд. Наконец он смирился и принялся рыться в кармане пиджака, потом выудил оттуда пригоршню монет, внимательно отсчитал нужную сумму и кинул монетки на стол.</w:t>
      </w:r>
    </w:p>
    <w:p>
      <w:pPr>
        <w:pStyle w:val="Normal"/>
        <w:bidi w:val="0"/>
        <w:spacing w:before="0" w:after="0"/>
        <w:ind w:left="0" w:right="0" w:firstLine="567"/>
        <w:rPr/>
      </w:pPr>
      <w:r>
        <w:rPr/>
        <w:t>- Здесь только за три пинты, - вежливо предупредила Сара. - А я принесла вам четыре.</w:t>
      </w:r>
    </w:p>
    <w:p>
      <w:pPr>
        <w:pStyle w:val="Normal"/>
        <w:bidi w:val="0"/>
        <w:spacing w:before="0" w:after="0"/>
        <w:ind w:left="0" w:right="0" w:firstLine="567"/>
        <w:rPr/>
      </w:pPr>
      <w:r>
        <w:rPr/>
        <w:t>Узколобый гигант проворчал что-то себе под нос, но послушно добавил ещё несколько монет, а потом с похотливой усмешкой кинул поверх кучки ещё одну мелкую монетку.</w:t>
      </w:r>
    </w:p>
    <w:p>
      <w:pPr>
        <w:pStyle w:val="Normal"/>
        <w:bidi w:val="0"/>
        <w:spacing w:before="0" w:after="0"/>
        <w:ind w:left="0" w:right="0" w:firstLine="567"/>
        <w:rPr/>
      </w:pPr>
      <w:r>
        <w:rPr/>
        <w:t>- А это тебе, милочка.</w:t>
      </w:r>
    </w:p>
    <w:p>
      <w:pPr>
        <w:pStyle w:val="Normal"/>
        <w:bidi w:val="0"/>
        <w:spacing w:before="0" w:after="0"/>
        <w:ind w:left="0" w:right="0" w:firstLine="567"/>
        <w:rPr/>
      </w:pPr>
      <w:r>
        <w:rPr/>
        <w:t>Женщина улыбнулась принужденной улыбкой и потянулась было, чтобы собрать со стола монетки, но прежде, чем она успела отойти, похожая на клешню трехпалая рука сомкнулась стальным кольцом у неё на запястье. От боли и испуга у неё вырвался крик, она резко вырвалась и отпрянула в сторону, потирая руку, на которой мгновенно появились темные пятна.</w:t>
      </w:r>
    </w:p>
    <w:p>
      <w:pPr>
        <w:pStyle w:val="Normal"/>
        <w:bidi w:val="0"/>
        <w:spacing w:before="0" w:after="0"/>
        <w:ind w:left="0" w:right="0" w:firstLine="567"/>
        <w:rPr/>
      </w:pPr>
      <w:r>
        <w:rPr/>
        <w:t>- Ах ты безмозглый идиот! - взвизгнула она. - Держи подальше свои грязные лапы!</w:t>
      </w:r>
    </w:p>
    <w:p>
      <w:pPr>
        <w:pStyle w:val="Normal"/>
        <w:bidi w:val="0"/>
        <w:spacing w:before="0" w:after="0"/>
        <w:ind w:left="0" w:right="0" w:firstLine="567"/>
        <w:rPr/>
      </w:pPr>
      <w:r>
        <w:rPr/>
        <w:t>- Да ладно тебе! - пробурчал он. - Эх, люблю женщин с характером! Почему бы тебе, крошка, не отыскать какое-нибудь красивое платьице вроде тех, что носят твои подружки, и не переодеться, чтобы порадовать меня? Тогда, глядишь, враз похорошеешь!</w:t>
      </w:r>
    </w:p>
    <w:p>
      <w:pPr>
        <w:pStyle w:val="Normal"/>
        <w:bidi w:val="0"/>
        <w:spacing w:before="0" w:after="0"/>
        <w:ind w:left="0" w:right="0" w:firstLine="567"/>
        <w:rPr/>
      </w:pPr>
      <w:r>
        <w:rPr/>
        <w:t>- Ну, о тебе этого не скажешь! - отрезала Сара, ловко отпрянув в сторону и увернувшись от него, что спасло её от очередного синяка. Увы, её уловка, похоже, только раздразнила эту гориллу в человеческом образе. Чуть приподнявшись, верзила ухватил её за подол и, резко дернув, усадил к себе на колени. Сжав несчастную Сару в медвежьих объятиях, он без промедления задрал ей подол и запустил свою лапищу ей между ног, не обращая внимания на вопли оскорбленной женщины.</w:t>
      </w:r>
    </w:p>
    <w:p>
      <w:pPr>
        <w:pStyle w:val="Normal"/>
        <w:bidi w:val="0"/>
        <w:spacing w:before="0" w:after="0"/>
        <w:ind w:left="0" w:right="0" w:firstLine="567"/>
        <w:rPr/>
      </w:pPr>
      <w:r>
        <w:rPr/>
        <w:t>Эштона с детства воспитывали в уважении к женщинам, какое бы положение в обществе они не занимали, и он привык неукоснительно следовать этому правилу. И зрелища подобного скотства для него оказалось более, чем достаточно. Вскочив на ноги, он рывком одернул жилет и рванулся к соседнему столику, где гоготала подвыпившая компания.</w:t>
      </w:r>
    </w:p>
    <w:p>
      <w:pPr>
        <w:pStyle w:val="Normal"/>
        <w:bidi w:val="0"/>
        <w:spacing w:before="0" w:after="0"/>
        <w:ind w:left="0" w:right="0" w:firstLine="567"/>
        <w:rPr/>
      </w:pPr>
      <w:r>
        <w:rPr/>
        <w:t>- Прошу прощения, сэр, но мне кажется, леди предпочла бы другую компанию. По-моему, вы ей как-то не по душе. Почему бы вам не отпустить её по-хорошему? Глядишь, сберегли бы себе массу хлопот!</w:t>
      </w:r>
    </w:p>
    <w:p>
      <w:pPr>
        <w:pStyle w:val="Normal"/>
        <w:bidi w:val="0"/>
        <w:spacing w:before="0" w:after="0"/>
        <w:ind w:left="0" w:right="0" w:firstLine="567"/>
        <w:rPr/>
      </w:pPr>
      <w:r>
        <w:rPr/>
        <w:t>Вконец озверевший громила злобно отпихнул женщину в сторону, так что она не удержалась на ногах и рухнула на пол. Его репутация была хорошо известна, и прежде никто не осмеливался становиться у него на дороге. Нагнувшись, Эштон осторожно поднял на ноги заплаканную служанку и легонько подтолкнул её в сторону бара, пока гориллобразный бродяга с грохотом выбирался из-за стола, побагровев так, что можно было поклясться - ещё минута - и его хватит удар. Он ещё не успел выпрямиться, как в воздухе просвистел кулак Эштона, в который он вложил всю свою силу. Мощь хорошо тренированного тела сделала свое - кулак с чавканьем впечатался тому в челюсть и подонок опрокинулся на спину, увлекая за собой столик, где сидела вся компания. С грохотом разлетелись стулья, когда приятели поверженного верзилы вскочили на ноги, подбадривая себя и остальных свистом и улюлюканьем. Вся четверка двинулась вперед, угрожающе засверкали ножи, кто-то вытащил дубинку или первое, что подвернулось под руку. Впрочем, Эштон быстро охладил их пыл, швырнув тяжелый стол со всем, что на нем было, прямо им на головы. Опрокинулся тяжелый кувшин, прокисший эль хлынул водопадом, заливая ноздри и заставляя отчаянно чесаться глаза. Раздался яростный рев и сдавленные проклятия, и ошарашенная четверка отпрянула назад. Ни минуты не помедлив, Эштон добавил переполоху в смятые ряды противника, обрушив им на головы и свой собственный стол. Главарь сделал было попытку встать на четвереньки, но Эштон в третий раз огрел его, на этот раз по спине, и тот рухнул навзничь, увлекая за собой свое потрепанное войско.</w:t>
      </w:r>
    </w:p>
    <w:p>
      <w:pPr>
        <w:pStyle w:val="Normal"/>
        <w:bidi w:val="0"/>
        <w:spacing w:before="0" w:after="0"/>
        <w:ind w:left="0" w:right="0" w:firstLine="567"/>
        <w:rPr/>
      </w:pPr>
      <w:r>
        <w:rPr/>
        <w:t>Вокруг глухо зароптали, и Эштону показалось, что темная стена медленно надвигается на него, смыкаясь кольцом за спиной. Бродяги угрожающе перешептывались, глаза их сверкали неприкрытой ненавистью и жаждой мщения. Быстро уловив этот огонек, Эштон отскочил назад и, подхватив валявшуюся под рукой отломанную ножку, приготовился к обороне.</w:t>
      </w:r>
    </w:p>
    <w:p>
      <w:pPr>
        <w:pStyle w:val="Normal"/>
        <w:bidi w:val="0"/>
        <w:spacing w:before="0" w:after="0"/>
        <w:ind w:left="0" w:right="0" w:firstLine="567"/>
        <w:rPr/>
      </w:pPr>
      <w:r>
        <w:rPr/>
        <w:t>- Ш-ш-ш! Мистер Уингейт! Сюда!</w:t>
      </w:r>
    </w:p>
    <w:p>
      <w:pPr>
        <w:pStyle w:val="Normal"/>
        <w:bidi w:val="0"/>
        <w:spacing w:before="0" w:after="0"/>
        <w:ind w:left="0" w:right="0" w:firstLine="567"/>
        <w:rPr/>
      </w:pPr>
      <w:r>
        <w:rPr/>
        <w:t>Эштон быстро оглянулся и увидел Сару, которая с отчаянным выражением лица звала его, испуганно заглядывая в чуть приоткрытую дверь. Швырнув сломанный стул в сторону преследователей, он последовал её приглашению с похвальной поспешностью и, проскользнув в щель, быстро захлопнул и запер её за собой на засов. Взявшись за руки, они поспешно пробрались через едва освещенное помещение, спотыкаясь на каждом шагу о ящики с продуктами и бутылками. Наконец Эштон увидел перед собой запертую дверь - по всей видимости, они были где-то в задней части салуна. Эштон налег на неё плечом, чувствуя, как сзади все ближе и отчетливее становится глухой шум и яростные выкрики их преследователей. Наконец дверь уступила силе и широко распахнулась - они выскользнули на свободу. Узкая дорожка, ведущая к дому, утопала в грязи, но его спасительница, к счастью, знала здесь каждый поворот. Отступив в сторону, она наблюдала, как Эштон заваливает дверь, чем попало, чтобы задержать преследователей, а потом, легкая и незаметная, как тень, полетела вперед, увлекая его за собой. Он без колебаний бросился за ней и уже почти завернул за угол, когда дверь вдруг под мощным напором треснула и рухнула с оглушительным грохотом. Ночь огласилась бешеным воем раздосадованной толпы, беглецов немедленно заметили, и погоня возобновилась.</w:t>
      </w:r>
    </w:p>
    <w:p>
      <w:pPr>
        <w:pStyle w:val="Normal"/>
        <w:bidi w:val="0"/>
        <w:spacing w:before="0" w:after="0"/>
        <w:ind w:left="0" w:right="0" w:firstLine="567"/>
        <w:rPr/>
      </w:pPr>
      <w:r>
        <w:rPr/>
        <w:t>Эштон стиснул тоненькое запястье женщины и увлек её за собой. Они повернули за угол и бросились бежать по Сильвер-стрит, напрягая все свои силы. Дорога утопала в грязи, и вскоре рваные башмаки Сары промокли насквозь, так что она с трудом отдирала их от земли. Бежать становилось все труднее. Надо было бы вылить грязь из туфель, но расстояние между ними и их преследователями неуклонно сокращалось, так что беглецы даже не могли остановиться. Неподалеку, перегораживая улицу, стоял фургон, и они бросились к нему, всего на несколько секунд опередив погоню. Неминуемая развязка приближалась, и преследователи ликующе завыли, протягивая руки, чтобы схватить задыхавшихся беглецов. Сара и Эштон, сделав над собой нечеловеческое усилие, рванулись вперед, но ноги их подворачивались в раскисшей грязи и они остановились, как вкопанные, когда вдруг из темноты выступили какие-то фигуры и окружили их со всех сторон. Уличный фонарь выхватил из темноты их лица. Сара испуганно взвизгнула и прижалась в поисках защиты к своему спутнику, но тут же отпрянула, услышав его довольный смешок.</w:t>
      </w:r>
    </w:p>
    <w:p>
      <w:pPr>
        <w:pStyle w:val="Normal"/>
        <w:bidi w:val="0"/>
        <w:spacing w:before="0" w:after="0"/>
        <w:ind w:left="0" w:right="0" w:firstLine="567"/>
        <w:rPr/>
      </w:pPr>
      <w:r>
        <w:rPr/>
        <w:t>- Все в порядке. Это друзья.</w:t>
      </w:r>
    </w:p>
    <w:p>
      <w:pPr>
        <w:pStyle w:val="Normal"/>
        <w:bidi w:val="0"/>
        <w:spacing w:before="0" w:after="0"/>
        <w:ind w:left="0" w:right="0" w:firstLine="567"/>
        <w:rPr/>
      </w:pPr>
      <w:r>
        <w:rPr/>
        <w:t>- Ты хочешь сказать, они все время были здесь? - уже громче спросила она, так как в эту минуту их преследователи ринулись в драку.</w:t>
      </w:r>
    </w:p>
    <w:p>
      <w:pPr>
        <w:pStyle w:val="Normal"/>
        <w:bidi w:val="0"/>
        <w:spacing w:before="0" w:after="0"/>
        <w:ind w:left="0" w:right="0" w:firstLine="567"/>
        <w:rPr/>
      </w:pPr>
      <w:r>
        <w:rPr/>
        <w:t>Эштон хмыкнул.</w:t>
      </w:r>
    </w:p>
    <w:p>
      <w:pPr>
        <w:pStyle w:val="Normal"/>
        <w:bidi w:val="0"/>
        <w:spacing w:before="0" w:after="0"/>
        <w:ind w:left="0" w:right="0" w:firstLine="567"/>
        <w:rPr/>
      </w:pPr>
      <w:r>
        <w:rPr/>
        <w:t>- Я всегда предпочитал планировать все заранее.</w:t>
      </w:r>
    </w:p>
    <w:p>
      <w:pPr>
        <w:pStyle w:val="Normal"/>
        <w:bidi w:val="0"/>
        <w:spacing w:before="0" w:after="0"/>
        <w:ind w:left="0" w:right="0" w:firstLine="567"/>
        <w:rPr/>
      </w:pPr>
      <w:r>
        <w:rPr/>
        <w:t>Разговор пришлось прекратить - какой-то заросший до бровей субъект схватил его за лацканы пиджака. Эштон отшатнулся, с силой врезав тому кулаком в живот, а потом добавил ещё один удар, в челюсть. Голова бродяги с хрустом откинулась назад, но у Эштона не было возможности заниматься им, так он сцепился с новым противником. Тут же в драку ввязался Джадд, причем с таким пылом, что его противники невольно попятились. Чернокожий великан был не только силен и быстр, как хищный зверь, но обладал ещё и невероятно длинными руками, которыми и доставал своих врагов прежде, чем они успевали приготовиться, чтобы отразить нападение. Не желая оставаться в стороне, Сара с ловкостью кошки прыгнула на спину одного из их врагов и мигом расцарапала ему лицо. Почувствовав, как её острые зубы вонзились ему в ухо, негодяй отчаянно завизжал от дикой боли и закрутился волчком, пытаясь стряхнуть взбесившуюся ведьму.</w:t>
      </w:r>
    </w:p>
    <w:p>
      <w:pPr>
        <w:pStyle w:val="Normal"/>
        <w:bidi w:val="0"/>
        <w:spacing w:before="0" w:after="0"/>
        <w:ind w:left="0" w:right="0" w:firstLine="567"/>
        <w:rPr/>
      </w:pPr>
      <w:r>
        <w:rPr/>
        <w:t>Что ни говори, а даже в такой дикой свалке был какой-то забавный оттенок. Все происходило по колено в грязи. То и дело кто-то из сражающихся, тяжело сопя и работая кулаками, получал ошеломляющий удар и с громким чавканьем погружался в черную жижу и долго копошился на спине, пытаясь встать на ноги. Тьма ночи все сгущалась, скрывая под своим покровом и друзей, и врагов, так что вскоре даже в тусклом свете уличного фонаря было почти невозможно отличить своих от чужих. Валяясь в жидкой грязи, люди перепачкались и, облепленные кусками глины, порой больше напоминали сказочных чудовищ. Кое-кто даже неуверенно окликал противника перед тем, как нанести удар и, узнав своего, резко поворачивался, чтобы встретиться лицом к лицу с настоящим врагом.</w:t>
      </w:r>
    </w:p>
    <w:p>
      <w:pPr>
        <w:pStyle w:val="Normal"/>
        <w:bidi w:val="0"/>
        <w:spacing w:before="0" w:after="0"/>
        <w:ind w:left="0" w:right="0" w:firstLine="567"/>
        <w:rPr/>
      </w:pPr>
      <w:r>
        <w:rPr/>
        <w:t>Мало-помалу ряды воинства, состоящего из отбросов Нижнего города, постепенно таяло. То один, то другой, получив отменный удар, без памяти валились в грязь или крадучись, ускользали в ночь. Эштон уже начинал надеяться на благополучный исход сражения, как вдруг чей-то ликующий хриплый рев заставил его круто обернуться. Откуда-то из самой глубины сражающихся на него неумолимо надвигалась бешеная четверка бандитов. Похоже, они ни в малейшей степени не пострадали, как будто лишь наблюдали за схваткой. Как бы то ни было, подумал Эштон, он в любую минуту смог бы опознать их хотя бы по одному виду их предводителя. Тот держался впереди, размахивая над головой огромной, увесистой дубинкой. Остальные, тоже зажав в мясистых кулаках по дубине, двигались за ним по пятам.</w:t>
      </w:r>
    </w:p>
    <w:p>
      <w:pPr>
        <w:pStyle w:val="Normal"/>
        <w:bidi w:val="0"/>
        <w:spacing w:before="0" w:after="0"/>
        <w:ind w:left="0" w:right="0" w:firstLine="567"/>
        <w:rPr/>
      </w:pPr>
      <w:r>
        <w:rPr/>
        <w:t>- Мистер Уингейт, сэр, - хрипло проворчал главарь, издевательски ухмыляясь во весь рот, - ну что, вы готовы встретиться с вашим Создателем?</w:t>
      </w:r>
    </w:p>
    <w:p>
      <w:pPr>
        <w:pStyle w:val="Normal"/>
        <w:bidi w:val="0"/>
        <w:spacing w:before="0" w:after="0"/>
        <w:ind w:left="0" w:right="0" w:firstLine="567"/>
        <w:rPr/>
      </w:pPr>
      <w:r>
        <w:rPr/>
        <w:t>- А ты? - отозвался глубокий низкий бас откуда-то совсем рядом, и Эштон облегченно вздохнул, мигом узнав голос Джадда. - Чуть-чуть несправедливо, когда четверо против одного, а? Вот двое против четверых, это уже лучше.</w:t>
      </w:r>
    </w:p>
    <w:p>
      <w:pPr>
        <w:pStyle w:val="Normal"/>
        <w:bidi w:val="0"/>
        <w:spacing w:before="0" w:after="0"/>
        <w:ind w:left="0" w:right="0" w:firstLine="567"/>
        <w:rPr/>
      </w:pPr>
      <w:r>
        <w:rPr/>
        <w:t>Громила не произнес ни слова в ответ, мгновенно навалившись на Эштона. Он все ещё не мог прийти в себя от только что пережитого унижения и горел желанием расправиться с дерзким хлыщом, осмелившимся так поступить с ним. Эштон мгновенно отскочил и, когда тот, не удержавшись, качнулся вперед, достал его мощным ударом в голову. Бродяга дико взвыл от невыносимой боли и повернулся, словно вставший на дыбы огромный медведь, поводя налитыми кровью глазами. Эштон нанес ещё один удар, теперь уже по руке, в которой была зажата дубинка. Грозное оружие выпало из ослабевших пальцев, но громила был ещё достаточно силен. Он шагнул к Эштону и сжал его в медвежьих объятиях так, что у того ребра затрещали. Эштон делал отчаянные усилия, чтобы освободиться, и, наконец, почувствовав, как на мгновение ослабла железная хватка, молниеносно вывернулся и высвободил обе руки. Собрав все свои силы, он нажал костяшками пальцев на ребра противника и был вознагражден отчаянным воплем. Бандит отшатнулся и Эштон заметил, что руки его повисли, как плети. Воспользовавшись этим, Эштон отскочил в сторону и впечатал тяжелый кулак в физиономию бандита. Он с радостью почувствовал, как под его ударом хрустнули кости, и ударил ещё раз, в живот, и а потом в подбородок, не давая тому опомниться. И все же громила не желал ещё признать свое поражение. Он вытянул вперед свои чудовищно длинные руки, стараясь достать Эштона. Но тот вовремя понял его уловку и, отскочив назад, вложил все свои силы в один единственный удар. Его кулак с отвратительным чавканьем впечатался в кровоточащий рот бандита, голова у того резко мотнулась в сторону и он качнулся назад, с трудом удержавшись на ногах. Трое его сообщников даже не дали ему времени прийти в себя. Подхватив его под руки, они ринулись бежать и кубарем скатились по склону холма. Эштон удивленно обернулся и увидел на черном лице Джадда широкую усмешку. Чернокожий великан, подбоченившись и широко расставив ноги, ухмылялся во весь рот.</w:t>
      </w:r>
    </w:p>
    <w:p>
      <w:pPr>
        <w:pStyle w:val="Normal"/>
        <w:bidi w:val="0"/>
        <w:spacing w:before="0" w:after="0"/>
        <w:ind w:left="0" w:right="0" w:firstLine="567"/>
        <w:rPr/>
      </w:pPr>
      <w:r>
        <w:rPr/>
        <w:t>- В чем дело? - ошеломленно спросил Эштон.</w:t>
      </w:r>
    </w:p>
    <w:p>
      <w:pPr>
        <w:pStyle w:val="Normal"/>
        <w:bidi w:val="0"/>
        <w:spacing w:before="0" w:after="0"/>
        <w:ind w:left="0" w:right="0" w:firstLine="567"/>
        <w:rPr/>
      </w:pPr>
      <w:r>
        <w:rPr/>
        <w:t>Негр невозмутимо пожал плечами.</w:t>
      </w:r>
    </w:p>
    <w:p>
      <w:pPr>
        <w:pStyle w:val="Normal"/>
        <w:bidi w:val="0"/>
        <w:spacing w:before="0" w:after="0"/>
        <w:ind w:left="0" w:right="0" w:firstLine="567"/>
        <w:rPr/>
      </w:pPr>
      <w:r>
        <w:rPr/>
        <w:t>- Держу пари, парни решили, что с них хватит.</w:t>
      </w:r>
    </w:p>
    <w:p>
      <w:pPr>
        <w:pStyle w:val="Normal"/>
        <w:bidi w:val="0"/>
        <w:spacing w:before="0" w:after="0"/>
        <w:ind w:left="0" w:right="0" w:firstLine="567"/>
        <w:rPr/>
      </w:pPr>
      <w:r>
        <w:rPr/>
        <w:t>- Ты, как всегда, не ограничился просто участием, так ведь? усмехнулся Эштон.</w:t>
      </w:r>
    </w:p>
    <w:p>
      <w:pPr>
        <w:pStyle w:val="Normal"/>
        <w:bidi w:val="0"/>
        <w:spacing w:before="0" w:after="0"/>
        <w:ind w:left="0" w:right="0" w:firstLine="567"/>
        <w:rPr/>
      </w:pPr>
      <w:r>
        <w:rPr/>
        <w:t>Джадд довольно захихикал.</w:t>
      </w:r>
    </w:p>
    <w:p>
      <w:pPr>
        <w:pStyle w:val="Normal"/>
        <w:bidi w:val="0"/>
        <w:spacing w:before="0" w:after="0"/>
        <w:ind w:left="0" w:right="0" w:firstLine="567"/>
        <w:rPr/>
      </w:pPr>
      <w:r>
        <w:rPr/>
        <w:t>- Ну, вы ведь не сказали мне, кто остается на мою долю. Вот и пришлось выкручиваться самому.</w:t>
      </w:r>
    </w:p>
    <w:p>
      <w:pPr>
        <w:pStyle w:val="Normal"/>
        <w:bidi w:val="0"/>
        <w:spacing w:before="0" w:after="0"/>
        <w:ind w:left="0" w:right="0" w:firstLine="567"/>
        <w:rPr/>
      </w:pPr>
      <w:r>
        <w:rPr/>
        <w:t>Эштон одобрительно хлопнул его по спине.</w:t>
      </w:r>
    </w:p>
    <w:p>
      <w:pPr>
        <w:pStyle w:val="Normal"/>
        <w:bidi w:val="0"/>
        <w:spacing w:before="0" w:after="0"/>
        <w:ind w:left="0" w:right="0" w:firstLine="567"/>
        <w:rPr/>
      </w:pPr>
      <w:r>
        <w:rPr/>
        <w:t>- Правильно старина, так держать. А я уж позабочусь, чтобы и на твою долю кое-что оставалось.</w:t>
      </w:r>
    </w:p>
    <w:p>
      <w:pPr>
        <w:pStyle w:val="Normal"/>
        <w:bidi w:val="0"/>
        <w:spacing w:before="0" w:after="0"/>
        <w:ind w:left="0" w:right="0" w:firstLine="567"/>
        <w:rPr/>
      </w:pPr>
      <w:r>
        <w:rPr/>
        <w:t>Джадд кивнул в сторону убегавших.</w:t>
      </w:r>
    </w:p>
    <w:p>
      <w:pPr>
        <w:pStyle w:val="Normal"/>
        <w:bidi w:val="0"/>
        <w:spacing w:before="0" w:after="0"/>
        <w:ind w:left="0" w:right="0" w:firstLine="567"/>
        <w:rPr/>
      </w:pPr>
      <w:r>
        <w:rPr/>
        <w:t>- Уверены, что стоит их отпускать? Коротышки среди них не было, а вот трехпалого я сразу узнал.</w:t>
      </w:r>
    </w:p>
    <w:p>
      <w:pPr>
        <w:pStyle w:val="Normal"/>
        <w:bidi w:val="0"/>
        <w:spacing w:before="0" w:after="0"/>
        <w:ind w:left="0" w:right="0" w:firstLine="567"/>
        <w:rPr/>
      </w:pPr>
      <w:r>
        <w:rPr/>
        <w:t>- Черт с ними! Лучше пусть ими займется Харви. А я позабочусь, чтобы он узнал, где их найти. Честно говоря, с меня на сегодня хватит. - Он направился к фургону, в котором сидела Сара, уткнувшись подбородком в колени. В руке её ещё была зажата увесистая дубинка, а поскольку в зловонной жиже у её ног валялось немало бесчувственных тел, можно было догадаться, что она действовала ею, как заправский боец.</w:t>
      </w:r>
    </w:p>
    <w:p>
      <w:pPr>
        <w:pStyle w:val="Normal"/>
        <w:bidi w:val="0"/>
        <w:spacing w:before="0" w:after="0"/>
        <w:ind w:left="0" w:right="0" w:firstLine="567"/>
        <w:rPr/>
      </w:pPr>
      <w:r>
        <w:rPr/>
        <w:t>- Со мной это и раньше бывало, - смеясь, пробормотала она. - Больше всего на свете мне хотелось хоть однажды сделать нечто подобное! Особенно когда я думала о том чудовище, который называл себя моим мужем.</w:t>
      </w:r>
    </w:p>
    <w:p>
      <w:pPr>
        <w:pStyle w:val="Normal"/>
        <w:bidi w:val="0"/>
        <w:spacing w:before="0" w:after="0"/>
        <w:ind w:left="0" w:right="0" w:firstLine="567"/>
        <w:rPr/>
      </w:pPr>
      <w:r>
        <w:rPr/>
        <w:t>Эштон посмотрел ей в лицо, лукаво вздернув брови.</w:t>
      </w:r>
    </w:p>
    <w:p>
      <w:pPr>
        <w:pStyle w:val="Normal"/>
        <w:bidi w:val="0"/>
        <w:spacing w:before="0" w:after="0"/>
        <w:ind w:left="0" w:right="0" w:firstLine="567"/>
        <w:rPr/>
      </w:pPr>
      <w:r>
        <w:rPr/>
        <w:t>- Ну, мадам, можно только пожалеть беднягу, особенно если он попадался вам под горячую руку!</w:t>
      </w:r>
    </w:p>
    <w:p>
      <w:pPr>
        <w:pStyle w:val="Normal"/>
        <w:bidi w:val="0"/>
        <w:spacing w:before="0" w:after="0"/>
        <w:ind w:left="0" w:right="0" w:firstLine="567"/>
        <w:rPr/>
      </w:pPr>
      <w:r>
        <w:rPr/>
        <w:t>- Вот еще! - фыркнула она. - Нашли, кого жалеть! Да попадись он мне, с удовольствием разорвала бы его на кусочки, и не только за то, что он сделал со мной, но за все то зло, которое он причинил моей семье! - Женщина заморгала, чтобы стряхнуть непрошеные слезы. Окончательно смутившись, она сунула руку в карман рваной юбки и вытащила не первой свежести носовой платок. Вытерев мокрые щеки, она шмыгнула носом и усилием воли взяла себя в руки. - Прошу прощения, мистер Уингейт. Я вовсе не хотела беспокоить вас. У всех своих проблем хватает.</w:t>
      </w:r>
    </w:p>
    <w:p>
      <w:pPr>
        <w:pStyle w:val="Normal"/>
        <w:bidi w:val="0"/>
        <w:spacing w:before="0" w:after="0"/>
        <w:ind w:left="0" w:right="0" w:firstLine="567"/>
        <w:rPr/>
      </w:pPr>
      <w:r>
        <w:rPr/>
        <w:t>- Ничего страшного, Сара, - возразил он и участливо спросил: - А что ты собираешься делать теперь? Думаю, для тебя лучше не возвращаться в салун. Это слишком опасно.</w:t>
      </w:r>
    </w:p>
    <w:p>
      <w:pPr>
        <w:pStyle w:val="Normal"/>
        <w:bidi w:val="0"/>
        <w:spacing w:before="0" w:after="0"/>
        <w:ind w:left="0" w:right="0" w:firstLine="567"/>
        <w:rPr/>
      </w:pPr>
      <w:r>
        <w:rPr/>
        <w:t>- Не знаю, - тихо сказала она. - У меня есть брат, только он вот уже несколько лет, как ушел в плавание. Сказал, куда-то на Восток. Понятия не имею, когда он вернется - в нашей семье он был вроде как паршивой овцой. Когда отец умер, мы надеялись, что он займется семейным делом, но он и слышать об этом не хотел, - Она горько рассмеялась. - Хотите верьте, хотите - нет, мистер Уингейт, но я родилась в достатке. Мой отец нажил большое состояние, он держал несколько магазинов, товары в которые сам же и поставлял - кроме магазинов он занимался ещё морской торговлей. Я точно знаю, что он был богат - ведь именно я вела его бухгалтерию. А теперь наша семья впала в нищету. Отец умер, состояние исчезло, а я даже и не знаю, суждено ли нам с братом когда-нибудь встретиться, - Она задумчиво смотрела куда-то, словно горькие мысли унесли её далеко, а потом тяжело вздохнула. Иногда мне кажется, что я живу только для того, чтобы увидеть, как мой негодяй муженек получит по заслугам.</w:t>
      </w:r>
    </w:p>
    <w:p>
      <w:pPr>
        <w:pStyle w:val="Normal"/>
        <w:bidi w:val="0"/>
        <w:spacing w:before="0" w:after="0"/>
        <w:ind w:left="0" w:right="0" w:firstLine="567"/>
        <w:rPr/>
      </w:pPr>
      <w:r>
        <w:rPr/>
        <w:t>Эштон задумчиво поскреб запачканный грязью рукав.</w:t>
      </w:r>
    </w:p>
    <w:p>
      <w:pPr>
        <w:pStyle w:val="Normal"/>
        <w:bidi w:val="0"/>
        <w:spacing w:before="0" w:after="0"/>
        <w:ind w:left="0" w:right="0" w:firstLine="567"/>
        <w:rPr/>
      </w:pPr>
      <w:r>
        <w:rPr/>
        <w:t>- Если у вас есть кое-какой опыт ведения бухгалтерских счетов, я бы мог предложить вам работу. Скажем, в одном из моих торговых пароходств. Что скажете?</w:t>
      </w:r>
    </w:p>
    <w:p>
      <w:pPr>
        <w:pStyle w:val="Normal"/>
        <w:bidi w:val="0"/>
        <w:spacing w:before="0" w:after="0"/>
        <w:ind w:left="0" w:right="0" w:firstLine="567"/>
        <w:rPr/>
      </w:pPr>
      <w:r>
        <w:rPr/>
        <w:t>Сара от удивления открыла рот.</w:t>
      </w:r>
    </w:p>
    <w:p>
      <w:pPr>
        <w:pStyle w:val="Normal"/>
        <w:bidi w:val="0"/>
        <w:spacing w:before="0" w:after="0"/>
        <w:ind w:left="0" w:right="0" w:firstLine="567"/>
        <w:rPr/>
      </w:pPr>
      <w:r>
        <w:rPr/>
        <w:t>- Вы ничем мне не обязаны, мистер Уингейт. То, что я помогла вам выбраться из салуна - не более, чем обычная благодарность. Ведь вы ввязались в это только из-за меня. Поэтому вы не должны считать себя моим должником.</w:t>
      </w:r>
    </w:p>
    <w:p>
      <w:pPr>
        <w:pStyle w:val="Normal"/>
        <w:bidi w:val="0"/>
        <w:spacing w:before="0" w:after="0"/>
        <w:ind w:left="0" w:right="0" w:firstLine="567"/>
        <w:rPr/>
      </w:pPr>
      <w:r>
        <w:rPr/>
        <w:t>Он поглядел на нее, и при виде смущенного лица женщины губы его растянулись в улыбке.</w:t>
      </w:r>
    </w:p>
    <w:p>
      <w:pPr>
        <w:pStyle w:val="Normal"/>
        <w:bidi w:val="0"/>
        <w:spacing w:before="0" w:after="0"/>
        <w:ind w:left="0" w:right="0" w:firstLine="567"/>
        <w:rPr/>
      </w:pPr>
      <w:r>
        <w:rPr/>
        <w:t>- Дело в том, что я давно ищу человека, которому мог бы поручить такое дело, как бухгалтерия. Конечно, если вы боитесь, что не справитесь, я найду кого-то еще.</w:t>
      </w:r>
    </w:p>
    <w:p>
      <w:pPr>
        <w:pStyle w:val="Normal"/>
        <w:bidi w:val="0"/>
        <w:spacing w:before="0" w:after="0"/>
        <w:ind w:left="0" w:right="0" w:firstLine="567"/>
        <w:rPr/>
      </w:pPr>
      <w:r>
        <w:rPr/>
        <w:t>Ее тонкое лицо вдруг озарилось улыбкой и необыкновенно похорошело. На скулах вспыхнул слабый румянец - как если бы вдруг луна проглянула на мгновение из-за затянувших небо туч.</w:t>
      </w:r>
    </w:p>
    <w:p>
      <w:pPr>
        <w:pStyle w:val="Normal"/>
        <w:bidi w:val="0"/>
        <w:spacing w:before="0" w:after="0"/>
        <w:ind w:left="0" w:right="0" w:firstLine="567"/>
        <w:rPr/>
      </w:pPr>
      <w:r>
        <w:rPr/>
        <w:t>- Я справлюсь, мистер Уингейт. Я уверена, что справлюсь.</w:t>
      </w:r>
    </w:p>
    <w:p>
      <w:pPr>
        <w:pStyle w:val="Normal"/>
        <w:bidi w:val="0"/>
        <w:spacing w:before="0" w:after="0"/>
        <w:ind w:left="0" w:right="0" w:firstLine="567"/>
        <w:rPr/>
      </w:pPr>
      <w:r>
        <w:rPr/>
        <w:t>- Хорошо, - Тон Эштона говорил о том, что это дело решенное - Думаю, лучше всего, если вы сегодня же вернетесь в Белль Шен вместе с нами. Там вы будете в безопасности. А утром моя жена подберет вам что-нибудь из одежды, - Он улыбнулся. - Знаете, на самом деле она вовсе не сумасшедшая.</w:t>
      </w:r>
    </w:p>
    <w:p>
      <w:pPr>
        <w:pStyle w:val="Normal"/>
        <w:bidi w:val="0"/>
        <w:spacing w:before="0" w:after="0"/>
        <w:ind w:left="0" w:right="0" w:firstLine="567"/>
        <w:rPr/>
      </w:pPr>
      <w:r>
        <w:rPr/>
        <w:t>Сара печально улыбнулась.</w:t>
      </w:r>
    </w:p>
    <w:p>
      <w:pPr>
        <w:pStyle w:val="Normal"/>
        <w:bidi w:val="0"/>
        <w:spacing w:before="0" w:after="0"/>
        <w:ind w:left="0" w:right="0" w:firstLine="567"/>
        <w:rPr/>
      </w:pPr>
      <w:r>
        <w:rPr/>
        <w:t>- Знаю, мистер Уингейт.</w:t>
      </w:r>
    </w:p>
    <w:p>
      <w:pPr>
        <w:pStyle w:val="Normal"/>
        <w:bidi w:val="0"/>
        <w:spacing w:before="0" w:after="0"/>
        <w:ind w:left="0" w:right="0" w:firstLine="567"/>
        <w:rPr/>
      </w:pPr>
      <w:r>
        <w:rPr/>
        <w:t>Было уже поздно, когда Эштон остановился у двери черного хода, чтобы сбросить заляпанные грязью сапоги и немного почиститься. Он уже избавился от обуви и принялся стаскивать с себя пиджак и жилет, когда вдруг замер, как громом пораженный. До его слуха из-за двери долетели сдавленные рыдания. Кто-то горько рыдал на кухне. Эштон почувствовал, как тревожно сжалось сердце и, рванув дверь на себя, в одних носках влетел в дом. Услышав шум его шагов, Уиллабелл резко обернулась и горестно взглянула на него опухшими глазами, прижимая мокрый фартук к губам. Лицо её было мокро от слез, а по заплаканным лицам и красным глазам Луэллы Мэй и Берты Эштону стало понятно, что они разделяют её горе. Стоило только Уиллабелл угадать под слипшейся грязью лицо хозяина, как она набрала полную грудь воздуха и заголосила с новой силой.</w:t>
      </w:r>
    </w:p>
    <w:p>
      <w:pPr>
        <w:pStyle w:val="Normal"/>
        <w:bidi w:val="0"/>
        <w:spacing w:before="0" w:after="0"/>
        <w:ind w:left="0" w:right="0" w:firstLine="567"/>
        <w:rPr/>
      </w:pPr>
      <w:r>
        <w:rPr/>
        <w:t>- Что стряслось? - крикнул он. - Из-за чего весь этот крик?</w:t>
      </w:r>
    </w:p>
    <w:p>
      <w:pPr>
        <w:pStyle w:val="Normal"/>
        <w:bidi w:val="0"/>
        <w:spacing w:before="0" w:after="0"/>
        <w:ind w:left="0" w:right="0" w:firstLine="567"/>
        <w:rPr/>
      </w:pPr>
      <w:r>
        <w:rPr/>
        <w:t>- Миз Лирин, масса, - простонала Уиллабелл, а две другие служанки немедленно присоединились к ней и принялись охать и причитать наперебой.</w:t>
      </w:r>
    </w:p>
    <w:p>
      <w:pPr>
        <w:pStyle w:val="Normal"/>
        <w:bidi w:val="0"/>
        <w:spacing w:before="0" w:after="0"/>
        <w:ind w:left="0" w:right="0" w:firstLine="567"/>
        <w:rPr/>
      </w:pPr>
      <w:r>
        <w:rPr/>
        <w:t>От ужаса и предчувствия непоправимой беды Эштон помертвел. Сердце его сжалось, волосы встали дыбом.</w:t>
      </w:r>
    </w:p>
    <w:p>
      <w:pPr>
        <w:pStyle w:val="Normal"/>
        <w:bidi w:val="0"/>
        <w:spacing w:before="0" w:after="0"/>
        <w:ind w:left="0" w:right="0" w:firstLine="567"/>
        <w:rPr/>
      </w:pPr>
      <w:r>
        <w:rPr/>
        <w:t>- Где она?! - прорычал он. - Ее ранили?</w:t>
      </w:r>
    </w:p>
    <w:p>
      <w:pPr>
        <w:pStyle w:val="Normal"/>
        <w:bidi w:val="0"/>
        <w:spacing w:before="0" w:after="0"/>
        <w:ind w:left="0" w:right="0" w:firstLine="567"/>
        <w:rPr/>
      </w:pPr>
      <w:r>
        <w:rPr/>
        <w:t>И снова Уиллабелл прежде, чем ответить, уткнулась в мокрый насквозь фартук.</w:t>
      </w:r>
    </w:p>
    <w:p>
      <w:pPr>
        <w:pStyle w:val="Normal"/>
        <w:bidi w:val="0"/>
        <w:spacing w:before="0" w:after="0"/>
        <w:ind w:left="0" w:right="0" w:firstLine="567"/>
        <w:rPr/>
      </w:pPr>
      <w:r>
        <w:rPr/>
        <w:t>- Она уехала.</w:t>
      </w:r>
    </w:p>
    <w:p>
      <w:pPr>
        <w:pStyle w:val="Normal"/>
        <w:bidi w:val="0"/>
        <w:spacing w:before="0" w:after="0"/>
        <w:ind w:left="0" w:right="0" w:firstLine="567"/>
        <w:rPr/>
      </w:pPr>
      <w:r>
        <w:rPr/>
        <w:t>- Уехала?! Куда уехала?! - Эштон был потрясен.</w:t>
      </w:r>
    </w:p>
    <w:p>
      <w:pPr>
        <w:pStyle w:val="Normal"/>
        <w:bidi w:val="0"/>
        <w:spacing w:before="0" w:after="0"/>
        <w:ind w:left="0" w:right="0" w:firstLine="567"/>
        <w:rPr/>
      </w:pPr>
      <w:r>
        <w:rPr/>
        <w:t>Почтенная экономка громко шмыгнула носом и, вытерев лицо фартуком, громко высморкалась и с видимым усилием взяла себя в руки.</w:t>
      </w:r>
    </w:p>
    <w:p>
      <w:pPr>
        <w:pStyle w:val="Normal"/>
        <w:bidi w:val="0"/>
        <w:spacing w:before="0" w:after="0"/>
        <w:ind w:left="0" w:right="0" w:firstLine="567"/>
        <w:rPr/>
      </w:pPr>
      <w:r>
        <w:rPr/>
        <w:t>- Не знаю, масса. Этот мистер Сомертон, он явился сюда и заявил, что, дескать, хочет поговорить с хозяйкой. Ну вот, поговорили они, значит, а потом я вижу - он выходит из дому и с ним - наша миз Лирин. Так и ушла, никому слова не сказала. Ваша бабушка и миз Дженни...они так расстроились, что я уложила их в постель.</w:t>
      </w:r>
    </w:p>
    <w:p>
      <w:pPr>
        <w:pStyle w:val="Normal"/>
        <w:bidi w:val="0"/>
        <w:spacing w:before="0" w:after="0"/>
        <w:ind w:left="0" w:right="0" w:firstLine="567"/>
        <w:rPr/>
      </w:pPr>
      <w:r>
        <w:rPr/>
        <w:t>- Но почему?! - воскликнул сбитый с толку, ничего не понимающий Эштон. - Почему она уехала?!</w:t>
      </w:r>
    </w:p>
    <w:p>
      <w:pPr>
        <w:pStyle w:val="Normal"/>
        <w:bidi w:val="0"/>
        <w:spacing w:before="0" w:after="0"/>
        <w:ind w:left="0" w:right="0" w:firstLine="567"/>
        <w:rPr/>
      </w:pPr>
      <w:r>
        <w:rPr/>
        <w:t>Уиллабелл беспомощно пожала массивными плечами</w:t>
      </w:r>
    </w:p>
    <w:p>
      <w:pPr>
        <w:pStyle w:val="Normal"/>
        <w:bidi w:val="0"/>
        <w:spacing w:before="0" w:after="0"/>
        <w:ind w:left="0" w:right="0" w:firstLine="567"/>
        <w:rPr/>
      </w:pPr>
      <w:r>
        <w:rPr/>
        <w:t>- Не знаю, масса. Может, этот мистер Сомертон...вдруг он убедил её, что она на самом деле - миз Ленора?</w:t>
      </w:r>
    </w:p>
    <w:p>
      <w:pPr>
        <w:pStyle w:val="Normal"/>
        <w:bidi w:val="0"/>
        <w:spacing w:before="0" w:after="0"/>
        <w:ind w:left="0" w:right="0" w:firstLine="567"/>
        <w:rPr/>
      </w:pPr>
      <w:r>
        <w:rPr/>
        <w:t>Словно огромная тяжесть опустилась на плечи Эштона, придавив его к земле. Он внезапно почувствовал, как смертельно устал, все его тело ныло и болело от полученных тумаков. Мозг его отказывался воспринимать ужасную реальность, и ему казалось, что он то и дело бьется лбом о невидимую преграду, которую непременно должен преодолеть. Глаза его застлало слезами. Почувствовав, что они вот-вот хлынут ручьем, Эштон резко повернулся и слепо побрел к двери.</w:t>
      </w:r>
    </w:p>
    <w:p>
      <w:pPr>
        <w:pStyle w:val="Normal"/>
        <w:bidi w:val="0"/>
        <w:spacing w:before="0" w:after="0"/>
        <w:ind w:left="0" w:right="0" w:firstLine="567"/>
        <w:rPr/>
      </w:pPr>
      <w:r>
        <w:rPr/>
        <w:t>- Я найду её, - прошептал он чуть слышно. - Пусть только взойдет солнце, я тут же начну искать её. - На пороге он обернулся и указал в сторону двери, смутно припоминая, что оставил Сару на крыльце. - Там одна женщина - я привез её с собой. Позаботьтесь о ней. Да, кстати, отыщите ей какую-нибудь одежду.</w:t>
      </w:r>
    </w:p>
    <w:p>
      <w:pPr>
        <w:pStyle w:val="Normal"/>
        <w:bidi w:val="0"/>
        <w:spacing w:before="0" w:after="0"/>
        <w:ind w:left="0" w:right="0" w:firstLine="567"/>
        <w:rPr/>
      </w:pPr>
      <w:r>
        <w:rPr/>
        <w:t>Рыдания за его спиной возобновились с новой силой. Эштон обернулся и бросил мрачный взгляд на расстроенное лицо старой негритянки.</w:t>
      </w:r>
    </w:p>
    <w:p>
      <w:pPr>
        <w:pStyle w:val="Normal"/>
        <w:bidi w:val="0"/>
        <w:spacing w:before="0" w:after="0"/>
        <w:ind w:left="0" w:right="0" w:firstLine="567"/>
        <w:rPr/>
      </w:pPr>
      <w:r>
        <w:rPr/>
        <w:t>- Что еще?</w:t>
      </w:r>
    </w:p>
    <w:p>
      <w:pPr>
        <w:pStyle w:val="Normal"/>
        <w:bidi w:val="0"/>
        <w:spacing w:before="0" w:after="0"/>
        <w:ind w:left="0" w:right="0" w:firstLine="567"/>
        <w:rPr/>
      </w:pPr>
      <w:r>
        <w:rPr/>
        <w:t>- Ничего, масса...только вот миз Лирин...она вроде как ничего из одежды не взяла, - горестно всхлипнула Уиллабелл - Все оставила! Даже те красивые платья, что вы ей купили, и те оставила! Прямо как привидение, растаяла в воздухе, только платья остались!</w:t>
      </w:r>
    </w:p>
    <w:p>
      <w:pPr>
        <w:pStyle w:val="Normal"/>
        <w:bidi w:val="0"/>
        <w:spacing w:before="0" w:after="0"/>
        <w:ind w:left="0" w:right="0" w:firstLine="567"/>
        <w:rPr/>
      </w:pPr>
      <w:r>
        <w:rPr/>
        <w:t>Глава 9</w:t>
      </w:r>
    </w:p>
    <w:p>
      <w:pPr>
        <w:pStyle w:val="Normal"/>
        <w:bidi w:val="0"/>
        <w:spacing w:before="0" w:after="0"/>
        <w:ind w:left="0" w:right="0" w:firstLine="567"/>
        <w:rPr/>
      </w:pPr>
      <w:r>
        <w:rPr/>
        <w:t>Так все-таки Ленора или Лирин? Кто она такая? С тех пор, как они уехали из Белль Шен, эта мысль преследовала её, ни на минуту не давая покоя. Ей казалось, что она попала в ловушку. Да и как она могла по-прежнему считать себя Лирин, если родной отец утверждает, что это не так, и не просто утверждает, а ещё и предъявляет ей доказательства! А если она Ленора - тогда прости - прощай все надежды на счастье с Эштоном! Она разрывалась между чувствами и суровой действительностью. Увы, хоть её сердце и разрывалось от боли, она не могла закрывать глаза на то, что упрямо доказывали факты. И они были на стороне Малькольма Синклера. Голая правда жизни не желала иметь ничего общего с тем, о чем страстно молило её сердце. Эштон считал, что жена его давно утонула, и вслед за ним так же думали многие. Ее тело так и не удалось обнаружить. С того дня, когда случилось несчастье, прошло больше трех лет, и за все это время никто ни разу не видел её, да и она сама не давала знать о себе. А ведь Лирин любила его! Случись ей остаться в живых, да она бы перевернула небу и землю, добралась бы до самого Князя Тьмы, но вернулась бы к мужу. По крайней мере, на её месте она поступила бы именно так. Но она - это она, женщина без имени и без прошлого.</w:t>
      </w:r>
    </w:p>
    <w:p>
      <w:pPr>
        <w:pStyle w:val="Normal"/>
        <w:bidi w:val="0"/>
        <w:spacing w:before="0" w:after="0"/>
        <w:ind w:left="0" w:right="0" w:firstLine="567"/>
        <w:rPr/>
      </w:pPr>
      <w:r>
        <w:rPr/>
        <w:t>Вошел Малькольм Синклер. Еще до того, как они увидели этого человека, до них долетели слухи о человеке, который разыскивает потерянную жену. Кстати, и хозяин гостиницы принял её за ту пропавшую женщину. Судя по портретам, она больше похожа на Ленору, чем на Лирин. Да и её отец настаивает, что Малькольм говорит правду. Каких же ещё доказательств ей надо?!</w:t>
      </w:r>
    </w:p>
    <w:p>
      <w:pPr>
        <w:pStyle w:val="Normal"/>
        <w:bidi w:val="0"/>
        <w:spacing w:before="0" w:after="0"/>
        <w:ind w:left="0" w:right="0" w:firstLine="567"/>
        <w:rPr/>
      </w:pPr>
      <w:r>
        <w:rPr/>
        <w:t>Пока они добирались от Натчеза до Билокси, у неё была уйма времени, чтобы спокойно обо всем поразмыслить. Кроме того, она успела горько пожалеть, что не захватила с собой ничего из одежды. Если бы они ехали из Натчеза в Новый Орлеан, а оттуда пароходом в Билокси, дорога заняла бы гораздо меньше времени. Но Роберт Сомертон приехал в город в роскошном экипаже и желал непременно возвратиться тем же способом. По дороге они пару раз останавливались на ночлег, один раз прямо возле дороги, другой - в какой-то гостинице сомнительного вида. Неизвестно, что лучше, мрачно подумала она.</w:t>
      </w:r>
    </w:p>
    <w:p>
      <w:pPr>
        <w:pStyle w:val="Normal"/>
        <w:bidi w:val="0"/>
        <w:spacing w:before="0" w:after="0"/>
        <w:ind w:left="0" w:right="0" w:firstLine="567"/>
        <w:rPr/>
      </w:pPr>
      <w:r>
        <w:rPr/>
        <w:t>Было жарко и пыльно, но, казалось, отца это совершенно не заботило. Постепенно нос его и щеки приобрели багрово-фиолетовый оттенок, но палящие лучи солнца вряд ли были в этом виноваты. Скорее это объяснялось тем, что он то и дело прикладывался к плоской серебряной фляжке. Как только они добрались до Жемчужной реки, как ему пришло в голову попробовать переправиться задаром. Он поднял паромщика на смех, объявив, что с легкостью перепьет его. Случись состояться подобному пари - и оба участника, мертвецки пьяные, закончили бы день под столом. Но тут его дочь возмутилась и так открыто выразила свое отношение к происходящему, что Сомертону пришлось сдаться и заплатить.</w:t>
      </w:r>
    </w:p>
    <w:p>
      <w:pPr>
        <w:pStyle w:val="Normal"/>
        <w:bidi w:val="0"/>
        <w:spacing w:before="0" w:after="0"/>
        <w:ind w:left="0" w:right="0" w:firstLine="567"/>
        <w:rPr/>
      </w:pPr>
      <w:r>
        <w:rPr/>
        <w:t>Понемногу она заметила, что, как правило, после обильного обеда настроение его неизменно улучшалось. Она по-прежнему приходила в изумление по поводу его нескончаемого репертуара: он мог часами напролет читать ей на память стихотворения и целые поэмы, причем делал это превосходно и даже его резковатый английский выговор немного смягчался, когда он нараспев произносил строфу за строфой. А после того, как язык у него начинал заплетаться, Роберт переходил к воспоминаниям из собственной жизни, весьма фривольным и как-то плохо вязавшимися с его статусом богатого торговца. Закончив очередную историю, он имел обыкновение величаво простирать вперед руки и с пафосом произносить одну и ту же фразу - Это было до того, дитя мое, как я встретил твою мать!</w:t>
      </w:r>
    </w:p>
    <w:p>
      <w:pPr>
        <w:pStyle w:val="Normal"/>
        <w:bidi w:val="0"/>
        <w:spacing w:before="0" w:after="0"/>
        <w:ind w:left="0" w:right="0" w:firstLine="567"/>
        <w:rPr/>
      </w:pPr>
      <w:r>
        <w:rPr/>
        <w:t>После этого он обычно впадал в сонную одурь и принимался сочно похрапывать, убаюканный мерным стуком колес уютного экипажа, так что дочери приходилось толчком приводить его в чувство. Ах, как бы ей хотелось тоже забыться сном хоть не надолго! Но все напрасно - стоило закрыть глаза, как тут же перед глазами вставал Эштон. Образ его преследовал её дни и ночи напролет, занимая днем все её мысли, а ночью она боялась уснуть, потому что он и во сне не давал ей покоя. А может быть, все это было лишь потому, что она утратила собственные воспоминания. Все, что осталось у неё в памяти, это не события её прошлой жизни, а лишь недолгая череда счастливых дней, когда они с Эштоном любили друг друга. Во всяком случае, сколько она не старалась направить свои мысли в другую сторону, все было напрасно.</w:t>
      </w:r>
    </w:p>
    <w:p>
      <w:pPr>
        <w:pStyle w:val="Normal"/>
        <w:bidi w:val="0"/>
        <w:spacing w:before="0" w:after="0"/>
        <w:ind w:left="0" w:right="0" w:firstLine="567"/>
        <w:rPr/>
      </w:pPr>
      <w:r>
        <w:rPr/>
        <w:t>На третий день путешествия она совсем пала духом. Ее измотанные нервы отказывались продолжать эту бесконечную борьбу с собственными чувствами. Она намеренно поставила перед собой задачу постараться воспринимать сидящего рядом мужчину в качестве родного отца и все это время старательно отгоняла в сторону неизбежные сомнения, не мог ли он ошибиться. В то же самое время она повторяла вновь и вновь, что она - Ленора. В концов, кому же не знать, кто она на самом деле, как не её родному отцу?! Однако же, брезгливо наблюдая за ним, когда он заплетающимся языком нес всякую чушь, она невольно задавалась вопросом: а можно ли вообще верить этому человеку? Да и помнит ли он сам, кто она такая?!</w:t>
      </w:r>
    </w:p>
    <w:p>
      <w:pPr>
        <w:pStyle w:val="Normal"/>
        <w:bidi w:val="0"/>
        <w:spacing w:before="0" w:after="0"/>
        <w:ind w:left="0" w:right="0" w:firstLine="567"/>
        <w:rPr/>
      </w:pPr>
      <w:r>
        <w:rPr/>
        <w:t>Только усилием воли она могла заставить себя откликаться на имя Ленора. Но даже это не могло отвлечь её от мучительных сомнений, которые грызли ей душу. Эта внутренняя борьбы скоро окончательно вымотала её. К тому времени, как их экипаж подкатил к огромному особняку на побережье и свернул на извилистую дорожку, ведущую к дому, она была совершенно измотана и телом, и душой.</w:t>
      </w:r>
    </w:p>
    <w:p>
      <w:pPr>
        <w:pStyle w:val="Normal"/>
        <w:bidi w:val="0"/>
        <w:spacing w:before="0" w:after="0"/>
        <w:ind w:left="0" w:right="0" w:firstLine="567"/>
        <w:rPr/>
      </w:pPr>
      <w:r>
        <w:rPr/>
        <w:t>Роберт Сомертон кое-как выбрался на землю и подал ей руку, чтобы помочь выйти из экипажа. Навстречу уже торопилась служанка. Ленора позволила ему взять её за руку, но при этом отвернулась, избегая его взгляда, и быстрыми шагами направилась к дому. Перед её удивленным взором появился прелестный двухэтажный особняк с широким крыльцом. Тяжелые темно-зеленые шторы прикрывали высокие французские окна* по обе стороны от входа. Пространство между квадратными колоннами занимали деревянные перила, такие же широкие перила были на винтовой лестнице, которая вела к веранде. Дом, хотя и не отличался таким великолепием, как Белль Шен, все-таки был достаточно красив, и при виде его она почувствовала странное облегчение, словно он обещал ей покой и безопасность.</w:t>
      </w:r>
    </w:p>
    <w:p>
      <w:pPr>
        <w:pStyle w:val="Normal"/>
        <w:bidi w:val="0"/>
        <w:spacing w:before="0" w:after="0"/>
        <w:ind w:left="0" w:right="0" w:firstLine="567"/>
        <w:rPr/>
      </w:pPr>
      <w:r>
        <w:rPr/>
        <w:t>Пока Ленора поднималась по ступенькам, служанка весело улыбнулась ей и присела в глубоком реверансе. Прикинув про себя, она решила, что та на добрый десяток лет старше её, но женщина так суетилась и бегала вокруг нее, будто в её распоряжении был секрет вечной молодости. На лице её сияла приветливая улыбка, в голубых глазах светилась доброта и мягкий юмор.</w:t>
      </w:r>
    </w:p>
    <w:p>
      <w:pPr>
        <w:pStyle w:val="Normal"/>
        <w:bidi w:val="0"/>
        <w:spacing w:before="0" w:after="0"/>
        <w:ind w:left="0" w:right="0" w:firstLine="567"/>
        <w:rPr/>
      </w:pPr>
      <w:r>
        <w:rPr/>
        <w:t>- Меня зовут Меган, мэм, - объявила она. - Мистер Синклер нанял меня, чтобы присматривать за домом, если вы не возражаете, мэм.</w:t>
      </w:r>
    </w:p>
    <w:p>
      <w:pPr>
        <w:pStyle w:val="Normal"/>
        <w:bidi w:val="0"/>
        <w:spacing w:before="0" w:after="0"/>
        <w:ind w:left="0" w:right="0" w:firstLine="567"/>
        <w:rPr/>
      </w:pPr>
      <w:r>
        <w:rPr/>
        <w:t>- Мистер Синклер? - Ленора удивленно изогнула тонкую бровь. - А я и не знала, что мистер Синклер был так любезен, чтобы побеспокоиться об этом. Или он заправляет всем домом?</w:t>
      </w:r>
    </w:p>
    <w:p>
      <w:pPr>
        <w:pStyle w:val="Normal"/>
        <w:bidi w:val="0"/>
        <w:spacing w:before="0" w:after="0"/>
        <w:ind w:left="0" w:right="0" w:firstLine="567"/>
        <w:rPr/>
      </w:pPr>
      <w:r>
        <w:rPr/>
        <w:t>Ее замечание, по-видимому, смутило служанку, но ненадолго.</w:t>
      </w:r>
    </w:p>
    <w:p>
      <w:pPr>
        <w:pStyle w:val="Normal"/>
        <w:bidi w:val="0"/>
        <w:spacing w:before="0" w:after="0"/>
        <w:ind w:left="0" w:right="0" w:firstLine="567"/>
        <w:rPr/>
      </w:pPr>
      <w:r>
        <w:rPr/>
        <w:t>- Но, мэм, ведь это же ваш дом! Что же странного в том, что ваш супруг позаботился об этом, пока вас не было?</w:t>
      </w:r>
    </w:p>
    <w:p>
      <w:pPr>
        <w:pStyle w:val="Normal"/>
        <w:bidi w:val="0"/>
        <w:spacing w:before="0" w:after="0"/>
        <w:ind w:left="0" w:right="0" w:firstLine="567"/>
        <w:rPr/>
      </w:pPr>
      <w:r>
        <w:rPr/>
        <w:t>Ленора остановилась на ступеньках, поджидая отца, и бросила на него подозрительный взгляд. Она хорошо помнила его обещание, что в доме не будет никого, кроме них обоих и слуг.</w:t>
      </w:r>
    </w:p>
    <w:p>
      <w:pPr>
        <w:pStyle w:val="Normal"/>
        <w:bidi w:val="0"/>
        <w:spacing w:before="0" w:after="0"/>
        <w:ind w:left="0" w:right="0" w:firstLine="567"/>
        <w:rPr/>
      </w:pPr>
      <w:r>
        <w:rPr/>
        <w:t>Откашлявшись и прочистив горло, Роберт поспешил успокоить дочь.</w:t>
      </w:r>
    </w:p>
    <w:p>
      <w:pPr>
        <w:pStyle w:val="Normal"/>
        <w:bidi w:val="0"/>
        <w:spacing w:before="0" w:after="0"/>
        <w:ind w:left="0" w:right="0" w:firstLine="567"/>
        <w:rPr/>
      </w:pPr>
      <w:r>
        <w:rPr/>
        <w:t>- Малькольм пообещал, что ноги его здесь не будет, так что, как видишь, ты зря волнуешься, Ленора.</w:t>
      </w:r>
    </w:p>
    <w:p>
      <w:pPr>
        <w:pStyle w:val="Normal"/>
        <w:bidi w:val="0"/>
        <w:spacing w:before="0" w:after="0"/>
        <w:ind w:left="0" w:right="0" w:firstLine="567"/>
        <w:rPr/>
      </w:pPr>
      <w:r>
        <w:rPr/>
        <w:t>___________</w:t>
      </w:r>
    </w:p>
    <w:p>
      <w:pPr>
        <w:pStyle w:val="Normal"/>
        <w:bidi w:val="0"/>
        <w:spacing w:before="0" w:after="0"/>
        <w:ind w:left="0" w:right="0" w:firstLine="567"/>
        <w:rPr/>
      </w:pPr>
      <w:r>
        <w:rPr/>
        <w:t>*Французское окно - застекленная двустворчатая дверь</w:t>
      </w:r>
    </w:p>
    <w:p>
      <w:pPr>
        <w:pStyle w:val="Normal"/>
        <w:bidi w:val="0"/>
        <w:spacing w:before="0" w:after="0"/>
        <w:ind w:left="0" w:right="0" w:firstLine="567"/>
        <w:rPr/>
      </w:pPr>
      <w:r>
        <w:rPr/>
        <w:t>- Надеюсь, что так оно и есть, - В голосе её не было и намека на дочернюю почтительность, но она всегда ненавидела, когда её против воли втягивали в темные махинации. - Я ведь уже предупреждала - мне нужно время, чтобы хорошенько во всем разобраться, - едва закончив, она вдруг усмехнулась, припомнив, сколько раз за последнее время она повторяла эти слова. Всю долгую дорогу, пока они добирались сюда, отец её без устали пел хвалы молодому человеку, будто нарочно стараясь подготовить её к мысли о неизбежности их будущей супружеской жизни. Но ей до сих пор была противна даже мысль о близости с Малькольмом, ведь её сердце по-прежнему принадлежало одному Эштону. Должно будет пройти немало времени, вдруг со страхом поняла она, прежде чем она обретет свободу.</w:t>
      </w:r>
    </w:p>
    <w:p>
      <w:pPr>
        <w:pStyle w:val="Normal"/>
        <w:bidi w:val="0"/>
        <w:spacing w:before="0" w:after="0"/>
        <w:ind w:left="0" w:right="0" w:firstLine="567"/>
        <w:rPr/>
      </w:pPr>
      <w:r>
        <w:rPr/>
        <w:t>- Пожалуйте в дом, мэм, - вежливо произнесла служанка. - Вы ведь приехали издалека. Думаю, от усталости у вас все косточки ноют.</w:t>
      </w:r>
    </w:p>
    <w:p>
      <w:pPr>
        <w:pStyle w:val="Normal"/>
        <w:bidi w:val="0"/>
        <w:spacing w:before="0" w:after="0"/>
        <w:ind w:left="0" w:right="0" w:firstLine="567"/>
        <w:rPr/>
      </w:pPr>
      <w:r>
        <w:rPr/>
        <w:t>Служанка придержала дверь и Ленора вошла в холл. Остановившись на пороге, чтобы дать глазам немного привыкнуть к царившему в дому полумраку. Но стоило ей только оглядеться, как судорогой страха скрутило желудок - у неё не осталось ни малейших сомнений в том, что она когда-то бывала здесь и не раз. Вдоль всего здания шел узкий коридор, лестница начиналась у одной стены, затем делала крутой поворот и заканчивалась у другой на уровне второго этажа. Все здесь говорило о несомненном вкусе - мебели было немного, но вся она была выдержана в спокойных, неярких тонах, которые создавали ощущение простора, до краев наполненного светом и воздухом. Деревянный пол в коридоре и комнатах был устлан разноцветными коврами. Справа от неё была дверь в огромную комнату, сплошь заставленную диванами, креслами и столиками - по-видимому, гостиную. Напротив, через холл, в середине роскошного бледно-розового персидского ковра стояли стол и стулья. Судя по всему, это была столовая.</w:t>
      </w:r>
    </w:p>
    <w:p>
      <w:pPr>
        <w:pStyle w:val="Normal"/>
        <w:bidi w:val="0"/>
        <w:spacing w:before="0" w:after="0"/>
        <w:ind w:left="0" w:right="0" w:firstLine="567"/>
        <w:rPr/>
      </w:pPr>
      <w:r>
        <w:rPr/>
        <w:t>- Я приготовила вам немного лимонаду и поставила в колодец охлаждаться, - сказала Меган. - Если желаете, я могу подать вам бокал другой попить с дороге. А может, хотите и пару печений?</w:t>
      </w:r>
    </w:p>
    <w:p>
      <w:pPr>
        <w:pStyle w:val="Normal"/>
        <w:bidi w:val="0"/>
        <w:spacing w:before="0" w:after="0"/>
        <w:ind w:left="0" w:right="0" w:firstLine="567"/>
        <w:rPr/>
      </w:pPr>
      <w:r>
        <w:rPr/>
        <w:t>Ленора улыбнулась.</w:t>
      </w:r>
    </w:p>
    <w:p>
      <w:pPr>
        <w:pStyle w:val="Normal"/>
        <w:bidi w:val="0"/>
        <w:spacing w:before="0" w:after="0"/>
        <w:ind w:left="0" w:right="0" w:firstLine="567"/>
        <w:rPr/>
      </w:pPr>
      <w:r>
        <w:rPr/>
        <w:t>- Звучит заманчиво.</w:t>
      </w:r>
    </w:p>
    <w:p>
      <w:pPr>
        <w:pStyle w:val="Normal"/>
        <w:bidi w:val="0"/>
        <w:spacing w:before="0" w:after="0"/>
        <w:ind w:left="0" w:right="0" w:firstLine="567"/>
        <w:rPr/>
      </w:pPr>
      <w:r>
        <w:rPr/>
        <w:t>- Располагайтесь в гостиной, мэм, - предложила служанка. - Я мигом, а вы пока отдыхайте.</w:t>
      </w:r>
    </w:p>
    <w:p>
      <w:pPr>
        <w:pStyle w:val="Normal"/>
        <w:bidi w:val="0"/>
        <w:spacing w:before="0" w:after="0"/>
        <w:ind w:left="0" w:right="0" w:firstLine="567"/>
        <w:rPr/>
      </w:pPr>
      <w:r>
        <w:rPr/>
        <w:t>Наступило неловкое молчание. Роберт Сомертон робко взглянул на дочь и наконец решился подойти.</w:t>
      </w:r>
    </w:p>
    <w:p>
      <w:pPr>
        <w:pStyle w:val="Normal"/>
        <w:bidi w:val="0"/>
        <w:spacing w:before="0" w:after="0"/>
        <w:ind w:left="0" w:right="0" w:firstLine="567"/>
        <w:rPr/>
      </w:pPr>
      <w:r>
        <w:rPr/>
        <w:t>- Ну что, дитя мое, нашла здесь что-нибудь знакомое?</w:t>
      </w:r>
    </w:p>
    <w:p>
      <w:pPr>
        <w:pStyle w:val="Normal"/>
        <w:bidi w:val="0"/>
        <w:spacing w:before="0" w:after="0"/>
        <w:ind w:left="0" w:right="0" w:firstLine="567"/>
        <w:rPr/>
      </w:pPr>
      <w:r>
        <w:rPr/>
        <w:t>Не позаботившись ответить, Ленора вошла в гостиную. Подойдя к французскому окну, она заметила, что из него открывается замечательный вид на море, и невольно залюбовалась. Чувствуя, как отец по-прежнему пристально смотрит ей в спину, ожидая ответа, она распахнула одну створку, позволив свежему соленому ветру ворваться в комнату. В комнате сразу запахло морем.</w:t>
      </w:r>
    </w:p>
    <w:p>
      <w:pPr>
        <w:pStyle w:val="Normal"/>
        <w:bidi w:val="0"/>
        <w:spacing w:before="0" w:after="0"/>
        <w:ind w:left="0" w:right="0" w:firstLine="567"/>
        <w:rPr/>
      </w:pPr>
      <w:r>
        <w:rPr/>
        <w:t>- Слуги здесь недавно, не так ли? - вдруг как о чем-то само собой разумеющемся сказала она.</w:t>
      </w:r>
    </w:p>
    <w:p>
      <w:pPr>
        <w:pStyle w:val="Normal"/>
        <w:bidi w:val="0"/>
        <w:spacing w:before="0" w:after="0"/>
        <w:ind w:left="0" w:right="0" w:firstLine="567"/>
        <w:rPr/>
      </w:pPr>
      <w:r>
        <w:rPr/>
        <w:t>Мохнатые, похожие на гусениц, брови Сомертона сдвинулись, глаза внимательно уставились в лицо дочери.</w:t>
      </w:r>
    </w:p>
    <w:p>
      <w:pPr>
        <w:pStyle w:val="Normal"/>
        <w:bidi w:val="0"/>
        <w:spacing w:before="0" w:after="0"/>
        <w:ind w:left="0" w:right="0" w:firstLine="567"/>
        <w:rPr/>
      </w:pPr>
      <w:r>
        <w:rPr/>
        <w:t>- С чего это ты взяла, дорогая?</w:t>
      </w:r>
    </w:p>
    <w:p>
      <w:pPr>
        <w:pStyle w:val="Normal"/>
        <w:bidi w:val="0"/>
        <w:spacing w:before="0" w:after="0"/>
        <w:ind w:left="0" w:right="0" w:firstLine="567"/>
        <w:rPr/>
      </w:pPr>
      <w:r>
        <w:rPr/>
        <w:t>- Меган поторопилась сказать, как её зовут, - Она досадливо передернула плечами. - Живи она в этом доме давно, неужели бы она не знала меня?!</w:t>
      </w:r>
    </w:p>
    <w:p>
      <w:pPr>
        <w:pStyle w:val="Normal"/>
        <w:bidi w:val="0"/>
        <w:spacing w:before="0" w:after="0"/>
        <w:ind w:left="0" w:right="0" w:firstLine="567"/>
        <w:rPr/>
      </w:pPr>
      <w:r>
        <w:rPr/>
        <w:t>- Когда тебя похитили, старых слуг рассчитали. А теперь Малькольму пришлось нанять новых.</w:t>
      </w:r>
    </w:p>
    <w:p>
      <w:pPr>
        <w:pStyle w:val="Normal"/>
        <w:bidi w:val="0"/>
        <w:spacing w:before="0" w:after="0"/>
        <w:ind w:left="0" w:right="0" w:firstLine="567"/>
        <w:rPr/>
      </w:pPr>
      <w:r>
        <w:rPr/>
        <w:t>Ленора задумчиво посмотрела отцу в глаза.</w:t>
      </w:r>
    </w:p>
    <w:p>
      <w:pPr>
        <w:pStyle w:val="Normal"/>
        <w:bidi w:val="0"/>
        <w:spacing w:before="0" w:after="0"/>
        <w:ind w:left="0" w:right="0" w:firstLine="567"/>
        <w:rPr/>
      </w:pPr>
      <w:r>
        <w:rPr/>
        <w:t>- И что, ни один из прежних слуг не вернулся? Даже те, кто был привязан к семье?</w:t>
      </w:r>
    </w:p>
    <w:p>
      <w:pPr>
        <w:pStyle w:val="Normal"/>
        <w:bidi w:val="0"/>
        <w:spacing w:before="0" w:after="0"/>
        <w:ind w:left="0" w:right="0" w:firstLine="567"/>
        <w:rPr/>
      </w:pPr>
      <w:r>
        <w:rPr/>
        <w:t>- Да, то есть, нет... Думаю, все они уже успели устроиться куда-то еще, - Роберт провел тыльной стороной ладони по губам и Ленора заметила, что они мелко-мелко дрожат. Глаза его обежали комнату. Наконец взгляд его упал на сверкающие в буфете бокалы и разноцветные бутылки. Словно мучаясь от нестерпимой жажды, он машинально облизал сухие, спекшиеся губы. Нервно одернув пиджак, он неровными шагами устремился к буфету, как будто его влекла туда неведомая сила. Вскоре он отыскал графинчик с виски и снова повернулся к ней. - Честно говоря, я не очень интересовался подробностями. Сам я совсем недавно вернулся в этот дом, - сделав большой глоток, он продолжал, - После того, как ты...и Лирин...покинули родительское гнездышко, я отправился путешествовать. И только много времени спустя решил навестить вас с Малькольмом, посмотреть, как вы устроились. Какое счастье, что я приехал!</w:t>
      </w:r>
    </w:p>
    <w:p>
      <w:pPr>
        <w:pStyle w:val="Normal"/>
        <w:bidi w:val="0"/>
        <w:spacing w:before="0" w:after="0"/>
        <w:ind w:left="0" w:right="0" w:firstLine="567"/>
        <w:rPr/>
      </w:pPr>
      <w:r>
        <w:rPr/>
        <w:t>- Счастье? - шепотом переспросила Лирин и с непонимающей улыбкой взглянула на отца. - Это ведь ещё неизвестно, не так ли?</w:t>
      </w:r>
    </w:p>
    <w:p>
      <w:pPr>
        <w:pStyle w:val="Normal"/>
        <w:bidi w:val="0"/>
        <w:spacing w:before="0" w:after="0"/>
        <w:ind w:left="0" w:right="0" w:firstLine="567"/>
        <w:rPr/>
      </w:pPr>
      <w:r>
        <w:rPr/>
        <w:t>Роберт пристально посмотрел ей в глаза.</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Не отвечая, Ленора медленно стащила с рук перчатки, сняла шляпку, положила то и другое на стул и неторопливо прошлась по комнате. Она внимательно вглядывалась то в одно, то в другое, надеясь, что какая-нибудь хорошо знакомая вещь вдруг всколыхнет её память. Совершенно так же, как и на мебель, она поглядывала на смущенного отца, словно не веря, что это именно тот человек, которому она была обязана своим появлением на свет.</w:t>
      </w:r>
    </w:p>
    <w:p>
      <w:pPr>
        <w:pStyle w:val="Normal"/>
        <w:bidi w:val="0"/>
        <w:spacing w:before="0" w:after="0"/>
        <w:ind w:left="0" w:right="0" w:firstLine="567"/>
        <w:rPr/>
      </w:pPr>
      <w:r>
        <w:rPr/>
        <w:t>- Похоже, мне ещё предстоит долго привыкать к Малькольму. Да и ему ко мне. Я уже привыкла считать себя женой Эштона. Для меня было страшным ударом узнать, что мы совершили непоправимую ошибку.</w:t>
      </w:r>
    </w:p>
    <w:p>
      <w:pPr>
        <w:pStyle w:val="Normal"/>
        <w:bidi w:val="0"/>
        <w:spacing w:before="0" w:after="0"/>
        <w:ind w:left="0" w:right="0" w:firstLine="567"/>
        <w:rPr/>
      </w:pPr>
      <w:r>
        <w:rPr/>
        <w:t>- Что ты имеешь в виду, дитя мое? - Отец замер на месте, как громом пораженный. - Хочешь сказать, что ты...спала с этим человеком?!</w:t>
      </w:r>
    </w:p>
    <w:p>
      <w:pPr>
        <w:pStyle w:val="Normal"/>
        <w:bidi w:val="0"/>
        <w:spacing w:before="0" w:after="0"/>
        <w:ind w:left="0" w:right="0" w:firstLine="567"/>
        <w:rPr/>
      </w:pPr>
      <w:r>
        <w:rPr/>
        <w:t>Ленора почувствовала, как жаром опалило щеки. Разве можно было рассказать этому совершенно чужому для неё человеку о том счастье, которое она каждую ночь испытывала в объятиях Эштона?! Разве можно позволить, чтобы все то, что было для неё бесценно, потом было запачкано или, того хуже, с похотливой улыбочкой за стаканом виски смаковалось Малькольмом или этим человеком?! Она отдалась Эштону, уверенная в том, что она принадлежит ему. Ни за что на свете она не откроет им ничего такого, что касалось бы их двоих, как бы они не сгорали от любопытства.</w:t>
      </w:r>
    </w:p>
    <w:p>
      <w:pPr>
        <w:pStyle w:val="Normal"/>
        <w:bidi w:val="0"/>
        <w:spacing w:before="0" w:after="0"/>
        <w:ind w:left="0" w:right="0" w:firstLine="567"/>
        <w:rPr/>
      </w:pPr>
      <w:r>
        <w:rPr/>
        <w:t>- Похоже, я бывала здесь, - задумчиво сказала она, сделав вид, что не расслышала его слов. - Я уверена в этом. Все кажется таким знакомым. Повернувшись к морю, она долго следила, как волны с ленивым шипением набегают на берег. - Мне кажется, я даже помню, как босиком бродила по берегу, а волны так приятно плескались у ног, - Она обвела руками комнату, - Я согласна с тем, что это мой дом...но ... - Подойдя к нему вплотную, она посмотрела на него пронизывающим взглядом, не отдавая отчета в том, что заходящее солнце, пробравшись сквозь оконные стекла, странным образом изменил теплый зеленый оттенок её глаз, сделав их похожими на сверкающие нестерпимым холодным блеском прекрасные изумруды. - Только вот...вас я совершенно не узнаю.</w:t>
      </w:r>
    </w:p>
    <w:p>
      <w:pPr>
        <w:pStyle w:val="Normal"/>
        <w:bidi w:val="0"/>
        <w:spacing w:before="0" w:after="0"/>
        <w:ind w:left="0" w:right="0" w:firstLine="567"/>
        <w:rPr/>
      </w:pPr>
      <w:r>
        <w:rPr/>
        <w:t>Не в силах оторвать взгляда от этих сияющих глаз, Роберт Сомертон почувствовал, как мурашки побежали у него по спине. Его затрясло и, как он не старался взять себя в руки, все было напрасно. Он подлил себе изрядную порцию виски и залпом осушил стакан. Это немного подбодрило его и, расправив плечи, он возмущенно взглянул на нее.</w:t>
      </w:r>
    </w:p>
    <w:p>
      <w:pPr>
        <w:pStyle w:val="Normal"/>
        <w:bidi w:val="0"/>
        <w:spacing w:before="0" w:after="0"/>
        <w:ind w:left="0" w:right="0" w:firstLine="567"/>
        <w:rPr/>
      </w:pPr>
      <w:r>
        <w:rPr/>
        <w:t>- Стыдись! Что может быть хуже, когда дочь не узнает родного отца?! Он шмыгнул носом и растерянно потер его ладонью, словно с трудом удерживаясь от слез. - Должен тебе сказать, Ленора, это больно ранит меня!</w:t>
      </w:r>
    </w:p>
    <w:p>
      <w:pPr>
        <w:pStyle w:val="Normal"/>
        <w:bidi w:val="0"/>
        <w:spacing w:before="0" w:after="0"/>
        <w:ind w:left="0" w:right="0" w:firstLine="567"/>
        <w:rPr/>
      </w:pPr>
      <w:r>
        <w:rPr/>
        <w:t>- Что же делать? Я и Малькольма не помню! - неуверенно пробормотала она, решив, что не стоит обращать внимание на то смутное воспоминание, которое ненароком всплыло в её памяти во время поездки в Новый Орлеан образ светловолосого незнакомца с длинными усами был таким расплывчатым, что под него могло подойти по меньшей мере десяток мужчин.</w:t>
      </w:r>
    </w:p>
    <w:p>
      <w:pPr>
        <w:pStyle w:val="Normal"/>
        <w:bidi w:val="0"/>
        <w:spacing w:before="0" w:after="0"/>
        <w:ind w:left="0" w:right="0" w:firstLine="567"/>
        <w:rPr/>
      </w:pPr>
      <w:r>
        <w:rPr/>
        <w:t>- Вот это здорово - забыть собственного мужа! - Сомертон повернулся на каблуках и с возмущением уставился на дочь, как будто не в силах поверить, что подобные слова могли слететь с её губ. Сделав ещё один внушительный глоток, он уставился себе под ноги и сокрушенно покачал головой. - Не знаю, право, что это с тобой, бедная моя девочка! Ты выбросила из памяти человека, который тебя только что на руках не носил! Причем без малейшего сожаления...будто он значит для тебя так же мало, как вот тот гребешок на волне, - Осушив стакан, Сомертон глубоко вздохнул, чувствуя, как тепло разливается по всему телу. - И в то же самое время ты открываешь свое сердце подонку, который соблазнил твою родную сестру, а потом отбросил её в сторону, будто ненужную тряпку, когда сделал с ней то, что хотел! Может быть, Эштон Уингейт и не убивал Лирин собственными руками, но даже в этом случае он виновен в её смерти! Если бы он не увез Лирин, она была бы жива! - Сомертон заглянул в её подернутые пеленой слез глаза, будто пытаясь найти хоть какой-то намек на одобрение. - Неужели ты совсем ничего не помнишь? Не помнишь, как мы оплакивали её смерть? И как ты поклялась отомстить ему?!</w:t>
      </w:r>
    </w:p>
    <w:p>
      <w:pPr>
        <w:pStyle w:val="Normal"/>
        <w:bidi w:val="0"/>
        <w:spacing w:before="0" w:after="0"/>
        <w:ind w:left="0" w:right="0" w:firstLine="567"/>
        <w:rPr/>
      </w:pPr>
      <w:r>
        <w:rPr/>
        <w:t>Совсем подавленная, Ленора покачала головой, упрямо не веря ни единому слову.</w:t>
      </w:r>
    </w:p>
    <w:p>
      <w:pPr>
        <w:pStyle w:val="Normal"/>
        <w:bidi w:val="0"/>
        <w:spacing w:before="0" w:after="0"/>
        <w:ind w:left="0" w:right="0" w:firstLine="567"/>
        <w:rPr/>
      </w:pPr>
      <w:r>
        <w:rPr/>
        <w:t>- Эштон любил Лирин. Я уверена в этом! И я ни за что не поверю, что он убил её или причастен к её гибели, чтобы вы мне там не говорили!</w:t>
      </w:r>
    </w:p>
    <w:p>
      <w:pPr>
        <w:pStyle w:val="Normal"/>
        <w:bidi w:val="0"/>
        <w:spacing w:before="0" w:after="0"/>
        <w:ind w:left="0" w:right="0" w:firstLine="567"/>
        <w:rPr/>
      </w:pPr>
      <w:r>
        <w:rPr/>
        <w:t>Роберт Сомертон сделал несколько шагов к дочери и уже протянул руку, чтобы примирительно погладить её по плечу, но Ленора со слабым криком отпрянула в сторону. У него вырвался тяжелый вздох. Сомертон вернулся к буфету, снова доверху наполнил стакан и принялся расхаживать по комнате, потягивая обжигающий напиток и стараясь обрести душевное равновесие.</w:t>
      </w:r>
    </w:p>
    <w:p>
      <w:pPr>
        <w:pStyle w:val="Normal"/>
        <w:bidi w:val="0"/>
        <w:spacing w:before="0" w:after="0"/>
        <w:ind w:left="0" w:right="0" w:firstLine="567"/>
        <w:rPr/>
      </w:pPr>
      <w:r>
        <w:rPr/>
        <w:t>- Моя милая Ленора, - заявил он с видом заботливого отца, стараясь выбирать слова, которые бы помогли убедить её. - У меня и в мыслях не было оскорбить тебя. Господи, да неужели же я не вижу, что ты пока ещё не в себе! Поверь, единственное, к чему я стремился - это освежить в твоей памяти те факты, которые тебе известны так же хорошо, как мне. По воле злой судьбы ты попала в руки закоренелого мерзавца и я могу понять, как должна себя чувствовать невинная и беспомощна девушка, попав в его сети! Он наверняка сделал попытку обольстить тебя! Но, дорогое мое дитя, - Он лукаво хихикнул, - я не могу допустить, чтобы подобный человек верил в привидения. Уверен, что он ни минуты не сомневался, кто ты на самом деле, - Сделав ещё один глоток, он с победоносным видом взглянул на нее, восхищаясь собственной логикой. - Неужели ты и сейчас не хочешь видеть, как заблуждалась до сих пор?</w:t>
      </w:r>
    </w:p>
    <w:p>
      <w:pPr>
        <w:pStyle w:val="Normal"/>
        <w:bidi w:val="0"/>
        <w:spacing w:before="0" w:after="0"/>
        <w:ind w:left="0" w:right="0" w:firstLine="567"/>
        <w:rPr/>
      </w:pPr>
      <w:r>
        <w:rPr/>
        <w:t>У Леноры заломило виски, голова раскалывалась от боли. Она была в недоумении. Послушать её отца, так все было так просто. Но она не могла, да и не хотела сомневаться в том, что Эштон любил свою жену. К несчастью, она слишком устала, чтобы спорить с отцом. Сжав до боли руки, так что даже побелели костяшки пальцев, она сложила их на коленях. Ленора медленно покачала головой.</w:t>
      </w:r>
    </w:p>
    <w:p>
      <w:pPr>
        <w:pStyle w:val="Normal"/>
        <w:bidi w:val="0"/>
        <w:spacing w:before="0" w:after="0"/>
        <w:ind w:left="0" w:right="0" w:firstLine="567"/>
        <w:rPr/>
      </w:pPr>
      <w:r>
        <w:rPr/>
        <w:t>- Замолчи! Не хочу больше слышать об этом! - От гнева голос её пресекся, - С этой самой минуты будь любезен воздержаться от каких бы то ни было оскорблений в адрес Эштона Уингейта, слышишь? Он человек чести, и, чтобы ты там не говорил, настоящий джентльмен!</w:t>
      </w:r>
    </w:p>
    <w:p>
      <w:pPr>
        <w:pStyle w:val="Normal"/>
        <w:bidi w:val="0"/>
        <w:spacing w:before="0" w:after="0"/>
        <w:ind w:left="0" w:right="0" w:firstLine="567"/>
        <w:rPr/>
      </w:pPr>
      <w:r>
        <w:rPr/>
        <w:t>- Что я слышу? Неужто ты влюбилась в него?! Влюбилась в этого человека?!</w:t>
      </w:r>
    </w:p>
    <w:p>
      <w:pPr>
        <w:pStyle w:val="Normal"/>
        <w:bidi w:val="0"/>
        <w:spacing w:before="0" w:after="0"/>
        <w:ind w:left="0" w:right="0" w:firstLine="567"/>
        <w:rPr/>
      </w:pPr>
      <w:r>
        <w:rPr/>
        <w:t>Ленора взглянула прямо в глаза отцу, изо всех сил стараясь не разрыдаться.</w:t>
      </w:r>
    </w:p>
    <w:p>
      <w:pPr>
        <w:pStyle w:val="Normal"/>
        <w:bidi w:val="0"/>
        <w:spacing w:before="0" w:after="0"/>
        <w:ind w:left="0" w:right="0" w:firstLine="567"/>
        <w:rPr/>
      </w:pPr>
      <w:r>
        <w:rPr/>
        <w:t>- Да ...о, да! Я люблю его! - хотелось бы крикнуть ей в лицо всему миру. Но слезы застилали ей глаза и внезапно она в отчаянии поняла, что эти слова не вызовут у отца ничего, кроме грубых насмешек и злобы.</w:t>
      </w:r>
    </w:p>
    <w:p>
      <w:pPr>
        <w:pStyle w:val="Normal"/>
        <w:bidi w:val="0"/>
        <w:spacing w:before="0" w:after="0"/>
        <w:ind w:left="0" w:right="0" w:firstLine="567"/>
        <w:rPr/>
      </w:pPr>
      <w:r>
        <w:rPr/>
        <w:t>Сомертон лениво и цинично разглядывал опечаленное лицо дочери.</w:t>
      </w:r>
    </w:p>
    <w:p>
      <w:pPr>
        <w:pStyle w:val="Normal"/>
        <w:bidi w:val="0"/>
        <w:spacing w:before="0" w:after="0"/>
        <w:ind w:left="0" w:right="0" w:firstLine="567"/>
        <w:rPr/>
      </w:pPr>
      <w:r>
        <w:rPr/>
        <w:t>- Советую тебе не особенно распускать язык в присутствии Малькольма, процедил он. - Не думаю, что ему понравится, как его жена признается в нежных чувствах к другому. Как ты думаешь, что за этим последует? - Он закивал, как будто не сомневался, что она поняла его намек. - Вот то-то и оно. Дуэль, вне всякого сомнения.</w:t>
      </w:r>
    </w:p>
    <w:p>
      <w:pPr>
        <w:pStyle w:val="Normal"/>
        <w:bidi w:val="0"/>
        <w:spacing w:before="0" w:after="0"/>
        <w:ind w:left="0" w:right="0" w:firstLine="567"/>
        <w:rPr/>
      </w:pPr>
      <w:r>
        <w:rPr/>
        <w:t>Вдруг её как будто что-то толкнуло - Ленора вскочила и выбежала из комнаты. С неё довольно!</w:t>
      </w:r>
    </w:p>
    <w:p>
      <w:pPr>
        <w:pStyle w:val="Normal"/>
        <w:bidi w:val="0"/>
        <w:spacing w:before="0" w:after="0"/>
        <w:ind w:left="0" w:right="0" w:firstLine="567"/>
        <w:rPr/>
      </w:pPr>
      <w:r>
        <w:rPr/>
        <w:t>- Ленора!</w:t>
      </w:r>
    </w:p>
    <w:p>
      <w:pPr>
        <w:pStyle w:val="Normal"/>
        <w:bidi w:val="0"/>
        <w:spacing w:before="0" w:after="0"/>
        <w:ind w:left="0" w:right="0" w:firstLine="567"/>
        <w:rPr/>
      </w:pPr>
      <w:r>
        <w:rPr/>
        <w:t>Крик отца не остановил её. Щеки её горели, по лицу струились слезы, она с трудом удерживалась от рыданий. Ленора промчалась через холл с такой скоростью, что чуть не сбила с ног удивленную Меган, которая направлялась в гостиную, с трудом удерживая в руках тяжело нагруженный поднос. Ленора вихрем пронеслась мимо служанки, совершенно позабыв о том, что у неё с самого утра не было во рту и маковой росинки, и взлетела по лестнице на второй этаж.</w:t>
      </w:r>
    </w:p>
    <w:p>
      <w:pPr>
        <w:pStyle w:val="Normal"/>
        <w:bidi w:val="0"/>
        <w:spacing w:before="0" w:after="0"/>
        <w:ind w:left="0" w:right="0" w:firstLine="567"/>
        <w:rPr/>
      </w:pPr>
      <w:r>
        <w:rPr/>
        <w:t>Долгое путешествие вконец измотало её, но этот последний разговор, казалось, просто доконал бедняжку. Не успела она взбежать на самый верх, как слезы потекли рекой. Уже не сдерживая рыданий, Ленора бежала, не разбирая дороги, почти ничего не видя сквозь пелену слез. Повинуясь какому-то неосознанному чувству, а, может быть, просто увидев широко распахнутую дверь, она повернула направо и оказалась в дальней части дома. Ее взгляд дико блуждал по комнате, в которой она оказалась. Но даже сквозь слезы, что застилали ей глаза, Ленора успела разглядеть огромную кровать и поняла, что оказалась в спальне. Окна были распахнуты настежь, и свежий морской воздух наполнял комнату. Так же, как и внизу, в гостиной, здесь, должно быть, было много солнца. Даже сейчас оно заглядывало сюда, и комната в его лучах, казалось, была наполнена розовым светом. Стены, обитые какой-то мягкой светлой тканью, матово поблескивали, и все здесь как будто манило...казалось таким знакомым и близким. Зажав дрожащей ладонью рот, чтобы никто не услышал её рыданий, Ленора медленно прошла через комнату, подошла к высокому окну и, прислонившись к нему, невидящим взглядом уставилась вдаль, где волны прибоя с глухим рокотом разбивались о берег. У неё на сердце словно камень лежал. Она судорожно вздохнула, пытаясь унять острую боль в груди, но все было напрасно. Несмотря на то, что открывавшийся перед ней вид был просто восхитителен, Ленора бы сейчас отдала все на свете, чтобы вместо ласкового моря перед глазами встали зеленые лужайки Белль Шена, чтобы она вновь превратилась в ту единственную, которая нужна Эштону. А имя - что имя?! Какая разница, как её зовут, лишь бы он любил ее!</w:t>
      </w:r>
    </w:p>
    <w:p>
      <w:pPr>
        <w:pStyle w:val="Normal"/>
        <w:bidi w:val="0"/>
        <w:spacing w:before="0" w:after="0"/>
        <w:ind w:left="0" w:right="0" w:firstLine="567"/>
        <w:rPr/>
      </w:pPr>
      <w:r>
        <w:rPr/>
        <w:t>Подбородок у неё задрожал, и вдруг сердце Леноры екнуло и ушло в пятки - она заметила всадника, галопом направлявшегося к дому. От испуга и неожиданности у неё перехватило дыхание, ей показалось на мгновение, что она узнала мужественное лицо Эштона, хотя что-то подсказывало ей - этого просто не может быть. Чудес не бывает.</w:t>
      </w:r>
    </w:p>
    <w:p>
      <w:pPr>
        <w:pStyle w:val="Normal"/>
        <w:bidi w:val="0"/>
        <w:spacing w:before="0" w:after="0"/>
        <w:ind w:left="0" w:right="0" w:firstLine="567"/>
        <w:rPr/>
      </w:pPr>
      <w:r>
        <w:rPr/>
        <w:t>Чем ближе к дому подъезжал мужчина, тем тяжелее становилось у неё на душе. Мужчина казался слишком плотным, да и в седле он держался без того изящества, что всегда отличало Эштона. Наконец она узнала Малькольма Синклера и бешено бьющимся сердцем замерла, видя, как он спешился и неторопливо направился к дому. Казалось, прошла целая вечность прежде, чем она услышала, как заскрипели ступеньки лестницы, когда он отправился наверх. Его шаги раздавались то тут, то там, словно он рыскал из комнаты в комнату в поисках её. По мере того, как шаги приближались, Ленора почувствовала, что её охватывает настоящий страх. Она огляделась в поисках какого-нибудь убежища, но потом спохватилась - выхода у неё не было, оставалось принять все, как есть. Собравшись с силами, она заставила себя остаться на месте. В конце концов, с реальностью приходится считаться, а рано или поздно, но ей неминуемо придется встретиться с этим человеком лицом к лицу.</w:t>
      </w:r>
    </w:p>
    <w:p>
      <w:pPr>
        <w:pStyle w:val="Normal"/>
        <w:bidi w:val="0"/>
        <w:spacing w:before="0" w:after="0"/>
        <w:ind w:left="0" w:right="0" w:firstLine="567"/>
        <w:rPr/>
      </w:pPr>
      <w:r>
        <w:rPr/>
        <w:t>Малькольм остановился у двери в спальню и мельком заглянул внутрь. Как только взгляд его упал на нее, лицо его расплылось в улыбке.</w:t>
      </w:r>
    </w:p>
    <w:p>
      <w:pPr>
        <w:pStyle w:val="Normal"/>
        <w:bidi w:val="0"/>
        <w:spacing w:before="0" w:after="0"/>
        <w:ind w:left="0" w:right="0" w:firstLine="567"/>
        <w:rPr/>
      </w:pPr>
      <w:r>
        <w:rPr/>
        <w:t>- А я-то боялся, что ты забыла, где твоя комната, - Он широко раскинул руки, словно намереваясь обнять её. - Если бы ты знала, как я надеялся, что твоему отцу повезет, и он сможет уговорить тебя вернуться домой! Я просто места себе не находил - боялся, а вдруг этот негодяй Эштон не отпустит тебя?!</w:t>
      </w:r>
    </w:p>
    <w:p>
      <w:pPr>
        <w:pStyle w:val="Normal"/>
        <w:bidi w:val="0"/>
        <w:spacing w:before="0" w:after="0"/>
        <w:ind w:left="0" w:right="0" w:firstLine="567"/>
        <w:rPr/>
      </w:pPr>
      <w:r>
        <w:rPr/>
        <w:t>Ленора холодно оглядела его с головы до ног, молча оценивая про себя. Он был так же высок, как Эштон, но немного тяжелее, хоть и моложе на вид. На первый взгляд он был даже красив, кареглазый, с шапкой пышных густых волос. Небольшие усики были тщательно подстрижены и придавали ему немного фатовской вид. Одет он был с иголочки, по последнему крику моду, и его новехонький костюм для верховой езды, должно быть, обошелся ему в немалую сумму. Только вот Эштон в своих старых бриджах, которые он всегда одевал, когда возился с лошадьми, был в глазах Леноры куда привлекательнее. Была во всем его облике какая-то неосознанная гордость, уверенность в себе, чего не было в Малькольме. Да и походка у того была странная, немного развязная при каждом шаге он то поднимал, то опускал плечи, но при этом держался как-то неуверенно.</w:t>
      </w:r>
    </w:p>
    <w:p>
      <w:pPr>
        <w:pStyle w:val="Normal"/>
        <w:bidi w:val="0"/>
        <w:spacing w:before="0" w:after="0"/>
        <w:ind w:left="0" w:right="0" w:firstLine="567"/>
        <w:rPr/>
      </w:pPr>
      <w:r>
        <w:rPr/>
        <w:t>- Я знаю, что это моя комната, - Собрав все свое мужество, она заставила себя взглянуть ему прямо в глаза. - Только вот я не помню, чтобы когда-то делила её с вами, - Она с трудом выдавила жалкую улыбку. - Прошу прощения, Малькольм, но я абсолютно вас не помню!</w:t>
      </w:r>
    </w:p>
    <w:p>
      <w:pPr>
        <w:pStyle w:val="Normal"/>
        <w:bidi w:val="0"/>
        <w:spacing w:before="0" w:after="0"/>
        <w:ind w:left="0" w:right="0" w:firstLine="567"/>
        <w:rPr/>
      </w:pPr>
      <w:r>
        <w:rPr/>
        <w:t>- Ну что ж, милая, это легко поправить, - Он тихо рассмеялся и, обняв её за талию, попытался притянуть к себе. Ленора, испугано вздрогнув, отпрянула в сторону, даже не пытаясь скрыть дрожь отвращения. Она поспешно отступила, стараясь держаться от него как можно дальше, и юркнула за спинку стула, где чувствовала себя в большей безопасности.</w:t>
      </w:r>
    </w:p>
    <w:p>
      <w:pPr>
        <w:pStyle w:val="Normal"/>
        <w:bidi w:val="0"/>
        <w:spacing w:before="0" w:after="0"/>
        <w:ind w:left="0" w:right="0" w:firstLine="567"/>
        <w:rPr/>
      </w:pPr>
      <w:r>
        <w:rPr/>
        <w:t>- Мне нужно время, чтобы привыкнуть к этому, Малькольм, - твердо заявила она. Теперь в голосе её звучала даже большая настойчивость, чем в тот вечер, когда она умоляла Эштона дать ей время, чтобы прийти в себя. Даже если все вокруг будут в один голос твердить мне, что я ваша жена, я-то не могу в одно мгновение измениться. Мне нужно привыкнуть к мысли о том, что мы женаты, иначе это звучит слишком дико для меня.</w:t>
      </w:r>
    </w:p>
    <w:p>
      <w:pPr>
        <w:pStyle w:val="Normal"/>
        <w:bidi w:val="0"/>
        <w:spacing w:before="0" w:after="0"/>
        <w:ind w:left="0" w:right="0" w:firstLine="567"/>
        <w:rPr/>
      </w:pPr>
      <w:r>
        <w:rPr/>
        <w:t>Малькольм продолжал смотреть на нее. Казалось, до него не сразу дошло, что она имеет в виду. Наконец, он кивнул и медленно опустил руки.</w:t>
      </w:r>
    </w:p>
    <w:p>
      <w:pPr>
        <w:pStyle w:val="Normal"/>
        <w:bidi w:val="0"/>
        <w:spacing w:before="0" w:after="0"/>
        <w:ind w:left="0" w:right="0" w:firstLine="567"/>
        <w:rPr/>
      </w:pPr>
      <w:r>
        <w:rPr/>
        <w:t>- Насколько я понимаю, ты хочешь сказать, что мне придется поискать себе другую комнату? Иначе говоря, спальню?</w:t>
      </w:r>
    </w:p>
    <w:p>
      <w:pPr>
        <w:pStyle w:val="Normal"/>
        <w:bidi w:val="0"/>
        <w:spacing w:before="0" w:after="0"/>
        <w:ind w:left="0" w:right="0" w:firstLine="567"/>
        <w:rPr/>
      </w:pPr>
      <w:r>
        <w:rPr/>
        <w:t>- Не только спальню, Малькольм. Другой дом, - решительно заявила она. - Я согласилась приехать сюда с отцом по одной-единственной причине - он дал мне честное слово, что вас здесь не будет. Отец пообещал, что вы оставите меня в покое, дадите мне время, чтобы привыкнуть к моей новой жизни, а до тех пор не сделаете попытки поселиться здесь.</w:t>
      </w:r>
    </w:p>
    <w:p>
      <w:pPr>
        <w:pStyle w:val="Normal"/>
        <w:bidi w:val="0"/>
        <w:spacing w:before="0" w:after="0"/>
        <w:ind w:left="0" w:right="0" w:firstLine="567"/>
        <w:rPr/>
      </w:pPr>
      <w:r>
        <w:rPr/>
        <w:t>Он озадаченно нахмурился.</w:t>
      </w:r>
    </w:p>
    <w:p>
      <w:pPr>
        <w:pStyle w:val="Normal"/>
        <w:bidi w:val="0"/>
        <w:spacing w:before="0" w:after="0"/>
        <w:ind w:left="0" w:right="0" w:firstLine="567"/>
        <w:rPr/>
      </w:pPr>
      <w:r>
        <w:rPr/>
        <w:t>- Но это...это достаточно необычно, Ленора. К тому же это вообще нелегко!</w:t>
      </w:r>
    </w:p>
    <w:p>
      <w:pPr>
        <w:pStyle w:val="Normal"/>
        <w:bidi w:val="0"/>
        <w:spacing w:before="0" w:after="0"/>
        <w:ind w:left="0" w:right="0" w:firstLine="567"/>
        <w:rPr/>
      </w:pPr>
      <w:r>
        <w:rPr/>
        <w:t>Смутные подозрения зашевелились в её душе. Неужели они пытаются обмануть ее? Ленора стиснула зубы, заставив себя вслушиваться в то, что он говорит. Теперь у неё уже не оставалось ни малейших сомнений в том, что она совершила страшную ошибку. Не следовало бежать от Эштона. Ах, если бы она только знала, что столкнется лицом к лицу с этим человеком! Холодно и отчужденно взглянув ему в глаза, она процедила, - Почему же?</w:t>
      </w:r>
    </w:p>
    <w:p>
      <w:pPr>
        <w:pStyle w:val="Normal"/>
        <w:bidi w:val="0"/>
        <w:spacing w:before="0" w:after="0"/>
        <w:ind w:left="0" w:right="0" w:firstLine="567"/>
        <w:rPr/>
      </w:pPr>
      <w:r>
        <w:rPr/>
        <w:t>Малькольм с досадой пожал широкими плечами и принялся метаться из угла в угол. Наконец он остановился возле стула, за спинкой которого по-прежнему стояла Ленора.</w:t>
      </w:r>
    </w:p>
    <w:p>
      <w:pPr>
        <w:pStyle w:val="Normal"/>
        <w:bidi w:val="0"/>
        <w:spacing w:before="0" w:after="0"/>
        <w:ind w:left="0" w:right="0" w:firstLine="567"/>
        <w:rPr/>
      </w:pPr>
      <w:r>
        <w:rPr/>
        <w:t>- Во всем Билокси нет другого места, где бы я мог остановиться.</w:t>
      </w:r>
    </w:p>
    <w:p>
      <w:pPr>
        <w:pStyle w:val="Normal"/>
        <w:bidi w:val="0"/>
        <w:spacing w:before="0" w:after="0"/>
        <w:ind w:left="0" w:right="0" w:firstLine="567"/>
        <w:rPr/>
      </w:pPr>
      <w:r>
        <w:rPr/>
        <w:t>- Ты мог бы снять комнату в гостинице, - возразила она.</w:t>
      </w:r>
    </w:p>
    <w:p>
      <w:pPr>
        <w:pStyle w:val="Normal"/>
        <w:bidi w:val="0"/>
        <w:spacing w:before="0" w:after="0"/>
        <w:ind w:left="0" w:right="0" w:firstLine="567"/>
        <w:rPr/>
      </w:pPr>
      <w:r>
        <w:rPr/>
        <w:t>Он резко обернулся и коротко глянул на нее, его приятные манеры слетели с него, как по волшебству. Ленора увидела, как губы мужчины искривились в неприятной ухмылке.</w:t>
      </w:r>
    </w:p>
    <w:p>
      <w:pPr>
        <w:pStyle w:val="Normal"/>
        <w:bidi w:val="0"/>
        <w:spacing w:before="0" w:after="0"/>
        <w:ind w:left="0" w:right="0" w:firstLine="567"/>
        <w:rPr/>
      </w:pPr>
      <w:r>
        <w:rPr/>
        <w:t>- А когда ты жила в доме Эштона Уингейта, ты тоже спала отдельно? Или об этом не было и речи? Вы двое, похоже, просто оторваться не могли друг от друга! Я-то ещё не забыл, как вы целовались там, в беседке!</w:t>
      </w:r>
    </w:p>
    <w:p>
      <w:pPr>
        <w:pStyle w:val="Normal"/>
        <w:bidi w:val="0"/>
        <w:spacing w:before="0" w:after="0"/>
        <w:ind w:left="0" w:right="0" w:firstLine="567"/>
        <w:rPr/>
      </w:pPr>
      <w:r>
        <w:rPr/>
        <w:t>Жгучая ненависть и ревность к другому были так очевидно написаны у него на лице, что Ленора поняла - достаточно малейшего повода, и поединок между ним и Эштоном будет неминуем. Поэтому она дала себе слово в будущем не давать ему никаких оснований подозревать то, что происходило в Белль Шене.</w:t>
      </w:r>
    </w:p>
    <w:p>
      <w:pPr>
        <w:pStyle w:val="Normal"/>
        <w:bidi w:val="0"/>
        <w:spacing w:before="0" w:after="0"/>
        <w:ind w:left="0" w:right="0" w:firstLine="567"/>
        <w:rPr/>
      </w:pPr>
      <w:r>
        <w:rPr/>
        <w:t>- Сразу после того несчастного случая меня поместили в комнату для гостей. Пока я лежала больная, Эштон вел себя как истинный джентльмен. Он ни раз не сделал даже попытки навязать мне мысль о том, что я - его жена.</w:t>
      </w:r>
    </w:p>
    <w:p>
      <w:pPr>
        <w:pStyle w:val="Normal"/>
        <w:bidi w:val="0"/>
        <w:spacing w:before="0" w:after="0"/>
        <w:ind w:left="0" w:right="0" w:firstLine="567"/>
        <w:rPr/>
      </w:pPr>
      <w:r>
        <w:rPr/>
        <w:t>Малькольм заколебался. Видно было, что червячок сомнения все ещё точит его. Непонятно, поверил он, или нет, во всяком случае, было видно, что он ломает голову, пытаясь разобраться в том, что только что услышал. Повернувшись к ней спиной, он плюхнулся в кресло и вытянул ноги перед собой.</w:t>
      </w:r>
    </w:p>
    <w:p>
      <w:pPr>
        <w:pStyle w:val="Normal"/>
        <w:bidi w:val="0"/>
        <w:spacing w:before="0" w:after="0"/>
        <w:ind w:left="0" w:right="0" w:firstLine="567"/>
        <w:rPr/>
      </w:pPr>
      <w:r>
        <w:rPr/>
        <w:t>- Ты утверждаешь, Ленора, что не помнишь меня. Мне трудно в это поверить, дорогая. Особенно если учесть, как мы всегда были близки с тобой, - Потянувшись к ней, Малькольм испытующе взглянул ей в глаза, а потом похлопал по подушке, лежавшей на ближайшем кресле. - Присядь, любимая, давай хорошенько это обсудим. Уверен, стоит нам постараться и мы живо справимся с этой твоей проблемой, как это было всегда.</w:t>
      </w:r>
    </w:p>
    <w:p>
      <w:pPr>
        <w:pStyle w:val="Normal"/>
        <w:bidi w:val="0"/>
        <w:spacing w:before="0" w:after="0"/>
        <w:ind w:left="0" w:right="0" w:firstLine="567"/>
        <w:rPr/>
      </w:pPr>
      <w:r>
        <w:rPr/>
        <w:t>Ленора окинула холодным, недоверчивым взгляд на его спутанные после поездки волосы, не чувствуя ни малейшего желания принять его приглашение. К несчастью, она так и не смогла придумать предлог, чтобы отказаться. Немного поколебавшись, она пробралась между стульями и, чувствуя на себе его испытующий взгляд, осторожно устроилась на самом краешке кресла.</w:t>
      </w:r>
    </w:p>
    <w:p>
      <w:pPr>
        <w:pStyle w:val="Normal"/>
        <w:bidi w:val="0"/>
        <w:spacing w:before="0" w:after="0"/>
        <w:ind w:left="0" w:right="0" w:firstLine="567"/>
        <w:rPr/>
      </w:pPr>
      <w:r>
        <w:rPr/>
        <w:t>- Не волнуйся, милая, - криво усмехнулся он. - Я ведь не чудовище, которое готово разорвать тебя в клочья. - Он быстро поднялся и подошел к ней, заботливо подсунув ей под спину несколько подушек. - Ну вот, так тебе будет удобнее, попробуй откинуться назад, - заметил он, коснувшись рукой её плеча.</w:t>
      </w:r>
    </w:p>
    <w:p>
      <w:pPr>
        <w:pStyle w:val="Normal"/>
        <w:bidi w:val="0"/>
        <w:spacing w:before="0" w:after="0"/>
        <w:ind w:left="0" w:right="0" w:firstLine="567"/>
        <w:rPr/>
      </w:pPr>
      <w:r>
        <w:rPr/>
        <w:t>Ленора резко сбросила её и, внезапно почувствовав себя в ловушке, метнулась в сторону, осторожно устроившись подальше, на дальнем конце дивана. Она украдкой кинула на него осторожный взгляд, даже себе самой не в силах признаться, в чем причина подобной паники, и заметила, что он удивленно уставился на неё широко открытыми глазами. Ленора выдавила слабую улыбку.</w:t>
      </w:r>
    </w:p>
    <w:p>
      <w:pPr>
        <w:pStyle w:val="Normal"/>
        <w:bidi w:val="0"/>
        <w:spacing w:before="0" w:after="0"/>
        <w:ind w:left="0" w:right="0" w:firstLine="567"/>
        <w:rPr/>
      </w:pPr>
      <w:r>
        <w:rPr/>
        <w:t>- Я уж лучше посижу здесь, если не возражаете, Малькольм. Когда я ложусь, меня тошнит, - Ей пришло в голову, что стоит, пожалуй, головокружение и тошноту приписать усталости после долгой дороги. Тем более, что это было отличным предлогом увильнуть от излишней близости.</w:t>
      </w:r>
    </w:p>
    <w:p>
      <w:pPr>
        <w:pStyle w:val="Normal"/>
        <w:bidi w:val="0"/>
        <w:spacing w:before="0" w:after="0"/>
        <w:ind w:left="0" w:right="0" w:firstLine="567"/>
        <w:rPr/>
      </w:pPr>
      <w:r>
        <w:rPr/>
        <w:t>Малькольм снова бросился в кресло и какое-то время внимательно разглядывал её. Похоже, он был совершенно сбит с толку.</w:t>
      </w:r>
    </w:p>
    <w:p>
      <w:pPr>
        <w:pStyle w:val="Normal"/>
        <w:bidi w:val="0"/>
        <w:spacing w:before="0" w:after="0"/>
        <w:ind w:left="0" w:right="0" w:firstLine="567"/>
        <w:rPr/>
      </w:pPr>
      <w:r>
        <w:rPr/>
        <w:t>- Ты что, боишься меня, Ленора?</w:t>
      </w:r>
    </w:p>
    <w:p>
      <w:pPr>
        <w:pStyle w:val="Normal"/>
        <w:bidi w:val="0"/>
        <w:spacing w:before="0" w:after="0"/>
        <w:ind w:left="0" w:right="0" w:firstLine="567"/>
        <w:rPr/>
      </w:pPr>
      <w:r>
        <w:rPr/>
        <w:t>- А у меня есть для этого основания? - быстро спросила она.</w:t>
      </w:r>
    </w:p>
    <w:p>
      <w:pPr>
        <w:pStyle w:val="Normal"/>
        <w:bidi w:val="0"/>
        <w:spacing w:before="0" w:after="0"/>
        <w:ind w:left="0" w:right="0" w:firstLine="567"/>
        <w:rPr/>
      </w:pPr>
      <w:r>
        <w:rPr/>
        <w:t>Он растерянно взъерошил волосы.</w:t>
      </w:r>
    </w:p>
    <w:p>
      <w:pPr>
        <w:pStyle w:val="Normal"/>
        <w:bidi w:val="0"/>
        <w:spacing w:before="0" w:after="0"/>
        <w:ind w:left="0" w:right="0" w:firstLine="567"/>
        <w:rPr/>
      </w:pPr>
      <w:r>
        <w:rPr/>
        <w:t>- Понятия не имею, о чем это ты... Просто ты кажешься такой...такой далекой.</w:t>
      </w:r>
    </w:p>
    <w:p>
      <w:pPr>
        <w:pStyle w:val="Normal"/>
        <w:bidi w:val="0"/>
        <w:spacing w:before="0" w:after="0"/>
        <w:ind w:left="0" w:right="0" w:firstLine="567"/>
        <w:rPr/>
      </w:pPr>
      <w:r>
        <w:rPr/>
        <w:t>Его слова нисколько её не тронули, и она просто оглядела его с ног до головы, не потрудившись даже ответить. Под её пристальным, оценивающим взглядом Малькольм вздохнул и поерзал на стуле, чувствуя себя на редкость неловко.</w:t>
      </w:r>
    </w:p>
    <w:p>
      <w:pPr>
        <w:pStyle w:val="Normal"/>
        <w:bidi w:val="0"/>
        <w:spacing w:before="0" w:after="0"/>
        <w:ind w:left="0" w:right="0" w:firstLine="567"/>
        <w:rPr/>
      </w:pPr>
      <w:r>
        <w:rPr/>
        <w:t>- Ты всегда ставила меня в тупик, Ленора, - пробормотал он, пытаясь найти подходящие слова, чтобы заставить её раскрыться, выглянуть из той раковину, куда она укрылась. - Конечно, я счастливчик. Не каждому так везет с женой, как мне. Я помню, как увидел тебя впервые, тогда ты была в зеленом платье...того же оттенка, что твои глаза. Я замер, как громом пораженный, но ты была с другим, и я не посмел подойти к тебе ...</w:t>
      </w:r>
    </w:p>
    <w:p>
      <w:pPr>
        <w:pStyle w:val="Normal"/>
        <w:bidi w:val="0"/>
        <w:spacing w:before="0" w:after="0"/>
        <w:ind w:left="0" w:right="0" w:firstLine="567"/>
        <w:rPr/>
      </w:pPr>
      <w:r>
        <w:rPr/>
        <w:t>- С кем же я была?</w:t>
      </w:r>
    </w:p>
    <w:p>
      <w:pPr>
        <w:pStyle w:val="Normal"/>
        <w:bidi w:val="0"/>
        <w:spacing w:before="0" w:after="0"/>
        <w:ind w:left="0" w:right="0" w:firstLine="567"/>
        <w:rPr/>
      </w:pPr>
      <w:r>
        <w:rPr/>
        <w:t>- Ну, он был немного постарше, - Малькольм снова передернул широкими плечами. - Может быть, с двоюродным братом. Ей Богу, не знаю. Честно говоря, я был просто не в силах оторвать от тебя глаз. Где уж мне было разглядывать, кто там с тобой! - Закрыв глаза, он мечтательно улыбнулся и откинулся назад, на спинку кресла, словно погрузившись в приятные воспоминания. - Знаешь, а я ведь до сих пор помню, как блестела перламутром твоя кожа при свете фонаря, как я сходил с ума при виде восхитительных округлостей твоей груди - она чуть заметно колыхалась при каждом твоем вздохе. А я терял голову...</w:t>
      </w:r>
    </w:p>
    <w:p>
      <w:pPr>
        <w:pStyle w:val="Normal"/>
        <w:bidi w:val="0"/>
        <w:spacing w:before="0" w:after="0"/>
        <w:ind w:left="0" w:right="0" w:firstLine="567"/>
        <w:rPr/>
      </w:pPr>
      <w:r>
        <w:rPr/>
        <w:t>Ленора оглянулась и, быстро схватив веер из пальмовых листьев, принялась лихорадочно обмахивать заполыхавшие щеки. Ее смущенный вид и зардевшееся лицо заставили Малькольма лукаво прищуриться и заговорщически подмигнуть ей. Отвернувшись в сторону с досадой, которую она не могла скрыть, Ленора горько упрекнула себя, что не смогла сдержаться и своим смущением только доставила ему лишнее удовольствие.</w:t>
      </w:r>
    </w:p>
    <w:p>
      <w:pPr>
        <w:pStyle w:val="Normal"/>
        <w:bidi w:val="0"/>
        <w:spacing w:before="0" w:after="0"/>
        <w:ind w:left="0" w:right="0" w:firstLine="567"/>
        <w:rPr/>
      </w:pPr>
      <w:r>
        <w:rPr/>
        <w:t>- Если это был мой двоюродный брат, стало быть, все это происходило в Англии. Насколько мне известно, в Америке родственников у меня нет, невозмутимо заявила она, словно читая по бумаге скучнейшее сообщение. Потом бросила на него вопросительный взгляд, надеясь отыскать хоть малейшую зацепку в его рассказе. - А вы можете рассказать, как выглядит мой дом в Англии? Я хочу сказать, внутри?</w:t>
      </w:r>
    </w:p>
    <w:p>
      <w:pPr>
        <w:pStyle w:val="Normal"/>
        <w:bidi w:val="0"/>
        <w:spacing w:before="0" w:after="0"/>
        <w:ind w:left="0" w:right="0" w:firstLine="567"/>
        <w:rPr/>
      </w:pPr>
      <w:r>
        <w:rPr/>
        <w:t>Он с задумчивым видом сложил руки и снова откинулся назад, погрузившись в воспоминания.</w:t>
      </w:r>
    </w:p>
    <w:p>
      <w:pPr>
        <w:pStyle w:val="Normal"/>
        <w:bidi w:val="0"/>
        <w:spacing w:before="0" w:after="0"/>
        <w:ind w:left="0" w:right="0" w:firstLine="567"/>
        <w:rPr/>
      </w:pPr>
      <w:r>
        <w:rPr/>
        <w:t>- Видите ли, я был там всего только раз, причем недолго. Меня пригласили погостить. Конечно, всего дома я не видел, но там была одна комната...большой зал, так называл её ваш отец. А рядом с ней - такая длинная комната с огромным камином и каменной лестницей.</w:t>
      </w:r>
    </w:p>
    <w:p>
      <w:pPr>
        <w:pStyle w:val="Normal"/>
        <w:bidi w:val="0"/>
        <w:spacing w:before="0" w:after="0"/>
        <w:ind w:left="0" w:right="0" w:firstLine="567"/>
        <w:rPr/>
      </w:pPr>
      <w:r>
        <w:rPr/>
        <w:t>- А вы случайно не помните, там было что-нибудь на стенах?</w:t>
      </w:r>
    </w:p>
    <w:p>
      <w:pPr>
        <w:pStyle w:val="Normal"/>
        <w:bidi w:val="0"/>
        <w:spacing w:before="0" w:after="0"/>
        <w:ind w:left="0" w:right="0" w:firstLine="567"/>
        <w:rPr/>
      </w:pPr>
      <w:r>
        <w:rPr/>
        <w:t>Он снова замолчал ненадолго. По-видимому, задумался.</w:t>
      </w:r>
    </w:p>
    <w:p>
      <w:pPr>
        <w:pStyle w:val="Normal"/>
        <w:bidi w:val="0"/>
        <w:spacing w:before="0" w:after="0"/>
        <w:ind w:left="0" w:right="0" w:firstLine="567"/>
        <w:rPr/>
      </w:pPr>
      <w:r>
        <w:rPr/>
        <w:t>- Думаю, портреты ваших предков, потом какие-то щиты и другое старинное оружие, - Он кивнул головой, видимо, что-то вспомнив. - Да, там ещё висели два портрета - твой и твоей сестры - копии тех, что твой отец отослал в подарок судье Кэссиди.</w:t>
      </w:r>
    </w:p>
    <w:p>
      <w:pPr>
        <w:pStyle w:val="Normal"/>
        <w:bidi w:val="0"/>
        <w:spacing w:before="0" w:after="0"/>
        <w:ind w:left="0" w:right="0" w:firstLine="567"/>
        <w:rPr/>
      </w:pPr>
      <w:r>
        <w:rPr/>
        <w:t>Ленора содрогнулась - слова этого человека странным образом отозвались в глубине её существа, на мгновение всколыхнув память. Она словно бы вновь увидела знакомые лица на портретах, висевших бок о бок над огромным камином.</w:t>
      </w:r>
    </w:p>
    <w:p>
      <w:pPr>
        <w:pStyle w:val="Normal"/>
        <w:bidi w:val="0"/>
        <w:spacing w:before="0" w:after="0"/>
        <w:ind w:left="0" w:right="0" w:firstLine="567"/>
        <w:rPr/>
      </w:pPr>
      <w:r>
        <w:rPr/>
        <w:t>- Где они висели?</w:t>
      </w:r>
    </w:p>
    <w:p>
      <w:pPr>
        <w:pStyle w:val="Normal"/>
        <w:bidi w:val="0"/>
        <w:spacing w:before="0" w:after="0"/>
        <w:ind w:left="0" w:right="0" w:firstLine="567"/>
        <w:rPr/>
      </w:pPr>
      <w:r>
        <w:rPr/>
        <w:t>- По-моему, над камином, - Он кивнул, как будто припоминая. - Да, именно там.</w:t>
      </w:r>
    </w:p>
    <w:p>
      <w:pPr>
        <w:pStyle w:val="Normal"/>
        <w:bidi w:val="0"/>
        <w:spacing w:before="0" w:after="0"/>
        <w:ind w:left="0" w:right="0" w:firstLine="567"/>
        <w:rPr/>
      </w:pPr>
      <w:r>
        <w:rPr/>
        <w:t>По мере того, как он все более уверенно отвечал на её вопросы, надежды Леноры понемногу таяли, и она уже чисто механически спросила:</w:t>
      </w:r>
    </w:p>
    <w:p>
      <w:pPr>
        <w:pStyle w:val="Normal"/>
        <w:bidi w:val="0"/>
        <w:spacing w:before="0" w:after="0"/>
        <w:ind w:left="0" w:right="0" w:firstLine="567"/>
        <w:rPr/>
      </w:pPr>
      <w:r>
        <w:rPr/>
        <w:t>- Вне всякого сомнения, вы знали о том, что оба портрета находятся в доме моего деда. Только как вы об этом узнали, не могу понять? Разве вы там бывали?</w:t>
      </w:r>
    </w:p>
    <w:p>
      <w:pPr>
        <w:pStyle w:val="Normal"/>
        <w:bidi w:val="0"/>
        <w:spacing w:before="0" w:after="0"/>
        <w:ind w:left="0" w:right="0" w:firstLine="567"/>
        <w:rPr/>
      </w:pPr>
      <w:r>
        <w:rPr/>
        <w:t>- Мы же были там вместе с тобой, любимая. Неужели ты не помнишь?</w:t>
      </w:r>
    </w:p>
    <w:p>
      <w:pPr>
        <w:pStyle w:val="Normal"/>
        <w:bidi w:val="0"/>
        <w:spacing w:before="0" w:after="0"/>
        <w:ind w:left="0" w:right="0" w:firstLine="567"/>
        <w:rPr/>
      </w:pPr>
      <w:r>
        <w:rPr/>
        <w:t>Ленора нахмурилась - нет, этого она не помнила.</w:t>
      </w:r>
    </w:p>
    <w:p>
      <w:pPr>
        <w:pStyle w:val="Normal"/>
        <w:bidi w:val="0"/>
        <w:spacing w:before="0" w:after="0"/>
        <w:ind w:left="0" w:right="0" w:firstLine="567"/>
        <w:rPr/>
      </w:pPr>
      <w:r>
        <w:rPr/>
        <w:t>- Не припоминаю.</w:t>
      </w:r>
    </w:p>
    <w:p>
      <w:pPr>
        <w:pStyle w:val="Normal"/>
        <w:bidi w:val="0"/>
        <w:spacing w:before="0" w:after="0"/>
        <w:ind w:left="0" w:right="0" w:firstLine="567"/>
        <w:rPr/>
      </w:pPr>
      <w:r>
        <w:rPr/>
        <w:t>Казалось, он был не в силах в это поверить.</w:t>
      </w:r>
    </w:p>
    <w:p>
      <w:pPr>
        <w:pStyle w:val="Normal"/>
        <w:bidi w:val="0"/>
        <w:spacing w:before="0" w:after="0"/>
        <w:ind w:left="0" w:right="0" w:firstLine="567"/>
        <w:rPr/>
      </w:pPr>
      <w:r>
        <w:rPr/>
        <w:t>- Неужели же ты даже не помнишь, как убивалась, когда узнала о смерти деда? После этого дом закрыли, а ты все не могла простить себе, что в такое время оставила его одного.</w:t>
      </w:r>
    </w:p>
    <w:p>
      <w:pPr>
        <w:pStyle w:val="Normal"/>
        <w:bidi w:val="0"/>
        <w:spacing w:before="0" w:after="0"/>
        <w:ind w:left="0" w:right="0" w:firstLine="567"/>
        <w:rPr/>
      </w:pPr>
      <w:r>
        <w:rPr/>
        <w:t>Ленора подняла голова, она ловила каждое его слово.</w:t>
      </w:r>
    </w:p>
    <w:p>
      <w:pPr>
        <w:pStyle w:val="Normal"/>
        <w:bidi w:val="0"/>
        <w:spacing w:before="0" w:after="0"/>
        <w:ind w:left="0" w:right="0" w:firstLine="567"/>
        <w:rPr/>
      </w:pPr>
      <w:r>
        <w:rPr/>
        <w:t>- Как мы добрались туда? Я хочу сказать, мы пришли пешком или...</w:t>
      </w:r>
    </w:p>
    <w:p>
      <w:pPr>
        <w:pStyle w:val="Normal"/>
        <w:bidi w:val="0"/>
        <w:spacing w:before="0" w:after="0"/>
        <w:ind w:left="0" w:right="0" w:firstLine="567"/>
        <w:rPr/>
      </w:pPr>
      <w:r>
        <w:rPr/>
        <w:t>- Мы приехали в наемном экипаже. Ты так рыдала, что я уже хотел бежать за доктором, чтобы он дал тебе успокоительное.</w:t>
      </w:r>
    </w:p>
    <w:p>
      <w:pPr>
        <w:pStyle w:val="Normal"/>
        <w:bidi w:val="0"/>
        <w:spacing w:before="0" w:after="0"/>
        <w:ind w:left="0" w:right="0" w:firstLine="567"/>
        <w:rPr/>
      </w:pPr>
      <w:r>
        <w:rPr/>
        <w:t>Еще один кусочек головоломки встал на свое место. Увы, ей не доставило ни малейшего удовольствия убедиться, что именно Малькольм успокаивал её в том далеком воспоминании. Ленора упорно пыталась свести концы с концами, когда ей в голову пришел следующий вопрос</w:t>
      </w:r>
    </w:p>
    <w:p>
      <w:pPr>
        <w:pStyle w:val="Normal"/>
        <w:bidi w:val="0"/>
        <w:spacing w:before="0" w:after="0"/>
        <w:ind w:left="0" w:right="0" w:firstLine="567"/>
        <w:rPr/>
      </w:pPr>
      <w:r>
        <w:rPr/>
        <w:t>- А где, ты сказал, мы поженились?</w:t>
      </w:r>
    </w:p>
    <w:p>
      <w:pPr>
        <w:pStyle w:val="Normal"/>
        <w:bidi w:val="0"/>
        <w:spacing w:before="0" w:after="0"/>
        <w:ind w:left="0" w:right="0" w:firstLine="567"/>
        <w:rPr/>
      </w:pPr>
      <w:r>
        <w:rPr/>
        <w:t>- Да здесь же, в Билокси, - спокойно ответил он. - Я переехал в эти места, а вскоре после этого и вы с отцом покинули Англию и появились в наших краях, - Он посмотрел на неё со слабой улыбкой. - Мне всегда хотелось думать, что ты выбрала эти места из-за меня, - Заметив, как она нахмурилась и растерянно моргнула, он глубоко вздохнул и с деланным равнодушием принялся разглядывать потолок., - Мы ведь знаем друг друга не первый день...года три, если не больше, я полагаю. Неужели все, что было...все эти годы просто забыты? Неужто такое возможно?</w:t>
      </w:r>
    </w:p>
    <w:p>
      <w:pPr>
        <w:pStyle w:val="Normal"/>
        <w:bidi w:val="0"/>
        <w:spacing w:before="0" w:after="0"/>
        <w:ind w:left="0" w:right="0" w:firstLine="567"/>
        <w:rPr/>
      </w:pPr>
      <w:r>
        <w:rPr/>
        <w:t>- Мне очень жаль. Похоже, мое состояние огорчает вас, Малькольм, равнодушно сказала она. - Мне это тоже не по душе.</w:t>
      </w:r>
    </w:p>
    <w:p>
      <w:pPr>
        <w:pStyle w:val="Normal"/>
        <w:bidi w:val="0"/>
        <w:spacing w:before="0" w:after="0"/>
        <w:ind w:left="0" w:right="0" w:firstLine="567"/>
        <w:rPr/>
      </w:pPr>
      <w:r>
        <w:rPr/>
        <w:t>- Нисколько не сомневаюсь, дорогая, - тихо прошептал он, склонившись к ней. - Я только не вижу причины, почему бы нам не освежить кое-какие события в вашей памяти?</w:t>
      </w:r>
    </w:p>
    <w:p>
      <w:pPr>
        <w:pStyle w:val="Normal"/>
        <w:bidi w:val="0"/>
        <w:spacing w:before="0" w:after="0"/>
        <w:ind w:left="0" w:right="0" w:firstLine="567"/>
        <w:rPr/>
      </w:pPr>
      <w:r>
        <w:rPr/>
        <w:t>Его улыбка насторожила Ленору, и она отшатнулась в сторону. Глаза его потемнели, в них загорелся опасный огонек, при виде которого у неё захолонуло внутри, и Ленора впервые по-настоящему испугалась при мысли о том, что её ждет впереди. Он небрежно, будто раздевая, обвел её загоревшимся взглядом, и когда глаза их встретились, Ленора поежилась, заметив, как он плотоядно облизнул губы.</w:t>
      </w:r>
    </w:p>
    <w:p>
      <w:pPr>
        <w:pStyle w:val="Normal"/>
        <w:bidi w:val="0"/>
        <w:spacing w:before="0" w:after="0"/>
        <w:ind w:left="0" w:right="0" w:firstLine="567"/>
        <w:rPr/>
      </w:pPr>
      <w:r>
        <w:rPr/>
        <w:t>- Случается, мужчина нуждается в том, чтобы его успокоили. К тому же мы так давно не были вместе...</w:t>
      </w:r>
    </w:p>
    <w:p>
      <w:pPr>
        <w:pStyle w:val="Normal"/>
        <w:bidi w:val="0"/>
        <w:spacing w:before="0" w:after="0"/>
        <w:ind w:left="0" w:right="0" w:firstLine="567"/>
        <w:rPr/>
      </w:pPr>
      <w:r>
        <w:rPr/>
        <w:t>Что-то подсказало Леноре, что будет лучше, если она ничем не выдаст своего страха. Она откинулась назад и, сделав вид, что не поняла его, небрежно произнесла:</w:t>
      </w:r>
    </w:p>
    <w:p>
      <w:pPr>
        <w:pStyle w:val="Normal"/>
        <w:bidi w:val="0"/>
        <w:spacing w:before="0" w:after="0"/>
        <w:ind w:left="0" w:right="0" w:firstLine="567"/>
        <w:rPr/>
      </w:pPr>
      <w:r>
        <w:rPr/>
        <w:t>- О чем это вы, Малькольм? Почему вы хотите, чтобы вас успокоили? Если это опять касается Эштона, то я, по-моему, уже говорила: все это время он был очень любезен со мной, но не более, - Она досадливо вздернула плечи и снова защебетала, стараясь, чтобы её слова немного смягчили недвусмысленный отказ. - Право, не знаю, но вполне вероятно, доктор Пейдж предупредил Эштона, что в моем тогдашнем состоянии со мной приходится обращаться крайне бережно. Могу себе представить, что бы со мной было, если бы совершенно незнакомый мужчина стал меня принуждать...скорее всего, все кончилось бы серьезным нервным потрясением. Даже сейчас, когда я чем-то расстроена, у меня бывают какие-то странные видения, галлюцинации. Мне кажется, я вижу какого-то мужчину, потом его забивают до смерти ...</w:t>
      </w:r>
    </w:p>
    <w:p>
      <w:pPr>
        <w:pStyle w:val="Normal"/>
        <w:bidi w:val="0"/>
        <w:spacing w:before="0" w:after="0"/>
        <w:ind w:left="0" w:right="0" w:firstLine="567"/>
        <w:rPr/>
      </w:pPr>
      <w:r>
        <w:rPr/>
        <w:t>Брови Малькольма от удивления полезли на лоб.</w:t>
      </w:r>
    </w:p>
    <w:p>
      <w:pPr>
        <w:pStyle w:val="Normal"/>
        <w:bidi w:val="0"/>
        <w:spacing w:before="0" w:after="0"/>
        <w:ind w:left="0" w:right="0" w:firstLine="567"/>
        <w:rPr/>
      </w:pPr>
      <w:r>
        <w:rPr/>
        <w:t>- До смерти?</w:t>
      </w:r>
    </w:p>
    <w:p>
      <w:pPr>
        <w:pStyle w:val="Normal"/>
        <w:bidi w:val="0"/>
        <w:spacing w:before="0" w:after="0"/>
        <w:ind w:left="0" w:right="0" w:firstLine="567"/>
        <w:rPr/>
      </w:pPr>
      <w:r>
        <w:rPr/>
        <w:t>- Да, конечно, я понимаю, в это трудно поверить, Малькольм, но иногда во время стресса у меня бывают галлюцинации. Сама не знаю, что это такое: то ли просто видения, ни с чем особо не связанные. То ли воспоминания о том, что действительно было. А может просто мое воображение играет со мной злую шутку. Что бы там ни было, в такие минуты мне в такие минуты бывает просто жутко, Ленора от души надеялась, что хотя бы капелька актерского дарования перешла к ней в наследство от отца, и ей удалось сыграть достаточно убедительно, чтобы уверить Малькольма в её болезни. Насколько легче было бы для неё оставаться в этом доме, если бы не страх в любую минуту подвергнуться грубому насилию! - Теперь вы понимаете, надеюсь, чем принуждение может убить меня!</w:t>
      </w:r>
    </w:p>
    <w:p>
      <w:pPr>
        <w:pStyle w:val="Normal"/>
        <w:bidi w:val="0"/>
        <w:spacing w:before="0" w:after="0"/>
        <w:ind w:left="0" w:right="0" w:firstLine="567"/>
        <w:rPr/>
      </w:pPr>
      <w:r>
        <w:rPr/>
        <w:t>- Да. Да, конечно, ты права, - Казалось, он рад успокоить её. - Меньше всего на свете я хочу огорчить тебя, дорогая. Главное - чтобы ты поскорее поправилась.</w:t>
      </w:r>
    </w:p>
    <w:p>
      <w:pPr>
        <w:pStyle w:val="Normal"/>
        <w:bidi w:val="0"/>
        <w:spacing w:before="0" w:after="0"/>
        <w:ind w:left="0" w:right="0" w:firstLine="567"/>
        <w:rPr/>
      </w:pPr>
      <w:r>
        <w:rPr/>
        <w:t>В коридоре послышался звонкий перестук каблучков и замер возле открытой двери. Они оглянулись и заметили молоденькую служанку, которая нерешительно замерла в дверях. Девушка была явно смущена. Она переминалась с ноги на ногу под пристальным взглядом двух пар глаз и, похоже, сама не знала, то ли убежать, то ли осмелиться войти.</w:t>
      </w:r>
    </w:p>
    <w:p>
      <w:pPr>
        <w:pStyle w:val="Normal"/>
        <w:bidi w:val="0"/>
        <w:spacing w:before="0" w:after="0"/>
        <w:ind w:left="0" w:right="0" w:firstLine="567"/>
        <w:rPr/>
      </w:pPr>
      <w:r>
        <w:rPr/>
        <w:t>Ленора приветливо кивнула, искренне благодарная за то, что их прервали.</w:t>
      </w:r>
    </w:p>
    <w:p>
      <w:pPr>
        <w:pStyle w:val="Normal"/>
        <w:bidi w:val="0"/>
        <w:spacing w:before="0" w:after="0"/>
        <w:ind w:left="0" w:right="0" w:firstLine="567"/>
        <w:rPr/>
      </w:pPr>
      <w:r>
        <w:rPr/>
        <w:t>Служаночка робко вошла в комнату, кидая на них по очереди боязливые взгляды. Ее пышные черные волосы, ярко-голубые глаза и нежная кожа цвета сливок, в эту минуту покрывшаяся нежным румянцем, удивительно гармонировали друг с другом. Казалось, очаровательная девушка даже не подозревала об этом и нервно теребила кружевную наколку. Несколько длинных локонов упрямо выбивались наружу и кокетливо обрамляли точеное личико. На ней был ослепительно-белый, туго накрахмаленный передник, но, как ни странно, он совершенно не вязался с темно-синим платьем и придавал этому юному созданию какой-то неряшливый вид.</w:t>
      </w:r>
    </w:p>
    <w:p>
      <w:pPr>
        <w:pStyle w:val="Normal"/>
        <w:bidi w:val="0"/>
        <w:spacing w:before="0" w:after="0"/>
        <w:ind w:left="0" w:right="0" w:firstLine="567"/>
        <w:rPr/>
      </w:pPr>
      <w:r>
        <w:rPr/>
        <w:t>- Прошу прощения, мэм, - извинилась она, неловко приседая. - Я Мэри, горничная. Меган послала меня спросить, не хотите ли принять ванну?</w:t>
      </w:r>
    </w:p>
    <w:p>
      <w:pPr>
        <w:pStyle w:val="Normal"/>
        <w:bidi w:val="0"/>
        <w:spacing w:before="0" w:after="0"/>
        <w:ind w:left="0" w:right="0" w:firstLine="567"/>
        <w:rPr/>
      </w:pPr>
      <w:r>
        <w:rPr/>
        <w:t>Ленора метнула украдкой взгляд в сторону Малькольма - тот задумчиво поскреб подбородок. Взгляд его остановился на смущенном лице девушки, но, странное дело, он казался погруженным в свои мысли, все ещё потрясенным тем, что услышал от Леноры. Возможно, он решил, что у неё до сих пор не все в порядке с головой. Только бы это заставило его держаться от неё подальше, ни о чем другом она не смела и мечтать. Ленора устала и умирала от желания выкупаться, но заставила себя промолчать, опасаясь говорить об этом, пока Малькольм был ещё в комнате.</w:t>
      </w:r>
    </w:p>
    <w:p>
      <w:pPr>
        <w:pStyle w:val="Normal"/>
        <w:bidi w:val="0"/>
        <w:spacing w:before="0" w:after="0"/>
        <w:ind w:left="0" w:right="0" w:firstLine="567"/>
        <w:rPr/>
      </w:pPr>
      <w:r>
        <w:rPr/>
        <w:t>Наконец тот почувствовал, что они обе выжидающе смотрят на него, и галантно улыбнулся, глядя прямо в изумрудные глаза Леноры.</w:t>
      </w:r>
    </w:p>
    <w:p>
      <w:pPr>
        <w:pStyle w:val="Normal"/>
        <w:bidi w:val="0"/>
        <w:spacing w:before="0" w:after="0"/>
        <w:ind w:left="0" w:right="0" w:firstLine="567"/>
        <w:rPr/>
      </w:pPr>
      <w:r>
        <w:rPr/>
        <w:t>- Прости меня, дорогая. Увы, пора уезжать, в городе у меня полно дел, - Встав, он осторожно взял её руку и чуть коснулся поцелуем кончиков пальцев. - Так, значит, до вечера.</w:t>
      </w:r>
    </w:p>
    <w:p>
      <w:pPr>
        <w:pStyle w:val="Normal"/>
        <w:bidi w:val="0"/>
        <w:spacing w:before="0" w:after="0"/>
        <w:ind w:left="0" w:right="0" w:firstLine="567"/>
        <w:rPr/>
      </w:pPr>
      <w:r>
        <w:rPr/>
        <w:t>Ленора грациозно склонила голову, испытывая неимоверное облегчение оттого, что он уходит. Оставалось только надеяться, что ей в конце концов удастся убедить его поселиться отдельно.</w:t>
      </w:r>
    </w:p>
    <w:p>
      <w:pPr>
        <w:pStyle w:val="Normal"/>
        <w:bidi w:val="0"/>
        <w:spacing w:before="0" w:after="0"/>
        <w:ind w:left="0" w:right="0" w:firstLine="567"/>
        <w:rPr/>
      </w:pPr>
      <w:r>
        <w:rPr/>
        <w:t>Ни разу с тех пор, как она впервые опустилась в горячую ванну в Белль Шене, Ленора ещё не испытывала такой потребности вытянуться в воде и смыть с себя всю усталость последних часов и боль в мышцах. Переезд из Натчеза стал для неё тяжелым испытанием. Она была уверена, что колеса экипажа находили каждый ухаб, каждую рытвину на дороге и так и норовили попасть туда. И сейчас ей казалось, что все тело у неё покрыто ссадинами и ушибами. Со вздохом облегчения она погрузилась в горячую воду, с наслаждением закрыла глаза и принялась мечтать. Однако, казалось, мысли её могли стремиться только в определенном направлении. Перед её мысленным взором почти сразу же встало воспоминание о том, как Эштон заходил в ванну, когда она купалась, как потом, не в силах сдержать горевшее в нем желание, срывал с себя мокрую одежду и прижимал её к своему обнаженному, мускулистому телу. Конечно, она понимала, что подобные воспоминания не доведут её до добра, но разве можно выкинуть из головы то, что так дорого? Если бы не они, она давно бы уже погрузилась в пучину отчаяния.</w:t>
      </w:r>
    </w:p>
    <w:p>
      <w:pPr>
        <w:pStyle w:val="Normal"/>
        <w:bidi w:val="0"/>
        <w:spacing w:before="0" w:after="0"/>
        <w:ind w:left="0" w:right="0" w:firstLine="567"/>
        <w:rPr/>
      </w:pPr>
      <w:r>
        <w:rPr/>
        <w:t>Пока она наслаждалась, в её голове одно за другим мелькали какие-то неясные образы, тоже связанные с купанием. Почему-то она была совершенно уверена, что час был поздний, она провела в дороге много часов и собиралась лечь спать ...</w:t>
      </w:r>
    </w:p>
    <w:p>
      <w:pPr>
        <w:pStyle w:val="Normal"/>
        <w:bidi w:val="0"/>
        <w:spacing w:before="0" w:after="0"/>
        <w:ind w:left="0" w:right="0" w:firstLine="567"/>
        <w:rPr/>
      </w:pPr>
      <w:r>
        <w:rPr/>
        <w:t>Ей казалось, что она ощупью пробирается в темноте, нащупывая разлетевшиеся осколки собственной жизни. Ленора вдруг как бы увидела себя со стороны - на ней ночная сорочка, поверх она накинула на плечи пеньюар. Вокруг царил кромешный мрак. Вдруг ослепительная вспышка света прорезала темноту, и леденящий ужас охватил ее: она поняла, что опять погружается в тот же кошмар, который неотступно преследует её уже много дней. Она снова увидела, как в воздух взвилась кочерга, правда теперь она наблюдала всю эту сцену как бы со стороны. Из темноты выступила какая-то неясная фигура, было понятно, что это мужчина. Его рука в черной перчатке с силой опустила кочергу на чью-то склоненную голову.</w:t>
      </w:r>
    </w:p>
    <w:p>
      <w:pPr>
        <w:pStyle w:val="Normal"/>
        <w:bidi w:val="0"/>
        <w:spacing w:before="0" w:after="0"/>
        <w:ind w:left="0" w:right="0" w:firstLine="567"/>
        <w:rPr/>
      </w:pPr>
      <w:r>
        <w:rPr/>
        <w:t>Она пронзительно вскрикнула от неожиданности и резко выпрямилась. Весь её страх внезапно рассеялся, и в голове прояснилось. Внезапно она отчетливо поняла смысл того, что только что предстало перед глазами, и от неожиданности открытия у неё захватило дух.</w:t>
      </w:r>
    </w:p>
    <w:p>
      <w:pPr>
        <w:pStyle w:val="Normal"/>
        <w:bidi w:val="0"/>
        <w:spacing w:before="0" w:after="0"/>
        <w:ind w:left="0" w:right="0" w:firstLine="567"/>
        <w:rPr/>
      </w:pPr>
      <w:r>
        <w:rPr/>
        <w:t>- Это была не я! - с облегчением чуть слышно прошептала она. - Я этого не делала! - Она обвела глазами комнату, будто мир и покой снизошел в её душу после этого открытия. Плечи её распрямились, будто избавившись от непосильного груза терзавших её страхов. Впервые за много недель она почувствовала себя свободной, будто навеки избавилась от маячившей за её спиной виселицы и адского огня. От облегчения слезы подступили ей к глазам. Ей хотелось и рыдать, и кричать от радости, хотя трагедия, только что пережитая заново, все ещё стояла перед глазами, не давая покоя. Более, чем когда-либо она была убеждена - то, что она только что видела - не плод её больного воображения. На её глазах когда-то убили человека. Но кого?!</w:t>
      </w:r>
    </w:p>
    <w:p>
      <w:pPr>
        <w:pStyle w:val="Normal"/>
        <w:bidi w:val="0"/>
        <w:spacing w:before="0" w:after="0"/>
        <w:ind w:left="0" w:right="0" w:firstLine="567"/>
        <w:rPr/>
      </w:pPr>
      <w:r>
        <w:rPr/>
        <w:t>Не в силах ответить на этот вопрос, она только беспомощно затрясла головой. Если то, что рассказал Малькольм, правда, значит, её похитили из этого самого дома, а потом перевезли в Натчез. Скорее всего, рассчитывали поживиться деньгами её отца ...</w:t>
      </w:r>
    </w:p>
    <w:p>
      <w:pPr>
        <w:pStyle w:val="Normal"/>
        <w:bidi w:val="0"/>
        <w:spacing w:before="0" w:after="0"/>
        <w:ind w:left="0" w:right="0" w:firstLine="567"/>
        <w:rPr/>
      </w:pPr>
      <w:r>
        <w:rPr/>
        <w:t>Где-то в глубине подсознание копошилось ещё одно смутное воспоминание. Откинув голову на край ванны, она прикрыла глаза и попыталась расслабиться в надежде, что видение само всплывет перед её глазами. Вначале она могла различить какие-то туманные образы, но вскоре ей удалось различить нечто, напоминающее группу людей. На вид это было какое-то отребье, они кричали, перемежая слова грязными ругательствами. Она невольно брезгливо поморщилась, когда один из этих подонков приблизился к ней вплотную и заглянул прямо в лицо.</w:t>
      </w:r>
    </w:p>
    <w:p>
      <w:pPr>
        <w:pStyle w:val="Normal"/>
        <w:bidi w:val="0"/>
        <w:spacing w:before="0" w:after="0"/>
        <w:ind w:left="0" w:right="0" w:firstLine="567"/>
        <w:rPr/>
      </w:pPr>
      <w:r>
        <w:rPr/>
        <w:t>- Ого, да ты просто красотка! А ну-ка, тащи нам кошелек, мисси! прошепелявил он, визгливо хихикая. - Только, будь я проклят, почему бы нам для начала не позабавиться с тобой? Ты - милашка, что надо, а мне вот раньше не свезло трахнуть хоть одну настоящую леди. Петушок мой сейчас прям торчком стоит, так бы и грыз тебя зубами, как застоявшийся жеребец кобылу! Да разве я один? Мои дружки тоже ждут - не дождутся, когда придет их черед!</w:t>
      </w:r>
    </w:p>
    <w:p>
      <w:pPr>
        <w:pStyle w:val="Normal"/>
        <w:bidi w:val="0"/>
        <w:spacing w:before="0" w:after="0"/>
        <w:ind w:left="0" w:right="0" w:firstLine="567"/>
        <w:rPr/>
      </w:pPr>
      <w:r>
        <w:rPr/>
        <w:t>Тихонько скрипнула дверь за спиной, и жуткое воспоминание рассеялось к невольному облегчению Леноры. Впрочем, она тут же насторожилась и замерла, прислушиваясь к шороху за дверью. Она выскочила из ванны, завернулась в полотенце и на цыпочках подкралась к двери. На её голос откликнулась Меган и Ленора с облегчением вздохнула, приоткрыв дверь, чтобы впустить служанку. Она заперла дверь на ключ, чтобы быть уверенной, что никто не сможет потревожить во время купания. Бог знает, что может случиться. Вдруг Малькольма обуяет любопытство, или, что ещё хуже, обычная похоть. Поскольку собственные отец все время пел ему дифирамбы, стало быть, у неё нет ни единого союзника в этом доме. А это означало, что ей следует все время быть начеку.</w:t>
      </w:r>
    </w:p>
    <w:p>
      <w:pPr>
        <w:pStyle w:val="Normal"/>
        <w:bidi w:val="0"/>
        <w:spacing w:before="0" w:after="0"/>
        <w:ind w:left="0" w:right="0" w:firstLine="567"/>
        <w:rPr/>
      </w:pPr>
      <w:r>
        <w:rPr/>
        <w:t>- Я нашла это в вашем дорожный чемодане, мэм. Надеюсь, оно подойдет, сказала служанка, протянув ей платье из бледно-голубого органди*. Она развесила его на спинке постели, чтобы Ленора могла хорошенько рассмотреть платье, и шагнула в сторону, в свою очередь критически разглядывая его. Все ваши красивые платья так долго пролежали в чемодане, мэм, что теперь придется их все перегладить. Такое впечатление, что их просто побросали в дорожный чемодан, не глядя. Видно, кто-то сильно торопился.</w:t>
      </w:r>
    </w:p>
    <w:p>
      <w:pPr>
        <w:pStyle w:val="Normal"/>
        <w:bidi w:val="0"/>
        <w:spacing w:before="0" w:after="0"/>
        <w:ind w:left="0" w:right="0" w:firstLine="567"/>
        <w:rPr/>
      </w:pPr>
      <w:r>
        <w:rPr/>
        <w:t>_____________</w:t>
      </w:r>
    </w:p>
    <w:p>
      <w:pPr>
        <w:pStyle w:val="Normal"/>
        <w:bidi w:val="0"/>
        <w:spacing w:before="0" w:after="0"/>
        <w:ind w:left="0" w:right="0" w:firstLine="567"/>
        <w:rPr/>
      </w:pPr>
      <w:r>
        <w:rPr/>
        <w:t>*Органди - кисея жесткой отделки.</w:t>
      </w:r>
    </w:p>
    <w:p>
      <w:pPr>
        <w:pStyle w:val="Normal"/>
        <w:bidi w:val="0"/>
        <w:spacing w:before="0" w:after="0"/>
        <w:ind w:left="0" w:right="0" w:firstLine="567"/>
        <w:rPr/>
      </w:pPr>
      <w:r>
        <w:rPr/>
        <w:t>Ленора замерла - на память ей пришли слова, которые сказал им хозяин гостиницы в Натчезе. Он будто услышала, как он рассказывал им с Эштоном, в какой-спешке уехал Малькольм, - "... покидал в чемодан платья жены, нанял человека , чтобы отвезти их, и умчался".</w:t>
      </w:r>
    </w:p>
    <w:p>
      <w:pPr>
        <w:pStyle w:val="Normal"/>
        <w:bidi w:val="0"/>
        <w:spacing w:before="0" w:after="0"/>
        <w:ind w:left="0" w:right="0" w:firstLine="567"/>
        <w:rPr/>
      </w:pPr>
      <w:r>
        <w:rPr/>
        <w:t>У Меган вырвался вздох.</w:t>
      </w:r>
    </w:p>
    <w:p>
      <w:pPr>
        <w:pStyle w:val="Normal"/>
        <w:bidi w:val="0"/>
        <w:spacing w:before="0" w:after="0"/>
        <w:ind w:left="0" w:right="0" w:firstLine="567"/>
        <w:rPr/>
      </w:pPr>
      <w:r>
        <w:rPr/>
        <w:t>- Ах, какой у вас красивый чемодан, мэм! Новехонький, красивый, просто загляденье! И такой большой, что можно уложить Бог знает сколько платьев, да так, что не будет ни малейшей морщинки. Вот теперь мне ясно, почему хозяин выгнал прежних слуг! Стыд какой, разве можно так обращаться с вещами!</w:t>
      </w:r>
    </w:p>
    <w:p>
      <w:pPr>
        <w:pStyle w:val="Normal"/>
        <w:bidi w:val="0"/>
        <w:spacing w:before="0" w:after="0"/>
        <w:ind w:left="0" w:right="0" w:firstLine="567"/>
        <w:rPr/>
      </w:pPr>
      <w:r>
        <w:rPr/>
        <w:t>- Ах, Меган, какая разница! Спасибо, благодаря тебе платье почти как новое, - И в самом деле, Ленора не нашла на платье ни единой складки. Платье было очаровательно - глубокий вырез был украшен вышитыми шелковыми листочками, разбросанные тут и там крохотные жемчужины блестели, словно капли росы. Пышные бледно-голубые рукава, обнажавшие руки до локтя, были украшены такими же вышитыми лентами. Широкий шелковый пояс подчеркивал высокую линию талии и пышную, всю в оборках юбку, по широкому подолу которой были тоже разбросаны листья.</w:t>
      </w:r>
    </w:p>
    <w:p>
      <w:pPr>
        <w:pStyle w:val="Normal"/>
        <w:bidi w:val="0"/>
        <w:spacing w:before="0" w:after="0"/>
        <w:ind w:left="0" w:right="0" w:firstLine="567"/>
        <w:rPr/>
      </w:pPr>
      <w:r>
        <w:rPr/>
        <w:t>Женщина лучезарно улыбнулась.</w:t>
      </w:r>
    </w:p>
    <w:p>
      <w:pPr>
        <w:pStyle w:val="Normal"/>
        <w:bidi w:val="0"/>
        <w:spacing w:before="0" w:after="0"/>
        <w:ind w:left="0" w:right="0" w:firstLine="567"/>
        <w:rPr/>
      </w:pPr>
      <w:r>
        <w:rPr/>
        <w:t>- Прелестное платье, мэм. Я и то подумала - вы в нем будет точно невеста перед алтарем.</w:t>
      </w:r>
    </w:p>
    <w:p>
      <w:pPr>
        <w:pStyle w:val="Normal"/>
        <w:bidi w:val="0"/>
        <w:spacing w:before="0" w:after="0"/>
        <w:ind w:left="0" w:right="0" w:firstLine="567"/>
        <w:rPr/>
      </w:pPr>
      <w:r>
        <w:rPr/>
        <w:t>Ленора затрясла головой, пытаясь отогнать нахлынувшее воспоминание. Неужто она видела вокруг смеющиеся, радостные лица? И это Малькольм Синклер стоит подле нее, улыбаясь в точности как жених, счастливый, принимающий поздравления от друзей?!</w:t>
      </w:r>
    </w:p>
    <w:p>
      <w:pPr>
        <w:pStyle w:val="Normal"/>
        <w:bidi w:val="0"/>
        <w:spacing w:before="0" w:after="0"/>
        <w:ind w:left="0" w:right="0" w:firstLine="567"/>
        <w:rPr/>
      </w:pPr>
      <w:r>
        <w:rPr/>
        <w:t>Внезапно задрожав, Ленора упала на стул и в отчаянии попыталась разобраться, что же ей привиделось. Неужели невеста - это и в самом она? А Малькольм - жених?</w:t>
      </w:r>
    </w:p>
    <w:p>
      <w:pPr>
        <w:pStyle w:val="Normal"/>
        <w:bidi w:val="0"/>
        <w:spacing w:before="0" w:after="0"/>
        <w:ind w:left="0" w:right="0" w:firstLine="567"/>
        <w:rPr/>
      </w:pPr>
      <w:r>
        <w:rPr/>
        <w:t>Мириады вопросов роились в её мозгу, но ответить на них она не могла. Тем не менее, с той самой минуты, как она вошла в этот дом, её все время одолевали видения, впрочем, скорее, воспоминания о реальных событиях в её прошлом. Кое-что виделось ещё смутно, неясно, но многое она узнавала. Увы, на её несчастье это было совсем не то, чего бы она желала всем сердцем. Она то и дело видела лицо Малькольма, значит, он был в её жизни, но, к её ужасу, в этих воспоминаниях не нашлось места Эштону.</w:t>
      </w:r>
    </w:p>
    <w:p>
      <w:pPr>
        <w:pStyle w:val="Normal"/>
        <w:bidi w:val="0"/>
        <w:spacing w:before="0" w:after="0"/>
        <w:ind w:left="0" w:right="0" w:firstLine="567"/>
        <w:rPr/>
      </w:pPr>
      <w:r>
        <w:rPr/>
        <w:t>Совсем сбитая с толку, она подперла голову рукой и прикрыла глаза, всем сердцем желая, чтобы память никогда не вернулась к ней. То, что в её воспоминаниях не находилось места Эштону, повергло её в пучину отчаяния, унося с собой всякую надежду на то, что она благополучно избавится от своей болезни. Ленора чувствовала себя слабой и опустошенной. Конечно, она понимала - рано или поздно, ей придется взглянуть жестокой правде в глаза, но её бедное сердце истекало кровавыми слезами. Чем дальше она была от него, тем слаще казались ей минуты, которые они провели вместе.</w:t>
      </w:r>
    </w:p>
    <w:p>
      <w:pPr>
        <w:pStyle w:val="Normal"/>
        <w:bidi w:val="0"/>
        <w:spacing w:before="0" w:after="0"/>
        <w:ind w:left="0" w:right="0" w:firstLine="567"/>
        <w:rPr/>
      </w:pPr>
      <w:r>
        <w:rPr/>
        <w:t>- Мэм? - Меган осторожно дотронулась до её плеча. - С вами все в порядке, мэм?</w:t>
      </w:r>
    </w:p>
    <w:p>
      <w:pPr>
        <w:pStyle w:val="Normal"/>
        <w:bidi w:val="0"/>
        <w:spacing w:before="0" w:after="0"/>
        <w:ind w:left="0" w:right="0" w:firstLine="567"/>
        <w:rPr/>
      </w:pPr>
      <w:r>
        <w:rPr/>
        <w:t>Слабый вздох вырвался у неё из груди. Она устало откинулась на спинку стула.</w:t>
      </w:r>
    </w:p>
    <w:p>
      <w:pPr>
        <w:pStyle w:val="Normal"/>
        <w:bidi w:val="0"/>
        <w:spacing w:before="0" w:after="0"/>
        <w:ind w:left="0" w:right="0" w:firstLine="567"/>
        <w:rPr/>
      </w:pPr>
      <w:r>
        <w:rPr/>
        <w:t>- Не знаю. Мне что-то сегодня весь день не по себе.</w:t>
      </w:r>
    </w:p>
    <w:p>
      <w:pPr>
        <w:pStyle w:val="Normal"/>
        <w:bidi w:val="0"/>
        <w:spacing w:before="0" w:after="0"/>
        <w:ind w:left="0" w:right="0" w:firstLine="567"/>
        <w:rPr/>
      </w:pPr>
      <w:r>
        <w:rPr/>
        <w:t>- Может быть, вам лучше прилечь, мэм? - предложила служанка. - Я намочу полотенце в холодной воде. Вы полежите немного, а потом оботрете им лицо.</w:t>
      </w:r>
    </w:p>
    <w:p>
      <w:pPr>
        <w:pStyle w:val="Normal"/>
        <w:bidi w:val="0"/>
        <w:spacing w:before="0" w:after="0"/>
        <w:ind w:left="0" w:right="0" w:firstLine="567"/>
        <w:rPr/>
      </w:pPr>
      <w:r>
        <w:rPr/>
        <w:t>- Разве мне не нужно переодеться к обеду? - Ленора туже стянула полотенце на груди. Даже мысль о том, что нужно переодеваться, была ей невыносима.</w:t>
      </w:r>
    </w:p>
    <w:p>
      <w:pPr>
        <w:pStyle w:val="Normal"/>
        <w:bidi w:val="0"/>
        <w:spacing w:before="0" w:after="0"/>
        <w:ind w:left="0" w:right="0" w:firstLine="567"/>
        <w:rPr/>
      </w:pPr>
      <w:r>
        <w:rPr/>
        <w:t>- У вас ещё есть время, мэм. Не думайте ни о чем. Просто лягте и укройтесь одеялом, и вам сразу станет лучше. Ведь вы так долго были в дороге, ехали от самого Натчеза, вам надо немного отдохнуть.</w:t>
      </w:r>
    </w:p>
    <w:p>
      <w:pPr>
        <w:pStyle w:val="Normal"/>
        <w:bidi w:val="0"/>
        <w:spacing w:before="0" w:after="0"/>
        <w:ind w:left="0" w:right="0" w:firstLine="567"/>
        <w:rPr/>
      </w:pPr>
      <w:r>
        <w:rPr/>
        <w:t>Послушавшись совета служанки, Ленора откинула легкое одеяло и вытянулась на постели. Простыни были прохладные, благоухали свежестью и, убаюканная мерным тиканьем часов, Ленора очень скоро погрузилась в сон. Некоторое время она плыла в океане грез, где реальность незаметно переходила в мечты, подернутые легкой дымкой. Сны, один прекраснее другого, наплывали на неё и она свободно перелетала от одного видения к другому. Вскоре почти незаметно темный занавес сомкнулся вокруг нее, чтобы через мгновение озариться светом, как будто пронизанный солнечными лучами. На неё надвинулась чья-то массивная фигура, вначале смутная и расплывчатая. Вдруг её сердце отчаянно заколотилось, когда из темноты выплыло загорелое лицо Эштона. Голова его склонилась к её обнаженной груди, и он приник к ней в жадном поцелуе. Но вдруг его черты заколебались и расплылись, неуловимо меняясь на глазах. Под тонкими губами появились усы, и Ленора с ужасом обнаружила, что смотрит прямо в горящие страстью глаза Малькольма Синклера. Полог, окружавший её, превратился в пылающий костер, и она извивалась в агонии, когда огненные языки пламени тянулись к ней, обжигая обнаженное тело. Потом вдруг из бушующего пламени появились человеческие фигуры и сомкнулись кольцом вокруг неё так тесно, что ей нечем стало дышать. Куда бы она ни повернулась, на неё смотрели глумливые лица. Приветственно звенели поднятые бокалы, как будто призраки слетелись отпраздновать её смерть в этом огненном аду...все ликовали...кроме одного человека, что держался в стороне от толпы. Словно попавший в ловушку испуганный зверек, он метался из стороны в сторону, все ближе придвигаясь к ней, пока не подобрался почти вплотную. Вдруг он оказался прямо перед ней. Его беззвучный крик острием кинжала пронзил её измученный мозг.</w:t>
      </w:r>
    </w:p>
    <w:p>
      <w:pPr>
        <w:pStyle w:val="Normal"/>
        <w:bidi w:val="0"/>
        <w:spacing w:before="0" w:after="0"/>
        <w:ind w:left="0" w:right="0" w:firstLine="567"/>
        <w:rPr/>
      </w:pPr>
      <w:r>
        <w:rPr/>
        <w:t>Ленора отчаянно вскрикнула и проснулась. Она обвела диким взглядом комнату, не узнавая её, и все ещё не в силах прийти в себя после кошмара. Ей чудилось, что в любое мгновение искаженное криком лицо появится перед ней снова, возникнув, подобно привидению, из любого темного угла, из любой щели. Сердце её от страха готово было выпрыгнуть из груди. Ей показалось, что какая-то темная тень склонилась над постелью, и она с трудом удержалась от крика, не сразу узнав Меган. Глядя с жалостью на её испуганное лицо, служанка протянула руку и откинула с лица спутанные, мокрые от пота волосы.</w:t>
      </w:r>
    </w:p>
    <w:p>
      <w:pPr>
        <w:pStyle w:val="Normal"/>
        <w:bidi w:val="0"/>
        <w:spacing w:before="0" w:after="0"/>
        <w:ind w:left="0" w:right="0" w:firstLine="567"/>
        <w:rPr/>
      </w:pPr>
      <w:r>
        <w:rPr/>
        <w:t>- Вы все стонали да причитали, будто вам снился страшный сон, мэм. Сдается мне, у вас лихорадка.</w:t>
      </w:r>
    </w:p>
    <w:p>
      <w:pPr>
        <w:pStyle w:val="Normal"/>
        <w:bidi w:val="0"/>
        <w:spacing w:before="0" w:after="0"/>
        <w:ind w:left="0" w:right="0" w:firstLine="567"/>
        <w:rPr/>
      </w:pPr>
      <w:r>
        <w:rPr/>
        <w:t>Все ещё не придя в себя, Ленора окинула беспокойным взглядом комнату.</w:t>
      </w:r>
    </w:p>
    <w:p>
      <w:pPr>
        <w:pStyle w:val="Normal"/>
        <w:bidi w:val="0"/>
        <w:spacing w:before="0" w:after="0"/>
        <w:ind w:left="0" w:right="0" w:firstLine="567"/>
        <w:rPr/>
      </w:pPr>
      <w:r>
        <w:rPr/>
        <w:t>- Здесь кто-нибудь есть, кроме тебя?</w:t>
      </w:r>
    </w:p>
    <w:p>
      <w:pPr>
        <w:pStyle w:val="Normal"/>
        <w:bidi w:val="0"/>
        <w:spacing w:before="0" w:after="0"/>
        <w:ind w:left="0" w:right="0" w:firstLine="567"/>
        <w:rPr/>
      </w:pPr>
      <w:r>
        <w:rPr/>
        <w:t>Меган удивленно нахмурилась.</w:t>
      </w:r>
    </w:p>
    <w:p>
      <w:pPr>
        <w:pStyle w:val="Normal"/>
        <w:bidi w:val="0"/>
        <w:spacing w:before="0" w:after="0"/>
        <w:ind w:left="0" w:right="0" w:firstLine="567"/>
        <w:rPr/>
      </w:pPr>
      <w:r>
        <w:rPr/>
        <w:t>- Только вы и я, больше никого, мэм.</w:t>
      </w:r>
    </w:p>
    <w:p>
      <w:pPr>
        <w:pStyle w:val="Normal"/>
        <w:bidi w:val="0"/>
        <w:spacing w:before="0" w:after="0"/>
        <w:ind w:left="0" w:right="0" w:firstLine="567"/>
        <w:rPr/>
      </w:pPr>
      <w:r>
        <w:rPr/>
        <w:t>С потрескавшихся губ Леноры сорвался прерывистый вздох, и она откинулась на подушки.</w:t>
      </w:r>
    </w:p>
    <w:p>
      <w:pPr>
        <w:pStyle w:val="Normal"/>
        <w:bidi w:val="0"/>
        <w:spacing w:before="0" w:after="0"/>
        <w:ind w:left="0" w:right="0" w:firstLine="567"/>
        <w:rPr/>
      </w:pPr>
      <w:r>
        <w:rPr/>
        <w:t>- Да, должно быть, мне что-то приснилось.</w:t>
      </w:r>
    </w:p>
    <w:p>
      <w:pPr>
        <w:pStyle w:val="Normal"/>
        <w:bidi w:val="0"/>
        <w:spacing w:before="0" w:after="0"/>
        <w:ind w:left="0" w:right="0" w:firstLine="567"/>
        <w:rPr/>
      </w:pPr>
      <w:r>
        <w:rPr/>
        <w:t>- Точно, мэм. Так оно и было, - согласилась Меган и положила ей мокрое полотенце на лоб. - Вы ещё поспите, ладно? А когда придет время переодеваться к обеду, я вас разбужу. Ну, а уж коли вам не полегчает, так я предупрежу вашего папеньку, что вы останетесь у себя.</w:t>
      </w:r>
    </w:p>
    <w:p>
      <w:pPr>
        <w:pStyle w:val="Normal"/>
        <w:bidi w:val="0"/>
        <w:spacing w:before="0" w:after="0"/>
        <w:ind w:left="0" w:right="0" w:firstLine="567"/>
        <w:rPr/>
      </w:pPr>
      <w:r>
        <w:rPr/>
        <w:t>- Я так устала, - призналась Ленора.</w:t>
      </w:r>
    </w:p>
    <w:p>
      <w:pPr>
        <w:pStyle w:val="Normal"/>
        <w:bidi w:val="0"/>
        <w:spacing w:before="0" w:after="0"/>
        <w:ind w:left="0" w:right="0" w:firstLine="567"/>
        <w:rPr/>
      </w:pPr>
      <w:r>
        <w:rPr/>
        <w:t>- Конечно, устали, мэм, да и кто бы не устал?</w:t>
      </w:r>
    </w:p>
    <w:p>
      <w:pPr>
        <w:pStyle w:val="Normal"/>
        <w:bidi w:val="0"/>
        <w:spacing w:before="0" w:after="0"/>
        <w:ind w:left="0" w:right="0" w:firstLine="567"/>
        <w:rPr/>
      </w:pPr>
      <w:r>
        <w:rPr/>
        <w:t>Ленора вздохнула, снова погружаясь в сон. На этот раз она спала спокойно, лишь только раз ненадолго отчаяние вновь охватило её, когда в спутанном клубке видений на неё нахлынула волна неясных голосов, в которой отчетливо слышались сердитые ругательства, тоненький женский плач, да ещё что-то, смутно похожее на бормотание пьяного поэта.</w:t>
      </w:r>
    </w:p>
    <w:p>
      <w:pPr>
        <w:pStyle w:val="Normal"/>
        <w:bidi w:val="0"/>
        <w:spacing w:before="0" w:after="0"/>
        <w:ind w:left="0" w:right="0" w:firstLine="567"/>
        <w:rPr/>
      </w:pPr>
      <w:r>
        <w:rPr/>
        <w:t>Ленора рывком села в кровати, протирая глаза и пытаясь сообразить, где это она. Моментально вспомнив, она поднялась и неохотно облачилась в приготовленное Меган платье. Бесшумно приоткрыв дверь, она выскользнула в коридор и тихо спустилась по лестнице.</w:t>
      </w:r>
    </w:p>
    <w:p>
      <w:pPr>
        <w:pStyle w:val="Normal"/>
        <w:bidi w:val="0"/>
        <w:spacing w:before="0" w:after="0"/>
        <w:ind w:left="0" w:right="0" w:firstLine="567"/>
        <w:rPr/>
      </w:pPr>
      <w:r>
        <w:rPr/>
        <w:t>Сквозь открытые настежь окна потоком вливались звуки ночи, в котором отчетливо выделялся мерный шорох набегающих волн океана. Широкие двери в гостиную были распахнуты настежь, чтобы впустить в дом соленый морской ветерок, но, несмотря на жару, Ленора почувствовала, как по спине пробежала дрожь, и она помедлила, страшась переступить порог. Снедавшая её лихорадка не прошла и её до сих пор бил озноб. Правда, Меган изрядно потрудилась над её прической, так что её состояние не слишком бросалось в глаза. К тому же жар придал нежный румянец её бледным щекам, глаза Леноры ярко блестели, а бледно-голубое платье выгодно оттеняло гладкую, как слоновая кость, кожу.</w:t>
      </w:r>
    </w:p>
    <w:p>
      <w:pPr>
        <w:pStyle w:val="Normal"/>
        <w:bidi w:val="0"/>
        <w:spacing w:before="0" w:after="0"/>
        <w:ind w:left="0" w:right="0" w:firstLine="567"/>
        <w:rPr/>
      </w:pPr>
      <w:r>
        <w:rPr/>
        <w:t>Стоя на пороге гостиной, она чуть помедлила, и тут же до неё долетел приглушенный голос её отца.</w:t>
      </w:r>
    </w:p>
    <w:p>
      <w:pPr>
        <w:pStyle w:val="Normal"/>
        <w:bidi w:val="0"/>
        <w:spacing w:before="0" w:after="0"/>
        <w:ind w:left="0" w:right="0" w:firstLine="567"/>
        <w:rPr/>
      </w:pPr>
      <w:r>
        <w:rPr/>
        <w:t>- Чем ты недоволен, собственно говоря? Разве я плохо потрудился, да и Бард уверил меня, что все отлично. Любящий отец должен хорошо знать собственное дитя.</w:t>
      </w:r>
    </w:p>
    <w:p>
      <w:pPr>
        <w:pStyle w:val="Normal"/>
        <w:bidi w:val="0"/>
        <w:spacing w:before="0" w:after="0"/>
        <w:ind w:left="0" w:right="0" w:firstLine="567"/>
        <w:rPr/>
      </w:pPr>
      <w:r>
        <w:rPr/>
        <w:t>Ответ Малькольма поразил её.</w:t>
      </w:r>
    </w:p>
    <w:p>
      <w:pPr>
        <w:pStyle w:val="Normal"/>
        <w:bidi w:val="0"/>
        <w:spacing w:before="0" w:after="0"/>
        <w:ind w:left="0" w:right="0" w:firstLine="567"/>
        <w:rPr/>
      </w:pPr>
      <w:r>
        <w:rPr/>
        <w:t>- Счастлив только тот, чей родитель убрался к черту на рога!</w:t>
      </w:r>
    </w:p>
    <w:p>
      <w:pPr>
        <w:pStyle w:val="Normal"/>
        <w:bidi w:val="0"/>
        <w:spacing w:before="0" w:after="0"/>
        <w:ind w:left="0" w:right="0" w:firstLine="567"/>
        <w:rPr/>
      </w:pPr>
      <w:r>
        <w:rPr/>
        <w:t>- Тихо, тихо! - пристыдил его Роберт. - Тебя что, не учили в детстве, что старших надо уважать, а, молодой человек?! - Последовавшее за этим долгое молчание, а затем глубокий, удовлетворенный вздох свидетельствовал о том, что Сомертон осушил бокал своего любимого напитка. Хихикнув, он продолжал: - Теперь будь осторожен. Не то оставлю денежки кому-то еще, а тебе придется постараться, чтобы отыскать их.</w:t>
      </w:r>
    </w:p>
    <w:p>
      <w:pPr>
        <w:pStyle w:val="Normal"/>
        <w:bidi w:val="0"/>
        <w:spacing w:before="0" w:after="0"/>
        <w:ind w:left="0" w:right="0" w:firstLine="567"/>
        <w:rPr/>
      </w:pPr>
      <w:r>
        <w:rPr/>
        <w:t>- Ты пьян, - глухо прозвучал голос Малькольма.</w:t>
      </w:r>
    </w:p>
    <w:p>
      <w:pPr>
        <w:pStyle w:val="Normal"/>
        <w:bidi w:val="0"/>
        <w:spacing w:before="0" w:after="0"/>
        <w:ind w:left="0" w:right="0" w:firstLine="567"/>
        <w:rPr/>
      </w:pPr>
      <w:r>
        <w:rPr/>
        <w:t>- Да неужто? - прошипел Роберт сквозь стиснутые зубы и уже собирался ответить, как вдруг из коридора появилась Мери и окликнула хозяйку. В руках у неё был тяжело нагруженный поднос с чистой посудой.</w:t>
      </w:r>
    </w:p>
    <w:p>
      <w:pPr>
        <w:pStyle w:val="Normal"/>
        <w:bidi w:val="0"/>
        <w:spacing w:before="0" w:after="0"/>
        <w:ind w:left="0" w:right="0" w:firstLine="567"/>
        <w:rPr/>
      </w:pPr>
      <w:r>
        <w:rPr/>
        <w:t>- Добрый вечер, мэм. Слава Богу, вы оправились.</w:t>
      </w:r>
    </w:p>
    <w:p>
      <w:pPr>
        <w:pStyle w:val="Normal"/>
        <w:bidi w:val="0"/>
        <w:spacing w:before="0" w:after="0"/>
        <w:ind w:left="0" w:right="0" w:firstLine="567"/>
        <w:rPr/>
      </w:pPr>
      <w:r>
        <w:rPr/>
        <w:t>Ленора слабо улыбнулась, у неё не было желания спорить с девушкой. Увидев, что Мери скромно отошла в сторону, Ленора толкнула дверь в гостиную. Увидев её, Малькольм встал и стремительно двинулся ей навстречу. На губах его играла странная улыбка, он окинул её нежным взглядом. Представив на минуту, как его руки смыкаются у неё на талии, Ленора стиснула кулаки и отпрянула к двери, собираясь бежать.</w:t>
      </w:r>
    </w:p>
    <w:p>
      <w:pPr>
        <w:pStyle w:val="Normal"/>
        <w:bidi w:val="0"/>
        <w:spacing w:before="0" w:after="0"/>
        <w:ind w:left="0" w:right="0" w:firstLine="567"/>
        <w:rPr/>
      </w:pPr>
      <w:r>
        <w:rPr/>
        <w:t>- Присоединяйтесь к нам, дорогая. Мы уже истосковались без лицезрения вашей красоты, а теперь вы с нами и это радость для нас. Ты же не будешь так жестока, чтобы лишить нас этого наслаждения. Позволь нам только полюбоваться тобой.</w:t>
      </w:r>
    </w:p>
    <w:p>
      <w:pPr>
        <w:pStyle w:val="Normal"/>
        <w:bidi w:val="0"/>
        <w:spacing w:before="0" w:after="0"/>
        <w:ind w:left="0" w:right="0" w:firstLine="567"/>
        <w:rPr/>
      </w:pPr>
      <w:r>
        <w:rPr/>
        <w:t>Роберт с видимым трудом выбрался из кресла и поднял свой бокал, приветствуя её.</w:t>
      </w:r>
    </w:p>
    <w:p>
      <w:pPr>
        <w:pStyle w:val="Normal"/>
        <w:bidi w:val="0"/>
        <w:spacing w:before="0" w:after="0"/>
        <w:ind w:left="0" w:right="0" w:firstLine="567"/>
        <w:rPr/>
      </w:pPr>
      <w:r>
        <w:rPr/>
        <w:t>- Присоединяюсь. Ты - самая очаровательная дочь, которую только может пожелать мужчина. - Сделав огромный глоток, чтобы подкрепить свой тост, он молодецки подкрутил усы. Откашлявшись, Сомертон удивленно заглянул в пустой бокал и сунул его Мери, чтобы она наполнила его виски. - Будь хорошей девочкой и принеси мне виски.</w:t>
      </w:r>
    </w:p>
    <w:p>
      <w:pPr>
        <w:pStyle w:val="Normal"/>
        <w:bidi w:val="0"/>
        <w:spacing w:before="0" w:after="0"/>
        <w:ind w:left="0" w:right="0" w:firstLine="567"/>
        <w:rPr/>
      </w:pPr>
      <w:r>
        <w:rPr/>
        <w:t>Лоб Малькольма избороздили угрюмые морщины. Провожая Ленору к её креслу, он пробурчал:</w:t>
      </w:r>
    </w:p>
    <w:p>
      <w:pPr>
        <w:pStyle w:val="Normal"/>
        <w:bidi w:val="0"/>
        <w:spacing w:before="0" w:after="0"/>
        <w:ind w:left="0" w:right="0" w:firstLine="567"/>
        <w:rPr/>
      </w:pPr>
      <w:r>
        <w:rPr/>
        <w:t>- Разве так трудно потерпеть до ужина?</w:t>
      </w:r>
    </w:p>
    <w:p>
      <w:pPr>
        <w:pStyle w:val="Normal"/>
        <w:bidi w:val="0"/>
        <w:spacing w:before="0" w:after="0"/>
        <w:ind w:left="0" w:right="0" w:firstLine="567"/>
        <w:rPr/>
      </w:pPr>
      <w:r>
        <w:rPr/>
        <w:t>Небрежно отмахнувшись от молодого человека, Сомертон повернулся к горничной.</w:t>
      </w:r>
    </w:p>
    <w:p>
      <w:pPr>
        <w:pStyle w:val="Normal"/>
        <w:bidi w:val="0"/>
        <w:spacing w:before="0" w:after="0"/>
        <w:ind w:left="0" w:right="0" w:firstLine="567"/>
        <w:rPr/>
      </w:pPr>
      <w:r>
        <w:rPr/>
        <w:t>- Глоток-другой виски мне не повредит, милочка.</w:t>
      </w:r>
    </w:p>
    <w:p>
      <w:pPr>
        <w:pStyle w:val="Normal"/>
        <w:bidi w:val="0"/>
        <w:spacing w:before="0" w:after="0"/>
        <w:ind w:left="0" w:right="0" w:firstLine="567"/>
        <w:rPr/>
      </w:pPr>
      <w:r>
        <w:rPr/>
        <w:t>Не зная, что делать, девушка растерянно взглянула на Малькольма. Заметив, что тот неохотно кивнул, она наполнила бокал. Потирая руки с довольным видом, Сомертон подавил смешок, нетерпеливо дожидаясь, пока служанка принесет бокал и, будучи в приподнятом настроении, принялся весело декламировать:</w:t>
      </w:r>
    </w:p>
    <w:p>
      <w:pPr>
        <w:pStyle w:val="Normal"/>
        <w:bidi w:val="0"/>
        <w:spacing w:before="0" w:after="0"/>
        <w:ind w:left="0" w:right="0" w:firstLine="567"/>
        <w:rPr/>
      </w:pPr>
      <w:r>
        <w:rPr/>
        <w:t>- Были у королевы четыре Мери, сегодня только три. Была там Мери Битон, а также Мери Ситон и Мери Чермишель и... - подмигнул смущенной девушке и закончил: - ...и ты, моя милая Мери Мерфи.</w:t>
      </w:r>
    </w:p>
    <w:p>
      <w:pPr>
        <w:pStyle w:val="Normal"/>
        <w:bidi w:val="0"/>
        <w:spacing w:before="0" w:after="0"/>
        <w:ind w:left="0" w:right="0" w:firstLine="567"/>
        <w:rPr/>
      </w:pPr>
      <w:r>
        <w:rPr/>
        <w:t>Девушка прикрыла рот ладонью, чтобы не рассмеяться и стремглав выскочила из комнаты. Малькольм проводил её взглядом и укоризненно покачал головой, а потом устроился рядом с Ленорой на диване. Как только он коснулся её, взгляд его потеплел.</w:t>
      </w:r>
    </w:p>
    <w:p>
      <w:pPr>
        <w:pStyle w:val="Normal"/>
        <w:bidi w:val="0"/>
        <w:spacing w:before="0" w:after="0"/>
        <w:ind w:left="0" w:right="0" w:firstLine="567"/>
        <w:rPr/>
      </w:pPr>
      <w:r>
        <w:rPr/>
        <w:t>- Как странно, что ты выбрала именно это платье для сегодняшнего вечера, милая, - пробормотал он, погладив пальцем мягкую ткань.</w:t>
      </w:r>
    </w:p>
    <w:p>
      <w:pPr>
        <w:pStyle w:val="Normal"/>
        <w:bidi w:val="0"/>
        <w:spacing w:before="0" w:after="0"/>
        <w:ind w:left="0" w:right="0" w:firstLine="567"/>
        <w:rPr/>
      </w:pPr>
      <w:r>
        <w:rPr/>
        <w:t>- Странно? Но почему? - На виске её слабо забилась жилка. Ей и самой уже приходило в голову, что это платье она когда-то выбрала для особо торжественного случая.</w:t>
      </w:r>
    </w:p>
    <w:p>
      <w:pPr>
        <w:pStyle w:val="Normal"/>
        <w:bidi w:val="0"/>
        <w:spacing w:before="0" w:after="0"/>
        <w:ind w:left="0" w:right="0" w:firstLine="567"/>
        <w:rPr/>
      </w:pPr>
      <w:r>
        <w:rPr/>
        <w:t>По губам его скользнула нежная улыбка.</w:t>
      </w:r>
    </w:p>
    <w:p>
      <w:pPr>
        <w:pStyle w:val="Normal"/>
        <w:bidi w:val="0"/>
        <w:spacing w:before="0" w:after="0"/>
        <w:ind w:left="0" w:right="0" w:firstLine="567"/>
        <w:rPr/>
      </w:pPr>
      <w:r>
        <w:rPr/>
        <w:t>- Да что с вами, мадам?! Ведь именно это платье вы когда-то выбрали, чтобы обвенчаться со мной!</w:t>
      </w:r>
    </w:p>
    <w:p>
      <w:pPr>
        <w:pStyle w:val="Normal"/>
        <w:bidi w:val="0"/>
        <w:spacing w:before="0" w:after="0"/>
        <w:ind w:left="0" w:right="0" w:firstLine="567"/>
        <w:rPr/>
      </w:pPr>
      <w:r>
        <w:rPr/>
        <w:t>Его слова камнем легли ей на сердце, одним ударом разрушив все её светлые мечты. В ответ с её губ сорвался лишь слабый шепот.</w:t>
      </w:r>
    </w:p>
    <w:p>
      <w:pPr>
        <w:pStyle w:val="Normal"/>
        <w:bidi w:val="0"/>
        <w:spacing w:before="0" w:after="0"/>
        <w:ind w:left="0" w:right="0" w:firstLine="567"/>
        <w:rPr/>
      </w:pPr>
      <w:r>
        <w:rPr/>
        <w:t>- Мне и в голову не приходило, что платье такое старое. Или, может быть, я что-то путаю? Когда, вы сказали, мы...</w:t>
      </w:r>
    </w:p>
    <w:p>
      <w:pPr>
        <w:pStyle w:val="Normal"/>
        <w:bidi w:val="0"/>
        <w:spacing w:before="0" w:after="0"/>
        <w:ind w:left="0" w:right="0" w:firstLine="567"/>
        <w:rPr/>
      </w:pPr>
      <w:r>
        <w:rPr/>
        <w:t>- Мы обвенчались почти сразу же после того, как познакомились. После этого вы его почти не надевали.</w:t>
      </w:r>
    </w:p>
    <w:p>
      <w:pPr>
        <w:pStyle w:val="Normal"/>
        <w:bidi w:val="0"/>
        <w:spacing w:before="0" w:after="0"/>
        <w:ind w:left="0" w:right="0" w:firstLine="567"/>
        <w:rPr/>
      </w:pPr>
      <w:r>
        <w:rPr/>
        <w:t>- Меган сказала, что оно лежало в чемодане и сильно помялось, внезапно сказала она, лихорадочно пытаясь припомнить, не говорил ли он, когда они познакомились.</w:t>
      </w:r>
    </w:p>
    <w:p>
      <w:pPr>
        <w:pStyle w:val="Normal"/>
        <w:bidi w:val="0"/>
        <w:spacing w:before="0" w:after="0"/>
        <w:ind w:left="0" w:right="0" w:firstLine="567"/>
        <w:rPr/>
      </w:pPr>
      <w:r>
        <w:rPr/>
        <w:t>Он накрыл своей ладонью её руку жестом любящего мужа.</w:t>
      </w:r>
    </w:p>
    <w:p>
      <w:pPr>
        <w:pStyle w:val="Normal"/>
        <w:bidi w:val="0"/>
        <w:spacing w:before="0" w:after="0"/>
        <w:ind w:left="0" w:right="0" w:firstLine="567"/>
        <w:rPr/>
      </w:pPr>
      <w:r>
        <w:rPr/>
        <w:t>- Мне было не до того, чтобы заботиться о платьях. Ведь я сходил с ума, не зная, что с тобой. Этот сумасшедший, что похитил тебя - ведь он Бог знает куда мог тебя увезти!</w:t>
      </w:r>
    </w:p>
    <w:p>
      <w:pPr>
        <w:pStyle w:val="Normal"/>
        <w:bidi w:val="0"/>
        <w:spacing w:before="0" w:after="0"/>
        <w:ind w:left="0" w:right="0" w:firstLine="567"/>
        <w:rPr/>
      </w:pPr>
      <w:r>
        <w:rPr/>
        <w:t>Ее взгляд равнодушно скользил по комнате, Ленора даже не отдавала себе отчета, что она видит. Восточную стену комнаты занимал огромный камин, по обе стороны от него были окна, а над ним висел на первый взгляд ничем не примечательный пейзаж. Картина была довольно посредственная и странно не вязалась с остальной обстановкой комнаты. В какое-то мгновение Ленора вдруг увидела в картине свое отношение к этим двум малознакомым мужчинам. Как бы они не уверяли её в обратном, она чувствовала, что не имеет ничего общего ни с ними, ни с этой жизнью. Ей нужен был Эштон!</w:t>
      </w:r>
    </w:p>
    <w:p>
      <w:pPr>
        <w:pStyle w:val="Normal"/>
        <w:bidi w:val="0"/>
        <w:spacing w:before="0" w:after="0"/>
        <w:ind w:left="0" w:right="0" w:firstLine="567"/>
        <w:rPr/>
      </w:pPr>
      <w:r>
        <w:rPr/>
        <w:t>Глава 10</w:t>
      </w:r>
    </w:p>
    <w:p>
      <w:pPr>
        <w:pStyle w:val="Normal"/>
        <w:bidi w:val="0"/>
        <w:spacing w:before="0" w:after="0"/>
        <w:ind w:left="0" w:right="0" w:firstLine="567"/>
        <w:rPr/>
      </w:pPr>
      <w:r>
        <w:rPr/>
        <w:t>Нежные, чуть розоватые лучи зари, разгорающейся на востоке, легко скользнули по поверхности моря, окрасив ослепительно-белую пену в бледно-розовые тона и сделав её похожей на грудку фламинго, и разбудили сердце Леноры, заставив его раскрыться навстречу красоте раннего утра. Небрежно пригладив растрепавшиеся волосы, она вышла на веранду полюбоваться морем. Отсюда оно выглядело ещё более величественно, чем из окон её спальни. Слуги суетились на кухне, готовя завтрак, но весь остальной дом был погружен в тишину, только из спальни Роберта Сомертона доносился оглушительный храп. Она так и продолжала называть его про себя "Робертом" или "мистером Сомертоном". Для Леноры, сколько она ни старалась, было невозможно назвать этого абсолютно чужого для неё человека отцом или каким-нибудь уменьшительным именем, тем более, что она по-прежнему не помнила даже его лица. Он был просто Роберт Сомертон. Из того, что когда-то рассказывал Эштон, она знала, что у её отца тяжелый характер, но его тяга к спиртному явилась для Леноры крайне неприятным сюрпризом. Едва открыв глаза, он требовал кофе, который щедро разбавлял бренди, ну, а потом пил весь день все, что попадалось на глаза.</w:t>
      </w:r>
    </w:p>
    <w:p>
      <w:pPr>
        <w:pStyle w:val="Normal"/>
        <w:bidi w:val="0"/>
        <w:spacing w:before="0" w:after="0"/>
        <w:ind w:left="0" w:right="0" w:firstLine="567"/>
        <w:rPr/>
      </w:pPr>
      <w:r>
        <w:rPr/>
        <w:t>Порыв свежего морского ветра подхватил её белый пеньюар, заставив легкую ткань облепить её с головы до ног. Ленора вдохнула полной грудью соленый воздух, наслаждаясь утренней свежестью. Хотя с её приезда прошло чуть меньше двух недель, ей казалось, что миновала вечность с тех пор, как она покинула Белль Шен и поселилась в этом доме на берегу моря. Несколько дней ей пришлось провести в постели, балансируя на грани бреда, но наконец лихорадка оставила её. Ленора понемногу оправилась и начала знакомиться с домом и с теми, кто жил здесь, с его живописными окрестностями. Очень скоро она убедилась, что когда-то любила этот дом, ей было тут хорошо. Она помнила в нем каждый уголок, каждую складку на шторах и драпировках, каждое дерево, что заглядывали в окна и клали ей на подоконник пышные зеленые ветки. А она помнила их в роскошном осеннем убранстве или голыми, дрожащими от зимней стужи. Даже мерный рокот набегающих волн океана был ей хорошо знаком, она всегда любила слушать его, следя за полетом беспокойных чаек, что суетливо сновали над берегом, то и дело с оглушительным криком падающих прямо на скалы, чтобы подобрать мелкую рыбешку. Ей нравилось наблюдать за крохотными черными точками возле самого горизонта, нравилось следить, как они все растут, медленно приближаясь к берегу, превращаясь в огромные красавцы-корабли. Они, словно морские птицы, горделиво летели с волны на волну, раздувая ослепительно-белые громады парусов. При их приближении она начинала мечтать, и ей казалось, что она чувствует, как качается нагретая солнцем палуба под босыми ногами и свежий ветер игриво треплет её волосы. Чувствовала она порой, как сзади к ней прижимается мужская грудь, а сильные, загорелые руки ласкают её тело. Увы, мало радости приносили ей эти мечты!</w:t>
      </w:r>
    </w:p>
    <w:p>
      <w:pPr>
        <w:pStyle w:val="Normal"/>
        <w:bidi w:val="0"/>
        <w:spacing w:before="0" w:after="0"/>
        <w:ind w:left="0" w:right="0" w:firstLine="567"/>
        <w:rPr/>
      </w:pPr>
      <w:r>
        <w:rPr/>
        <w:t>Подавив невольный вздох, Ленора повернулась и вошла в комнату. Последнее время ей стало казаться, что не проходит и дня, чтобы в её снах к ней не вернулось все то же видение. Она с тяжелым сердцем закрывала глаза, не в силах понять, кто же скрывается за каждым услышанным ею словом, за каждой мелькнувшей мыслью. Все было тщетно - не в её силах было утишить мучения исстрадавшейся души.</w:t>
      </w:r>
    </w:p>
    <w:p>
      <w:pPr>
        <w:pStyle w:val="Normal"/>
        <w:bidi w:val="0"/>
        <w:spacing w:before="0" w:after="0"/>
        <w:ind w:left="0" w:right="0" w:firstLine="567"/>
        <w:rPr/>
      </w:pPr>
      <w:r>
        <w:rPr/>
        <w:t>Снова и снова Ленора подходила к небольшому письменному столу, брала в руки перо - ей хотелось написать Эштону, чтобы снять груз с души, попытавшись объяснить, что толкнуло её уехать. Ах, как бы ей хотелось найти такие слова, написать так убедительно, чтобы она сама поверила в то, что не совершила ошибки, чтобы все её проблемы решились до того, как произойдет катастрофа. Но сколько она не боролась с собой, ни один ясный, убедительный довод так и не пришел ей в голову, и на бумаге так и не появилось ни строчки.</w:t>
      </w:r>
    </w:p>
    <w:p>
      <w:pPr>
        <w:pStyle w:val="Normal"/>
        <w:bidi w:val="0"/>
        <w:spacing w:before="0" w:after="0"/>
        <w:ind w:left="0" w:right="0" w:firstLine="567"/>
        <w:rPr/>
      </w:pPr>
      <w:r>
        <w:rPr/>
        <w:t>С досадой покачав головой, Ленора откинула голову на спинку стула и попыталась сосредоточиться. Словно непоседливые дети, мысли её разбегались в разные стороны, не желая идти туда, куда ей было нужно. Ленора рассеянно вертела в пальцах перо, любуясь прихотливой игрой света и тени на жемчужно - белой поверхности пера. Перед глазами вновь всплыло лицо мужчины, сильное, прекрасно вылепленное. Оно склонилось к ней, губы раздвинулись в откровенно чувственной улыбке и потянулись к её губам.</w:t>
      </w:r>
    </w:p>
    <w:p>
      <w:pPr>
        <w:pStyle w:val="Normal"/>
        <w:bidi w:val="0"/>
        <w:spacing w:before="0" w:after="0"/>
        <w:ind w:left="0" w:right="0" w:firstLine="567"/>
        <w:rPr/>
      </w:pPr>
      <w:r>
        <w:rPr/>
        <w:t>- Эштон! - выдохнула она беззвучно, мысли беспорядочным вихрем закружились в голове. Она почти чувствовала, как его горячие ладони скользят вниз, касаясь её платья, комкая его, пробираются к обнаженному телу, чтобы приподнять упругие груди, пока ласковые пальцы нащупывают мигом затвердевшие соски.</w:t>
      </w:r>
    </w:p>
    <w:p>
      <w:pPr>
        <w:pStyle w:val="Normal"/>
        <w:bidi w:val="0"/>
        <w:spacing w:before="0" w:after="0"/>
        <w:ind w:left="0" w:right="0" w:firstLine="567"/>
        <w:rPr/>
      </w:pPr>
      <w:r>
        <w:rPr/>
        <w:t>У неё вырвался слабый, беспомощный стон. Ленора отшвырнула в сторону перо и принялась метаться по комнате. Щеки её горели, а сердце колотилось так, что готово было вот-вот выскочить из груди. Как она ни старалась, но стоило ей только на минуту отвлечься, и её воображение вновь уносит её туда, где осталась её душа. Порой она чувствовала, как своенравная Лирин, укрывшись за темной пеленой её памяти, только и ждет подходящего случая, чтобы вырваться на волю и потребовать назад свою душу и тело.</w:t>
      </w:r>
    </w:p>
    <w:p>
      <w:pPr>
        <w:pStyle w:val="Normal"/>
        <w:bidi w:val="0"/>
        <w:spacing w:before="0" w:after="0"/>
        <w:ind w:left="0" w:right="0" w:firstLine="567"/>
        <w:rPr/>
      </w:pPr>
      <w:r>
        <w:rPr/>
        <w:t>Вдруг она увидела свое лицо в высоком зеркале в углу. Ленора невольно шагнула вперед, вглядываясь в него и дыхание у не перехватило при виде глаз, сияющих мягким, чувственным светом и острых бугорков грудей, которые дерзко натягивали тонкую ткань пеньюара, стремясь вырваться на волю. Что же ей делать? Как же она может смириться и стать женой Малькольма, если тело её бунтует и требует Эштона?! К сожалению, он заявил, что так и не смог найти места, где бы можно было поселиться, и это не на шутку тревожило её. То, что его комната - прямо под её спальней, не давало ей покоя ни днем, ни ночью. Ленора каждый раз перед сном запирал на ключ и холл и дверь собственной спальни. Из-за этого в комнате было и жарко, и душно, но она так и не решилась оставить дверь незапертой из страха навлечь на себя несчастье гораздо более страшное, чем духота.</w:t>
      </w:r>
    </w:p>
    <w:p>
      <w:pPr>
        <w:pStyle w:val="Normal"/>
        <w:bidi w:val="0"/>
        <w:spacing w:before="0" w:after="0"/>
        <w:ind w:left="0" w:right="0" w:firstLine="567"/>
        <w:rPr/>
      </w:pPr>
      <w:r>
        <w:rPr/>
        <w:t>Даже сейчас она не знала покоя. Этот человек умел исчезать и появляться совершенно беззвучно, как привидение и она всегда ломала себе голову, где он. Он мог войти в комнату так тихо, что она и не подозревала о его присутствии. Порой она вздрагивала, когда оборачивалась и вдруг видела, что он стоит за спиной, неотрывно глядя на неё горящими глазами. В такие минуты она чувствовала себя маленькой мышкой под немигающим взглядом голодного, коварного кота. Он умел мгновенно раздевать её взглядом, а когда она смущенно опускала глаза, то похотливая улыбка на красивом, самоуверенном лице обещала ей иные наслаждения, о которых не принято говорить вслух. Он предпочитал носить более тесные брюки, чем она видела на Эштоне, по всей вероятности, рассчитывая произвести на неё неизгладимое впечатление мускулистыми бедрами и крепкими ягодицами. По тому, как брюки обтягивали его чресла, Ленора догадывалась, что под ними ничего нет, и ей стало ясно, что он делает это нарочно. Но это заставило её быть все время настороже, а на ночь Ленора даже порой баррикадировала стульями вход в спальню в страхе, что он может ворваться к ней среди ночи, чтобы силой утвердить свое мужское превосходство. Она догадывалась, что однажды придет час, когда ей придется сложить оружие и отдаться во власть этого самодовольного индюка, но пока она предпочла бы сохранить их отношения такими, какими они были, по крайней мере, до тех пор, как она сможет вырвать Эштона из своего сердца.</w:t>
      </w:r>
    </w:p>
    <w:p>
      <w:pPr>
        <w:pStyle w:val="Normal"/>
        <w:bidi w:val="0"/>
        <w:spacing w:before="0" w:after="0"/>
        <w:ind w:left="0" w:right="0" w:firstLine="567"/>
        <w:rPr/>
      </w:pPr>
      <w:r>
        <w:rPr/>
        <w:t>Она начала понимать, что в каждом мужчине есть нечто скрытое, что напоминает другого, но пока ей не удавалось распознать, что же это такое внешность, манера вести себя или личность? Эштон тоже был чувственным человеком, с горячей кровью, но в его притягательности было нечто утонченное, что не было свойственно другим. Может быть, секрет его крылся в том, что он был ещё достаточно молод, но Ленора помнила, как одной лишь чуть заметной усмешкой, или взглядом из-под круто изогнутых бровей он умел дать почувствовать свою мужскую привлекательность. Было в нем что-то от озорного мальчишки, что заставляло её сердце сладко замирать от счастья. И если уж сравнивать его с Малькольмом, то аристократическая внешность и благородные манеры делали его куда более привлекательным.</w:t>
      </w:r>
    </w:p>
    <w:p>
      <w:pPr>
        <w:pStyle w:val="Normal"/>
        <w:bidi w:val="0"/>
        <w:spacing w:before="0" w:after="0"/>
        <w:ind w:left="0" w:right="0" w:firstLine="567"/>
        <w:rPr/>
      </w:pPr>
      <w:r>
        <w:rPr/>
        <w:t>Однако и Малькольм был по-своему очень привлекателен. Он был хорош собой, а в его облике порой проглядывало нечто, смутно напоминающее Эштона. Правда, стоило ей повнимательнее присмотреться к его широкоскулому лицу и полным, чувственным губам, как сходство куда-то пропадало. Она ничуть не сомневалась, что Малькольм пользовался немалым успехом у слабого пола, но только благодаря той забавной самоуверенности, что делала его порой похожим на тщеславного павлина. Была в нем и жестокость, которую она замечала, когда отец напивался или начинал без умолку сыпать цитатами из Шекспира, перемежая их стаканчиками виски. Малькольм был слишком осторожен, чтобы давать выход своему раздражению, но по зловещему огоньку в сузившихся глазах, по тому, как собирались жесткие складки вокруг сурово сжатых губ, она понимала, как он зол. В такие минуты он казался старше своих лет. Конечно, его можно было понять - Роберт и святого вывел бы из себя, так что и ей порой с трудом удавалось сдерживаться. Однако сколько бы старик не испытывал её терпение, по сотне раз на дню оскорбляя Эштона, Ленора заставляла себя молчать, хотя порой ей безумно хотелось отбросить дочернюю почтительность и раз и навсегда поставить на место зарвавшегося злобного старика. Если уж он считает себя настолько безупречным, что смеет поливать грязью Эштона, порой хотелось ей крикнуть, то не худо бы ему повнимательнее присмотреться к себе.</w:t>
      </w:r>
    </w:p>
    <w:p>
      <w:pPr>
        <w:pStyle w:val="Normal"/>
        <w:bidi w:val="0"/>
        <w:spacing w:before="0" w:after="0"/>
        <w:ind w:left="0" w:right="0" w:firstLine="567"/>
        <w:rPr/>
      </w:pPr>
      <w:r>
        <w:rPr/>
        <w:t>Громкий топот копыт заставил Ленору очнуться и подойти к окну как раз вовремя, чтобы заметить, как к дому с грохотом подкатил экипаж, запряженный усталыми лошадьми, и резко остановился у дверей. Она уже научилась узнавать манеру Малькольма загонять лошадей чуть ли не насмерть, тем более, что кроме него в этих местах никто никогда не отваживался лететь с такой бешеной скоростью. По тому, как он мчался, она уже заранее могла сказать, раздражен ли он или просто горит от нетерпения, но все равно её приводила в бешенство его манера обращаться с несчастными животными. Да и вообще, бешеная скачка всегда доставляла ему наслаждение, и чем быстрее неслись лошади, тем в больший восторг он приходил.</w:t>
      </w:r>
    </w:p>
    <w:p>
      <w:pPr>
        <w:pStyle w:val="Normal"/>
        <w:bidi w:val="0"/>
        <w:spacing w:before="0" w:after="0"/>
        <w:ind w:left="0" w:right="0" w:firstLine="567"/>
        <w:rPr/>
      </w:pPr>
      <w:r>
        <w:rPr/>
        <w:t>То, что он появился чуть свет, могло означать только одно - он провел ночь где-то вне дома. Хотя ей, в общем-то, было все равно, Ленора задумалась, уж не нашел ли он себе временное пристанище, и, если да, то у кого. Накануне вечером он уехал довольно рано, вскоре после отца. Через несколько часов после этого она слышала сквозь сон, как шаркал ногами старик, пробираясь к себе в комнату. В каком состоянии ни вернулся домой Роберт, он явно обошелся без экипажа, ведь именно на нем приехал сейчас Малькольм.</w:t>
      </w:r>
    </w:p>
    <w:p>
      <w:pPr>
        <w:pStyle w:val="Normal"/>
        <w:bidi w:val="0"/>
        <w:spacing w:before="0" w:after="0"/>
        <w:ind w:left="0" w:right="0" w:firstLine="567"/>
        <w:rPr/>
      </w:pPr>
      <w:r>
        <w:rPr/>
        <w:t>Она услышала топот сапог, когда Малькольм поднялся на крыльцо, оглушительно хлопнула дверь, так что в доме жалобно зазвенели стекла. Снова застучали каблуки - это он стремительно взбежал по ступенькам. Ленора невольно поежилась, не понимая, что могло привести его в подобное раздражение. К её удивлению, шаги его замерли у дверей комнаты напротив. Даже не потрудившись постучать или спросить разрешения, он с грохотом распахнул дверь и ворвался в комнату Сомертона. Даже если весь этот шум не разбудил спящего старика, так уж крик, который устроил Малькольм, мог бы поднять и мертвого. Она услышала, как они заговорили, перебивая друг друга, но так тихо, что она не могла разобрать ни слова, только слышала, как Малькольм то и дело взрывался и начинал сыпать ругательствами. Почему-то Ленора была уверена, что до сегодняшнего дня, что бы ни случилось, отец никогда бы не позволил так с собой разговаривать. Ее поразило, что он никак не реагировал на бесконечные оскорбления зятя и даже не пытался оборвать его. Еще больше возмутили её такое наглое обращение с пожилым человеком. Ну что ж, если её отец и считает возможным терпеть это, пусть так, но она не намерена спускать Малькольму.</w:t>
      </w:r>
    </w:p>
    <w:p>
      <w:pPr>
        <w:pStyle w:val="Normal"/>
        <w:bidi w:val="0"/>
        <w:spacing w:before="0" w:after="0"/>
        <w:ind w:left="0" w:right="0" w:firstLine="567"/>
        <w:rPr/>
      </w:pPr>
      <w:r>
        <w:rPr/>
        <w:t>Наглухо застегнув верхнюю пуговицу, она вышла из комнаты и пересекла холл. Легонько стукнула в дверь и та тут же широко распахнулась. Ленора стояла лицом к лицу с Малькольмом, глаза которого горели гневом. Он едва сдерживался, но стоило ему увидеть, кто перед ним, и он мгновенно овладел собой. Малькольм окинул её восхищенным взглядом, не отказав себе в удовольствии обласкать восхитительные изгибы её тела, которых не мог скрыть даже свободный пеньюар, затем отступил, пропуская её в комнату.</w:t>
      </w:r>
    </w:p>
    <w:p>
      <w:pPr>
        <w:pStyle w:val="Normal"/>
        <w:bidi w:val="0"/>
        <w:spacing w:before="0" w:after="0"/>
        <w:ind w:left="0" w:right="0" w:firstLine="567"/>
        <w:rPr/>
      </w:pPr>
      <w:r>
        <w:rPr/>
        <w:t>- Входи, дорогая, - На его губах заиграла улыбка. - Мы тут кое-что обсуждали с твоим отцом.</w:t>
      </w:r>
    </w:p>
    <w:p>
      <w:pPr>
        <w:pStyle w:val="Normal"/>
        <w:bidi w:val="0"/>
        <w:spacing w:before="0" w:after="0"/>
        <w:ind w:left="0" w:right="0" w:firstLine="567"/>
        <w:rPr/>
      </w:pPr>
      <w:r>
        <w:rPr/>
        <w:t>- Так я и поняла, - сухо отозвалась она, входя.</w:t>
      </w:r>
    </w:p>
    <w:p>
      <w:pPr>
        <w:pStyle w:val="Normal"/>
        <w:bidi w:val="0"/>
        <w:spacing w:before="0" w:after="0"/>
        <w:ind w:left="0" w:right="0" w:firstLine="567"/>
        <w:rPr/>
      </w:pPr>
      <w:r>
        <w:rPr/>
        <w:t>Малькольм удивленно вскинул брови, сделав вид, что не понимает её иронии.</w:t>
      </w:r>
    </w:p>
    <w:p>
      <w:pPr>
        <w:pStyle w:val="Normal"/>
        <w:bidi w:val="0"/>
        <w:spacing w:before="0" w:after="0"/>
        <w:ind w:left="0" w:right="0" w:firstLine="567"/>
        <w:rPr/>
      </w:pPr>
      <w:r>
        <w:rPr/>
        <w:t>- Позвольте мне объяснить, мадам. По всей видимости, ваш отец прошлой ночью задался целью обойти все окрестные кабаки, при этом упустив из виду, где он оставил кучера. А мне пришлось провести эту ночь на ногах, рыская по округе в поисках экипажа. Но, как оказалось, не зря - я собрал хорошенькую коллекцию сплетен, которые насочинял о нас этот пьяный хвастун.</w:t>
      </w:r>
    </w:p>
    <w:p>
      <w:pPr>
        <w:pStyle w:val="Normal"/>
        <w:bidi w:val="0"/>
        <w:spacing w:before="0" w:after="0"/>
        <w:ind w:left="0" w:right="0" w:firstLine="567"/>
        <w:rPr/>
      </w:pPr>
      <w:r>
        <w:rPr/>
        <w:t>Ленора молча посмотрела на кровать, где, совершенно подавленный, сидел отец. Плечи его были опущены, голова поникла. Видно было, что он сгорает от стыда. Все это не укладывалось у неё в голове. Она скорее могла бы ожидать, что в ответ на подобное оскорбление он ответит пощечиной. Подобное смирение было ей непонятно, но, как бы то ни было, мириться с этим она не желала. Много дней подряд этот человек безумно раздражал её, но она по-прежнему считала себя его дочерью. Ее долг - стать на его защиту, как она это сделала бы для любого родного ей человека.</w:t>
      </w:r>
    </w:p>
    <w:p>
      <w:pPr>
        <w:pStyle w:val="Normal"/>
        <w:bidi w:val="0"/>
        <w:spacing w:before="0" w:after="0"/>
        <w:ind w:left="0" w:right="0" w:firstLine="567"/>
        <w:rPr/>
      </w:pPr>
      <w:r>
        <w:rPr/>
        <w:t>- Я была бы тебе признательна, Малькольм, если бы ты вспомнил, что разговариваешь с моим отцом. Ты у меня в доме, и уж поскольку мне все ещё трудно считать тебя своим мужем, ты здесь - не больше, чем просто гость. Мне нет дела до того, что он наговорил о нас, но я требую, чтобы ты относился к нему с подобающим его возрасту почтением. По крайней мере, прекрати кричать и оскорблять его. Если же это тебе не под силу...думаю, тебе лучше уехать.</w:t>
      </w:r>
    </w:p>
    <w:p>
      <w:pPr>
        <w:pStyle w:val="Normal"/>
        <w:bidi w:val="0"/>
        <w:spacing w:before="0" w:after="0"/>
        <w:ind w:left="0" w:right="0" w:firstLine="567"/>
        <w:rPr/>
      </w:pPr>
      <w:r>
        <w:rPr/>
        <w:t>Их взгляды скрестились, и она увидела, как потемнели и загорелись яростью его глаза. Малькольм уже открыл было рот, чтобы резко ответить, но тут же сдержался и натянуто улыбнулся.</w:t>
      </w:r>
    </w:p>
    <w:p>
      <w:pPr>
        <w:pStyle w:val="Normal"/>
        <w:bidi w:val="0"/>
        <w:spacing w:before="0" w:after="0"/>
        <w:ind w:left="0" w:right="0" w:firstLine="567"/>
        <w:rPr/>
      </w:pPr>
      <w:r>
        <w:rPr/>
        <w:t>- Прошу прощения, дорогая. В будущем постараюсь держать себя в руках. Пойми, просто я был вне себя о бешенства при мысли, какой ущерб нанесен нашей репутации в Билокси. А ведь это - только благодаря твоему отцу!</w:t>
      </w:r>
    </w:p>
    <w:p>
      <w:pPr>
        <w:pStyle w:val="Normal"/>
        <w:bidi w:val="0"/>
        <w:spacing w:before="0" w:after="0"/>
        <w:ind w:left="0" w:right="0" w:firstLine="567"/>
        <w:rPr/>
      </w:pPr>
      <w:r>
        <w:rPr/>
        <w:t>Ленора так же принужденно улыбнулась в ответ. Как ни странно, в эту минуту она чувствовала жалость к отцу, а может быть, причиной всему был его жалкий вид. Казалось, её поддержка оказалась для него полнейшей неожиданностью, и сейчас он тоскливо смотрел на неё воспаленными, покрасневшими глазами, под которыми набрякли темные мешки. Дряблые его щеки отвисли, напоминая брыли у охотничьей собаки, вялый подбородок мелко дрожал. Его покрывала густая, давно не бритая щетина, рубашка была грязной и измятой, словно он так и спал, не раздеваясь. Чувствуя её поддержку, он немного приободрился и попытался поскрести ногтем покрытый пятнами жилет. Ленора перехватила жадный взгляд, который он метнул в сторону бутылки с крепкой, янтарного цвета жидкостью. Для этого бедняги она была единственным источником радости и эликсиром жизни.</w:t>
      </w:r>
    </w:p>
    <w:p>
      <w:pPr>
        <w:pStyle w:val="Normal"/>
        <w:bidi w:val="0"/>
        <w:spacing w:before="0" w:after="0"/>
        <w:ind w:left="0" w:right="0" w:firstLine="567"/>
        <w:rPr/>
      </w:pPr>
      <w:r>
        <w:rPr/>
        <w:t>- Я...а... - он провел кончиком языка по потрескавшимся, пересохшим губам и попытался откашляться. - Я ничего такого не хотел...конечно, я понимаю, что Малькольм недоволен. Не стоит сердиться на него, девочка, это все я виноват. Можешь быть уверена, больше это не повторится.</w:t>
      </w:r>
    </w:p>
    <w:p>
      <w:pPr>
        <w:pStyle w:val="Normal"/>
        <w:bidi w:val="0"/>
        <w:spacing w:before="0" w:after="0"/>
        <w:ind w:left="0" w:right="0" w:firstLine="567"/>
        <w:rPr/>
      </w:pPr>
      <w:r>
        <w:rPr/>
        <w:t>Она искоса взглянула на Малькольма и, заметив на его лице самодовольную ухмылку, вдруг почувствовала сильнейшее желания стереть её с этого красивого, наглого лица каким-нибудь язвительным замечанием. Она терпеть не могла его самодовольства и этой ухмылки собственника, которая появлялась на его лице, стоило ему только взглянуть на её грудь. Что уж он мог разглядеть в вырезе её пеньюара - Бог весть, но похотливый блеск его глаз заставил Ленору пробормотать невнятное извинение и поторопиться оставить мужчин наедине. К её недовольству, Малькольм последовал за ней и буквально через пару минут постучался к ней в комнату. В руках у него был небольшой саквояж. Роберт Сомертон тоже явился. Он неверной походкой направился к письменному столу, за которым она сидела. Заметив, что дочь выглядит удивленной и встревоженной их появлением, старик скрестил руки на груди и попытался объяснить, зачем они пришли.</w:t>
      </w:r>
    </w:p>
    <w:p>
      <w:pPr>
        <w:pStyle w:val="Normal"/>
        <w:bidi w:val="0"/>
        <w:spacing w:before="0" w:after="0"/>
        <w:ind w:left="0" w:right="0" w:firstLine="567"/>
        <w:rPr/>
      </w:pPr>
      <w:r>
        <w:rPr/>
        <w:t>- Я...ну и Малькольм, конечно...ему надо обсудить с тобой кое какие дела, дорогая. - В горле у него пересохло и он мучительно шарил глазами по комнате в поисках спиртного.</w:t>
      </w:r>
    </w:p>
    <w:p>
      <w:pPr>
        <w:pStyle w:val="Normal"/>
        <w:bidi w:val="0"/>
        <w:spacing w:before="0" w:after="0"/>
        <w:ind w:left="0" w:right="0" w:firstLine="567"/>
        <w:rPr/>
      </w:pPr>
      <w:r>
        <w:rPr/>
        <w:t>Ленора нетерпеливым жестом указала в сторону умывальника.</w:t>
      </w:r>
    </w:p>
    <w:p>
      <w:pPr>
        <w:pStyle w:val="Normal"/>
        <w:bidi w:val="0"/>
        <w:spacing w:before="0" w:after="0"/>
        <w:ind w:left="0" w:right="0" w:firstLine="567"/>
        <w:rPr/>
      </w:pPr>
      <w:r>
        <w:rPr/>
        <w:t>- Если вас мучает жажда, так в кувшине есть немного холодной воды!</w:t>
      </w:r>
    </w:p>
    <w:p>
      <w:pPr>
        <w:pStyle w:val="Normal"/>
        <w:bidi w:val="0"/>
        <w:spacing w:before="0" w:after="0"/>
        <w:ind w:left="0" w:right="0" w:firstLine="567"/>
        <w:rPr/>
      </w:pPr>
      <w:r>
        <w:rPr/>
        <w:t>С трудом сдерживая дрожь в руках, чтобы не расплескать воду, Сомертон налил воды в стакан, кувшин предательски задребезжал о край стакана. Похоже, чистая холодная вода не входила в число его любимых напитков, и старик с отвращением скривился, но, подняв глаза, встретился глазами с Малькольмом. Тот брезгливо усмехнулся. И без того багровый румянец на щеках старика потемнел ещё больше, он молча поставил стакан и смущенно отвел глаза в сторону.</w:t>
      </w:r>
    </w:p>
    <w:p>
      <w:pPr>
        <w:pStyle w:val="Normal"/>
        <w:bidi w:val="0"/>
        <w:spacing w:before="0" w:after="0"/>
        <w:ind w:left="0" w:right="0" w:firstLine="567"/>
        <w:rPr/>
      </w:pPr>
      <w:r>
        <w:rPr/>
        <w:t>Стоило только Малькольму подойти к письменному столу, за которым молча сидела Ленора, как выражение недовольства на его лице сменилось приятной улыбкой. Он склонился к ней, намереваясь поцеловать жену, но Ленора резко отвернулась, и его губы лишь скользнули у неё по щеке. Возмущенно вскинув брови, он смотрел, как она вскочила на ноги и укрылась по другую сторону стола.</w:t>
      </w:r>
    </w:p>
    <w:p>
      <w:pPr>
        <w:pStyle w:val="Normal"/>
        <w:bidi w:val="0"/>
        <w:spacing w:before="0" w:after="0"/>
        <w:ind w:left="0" w:right="0" w:firstLine="567"/>
        <w:rPr/>
      </w:pPr>
      <w:r>
        <w:rPr/>
        <w:t>- Вы хотите что-то обсудить со мной? - поинтересовалась она.</w:t>
      </w:r>
    </w:p>
    <w:p>
      <w:pPr>
        <w:pStyle w:val="Normal"/>
        <w:bidi w:val="0"/>
        <w:spacing w:before="0" w:after="0"/>
        <w:ind w:left="0" w:right="0" w:firstLine="567"/>
        <w:rPr/>
      </w:pPr>
      <w:r>
        <w:rPr/>
        <w:t>Поставив саквояж на стол, Малькольм извлек из него пачку документов.</w:t>
      </w:r>
    </w:p>
    <w:p>
      <w:pPr>
        <w:pStyle w:val="Normal"/>
        <w:bidi w:val="0"/>
        <w:spacing w:before="0" w:after="0"/>
        <w:ind w:left="0" w:right="0" w:firstLine="567"/>
        <w:rPr/>
      </w:pPr>
      <w:r>
        <w:rPr/>
        <w:t>- Сегодня утром я ездил в город посоветоваться с нашими адвокатами. Они хотят, чтобы ты сегодня же подписала эти документы.</w:t>
      </w:r>
    </w:p>
    <w:p>
      <w:pPr>
        <w:pStyle w:val="Normal"/>
        <w:bidi w:val="0"/>
        <w:spacing w:before="0" w:after="0"/>
        <w:ind w:left="0" w:right="0" w:firstLine="567"/>
        <w:rPr/>
      </w:pPr>
      <w:r>
        <w:rPr/>
        <w:t>Ленора равнодушно протянула руку.</w:t>
      </w:r>
    </w:p>
    <w:p>
      <w:pPr>
        <w:pStyle w:val="Normal"/>
        <w:bidi w:val="0"/>
        <w:spacing w:before="0" w:after="0"/>
        <w:ind w:left="0" w:right="0" w:firstLine="567"/>
        <w:rPr/>
      </w:pPr>
      <w:r>
        <w:rPr/>
        <w:t>- Оставьте их, я просмотрю чуть позже. - Подняв глаза, она с удивлением заметила, что он кашлянул и быстрым движением прижал их к себе. Не понимая, что вывело его из себя, Ленора нахмурилась. - Что-нибудь не так?</w:t>
      </w:r>
    </w:p>
    <w:p>
      <w:pPr>
        <w:pStyle w:val="Normal"/>
        <w:bidi w:val="0"/>
        <w:spacing w:before="0" w:after="0"/>
        <w:ind w:left="0" w:right="0" w:firstLine="567"/>
        <w:rPr/>
      </w:pPr>
      <w:r>
        <w:rPr/>
        <w:t>- Ничего особенного, просто они просили к вечеру вернуть их. Твой отец уже просмотрел их и сказал, что все в порядке. Ничего особенно в них нет, просто надо привести в порядок кое-какие мелочи.</w:t>
      </w:r>
    </w:p>
    <w:p>
      <w:pPr>
        <w:pStyle w:val="Normal"/>
        <w:bidi w:val="0"/>
        <w:spacing w:before="0" w:after="0"/>
        <w:ind w:left="0" w:right="0" w:firstLine="567"/>
        <w:rPr/>
      </w:pPr>
      <w:r>
        <w:rPr/>
        <w:t>- Если их нужно так быстро вернуть, я могу просмотреть их прямо сейчас, и вы сможете вернуть их немедленно. Много времени это не займет, Она протянула руку за бумагами, но он недовольно насупился.</w:t>
      </w:r>
    </w:p>
    <w:p>
      <w:pPr>
        <w:pStyle w:val="Normal"/>
        <w:bidi w:val="0"/>
        <w:spacing w:before="0" w:after="0"/>
        <w:ind w:left="0" w:right="0" w:firstLine="567"/>
        <w:rPr/>
      </w:pPr>
      <w:r>
        <w:rPr/>
        <w:t>- Ладно - Он сунул всю пачку обратно в саквояж. - Пусть лучше их подпишет твой отец. Нам обоим просто не хотелось оставлять тебя в доме одну. Если бы ты подписала их, это сэкономило бы нам кучу времени, - Он захлопнул саквояж.</w:t>
      </w:r>
    </w:p>
    <w:p>
      <w:pPr>
        <w:pStyle w:val="Normal"/>
        <w:bidi w:val="0"/>
        <w:spacing w:before="0" w:after="0"/>
        <w:ind w:left="0" w:right="0" w:firstLine="567"/>
        <w:rPr/>
      </w:pPr>
      <w:r>
        <w:rPr/>
        <w:t>Роберт повернулся к ним спиной и, не обращая ни малейшего внимания на их разговор, вышел на веранду и недовольно поморщился, когда яркий солнечный свет ударил ему в глаза. Поспешно укрывшись в тени, он облокотился на перила, чувствуя, что ещё нетвердо держится на ногах. Взгляд его равнодушно блуждал по бескрайней темно-голубой поверхности океана, когда вдруг что-то непонятное привлекло его внимание.</w:t>
      </w:r>
    </w:p>
    <w:p>
      <w:pPr>
        <w:pStyle w:val="Normal"/>
        <w:bidi w:val="0"/>
        <w:spacing w:before="0" w:after="0"/>
        <w:ind w:left="0" w:right="0" w:firstLine="567"/>
        <w:rPr/>
      </w:pPr>
      <w:r>
        <w:rPr/>
        <w:t>- Что за чертовщина?!</w:t>
      </w:r>
    </w:p>
    <w:p>
      <w:pPr>
        <w:pStyle w:val="Normal"/>
        <w:bidi w:val="0"/>
        <w:spacing w:before="0" w:after="0"/>
        <w:ind w:left="0" w:right="0" w:firstLine="567"/>
        <w:rPr/>
      </w:pPr>
      <w:r>
        <w:rPr/>
        <w:t>Малькольму пришло в голову, что Роберт, в его нынешнем плачевном состоянии вряд ли способен увидеть что-то важное. Сунув саквояж под мышку, он подошел к окну и окликнул Сомертона.</w:t>
      </w:r>
    </w:p>
    <w:p>
      <w:pPr>
        <w:pStyle w:val="Normal"/>
        <w:bidi w:val="0"/>
        <w:spacing w:before="0" w:after="0"/>
        <w:ind w:left="0" w:right="0" w:firstLine="567"/>
        <w:rPr/>
      </w:pPr>
      <w:r>
        <w:rPr/>
        <w:t>- Пойдемте, Роберт, у нас мало времени, вам ещё надо переодеться прежде, чем мы ... - Он мельком взглянул в сторону горизонта, куда по-прежнему был прикован удивленный взгляд старика, отшвырнул в сторону сигару и выбежал на веранду. - Какого дьявола?!</w:t>
      </w:r>
    </w:p>
    <w:p>
      <w:pPr>
        <w:pStyle w:val="Normal"/>
        <w:bidi w:val="0"/>
        <w:spacing w:before="0" w:after="0"/>
        <w:ind w:left="0" w:right="0" w:firstLine="567"/>
        <w:rPr/>
      </w:pPr>
      <w:r>
        <w:rPr/>
        <w:t>Удивляясь про себя, что могло вывести из себя обоих мужчин, Ленора вышла на крыльцо. Посмотрев вдаль, она заметила на горизонте столб черного дыма, поднимавшийся вверх из высокой двойной трубы с тремя широкими полосами у основания - черной, золотой и белой. Пароход величественно рассекал носом набегавшие волны. Ленора не сводила с него глаз. Он замедлил ход, и она увидела, как с кормы сбросили один якорь, с носа - другой и огромный пароход встал в нескольких сотнях ярдов от берега и точнехонько напротив их дома.</w:t>
      </w:r>
    </w:p>
    <w:p>
      <w:pPr>
        <w:pStyle w:val="Normal"/>
        <w:bidi w:val="0"/>
        <w:spacing w:before="0" w:after="0"/>
        <w:ind w:left="0" w:right="0" w:firstLine="567"/>
        <w:rPr/>
      </w:pPr>
      <w:r>
        <w:rPr/>
        <w:t>- "Речная ведьма"! - Ее губы шевельнулись, но ни звука не сорвалось с них. Ей не было нужды вглядываться в написанное огромными буквами на борту название корабля, чтобы в первого взгляда узнать этот огромный белоснежный корпус, украшенный двумя полосами - черной и золотой. Теперь к нему прибавился фальшборт, а на перила был натянут прочный брезент, чтобы морские волны не захлестывали на палубу парохода.</w:t>
      </w:r>
    </w:p>
    <w:p>
      <w:pPr>
        <w:pStyle w:val="Normal"/>
        <w:bidi w:val="0"/>
        <w:spacing w:before="0" w:after="0"/>
        <w:ind w:left="0" w:right="0" w:firstLine="567"/>
        <w:rPr/>
      </w:pPr>
      <w:r>
        <w:rPr/>
        <w:t>Замерло огромное гребное колесо, и величественный корабль со скрипом подался назад, мягко закачавшись на волнах. На капитанском мостике появилась высокая фигура. Подойдя к борту, мужчина внимательно смотрел на берег, небрежно упершись руками в бедра. При виде его кровь отхлынула от щек Леноры, колени подогнулись и она слабо ахнула, чувствуя, что сейчас упадет - она узнала эту позу. Он часто стоял так, а она пожирала его взглядом - взглядом влюбленной женщины. Сердце стучало так, словно готовясь выпрыгнуть из груди, она хватала воздух широко раскрытым ртом. Свобода, свобода - эта мысль пьянила её, кружила ей голову!</w:t>
      </w:r>
    </w:p>
    <w:p>
      <w:pPr>
        <w:pStyle w:val="Normal"/>
        <w:bidi w:val="0"/>
        <w:spacing w:before="0" w:after="0"/>
        <w:ind w:left="0" w:right="0" w:firstLine="567"/>
        <w:rPr/>
      </w:pPr>
      <w:r>
        <w:rPr/>
        <w:t>- Это он! - Малькольм оскалил зубы в злобной ухмылке. - Этот ублюдок Уингейт! - Он бросил подозрительный взгляд вначале на Роберта, который в ответ недоумевающе пожал плечами, потом на Ленору, и в глазах его вспыхнула бешеная ярость и ревность. - Ты знала об этом? Значит, это ты сообщила ему? - Его глаза сузились и потемнели, остановившись на маленьком письменном столе, за которым сидела Ленора. Рядом лежало перо и стопка чистой бумаги. - Ты написала ему! - рявкнул он. - Ты сообщила ему, где нас искать!</w:t>
      </w:r>
    </w:p>
    <w:p>
      <w:pPr>
        <w:pStyle w:val="Normal"/>
        <w:bidi w:val="0"/>
        <w:spacing w:before="0" w:after="0"/>
        <w:ind w:left="0" w:right="0" w:firstLine="567"/>
        <w:rPr/>
      </w:pPr>
      <w:r>
        <w:rPr/>
        <w:t>- Нет! - Ленора покачала головой, молясь только о том, чтобы он не догадался, что она испытывает в эту минуту. Радость, восторг, счастье переполняли её. Все эти чувства смешались в её душе, кружа ей голову. Она едва сдерживалась, чтобы не закричать. Эштон здесь! Эштон рядом! Она снова и снова повторяла это про себя, как молитву. Он открыто пришел, чтобы показать всем и каждому, как она нужна ему. Он не согласен отдать её без борьбы!</w:t>
      </w:r>
    </w:p>
    <w:p>
      <w:pPr>
        <w:pStyle w:val="Normal"/>
        <w:bidi w:val="0"/>
        <w:spacing w:before="0" w:after="0"/>
        <w:ind w:left="0" w:right="0" w:firstLine="567"/>
        <w:rPr/>
      </w:pPr>
      <w:r>
        <w:rPr/>
        <w:t>- Но тогда как же он...? - Голос Малькольма прервался и он нахмурился, тяжело задумавшись, потом коротко взглянул на нее. - Ему было известно, что у тебя есть дом в Билокси?</w:t>
      </w:r>
    </w:p>
    <w:p>
      <w:pPr>
        <w:pStyle w:val="Normal"/>
        <w:bidi w:val="0"/>
        <w:spacing w:before="0" w:after="0"/>
        <w:ind w:left="0" w:right="0" w:firstLine="567"/>
        <w:rPr/>
      </w:pPr>
      <w:r>
        <w:rPr/>
        <w:t>Ленора пожала плечами и с равнодушным видом развела руками. Пусть считает, что она тут не при чем.</w:t>
      </w:r>
    </w:p>
    <w:p>
      <w:pPr>
        <w:pStyle w:val="Normal"/>
        <w:bidi w:val="0"/>
        <w:spacing w:before="0" w:after="0"/>
        <w:ind w:left="0" w:right="0" w:firstLine="567"/>
        <w:rPr/>
      </w:pPr>
      <w:r>
        <w:rPr/>
        <w:t>- У меня не было нужды говорить ему. Он и так это знал.</w:t>
      </w:r>
    </w:p>
    <w:p>
      <w:pPr>
        <w:pStyle w:val="Normal"/>
        <w:bidi w:val="0"/>
        <w:spacing w:before="0" w:after="0"/>
        <w:ind w:left="0" w:right="0" w:firstLine="567"/>
        <w:rPr/>
      </w:pPr>
      <w:r>
        <w:rPr/>
        <w:t>- Мне бы следовало догадаться об этом, - проворчал Малькольм. - И теперь этот мерзавец отыскал нас. Похоже, нюх у него получше, чем у собаки, - От бешенства он метался взад-вперед, словно раненый буйвол. - Понятно, зачем он явился! Он, похоже, рассчитывает увезти тебя с собой! - Угрожающе ткнув пальцем в сторону парохода, он громко объявил: - Но пусть не рассчитывает, что ему это сойдет с рук! Я этого так не оставлю! Немедленно отправлюсь к шерифу и тот в два счета вытурит его отсюда!</w:t>
      </w:r>
    </w:p>
    <w:p>
      <w:pPr>
        <w:pStyle w:val="Normal"/>
        <w:bidi w:val="0"/>
        <w:spacing w:before="0" w:after="0"/>
        <w:ind w:left="0" w:right="0" w:firstLine="567"/>
        <w:rPr/>
      </w:pPr>
      <w:r>
        <w:rPr/>
        <w:t>Роберт неловко потянулся за стулом и присел, добавив так, чтобы его услышали.</w:t>
      </w:r>
    </w:p>
    <w:p>
      <w:pPr>
        <w:pStyle w:val="Normal"/>
        <w:bidi w:val="0"/>
        <w:spacing w:before="0" w:after="0"/>
        <w:ind w:left="0" w:right="0" w:firstLine="567"/>
        <w:rPr/>
      </w:pPr>
      <w:r>
        <w:rPr/>
        <w:t>- Не думаю, что тебе удастся что-нибудь сделать, Малькольм. В конце концов, это его право. Наш дом и земля - это наша собственность и мы с полным основанием сможем выгнать его, если он попробует войти. Но открытое море принадлежит всем, кто отважится выйти в него.</w:t>
      </w:r>
    </w:p>
    <w:p>
      <w:pPr>
        <w:pStyle w:val="Normal"/>
        <w:bidi w:val="0"/>
        <w:spacing w:before="0" w:after="0"/>
        <w:ind w:left="0" w:right="0" w:firstLine="567"/>
        <w:rPr/>
      </w:pPr>
      <w:r>
        <w:rPr/>
        <w:t>Взбешенный этим замечанием, Малькольм быстро покинул веранду и выскочил из комнаты, но через минуту вернулся, держа в руках двустволку.</w:t>
      </w:r>
    </w:p>
    <w:p>
      <w:pPr>
        <w:pStyle w:val="Normal"/>
        <w:bidi w:val="0"/>
        <w:spacing w:before="0" w:after="0"/>
        <w:ind w:left="0" w:right="0" w:firstLine="567"/>
        <w:rPr/>
      </w:pPr>
      <w:r>
        <w:rPr/>
        <w:t>- Пусть только попробует причалить к берегу! Я пристрелю мерзавца прежде, чем коснется ногой песка!</w:t>
      </w:r>
    </w:p>
    <w:p>
      <w:pPr>
        <w:pStyle w:val="Normal"/>
        <w:bidi w:val="0"/>
        <w:spacing w:before="0" w:after="0"/>
        <w:ind w:left="0" w:right="0" w:firstLine="567"/>
        <w:rPr/>
      </w:pPr>
      <w:r>
        <w:rPr/>
        <w:t>Возбуждение и радость, охватившие Ленору, несколько поутихли - угроза Малькольма не на шутку. Ей и в голову не приходило, как далеко может завести его ревность. Да и подобной вспышки бешеной ярости она никак не ожидала. Как-то нужно предупредить Эштона, чтобы он не вздумал появляться на берегу, но как?!</w:t>
      </w:r>
    </w:p>
    <w:p>
      <w:pPr>
        <w:pStyle w:val="Normal"/>
        <w:bidi w:val="0"/>
        <w:spacing w:before="0" w:after="0"/>
        <w:ind w:left="0" w:right="0" w:firstLine="567"/>
        <w:rPr/>
      </w:pPr>
      <w:r>
        <w:rPr/>
        <w:t>- Хитрая штука эти ружья, - пробормотал Сомертон себе под нос, никогда заранее не знаешь, как им владеет другой. Я не раз слышал, что Уингейт - не тот человек, с которым стоит связываться. К тому же неплохой стрелок, так что будь осторожен.</w:t>
      </w:r>
    </w:p>
    <w:p>
      <w:pPr>
        <w:pStyle w:val="Normal"/>
        <w:bidi w:val="0"/>
        <w:spacing w:before="0" w:after="0"/>
        <w:ind w:left="0" w:right="0" w:firstLine="567"/>
        <w:rPr/>
      </w:pPr>
      <w:r>
        <w:rPr/>
        <w:t>Ленора с удивлением уставилась на отца. Невольно в её памяти всплыл тот день, когда он явился в Белль Шен и расписывал Малькольма как весьма искусного стрелка. А теперь он говорит то же самое о его сопернике и советует Малькольму поостеречься. Странно, что за игру он затеял?</w:t>
      </w:r>
    </w:p>
    <w:p>
      <w:pPr>
        <w:pStyle w:val="Normal"/>
        <w:bidi w:val="0"/>
        <w:spacing w:before="0" w:after="0"/>
        <w:ind w:left="0" w:right="0" w:firstLine="567"/>
        <w:rPr/>
      </w:pPr>
      <w:r>
        <w:rPr/>
        <w:t>- Может, конечно, он и классный стрелок, - ухмыльнулся Малькольм, - но я в этом сомневаюсь, - Он самодовольно похлопал по своей двустволке. - А пока единственный способ для него избежать неприятностей - это поворачивать свою посудину да подобру-поздорову плыть в Новый Орлеан!</w:t>
      </w:r>
    </w:p>
    <w:p>
      <w:pPr>
        <w:pStyle w:val="Normal"/>
        <w:bidi w:val="0"/>
        <w:spacing w:before="0" w:after="0"/>
        <w:ind w:left="0" w:right="0" w:firstLine="567"/>
        <w:rPr/>
      </w:pPr>
      <w:r>
        <w:rPr/>
        <w:t>- Похоже, ты намерен не спускать с него глаз? - удивленно поинтересовался Сомертон.</w:t>
      </w:r>
    </w:p>
    <w:p>
      <w:pPr>
        <w:pStyle w:val="Normal"/>
        <w:bidi w:val="0"/>
        <w:spacing w:before="0" w:after="0"/>
        <w:ind w:left="0" w:right="0" w:firstLine="567"/>
        <w:rPr/>
      </w:pPr>
      <w:r>
        <w:rPr/>
        <w:t>Малькольм чуть помедлил, потом небрежно бросил через плечо.</w:t>
      </w:r>
    </w:p>
    <w:p>
      <w:pPr>
        <w:pStyle w:val="Normal"/>
        <w:bidi w:val="0"/>
        <w:spacing w:before="0" w:after="0"/>
        <w:ind w:left="0" w:right="0" w:firstLine="567"/>
        <w:rPr/>
      </w:pPr>
      <w:r>
        <w:rPr/>
        <w:t>- Вот именно, отец, и как раз ты и поможешь мне в этом.</w:t>
      </w:r>
    </w:p>
    <w:p>
      <w:pPr>
        <w:pStyle w:val="Normal"/>
        <w:bidi w:val="0"/>
        <w:spacing w:before="0" w:after="0"/>
        <w:ind w:left="0" w:right="0" w:firstLine="567"/>
        <w:rPr/>
      </w:pPr>
      <w:r>
        <w:rPr/>
        <w:t>Седые брови старика удивленно поползли на лоб, потом недовольно сдвинулись.</w:t>
      </w:r>
    </w:p>
    <w:p>
      <w:pPr>
        <w:pStyle w:val="Normal"/>
        <w:bidi w:val="0"/>
        <w:spacing w:before="0" w:after="0"/>
        <w:ind w:left="0" w:right="0" w:firstLine="567"/>
        <w:rPr/>
      </w:pPr>
      <w:r>
        <w:rPr/>
        <w:t>- Хорошо, я согласен, но не рассчитывай, что я возьму в руки эту...эту штуку! Лично я ничего не смыслю в оружии!</w:t>
      </w:r>
    </w:p>
    <w:p>
      <w:pPr>
        <w:pStyle w:val="Normal"/>
        <w:bidi w:val="0"/>
        <w:spacing w:before="0" w:after="0"/>
        <w:ind w:left="0" w:right="0" w:firstLine="567"/>
        <w:rPr/>
      </w:pPr>
      <w:r>
        <w:rPr/>
        <w:t>Малькольм вкрадчиво улыбнулся.</w:t>
      </w:r>
    </w:p>
    <w:p>
      <w:pPr>
        <w:pStyle w:val="Normal"/>
        <w:bidi w:val="0"/>
        <w:spacing w:before="0" w:after="0"/>
        <w:ind w:left="0" w:right="0" w:firstLine="567"/>
        <w:rPr/>
      </w:pPr>
      <w:r>
        <w:rPr/>
        <w:t>- А этого и не потребуется. Это удовольствие я намерен приберечь для себя.</w:t>
      </w:r>
    </w:p>
    <w:p>
      <w:pPr>
        <w:pStyle w:val="Normal"/>
        <w:bidi w:val="0"/>
        <w:spacing w:before="0" w:after="0"/>
        <w:ind w:left="0" w:right="0" w:firstLine="567"/>
        <w:rPr/>
      </w:pPr>
      <w:r>
        <w:rPr/>
        <w:t>Странное оцепенение овладело Ленорой, будто леденящий холод пополз по спине, сковав все тело. Что-то было не так, но она никак не могла понять, что именно. Придется надеяться, что Эштон поймет, в чем дело. А пока она постаралась сделать невозмутимое лицо и безразлично спросила:</w:t>
      </w:r>
    </w:p>
    <w:p>
      <w:pPr>
        <w:pStyle w:val="Normal"/>
        <w:bidi w:val="0"/>
        <w:spacing w:before="0" w:after="0"/>
        <w:ind w:left="0" w:right="0" w:firstLine="567"/>
        <w:rPr/>
      </w:pPr>
      <w:r>
        <w:rPr/>
        <w:t>- Вы ведь шутите, не так ли? Не рассчитываете же вы в самом деле убить его?</w:t>
      </w:r>
    </w:p>
    <w:p>
      <w:pPr>
        <w:pStyle w:val="Normal"/>
        <w:bidi w:val="0"/>
        <w:spacing w:before="0" w:after="0"/>
        <w:ind w:left="0" w:right="0" w:firstLine="567"/>
        <w:rPr/>
      </w:pPr>
      <w:r>
        <w:rPr/>
        <w:t>Ответ Малькольма последовал немедленно, в нем была ледяная решимость.</w:t>
      </w:r>
    </w:p>
    <w:p>
      <w:pPr>
        <w:pStyle w:val="Normal"/>
        <w:bidi w:val="0"/>
        <w:spacing w:before="0" w:after="0"/>
        <w:ind w:left="0" w:right="0" w:firstLine="567"/>
        <w:rPr/>
      </w:pPr>
      <w:r>
        <w:rPr/>
        <w:t>- Разве это убийство, дорогая моя? У меня есть полное право защищать то, что принадлежит мне. А ведь никто из нас не сомневается, за чем сюда явился этот негодяй! Он намерен отобрать тебя у меня!</w:t>
      </w:r>
    </w:p>
    <w:p>
      <w:pPr>
        <w:pStyle w:val="Normal"/>
        <w:bidi w:val="0"/>
        <w:spacing w:before="0" w:after="0"/>
        <w:ind w:left="0" w:right="0" w:firstLine="567"/>
        <w:rPr/>
      </w:pPr>
      <w:r>
        <w:rPr/>
        <w:t>- Может, мне лучше поговорить с ним? - умоляюще сказала она. - Я ничуть не сомневаюсь, он тут же уйдет, стоит мне только сказать, что я здесь по собственной воле.</w:t>
      </w:r>
    </w:p>
    <w:p>
      <w:pPr>
        <w:pStyle w:val="Normal"/>
        <w:bidi w:val="0"/>
        <w:spacing w:before="0" w:after="0"/>
        <w:ind w:left="0" w:right="0" w:firstLine="567"/>
        <w:rPr/>
      </w:pPr>
      <w:r>
        <w:rPr/>
        <w:t>Малькольм издал короткий, лающий смешок и отрицательно покачал головой.</w:t>
      </w:r>
    </w:p>
    <w:p>
      <w:pPr>
        <w:pStyle w:val="Normal"/>
        <w:bidi w:val="0"/>
        <w:spacing w:before="0" w:after="0"/>
        <w:ind w:left="0" w:right="0" w:firstLine="567"/>
        <w:rPr/>
      </w:pPr>
      <w:r>
        <w:rPr/>
        <w:t>- Нет уж, я достаточно наслышан об этом твоем драгоценном мистере Уингейте. Стоит ему только возжелать чего-то, и его уже ничто не остановит, - Не отрывая глаз от парохода, который мирно покачивался вдалеке, он заметался по галерее. - Ну и наглец - бросил якорь прямо напротив дома! Конечно, теперь он не спустит с нас глаз! - Еще больше взвинтив себя, Малькольм ткнул пальцем в сторону парохода. - Нет, вы только посмотрите! Он и подзорную трубу прихватил!</w:t>
      </w:r>
    </w:p>
    <w:p>
      <w:pPr>
        <w:pStyle w:val="Normal"/>
        <w:bidi w:val="0"/>
        <w:spacing w:before="0" w:after="0"/>
        <w:ind w:left="0" w:right="0" w:firstLine="567"/>
        <w:rPr/>
      </w:pPr>
      <w:r>
        <w:rPr/>
        <w:t>Сомертон с трудом перевел на пароход налитые кровью глаза, стараясь разглядеть человека, который привел его зятя в такое бешенство. В эту минуту на солнце что-то блеснуло, и Сомертон без труда разглядел длинную латунную трубку, которую их противник поднес к глазам.</w:t>
      </w:r>
    </w:p>
    <w:p>
      <w:pPr>
        <w:pStyle w:val="Normal"/>
        <w:bidi w:val="0"/>
        <w:spacing w:before="0" w:after="0"/>
        <w:ind w:left="0" w:right="0" w:firstLine="567"/>
        <w:rPr/>
      </w:pPr>
      <w:r>
        <w:rPr/>
        <w:t>- Будь я проклят, так оно и есть!</w:t>
      </w:r>
    </w:p>
    <w:p>
      <w:pPr>
        <w:pStyle w:val="Normal"/>
        <w:bidi w:val="0"/>
        <w:spacing w:before="0" w:after="0"/>
        <w:ind w:left="0" w:right="0" w:firstLine="567"/>
        <w:rPr/>
      </w:pPr>
      <w:r>
        <w:rPr/>
        <w:t>Ленора не могла заставить себя отвести глаза от этой высокой фигуры. Ей казалось, что даже на расстоянии она чувствует на себе взгляд Эштона. Щеки её порозовели, но виной этому было отнюдь не жаркое утреннее солнце.</w:t>
      </w:r>
    </w:p>
    <w:p>
      <w:pPr>
        <w:pStyle w:val="Normal"/>
        <w:bidi w:val="0"/>
        <w:spacing w:before="0" w:after="0"/>
        <w:ind w:left="0" w:right="0" w:firstLine="567"/>
        <w:rPr/>
      </w:pPr>
      <w:r>
        <w:rPr/>
        <w:t>- Пальнуть бы по нему из пушки, - процедил Малькольм сквозь стиснутые зубы. - С радостью бы продырявил это корыто, хотя бы для того, чтобы увидеть, как этого ублюдка по кускам выкинет на берег!</w:t>
      </w:r>
    </w:p>
    <w:p>
      <w:pPr>
        <w:pStyle w:val="Normal"/>
        <w:bidi w:val="0"/>
        <w:spacing w:before="0" w:after="0"/>
        <w:ind w:left="0" w:right="0" w:firstLine="567"/>
        <w:rPr/>
      </w:pPr>
      <w:r>
        <w:rPr/>
        <w:t>Ленора предприняла ещё одну отчаянную, хоть и безнадежную попытку уговорить его.</w:t>
      </w:r>
    </w:p>
    <w:p>
      <w:pPr>
        <w:pStyle w:val="Normal"/>
        <w:bidi w:val="0"/>
        <w:spacing w:before="0" w:after="0"/>
        <w:ind w:left="0" w:right="0" w:firstLine="567"/>
        <w:rPr/>
      </w:pPr>
      <w:r>
        <w:rPr/>
        <w:t>- Может быть, стоит написать ему?</w:t>
      </w:r>
    </w:p>
    <w:p>
      <w:pPr>
        <w:pStyle w:val="Normal"/>
        <w:bidi w:val="0"/>
        <w:spacing w:before="0" w:after="0"/>
        <w:ind w:left="0" w:right="0" w:firstLine="567"/>
        <w:rPr/>
      </w:pPr>
      <w:r>
        <w:rPr/>
        <w:t>- Ну уж нет! - прорычал Малькольм. - Пусть стережет нас, пока я не придумаю, как разделаться с ним. Но, клянусь, он навсегда исчезнет из нашей жизни. Я ему покажу!</w:t>
      </w:r>
    </w:p>
    <w:p>
      <w:pPr>
        <w:pStyle w:val="Normal"/>
        <w:bidi w:val="0"/>
        <w:spacing w:before="0" w:after="0"/>
        <w:ind w:left="0" w:right="0" w:firstLine="567"/>
        <w:rPr/>
      </w:pPr>
      <w:r>
        <w:rPr/>
        <w:t>Пьянящая радость охватила её, накрыв с головой и закружив, подобно океанскому приливу. Стоило только мужчинам выйти из комнаты, как Ленора вновь погрузилась в свои мечты. Мысль о том, что Эштон по-прежнему её любит, что он готов на все, лишь бы вернуть её, была настолько ошеломляющей, что на какое-то время она забыла обо всем, выкинув из головы даже угрозы Малькольма, и предалась своему счастью. Зажав ладонью рот, чтобы не расхохотаться во весь голос от переполнявшей её радости, Ленора закружилась волчком, но тут же опомнилась - Меган сновала по комнате, готовя ей ванну. Не стоило возбуждать ненужных подозрений, тем более что у неё не было никаких оснований доверять этой женщине. Впрочем, глупо было рассчитывать скрыть свое возбуждение от служанки - та мигом почувствовала перемену в хозяйке и жадно уставилась на нее. Наконец, не выдержав, она дала волю любопытству.</w:t>
      </w:r>
    </w:p>
    <w:p>
      <w:pPr>
        <w:pStyle w:val="Normal"/>
        <w:bidi w:val="0"/>
        <w:spacing w:before="0" w:after="0"/>
        <w:ind w:left="0" w:right="0" w:firstLine="567"/>
        <w:rPr/>
      </w:pPr>
      <w:r>
        <w:rPr/>
        <w:t>- С вами все в порядке, мэм? - спросила она.</w:t>
      </w:r>
    </w:p>
    <w:p>
      <w:pPr>
        <w:pStyle w:val="Normal"/>
        <w:bidi w:val="0"/>
        <w:spacing w:before="0" w:after="0"/>
        <w:ind w:left="0" w:right="0" w:firstLine="567"/>
        <w:rPr/>
      </w:pPr>
      <w:r>
        <w:rPr/>
        <w:t>Ленора кивнула, постаравшись убрать с лица ликующую улыбку. Делая невероятные усилия, чтобы не рассмеяться, она сцепила пальцы на коленях.</w:t>
      </w:r>
    </w:p>
    <w:p>
      <w:pPr>
        <w:pStyle w:val="Normal"/>
        <w:bidi w:val="0"/>
        <w:spacing w:before="0" w:after="0"/>
        <w:ind w:left="0" w:right="0" w:firstLine="567"/>
        <w:rPr/>
      </w:pPr>
      <w:r>
        <w:rPr/>
        <w:t>- С чего это ты взяла?</w:t>
      </w:r>
    </w:p>
    <w:p>
      <w:pPr>
        <w:pStyle w:val="Normal"/>
        <w:bidi w:val="0"/>
        <w:spacing w:before="0" w:after="0"/>
        <w:ind w:left="0" w:right="0" w:firstLine="567"/>
        <w:rPr/>
      </w:pPr>
      <w:r>
        <w:rPr/>
        <w:t>Меган поджала губы и посмотрела на хозяйку. Все это время она приглядывалась к молодой женщине. Ее невольно растрогала покорность, с которой та принимала свою судьбу и ту безнадежную тоску, с которой она уходила в себя, стоило лишь появиться кому-нибудь из мужчин. А оставшись одна в своей спальне, хозяйка печально смотрела в окно, где плескались волны, словно ждала кого-то. И вот теперь эти изумрудные глаза сияли восторгом. Служанка оторопела, сообразив, что с самого приезда не видела свою хозяйку такой счастливой. А ведь чуть раньше она слышала с веранды сердитые голоса мужчин. Они почти кричали, и Меган не стоило ни малейшего труда понять, о чем они говорят. Значит, они взбесились из-за того мужчины, что приплыл на корабле и хочет забрать хозяйку. Судя по тому, как взволнована леди, её не придется долго уговаривать.</w:t>
      </w:r>
    </w:p>
    <w:p>
      <w:pPr>
        <w:pStyle w:val="Normal"/>
        <w:bidi w:val="0"/>
        <w:spacing w:before="0" w:after="0"/>
        <w:ind w:left="0" w:right="0" w:firstLine="567"/>
        <w:rPr/>
      </w:pPr>
      <w:r>
        <w:rPr/>
        <w:t>- Вам нет нужды меня опасаться, мэм, - уверила она. - У меня нет никаких обязательств перед мистером Синклером, если вы об этом подумали.</w:t>
      </w:r>
    </w:p>
    <w:p>
      <w:pPr>
        <w:pStyle w:val="Normal"/>
        <w:bidi w:val="0"/>
        <w:spacing w:before="0" w:after="0"/>
        <w:ind w:left="0" w:right="0" w:firstLine="567"/>
        <w:rPr/>
      </w:pPr>
      <w:r>
        <w:rPr/>
        <w:t>Ошеломленная такой прямотой, Ленора с удивлением взглянула на служанку, попытавшись притвориться, что не поняла. Она все ещё боялась доверить кому-то свою тайну.</w:t>
      </w:r>
    </w:p>
    <w:p>
      <w:pPr>
        <w:pStyle w:val="Normal"/>
        <w:bidi w:val="0"/>
        <w:spacing w:before="0" w:after="0"/>
        <w:ind w:left="0" w:right="0" w:firstLine="567"/>
        <w:rPr/>
      </w:pPr>
      <w:r>
        <w:rPr/>
        <w:t>- О чем это ты, Меган?</w:t>
      </w:r>
    </w:p>
    <w:p>
      <w:pPr>
        <w:pStyle w:val="Normal"/>
        <w:bidi w:val="0"/>
        <w:spacing w:before="0" w:after="0"/>
        <w:ind w:left="0" w:right="0" w:firstLine="567"/>
        <w:rPr/>
      </w:pPr>
      <w:r>
        <w:rPr/>
        <w:t>Женщина чинно сложила руки поверх передника и едва заметно кивнула в сторону парохода.</w:t>
      </w:r>
    </w:p>
    <w:p>
      <w:pPr>
        <w:pStyle w:val="Normal"/>
        <w:bidi w:val="0"/>
        <w:spacing w:before="0" w:after="0"/>
        <w:ind w:left="0" w:right="0" w:firstLine="567"/>
        <w:rPr/>
      </w:pPr>
      <w:r>
        <w:rPr/>
        <w:t>- Мне известно, мэм, что там есть человек, который намерен забрать вас с собой. Судя по тому, как вы сияете, вас это нисколечко не огорчает!</w:t>
      </w:r>
    </w:p>
    <w:p>
      <w:pPr>
        <w:pStyle w:val="Normal"/>
        <w:bidi w:val="0"/>
        <w:spacing w:before="0" w:after="0"/>
        <w:ind w:left="0" w:right="0" w:firstLine="567"/>
        <w:rPr/>
      </w:pPr>
      <w:r>
        <w:rPr/>
        <w:t>В широко распахнутых глазах Леноры появилась тревога. Соскочив с постели, она подбежала к Меган и крепко стиснула ей руку.</w:t>
      </w:r>
    </w:p>
    <w:p>
      <w:pPr>
        <w:pStyle w:val="Normal"/>
        <w:bidi w:val="0"/>
        <w:spacing w:before="0" w:after="0"/>
        <w:ind w:left="0" w:right="0" w:firstLine="567"/>
        <w:rPr/>
      </w:pPr>
      <w:r>
        <w:rPr/>
        <w:t>- Ты не должна никому говорить о том, что я рада его приезду! Ни одной живой душе! Особенно мистеру Синклеру или моему отцу! Прошу тебя, Меган. Они оба ненавидят мистера Уингейта. Я просто не знаю, что тогда будет!</w:t>
      </w:r>
    </w:p>
    <w:p>
      <w:pPr>
        <w:pStyle w:val="Normal"/>
        <w:bidi w:val="0"/>
        <w:spacing w:before="0" w:after="0"/>
        <w:ind w:left="0" w:right="0" w:firstLine="567"/>
        <w:rPr/>
      </w:pPr>
      <w:r>
        <w:rPr/>
        <w:t>- Да не переживайте вы так, - мягко сказала служанка, погладив её худенькую руку. - Я ведь тоже когда-то была влюблена, так что понимаю, каково вам.</w:t>
      </w:r>
    </w:p>
    <w:p>
      <w:pPr>
        <w:pStyle w:val="Normal"/>
        <w:bidi w:val="0"/>
        <w:spacing w:before="0" w:after="0"/>
        <w:ind w:left="0" w:right="0" w:firstLine="567"/>
        <w:rPr/>
      </w:pPr>
      <w:r>
        <w:rPr/>
        <w:t>Ленора все ещё держалась настороже.</w:t>
      </w:r>
    </w:p>
    <w:p>
      <w:pPr>
        <w:pStyle w:val="Normal"/>
        <w:bidi w:val="0"/>
        <w:spacing w:before="0" w:after="0"/>
        <w:ind w:left="0" w:right="0" w:firstLine="567"/>
        <w:rPr/>
      </w:pPr>
      <w:r>
        <w:rPr/>
        <w:t>- А что вы обо мне знаете?</w:t>
      </w:r>
    </w:p>
    <w:p>
      <w:pPr>
        <w:pStyle w:val="Normal"/>
        <w:bidi w:val="0"/>
        <w:spacing w:before="0" w:after="0"/>
        <w:ind w:left="0" w:right="0" w:firstLine="567"/>
        <w:rPr/>
      </w:pPr>
      <w:r>
        <w:rPr/>
        <w:t>Служанка передернула плечами.</w:t>
      </w:r>
    </w:p>
    <w:p>
      <w:pPr>
        <w:pStyle w:val="Normal"/>
        <w:bidi w:val="0"/>
        <w:spacing w:before="0" w:after="0"/>
        <w:ind w:left="0" w:right="0" w:firstLine="567"/>
        <w:rPr/>
      </w:pPr>
      <w:r>
        <w:rPr/>
        <w:t>- Да слышала, как они толковали о том, что вы, дескать, потеряли память и решили, что замужем за кем-то еще, - Тут она запнулась, словно до неё наконец дошло, и Меган растерянно взглянула на хозяйку. Та все ещё колебалась. - Так, стало быть, это он и есть? То есть, я хотела сказать, вы считаете, что мистер Уингейт и есть ваш муж?</w:t>
      </w:r>
    </w:p>
    <w:p>
      <w:pPr>
        <w:pStyle w:val="Normal"/>
        <w:bidi w:val="0"/>
        <w:spacing w:before="0" w:after="0"/>
        <w:ind w:left="0" w:right="0" w:firstLine="567"/>
        <w:rPr/>
      </w:pPr>
      <w:r>
        <w:rPr/>
        <w:t>Под её испытующим взглядом Ленора опустила глаза. Стоило ли лукавить, если служанка читала в её лице, как в открытой книге?</w:t>
      </w:r>
    </w:p>
    <w:p>
      <w:pPr>
        <w:pStyle w:val="Normal"/>
        <w:bidi w:val="0"/>
        <w:spacing w:before="0" w:after="0"/>
        <w:ind w:left="0" w:right="0" w:firstLine="567"/>
        <w:rPr/>
      </w:pPr>
      <w:r>
        <w:rPr/>
        <w:t>- Да, это он. Я люблю его, только вот если бы...</w:t>
      </w:r>
    </w:p>
    <w:p>
      <w:pPr>
        <w:pStyle w:val="Normal"/>
        <w:bidi w:val="0"/>
        <w:spacing w:before="0" w:after="0"/>
        <w:ind w:left="0" w:right="0" w:firstLine="567"/>
        <w:rPr/>
      </w:pPr>
      <w:r>
        <w:rPr/>
        <w:t>- Да, нелегко вам, мэм. Уж я-то вижу.</w:t>
      </w:r>
    </w:p>
    <w:p>
      <w:pPr>
        <w:pStyle w:val="Normal"/>
        <w:bidi w:val="0"/>
        <w:spacing w:before="0" w:after="0"/>
        <w:ind w:left="0" w:right="0" w:firstLine="567"/>
        <w:rPr/>
      </w:pPr>
      <w:r>
        <w:rPr/>
        <w:t>Ленора в ответ только слабо кивнула. Глупо было даже пытаться забыть о нем? Как она могла даже надеяться, что это возможно?!</w:t>
      </w:r>
    </w:p>
    <w:p>
      <w:pPr>
        <w:pStyle w:val="Normal"/>
        <w:bidi w:val="0"/>
        <w:spacing w:before="0" w:after="0"/>
        <w:ind w:left="0" w:right="0" w:firstLine="567"/>
        <w:rPr/>
      </w:pPr>
      <w:r>
        <w:rPr/>
        <w:t>Маленькие настольные часы чуть слышно пробили два. Словно эхо, в тишине дома гулко откликнулись большие часы в холле. Ленора даже не обернулась - она старательно укладывала подушки, пытаясь придать им форму человеческого тела. Закончив, она отступила в сторону, чтобы оценить свои труды. Сквозь щели между неплотно задернутыми портьерами пробивался серебряный свет луны, в его слабом свете была хорошо видна кровать и любому вошедшему станет ясно, что она крепко спит. Во всяком случае, если не подойти вплотную, а до тех пор у неё будет достаточно времени, чтобы незаметно выбраться из дому и дать знать Эштону, чтобы ни к коем случае не спускался на берег. За обедом Малькольм то и дело сыпал проклятиями, и это заставило её всерьез встревожиться. Следовало предупредить Эштона, чтобы он был начеку. Весь день какой-то мальчишка рыбачил неподалеку от дома, а потом вечером оставил на берегу лодку, ей-то она и собиралась воспользоваться, чтобы добраться до "Речной ведьмы". Меган по её просьбе принесла ей кое-что из мужской одежды, сделав вид, что не понимает, зачем это понадобилось хозяйке. Ленора решила благоразумно промолчать.</w:t>
      </w:r>
    </w:p>
    <w:p>
      <w:pPr>
        <w:pStyle w:val="Normal"/>
        <w:bidi w:val="0"/>
        <w:spacing w:before="0" w:after="0"/>
        <w:ind w:left="0" w:right="0" w:firstLine="567"/>
        <w:rPr/>
      </w:pPr>
      <w:r>
        <w:rPr/>
        <w:t>Подобрав повыше густую массу вьющихся волос, Ленора затолкала их под шапочку и недовольно сморщила нос, взглянув на себя в зеркало. Конечно, истинная леди ничего подобного никогда бы не нацепила. На рубашке не хватало нескольких пуговиц, и поэтому она просто туго стянула её узлом на тонкой талии, чтобы та не распахивалась. Брюки оказались почти впору, но тонкая ткань от старости и частой стирки стала почти прозрачной. Застежка вверху отсутствовала, так что Ленора махнула рукой и, подобрав кусок веревки, туго перепоясалась. Честно говоря, в этом наряде она выглядела на редкость вызывающе, и, попадись она кому-то на глаза в таком виде, можно было бы сказать, что она просто напрашивается, чтобы её изнасиловали. Поэтому она решила, что будет безопаснее накинуть сверху поношенную куртку.</w:t>
      </w:r>
    </w:p>
    <w:p>
      <w:pPr>
        <w:pStyle w:val="Normal"/>
        <w:bidi w:val="0"/>
        <w:spacing w:before="0" w:after="0"/>
        <w:ind w:left="0" w:right="0" w:firstLine="567"/>
        <w:rPr/>
      </w:pPr>
      <w:r>
        <w:rPr/>
        <w:t>Уже собираясь выскользнуть из дома, она замешкалась у двери и, прислушиваясь, прижала ухо к стене. Из комнаты отца доносился громкий храп, и она догадалась, что тот, согласно недвусмысленному приказу Малькольма, остался дома. Таким образом, ей некого было опасаться, кроме Малькольма, но как раз его-то она и боялась больше всего. Этот человек не будет тратить время на пустые угрозы. Если он поймает её, то немедленно догадается, куда она собралась.</w:t>
      </w:r>
    </w:p>
    <w:p>
      <w:pPr>
        <w:pStyle w:val="Normal"/>
        <w:bidi w:val="0"/>
        <w:spacing w:before="0" w:after="0"/>
        <w:ind w:left="0" w:right="0" w:firstLine="567"/>
        <w:rPr/>
      </w:pPr>
      <w:r>
        <w:rPr/>
        <w:t>Подхватив пару кожаных сандалий, она крадучись вышла на веранду и застыла, укрывшись в густой тени, лихорадочно ловя каждый шорох. Все было тихо, и он осторожно двинулась вперед, затаив дыхания и замирая на каждом шагу, пока спускалась по лестнице. Последняя едва слышно скрипнула под ногой и она замерла, испугавшись до полусмерти, что её побег будет обнаружен. Но никто не появился, и она постепенно пришла в себя и обрела способность двигаться. Осторожно сделав несколько шагов, Ленора прокралась к выходу и, закрыв за собой дверь, перевела дух. Обувшись, она легкой тенью пересекла лужайку перед домом. К счастью, лодка все ещё была на берегу, она вставила весла в уключины и, с силой оттолкнувшись, принялась грести, направляя лодку носом к набегавшей волне.</w:t>
      </w:r>
    </w:p>
    <w:p>
      <w:pPr>
        <w:pStyle w:val="Normal"/>
        <w:bidi w:val="0"/>
        <w:spacing w:before="0" w:after="0"/>
        <w:ind w:left="0" w:right="0" w:firstLine="567"/>
        <w:rPr/>
      </w:pPr>
      <w:r>
        <w:rPr/>
        <w:t>На палубе парохода ярко горели несколько фонарей, а из иллюминаторов каюты Эштона струился мягкий свет. Она принялась яростно грести, то и дело оборачиваясь и поглядывая через плечо на эти огоньки, чтобы не сбиться с пути. Скоро она убедилась, что до парохода гораздо дальше, чем ей поначалу казалось. Уставшие от непривычной работы руки начали дрожать и к тому времени, когда она добралась до цели, силы почти оставили её. Ленора бросила весла и беспомощно уронила голову, оставив лодку мирно покачиваться у высокого борта парохода. Ее все ещё била дрожь и, казалось, только сверхчеловеческим усилием воли она сможет заставить себя подняться. Сделав над собой последнее усилие, Ленора принялась толкать лодку, чтобы та попала в тень борта - на тот случай, если отцу или Малькольму придет в голову следить за кораблем. Уцепившись за веревку, которая свисала с борта, она подтянулась и кое-как вскарабкалась на нижнюю палубу. Из последних сил Ленора привязала лодку и рухнула на палубу, что бы дать отдых усталому телу.</w:t>
      </w:r>
    </w:p>
    <w:p>
      <w:pPr>
        <w:pStyle w:val="Normal"/>
        <w:bidi w:val="0"/>
        <w:spacing w:before="0" w:after="0"/>
        <w:ind w:left="0" w:right="0" w:firstLine="567"/>
        <w:rPr/>
      </w:pPr>
      <w:r>
        <w:rPr/>
        <w:t>Здесь царила кромешная тьма, разглядеть в которой она ничего бы не смогла, сколько не пыталась, поэтому Ленора даже не поняла, что за неясное чувство подсказало ей, что рядом кто-то есть. Вдруг холодок пробежал у неё по спине, и Ленора со слабым криком метнулась в сторону, пытаясь освободиться из стиснувших её чужих рук. Одна из них мертвой хваткой вцепилась ей в колено, а другая - в воротник куртки. Страх настолько парализовал её, что она даже боялась открыть рот, чтобы сказать, для чего она здесь. Ленора быстрым движением выскользнула из куртки, оставив её в руках незнакомца. Лицо её исказилось от боли, когда его пальцы крепче стиснули её ногу, и в ту же секунду он свободной рукой ухватил её за рубашку. Глаза её округлились от ужаса - она почувствовала, как распустился туго стянутый на талии узел. Рукава больно врезались ей в кожу, раздался громкий треск, и ветхая ткань лопнула. С подавленным стоном Ленора скорчилась, пытаясь прикрыть руками обнаженную грудь, и отчаянно рванулась, стремясь вырваться на свободу, прежде чем её разоблачат. Послышалось приглушенное ругательство, и мужчина снова схватил её, на этот раз за руку и за пояс штанов. Он рывком поднял её на ноги, так что обвязанная вокруг пояса веревка едва не задушила её при этом, и резко встряхнул.</w:t>
      </w:r>
    </w:p>
    <w:p>
      <w:pPr>
        <w:pStyle w:val="Normal"/>
        <w:bidi w:val="0"/>
        <w:spacing w:before="0" w:after="0"/>
        <w:ind w:left="0" w:right="0" w:firstLine="567"/>
        <w:rPr/>
      </w:pPr>
      <w:r>
        <w:rPr/>
        <w:t>- Кто тебя послал, парень? - рявкнул он в самое ухо.</w:t>
      </w:r>
    </w:p>
    <w:p>
      <w:pPr>
        <w:pStyle w:val="Normal"/>
        <w:bidi w:val="0"/>
        <w:spacing w:before="0" w:after="0"/>
        <w:ind w:left="0" w:right="0" w:firstLine="567"/>
        <w:rPr/>
      </w:pPr>
      <w:r>
        <w:rPr/>
        <w:t>- Эштон! - с облегчением прорыдала она, сразу узнав этот глубокий, низкий голос. Никогда ещё за всю свою жизнь не приходилось ей слышать ничего более прекрасного.</w:t>
      </w:r>
    </w:p>
    <w:p>
      <w:pPr>
        <w:pStyle w:val="Normal"/>
        <w:bidi w:val="0"/>
        <w:spacing w:before="0" w:after="0"/>
        <w:ind w:left="0" w:right="0" w:firstLine="567"/>
        <w:rPr/>
      </w:pPr>
      <w:r>
        <w:rPr/>
        <w:t>- Какого...? - железные пальцы мгновенно разжались. - Лирин!</w:t>
      </w:r>
    </w:p>
    <w:p>
      <w:pPr>
        <w:pStyle w:val="Normal"/>
        <w:bidi w:val="0"/>
        <w:spacing w:before="0" w:after="0"/>
        <w:ind w:left="0" w:right="0" w:firstLine="567"/>
        <w:rPr/>
      </w:pPr>
      <w:r>
        <w:rPr/>
        <w:t>Даже под покровом темноты она поняла, что он вглядывается в её лицо. Щеки её моментально вспыхнули - его взгляд жадно скользнул к её груди, и Ленора тут же зябко обхватила себя руками.</w:t>
      </w:r>
    </w:p>
    <w:p>
      <w:pPr>
        <w:pStyle w:val="Normal"/>
        <w:bidi w:val="0"/>
        <w:spacing w:before="0" w:after="0"/>
        <w:ind w:left="0" w:right="0" w:firstLine="567"/>
        <w:rPr/>
      </w:pPr>
      <w:r>
        <w:rPr/>
        <w:t>Эштон не понимал, каким чудом его самая сокровенная мечта стала явью, но хотя ему и понравилось, как она одета, вернее, раздета, следовало поторопиться.</w:t>
      </w:r>
    </w:p>
    <w:p>
      <w:pPr>
        <w:pStyle w:val="Normal"/>
        <w:bidi w:val="0"/>
        <w:spacing w:before="0" w:after="0"/>
        <w:ind w:left="0" w:right="0" w:firstLine="567"/>
        <w:rPr/>
      </w:pPr>
      <w:r>
        <w:rPr/>
        <w:t>- Чтобы ни привело тебя ко мне, любимая, я глубоко благодарен за это судьбе, - хрипло пробормотал он, - но сейчас, я думаю, будет лучше, если я отведу тебя в каюту. Вахтенный делает обход и через пару минут будет здесь.</w:t>
      </w:r>
    </w:p>
    <w:p>
      <w:pPr>
        <w:pStyle w:val="Normal"/>
        <w:bidi w:val="0"/>
        <w:spacing w:before="0" w:after="0"/>
        <w:ind w:left="0" w:right="0" w:firstLine="567"/>
        <w:rPr/>
      </w:pPr>
      <w:r>
        <w:rPr/>
        <w:t>При мысли о том, что её вот-вот застигнут в таком плачевном виде, Ленора побагровела до слез. Спотыкаясь, она почти побежала за ним и только и успела, что прошептать на бегу.</w:t>
      </w:r>
    </w:p>
    <w:p>
      <w:pPr>
        <w:pStyle w:val="Normal"/>
        <w:bidi w:val="0"/>
        <w:spacing w:before="0" w:after="0"/>
        <w:ind w:left="0" w:right="0" w:firstLine="567"/>
        <w:rPr/>
      </w:pPr>
      <w:r>
        <w:rPr/>
        <w:t>- Эштон, моя рубашка...</w:t>
      </w:r>
    </w:p>
    <w:p>
      <w:pPr>
        <w:pStyle w:val="Normal"/>
        <w:bidi w:val="0"/>
        <w:spacing w:before="0" w:after="0"/>
        <w:ind w:left="0" w:right="0" w:firstLine="567"/>
        <w:rPr/>
      </w:pPr>
      <w:r>
        <w:rPr/>
        <w:t>Эштон подхватил остатки её одеяния и последовал за ней, догнав её в ту минуту, когда она уже скреблась в дверь каюты. Он протянул руку, чтобы помочь ей, и Ленора закрыла глаза - все внутри неё замерло при таком знакомом прикосновении этой широкой, мускулистой груди, когда он, склонившись над ней, на мгновение прижался к её обнаженной спине. Что же касается Эштона, у него будто все взорвалось внутри. Кровь мгновенно закипела и с бешеной скоростью заструилась по жилам. Он резко захлопнул за собой дверь, и её рубаха и куртка тут же полетели в разные стороны. В слабом свете лампы её обнаженные плечи отливали перламутром, и при виде этого зрелища словно огонь охватил его. Эштон обнял её, крепко прижимая к груди, и слабый стон сорвался с губ Леноры, когда его руки скользнули вниз, нащупывая мягкие округлости груди. Шапочка свалилась на пол, а она уронила голову ему на плечо и пышная масса шелковистых кудрей укутала его словно плащом. Эштон с наслаждением вдохнул полной грудью аромат её кожи. Ветхая ткань брюк была ей слабой защитой - даже сквозь неё Ленора чувствовал обжигающий жар его руки, моментально пробравшейся внутрь. Это было как раз то, чего она ждала, для чего пробралась сюда. Каждая клеточка её тела словно просила - возьми меня! Снова сделай меня своей! Даже мысль о том, чтобы оттолкнуть его, была хуже смерти!</w:t>
      </w:r>
    </w:p>
    <w:p>
      <w:pPr>
        <w:pStyle w:val="Normal"/>
        <w:bidi w:val="0"/>
        <w:spacing w:before="0" w:after="0"/>
        <w:ind w:left="0" w:right="0" w:firstLine="567"/>
        <w:rPr/>
      </w:pPr>
      <w:r>
        <w:rPr/>
        <w:t>- Мы не должны... - слабым, чуть слышным шепотом взмолилась она. Эштон, прошу тебя...мы не можем так поступить... особенно сейчас.</w:t>
      </w:r>
    </w:p>
    <w:p>
      <w:pPr>
        <w:pStyle w:val="Normal"/>
        <w:bidi w:val="0"/>
        <w:spacing w:before="0" w:after="0"/>
        <w:ind w:left="0" w:right="0" w:firstLine="567"/>
        <w:rPr/>
      </w:pPr>
      <w:r>
        <w:rPr/>
        <w:t>- Мы должны, - шепнул он ей в самое ухо, покрывая страстными поцелуями её шею. Чувствовать её в своих объятиях - это все, что ему нужно, чтобы обрести счастье. - Мы должны ...</w:t>
      </w:r>
    </w:p>
    <w:p>
      <w:pPr>
        <w:pStyle w:val="Normal"/>
        <w:bidi w:val="0"/>
        <w:spacing w:before="0" w:after="0"/>
        <w:ind w:left="0" w:right="0" w:firstLine="567"/>
        <w:rPr/>
      </w:pPr>
      <w:r>
        <w:rPr/>
        <w:t>Он бережно подхватил её на руки. Двумя шагами Эштон пересек каюту и оказался у кровати, у самых райских врат, где в прежние времена они столько раз дарили друг другу ослепительное наслаждение. Он опустил её на постель и выпрямился, взглядом лаская каждый изгиб её тела. Через мгновение он уже лежал рядом с ней, крепко прижав её к себе. Ленора коснулась рукой, ладонью провела по обнаженной груди и отвернулась, стараясь уклониться от его жадных поцелуев, пока она ещё не потеряла голову.</w:t>
      </w:r>
    </w:p>
    <w:p>
      <w:pPr>
        <w:pStyle w:val="Normal"/>
        <w:bidi w:val="0"/>
        <w:spacing w:before="0" w:after="0"/>
        <w:ind w:left="0" w:right="0" w:firstLine="567"/>
        <w:rPr/>
      </w:pPr>
      <w:r>
        <w:rPr/>
        <w:t>- Я пришла лишь для того, чтобы предупредить тебя, Эштон, - в отчаянии прошептала она. - Стоит тебе только причалить к берегу, и ты пропал! Малькольм убьет тебя! Уезжай, я тебя умоляю!</w:t>
      </w:r>
    </w:p>
    <w:p>
      <w:pPr>
        <w:pStyle w:val="Normal"/>
        <w:bidi w:val="0"/>
        <w:spacing w:before="0" w:after="0"/>
        <w:ind w:left="0" w:right="0" w:firstLine="567"/>
        <w:rPr/>
      </w:pPr>
      <w:r>
        <w:rPr/>
        <w:t>Эштон с трудом оторвался от нее. Приподнявшись на локте, он пожирал её голодным взглядом. Бывает в жизни порой, что любовь налетает, подобно ветру, дующему с моря, и так же быстро стихает. Но случается и так, что любовь превращается в нечто, не имеющее пределов, в чудо, которое не подвластно ни расстоянию, ни времени, ни самым страшным бедам. Для Эштона это чувство было безумным счастьем и черной бедой, три года оно не давало ему покоя и пустило глубокие корни в его душе, изменив и всю его жизнь. То, что она покинула его, должно было убедить его в том, что она и в самом деле Ленора и, следовательно, принимает единственно правильное решение. Но как он мог принять это, если она забрала с собой его сердце?!</w:t>
      </w:r>
    </w:p>
    <w:p>
      <w:pPr>
        <w:pStyle w:val="Normal"/>
        <w:bidi w:val="0"/>
        <w:spacing w:before="0" w:after="0"/>
        <w:ind w:left="0" w:right="0" w:firstLine="567"/>
        <w:rPr/>
      </w:pPr>
      <w:r>
        <w:rPr/>
        <w:t>- Забудь о нем. Забудь все, что он говорил. Останься со мной, Лирин, и мы немедленно поднимем якорь. Если потребуется, я увезу тебя на край света.</w:t>
      </w:r>
    </w:p>
    <w:p>
      <w:pPr>
        <w:pStyle w:val="Normal"/>
        <w:bidi w:val="0"/>
        <w:spacing w:before="0" w:after="0"/>
        <w:ind w:left="0" w:right="0" w:firstLine="567"/>
        <w:rPr/>
      </w:pPr>
      <w:r>
        <w:rPr/>
        <w:t>Слезы заструились у неё по щекам.</w:t>
      </w:r>
    </w:p>
    <w:p>
      <w:pPr>
        <w:pStyle w:val="Normal"/>
        <w:bidi w:val="0"/>
        <w:spacing w:before="0" w:after="0"/>
        <w:ind w:left="0" w:right="0" w:firstLine="567"/>
        <w:rPr/>
      </w:pPr>
      <w:r>
        <w:rPr/>
        <w:t>- О, Эштон, разве ты не понимаешь? Тебе ведь нужна она, а вовсе не я.</w:t>
      </w:r>
    </w:p>
    <w:p>
      <w:pPr>
        <w:pStyle w:val="Normal"/>
        <w:bidi w:val="0"/>
        <w:spacing w:before="0" w:after="0"/>
        <w:ind w:left="0" w:right="0" w:firstLine="567"/>
        <w:rPr/>
      </w:pPr>
      <w:r>
        <w:rPr/>
        <w:t>- Мне нужна ты!</w:t>
      </w:r>
    </w:p>
    <w:p>
      <w:pPr>
        <w:pStyle w:val="Normal"/>
        <w:bidi w:val="0"/>
        <w:spacing w:before="0" w:after="0"/>
        <w:ind w:left="0" w:right="0" w:firstLine="567"/>
        <w:rPr/>
      </w:pPr>
      <w:r>
        <w:rPr/>
        <w:t>- Я не та женщина, которую ты любишь, Эштон. Я не та, за которую ты меня принимаешь. Ведь я Ленора, а не Лирин.</w:t>
      </w:r>
    </w:p>
    <w:p>
      <w:pPr>
        <w:pStyle w:val="Normal"/>
        <w:bidi w:val="0"/>
        <w:spacing w:before="0" w:after="0"/>
        <w:ind w:left="0" w:right="0" w:firstLine="567"/>
        <w:rPr/>
      </w:pPr>
      <w:r>
        <w:rPr/>
        <w:t>- Твоя память... - Он заколебался, почти со страхом взглянув ей в глаза, - Она вернулась?</w:t>
      </w:r>
    </w:p>
    <w:p>
      <w:pPr>
        <w:pStyle w:val="Normal"/>
        <w:bidi w:val="0"/>
        <w:spacing w:before="0" w:after="0"/>
        <w:ind w:left="0" w:right="0" w:firstLine="567"/>
        <w:rPr/>
      </w:pPr>
      <w:r>
        <w:rPr/>
        <w:t>- Нет, - Она не осмеливалась встретиться с ним взглядом. - Но все-таки я Ленора. Мой отец сам сказал это.</w:t>
      </w:r>
    </w:p>
    <w:p>
      <w:pPr>
        <w:pStyle w:val="Normal"/>
        <w:bidi w:val="0"/>
        <w:spacing w:before="0" w:after="0"/>
        <w:ind w:left="0" w:right="0" w:firstLine="567"/>
        <w:rPr/>
      </w:pPr>
      <w:r>
        <w:rPr/>
        <w:t>- Не забывай, твой отец люто ненавидит меня. Если бы он мог, он радостью разлучил бы нас.</w:t>
      </w:r>
    </w:p>
    <w:p>
      <w:pPr>
        <w:pStyle w:val="Normal"/>
        <w:bidi w:val="0"/>
        <w:spacing w:before="0" w:after="0"/>
        <w:ind w:left="0" w:right="0" w:firstLine="567"/>
        <w:rPr/>
      </w:pPr>
      <w:r>
        <w:rPr/>
        <w:t>- Он не пойдет на это, - возразила она.</w:t>
      </w:r>
    </w:p>
    <w:p>
      <w:pPr>
        <w:pStyle w:val="Normal"/>
        <w:bidi w:val="0"/>
        <w:spacing w:before="0" w:after="0"/>
        <w:ind w:left="0" w:right="0" w:firstLine="567"/>
        <w:rPr/>
      </w:pPr>
      <w:r>
        <w:rPr/>
        <w:t>Эштон тяжело вздохнул.</w:t>
      </w:r>
    </w:p>
    <w:p>
      <w:pPr>
        <w:pStyle w:val="Normal"/>
        <w:bidi w:val="0"/>
        <w:spacing w:before="0" w:after="0"/>
        <w:ind w:left="0" w:right="0" w:firstLine="567"/>
        <w:rPr/>
      </w:pPr>
      <w:r>
        <w:rPr/>
        <w:t>- Если ты настаиваешь, я могу называть тебя Ленорой, но это ничего не изменит. В моем сердце ты по-прежнему моя жена...ты - моя жизнь.</w:t>
      </w:r>
    </w:p>
    <w:p>
      <w:pPr>
        <w:pStyle w:val="Normal"/>
        <w:bidi w:val="0"/>
        <w:spacing w:before="0" w:after="0"/>
        <w:ind w:left="0" w:right="0" w:firstLine="567"/>
        <w:rPr/>
      </w:pPr>
      <w:r>
        <w:rPr/>
        <w:t>- Ты должен уехать, - настойчиво перебила она. - Ты должен уехать, иначе не миновать беды.</w:t>
      </w:r>
    </w:p>
    <w:p>
      <w:pPr>
        <w:pStyle w:val="Normal"/>
        <w:bidi w:val="0"/>
        <w:spacing w:before="0" w:after="0"/>
        <w:ind w:left="0" w:right="0" w:firstLine="567"/>
        <w:rPr/>
      </w:pPr>
      <w:r>
        <w:rPr/>
        <w:t>- Ты уедешь со мной? - с тревогой спросил он. Она покачала головой.</w:t>
      </w:r>
    </w:p>
    <w:p>
      <w:pPr>
        <w:pStyle w:val="Normal"/>
        <w:bidi w:val="0"/>
        <w:spacing w:before="0" w:after="0"/>
        <w:ind w:left="0" w:right="0" w:firstLine="567"/>
        <w:rPr/>
      </w:pPr>
      <w:r>
        <w:rPr/>
        <w:t>- Тогда я остаюсь...и буду с тобой, пока не кончится весь этот кошмар.</w:t>
      </w:r>
    </w:p>
    <w:p>
      <w:pPr>
        <w:pStyle w:val="Normal"/>
        <w:bidi w:val="0"/>
        <w:spacing w:before="0" w:after="0"/>
        <w:ind w:left="0" w:right="0" w:firstLine="567"/>
        <w:rPr/>
      </w:pPr>
      <w:r>
        <w:rPr/>
        <w:t>- О, прошу тебя.... Прошу тебя, Эштон, - слабо умоляла она. - Я не переживу, если что-нибудь случится с тобой.</w:t>
      </w:r>
    </w:p>
    <w:p>
      <w:pPr>
        <w:pStyle w:val="Normal"/>
        <w:bidi w:val="0"/>
        <w:spacing w:before="0" w:after="0"/>
        <w:ind w:left="0" w:right="0" w:firstLine="567"/>
        <w:rPr/>
      </w:pPr>
      <w:r>
        <w:rPr/>
        <w:t>- Я не могу уехать. Я должен остаться.</w:t>
      </w:r>
    </w:p>
    <w:p>
      <w:pPr>
        <w:pStyle w:val="Normal"/>
        <w:bidi w:val="0"/>
        <w:spacing w:before="0" w:after="0"/>
        <w:ind w:left="0" w:right="0" w:firstLine="567"/>
        <w:rPr/>
      </w:pPr>
      <w:r>
        <w:rPr/>
        <w:t>Она в отчаянии покачала головой.</w:t>
      </w:r>
    </w:p>
    <w:p>
      <w:pPr>
        <w:pStyle w:val="Normal"/>
        <w:bidi w:val="0"/>
        <w:spacing w:before="0" w:after="0"/>
        <w:ind w:left="0" w:right="0" w:firstLine="567"/>
        <w:rPr/>
      </w:pPr>
      <w:r>
        <w:rPr/>
        <w:t>- Ты действительно упрям, как осел, они были правы. Почему ты не можешь смириться с неизбежным?</w:t>
      </w:r>
    </w:p>
    <w:p>
      <w:pPr>
        <w:pStyle w:val="Normal"/>
        <w:bidi w:val="0"/>
        <w:spacing w:before="0" w:after="0"/>
        <w:ind w:left="0" w:right="0" w:firstLine="567"/>
        <w:rPr/>
      </w:pPr>
      <w:r>
        <w:rPr/>
        <w:t>- Неизбежным? - Жестко рассмеявшись, он перекатился на спину и уставился на низкий потолок каюты. - Я искал тебя долгих три года, но не было на свете женщины, которая могла бы занять твое место в моем сердце. Я ведь мужчина, и, тем не менее, я предпочел оставаться холостяком, хотя порой это было нелегко. Ты можешь представить себе, какие муки я терпел, терпел долго, без всякой надежды унять эту боль? Можешь считать меня одержимым, если хочешь. Или сумасшедшим. А можешь - бесконечно одиноким и безнадежно влюбленным в мечту, которую только ты способна сделать явью, Откинувшись на подушку, он бросил на неё долгий взгляд. - Я уже понял, каково это - жить без тебя. Нет, любимая, теперь я так просто тебя не отдам. Я пришел сюда сражаться и буду бороться за тебя до конца.</w:t>
      </w:r>
    </w:p>
    <w:p>
      <w:pPr>
        <w:pStyle w:val="Normal"/>
        <w:bidi w:val="0"/>
        <w:spacing w:before="0" w:after="0"/>
        <w:ind w:left="0" w:right="0" w:firstLine="567"/>
        <w:rPr/>
      </w:pPr>
      <w:r>
        <w:rPr/>
        <w:t>Ленора приподнялась и склонила голову ему на грудь. Она и не пыталась прикрыть наготу, с наслаждением позволив обнаженной груди прижаться к его горячему сильному телу. Глаза её светились нежностью и любовью, губы раздвинулись в чувственной улыбке.</w:t>
      </w:r>
    </w:p>
    <w:p>
      <w:pPr>
        <w:pStyle w:val="Normal"/>
        <w:bidi w:val="0"/>
        <w:spacing w:before="0" w:after="0"/>
        <w:ind w:left="0" w:right="0" w:firstLine="567"/>
        <w:rPr/>
      </w:pPr>
      <w:r>
        <w:rPr/>
        <w:t>- Мы с тобой - будто единое целое - ты и я. Мы оба хотим того, что не можем получить. Я должна вернуться, а ты не желаешь уехать. Ну, раз так, попробую убедить тебя по-другому, - Она заколебалась на мгновение, будто стесняясь того, что намерена была сделать, потом нерешительно заговорила, стараясь не встречаться с ним глазами. - Если я сейчас отдамся тебе, представив на мгновение, что ты прав и я твоя жена, ты согласишься уехать, пока ещё с тобой не случилась беда?</w:t>
      </w:r>
    </w:p>
    <w:p>
      <w:pPr>
        <w:pStyle w:val="Normal"/>
        <w:bidi w:val="0"/>
        <w:spacing w:before="0" w:after="0"/>
        <w:ind w:left="0" w:right="0" w:firstLine="567"/>
        <w:rPr/>
      </w:pPr>
      <w:r>
        <w:rPr/>
        <w:t>Эштон притянул её к себе, вне всякого сомнения, он готов был ответить согласием, но он вдруг отстранился и покачал головой.</w:t>
      </w:r>
    </w:p>
    <w:p>
      <w:pPr>
        <w:pStyle w:val="Normal"/>
        <w:bidi w:val="0"/>
        <w:spacing w:before="0" w:after="0"/>
        <w:ind w:left="0" w:right="0" w:firstLine="567"/>
        <w:rPr/>
      </w:pPr>
      <w:r>
        <w:rPr/>
        <w:t>- Нет, я не могу заключить с тобой подобную сделку, милая. Не могу, пусть я даже умираю от желания. Слишком сильно я люблю тебя, чтобы удовлетвориться этим на прощанье. Ты нужна мне вся, без остатка и навсегда, и на меньшее я не согласен.</w:t>
      </w:r>
    </w:p>
    <w:p>
      <w:pPr>
        <w:pStyle w:val="Normal"/>
        <w:bidi w:val="0"/>
        <w:spacing w:before="0" w:after="0"/>
        <w:ind w:left="0" w:right="0" w:firstLine="567"/>
        <w:rPr/>
      </w:pPr>
      <w:r>
        <w:rPr/>
        <w:t>Она слабо вздохнула.</w:t>
      </w:r>
    </w:p>
    <w:p>
      <w:pPr>
        <w:pStyle w:val="Normal"/>
        <w:bidi w:val="0"/>
        <w:spacing w:before="0" w:after="0"/>
        <w:ind w:left="0" w:right="0" w:firstLine="567"/>
        <w:rPr/>
      </w:pPr>
      <w:r>
        <w:rPr/>
        <w:t>- Тогда я должна идти.</w:t>
      </w:r>
    </w:p>
    <w:p>
      <w:pPr>
        <w:pStyle w:val="Normal"/>
        <w:bidi w:val="0"/>
        <w:spacing w:before="0" w:after="0"/>
        <w:ind w:left="0" w:right="0" w:firstLine="567"/>
        <w:rPr/>
      </w:pPr>
      <w:r>
        <w:rPr/>
        <w:t>- Куда так торопиться? Побудь со мной ещё немного. Позволь мне любить тебя.</w:t>
      </w:r>
    </w:p>
    <w:p>
      <w:pPr>
        <w:pStyle w:val="Normal"/>
        <w:bidi w:val="0"/>
        <w:spacing w:before="0" w:after="0"/>
        <w:ind w:left="0" w:right="0" w:firstLine="567"/>
        <w:rPr/>
      </w:pPr>
      <w:r>
        <w:rPr/>
        <w:t>- Это невозможно, Эштон. Ведь я принадлежу Малькольму.</w:t>
      </w:r>
    </w:p>
    <w:p>
      <w:pPr>
        <w:pStyle w:val="Normal"/>
        <w:bidi w:val="0"/>
        <w:spacing w:before="0" w:after="0"/>
        <w:ind w:left="0" w:right="0" w:firstLine="567"/>
        <w:rPr/>
      </w:pPr>
      <w:r>
        <w:rPr/>
        <w:t>Глубокая морщина прорезала его лоб. Он отвернулся, пораженный в самое сердце жгучей ревностью. На скулах его заходили желваки. Он с трудом удержался от желания рассказать, как ему удалось отыскать её драгоценное убежище. Много дней, обходя все кабаки в районе Билокси, он успел потолковать не только с пьяными собутыльниками Сомертона, но и с бесчисленными шлюхами. Похоже, многие из них были рады удовлетворить все желания Синклера.</w:t>
      </w:r>
    </w:p>
    <w:p>
      <w:pPr>
        <w:pStyle w:val="Normal"/>
        <w:bidi w:val="0"/>
        <w:spacing w:before="0" w:after="0"/>
        <w:ind w:left="0" w:right="0" w:firstLine="567"/>
        <w:rPr/>
      </w:pPr>
      <w:r>
        <w:rPr/>
        <w:t>- Мне не нравится, что ты собираешься вернуться к нему.</w:t>
      </w:r>
    </w:p>
    <w:p>
      <w:pPr>
        <w:pStyle w:val="Normal"/>
        <w:bidi w:val="0"/>
        <w:spacing w:before="0" w:after="0"/>
        <w:ind w:left="0" w:right="0" w:firstLine="567"/>
        <w:rPr/>
      </w:pPr>
      <w:r>
        <w:rPr/>
        <w:t>- Я должна, - прошептала она. Легко коснувшись поцелуем его губ, она вскочила с постели. Улыбнувшись ему на прощанье, она накинула порванную рубашку и куртку и заправила волосы под шапочку.</w:t>
      </w:r>
    </w:p>
    <w:p>
      <w:pPr>
        <w:pStyle w:val="Normal"/>
        <w:bidi w:val="0"/>
        <w:spacing w:before="0" w:after="0"/>
        <w:ind w:left="0" w:right="0" w:firstLine="567"/>
        <w:rPr/>
      </w:pPr>
      <w:r>
        <w:rPr/>
        <w:t>- Я отвезу тебя, - вздохнул он, спустив с кровати длинные ноги.</w:t>
      </w:r>
    </w:p>
    <w:p>
      <w:pPr>
        <w:pStyle w:val="Normal"/>
        <w:bidi w:val="0"/>
        <w:spacing w:before="0" w:after="0"/>
        <w:ind w:left="0" w:right="0" w:firstLine="567"/>
        <w:rPr/>
      </w:pPr>
      <w:r>
        <w:rPr/>
        <w:t>Ленора ещё не забыла, как она чуть не умерла от усталости, когда гребла к кораблю. Поэтому она предпочла не спорить.</w:t>
      </w:r>
    </w:p>
    <w:p>
      <w:pPr>
        <w:pStyle w:val="Normal"/>
        <w:bidi w:val="0"/>
        <w:spacing w:before="0" w:after="0"/>
        <w:ind w:left="0" w:right="0" w:firstLine="567"/>
        <w:rPr/>
      </w:pPr>
      <w:r>
        <w:rPr/>
        <w:t>- А как ты вернешься?</w:t>
      </w:r>
    </w:p>
    <w:p>
      <w:pPr>
        <w:pStyle w:val="Normal"/>
        <w:bidi w:val="0"/>
        <w:spacing w:before="0" w:after="0"/>
        <w:ind w:left="0" w:right="0" w:firstLine="567"/>
        <w:rPr/>
      </w:pPr>
      <w:r>
        <w:rPr/>
        <w:t>- Привяжу к корме другую лодку и вернусь на ней, - Он потянулся за рубашкой и замер от наслаждения, почувствовав, как она на мгновение коснулась ладонью тугих бугров его мышц. Это осторожное прикосновение заставило его затрепетать от жгучего желания. Он взглянул на нее, мечтая схватить её в объятия, но хорошо понимал, что стоит ему только дотронуться до нее, и он уже не сможет остановиться. С губ его слетели слова, которые давно уже просились, чтобы он сказал их, - Я люблю тебя.</w:t>
      </w:r>
    </w:p>
    <w:p>
      <w:pPr>
        <w:pStyle w:val="Normal"/>
        <w:bidi w:val="0"/>
        <w:spacing w:before="0" w:after="0"/>
        <w:ind w:left="0" w:right="0" w:firstLine="567"/>
        <w:rPr/>
      </w:pPr>
      <w:r>
        <w:rPr/>
        <w:t>- Я знаю, - едва слышно прошептала она, - я тоже люблю тебя.</w:t>
      </w:r>
    </w:p>
    <w:p>
      <w:pPr>
        <w:pStyle w:val="Normal"/>
        <w:bidi w:val="0"/>
        <w:spacing w:before="0" w:after="0"/>
        <w:ind w:left="0" w:right="0" w:firstLine="567"/>
        <w:rPr/>
      </w:pPr>
      <w:r>
        <w:rPr/>
        <w:t>- Если бы я не боялся, что ты возненавидишь меня, я бы, не колеблясь, запер бы тебя на корабле. Но ты должна сама все решить. До тех пор я буду рядом, достаточно близко, чтобы явиться по первому твоему зову. - Он опустил маленький "дерринджер" в её ладонь. - Я ведь учил тебя стрелять. Один выстрел - и я окажусь рядом. Только будь осторожна, пока я не появлюсь.</w:t>
      </w:r>
    </w:p>
    <w:p>
      <w:pPr>
        <w:pStyle w:val="Normal"/>
        <w:bidi w:val="0"/>
        <w:spacing w:before="0" w:after="0"/>
        <w:ind w:left="0" w:right="0" w:firstLine="567"/>
        <w:rPr/>
      </w:pPr>
      <w:r>
        <w:rPr/>
        <w:t>Он отвез её на берег, и после долгого поцелуя Ленора неслышно прокралась на темную веранду. Облокотившись на перила, она следила, как он греб к кораблю, а потом, подавив мучительный стон, вернулась в спальню. Никогда она не чувствовала себя так одиноко.</w:t>
      </w:r>
    </w:p>
    <w:p>
      <w:pPr>
        <w:pStyle w:val="Normal"/>
        <w:bidi w:val="0"/>
        <w:spacing w:before="0" w:after="0"/>
        <w:ind w:left="0" w:right="0" w:firstLine="567"/>
        <w:rPr/>
      </w:pPr>
      <w:r>
        <w:rPr/>
        <w:t>Глава 11</w:t>
      </w:r>
    </w:p>
    <w:p>
      <w:pPr>
        <w:pStyle w:val="Normal"/>
        <w:bidi w:val="0"/>
        <w:spacing w:before="0" w:after="0"/>
        <w:ind w:left="0" w:right="0" w:firstLine="567"/>
        <w:rPr/>
      </w:pPr>
      <w:r>
        <w:rPr/>
        <w:t>Тихий, подавленный плач нарушил сон Леноры с той же грубой настойчивостью, что и яркие лучи утреннего солнца, пробившиеся сквозь щели между портьерами. Она, все ещё не проснувшись, долго крутилась, пытаясь снова погрузиться в сладкую дремоту, но все это беспокоило её, не давало ей покоя. Вчера поздно ночью, вернувшись с "Речной ведьмы" она мгновенно провалилась в сон, полный сладких сновидений. И больше всего на свете сейчас ей хотелось бы провести все утро в мечтах, а весь остальной мир пусть катится в тартарары! Но не тут-то было. Уже одно то, что в её спальне было множество окон, а широкие застекленные двери на веранду были обращены к океану и давали утреннему солнцу полную возможность заглядывать к ней, поспать подольше было просто невозможно. Вот и сейчас - ещё рассвет, а солнечные лучи уже заливали ослепительным светом её постель. Она нахмурилась, но до её ушей опять долетели сдавленные рыдания. И Ленора наконец окончательно проснулась и поняла, что кто-то горько рыдает на крыльце.</w:t>
      </w:r>
    </w:p>
    <w:p>
      <w:pPr>
        <w:pStyle w:val="Normal"/>
        <w:bidi w:val="0"/>
        <w:spacing w:before="0" w:after="0"/>
        <w:ind w:left="0" w:right="0" w:firstLine="567"/>
        <w:rPr/>
      </w:pPr>
      <w:r>
        <w:rPr/>
        <w:t>Она сорвалась с постели, накинула на себя легкий пеньюар и подбежала к окну. Потом выбежала на веранду и неподалеку, на крыльце, заметила прислонившуюся к перилам Меган. Помутневшими от слез, невидящими глазами женщина смотрела в сторону берега. Плечи её тряслись от рыданий, и, проследив за её взглядом потрясенная и ничего не понимающая Ленора заметила Роберта и Малькольма. Они стояли на берегу, разглядывая лодку. Двое других заглядывали под кусок парусины, прикрывавший лодку. Ее не было, когда Эштон высадил Ленору на берег. Их внезапный интерес к лодке привел её в недоумение, но горькие рыдания служанки заставили на время забыть об этом.</w:t>
      </w:r>
    </w:p>
    <w:p>
      <w:pPr>
        <w:pStyle w:val="Normal"/>
        <w:bidi w:val="0"/>
        <w:spacing w:before="0" w:after="0"/>
        <w:ind w:left="0" w:right="0" w:firstLine="567"/>
        <w:rPr/>
      </w:pPr>
      <w:r>
        <w:rPr/>
        <w:t>- Что случилось, Меган? - Подойдя к женщине, Ленора мягко обняла её. Что с тобой?</w:t>
      </w:r>
    </w:p>
    <w:p>
      <w:pPr>
        <w:pStyle w:val="Normal"/>
        <w:bidi w:val="0"/>
        <w:spacing w:before="0" w:after="0"/>
        <w:ind w:left="0" w:right="0" w:firstLine="567"/>
        <w:rPr/>
      </w:pPr>
      <w:r>
        <w:rPr/>
        <w:t>Служанка попыталась ответить, но тщетно - по пухлым щекам градом катились слезы.</w:t>
      </w:r>
    </w:p>
    <w:p>
      <w:pPr>
        <w:pStyle w:val="Normal"/>
        <w:bidi w:val="0"/>
        <w:spacing w:before="0" w:after="0"/>
        <w:ind w:left="0" w:right="0" w:firstLine="567"/>
        <w:rPr/>
      </w:pPr>
      <w:r>
        <w:rPr/>
        <w:t>- Мери, мэм, - наконец прошептала она с трудом. - Мальчишка-поденщик встал сегодня на рассвете, говорит, что хотел наловить рыбы на ужин, и наткнулся на Мери. Она лежала в лодке, мертвая и совсем голая. Шериф говорит, это убийство.</w:t>
      </w:r>
    </w:p>
    <w:p>
      <w:pPr>
        <w:pStyle w:val="Normal"/>
        <w:bidi w:val="0"/>
        <w:spacing w:before="0" w:after="0"/>
        <w:ind w:left="0" w:right="0" w:firstLine="567"/>
        <w:rPr/>
      </w:pPr>
      <w:r>
        <w:rPr/>
        <w:t>- Убийство?! - Ленора уставилась на женщину, от испуга ничего не понимая. Мери была такой милой, доброй, работящей. Ленора не могла поверить, что кто-то мог желать ей зла. Смахнув украдкой слезы с ресниц, она вдруг вспомнила кое-что и в растерянности повернулась к служанке. - Но прошлой ночью я сама брала лодку, чтобы добраться до "Речной ведьмы". Мистер Уингейт привез меня обратно только часа в четыре утра.</w:t>
      </w:r>
    </w:p>
    <w:p>
      <w:pPr>
        <w:pStyle w:val="Normal"/>
        <w:bidi w:val="0"/>
        <w:spacing w:before="0" w:after="0"/>
        <w:ind w:left="0" w:right="0" w:firstLine="567"/>
        <w:rPr/>
      </w:pPr>
      <w:r>
        <w:rPr/>
        <w:t>- Ох, мэм, лучше бы вы не говорили об этом шерифу! Ведь мистер Синклер уже объявил, что Мери убил кто-то из команды "Речной ведьмы". А уж коли выяснится, что ваш друг ночью был на берегу, то хозяин будет только рад обвинить его.</w:t>
      </w:r>
    </w:p>
    <w:p>
      <w:pPr>
        <w:pStyle w:val="Normal"/>
        <w:bidi w:val="0"/>
        <w:spacing w:before="0" w:after="0"/>
        <w:ind w:left="0" w:right="0" w:firstLine="567"/>
        <w:rPr/>
      </w:pPr>
      <w:r>
        <w:rPr/>
        <w:t>- Но это же нелепо! Эштон вернулся на корабль на своей собственной лодке - я могу поклясться в этом! Скорее уж у меня был возможность убить эту несчастную девушку.</w:t>
      </w:r>
    </w:p>
    <w:p>
      <w:pPr>
        <w:pStyle w:val="Normal"/>
        <w:bidi w:val="0"/>
        <w:spacing w:before="0" w:after="0"/>
        <w:ind w:left="0" w:right="0" w:firstLine="567"/>
        <w:rPr/>
      </w:pPr>
      <w:r>
        <w:rPr/>
        <w:t>Меган печально покачала головой.</w:t>
      </w:r>
    </w:p>
    <w:p>
      <w:pPr>
        <w:pStyle w:val="Normal"/>
        <w:bidi w:val="0"/>
        <w:spacing w:before="0" w:after="0"/>
        <w:ind w:left="0" w:right="0" w:firstLine="567"/>
        <w:rPr/>
      </w:pPr>
      <w:r>
        <w:rPr/>
        <w:t>- Мери изнасиловали, мэм.</w:t>
      </w:r>
    </w:p>
    <w:p>
      <w:pPr>
        <w:pStyle w:val="Normal"/>
        <w:bidi w:val="0"/>
        <w:spacing w:before="0" w:after="0"/>
        <w:ind w:left="0" w:right="0" w:firstLine="567"/>
        <w:rPr/>
      </w:pPr>
      <w:r>
        <w:rPr/>
        <w:t>- Изнасиловали?! - со стоном повторила Ленора. - Господи, но кто же мог это сделать?</w:t>
      </w:r>
    </w:p>
    <w:p>
      <w:pPr>
        <w:pStyle w:val="Normal"/>
        <w:bidi w:val="0"/>
        <w:spacing w:before="0" w:after="0"/>
        <w:ind w:left="0" w:right="0" w:firstLine="567"/>
        <w:rPr/>
      </w:pPr>
      <w:r>
        <w:rPr/>
        <w:t>- Понятия не имею, мэм. Я-то всю ночь спала, как убитая. И если бы парнишка не разбудил своими криками весь дом, никто бы так и не узнал, какая беда стряслась с несчастной девочкой! А вы, мэм? Вы никого не видели на берегу после того, как расстались с мистером Уингейтом?</w:t>
      </w:r>
    </w:p>
    <w:p>
      <w:pPr>
        <w:pStyle w:val="Normal"/>
        <w:bidi w:val="0"/>
        <w:spacing w:before="0" w:after="0"/>
        <w:ind w:left="0" w:right="0" w:firstLine="567"/>
        <w:rPr/>
      </w:pPr>
      <w:r>
        <w:rPr/>
        <w:t>- Нет, ни одной живой души, - ответила Ленора. Сколько она не напрягала память, ей казалось, что в эту ночь она не слышала ничего необычного, только отец по-прежнему оглушительно храпел у себя в комнате. И стоило ей только добраться до постели, как она погрузилась в блаженное забытье, грезя об Эштоне, и ничто в мире не нарушало её покой вплоть до этой минуты. - И что же собирается делать шериф?</w:t>
      </w:r>
    </w:p>
    <w:p>
      <w:pPr>
        <w:pStyle w:val="Normal"/>
        <w:bidi w:val="0"/>
        <w:spacing w:before="0" w:after="0"/>
        <w:ind w:left="0" w:right="0" w:firstLine="567"/>
        <w:rPr/>
      </w:pPr>
      <w:r>
        <w:rPr/>
        <w:t>- Бог его знает, мэм. Думаю, начнет расспрашивать сперва всех нас, а потом доберется и до мистера Уингейта с его командой. Мери и наш кучер вроде как были неравнодушны друг к другу. Так что, думаю, за Генри-то возьмутся в первую очередь. Жаль, на вид он человек неплохой.</w:t>
      </w:r>
    </w:p>
    <w:p>
      <w:pPr>
        <w:pStyle w:val="Normal"/>
        <w:bidi w:val="0"/>
        <w:spacing w:before="0" w:after="0"/>
        <w:ind w:left="0" w:right="0" w:firstLine="567"/>
        <w:rPr/>
      </w:pPr>
      <w:r>
        <w:rPr/>
        <w:t>По мере того, как ужас происходящего понемногу начинал проникать в сознание Леноры, ей становилось все страшнее. Прежние кошмары вновь нахлынули на нее, и она почувствовала, что ноги уже не держат её. Страшное видение - кочерга, занесенная над головой ничего не подозревающего человека, было ей давно знакомо. Но теперь краем глаза она успела заметить расплывчатую фигуру в черном. Только сейчас он надвигался на нее, высоко подняв над головой тяжелую кочергу. При виде этого её обдало холодом, и кожа стала липкой от пота. Прошло немало времени, прежде чем она смогла выкинуть из головы преследующее её видение и заставить свои мысли вернуться к происходящему. Несколько раз глубоко вздохнув, чтобы унять бешено колотившееся сердце, Ленора заметила:</w:t>
      </w:r>
    </w:p>
    <w:p>
      <w:pPr>
        <w:pStyle w:val="Normal"/>
        <w:bidi w:val="0"/>
        <w:spacing w:before="0" w:after="0"/>
        <w:ind w:left="0" w:right="0" w:firstLine="567"/>
        <w:rPr/>
      </w:pPr>
      <w:r>
        <w:rPr/>
        <w:t>- Но ведь убийца совсем не обязательно один из здешних, Меган. Если Мери служила в Билокси перед тем, как наняться в этот дом, это вполне мог быть кто-то из города.</w:t>
      </w:r>
    </w:p>
    <w:p>
      <w:pPr>
        <w:pStyle w:val="Normal"/>
        <w:bidi w:val="0"/>
        <w:spacing w:before="0" w:after="0"/>
        <w:ind w:left="0" w:right="0" w:firstLine="567"/>
        <w:rPr/>
      </w:pPr>
      <w:r>
        <w:rPr/>
        <w:t>Меган отерла ладонью мокрые щеки.</w:t>
      </w:r>
    </w:p>
    <w:p>
      <w:pPr>
        <w:pStyle w:val="Normal"/>
        <w:bidi w:val="0"/>
        <w:spacing w:before="0" w:after="0"/>
        <w:ind w:left="0" w:right="0" w:firstLine="567"/>
        <w:rPr/>
      </w:pPr>
      <w:r>
        <w:rPr/>
        <w:t>- Мери не знала никого из местных, мэм, так что даже если она и прожила здесь какое-то время прежде, чем хозяин нанял её, думаю, это было недолго. По-моему, она родом откуда-то из Натчеза.</w:t>
      </w:r>
    </w:p>
    <w:p>
      <w:pPr>
        <w:pStyle w:val="Normal"/>
        <w:bidi w:val="0"/>
        <w:spacing w:before="0" w:after="0"/>
        <w:ind w:left="0" w:right="0" w:firstLine="567"/>
        <w:rPr/>
      </w:pPr>
      <w:r>
        <w:rPr/>
        <w:t>- Из Натчеза? - встрепенулась Ленора. - Так и мистер Уингейт оттуда. Может быть, он её знает.</w:t>
      </w:r>
    </w:p>
    <w:p>
      <w:pPr>
        <w:pStyle w:val="Normal"/>
        <w:bidi w:val="0"/>
        <w:spacing w:before="0" w:after="0"/>
        <w:ind w:left="0" w:right="0" w:firstLine="567"/>
        <w:rPr/>
      </w:pPr>
      <w:r>
        <w:rPr/>
        <w:t>- Держу пари, шериф не преминет спросить его об этом, мэм, а нам, по-моему, лучше всего не вмешиваться. Подождем, что будет, - Служанка кивнула в сторону незнакомцев, которые быстрыми шагами направлялись к дому. - Ну вот, глядите, - сейчас начнется!</w:t>
      </w:r>
    </w:p>
    <w:p>
      <w:pPr>
        <w:pStyle w:val="Normal"/>
        <w:bidi w:val="0"/>
        <w:spacing w:before="0" w:after="0"/>
        <w:ind w:left="0" w:right="0" w:firstLine="567"/>
        <w:rPr/>
      </w:pPr>
      <w:r>
        <w:rPr/>
        <w:t>Внезапно вспомнив, что на ней почти ничего нет, Ленора быстро стянула вырез пеньюара, прикрывая обнаженные плечи.</w:t>
      </w:r>
    </w:p>
    <w:p>
      <w:pPr>
        <w:pStyle w:val="Normal"/>
        <w:bidi w:val="0"/>
        <w:spacing w:before="0" w:after="0"/>
        <w:ind w:left="0" w:right="0" w:firstLine="567"/>
        <w:rPr/>
      </w:pPr>
      <w:r>
        <w:rPr/>
        <w:t>- Думаю, мне лучше одеться.</w:t>
      </w:r>
    </w:p>
    <w:p>
      <w:pPr>
        <w:pStyle w:val="Normal"/>
        <w:bidi w:val="0"/>
        <w:spacing w:before="0" w:after="0"/>
        <w:ind w:left="0" w:right="0" w:firstLine="567"/>
        <w:rPr/>
      </w:pPr>
      <w:r>
        <w:rPr/>
        <w:t>- Я сейчас принесу вам воды, - вздохнув, сказала Меган. - Думаю, лучше уж заняться обычными делами, а то Мери так и не идет из головы!</w:t>
      </w:r>
    </w:p>
    <w:p>
      <w:pPr>
        <w:pStyle w:val="Normal"/>
        <w:bidi w:val="0"/>
        <w:spacing w:before="0" w:after="0"/>
        <w:ind w:left="0" w:right="0" w:firstLine="567"/>
        <w:rPr/>
      </w:pPr>
      <w:r>
        <w:rPr/>
        <w:t>Полчаса спустя стараниями служанки Ленора была одета в бледно-голубое платье и Меган суетилась вокруг нее, убирая пышные локоны в высокую прическу. Ленора была уверена, что Малькольм не упустит случая появиться у неё в комнате под предлогом сообщить ей печальные новости. И не ошиблась: через пару минут она услышала легкий стук в дверь. Служанка открыла ему дверь. Малькольм пересек комнату, приблизился к туалетному столику и, прислонившись плечом к стене, залюбовался красотой женщины, которая смотрелась в эту минуту в зеркало в серебряной оправе. Сейчас она была ещё более соблазнительна, но холодна и неприступна, словно Снежная королева это сравнение не раз приходило ему на ум, когда он украдкой наблюдал за ней. Бывали мгновения, когда он уже почти решался сломать эту хрупкую ледяную преграду и удовлетворить свои мужские желания, но каждый раз сдерживался, не зная, как это подействует на нее. Но ничего, настанет день, когда его терпение будет вознаграждено.</w:t>
      </w:r>
    </w:p>
    <w:p>
      <w:pPr>
        <w:pStyle w:val="Normal"/>
        <w:bidi w:val="0"/>
        <w:spacing w:before="0" w:after="0"/>
        <w:ind w:left="0" w:right="0" w:firstLine="567"/>
        <w:rPr/>
      </w:pPr>
      <w:r>
        <w:rPr/>
        <w:t>- Наверное, Меган уже рассказала тебе о Мери, - Он обернулся к ней, вопросительно изогнув бровь, и, заметив, что она кивнула в ответ, продолжал: - Это несчастье свалилось на нас, как снег на голову. Боже мой, какой ужас! Сначала похитили тебя, а теперь вот это. Не думаю, что тут есть какая-то связь, но на всякий случай хочу попросить тебя, чтобы ты не выходила одна из дома. Особенно пока тут это проклятый корабль ...</w:t>
      </w:r>
    </w:p>
    <w:p>
      <w:pPr>
        <w:pStyle w:val="Normal"/>
        <w:bidi w:val="0"/>
        <w:spacing w:before="0" w:after="0"/>
        <w:ind w:left="0" w:right="0" w:firstLine="567"/>
        <w:rPr/>
      </w:pPr>
      <w:r>
        <w:rPr/>
        <w:t>- Малькольм... - Ленора стиснула руками края туалетного столика и перевела дыхание, решившись сказать правду. - Я знаю, что ты будешь в бешенстве, но этой ночью я была на "Речной ведьме" ...</w:t>
      </w:r>
    </w:p>
    <w:p>
      <w:pPr>
        <w:pStyle w:val="Normal"/>
        <w:bidi w:val="0"/>
        <w:spacing w:before="0" w:after="0"/>
        <w:ind w:left="0" w:right="0" w:firstLine="567"/>
        <w:rPr/>
      </w:pPr>
      <w:r>
        <w:rPr/>
        <w:t>- Ты что ?! - взревел Малькольм, и Меган так испугалась, что щетка для волос выскользнула из её пальцев и упала на пол. - Так, значит, ты отправилась к нему у меня за спиной! К этому мерзавцу! К убийце собственной сестры! Ты отдалась ему, да? А тебе не приходило в голову, уж не он ли сотворил такое с Мери?!</w:t>
      </w:r>
    </w:p>
    <w:p>
      <w:pPr>
        <w:pStyle w:val="Normal"/>
        <w:bidi w:val="0"/>
        <w:spacing w:before="0" w:after="0"/>
        <w:ind w:left="0" w:right="0" w:firstLine="567"/>
        <w:rPr/>
      </w:pPr>
      <w:r>
        <w:rPr/>
        <w:t>Ленора вскочила на ноги, глаза её яростно заполыхали зеленым огнем. Она уже собиралась обрушиться на него, как вдруг краем глаза заметила Меган, которая от страха ломала руки, и жестом выслала её из комнаты.</w:t>
      </w:r>
    </w:p>
    <w:p>
      <w:pPr>
        <w:pStyle w:val="Normal"/>
        <w:bidi w:val="0"/>
        <w:spacing w:before="0" w:after="0"/>
        <w:ind w:left="0" w:right="0" w:firstLine="567"/>
        <w:rPr/>
      </w:pPr>
      <w:r>
        <w:rPr/>
        <w:t>- Ты можешь идти, Меган. Мне надо кое-что обсудить с... - и она с издевкой добавила: - с моим мужем!</w:t>
      </w:r>
    </w:p>
    <w:p>
      <w:pPr>
        <w:pStyle w:val="Normal"/>
        <w:bidi w:val="0"/>
        <w:spacing w:before="0" w:after="0"/>
        <w:ind w:left="0" w:right="0" w:firstLine="567"/>
        <w:rPr/>
      </w:pPr>
      <w:r>
        <w:rPr/>
        <w:t>Меган заколебалась - ей совсем не хотелось оставлять хозяйку в такую минуту, но тонкая рука повелительно указала на дверь, и у неё не осталось выбора. Выскользнув из комнаты, служанка прикрыла её за собой и затаилась, прижав ухо дверям, на тот случай, если вдруг понадобится её помощь. Ей это было не по душе, но хотя Меган никогда не была замужем, она немало наслушалась о том, как мужья порой обходятся с женами, особенно такими красавицами, как её хозяйка. Меган боялась, что этот разговор для её леди добром не кончится.</w:t>
      </w:r>
    </w:p>
    <w:p>
      <w:pPr>
        <w:pStyle w:val="Normal"/>
        <w:bidi w:val="0"/>
        <w:spacing w:before="0" w:after="0"/>
        <w:ind w:left="0" w:right="0" w:firstLine="567"/>
        <w:rPr/>
      </w:pPr>
      <w:r>
        <w:rPr/>
        <w:t>- Как вы смеете разговаривать со мной в подобном тоне, да ещё в присутствии моей служанки?! - взорвалась Ленора. - Раз уж вам так интересно, могу поклясться, что и не думала отдаваться Эштону. Я хотела одного - чтобы он уехал, - Красная от возмущения, она отвернулась от зеркала и заметалась по комнате, чтобы дать выход гневу. - С того самого дня, как я появилась в этом доме, я только и слышу, как его поливают грязью! А ведь ни вы, ни отец, можно сказать, даже не знакомы с этим человеком!</w:t>
      </w:r>
    </w:p>
    <w:p>
      <w:pPr>
        <w:pStyle w:val="Normal"/>
        <w:bidi w:val="0"/>
        <w:spacing w:before="0" w:after="0"/>
        <w:ind w:left="0" w:right="0" w:firstLine="567"/>
        <w:rPr/>
      </w:pPr>
      <w:r>
        <w:rPr/>
        <w:t>- Зато вы, по-видимому, очень хорошо знакомы, мадам! - Малькольм горой надвинулся на нее, кипя от ярости. Он не мог взять в толк, что было такого в этом мужчине, что так влекло её, но ведь когда-то она любила его. Он ни минуты не сомневался в этом - иначе она никогда бы не стала его женой. Что толку обвинять нас, когда ты даже сейчас хочешь его?! И посмей только сказать, что это не так!</w:t>
      </w:r>
    </w:p>
    <w:p>
      <w:pPr>
        <w:pStyle w:val="Normal"/>
        <w:bidi w:val="0"/>
        <w:spacing w:before="0" w:after="0"/>
        <w:ind w:left="0" w:right="0" w:firstLine="567"/>
        <w:rPr/>
      </w:pPr>
      <w:r>
        <w:rPr/>
        <w:t>Ленора едва не крикнула, что так оно и есть, но вовремя опомнилась. Ей бы хотелось крикнуть всему миру - я люблю его! Но это было просто глупо.</w:t>
      </w:r>
    </w:p>
    <w:p>
      <w:pPr>
        <w:pStyle w:val="Normal"/>
        <w:bidi w:val="0"/>
        <w:spacing w:before="0" w:after="0"/>
        <w:ind w:left="0" w:right="0" w:firstLine="567"/>
        <w:rPr/>
      </w:pPr>
      <w:r>
        <w:rPr/>
        <w:t>- Я прониклась искренним уважением к нему ещё в Белль Шене.</w:t>
      </w:r>
    </w:p>
    <w:p>
      <w:pPr>
        <w:pStyle w:val="Normal"/>
        <w:bidi w:val="0"/>
        <w:spacing w:before="0" w:after="0"/>
        <w:ind w:left="0" w:right="0" w:firstLine="567"/>
        <w:rPr/>
      </w:pPr>
      <w:r>
        <w:rPr/>
        <w:t>Кулак Малькольма с грохотом обрушился на туалетный столик.</w:t>
      </w:r>
    </w:p>
    <w:p>
      <w:pPr>
        <w:pStyle w:val="Normal"/>
        <w:bidi w:val="0"/>
        <w:spacing w:before="0" w:after="0"/>
        <w:ind w:left="0" w:right="0" w:firstLine="567"/>
        <w:rPr/>
      </w:pPr>
      <w:r>
        <w:rPr/>
        <w:t>- А я утверждаю, что это не просто уважение, а нечто большее! оглушительно рявкнул он.</w:t>
      </w:r>
    </w:p>
    <w:p>
      <w:pPr>
        <w:pStyle w:val="Normal"/>
        <w:bidi w:val="0"/>
        <w:spacing w:before="0" w:after="0"/>
        <w:ind w:left="0" w:right="0" w:firstLine="567"/>
        <w:rPr/>
      </w:pPr>
      <w:r>
        <w:rPr/>
        <w:t>Она надменно вздернула подбородок.</w:t>
      </w:r>
    </w:p>
    <w:p>
      <w:pPr>
        <w:pStyle w:val="Normal"/>
        <w:bidi w:val="0"/>
        <w:spacing w:before="0" w:after="0"/>
        <w:ind w:left="0" w:right="0" w:firstLine="567"/>
        <w:rPr/>
      </w:pPr>
      <w:r>
        <w:rPr/>
        <w:t>- Прошу заметить, что я этого не говорила! - высокомерно заявила она. - С того самого дня, когда я попала под коляску Эштона, моя память покинула меня, словно укрывшись в тайнике, от которого у меня нет ключа. Я абсолютно не помню вас, но Эштон был добр со мной, и пока я была в Белль Шене, я искренне верила, что он мой муж. Это было совершенно естественно и...</w:t>
      </w:r>
    </w:p>
    <w:p>
      <w:pPr>
        <w:pStyle w:val="Normal"/>
        <w:bidi w:val="0"/>
        <w:spacing w:before="0" w:after="0"/>
        <w:ind w:left="0" w:right="0" w:firstLine="567"/>
        <w:rPr/>
      </w:pPr>
      <w:r>
        <w:rPr/>
        <w:t>- Но считать мужем меня, по-видимому, для вас совсем не естественно, угрожающе перебил он. - Именно это ты хочешь сказать?</w:t>
      </w:r>
    </w:p>
    <w:p>
      <w:pPr>
        <w:pStyle w:val="Normal"/>
        <w:bidi w:val="0"/>
        <w:spacing w:before="0" w:after="0"/>
        <w:ind w:left="0" w:right="0" w:firstLine="567"/>
        <w:rPr/>
      </w:pPr>
      <w:r>
        <w:rPr/>
        <w:t>- Похоже, вам нравится забегать вперед и выворачивать наизнанку мои слова, причем вы при этом даже не слушаете, что я говорю, - возмутилась она. - Я ни о чем подобном не говорила!</w:t>
      </w:r>
    </w:p>
    <w:p>
      <w:pPr>
        <w:pStyle w:val="Normal"/>
        <w:bidi w:val="0"/>
        <w:spacing w:before="0" w:after="0"/>
        <w:ind w:left="0" w:right="0" w:firstLine="567"/>
        <w:rPr/>
      </w:pPr>
      <w:r>
        <w:rPr/>
        <w:t>- Зато ты говорила об этом раньше, и не раз, - возразил он. - Может быть, не так, не этими самыми словами, но смысл от этого не меняется.</w:t>
      </w:r>
    </w:p>
    <w:p>
      <w:pPr>
        <w:pStyle w:val="Normal"/>
        <w:bidi w:val="0"/>
        <w:spacing w:before="0" w:after="0"/>
        <w:ind w:left="0" w:right="0" w:firstLine="567"/>
        <w:rPr/>
      </w:pPr>
      <w:r>
        <w:rPr/>
        <w:t>Ленора устало прикрыла глаза и потерла виски, где опять нарастала ноющая боль. Напряжение нарастало, и ей опять овладели навязчивые видения. В конце длинного, темного тоннеля она увидела фигуру Эштона. Он стоял, облокотясь на перила своего парохода. Затем вдруг чьи-то скрюченные пальцы потянулись к ней, стараясь вцепиться в длинные, распущенные волосы. Ухмыляющееся лицо возникло прямо перед её глазами, а в это время какие-то толстые пальцы грубо рвали на ней одежду. Тут она поняла, вернее, почувствовала, что сейчас её изнасилуют, и там, в своем сне, отчаянно закричала. И вдруг Ленора совершенно отчетливо увидела рядом Малькольма, он отшвырнул в сторону её мучителя, а потом очень осторожно, почти нежно поднял её на руки.</w:t>
      </w:r>
    </w:p>
    <w:p>
      <w:pPr>
        <w:pStyle w:val="Normal"/>
        <w:bidi w:val="0"/>
        <w:spacing w:before="0" w:after="0"/>
        <w:ind w:left="0" w:right="0" w:firstLine="567"/>
        <w:rPr/>
      </w:pPr>
      <w:r>
        <w:rPr/>
        <w:t>Она слегка нахмурилась и недоуменно взглянула на него. Было ли это пробудившимся воспоминанием о том, что случилось на самом деле или это опять плод её больного воображения? Странно, что он предпочитает не упоминать о том времени, когда разыскивал её.</w:t>
      </w:r>
    </w:p>
    <w:p>
      <w:pPr>
        <w:pStyle w:val="Normal"/>
        <w:bidi w:val="0"/>
        <w:spacing w:before="0" w:after="0"/>
        <w:ind w:left="0" w:right="0" w:firstLine="567"/>
        <w:rPr/>
      </w:pPr>
      <w:r>
        <w:rPr/>
        <w:t>- Послушай меня, Ленора. Ты должна выслушать меня, - потребовал он. Помнишь ты меня или нет, все равно я твой муж. И не позволю тебе убегать по ночам из дому, чтобы тайком встречаться с этим человеком!</w:t>
      </w:r>
    </w:p>
    <w:p>
      <w:pPr>
        <w:pStyle w:val="Normal"/>
        <w:bidi w:val="0"/>
        <w:spacing w:before="0" w:after="0"/>
        <w:ind w:left="0" w:right="0" w:firstLine="567"/>
        <w:rPr/>
      </w:pPr>
      <w:r>
        <w:rPr/>
        <w:t>- Но ты ведь сам угрожал убить его! Что же мне было делать?! воскликнула она. - Сидеть в доме и наблюдать, как ты всадишь в него пулю? Никогда в жизни!</w:t>
      </w:r>
    </w:p>
    <w:p>
      <w:pPr>
        <w:pStyle w:val="Normal"/>
        <w:bidi w:val="0"/>
        <w:spacing w:before="0" w:after="0"/>
        <w:ind w:left="0" w:right="0" w:firstLine="567"/>
        <w:rPr/>
      </w:pPr>
      <w:r>
        <w:rPr/>
        <w:t>- Говори тише, - сухо попросил Малькольм. - Шериф все ещё в доме. Твои крики могут вызвать у него подозрения.</w:t>
      </w:r>
    </w:p>
    <w:p>
      <w:pPr>
        <w:pStyle w:val="Normal"/>
        <w:bidi w:val="0"/>
        <w:spacing w:before="0" w:after="0"/>
        <w:ind w:left="0" w:right="0" w:firstLine="567"/>
        <w:rPr/>
      </w:pPr>
      <w:r>
        <w:rPr/>
        <w:t>- Вот и отлично! - Ленора уже не владела собой, но гнев её зашел так далеко, что она и не вспоминала об осторожности. Глаза её горели яростью, и она бесстрашно взглянула в его потемневшее от гнева лицо - в глазах Малькольма ясно читался вызов. - Может быть, тогда он решит, что стоит дать Эштону охрану, раз уж ты принялся угрожать ему!</w:t>
      </w:r>
    </w:p>
    <w:p>
      <w:pPr>
        <w:pStyle w:val="Normal"/>
        <w:bidi w:val="0"/>
        <w:spacing w:before="0" w:after="0"/>
        <w:ind w:left="0" w:right="0" w:firstLine="567"/>
        <w:rPr/>
      </w:pPr>
      <w:r>
        <w:rPr/>
        <w:t>- Замолчи, женщина! Мы поговорим об этом позже! - Он резко оборвал разговор.</w:t>
      </w:r>
    </w:p>
    <w:p>
      <w:pPr>
        <w:pStyle w:val="Normal"/>
        <w:bidi w:val="0"/>
        <w:spacing w:before="0" w:after="0"/>
        <w:ind w:left="0" w:right="0" w:firstLine="567"/>
        <w:rPr/>
      </w:pPr>
      <w:r>
        <w:rPr/>
        <w:t>Услышав, что его шаги приближаются к двери, притаившаяся в коридоре Меган быстро юркнула в сторону и притихла. В первый раз за это печальное утро лицо её осветилось улыбкой. Поначалу она боялась, что её хрупкая хозяйка не выдержит атаки мистера Синклера, который в ярости порой терял голову. И только сейчас поняла, что ошиблась, и молодая женщина прекрасно может постоять за себя. И теперь Меган могла лишь изумляться её храбрости.</w:t>
      </w:r>
    </w:p>
    <w:p>
      <w:pPr>
        <w:pStyle w:val="Normal"/>
        <w:bidi w:val="0"/>
        <w:spacing w:before="0" w:after="0"/>
        <w:ind w:left="0" w:right="0" w:firstLine="567"/>
        <w:rPr/>
      </w:pPr>
      <w:r>
        <w:rPr/>
        <w:t>После безобразного скандала, который устроил ей Малькольм, допрос шерифа показался Леноре просто приятной передышкой. Он был безукоризненно вежлив, но дал понять, что рассчитывает на абсолютную откровенность. Представившись Джеймсом Коти, он потребовал от неё объяснений: что за отношения связывают её с владельцем "Речной ведьмы", а потом поинтересовался, не мог ли кто-нибудь из команды, по её мнению, совершить убийство.</w:t>
      </w:r>
    </w:p>
    <w:p>
      <w:pPr>
        <w:pStyle w:val="Normal"/>
        <w:bidi w:val="0"/>
        <w:spacing w:before="0" w:after="0"/>
        <w:ind w:left="0" w:right="0" w:firstLine="567"/>
        <w:rPr/>
      </w:pPr>
      <w:r>
        <w:rPr/>
        <w:t>- Думаю, мистер Синклер уже успел предупредить вас, что по несчастной случайности я потеряла память, - Заметив, что он утвердительно кивнул, она продолжала: - Эштон Уингейт принял меня за Лирин, свою жену. Мы с ней близнецы, и три года назад они поженились. Какое-то время я тоже считала, что так оно и есть. Что же до членов команды, я имела случай плавать с ними, и они всегда относились ко мне на редкость уважительно. Мне трудно представить, чтобы кто-то из этих людей мог замыслить такое, но даже если и так, у них просто не было ни малейшей возможности убить Мери. Дело в том, что в эту самую ночь я сама плавала на "Речную ведьму" и брала лодку. А вернулась я только в пятом часу утра, - Она спокойно и без малейшего смущения встретила его изумленный взгляд. - Я отправилась на корабль с одной-единственной целью - убедить мистера Уингейта уехать прежде, чем между ним и моим мужем произойдет стычка. Если, чтобы убедить вас, моих слов недостаточно, спросите вахтенного на пароходе. Может быть, он заметил, как кто-то из команды вернулся на корабль уже после нас.</w:t>
      </w:r>
    </w:p>
    <w:p>
      <w:pPr>
        <w:pStyle w:val="Normal"/>
        <w:bidi w:val="0"/>
        <w:spacing w:before="0" w:after="0"/>
        <w:ind w:left="0" w:right="0" w:firstLine="567"/>
        <w:rPr/>
      </w:pPr>
      <w:r>
        <w:rPr/>
        <w:t>- Вы говорите, что вернулись только после четырех? - спросил шериф и задумчиво почесал подбородок. - Тогда возникает вопрос, когда же была убита девушка. Выходит, Мери убили где-то ещё и только потом перенесли тело в лодку.</w:t>
      </w:r>
    </w:p>
    <w:p>
      <w:pPr>
        <w:pStyle w:val="Normal"/>
        <w:bidi w:val="0"/>
        <w:spacing w:before="0" w:after="0"/>
        <w:ind w:left="0" w:right="0" w:firstLine="567"/>
        <w:rPr/>
      </w:pPr>
      <w:r>
        <w:rPr/>
        <w:t>Преодолев смущение, Ленора собралась с духом.</w:t>
      </w:r>
    </w:p>
    <w:p>
      <w:pPr>
        <w:pStyle w:val="Normal"/>
        <w:bidi w:val="0"/>
        <w:spacing w:before="0" w:after="0"/>
        <w:ind w:left="0" w:right="0" w:firstLine="567"/>
        <w:rPr/>
      </w:pPr>
      <w:r>
        <w:rPr/>
        <w:t>- Скажите, шериф, а как убили Мери?</w:t>
      </w:r>
    </w:p>
    <w:p>
      <w:pPr>
        <w:pStyle w:val="Normal"/>
        <w:bidi w:val="0"/>
        <w:spacing w:before="0" w:after="0"/>
        <w:ind w:left="0" w:right="0" w:firstLine="567"/>
        <w:rPr/>
      </w:pPr>
      <w:r>
        <w:rPr/>
        <w:t>- Задушили, - коротко ответил он. - Сдавили шею с такой силой, что сломали позвонки.</w:t>
      </w:r>
    </w:p>
    <w:p>
      <w:pPr>
        <w:pStyle w:val="Normal"/>
        <w:bidi w:val="0"/>
        <w:spacing w:before="0" w:after="0"/>
        <w:ind w:left="0" w:right="0" w:firstLine="567"/>
        <w:rPr/>
      </w:pPr>
      <w:r>
        <w:rPr/>
        <w:t>Чувствуя, что у неё от слабости подкосились ноги, Ленора опустилась в ближайшее кресло и дрожащими руками потерла виски. Слабость охватила её с такой силой, что она лишь вполуха выслушала, как шериф заверил её, что не пожалеет ни сил, ни времени, чтобы засадить негодяя за решетку. Шериф Коти давно ушел, а она с трудом доползла до постели. Там она и оставалась почти весь день - от слабости у неё не хватало сил даже оторвать голову от подушки.</w:t>
      </w:r>
    </w:p>
    <w:p>
      <w:pPr>
        <w:pStyle w:val="Normal"/>
        <w:bidi w:val="0"/>
        <w:spacing w:before="0" w:after="0"/>
        <w:ind w:left="0" w:right="0" w:firstLine="567"/>
        <w:rPr/>
      </w:pPr>
      <w:r>
        <w:rPr/>
        <w:t>Кладбище было крохотным, и даже сейчас, когда все вокруг весело зеленело, казалось грязноватым и заброшенным. Одетая в черное платье, Ленора, казалось, на общем мрачном фоне стала неразличимой. Глаза её казались ещё больше на бледном лице из-за темных кругов под ними. В ожидании священника, она сидела в ландо рядом с отцом, чувствуя, что в такую жару у неё нет ни сил, ни желания двигаться. Вдохнув пару раз из крохотного флакончика с ароматическими солями, она облегченно вздохнула - в голове прояснилось и даже тошнота немного отступила, во всяком она смогла выйти из экипажа. Отец заботливо проводил её до могилы, где уже дожидался Малькольм. Осторожно обойдя черневшую под ногами яму, куда уже опустили гроб, она подняла глаза на большую толпу тех, кто пришел проводить Мери в последний путь. Но, кроме шерифа и его помощника, все лица были ей незнакомы. Слухи о гибели Мери разлетелись быстро, и Ленора догадалась, что многие пришли просто из любопытства. Кроме семьи девушки она заметила Меган, та стояла подле кучера. Оба едва сдерживали слезы. Глаза Леноры с сочувствием остановились на них обоих, потом взгляд её скользнул дальше, и она вздрогнула от неожиданности - неподалеку от них стоял темноволосый коротышка с заплаканными глазами.</w:t>
      </w:r>
    </w:p>
    <w:p>
      <w:pPr>
        <w:pStyle w:val="Normal"/>
        <w:bidi w:val="0"/>
        <w:spacing w:before="0" w:after="0"/>
        <w:ind w:left="0" w:right="0" w:firstLine="567"/>
        <w:rPr/>
      </w:pPr>
      <w:r>
        <w:rPr/>
        <w:t>- Мистер Тич! - чуть слышно выдохнула она, но этого было достаточно, чтобы Малькольм подозрительно взглянул на нее.</w:t>
      </w:r>
    </w:p>
    <w:p>
      <w:pPr>
        <w:pStyle w:val="Normal"/>
        <w:bidi w:val="0"/>
        <w:spacing w:before="0" w:after="0"/>
        <w:ind w:left="0" w:right="0" w:firstLine="567"/>
        <w:rPr/>
      </w:pPr>
      <w:r>
        <w:rPr/>
        <w:t>- Ты что-то сказала, дорогая? - переспросил он и чуть склонил к ней голову, чтобы услышать её ответ.</w:t>
      </w:r>
    </w:p>
    <w:p>
      <w:pPr>
        <w:pStyle w:val="Normal"/>
        <w:bidi w:val="0"/>
        <w:spacing w:before="0" w:after="0"/>
        <w:ind w:left="0" w:right="0" w:firstLine="567"/>
        <w:rPr/>
      </w:pPr>
      <w:r>
        <w:rPr/>
        <w:t>Она кивнула в сторону невысокого человечка.</w:t>
      </w:r>
    </w:p>
    <w:p>
      <w:pPr>
        <w:pStyle w:val="Normal"/>
        <w:bidi w:val="0"/>
        <w:spacing w:before="0" w:after="0"/>
        <w:ind w:left="0" w:right="0" w:firstLine="567"/>
        <w:rPr/>
      </w:pPr>
      <w:r>
        <w:rPr/>
        <w:t>- Я просто удивилась, увидев здесь этого человека, только и всего.</w:t>
      </w:r>
    </w:p>
    <w:p>
      <w:pPr>
        <w:pStyle w:val="Normal"/>
        <w:bidi w:val="0"/>
        <w:spacing w:before="0" w:after="0"/>
        <w:ind w:left="0" w:right="0" w:firstLine="567"/>
        <w:rPr/>
      </w:pPr>
      <w:r>
        <w:rPr/>
        <w:t>Малькольм бросил взгляд через плечо и удивленно поднял брови.</w:t>
      </w:r>
    </w:p>
    <w:p>
      <w:pPr>
        <w:pStyle w:val="Normal"/>
        <w:bidi w:val="0"/>
        <w:spacing w:before="0" w:after="0"/>
        <w:ind w:left="0" w:right="0" w:firstLine="567"/>
        <w:rPr/>
      </w:pPr>
      <w:r>
        <w:rPr/>
        <w:t>- О, мистер Тич!</w:t>
      </w:r>
    </w:p>
    <w:p>
      <w:pPr>
        <w:pStyle w:val="Normal"/>
        <w:bidi w:val="0"/>
        <w:spacing w:before="0" w:after="0"/>
        <w:ind w:left="0" w:right="0" w:firstLine="567"/>
        <w:rPr/>
      </w:pPr>
      <w:r>
        <w:rPr/>
        <w:t>- Вы знакомы? - удивилась она, но никак не могла вспомнить, упоминала ли она о нем. Или, может, вспоминала ту историю, виновником которой он был.</w:t>
      </w:r>
    </w:p>
    <w:p>
      <w:pPr>
        <w:pStyle w:val="Normal"/>
        <w:bidi w:val="0"/>
        <w:spacing w:before="0" w:after="0"/>
        <w:ind w:left="0" w:right="0" w:firstLine="567"/>
        <w:rPr/>
      </w:pPr>
      <w:r>
        <w:rPr/>
        <w:t>- Сплетни - штука распространенная, и не только в Натчезе, но и в Билокси, мадам. Я слышал о нем. А уж если Хорэс заходил в один из тех кабаков, где обычно бывает ваш отец, так и ему о нас известно ничуть не меньше. Может быть, вам об этом неизвестно, моя дорогая, но последнее время мы с вами - лакомое блюдо для всех окрестных сплетников. А уж теперь, когда великий Эштон Уингейт, можно сказать, поселился у нас на пороге... - Его взгляд остановился на её склоненной голове, и глаза его потемнели, став похожими на две острые льдинки. - Ну вот, только помяни черта - и он тут как тут!</w:t>
      </w:r>
    </w:p>
    <w:p>
      <w:pPr>
        <w:pStyle w:val="Normal"/>
        <w:bidi w:val="0"/>
        <w:spacing w:before="0" w:after="0"/>
        <w:ind w:left="0" w:right="0" w:firstLine="567"/>
        <w:rPr/>
      </w:pPr>
      <w:r>
        <w:rPr/>
        <w:t>Ленора оглянулась, недоумевая, из-за кого это он так помрачнел. И увидела его - человека, при виде которого радостно забилось её сердце, и день осветился! Эштон! При звуке этого имени на душе у неё потеплело. Даже предстоящая церемония показалась не такой мрачной.</w:t>
      </w:r>
    </w:p>
    <w:p>
      <w:pPr>
        <w:pStyle w:val="Normal"/>
        <w:bidi w:val="0"/>
        <w:spacing w:before="0" w:after="0"/>
        <w:ind w:left="0" w:right="0" w:firstLine="567"/>
        <w:rPr/>
      </w:pPr>
      <w:r>
        <w:rPr/>
        <w:t>Его твердо очерченные губы изогнулись в едва заметно улыбке. Как хорошо воспитанный человек, Эштон слегка приподнял шляпу, приветствуя её, и глаза его потеплели. Непроизнесенные слова любви полетели к ней, чтобы она подхватила их и донесла до сердца. И она не дала им раствориться в воздухе.</w:t>
      </w:r>
    </w:p>
    <w:p>
      <w:pPr>
        <w:pStyle w:val="Normal"/>
        <w:bidi w:val="0"/>
        <w:spacing w:before="0" w:after="0"/>
        <w:ind w:left="0" w:right="0" w:firstLine="567"/>
        <w:rPr/>
      </w:pPr>
      <w:r>
        <w:rPr/>
        <w:t>Теперь, когда они оба его заметили, и он уже не мог незаметно наблюдать за ними, Эштон пробрался к дальнему концу могилы, где, как он надеялся, один его вид будет действовать на ненавистного соперника, словно красная тряпка на быка. И отсюда он мог видеть Лирин...или Ленору, как она предпочитала себя называть. И если уж ему придется называть её этим именем, это совсем не значит, что он смирился, просто сделал временную уступку до тех пор, пока не добьется правды и её не докажет, кто она на самом деле. В его же сердце она по-прежнему Лирин. А если расследование докажет, что он ошибся, пусть будет так - и у него хватит мужества признать это с достоинством. Но, Лирин или Ленора, ему все равно. Он любит эту женщину. Воспоминания прошлого потускнели, и перед его глазами вставали лишь воспоминания, что были общими для них обоих.</w:t>
      </w:r>
    </w:p>
    <w:p>
      <w:pPr>
        <w:pStyle w:val="Normal"/>
        <w:bidi w:val="0"/>
        <w:spacing w:before="0" w:after="0"/>
        <w:ind w:left="0" w:right="0" w:firstLine="567"/>
        <w:rPr/>
      </w:pPr>
      <w:r>
        <w:rPr/>
        <w:t>Стараясь не выдать себя, Ленора тоже наблюдала за ним, издалека восхищаясь его представительной фигурой в темно-сером пальто, галстуком в мелкую жемчужно-серую полоску и превосходно сидевшими брюками чуть светлее пальто. Как и всегда, рубашка его была накрахмалена и сияла ослепительной свежестью, а в щегольские черные ботинки, которые чуть выглядывали из-под узких брюк, можно было смотреться, как в зеркало. Щедрое летнее солнце сделало его смуглую кожу ещё темнее. И на фоне её особенно ярко сияли светло-карие глаза, опушенные длинными ресницами. И они зажгли ответный огонь в её глазах.</w:t>
      </w:r>
    </w:p>
    <w:p>
      <w:pPr>
        <w:pStyle w:val="Normal"/>
        <w:bidi w:val="0"/>
        <w:spacing w:before="0" w:after="0"/>
        <w:ind w:left="0" w:right="0" w:firstLine="567"/>
        <w:rPr/>
      </w:pPr>
      <w:r>
        <w:rPr/>
        <w:t>Маленькая группа людей в черном, стоя в скорбном молчании, ждала, пока священник бросит в открытую могилу горсть земли и произнесет последние слова:</w:t>
      </w:r>
    </w:p>
    <w:p>
      <w:pPr>
        <w:pStyle w:val="Normal"/>
        <w:bidi w:val="0"/>
        <w:spacing w:before="0" w:after="0"/>
        <w:ind w:left="0" w:right="0" w:firstLine="567"/>
        <w:rPr/>
      </w:pPr>
      <w:r>
        <w:rPr/>
        <w:t>- Прах к праху ...</w:t>
      </w:r>
    </w:p>
    <w:p>
      <w:pPr>
        <w:pStyle w:val="Normal"/>
        <w:bidi w:val="0"/>
        <w:spacing w:before="0" w:after="0"/>
        <w:ind w:left="0" w:right="0" w:firstLine="567"/>
        <w:rPr/>
      </w:pPr>
      <w:r>
        <w:rPr/>
        <w:t>Ленора подняла руку к лицу, чтобы вытереть слезы, которые ручьем струились у неё по щекам, горе переполняло её. Сдавленное рыдание вырвалось у Меган, когда та повернулась к кучеру - несчастный парень плакал навзрыд. Роберт Сомертон зябко поежился и вытащил серебряную фляжку из кармана пальто. Потом поднес её к губам и в несколько глотков осушил до дна. Малькольму, по-видимому, не было ни малейшего дела до происходящего. Он сверлил Эштона пристальным взглядом и слегка удивился, когда от повернулся к ним спиной и быстро двинулся куда-то в сторону. Быстрый взгляд убедил его в том, что Эштон направился к мистеру Тичу. Только по тому, как заходили ходуном, а потом обвисли его широкие плечи, можно было догадаться, что напряжение, в котором он находился все последнее время, оставило его.</w:t>
      </w:r>
    </w:p>
    <w:p>
      <w:pPr>
        <w:pStyle w:val="Normal"/>
        <w:bidi w:val="0"/>
        <w:spacing w:before="0" w:after="0"/>
        <w:ind w:left="0" w:right="0" w:firstLine="567"/>
        <w:rPr/>
      </w:pPr>
      <w:r>
        <w:rPr/>
        <w:t>- Доброе утро, мистер Тич, - с самым угрюмым видом приветствовал его Эштон. Откинув голову, он посмотрел на мрачные тяжелые тучи, которые с самого утра низко затянули небо, и безмятежно произнес. - А денек нынче на славу - как раз для похорон!</w:t>
      </w:r>
    </w:p>
    <w:p>
      <w:pPr>
        <w:pStyle w:val="Normal"/>
        <w:bidi w:val="0"/>
        <w:spacing w:before="0" w:after="0"/>
        <w:ind w:left="0" w:right="0" w:firstLine="567"/>
        <w:rPr/>
      </w:pPr>
      <w:r>
        <w:rPr/>
        <w:t>- Похоже на то, - пробормотал Хорэс, кидая исподлобья взгляд на своего рослого собеседника. - По мне, так немного душновато. Будем надеяться, что к вечеру пойдет дождь.</w:t>
      </w:r>
    </w:p>
    <w:p>
      <w:pPr>
        <w:pStyle w:val="Normal"/>
        <w:bidi w:val="0"/>
        <w:spacing w:before="0" w:after="0"/>
        <w:ind w:left="0" w:right="0" w:firstLine="567"/>
        <w:rPr/>
      </w:pPr>
      <w:r>
        <w:rPr/>
        <w:t>- Хорошо бы. А то совсем нечем дышать, - с приятной улыбкой откликнулся Эштон, заметив, как круглое лицо Хорэса прямо на глазах покрывается крупными каплями пота. Что было тому причиной - невыносимая духота и или же что-то сильно беспокоило мистер Тича? - Не ожидал увидеть вас здесь, Хорэс. Гостите у родственников?</w:t>
      </w:r>
    </w:p>
    <w:p>
      <w:pPr>
        <w:pStyle w:val="Normal"/>
        <w:bidi w:val="0"/>
        <w:spacing w:before="0" w:after="0"/>
        <w:ind w:left="0" w:right="0" w:firstLine="567"/>
        <w:rPr/>
      </w:pPr>
      <w:r>
        <w:rPr/>
        <w:t>- Да... - Хорэс лихорадочно облизал губы, чуть только эта ложь слетела с его губ. Черт, и как это вырвалось?! Сам он был бы не прочь сказать правду, но вдруг Эштон сообщит шерифу, а дальше - целая волна вопросов. Тич отряхнул пылинку с рукава в надежде выглядеть так же безупречно, как и его собеседник, но по какой-то причине в присутствии Эштона это удавалось ему с трудом. Точнее, вообще не удавалось. На самом деле, это идея Марелды. Я хочу сказать - приехать в Билокси...посмотреть на океан, так, что ли...впрочем, не помню.</w:t>
      </w:r>
    </w:p>
    <w:p>
      <w:pPr>
        <w:pStyle w:val="Normal"/>
        <w:bidi w:val="0"/>
        <w:spacing w:before="0" w:after="0"/>
        <w:ind w:left="0" w:right="0" w:firstLine="567"/>
        <w:rPr/>
      </w:pPr>
      <w:r>
        <w:rPr/>
        <w:t>Услышав этот уклончивый ответ, Эштон насторожился, гадая про себя, не упоминал ли сам при Марелде, что у Лирин в этих местах остался дом. Зная эту женщину, как никто другой, он с трудом верил, что эту парочку сюда просто занесло случайным ветром. Конечно, случалось, что и Марелдой двигали благие порывы, но на этот раз он сгорал от любопытства, гадая, что же заставило её приехать. Пристально вглядываясь в смущенное лицо Хорэса, он поинтересовался, - А, быть может, вы хорошо знали убитую?</w:t>
      </w:r>
    </w:p>
    <w:p>
      <w:pPr>
        <w:pStyle w:val="Normal"/>
        <w:bidi w:val="0"/>
        <w:spacing w:before="0" w:after="0"/>
        <w:ind w:left="0" w:right="0" w:firstLine="567"/>
        <w:rPr/>
      </w:pPr>
      <w:r>
        <w:rPr/>
        <w:t>Хорэс надменно передернул плечами.</w:t>
      </w:r>
    </w:p>
    <w:p>
      <w:pPr>
        <w:pStyle w:val="Normal"/>
        <w:bidi w:val="0"/>
        <w:spacing w:before="0" w:after="0"/>
        <w:ind w:left="0" w:right="0" w:firstLine="567"/>
        <w:rPr/>
      </w:pPr>
      <w:r>
        <w:rPr/>
        <w:t>- Неужто вам вдруг предложили должность шерифа, Эштон? Именно поэтому вы решили, что имеете право задавать мне подобные вопросы?</w:t>
      </w:r>
    </w:p>
    <w:p>
      <w:pPr>
        <w:pStyle w:val="Normal"/>
        <w:bidi w:val="0"/>
        <w:spacing w:before="0" w:after="0"/>
        <w:ind w:left="0" w:right="0" w:firstLine="567"/>
        <w:rPr/>
      </w:pPr>
      <w:r>
        <w:rPr/>
        <w:t>- Да Бог с вами, - Эштон усмехнулся. Как забавно кипятится этот толстяк! - Просто шериф Коти показал мне тело бедняжки, а я все ломал голову, не мог вспомнить, почему-то она показалась мне странно знакомой. Где-то я её видел, только не мог припомнить, где. А потом вдруг встретил вас и сразу вспомнил. - Он заметил, как у Тича вдруг нервно задергалось веко, и пухлая рука вцепилась в тугой воротничок. - Я ошибаюсь или бедная Мери когда-то и в самом деле служила у вашей сестры?</w:t>
      </w:r>
    </w:p>
    <w:p>
      <w:pPr>
        <w:pStyle w:val="Normal"/>
        <w:bidi w:val="0"/>
        <w:spacing w:before="0" w:after="0"/>
        <w:ind w:left="0" w:right="0" w:firstLine="567"/>
        <w:rPr/>
      </w:pPr>
      <w:r>
        <w:rPr/>
        <w:t>В ужасе закрыв вдруг заблестевшие глаза, Хорэс выругался про себя, проклиная собственную глупость. И чего его вдруг понесло на кладбище? Господи, ведь это было так давно, он надеялся, что все об этом забыли. Скрывая овладевший им панический страх, коротышка с вызовом посмотрел Эштону прямо в глаза.</w:t>
      </w:r>
    </w:p>
    <w:p>
      <w:pPr>
        <w:pStyle w:val="Normal"/>
        <w:bidi w:val="0"/>
        <w:spacing w:before="0" w:after="0"/>
        <w:ind w:left="0" w:right="0" w:firstLine="567"/>
        <w:rPr/>
      </w:pPr>
      <w:r>
        <w:rPr/>
        <w:t>- Ну и что, если и так? Надеюсь, это не основание, чтобы думать, будто именно я убил бедняжку?</w:t>
      </w:r>
    </w:p>
    <w:p>
      <w:pPr>
        <w:pStyle w:val="Normal"/>
        <w:bidi w:val="0"/>
        <w:spacing w:before="0" w:after="0"/>
        <w:ind w:left="0" w:right="0" w:firstLine="567"/>
        <w:rPr/>
      </w:pPr>
      <w:r>
        <w:rPr/>
        <w:t>- Хорэс, вы слишком громко говорите. Мне это и в голову не приходило. Кстати, если вы ещё не знаете, бедняжку изнасиловали, а вот в этом вас как раз трудно заподозрить.</w:t>
      </w:r>
    </w:p>
    <w:p>
      <w:pPr>
        <w:pStyle w:val="Normal"/>
        <w:bidi w:val="0"/>
        <w:spacing w:before="0" w:after="0"/>
        <w:ind w:left="0" w:right="0" w:firstLine="567"/>
        <w:rPr/>
      </w:pPr>
      <w:r>
        <w:rPr/>
        <w:t>Хорэс воспринял это как оскорбление.</w:t>
      </w:r>
    </w:p>
    <w:p>
      <w:pPr>
        <w:pStyle w:val="Normal"/>
        <w:bidi w:val="0"/>
        <w:spacing w:before="0" w:after="0"/>
        <w:ind w:left="0" w:right="0" w:firstLine="567"/>
        <w:rPr/>
      </w:pPr>
      <w:r>
        <w:rPr/>
        <w:t>- Вы что, намекаете, что я не мужчина?! - Голос его сорвался на визг. - Вы мне за это ответите...</w:t>
      </w:r>
    </w:p>
    <w:p>
      <w:pPr>
        <w:pStyle w:val="Normal"/>
        <w:bidi w:val="0"/>
        <w:spacing w:before="0" w:after="0"/>
        <w:ind w:left="0" w:right="0" w:firstLine="567"/>
        <w:rPr/>
      </w:pPr>
      <w:r>
        <w:rPr/>
        <w:t>Наконец, сообразив, что привлекает к себе всеобщее внимание, Хорэс спохватился и замолчал. Почувствовав на себе пристальные взгляды, он повертел головой, вытягивая коротенькую шею, поднялся на цыпочки и тотчас присел - точь-в-точь боевой петушок, готовый ринуться в бой, или лопнуть от ярости. Пожалуй, последнее наиболее точно соответствовало его нынешнему состоянию. Стоит ему только открыть рот, чтобы поведать о своих подвигах, это неминуемо вызовет подозрения у шерифа и его людей. Но допустить, чтобы этот надменный Эштон принял его за импотента - нет, это невозможно! Однако не говорить же ему, в самом деле, что Корисса велела Мери убираться с глаз долой после того, как он затащил её в дровяной сарай?! Он еще, слава Богу, не забыл, что за скандал закатила его любезная сестрица, требуя, чтобы он держался подальше от её служанок! В конце концов, возразил он, сколько среди его знакомых таких, кто не гнушается попользоваться хорошенькой служанкой, а он что, не такой, как все?! Больше всего на свете он мечтал, чтобы его считали настоящим мужчиной. Не так уж трудно доказывать свою мужскую состоятельность на совсем ещё зеленых девчонках, и поэтому, до того дня, когда Марелда соизволила обратить на него благосклонное внимание, Тич в основном охотился на невинных простушек. Таких же, как когда-то Мери...молоденьких и совсем невинных.</w:t>
      </w:r>
    </w:p>
    <w:p>
      <w:pPr>
        <w:pStyle w:val="Normal"/>
        <w:bidi w:val="0"/>
        <w:spacing w:before="0" w:after="0"/>
        <w:ind w:left="0" w:right="0" w:firstLine="567"/>
        <w:rPr/>
      </w:pPr>
      <w:r>
        <w:rPr/>
        <w:t>Эштон вкрадчиво улыбнулся.</w:t>
      </w:r>
    </w:p>
    <w:p>
      <w:pPr>
        <w:pStyle w:val="Normal"/>
        <w:bidi w:val="0"/>
        <w:spacing w:before="0" w:after="0"/>
        <w:ind w:left="0" w:right="0" w:firstLine="567"/>
        <w:rPr/>
      </w:pPr>
      <w:r>
        <w:rPr/>
        <w:t>- Простите, если невольно расстроил вас, Тич.</w:t>
      </w:r>
    </w:p>
    <w:p>
      <w:pPr>
        <w:pStyle w:val="Normal"/>
        <w:bidi w:val="0"/>
        <w:spacing w:before="0" w:after="0"/>
        <w:ind w:left="0" w:right="0" w:firstLine="567"/>
        <w:rPr/>
      </w:pPr>
      <w:r>
        <w:rPr/>
        <w:t>- Вы даже представить себе не можете, насколько вы меня расстроили, Коротышка замахал руками, как ветряная мельница, сам себя доводя до бешенства. - В последнее время я стал постоянной мишенью что для, вас, что для ваших приятелей. Да вот, чего далеко ходить - только на днях ко мне приехал Харви Доббс и стал расспрашивать, не известно ли мне чего о поджоге вашего склада!</w:t>
      </w:r>
    </w:p>
    <w:p>
      <w:pPr>
        <w:pStyle w:val="Normal"/>
        <w:bidi w:val="0"/>
        <w:spacing w:before="0" w:after="0"/>
        <w:ind w:left="0" w:right="0" w:firstLine="567"/>
        <w:rPr/>
      </w:pPr>
      <w:r>
        <w:rPr/>
        <w:t>Выражение лица Эштона ничуть не изменилось.</w:t>
      </w:r>
    </w:p>
    <w:p>
      <w:pPr>
        <w:pStyle w:val="Normal"/>
        <w:bidi w:val="0"/>
        <w:spacing w:before="0" w:after="0"/>
        <w:ind w:left="0" w:right="0" w:firstLine="567"/>
        <w:rPr/>
      </w:pPr>
      <w:r>
        <w:rPr/>
        <w:t>- Правда? Впрочем, я и сам хотел расспросить вас об этом. Увы, последнее время я был довольно-таки занят и не мог уделить этому делу много внимания. А оно того стоит.</w:t>
      </w:r>
    </w:p>
    <w:p>
      <w:pPr>
        <w:pStyle w:val="Normal"/>
        <w:bidi w:val="0"/>
        <w:spacing w:before="0" w:after="0"/>
        <w:ind w:left="0" w:right="0" w:firstLine="567"/>
        <w:rPr/>
      </w:pPr>
      <w:r>
        <w:rPr/>
        <w:t>- Да уж, заняты. Вижу, чем вы заняты, - С мерзкой ухмылкой Хорэс ткнул пальцем в сторону Леноры. - Не то, чтобы это меня касалось, но, похоже, вас когда-нибудь прикончат, если вы не бросите привычку волочиться за чужими женами. Или вы все ещё настолько слепы, что считаете, будто она и есть ваша давным-давно погибшая Лирин? - Хорэс возликовал, заметив, что стрела попала в цель. Ему с трудом верилось, что он наконец нашел слабое место в броне этого железного человека.</w:t>
      </w:r>
    </w:p>
    <w:p>
      <w:pPr>
        <w:pStyle w:val="Normal"/>
        <w:bidi w:val="0"/>
        <w:spacing w:before="0" w:after="0"/>
        <w:ind w:left="0" w:right="0" w:firstLine="567"/>
        <w:rPr/>
      </w:pPr>
      <w:r>
        <w:rPr/>
        <w:t>Стиснув зубы, так что на скулах вздулись желваки, Эштон сверху вниз посмотрел на ухмыляющегося толстячка. Больше всего на свете ему бы хотелось схватить его за воротник и трясти, пока тот не заверещит, как испуганный кролик. Но единственное, что он мог, это взглянуть на него с ленивой усмешкой.</w:t>
      </w:r>
    </w:p>
    <w:p>
      <w:pPr>
        <w:pStyle w:val="Normal"/>
        <w:bidi w:val="0"/>
        <w:spacing w:before="0" w:after="0"/>
        <w:ind w:left="0" w:right="0" w:firstLine="567"/>
        <w:rPr/>
      </w:pPr>
      <w:r>
        <w:rPr/>
        <w:t>- Ну что ж, Хорэс, поживем - увидим, чем все кончится для меня...да, впрочем, и для вас.</w:t>
      </w:r>
    </w:p>
    <w:p>
      <w:pPr>
        <w:pStyle w:val="Normal"/>
        <w:bidi w:val="0"/>
        <w:spacing w:before="0" w:after="0"/>
        <w:ind w:left="0" w:right="0" w:firstLine="567"/>
        <w:rPr/>
      </w:pPr>
      <w:r>
        <w:rPr/>
        <w:t>Люди постепенно потянулись к выходу. Малькольм все ещё стоял возле могилы вместе с шерифом и Эштон решил, что он пытается заставить служителя закона принять самые решительные меры в отношении ненавистного соперника. Язвительная усмешка тронула губы Эштона. Лучше бы позаботился объяснить, что он сам делал той ночью, ведь Лирин не побоялась рассказать шерифу и о своем свидании с Эштоном, и о том, что была на пароходе до утра. К тому же вахтенный запомнил, что сам помог Эштону взобраться на борт и поклялся, что после этого ни одна шлюпка не покидала парохода.</w:t>
      </w:r>
    </w:p>
    <w:p>
      <w:pPr>
        <w:pStyle w:val="Normal"/>
        <w:bidi w:val="0"/>
        <w:spacing w:before="0" w:after="0"/>
        <w:ind w:left="0" w:right="0" w:firstLine="567"/>
        <w:rPr/>
      </w:pPr>
      <w:r>
        <w:rPr/>
        <w:t>Эштон немного замешкался, стоя возле кареты, и Хикори с любопытством взглянул на него сверху. Как ему и приказали, чернокожий кучер доставил в Билокси хозяйское ландо, запряженное парой, а любимого хозяйского жеребца привязал возле входа на кладбище. Сам он неплохо устроился в той же платной конюшне, чтобы быть при лошадях на случай, если мистеру Уингейту придет в голову что-то новое. Сам Эштон смотрел на происходящее как на партию в шахматы, где его основная задача - похитить королеву. Конечно, если подвернется удобный случай и сама леди будет не против. В этом случае Хикори, верный рыцарь, доставит её в безопасное место, пока он разделается со своим врагом. А сегодня Хикори примчался на берег, повинуясь приказу, чтобы доставить хозяина на кладбище.</w:t>
      </w:r>
    </w:p>
    <w:p>
      <w:pPr>
        <w:pStyle w:val="Normal"/>
        <w:bidi w:val="0"/>
        <w:spacing w:before="0" w:after="0"/>
        <w:ind w:left="0" w:right="0" w:firstLine="567"/>
        <w:rPr/>
      </w:pPr>
      <w:r>
        <w:rPr/>
        <w:t>- Что-то наша хозяйка малость бледненькая, - пробурчал старый негр.</w:t>
      </w:r>
    </w:p>
    <w:p>
      <w:pPr>
        <w:pStyle w:val="Normal"/>
        <w:bidi w:val="0"/>
        <w:spacing w:before="0" w:after="0"/>
        <w:ind w:left="0" w:right="0" w:firstLine="567"/>
        <w:rPr/>
      </w:pPr>
      <w:r>
        <w:rPr/>
        <w:t>- Согласен, старина, - кивнул Эштон, глядя, как она осторожно пробирается к экипажу Сомертона. Отец поддерживал её, и Эштон заметил, что она почти повисла у него на руке.</w:t>
      </w:r>
    </w:p>
    <w:p>
      <w:pPr>
        <w:pStyle w:val="Normal"/>
        <w:bidi w:val="0"/>
        <w:spacing w:before="0" w:after="0"/>
        <w:ind w:left="0" w:right="0" w:firstLine="567"/>
        <w:rPr/>
      </w:pPr>
      <w:r>
        <w:rPr/>
        <w:t>- Сдается мне, масса, этот мистер Синклер не больно-то здорово обращается с бедняжкой!</w:t>
      </w:r>
    </w:p>
    <w:p>
      <w:pPr>
        <w:pStyle w:val="Normal"/>
        <w:bidi w:val="0"/>
        <w:spacing w:before="0" w:after="0"/>
        <w:ind w:left="0" w:right="0" w:firstLine="567"/>
        <w:rPr/>
      </w:pPr>
      <w:r>
        <w:rPr/>
        <w:t>- Надеюсь, ты ошибаешься. Пусть только попробует пальцем её тронуть и я вышибу из него дух! - прорычал Эштон.</w:t>
      </w:r>
    </w:p>
    <w:p>
      <w:pPr>
        <w:pStyle w:val="Normal"/>
        <w:bidi w:val="0"/>
        <w:spacing w:before="0" w:after="0"/>
        <w:ind w:left="0" w:right="0" w:firstLine="567"/>
        <w:rPr/>
      </w:pPr>
      <w:r>
        <w:rPr/>
        <w:t>Ленора медленно подняла глаза на отца.</w:t>
      </w:r>
    </w:p>
    <w:p>
      <w:pPr>
        <w:pStyle w:val="Normal"/>
        <w:bidi w:val="0"/>
        <w:spacing w:before="0" w:after="0"/>
        <w:ind w:left="0" w:right="0" w:firstLine="567"/>
        <w:rPr/>
      </w:pPr>
      <w:r>
        <w:rPr/>
        <w:t>- Мне нужно передохнуть, - прошептала она, изо всех сил стараясь справиться с головокружением. Духота царила страшная, и это, казалось, вот-вот её доконает, - Мне что-то нехорошо.</w:t>
      </w:r>
    </w:p>
    <w:p>
      <w:pPr>
        <w:pStyle w:val="Normal"/>
        <w:bidi w:val="0"/>
        <w:spacing w:before="0" w:after="0"/>
        <w:ind w:left="0" w:right="0" w:firstLine="567"/>
        <w:rPr/>
      </w:pPr>
      <w:r>
        <w:rPr/>
        <w:t>Роберт почти участливо сжал её руку, что явилось для неё полной неожиданностью. В его глазах, обведенных красными кругами, появилось сочувствие. Ленора страшно удивилась - она и не подозревала, что такое возможно.</w:t>
      </w:r>
    </w:p>
    <w:p>
      <w:pPr>
        <w:pStyle w:val="Normal"/>
        <w:bidi w:val="0"/>
        <w:spacing w:before="0" w:after="0"/>
        <w:ind w:left="0" w:right="0" w:firstLine="567"/>
        <w:rPr/>
      </w:pPr>
      <w:r>
        <w:rPr/>
        <w:t>- Я позову Меган, дорогая. Может, она сможет помочь.</w:t>
      </w:r>
    </w:p>
    <w:p>
      <w:pPr>
        <w:pStyle w:val="Normal"/>
        <w:bidi w:val="0"/>
        <w:spacing w:before="0" w:after="0"/>
        <w:ind w:left="0" w:right="0" w:firstLine="567"/>
        <w:rPr/>
      </w:pPr>
      <w:r>
        <w:rPr/>
        <w:t>Он заторопился прочь, а Ленора устало прислонилась головой к стенке экипажа и прикрыла глаза, с тоской подумав, как было бы хорошо прямо сейчас оказаться дома. Она приложила к глазам кружевной платочек, но тот был слишком мал.</w:t>
      </w:r>
    </w:p>
    <w:p>
      <w:pPr>
        <w:pStyle w:val="Normal"/>
        <w:bidi w:val="0"/>
        <w:spacing w:before="0" w:after="0"/>
        <w:ind w:left="0" w:right="0" w:firstLine="567"/>
        <w:rPr/>
      </w:pPr>
      <w:r>
        <w:rPr/>
        <w:t>- Может быть, я могу чем-нибудь помочь?</w:t>
      </w:r>
    </w:p>
    <w:p>
      <w:pPr>
        <w:pStyle w:val="Normal"/>
        <w:bidi w:val="0"/>
        <w:spacing w:before="0" w:after="0"/>
        <w:ind w:left="0" w:right="0" w:firstLine="567"/>
        <w:rPr/>
      </w:pPr>
      <w:r>
        <w:rPr/>
        <w:t>Только этот знакомый голос мог заставит её поднять тяжелые, опухшие от слез веки. Ленора изумленно распахнула глаза - возле неё стоял Эштон, как всегда, готовый в любую минуту прийти на помощь. На бронзовом от загара лице было написано искреннее беспокойство. Глаза светились любовью и нежностью.</w:t>
      </w:r>
    </w:p>
    <w:p>
      <w:pPr>
        <w:pStyle w:val="Normal"/>
        <w:bidi w:val="0"/>
        <w:spacing w:before="0" w:after="0"/>
        <w:ind w:left="0" w:right="0" w:firstLine="567"/>
        <w:rPr/>
      </w:pPr>
      <w:r>
        <w:rPr/>
        <w:t>- Тебе плохо?</w:t>
      </w:r>
    </w:p>
    <w:p>
      <w:pPr>
        <w:pStyle w:val="Normal"/>
        <w:bidi w:val="0"/>
        <w:spacing w:before="0" w:after="0"/>
        <w:ind w:left="0" w:right="0" w:firstLine="567"/>
        <w:rPr/>
      </w:pPr>
      <w:r>
        <w:rPr/>
        <w:t>Глубокие изумрудные озера её глаз засияли в ответ. Вдруг она взглянула куда-то в сторону, и глаза её испуганно потемнели.</w:t>
      </w:r>
    </w:p>
    <w:p>
      <w:pPr>
        <w:pStyle w:val="Normal"/>
        <w:bidi w:val="0"/>
        <w:spacing w:before="0" w:after="0"/>
        <w:ind w:left="0" w:right="0" w:firstLine="567"/>
        <w:rPr/>
      </w:pPr>
      <w:r>
        <w:rPr/>
        <w:t>- Пожалуйста, уходи, - взмолилась она, - Малькольм направляется к нам.</w:t>
      </w:r>
    </w:p>
    <w:p>
      <w:pPr>
        <w:pStyle w:val="Normal"/>
        <w:bidi w:val="0"/>
        <w:spacing w:before="0" w:after="0"/>
        <w:ind w:left="0" w:right="0" w:firstLine="567"/>
        <w:rPr/>
      </w:pPr>
      <w:r>
        <w:rPr/>
        <w:t>Эштон, не обращая ни малейшего внимания на приближающегося соперника и на собравшихся вокруг зевак, распахнул дверцу. Потом, придержав её плечом, легко подхватил её на руки и усадил на сиденье.</w:t>
      </w:r>
    </w:p>
    <w:p>
      <w:pPr>
        <w:pStyle w:val="Normal"/>
        <w:bidi w:val="0"/>
        <w:spacing w:before="0" w:after="0"/>
        <w:ind w:left="0" w:right="0" w:firstLine="567"/>
        <w:rPr/>
      </w:pPr>
      <w:r>
        <w:rPr/>
        <w:t>- Что все это значит? - грозно осведомился Малькольм, подскочив к экипажу. Схватив Эштона за локоть, он развернул его к себе и увидел на лице соперника язвительную улыбку.</w:t>
      </w:r>
    </w:p>
    <w:p>
      <w:pPr>
        <w:pStyle w:val="Normal"/>
        <w:bidi w:val="0"/>
        <w:spacing w:before="0" w:after="0"/>
        <w:ind w:left="0" w:right="0" w:firstLine="567"/>
        <w:rPr/>
      </w:pPr>
      <w:r>
        <w:rPr/>
        <w:t>- Прошу прощения, Малькольм. Похоже, леди стало нехорошо. А я что-то не заметил вас поблизости.</w:t>
      </w:r>
    </w:p>
    <w:p>
      <w:pPr>
        <w:pStyle w:val="Normal"/>
        <w:bidi w:val="0"/>
        <w:spacing w:before="0" w:after="0"/>
        <w:ind w:left="0" w:right="0" w:firstLine="567"/>
        <w:rPr/>
      </w:pPr>
      <w:r>
        <w:rPr/>
        <w:t>Ястребиное лицо Малькольма побагровело до корней волос, а глаза вспыхнули дикой яростью, словно у хищной птицы, навострившей когти, чтобы через мгновение вонзить их в затылок ничего не подозревающей жертвы. Однако на этот раз добыча оказалось ему явно не по зубам - Эштона не так просто было запугать, да к тому же он был слишком опасен, по мнению Малькольма, чтобы нападать на него вот так, прямо в лоб. Того гляди, и сам окажешься у него в зубах.</w:t>
      </w:r>
    </w:p>
    <w:p>
      <w:pPr>
        <w:pStyle w:val="Normal"/>
        <w:bidi w:val="0"/>
        <w:spacing w:before="0" w:after="0"/>
        <w:ind w:left="0" w:right="0" w:firstLine="567"/>
        <w:rPr/>
      </w:pPr>
      <w:r>
        <w:rPr/>
        <w:t>Не дождавшись ничего более угрожающего, чем недовольно сдвинутые брови, Эштон приподнял шляпу перед леди.</w:t>
      </w:r>
    </w:p>
    <w:p>
      <w:pPr>
        <w:pStyle w:val="Normal"/>
        <w:bidi w:val="0"/>
        <w:spacing w:before="0" w:after="0"/>
        <w:ind w:left="0" w:right="0" w:firstLine="567"/>
        <w:rPr/>
      </w:pPr>
      <w:r>
        <w:rPr/>
        <w:t>- Желаю всего хорошего, мадам. Надеюсь, вскоре вам станет лучше.</w:t>
      </w:r>
    </w:p>
    <w:p>
      <w:pPr>
        <w:pStyle w:val="Normal"/>
        <w:bidi w:val="0"/>
        <w:spacing w:before="0" w:after="0"/>
        <w:ind w:left="0" w:right="0" w:firstLine="567"/>
        <w:rPr/>
      </w:pPr>
      <w:r>
        <w:rPr/>
        <w:t>- Благодарю вас, - чуть слышно прошептала. Успев на лету перехватить взгляд, которым Малькольм проводил направлявшегося к своему экипажу Эштона, Ленора содрогнулась. В холодных глазах мужа горела такая ненависть, что ей стало страшно.</w:t>
      </w:r>
    </w:p>
    <w:p>
      <w:pPr>
        <w:pStyle w:val="Normal"/>
        <w:bidi w:val="0"/>
        <w:spacing w:before="0" w:after="0"/>
        <w:ind w:left="0" w:right="0" w:firstLine="567"/>
        <w:rPr/>
      </w:pPr>
      <w:r>
        <w:rPr/>
        <w:t>Ленора бегом заторопилась вниз по лестнице, не обращая ни малейшего внимания на то, что разлетающиеся полы пеньюара дают возможность полюбоваться её стройными ножками. Сердце её колотилось, как бешеное, а взметнувшееся вокруг неё белое облако кружев напоминало крылья испуганной птицы, собирающейся взмыть в воздух. Она как раз собиралась лечь в постель, когда покой и тишину дома разорвал рев Малькольма, полный бешеной ярости. Крик донесся откуда-то снизу, и сейчас Ленора спешила туда, чтобы узнать, что же произошло. Впрочем, у неё не было ни малейших сомнений, что причиной этому был Эштон. Оставалось узнать, что же он сделал такого, что так взбесило мужа.</w:t>
      </w:r>
    </w:p>
    <w:p>
      <w:pPr>
        <w:pStyle w:val="Normal"/>
        <w:bidi w:val="0"/>
        <w:spacing w:before="0" w:after="0"/>
        <w:ind w:left="0" w:right="0" w:firstLine="567"/>
        <w:rPr/>
      </w:pPr>
      <w:r>
        <w:rPr/>
        <w:t>Входная дверь была распахнута настежь и, подойдя поближе, она заметила Малькольма. Тот замер на крыльце с охотничьим ружьем в руках. С его обнаженного плеча свисало полотенце, а одна щека все ещё покрыта густым слоем пены - очевидно, он как раз брился. Волосы молодого человека были взъерошены, он так спешил, что выскочил на крыльцо босиком. Ленора остановилась и внимательно оглядела мужа. Похоже, он так и не успел заметить её присутствия, слишком поглощенный тем, что происходило на берегу. Она удивленно нахмурилась, не понимая, чем вызвана такая ярость. Но как только её взгляд упал на берег, Ленора испуганно вскрикнула. Сердце её чуть не выпрыгнуло из груди - Малькольм зарычал от бешенства и кубарем скатился с крыльца.</w:t>
      </w:r>
    </w:p>
    <w:p>
      <w:pPr>
        <w:pStyle w:val="Normal"/>
        <w:bidi w:val="0"/>
        <w:spacing w:before="0" w:after="0"/>
        <w:ind w:left="0" w:right="0" w:firstLine="567"/>
        <w:rPr/>
      </w:pPr>
      <w:r>
        <w:rPr/>
        <w:t>Задыхаясь, Ленора кинулась за ним. Она похолодела при мысли, что муж решился выполнить свою угрозу и пристрелить Эштона. На её глазах пара небольших шлюпок, до отказа набитых вещами, приближалась к берегу с противоположной стороны узкой бухты. Как только они пристали, Эштон и ещё с полдюжины его матросов выпрыгнули на берег. Двое занялись лодками, остальные рассыпались по берегу. Кто-то, оглянувшись, заметил Малькольма тот, сломя голову, мчался прямо к ним, размахивая ружьем. Матрос что-то крикнул, предупреждая товарищей, и те кинулись врассыпную. Эштон не шелохнулся. Он пристально смотрел в глаза обезумевшему сопернику, будто кидая ему вызов. Ленора пронзительно закричала, перепугавшись до смерти, что Малькольм выстрелит. Прямо на её глазах тот приложил ружье к плечу и прицелился. Эштон отскочил в сторону как раз в тот момент, когда ружье оглушительно выпалило. Пула взметнула небольшой фонтанчик, впившись в песок неподалеку от того места, где только что стоял Эштон.</w:t>
      </w:r>
    </w:p>
    <w:p>
      <w:pPr>
        <w:pStyle w:val="Normal"/>
        <w:bidi w:val="0"/>
        <w:spacing w:before="0" w:after="0"/>
        <w:ind w:left="0" w:right="0" w:firstLine="567"/>
        <w:rPr/>
      </w:pPr>
      <w:r>
        <w:rPr/>
        <w:t>Малькольм снова вскинул к плечу ружья, стараясь взять Эштона на мушку. А тот ловко ускользал от него, продвигаясь все дальше и дальше под естественным прикрытием песчаных дюн. С дьявольским хохотом Малькольм положил палец на спусковой крючок - он даже не заметил, что Ленора мчалась к нему со всех ног. Подскочив к мужу, она что было сил дернула за ружье, заставив его выстрелить в воздух. Еще один оглушительный выстрел разорвал тишину, не причинив никому вреда. С коротким яростным ревом Малькольм отшвырнул её в сторону, и Ленора рухнула на песок. В голове у неё что-то ослепительно вспыхнуло и она снова, уже в который раз увидела темную фигуру убийцы - призрака её кошмаров. Он, как и прежде, стоял, высоко подняв тяжелую кочергу.</w:t>
      </w:r>
    </w:p>
    <w:p>
      <w:pPr>
        <w:pStyle w:val="Normal"/>
        <w:bidi w:val="0"/>
        <w:spacing w:before="0" w:after="0"/>
        <w:ind w:left="0" w:right="0" w:firstLine="567"/>
        <w:rPr/>
      </w:pPr>
      <w:r>
        <w:rPr/>
        <w:t>- Ах ты сука! - взревел Малькольм, отшвырнув ружье и угрожающе надвигаясь на Ленору, Я отучу тебя вмешиваться в мои дела!</w:t>
      </w:r>
    </w:p>
    <w:p>
      <w:pPr>
        <w:pStyle w:val="Normal"/>
        <w:bidi w:val="0"/>
        <w:spacing w:before="0" w:after="0"/>
        <w:ind w:left="0" w:right="0" w:firstLine="567"/>
        <w:rPr/>
      </w:pPr>
      <w:r>
        <w:rPr/>
        <w:t>Он схватил её за плечи и уже занес было руку, чтобы снова ударить её по лицу, но, краем глаза заметив какое-то движение, замешкался и вдруг увидел Эштона, который мчался к нему с угрожающим видом. Оттолкнув в сторону Ленору, Малькольм повернулся, чтобы встретить своего врага лицом к лицу. Увы, у него не осталось времени, чтобы приготовиться и Эштон набросился на него. Ударив его плечом прямо в грудь, Эштон удовлетворенно хмыкнул, когда Малькольм распластался на песке. Молниеносно склонившись над поверженным соперником, Эштон сдернул с его плеча полотенце и рывком заставил его встать на ноги. Все ещё не оправившись от первого удара Малькольм только охнул и покачнулся, когда тяжелый кулак Эштона впечатался ему в живот и, почти сразу же после этого - в челюсть. Хоть он и был массивнее и тяжелее своего врага, но значительно уступал ему в мастерстве, к тому же Малькольму явно не хватало его подвижности и быстроты. Вскоре стало понятно, за кем останется победа. Пока Малькольм бесцельно молотил кулаками, пытаясь кое-как защищаться, Эштон продолжал наносить ему удар за ударом то в лицо, то в корпус. Затем, захлестнув полотенце у него на шее, стянул его так, что соперник захрипел.</w:t>
      </w:r>
    </w:p>
    <w:p>
      <w:pPr>
        <w:pStyle w:val="Normal"/>
        <w:bidi w:val="0"/>
        <w:spacing w:before="0" w:after="0"/>
        <w:ind w:left="0" w:right="0" w:firstLine="567"/>
        <w:rPr/>
      </w:pPr>
      <w:r>
        <w:rPr/>
        <w:t>- Только дотронься до неё ещё раз, и я прикончу тебя! - прорычал он и тряхнул обескураженного соперника так, что у того застучали зубы. - Ты понял меня?!</w:t>
      </w:r>
    </w:p>
    <w:p>
      <w:pPr>
        <w:pStyle w:val="Normal"/>
        <w:bidi w:val="0"/>
        <w:spacing w:before="0" w:after="0"/>
        <w:ind w:left="0" w:right="0" w:firstLine="567"/>
        <w:rPr/>
      </w:pPr>
      <w:r>
        <w:rPr/>
        <w:t>Глаза Малькольма вылезали из орбит, он задыхался. В паническом ужасе его скрюченные пальцы вцепились в полотенце, все ещё обвивавшее его горло. Встряхнув его ещё раз, Эштон уставился на него с угрожающим видом и тот с трудом изобразил что-то отдаленно напоминающее согласие. С презрительной усмешкой отшвырнув его прочь так, что Малькольм мешком рухнул на песок, Эштон выпрямился во весь рост.</w:t>
      </w:r>
    </w:p>
    <w:p>
      <w:pPr>
        <w:pStyle w:val="Normal"/>
        <w:bidi w:val="0"/>
        <w:spacing w:before="0" w:after="0"/>
        <w:ind w:left="0" w:right="0" w:firstLine="567"/>
        <w:rPr/>
      </w:pPr>
      <w:r>
        <w:rPr/>
        <w:t>- Постарайся не забыть, что я сказал, - рявкнул он на прощанье, и желваки угрожающе заходили у него на скулах.</w:t>
      </w:r>
    </w:p>
    <w:p>
      <w:pPr>
        <w:pStyle w:val="Normal"/>
        <w:bidi w:val="0"/>
        <w:spacing w:before="0" w:after="0"/>
        <w:ind w:left="0" w:right="0" w:firstLine="567"/>
        <w:rPr/>
      </w:pPr>
      <w:r>
        <w:rPr/>
        <w:t>Хватая воздух широко открытым ртом, Малькольм с трудом привстал, растирая саднившее горло.</w:t>
      </w:r>
    </w:p>
    <w:p>
      <w:pPr>
        <w:pStyle w:val="Normal"/>
        <w:bidi w:val="0"/>
        <w:spacing w:before="0" w:after="0"/>
        <w:ind w:left="0" w:right="0" w:firstLine="567"/>
        <w:rPr/>
      </w:pPr>
      <w:r>
        <w:rPr/>
        <w:t>Шагнув к Леноре, Эштон подхватил её и помог встать на ноги. На один короткий миг глаза их встретились - он успел заметить безмолвную благодарность в её взгляде прежде, чем она шагнула в сторону и принялась отряхивать песок с одежды.</w:t>
      </w:r>
    </w:p>
    <w:p>
      <w:pPr>
        <w:pStyle w:val="Normal"/>
        <w:bidi w:val="0"/>
        <w:spacing w:before="0" w:after="0"/>
        <w:ind w:left="0" w:right="0" w:firstLine="567"/>
        <w:rPr/>
      </w:pPr>
      <w:r>
        <w:rPr/>
        <w:t>- Может быть, теперь ты решишься уехать со мной? - прошептал он.</w:t>
      </w:r>
    </w:p>
    <w:p>
      <w:pPr>
        <w:pStyle w:val="Normal"/>
        <w:bidi w:val="0"/>
        <w:spacing w:before="0" w:after="0"/>
        <w:ind w:left="0" w:right="0" w:firstLine="567"/>
        <w:rPr/>
      </w:pPr>
      <w:r>
        <w:rPr/>
        <w:t>Ленора бросила быстрый взгляд в сторону Малькольма, испугавшись, что он услышит, потом незаметно покачала головой.</w:t>
      </w:r>
    </w:p>
    <w:p>
      <w:pPr>
        <w:pStyle w:val="Normal"/>
        <w:bidi w:val="0"/>
        <w:spacing w:before="0" w:after="0"/>
        <w:ind w:left="0" w:right="0" w:firstLine="567"/>
        <w:rPr/>
      </w:pPr>
      <w:r>
        <w:rPr/>
        <w:t>, - Нет, Эштон, мне ещё надо во всем разобраться самой.</w:t>
      </w:r>
    </w:p>
    <w:p>
      <w:pPr>
        <w:pStyle w:val="Normal"/>
        <w:bidi w:val="0"/>
        <w:spacing w:before="0" w:after="0"/>
        <w:ind w:left="0" w:right="0" w:firstLine="567"/>
        <w:rPr/>
      </w:pPr>
      <w:r>
        <w:rPr/>
        <w:t>Никем не замеченный, к ним подошел Роберт. Он склонился над Малькольмом, помогая ему подняться, и затем косо поглядел на Эштона.</w:t>
      </w:r>
    </w:p>
    <w:p>
      <w:pPr>
        <w:pStyle w:val="Normal"/>
        <w:bidi w:val="0"/>
        <w:spacing w:before="0" w:after="0"/>
        <w:ind w:left="0" w:right="0" w:firstLine="567"/>
        <w:rPr/>
      </w:pPr>
      <w:r>
        <w:rPr/>
        <w:t>- Для чего вам понадобилось вторгаться на землю, которая принадлежит нам?</w:t>
      </w:r>
    </w:p>
    <w:p>
      <w:pPr>
        <w:pStyle w:val="Normal"/>
        <w:bidi w:val="0"/>
        <w:spacing w:before="0" w:after="0"/>
        <w:ind w:left="0" w:right="0" w:firstLine="567"/>
        <w:rPr/>
      </w:pPr>
      <w:r>
        <w:rPr/>
        <w:t>Легкая улыбка скользнула по губам Эштона. Казалось, он искренне забавляется.</w:t>
      </w:r>
    </w:p>
    <w:p>
      <w:pPr>
        <w:pStyle w:val="Normal"/>
        <w:bidi w:val="0"/>
        <w:spacing w:before="0" w:after="0"/>
        <w:ind w:left="0" w:right="0" w:firstLine="567"/>
        <w:rPr/>
      </w:pPr>
      <w:r>
        <w:rPr/>
        <w:t>- Вы заблуждаетесь. Я не нарушал ничьих прав, - Заметив, что мужчины явно поражены, он чуть заметно пожал плечами. - Вы ведь оба настаиваете, что Лирин погибла, не так ли? В таком случае половина её имущества принадлежит мне. Лирин и я обвенчались в Луизиане, и в соответствии со здешними законами, эта земля перешла мне по наследству. А этот дом и земля достались Лирин и Леноре после матери, если не ошибаюсь? Так что, если хотите, оставьте себе дом, а земля достанется мне. Надеюсь, возражений нет?</w:t>
      </w:r>
    </w:p>
    <w:p>
      <w:pPr>
        <w:pStyle w:val="Normal"/>
        <w:bidi w:val="0"/>
        <w:spacing w:before="0" w:after="0"/>
        <w:ind w:left="0" w:right="0" w:firstLine="567"/>
        <w:rPr/>
      </w:pPr>
      <w:r>
        <w:rPr/>
        <w:t>- Гореть в аду! - взревел Малькольм.</w:t>
      </w:r>
    </w:p>
    <w:p>
      <w:pPr>
        <w:pStyle w:val="Normal"/>
        <w:bidi w:val="0"/>
        <w:spacing w:before="0" w:after="0"/>
        <w:ind w:left="0" w:right="0" w:firstLine="567"/>
        <w:rPr/>
      </w:pPr>
      <w:r>
        <w:rPr/>
        <w:t>Эштон терпеливо улыбнулся.</w:t>
      </w:r>
    </w:p>
    <w:p>
      <w:pPr>
        <w:pStyle w:val="Normal"/>
        <w:bidi w:val="0"/>
        <w:spacing w:before="0" w:after="0"/>
        <w:ind w:left="0" w:right="0" w:firstLine="567"/>
        <w:rPr/>
      </w:pPr>
      <w:r>
        <w:rPr/>
        <w:t>- Если вы так торопитесь попасть туда, я буду рад помочь вам. В конце концов, поединок может быстро решить все проблемы между нами.</w:t>
      </w:r>
    </w:p>
    <w:p>
      <w:pPr>
        <w:pStyle w:val="Normal"/>
        <w:bidi w:val="0"/>
        <w:spacing w:before="0" w:after="0"/>
        <w:ind w:left="0" w:right="0" w:firstLine="567"/>
        <w:rPr/>
      </w:pPr>
      <w:r>
        <w:rPr/>
        <w:t>- Нет! - взмолилась Ленора, судорожно хватая его за руку.</w:t>
      </w:r>
    </w:p>
    <w:p>
      <w:pPr>
        <w:pStyle w:val="Normal"/>
        <w:bidi w:val="0"/>
        <w:spacing w:before="0" w:after="0"/>
        <w:ind w:left="0" w:right="0" w:firstLine="567"/>
        <w:rPr/>
      </w:pPr>
      <w:r>
        <w:rPr/>
        <w:t>Малькольм хмыкнул.</w:t>
      </w:r>
    </w:p>
    <w:p>
      <w:pPr>
        <w:pStyle w:val="Normal"/>
        <w:bidi w:val="0"/>
        <w:spacing w:before="0" w:after="0"/>
        <w:ind w:left="0" w:right="0" w:firstLine="567"/>
        <w:rPr/>
      </w:pPr>
      <w:r>
        <w:rPr/>
        <w:t>- Похоже, леди просто теряет голову, беспокоясь о моей безопасности!</w:t>
      </w:r>
    </w:p>
    <w:p>
      <w:pPr>
        <w:pStyle w:val="Normal"/>
        <w:bidi w:val="0"/>
        <w:spacing w:before="0" w:after="0"/>
        <w:ind w:left="0" w:right="0" w:firstLine="567"/>
        <w:rPr/>
      </w:pPr>
      <w:r>
        <w:rPr/>
        <w:t>- Не думаю, чтобы она знала, что ты такой же паршивый стрелок, как и боец.</w:t>
      </w:r>
    </w:p>
    <w:p>
      <w:pPr>
        <w:pStyle w:val="Normal"/>
        <w:bidi w:val="0"/>
        <w:spacing w:before="0" w:after="0"/>
        <w:ind w:left="0" w:right="0" w:firstLine="567"/>
        <w:rPr/>
      </w:pPr>
      <w:r>
        <w:rPr/>
        <w:t>Нанесенное оскорбление заставило Малькольма, отчаянно ругаясь, вскочить на ноги.</w:t>
      </w:r>
    </w:p>
    <w:p>
      <w:pPr>
        <w:pStyle w:val="Normal"/>
        <w:bidi w:val="0"/>
        <w:spacing w:before="0" w:after="0"/>
        <w:ind w:left="0" w:right="0" w:firstLine="567"/>
        <w:rPr/>
      </w:pPr>
      <w:r>
        <w:rPr/>
        <w:t>- Ну, я тебе покажу!</w:t>
      </w:r>
    </w:p>
    <w:p>
      <w:pPr>
        <w:pStyle w:val="Normal"/>
        <w:bidi w:val="0"/>
        <w:spacing w:before="0" w:after="0"/>
        <w:ind w:left="0" w:right="0" w:firstLine="567"/>
        <w:rPr/>
      </w:pPr>
      <w:r>
        <w:rPr/>
        <w:t>Глаза Эштона угрожающе сузились.</w:t>
      </w:r>
    </w:p>
    <w:p>
      <w:pPr>
        <w:pStyle w:val="Normal"/>
        <w:bidi w:val="0"/>
        <w:spacing w:before="0" w:after="0"/>
        <w:ind w:left="0" w:right="0" w:firstLine="567"/>
        <w:rPr/>
      </w:pPr>
      <w:r>
        <w:rPr/>
        <w:t>- Покажешь? Интересно, что? Возможно, как стрелять без промаха на двадцать шагов?</w:t>
      </w:r>
    </w:p>
    <w:p>
      <w:pPr>
        <w:pStyle w:val="Normal"/>
        <w:bidi w:val="0"/>
        <w:spacing w:before="0" w:after="0"/>
        <w:ind w:left="0" w:right="0" w:firstLine="567"/>
        <w:rPr/>
      </w:pPr>
      <w:r>
        <w:rPr/>
        <w:t>И тут на память Малькольму вновь пришли ходившие по Натчезу сплетни об этом человеке. Люди шептались, что Уингейт - отличный стрелок и прекрасный охотник, а так же достаточно опасный и хладнокровный человек, так что Малькольм поперхнулся на полуслове и решил, что с вызовом лучше не спешить.</w:t>
      </w:r>
    </w:p>
    <w:p>
      <w:pPr>
        <w:pStyle w:val="Normal"/>
        <w:bidi w:val="0"/>
        <w:spacing w:before="0" w:after="0"/>
        <w:ind w:left="0" w:right="0" w:firstLine="567"/>
        <w:rPr/>
      </w:pPr>
      <w:r>
        <w:rPr/>
        <w:t>- Ну, так что же? - насмешливо спросил Эштон. - Если не ошибаюсь, вы хотели мне что-то показать?</w:t>
      </w:r>
    </w:p>
    <w:p>
      <w:pPr>
        <w:pStyle w:val="Normal"/>
        <w:bidi w:val="0"/>
        <w:spacing w:before="0" w:after="0"/>
        <w:ind w:left="0" w:right="0" w:firstLine="567"/>
        <w:rPr/>
      </w:pPr>
      <w:r>
        <w:rPr/>
        <w:t>- Мы обсудим это позже, - прорычал Малькольм. В следующий раз он позаботится, чтобы преимущество было на его стороне. И неуклюже добавил: Не стоит ещё больше расстраивать Ленору.</w:t>
      </w:r>
    </w:p>
    <w:p>
      <w:pPr>
        <w:pStyle w:val="Normal"/>
        <w:bidi w:val="0"/>
        <w:spacing w:before="0" w:after="0"/>
        <w:ind w:left="0" w:right="0" w:firstLine="567"/>
        <w:rPr/>
      </w:pPr>
      <w:r>
        <w:rPr/>
        <w:t>Карие глаза Эштона стали суровыми, он помрачнел и подозрительно взглянул на Малькольма. Господи, с какой бы радостью он пустил кровь этому ублюдку - просто чтобы немного успокоить бурю, бушевавшую в его душе!</w:t>
      </w:r>
    </w:p>
    <w:p>
      <w:pPr>
        <w:pStyle w:val="Normal"/>
        <w:bidi w:val="0"/>
        <w:spacing w:before="0" w:after="0"/>
        <w:ind w:left="0" w:right="0" w:firstLine="567"/>
        <w:rPr/>
      </w:pPr>
      <w:r>
        <w:rPr/>
        <w:t>- Так, значит, договорились - я оставляю за собой землю?</w:t>
      </w:r>
    </w:p>
    <w:p>
      <w:pPr>
        <w:pStyle w:val="Normal"/>
        <w:bidi w:val="0"/>
        <w:spacing w:before="0" w:after="0"/>
        <w:ind w:left="0" w:right="0" w:firstLine="567"/>
        <w:rPr/>
      </w:pPr>
      <w:r>
        <w:rPr/>
        <w:t>- Нет! Я хочу сказать... - Малькольму законы штата были известны ничуть не хуже, чем Эштону, и он судорожно пытался вывернуться. - Я же сказал - поговорим об этом позже!</w:t>
      </w:r>
    </w:p>
    <w:p>
      <w:pPr>
        <w:pStyle w:val="Normal"/>
        <w:bidi w:val="0"/>
        <w:spacing w:before="0" w:after="0"/>
        <w:ind w:left="0" w:right="0" w:firstLine="567"/>
        <w:rPr/>
      </w:pPr>
      <w:r>
        <w:rPr/>
        <w:t>- Прошу прощения, но мы поговорим об этом здесь и сейчас! - твердо заявил Эштон. - Выбор у вас есть, правда, небогатый. Либо вы освобождаете дом, либо я забираю себе участок. Похоже, у вас есть какие-то сомнения в моих правах?</w:t>
      </w:r>
    </w:p>
    <w:p>
      <w:pPr>
        <w:pStyle w:val="Normal"/>
        <w:bidi w:val="0"/>
        <w:spacing w:before="0" w:after="0"/>
        <w:ind w:left="0" w:right="0" w:firstLine="567"/>
        <w:rPr/>
      </w:pPr>
      <w:r>
        <w:rPr/>
        <w:t>Малькольм уже открыл было рот, чтобы что-то сказать, но тут же сжал челюсти. Ему не удалось найти ни одного весомого возражения.</w:t>
      </w:r>
    </w:p>
    <w:p>
      <w:pPr>
        <w:pStyle w:val="Normal"/>
        <w:bidi w:val="0"/>
        <w:spacing w:before="0" w:after="0"/>
        <w:ind w:left="0" w:right="0" w:firstLine="567"/>
        <w:rPr/>
      </w:pPr>
      <w:r>
        <w:rPr/>
        <w:t>- Ну, если вы не собираетесь сделать нас пленниками в этом доме, значит, мы можем сохранить узкую полоску земли для проезда, ведь так?</w:t>
      </w:r>
    </w:p>
    <w:p>
      <w:pPr>
        <w:pStyle w:val="Normal"/>
        <w:bidi w:val="0"/>
        <w:spacing w:before="0" w:after="0"/>
        <w:ind w:left="0" w:right="0" w:firstLine="567"/>
        <w:rPr/>
      </w:pPr>
      <w:r>
        <w:rPr/>
        <w:t>- Я ничего не имею против этого. Мои люди отгородят узкую полоску, все же остальное будет считаться моим. Глядите, не вздумайте соваться туда! предупредил он и с улыбкой добавил - Конечно, леди это не касается...она может приходить, когда захочет...но только она!</w:t>
      </w:r>
    </w:p>
    <w:p>
      <w:pPr>
        <w:pStyle w:val="Normal"/>
        <w:bidi w:val="0"/>
        <w:spacing w:before="0" w:after="0"/>
        <w:ind w:left="0" w:right="0" w:firstLine="567"/>
        <w:rPr/>
      </w:pPr>
      <w:r>
        <w:rPr/>
        <w:t>- А её отец?! - вскинулся Малькольм. - Вы хотите сказать, что её отцу не позволено будет ходить, где ему заблагорассудится?</w:t>
      </w:r>
    </w:p>
    <w:p>
      <w:pPr>
        <w:pStyle w:val="Normal"/>
        <w:bidi w:val="0"/>
        <w:spacing w:before="0" w:after="0"/>
        <w:ind w:left="0" w:right="0" w:firstLine="567"/>
        <w:rPr/>
      </w:pPr>
      <w:r>
        <w:rPr/>
        <w:t>- У меня нет никаких обязательств перед её отцом. Он утратил все права на эту землю, когда дал согласие, чтобы она перешла к его дочерям. Я требую только то, что принадлежало Лирин, и ему придется, как любому другому, просить моего разрешения, чтобы ступить на эту землю.</w:t>
      </w:r>
    </w:p>
    <w:p>
      <w:pPr>
        <w:pStyle w:val="Normal"/>
        <w:bidi w:val="0"/>
        <w:spacing w:before="0" w:after="0"/>
        <w:ind w:left="0" w:right="0" w:firstLine="567"/>
        <w:rPr/>
      </w:pPr>
      <w:r>
        <w:rPr/>
        <w:t>- Мне говорили, что у вас репутация человека, с которым трудно иметь дело, - отозвался Малькольм.</w:t>
      </w:r>
    </w:p>
    <w:p>
      <w:pPr>
        <w:pStyle w:val="Normal"/>
        <w:bidi w:val="0"/>
        <w:spacing w:before="0" w:after="0"/>
        <w:ind w:left="0" w:right="0" w:firstLine="567"/>
        <w:rPr/>
      </w:pPr>
      <w:r>
        <w:rPr/>
        <w:t>В ответ на эту шпильку Эштон лишь вкрадчиво улыбнулся.</w:t>
      </w:r>
    </w:p>
    <w:p>
      <w:pPr>
        <w:pStyle w:val="Normal"/>
        <w:bidi w:val="0"/>
        <w:spacing w:before="0" w:after="0"/>
        <w:ind w:left="0" w:right="0" w:firstLine="567"/>
        <w:rPr/>
      </w:pPr>
      <w:r>
        <w:rPr/>
        <w:t>- Я всего только настаиваю на своих правах, и нечего больше.</w:t>
      </w:r>
    </w:p>
    <w:p>
      <w:pPr>
        <w:pStyle w:val="Normal"/>
        <w:bidi w:val="0"/>
        <w:spacing w:before="0" w:after="0"/>
        <w:ind w:left="0" w:right="0" w:firstLine="567"/>
        <w:rPr/>
      </w:pPr>
      <w:r>
        <w:rPr/>
        <w:t>- Ну, вы и змея, - презрительно протянул Малькольм.</w:t>
      </w:r>
    </w:p>
    <w:p>
      <w:pPr>
        <w:pStyle w:val="Normal"/>
        <w:bidi w:val="0"/>
        <w:spacing w:before="0" w:after="0"/>
        <w:ind w:left="0" w:right="0" w:firstLine="567"/>
        <w:rPr/>
      </w:pPr>
      <w:r>
        <w:rPr/>
        <w:t>Похоже, Эштона это ничуть не обидело.</w:t>
      </w:r>
    </w:p>
    <w:p>
      <w:pPr>
        <w:pStyle w:val="Normal"/>
        <w:bidi w:val="0"/>
        <w:spacing w:before="0" w:after="0"/>
        <w:ind w:left="0" w:right="0" w:firstLine="567"/>
        <w:rPr/>
      </w:pPr>
      <w:r>
        <w:rPr/>
        <w:t>- Меня называли и похуже, и не раз.</w:t>
      </w:r>
    </w:p>
    <w:p>
      <w:pPr>
        <w:pStyle w:val="Normal"/>
        <w:bidi w:val="0"/>
        <w:spacing w:before="0" w:after="0"/>
        <w:ind w:left="0" w:right="0" w:firstLine="567"/>
        <w:rPr/>
      </w:pPr>
      <w:r>
        <w:rPr/>
        <w:t>- И я бы назвал, если бы здесь не было дамы!</w:t>
      </w:r>
    </w:p>
    <w:p>
      <w:pPr>
        <w:pStyle w:val="Normal"/>
        <w:bidi w:val="0"/>
        <w:spacing w:before="0" w:after="0"/>
        <w:ind w:left="0" w:right="0" w:firstLine="567"/>
        <w:rPr/>
      </w:pPr>
      <w:r>
        <w:rPr/>
        <w:t>Равнодушное пожатие плеч было ему ответом. Эштон повернулся к нему спиной и посмотрел на Ленору. Он протянул руку и с какой-то щемящей нежностью убрал прядь волос, упавшую ей на щеку.</w:t>
      </w:r>
    </w:p>
    <w:p>
      <w:pPr>
        <w:pStyle w:val="Normal"/>
        <w:bidi w:val="0"/>
        <w:spacing w:before="0" w:after="0"/>
        <w:ind w:left="0" w:right="0" w:firstLine="567"/>
        <w:rPr/>
      </w:pPr>
      <w:r>
        <w:rPr/>
        <w:t>- Если я понадоблюсь, только позови. Я буду рядом.</w:t>
      </w:r>
    </w:p>
    <w:p>
      <w:pPr>
        <w:pStyle w:val="Normal"/>
        <w:bidi w:val="0"/>
        <w:spacing w:before="0" w:after="0"/>
        <w:ind w:left="0" w:right="0" w:firstLine="567"/>
        <w:rPr/>
      </w:pPr>
      <w:r>
        <w:rPr/>
        <w:t>Он повернулся и зашагал прочь, сделав знак матросам, чтобы они вернулись к своим делам.</w:t>
      </w:r>
    </w:p>
    <w:p>
      <w:pPr>
        <w:pStyle w:val="Normal"/>
        <w:bidi w:val="0"/>
        <w:spacing w:before="0" w:after="0"/>
        <w:ind w:left="0" w:right="0" w:firstLine="567"/>
        <w:rPr/>
      </w:pPr>
      <w:r>
        <w:rPr/>
        <w:t>- Давайте-ка разгрузим шлюпки. У нас ещё полно работы - по крайней мере, на целый день.</w:t>
      </w:r>
    </w:p>
    <w:p>
      <w:pPr>
        <w:pStyle w:val="Normal"/>
        <w:bidi w:val="0"/>
        <w:spacing w:before="0" w:after="0"/>
        <w:ind w:left="0" w:right="0" w:firstLine="567"/>
        <w:rPr/>
      </w:pPr>
      <w:r>
        <w:rPr/>
        <w:t>С искаженным от бессильной злобы лицом Малькольм проводил его взглядом и повернулся к Леноре, успев перехватить на лету её взгляд, которым она провожала Эштона. Увидев бешенство в его глазах, Ленора быстро отвернулась и бросилась к дому, с трудом сдерживая охватившую её радость. Не будь здесь Малькольма, она станцевала бы джигу прямо здесь, как была, босиком. Но сейчас она спиной чувствовала его угрожающий взгляд. Только дома, плотно прикрыв за собой дверь, Ленора осмелилась дать волю своему ликованию.</w:t>
      </w:r>
    </w:p>
    <w:p>
      <w:pPr>
        <w:pStyle w:val="Normal"/>
        <w:bidi w:val="0"/>
        <w:spacing w:before="0" w:after="0"/>
        <w:ind w:left="0" w:right="0" w:firstLine="567"/>
        <w:rPr/>
      </w:pPr>
      <w:r>
        <w:rPr/>
        <w:t>Глава 12</w:t>
      </w:r>
    </w:p>
    <w:p>
      <w:pPr>
        <w:pStyle w:val="Normal"/>
        <w:bidi w:val="0"/>
        <w:spacing w:before="0" w:after="0"/>
        <w:ind w:left="0" w:right="0" w:firstLine="567"/>
        <w:rPr/>
      </w:pPr>
      <w:r>
        <w:rPr/>
        <w:t>Команда "Речной ведьмы" старательно собирала мусор, оставленный на берегу приливом. Покончив с этим, они вбили в песок колышки, поставили столбы, а потом устроили нечто вроде платформы дюймах в восемнадцати над землей. Поверх натянули огромный полотняный навес. Он рос прямо на глазах, словно чудовищный гриб, пока взбешенному Малькольму не пришло в голову, что под ним, пожалуй, свободно уместится гарем какого-нибудь восточного шейха. К счастью, он так и не узнал, что его предположение было недалеко от истины - ведь Эштон и в самом деле получил этот шатер в подарок от человека, который вел торговлю с бедуинами и которого Эштон когда-то выручил из одного довольно-таки неприятного дела. Шатер лежал у него без дела уже несколько лет, и Эштон уже отчаялся найти ему применение. Но теперь ему пришло в голову, что этот шатер - не что иное, как настоящий подарок судьбы. Ведь на Малькольма его великолепие подействует, как соль на свежую рану.</w:t>
      </w:r>
    </w:p>
    <w:p>
      <w:pPr>
        <w:pStyle w:val="Normal"/>
        <w:bidi w:val="0"/>
        <w:spacing w:before="0" w:after="0"/>
        <w:ind w:left="0" w:right="0" w:firstLine="567"/>
        <w:rPr/>
      </w:pPr>
      <w:r>
        <w:rPr/>
        <w:t>Он не ошибся - Малькольм наблюдал за ходом работ с крыльца и на этот раз не Роберт, а он сам то и дело прикладывался к фляге, в которой плескалось виски. Бросив предостерегающий взгляд на Ленору и её отца, когда те присоединились к нему на крыльце, явно рассчитывая на то, что они не смогут удержаться от комментариев, а это дало бы ему долгожданный повод сорвать на ком-то душившую его злобу. Но они предпочли благоразумно промолчать.</w:t>
      </w:r>
    </w:p>
    <w:p>
      <w:pPr>
        <w:pStyle w:val="Normal"/>
        <w:bidi w:val="0"/>
        <w:spacing w:before="0" w:after="0"/>
        <w:ind w:left="0" w:right="0" w:firstLine="567"/>
        <w:rPr/>
      </w:pPr>
      <w:r>
        <w:rPr/>
        <w:t>Шло время, и небольшая бухточка приобретала все более уютный и жилой вид. К первой группе матросов уже присоединилась и вся остальная команда. Шлюпки сновали у берега, то и дело подвозя что-то с корабля или даже из города. Вместе с роскошными восточными коврами привезли и великолепную мебель, огромное зеркало и личные вещи Эштона. И даже ванну! Когда фургон доставил её из города, Леноре только с большим трудом удалось подавить смешок при виде вытянувшегося от изумления лица Малькольма. Внезапно оно потемнело, муж просто задыхался, кипя от ярости. Ей даже показалось, что у него вот-вот из ушей повалит дым.</w:t>
      </w:r>
    </w:p>
    <w:p>
      <w:pPr>
        <w:pStyle w:val="Normal"/>
        <w:bidi w:val="0"/>
        <w:spacing w:before="0" w:after="0"/>
        <w:ind w:left="0" w:right="0" w:firstLine="567"/>
        <w:rPr/>
      </w:pPr>
      <w:r>
        <w:rPr/>
        <w:t>Неподалеку от первого шатра вскоре поднялся другой, поменьше - для юнги, Хикори и лошадей. Чернокожий кучер прибыл незадолго до полудня, кроме экипажа, на берегу появились ещё два тяжело груженых фургона. Один был доверху забит сеном, в другом были доски, чтобы соорудить временный загон для лошадей. Проезжая мимо дома, Хикори растянул рот в широченной усмешке, так что засверкали белоснежные зубы. Малькольм, конечно, заметил это, и чуть не лопнул от возмущения.</w:t>
      </w:r>
    </w:p>
    <w:p>
      <w:pPr>
        <w:pStyle w:val="Normal"/>
        <w:bidi w:val="0"/>
        <w:spacing w:before="0" w:after="0"/>
        <w:ind w:left="0" w:right="0" w:firstLine="567"/>
        <w:rPr/>
      </w:pPr>
      <w:r>
        <w:rPr/>
        <w:t>- Нельзя же позволить, чтобы этот чернокожий ниггер поселился у нас на голове! - кипятился он. - Да он нас зарежет во сне!</w:t>
      </w:r>
    </w:p>
    <w:p>
      <w:pPr>
        <w:pStyle w:val="Normal"/>
        <w:bidi w:val="0"/>
        <w:spacing w:before="0" w:after="0"/>
        <w:ind w:left="0" w:right="0" w:firstLine="567"/>
        <w:rPr/>
      </w:pPr>
      <w:r>
        <w:rPr/>
        <w:t>Изумрудно-зеленые глаза остановились на нем с откровенным презрением, мягко очерченные полные губы медленно изогнулись в неожиданно теплой улыбке.</w:t>
      </w:r>
    </w:p>
    <w:p>
      <w:pPr>
        <w:pStyle w:val="Normal"/>
        <w:bidi w:val="0"/>
        <w:spacing w:before="0" w:after="0"/>
        <w:ind w:left="0" w:right="0" w:firstLine="567"/>
        <w:rPr/>
      </w:pPr>
      <w:r>
        <w:rPr/>
        <w:t>- Поверьте мне, Малькольм, честнее Хикори я ещё не видела человека! Вам нечего его бояться.</w:t>
      </w:r>
    </w:p>
    <w:p>
      <w:pPr>
        <w:pStyle w:val="Normal"/>
        <w:bidi w:val="0"/>
        <w:spacing w:before="0" w:after="0"/>
        <w:ind w:left="0" w:right="0" w:firstLine="567"/>
        <w:rPr/>
      </w:pPr>
      <w:r>
        <w:rPr/>
        <w:t>Малькольм недовольно отмахнулся от её слов.</w:t>
      </w:r>
    </w:p>
    <w:p>
      <w:pPr>
        <w:pStyle w:val="Normal"/>
        <w:bidi w:val="0"/>
        <w:spacing w:before="0" w:after="0"/>
        <w:ind w:left="0" w:right="0" w:firstLine="567"/>
        <w:rPr/>
      </w:pPr>
      <w:r>
        <w:rPr/>
        <w:t>- Скорее всего, он ничуть не лучше всех этих головорезов, что Уингейт набирает в свою команду. Нет такого преступления, на которое они не могли бы решиться. Шерифу Коти следовало бы принять какие-то меры, чтобы избавиться от этих подонков, пока ещё не поздно. Нам следовало бы выставить караул на берегу, на то время, пока эти люди - он кивком указал на "Речную ведьму", а потом - в сторону огромного шатра, - и этот идиот Уингейт все ещё здесь. Пусть приглядывают за тобой.</w:t>
      </w:r>
    </w:p>
    <w:p>
      <w:pPr>
        <w:pStyle w:val="Normal"/>
        <w:bidi w:val="0"/>
        <w:spacing w:before="0" w:after="0"/>
        <w:ind w:left="0" w:right="0" w:firstLine="567"/>
        <w:rPr/>
      </w:pPr>
      <w:r>
        <w:rPr/>
        <w:t>Ленора могла отчетливо представить, как за ней будут "приглядывать" пока Эштон так близко. Если бы она так не расстроилась, то, вполне возможно, постаралась бы выдавить смешок, хотя бы для того, чтобы позлить Малькольма.</w:t>
      </w:r>
    </w:p>
    <w:p>
      <w:pPr>
        <w:pStyle w:val="Normal"/>
        <w:bidi w:val="0"/>
        <w:spacing w:before="0" w:after="0"/>
        <w:ind w:left="0" w:right="0" w:firstLine="567"/>
        <w:rPr/>
      </w:pPr>
      <w:r>
        <w:rPr/>
        <w:t>- Надеюсь, вас это не слишком затруднит.</w:t>
      </w:r>
    </w:p>
    <w:p>
      <w:pPr>
        <w:pStyle w:val="Normal"/>
        <w:bidi w:val="0"/>
        <w:spacing w:before="0" w:after="0"/>
        <w:ind w:left="0" w:right="0" w:firstLine="567"/>
        <w:rPr/>
      </w:pPr>
      <w:r>
        <w:rPr/>
        <w:t>- Как бы то ни было, мадам, дело того стоит, - откликнулся он, делая вид, что не заметил в её словах скрытой насмешки. - Вы - словно бесценная жемчужина! Я не могу подвергать вас ни малейшему риску. - А про себя подумал, как она свежа и прелестна в этот миг - в очаровательном платье цвета чайной розы, отделанным вышитым кружевом, особенно, когда щеки её покрыты нежным румянцем. Последнее встревожило его - и он не преминул бы обвинить её в том, что она принарядилась специально для того, другого, если бы не успел убедиться, что Ленора всегда одевалась с безупречным вкусом. Похоже, она всегда точно знала, что из нарядов выбрать, чтобы оттенить свою красоту. Но вот до появления Эштона он ни разу не видел, чтобы на её щеки так нежно розовели.</w:t>
      </w:r>
    </w:p>
    <w:p>
      <w:pPr>
        <w:pStyle w:val="Normal"/>
        <w:bidi w:val="0"/>
        <w:spacing w:before="0" w:after="0"/>
        <w:ind w:left="0" w:right="0" w:firstLine="567"/>
        <w:rPr/>
      </w:pPr>
      <w:r>
        <w:rPr/>
        <w:t>- Похоже, мадам, вам стало лучше, - сухо заметил он.</w:t>
      </w:r>
    </w:p>
    <w:p>
      <w:pPr>
        <w:pStyle w:val="Normal"/>
        <w:bidi w:val="0"/>
        <w:spacing w:before="0" w:after="0"/>
        <w:ind w:left="0" w:right="0" w:firstLine="567"/>
        <w:rPr/>
      </w:pPr>
      <w:r>
        <w:rPr/>
        <w:t>Ленора едва удержалась, чтобы не ответить, что не появись Эштон вовремя сегодня утром и не заступись он за нее, и она, скорее всего, чувствовала бы себя много хуже, чем сейчас. Но вместо этого она лишь обольстительно улыбнулась ему.</w:t>
      </w:r>
    </w:p>
    <w:p>
      <w:pPr>
        <w:pStyle w:val="Normal"/>
        <w:bidi w:val="0"/>
        <w:spacing w:before="0" w:after="0"/>
        <w:ind w:left="0" w:right="0" w:firstLine="567"/>
        <w:rPr/>
      </w:pPr>
      <w:r>
        <w:rPr/>
        <w:t>- Благодарю вас, Малькольм. Мне и в самом деле лучше. Намного лучше, чем раньше.</w:t>
      </w:r>
    </w:p>
    <w:p>
      <w:pPr>
        <w:pStyle w:val="Normal"/>
        <w:bidi w:val="0"/>
        <w:spacing w:before="0" w:after="0"/>
        <w:ind w:left="0" w:right="0" w:firstLine="567"/>
        <w:rPr/>
      </w:pPr>
      <w:r>
        <w:rPr/>
        <w:t>Она ещё успела заметить, какая ненависть сверкнула в его глазах прежде, чем опустились тяжелые веки, скрыв полыхнувшее в них пламя. В эту минуту Сомертон отвлек внимание Малькольма, указав стаканом на трудившуюся неподалеку команду.</w:t>
      </w:r>
    </w:p>
    <w:p>
      <w:pPr>
        <w:pStyle w:val="Normal"/>
        <w:bidi w:val="0"/>
        <w:spacing w:before="0" w:after="0"/>
        <w:ind w:left="0" w:right="0" w:firstLine="567"/>
        <w:rPr/>
      </w:pPr>
      <w:r>
        <w:rPr/>
        <w:t>- Похоже, Уингейт устраивается надолго.</w:t>
      </w:r>
    </w:p>
    <w:p>
      <w:pPr>
        <w:pStyle w:val="Normal"/>
        <w:bidi w:val="0"/>
        <w:spacing w:before="0" w:after="0"/>
        <w:ind w:left="0" w:right="0" w:firstLine="567"/>
        <w:rPr/>
      </w:pPr>
      <w:r>
        <w:rPr/>
        <w:t>Ленора облокотилась на перила, наблюдая, как Эштон отдает приказания матросам, как они выгружают аккуратно выкопанные с землей кусты, в то время, как остальные высаживают их возле шатра. Дубовые бочки, распиленные пополам, использовались как кадки для растений побольше. Вся эта зелень поражала своим разнообразием. Из досок соорудили нечто, напоминавшее внутренний дворик и по его периметру посадили кустики поменьше, которые издалека очень напоминали цветущий жасмин, сплошь усеянный крохотными бутонами. Прямо на глазах у зрителей участок песчаного берега превратился в цветущий сад. Вскоре посредине поставили стол со стульями и декорации были готовы.</w:t>
      </w:r>
    </w:p>
    <w:p>
      <w:pPr>
        <w:pStyle w:val="Normal"/>
        <w:bidi w:val="0"/>
        <w:spacing w:before="0" w:after="0"/>
        <w:ind w:left="0" w:right="0" w:firstLine="567"/>
        <w:rPr/>
      </w:pPr>
      <w:r>
        <w:rPr/>
        <w:t>Под палящими лучами солнца большинство матросов расстегнули рубахи и, сбросив башмаки, подвернули брюки до колен. На их фоне Эштон в своих желтовато-коричневых бриджах для верховой езды, низко надвинутой широкополой шляпе и расстегнутой на груди рубашке с широкими рукавами казался настоящим принцем среди толпы оборванцев. Он все это время не имел ни минуты отдыха, отдавая приказы своим людям, всем помогая и за всем приглядывая. То и дело к нему подбегали с вопросами, он был нужен везде и к тому времени, когда солнце стало клониться к закату, на берегу океана вырос великолепный шатер, от которого не отказался бы даже восточный владыка. Любому было бы ясно с первого взгляда, что Эштон твердо намерен остаться здесь столько, сколько потребуется.</w:t>
      </w:r>
    </w:p>
    <w:p>
      <w:pPr>
        <w:pStyle w:val="Normal"/>
        <w:bidi w:val="0"/>
        <w:spacing w:before="0" w:after="0"/>
        <w:ind w:left="0" w:right="0" w:firstLine="567"/>
        <w:rPr/>
      </w:pPr>
      <w:r>
        <w:rPr/>
        <w:t>Постепенно сгущавшийся мрак как нельзя более соответствовал унылому настроению Малькольма. Стоило Леноре переступить порог гостиной, где уже сидели мужчины, как она тут же заметила это. Супруг её понурился, словно напроказивший ребенок, и дулся в углу возле буфета, подливая себе в стакан едва ли не чаще, чем его тесть. Он то и дело выходил на веранду и долго стоял, вглядываясь в темноту, где сверкание огней указывало на шатер его врага. Но мало-помалу винные пары сделали свое дело, и его настроение немного улучшилось. Наконец он хрипло расхохотался, нарушив тревожную тишину, давно царившую в гостиной.</w:t>
      </w:r>
    </w:p>
    <w:p>
      <w:pPr>
        <w:pStyle w:val="Normal"/>
        <w:bidi w:val="0"/>
        <w:spacing w:before="0" w:after="0"/>
        <w:ind w:left="0" w:right="0" w:firstLine="567"/>
        <w:rPr/>
      </w:pPr>
      <w:r>
        <w:rPr/>
        <w:t>- Ну, можно порадоваться хотя бы тому, что сегодня вечером этот мерзавец будет в одиночку наслаждаться ужином в этом своем роскошном шатре!</w:t>
      </w:r>
    </w:p>
    <w:p>
      <w:pPr>
        <w:pStyle w:val="Normal"/>
        <w:bidi w:val="0"/>
        <w:spacing w:before="0" w:after="0"/>
        <w:ind w:left="0" w:right="0" w:firstLine="567"/>
        <w:rPr/>
      </w:pPr>
      <w:r>
        <w:rPr/>
        <w:t>Роберт был ещё не настолько пьян, чтобы не оценить остроумие зятя, и поспешил добавить несколько слов от себя:</w:t>
      </w:r>
    </w:p>
    <w:p>
      <w:pPr>
        <w:pStyle w:val="Normal"/>
        <w:bidi w:val="0"/>
        <w:spacing w:before="0" w:after="0"/>
        <w:ind w:left="0" w:right="0" w:firstLine="567"/>
        <w:rPr/>
      </w:pPr>
      <w:r>
        <w:rPr/>
        <w:t>- Угу, к тому же достаточно налететь свежему ветру и всю эту роскошь сдует ему на голову!</w:t>
      </w:r>
    </w:p>
    <w:p>
      <w:pPr>
        <w:pStyle w:val="Normal"/>
        <w:bidi w:val="0"/>
        <w:spacing w:before="0" w:after="0"/>
        <w:ind w:left="0" w:right="0" w:firstLine="567"/>
        <w:rPr/>
      </w:pPr>
      <w:r>
        <w:rPr/>
        <w:t>При одной мысли о том, каково будет ненавистному Уингейту в случае, если так и случится, эти двое, казалось, почувствовали себя много лучше. Идиотские шуточки, в которых они изощрялись наперегонки, Леноре показались просто возмутительными, и она изо всех сил старалась делать вид, что ничего не слышит. Увы, это оказалось не так легко, даже когда они оба отправились на веранду подышать свежим воздухом.</w:t>
      </w:r>
    </w:p>
    <w:p>
      <w:pPr>
        <w:pStyle w:val="Normal"/>
        <w:bidi w:val="0"/>
        <w:spacing w:before="0" w:after="0"/>
        <w:ind w:left="0" w:right="0" w:firstLine="567"/>
        <w:rPr/>
      </w:pPr>
      <w:r>
        <w:rPr/>
        <w:t>- Вот те на! - Через приоткрытые двери до неё долетел приглушенный голос Роберта, в котором звучало пьяное изумление. - Что там за волненье на этом корабле? Иль это отступленье? Или мерзавец наш новой тешится игрой?</w:t>
      </w:r>
    </w:p>
    <w:p>
      <w:pPr>
        <w:pStyle w:val="Normal"/>
        <w:bidi w:val="0"/>
        <w:spacing w:before="0" w:after="0"/>
        <w:ind w:left="0" w:right="0" w:firstLine="567"/>
        <w:rPr/>
      </w:pPr>
      <w:r>
        <w:rPr/>
        <w:t>Эти бессмысленные строки весьма мало напоминали Шекспира. Но этого оказалось достаточно, чтобы Ленора, движимая любопытством, вскочила на ноги. Прихватив свой бокал с шерри, она выбежала на крыльцо, откуда открывался прекрасный вид на берег. Она отошла подальше от мужчин, Ленора остановилась у перил и повернулась к океану.</w:t>
      </w:r>
    </w:p>
    <w:p>
      <w:pPr>
        <w:pStyle w:val="Normal"/>
        <w:bidi w:val="0"/>
        <w:spacing w:before="0" w:after="0"/>
        <w:ind w:left="0" w:right="0" w:firstLine="567"/>
        <w:rPr/>
      </w:pPr>
      <w:r>
        <w:rPr/>
        <w:t>Темное пятно на поверхности океана указывало, где стояла "Речная ведьма". Вдруг от неё отвалил легкий катерок и, подгоняемый приливом, легко полетел к берегу, пересек лунную дорожку и направился к тому месту, где огоньки указывали на лагерь Эштона. По мере того, как катерок приближался к берегу, её слуха коснулся мерный скрип уключин. Гребли двое. Через несколько минут лодка врезалась носом в песок и выпрыгнувшие на берег мужчины вытащили её на берег. Двое слуг, одетых в белоснежную форму, достали откуда-то из носовой части тяжело нагруженный серебряной посудой поднос и заторопились с ним ко входу в палатку. Принявшись за работу, они мигом зажгли фонари по углам шатра так, что, к величайшему удивлению Малькольма, там стало светло как днем. Поверх стола легла ослепительно-белая скатерть, и вскоре на ней засверкала посуда. Ничего не было забыто, приборы, бокалы, даже серебряный канделябр - словом, готовился настоящий ужин на двоих. Все сгорали от любопытства - кто же будет гостем на этом пиршестве. Затаив дыхание, они ждали, и Ленора в том числе.</w:t>
      </w:r>
    </w:p>
    <w:p>
      <w:pPr>
        <w:pStyle w:val="Normal"/>
        <w:bidi w:val="0"/>
        <w:spacing w:before="0" w:after="0"/>
        <w:ind w:left="0" w:right="0" w:firstLine="567"/>
        <w:rPr/>
      </w:pPr>
      <w:r>
        <w:rPr/>
        <w:t>В благоуханном ночном воздухе поплыли нежные звуки виолончели, и все затаили дыхание. Ленора сделала равнодушное лицо - она заметила краем глаза, что Малькольм следит за ней, и глаза его пылают злобой. Мелодия вдруг оборвалась, и через мгновение волшебные звуки полились с новой силой. Ленора узнала их любимую пьесу. Малькольм, будто загнанный зверь, заметался по веранде, и вдруг замер, уставившись туда, где ярко сияли огни. Склонившись вперед, Ленора забыла обо всем. Она позволила музыке унести её далеко-далеко, в Белль Шен, где она был когда-то так счастлива. Ее сердце сладко замерло, и она погрузилась в мечты, пока возвращение Малькольма не вернуло её с небес на землю.</w:t>
      </w:r>
    </w:p>
    <w:p>
      <w:pPr>
        <w:pStyle w:val="Normal"/>
        <w:bidi w:val="0"/>
        <w:spacing w:before="0" w:after="0"/>
        <w:ind w:left="0" w:right="0" w:firstLine="567"/>
        <w:rPr/>
      </w:pPr>
      <w:r>
        <w:rPr/>
        <w:t>Он раздраженно взглянул на Сомертона, и губы его презрительно скривились.</w:t>
      </w:r>
    </w:p>
    <w:p>
      <w:pPr>
        <w:pStyle w:val="Normal"/>
        <w:bidi w:val="0"/>
        <w:spacing w:before="0" w:after="0"/>
        <w:ind w:left="0" w:right="0" w:firstLine="567"/>
        <w:rPr/>
      </w:pPr>
      <w:r>
        <w:rPr/>
        <w:t>- Неужто можно слушать этот вой? Словно бродячая кошка угодила в капкан! И можно догадаться, каким местом!</w:t>
      </w:r>
    </w:p>
    <w:p>
      <w:pPr>
        <w:pStyle w:val="Normal"/>
        <w:bidi w:val="0"/>
        <w:spacing w:before="0" w:after="0"/>
        <w:ind w:left="0" w:right="0" w:firstLine="567"/>
        <w:rPr/>
      </w:pPr>
      <w:r>
        <w:rPr/>
        <w:t>Роберт сделал большой глоток.</w:t>
      </w:r>
    </w:p>
    <w:p>
      <w:pPr>
        <w:pStyle w:val="Normal"/>
        <w:bidi w:val="0"/>
        <w:spacing w:before="0" w:after="0"/>
        <w:ind w:left="0" w:right="0" w:firstLine="567"/>
        <w:rPr/>
      </w:pPr>
      <w:r>
        <w:rPr/>
        <w:t>- Да нет, парень, не угадал. Просто они вместо струн на скрипку натянули овечьи кишки. Вот и пиликают.</w:t>
      </w:r>
    </w:p>
    <w:p>
      <w:pPr>
        <w:pStyle w:val="Normal"/>
        <w:bidi w:val="0"/>
        <w:spacing w:before="0" w:after="0"/>
        <w:ind w:left="0" w:right="0" w:firstLine="567"/>
        <w:rPr/>
      </w:pPr>
      <w:r>
        <w:rPr/>
        <w:t>- Это не скрипка, - отрезала Ленора, вне себя от их скудоумных острот.</w:t>
      </w:r>
    </w:p>
    <w:p>
      <w:pPr>
        <w:pStyle w:val="Normal"/>
        <w:bidi w:val="0"/>
        <w:spacing w:before="0" w:after="0"/>
        <w:ind w:left="0" w:right="0" w:firstLine="567"/>
        <w:rPr/>
      </w:pPr>
      <w:r>
        <w:rPr/>
        <w:t>Отец изумленно уставился на нее.</w:t>
      </w:r>
    </w:p>
    <w:p>
      <w:pPr>
        <w:pStyle w:val="Normal"/>
        <w:bidi w:val="0"/>
        <w:spacing w:before="0" w:after="0"/>
        <w:ind w:left="0" w:right="0" w:firstLine="567"/>
        <w:rPr/>
      </w:pPr>
      <w:r>
        <w:rPr/>
        <w:t>- Что-то у тебя не в порядке с чувством юмора, девочка моя. Ты разучилась понимать шутки?</w:t>
      </w:r>
    </w:p>
    <w:p>
      <w:pPr>
        <w:pStyle w:val="Normal"/>
        <w:bidi w:val="0"/>
        <w:spacing w:before="0" w:after="0"/>
        <w:ind w:left="0" w:right="0" w:firstLine="567"/>
        <w:rPr/>
      </w:pPr>
      <w:r>
        <w:rPr/>
        <w:t>- Похоже, этот воющий и мяукающий под окнами котяра сводит её с ума! огрызнулся Малькольм. - У неё прямо пятки чешутся бежать к нему!</w:t>
      </w:r>
    </w:p>
    <w:p>
      <w:pPr>
        <w:pStyle w:val="Normal"/>
        <w:bidi w:val="0"/>
        <w:spacing w:before="0" w:after="0"/>
        <w:ind w:left="0" w:right="0" w:firstLine="567"/>
        <w:rPr/>
      </w:pPr>
      <w:r>
        <w:rPr/>
        <w:t>А почему бы и нет?! Ни слова не сорвалось с её губ, но резкий ответ повис у неё на языке. Да она была бы счастлива сменить идиотские остроты своих собеседников на любовь и внимание, по которым она изголодалась и которыми её окружил бы Эштон.</w:t>
      </w:r>
    </w:p>
    <w:p>
      <w:pPr>
        <w:pStyle w:val="Normal"/>
        <w:bidi w:val="0"/>
        <w:spacing w:before="0" w:after="0"/>
        <w:ind w:left="0" w:right="0" w:firstLine="567"/>
        <w:rPr/>
      </w:pPr>
      <w:r>
        <w:rPr/>
        <w:t>Слуга подошел к откинутому пологу в шатер и что-то негромко сказал. Музыка оборвалась и Ленора невольно задержала дыхание, когда на пороге появился Эштон, совершенно один. Он был дьявольски красив. Помедлив перед цветущим кустом жасмина, он сорвал усыпанную белыми бутонами ветку и положил её на одну из тарелок. Усевшись напротив, Эштон ждал, пока слуга наполнит его бокал. Потом, попробовав вино, одобрительно кивнул и обед, настоящий парадный обед начался. Второй прибор по-прежнему стоял напротив Эштона. И, наконец, Ленора поняла, что означает ветка жасмина, лежащая на тарелке. Это было приглашение - Ленора она или Лирин, неважно, он давал ей понять, что ждет её.</w:t>
      </w:r>
    </w:p>
    <w:p>
      <w:pPr>
        <w:pStyle w:val="Normal"/>
        <w:bidi w:val="0"/>
        <w:spacing w:before="0" w:after="0"/>
        <w:ind w:left="0" w:right="0" w:firstLine="567"/>
        <w:rPr/>
      </w:pPr>
      <w:r>
        <w:rPr/>
        <w:t>Намек Эштона дошел, наконец, и до Малькольма и он повернулся к ней, кипя от злости. Но она, не дрогнув, встретила его сверкающий взгляд, только мягко улыбнулась в ответ. Однако, когда Меган подошла к дверям сообщить, что кушать подано, Ленора про себя вознесла краткую благодарственную молитву небесам, что они избавили её от очередного выяснения отношений. И все время, что длился обед, она будто купалась в волнах той любви, что была так близко, не обращая ни малейшего внимания на хмурую физиономию Роберта и полные ненависти взгляды, что кидал на неё Малькольм.</w:t>
      </w:r>
    </w:p>
    <w:p>
      <w:pPr>
        <w:pStyle w:val="Normal"/>
        <w:bidi w:val="0"/>
        <w:spacing w:before="0" w:after="0"/>
        <w:ind w:left="0" w:right="0" w:firstLine="567"/>
        <w:rPr/>
      </w:pPr>
      <w:r>
        <w:rPr/>
        <w:t>На следующий день Ленора велела Меган извиниться и сообщить, что она не спустится в гостиную, предпочитая подольше понежиться в постели, перебирая в памяти вчерашний вечер. Похоже, это было ясно и Малькольму, но не слишком его обрадовало. Не прошло и нескольких минут, и Ленора услышала, как он в бешенстве выскочил из дому, велев Роберту быть начеку, чтобы не дать влюбленным встретиться, пока его не будет. Леноре следовало при этом оставаться в доме, а Эштону - в своей палатке. Но, несмотря на разделявшее их расстояние, душой они были вместе. Стоило Леноре выйти на веранду, чтобы полюбоваться свежестью раннего утра, как полог резко откинулся и почти одновременно с ней из шатра появился Эштон. Он успел только бросить взгляд в сторону дома, и она обернулась к нему. Одно долгое мгновение они, казалось, позабыли обо всем. Даже на расстоянии Ленора чувствовала его любящий взгляд, и сама восторженно любовалась им. На нем были только тесные плавки, которые обтягивали бедра, ничуть не скрывая при этом его великолепной мужественности. Ленора почувствовала, как жаром опалило его щеки - ведь он стоял перед ней, обнаженный, с бронзовой от загара кожей, красивый, как Аполлон. А то, что она не могла видеть на расстоянии, услужливо дополнила её память. Солнечные лучи играли на тяжелых, выпуклых мышцах его груди. Она припомнила, как золотились на солнце курчавые волосы, узкой полоской сбегая вниз по плоскому и твердому животу. У него были длинные, мускулистые, стройные ноги, такие же загорелые, как и все его тело.</w:t>
      </w:r>
    </w:p>
    <w:p>
      <w:pPr>
        <w:pStyle w:val="Normal"/>
        <w:bidi w:val="0"/>
        <w:spacing w:before="0" w:after="0"/>
        <w:ind w:left="0" w:right="0" w:firstLine="567"/>
        <w:rPr/>
      </w:pPr>
      <w:r>
        <w:rPr/>
        <w:t>В ней словно стала медленно раскручиваться тугая пружина желаний и чувств, которые так долго были подавлены, и вот сейчас она снова почувствовала, как кровь бешено заструилась по жилам. Ленора гадала, испытывает ли он нечто подобное. Она увидела, как Эштон снял со спинки стула большое полотенце, перекинул его через плечо и направился к берегу, где волны океана лениво и шумно плескались о берег. Уронив полотенце у самой воды, он шагнул в воду, прыгнул и поплыл. Его руки с силой рассекали воду, но Ленора заметила, что Эштон плывет, не глядя. Она понимала его, чувствовала кипевшее в нем напряжение. Но он хотя бы мог дать ему выход. А у Леноры мучительно болело все тело, и она могла только мечтать о том, чтобы хоть как-то дать выход своим чувствам. Увы, для неё оставался только один путь - как и раньше, подавлять огонь желания, бушевавший в её крови, и надеяться, что со временем она сможет принять Малькольма, как когда-то приняла Эштона.</w:t>
      </w:r>
    </w:p>
    <w:p>
      <w:pPr>
        <w:pStyle w:val="Normal"/>
        <w:bidi w:val="0"/>
        <w:spacing w:before="0" w:after="0"/>
        <w:ind w:left="0" w:right="0" w:firstLine="567"/>
        <w:rPr/>
      </w:pPr>
      <w:r>
        <w:rPr/>
        <w:t>Ленора машинально потерла лоб, словно надеясь постепенно разрушить стену, укрывавшую её память, и отыскать то, что она скрывала. Если бы только ей удалось найти в ней местечко для Эштона, какое-то пусть мимолетное, но дорогое воспоминание. Но она давно уже поняла, что все это напрасно. Он был частью её настоящей жизни, а прошлом для него не было места.</w:t>
      </w:r>
    </w:p>
    <w:p>
      <w:pPr>
        <w:pStyle w:val="Normal"/>
        <w:bidi w:val="0"/>
        <w:spacing w:before="0" w:after="0"/>
        <w:ind w:left="0" w:right="0" w:firstLine="567"/>
        <w:rPr/>
      </w:pPr>
      <w:r>
        <w:rPr/>
        <w:t>Солнце стояло уже высоко, и жар волнами накатывался на землю. У неё закружилась голова, и вдруг в сознании медленно возникло видение. Она увидела себя где-то далеко на берегу океана. Так же ярко светило солнце. Девочка с пышными волосами цвета осенней листвы строила для своей куклы дворец из песка. Это была она. Или Лирин? Она не могла заглянуть дальше, будто смотрела в прошлое сквозь узкий тоннель, но она была уверена, что бегала и играла с другой девочкой, которая была очень похожа на нее. Девочки хохотали, гоняясь друг за другом почти у самой воды. Им было лет по шесть или чуть больше. Тут вдруг их окликнул женский голос:</w:t>
      </w:r>
    </w:p>
    <w:p>
      <w:pPr>
        <w:pStyle w:val="Normal"/>
        <w:bidi w:val="0"/>
        <w:spacing w:before="0" w:after="0"/>
        <w:ind w:left="0" w:right="0" w:firstLine="567"/>
        <w:rPr/>
      </w:pPr>
      <w:r>
        <w:rPr/>
        <w:t>- Ленора?</w:t>
      </w:r>
    </w:p>
    <w:p>
      <w:pPr>
        <w:pStyle w:val="Normal"/>
        <w:bidi w:val="0"/>
        <w:spacing w:before="0" w:after="0"/>
        <w:ind w:left="0" w:right="0" w:firstLine="567"/>
        <w:rPr/>
      </w:pPr>
      <w:r>
        <w:rPr/>
        <w:t>Маленькая девочка повернулась и прищурилась от солнца.</w:t>
      </w:r>
    </w:p>
    <w:p>
      <w:pPr>
        <w:pStyle w:val="Normal"/>
        <w:bidi w:val="0"/>
        <w:spacing w:before="0" w:after="0"/>
        <w:ind w:left="0" w:right="0" w:firstLine="567"/>
        <w:rPr/>
      </w:pPr>
      <w:r>
        <w:rPr/>
        <w:t>- Лирин?</w:t>
      </w:r>
    </w:p>
    <w:p>
      <w:pPr>
        <w:pStyle w:val="Normal"/>
        <w:bidi w:val="0"/>
        <w:spacing w:before="0" w:after="0"/>
        <w:ind w:left="0" w:right="0" w:firstLine="567"/>
        <w:rPr/>
      </w:pPr>
      <w:r>
        <w:rPr/>
        <w:t>Ей показалось, что она тоже прищурилась, чтобы солнце не било в глаза, и в этот момент увидела женщину, стоявшую на пригорке. Почему-то она твердо знала, что её звали Нанни. Позади неё стоял величественный особняк.</w:t>
      </w:r>
    </w:p>
    <w:p>
      <w:pPr>
        <w:pStyle w:val="Normal"/>
        <w:bidi w:val="0"/>
        <w:spacing w:before="0" w:after="0"/>
        <w:ind w:left="0" w:right="0" w:firstLine="567"/>
        <w:rPr/>
      </w:pPr>
      <w:r>
        <w:rPr/>
        <w:t>- Ну-ка вы двое, бегом домой, - скомандовала краснощекая женщина. Уже скоро полдень. Пора перекусить, а потом вздремнуть часок, пока не вернулся ваш отец.</w:t>
      </w:r>
    </w:p>
    <w:p>
      <w:pPr>
        <w:pStyle w:val="Normal"/>
        <w:bidi w:val="0"/>
        <w:spacing w:before="0" w:after="0"/>
        <w:ind w:left="0" w:right="0" w:firstLine="567"/>
        <w:rPr/>
      </w:pPr>
      <w:r>
        <w:rPr/>
        <w:t>Перед глазами вдруг побежала небольшая рябь, видение задрожало и поблекло. Ленора растерянно заморгала, когда перед ней вновь неумолимо встала действительность. Ей стало как-то не по себе от того, что она только что увидела. Было ли это на самом деле? Или она просто вообразила себе все это, повинуясь безотчетному желанию воссоздать свое прошлое? Если бы только та, другая девочка успела отозваться ...</w:t>
      </w:r>
    </w:p>
    <w:p>
      <w:pPr>
        <w:pStyle w:val="Normal"/>
        <w:bidi w:val="0"/>
        <w:spacing w:before="0" w:after="0"/>
        <w:ind w:left="0" w:right="0" w:firstLine="567"/>
        <w:rPr/>
      </w:pPr>
      <w:r>
        <w:rPr/>
        <w:t>Расхаживая из угла в угол, она безуспешно старалась вспомнить что-то еще. Хоть крошечный кусочек прошлого. Что-нибудь, что могло бы дать ей ключ к её собственной дремлющей памяти. То, что поможет узнать, кто же она на самом деле!</w:t>
      </w:r>
    </w:p>
    <w:p>
      <w:pPr>
        <w:pStyle w:val="Normal"/>
        <w:bidi w:val="0"/>
        <w:spacing w:before="0" w:after="0"/>
        <w:ind w:left="0" w:right="0" w:firstLine="567"/>
        <w:rPr/>
      </w:pPr>
      <w:r>
        <w:rPr/>
        <w:t>- Ленора!</w:t>
      </w:r>
    </w:p>
    <w:p>
      <w:pPr>
        <w:pStyle w:val="Normal"/>
        <w:bidi w:val="0"/>
        <w:spacing w:before="0" w:after="0"/>
        <w:ind w:left="0" w:right="0" w:firstLine="567"/>
        <w:rPr/>
      </w:pPr>
      <w:r>
        <w:rPr/>
        <w:t>Окрик заставил её очнуться, она резко вздрогнула и обернулась. По спине у неё побежали мурашки, и Ленора уныло поняла, что мрачная реальность никуда не исчезла. Наоборот, она неумолимо приближалась к ней в виде элегантно одетого пожилого мужчины, который спешил к ней. Щеки Роберта Сомертона были покрыты багровыми пятнами. Весь его вид говорил о том, что старик вне себя.</w:t>
      </w:r>
    </w:p>
    <w:p>
      <w:pPr>
        <w:pStyle w:val="Normal"/>
        <w:bidi w:val="0"/>
        <w:spacing w:before="0" w:after="0"/>
        <w:ind w:left="0" w:right="0" w:firstLine="567"/>
        <w:rPr/>
      </w:pPr>
      <w:r>
        <w:rPr/>
        <w:t>- Послушай, девочка, ты не должна стоять тут в одном пеньюаре. Ведь тебя могут увидеть, - пропыхтел он недовольно, бросив косой взгляд на её легкое одеяние. - Беги, оденься, пока беды не случилось!</w:t>
      </w:r>
    </w:p>
    <w:p>
      <w:pPr>
        <w:pStyle w:val="Normal"/>
        <w:bidi w:val="0"/>
        <w:spacing w:before="0" w:after="0"/>
        <w:ind w:left="0" w:right="0" w:firstLine="567"/>
        <w:rPr/>
      </w:pPr>
      <w:r>
        <w:rPr/>
        <w:t>Ленора уже открыла было рот, чтобы возразить, как вдруг заметила, что его глаза лихорадочно обшаривают берег. Любопытство сразу проснулось в ней, и Ленора обернулась, чтобы посмотреть, что же так встревожило его. И глаза её сразу же остановились на Эштоне, который в эту минуту выходил из воды. Если он и раньше выглядел, как молодой бог, то сейчас, с намокшими волосами, прилипшими кольцами ко лбу, с блестевшими на бронзовой коже каплями воды он был дьявольски хорош собой. Леноре не нужно было объяснять, что так взбесило отца. Мокрые плавки Эштона туго обтянули тело и слегка спустились, едва прикрывая его.</w:t>
      </w:r>
    </w:p>
    <w:p>
      <w:pPr>
        <w:pStyle w:val="Normal"/>
        <w:bidi w:val="0"/>
        <w:spacing w:before="0" w:after="0"/>
        <w:ind w:left="0" w:right="0" w:firstLine="567"/>
        <w:rPr/>
      </w:pPr>
      <w:r>
        <w:rPr/>
        <w:t>- Ну, похоже, у этого человека нет ни капли стыда, - кипятился Роберт. - Подумать только! Что за безобразие - расхаживает перед тобой, можно сказать, почти нагишом! Да за кого он тебя принимает, черт возьми?! За дешевую потаскушку?! Разве это зрелище для леди?</w:t>
      </w:r>
    </w:p>
    <w:p>
      <w:pPr>
        <w:pStyle w:val="Normal"/>
        <w:bidi w:val="0"/>
        <w:spacing w:before="0" w:after="0"/>
        <w:ind w:left="0" w:right="0" w:firstLine="567"/>
        <w:rPr/>
      </w:pPr>
      <w:r>
        <w:rPr/>
        <w:t>Ленора с трудом спрятала улыбку прежде, чем уйти. Но напоследок она украдкой бросила последний, полный восхищения взгляд из-под длинных ресниц в сторону высокого, мускулистого мужчины. После этого молча повернулась и ушла к себе.</w:t>
      </w:r>
    </w:p>
    <w:p>
      <w:pPr>
        <w:pStyle w:val="Normal"/>
        <w:bidi w:val="0"/>
        <w:spacing w:before="0" w:after="0"/>
        <w:ind w:left="0" w:right="0" w:firstLine="567"/>
        <w:rPr/>
      </w:pPr>
      <w:r>
        <w:rPr/>
        <w:t>Но собственнические инстинкты Роберта Сомертона были жестоко оскорблены и он кубарем скатился вниз по лестнице, собираясь хорошенько отчитать бесстыжего мерзавца. Одно дело - когда можно полюбоваться женскими прелестями в соответствующих заведениях, и совсем другое, когда мужчина выставляет себя напоказ подобным образом перед порядочной женщиной. Да к тому же ещё перед такой красавицей! Нет, это уж слишком!</w:t>
      </w:r>
    </w:p>
    <w:p>
      <w:pPr>
        <w:pStyle w:val="Normal"/>
        <w:bidi w:val="0"/>
        <w:spacing w:before="0" w:after="0"/>
        <w:ind w:left="0" w:right="0" w:firstLine="567"/>
        <w:rPr/>
      </w:pPr>
      <w:r>
        <w:rPr/>
        <w:t>Свирепо подкрутив кверху усы, Роберт поспешил вперед, чтобы перехватить бессовестного негодяя, который в этот самый момент неторопливо направлялся к своему шатру.</w:t>
      </w:r>
    </w:p>
    <w:p>
      <w:pPr>
        <w:pStyle w:val="Normal"/>
        <w:bidi w:val="0"/>
        <w:spacing w:before="0" w:after="0"/>
        <w:ind w:left="0" w:right="0" w:firstLine="567"/>
        <w:rPr/>
      </w:pPr>
      <w:r>
        <w:rPr/>
        <w:t>- Эй, вы там! Мне надо с вами поговорить! - крикнул он, стараясь привлечь внимание молодого человека. Тот повернулся и, недоуменно подняв брови, стал ждать его приближения. Остановившись перед ним, оскорбленный Сомертон поднял палец и свирепо помахал им перед носом ошеломленного Эштона. - Как вам не стыдно показываться в таком виде, к тому же прямо перед моей дочерью?! Осмелюсь напомнить вам, сэр, что моя дочь - порядочная женщина!</w:t>
      </w:r>
    </w:p>
    <w:p>
      <w:pPr>
        <w:pStyle w:val="Normal"/>
        <w:bidi w:val="0"/>
        <w:spacing w:before="0" w:after="0"/>
        <w:ind w:left="0" w:right="0" w:firstLine="567"/>
        <w:rPr/>
      </w:pPr>
      <w:r>
        <w:rPr/>
        <w:t>- Я это знаю, - приятно улыбаясь, кивнул Эштон. От такой неожиданности старик немного опешил.</w:t>
      </w:r>
    </w:p>
    <w:p>
      <w:pPr>
        <w:pStyle w:val="Normal"/>
        <w:bidi w:val="0"/>
        <w:spacing w:before="0" w:after="0"/>
        <w:ind w:left="0" w:right="0" w:firstLine="567"/>
        <w:rPr/>
      </w:pPr>
      <w:r>
        <w:rPr/>
        <w:t>Немного помешкав, он вновь ринулся в атаку.</w:t>
      </w:r>
    </w:p>
    <w:p>
      <w:pPr>
        <w:pStyle w:val="Normal"/>
        <w:bidi w:val="0"/>
        <w:spacing w:before="0" w:after="0"/>
        <w:ind w:left="0" w:right="0" w:firstLine="567"/>
        <w:rPr/>
      </w:pPr>
      <w:r>
        <w:rPr/>
        <w:t>- Так вот что я вам скажу, сэр - вы не джентльмен! - Старик возмущенно ткнул пальцем в Эштона. - Вы только посмотрите на себя! Ведь на вас же почти ничего нет! А вы расхаживаете тут перед моей дочерью!</w:t>
      </w:r>
    </w:p>
    <w:p>
      <w:pPr>
        <w:pStyle w:val="Normal"/>
        <w:bidi w:val="0"/>
        <w:spacing w:before="0" w:after="0"/>
        <w:ind w:left="0" w:right="0" w:firstLine="567"/>
        <w:rPr/>
      </w:pPr>
      <w:r>
        <w:rPr/>
        <w:t>- Но ведь она замужем, - с терпеливой улыбкой отозвался Эштон.</w:t>
      </w:r>
    </w:p>
    <w:p>
      <w:pPr>
        <w:pStyle w:val="Normal"/>
        <w:bidi w:val="0"/>
        <w:spacing w:before="0" w:after="0"/>
        <w:ind w:left="0" w:right="0" w:firstLine="567"/>
        <w:rPr/>
      </w:pPr>
      <w:r>
        <w:rPr/>
        <w:t>- Но не за вами, - взвизгнул Роберт, воспользовавшись его словами, как предлогом. - И каких ещё доказательств вам от нас нужно?</w:t>
      </w:r>
    </w:p>
    <w:p>
      <w:pPr>
        <w:pStyle w:val="Normal"/>
        <w:bidi w:val="0"/>
        <w:spacing w:before="0" w:after="0"/>
        <w:ind w:left="0" w:right="0" w:firstLine="567"/>
        <w:rPr/>
      </w:pPr>
      <w:r>
        <w:rPr/>
        <w:t>- От вас или Малькольма - никаких, - отрезал Эштон и двинулся дальше, на ходу вытирая полотенцем мокрые волосы. Он шагал широко, и было очень забавно наблюдать, как старик, стараясь не отставать, чуть ли не бежал за ним вдогонку. Несмотря на то, что они уже были чуть ли не в двух шагах от шатра, к тому моменту, как они вошли, лицо Роберта побагровело до синевы. Он не нашел в себе сил отказаться, когда Эштон любезно предложил ему прохладительного. С облегчением сбросив пиджак, он ослабил галстук и, рухнув в кресло, принялся с благодарностью потягивать ледяной напиток. Хозяин, извинившись, вышел, а Роберт с любопытством осмотрелся по сторонам. Он быстро подметил сообразительность этого человека, который догадался разбить шатер прямо у подножия огромного, развесистого дерева. Благодаря этому даже в такую жару, как сейчас, внутри царила блаженная прохлада. Удивляясь про себя предусмотрительности молодого человека, он успел выпить почти весь стакан. И тут, наконец, вернулся Эштон. На этот раз он был полностью одет.</w:t>
      </w:r>
    </w:p>
    <w:p>
      <w:pPr>
        <w:pStyle w:val="Normal"/>
        <w:bidi w:val="0"/>
        <w:spacing w:before="0" w:after="0"/>
        <w:ind w:left="0" w:right="0" w:firstLine="567"/>
        <w:rPr/>
      </w:pPr>
      <w:r>
        <w:rPr/>
        <w:t>- А вы здесь неплохо устроились, - пробурчал Сомертон, обводя рукой все вокруг. - Можно подумать, что заранее готовились к чему-то подобному.</w:t>
      </w:r>
    </w:p>
    <w:p>
      <w:pPr>
        <w:pStyle w:val="Normal"/>
        <w:bidi w:val="0"/>
        <w:spacing w:before="0" w:after="0"/>
        <w:ind w:left="0" w:right="0" w:firstLine="567"/>
        <w:rPr/>
      </w:pPr>
      <w:r>
        <w:rPr/>
        <w:t>Несколько удивленный такой неожиданной любезностью, Эштон уставился на старика. Гнев Сомертона постепенно куда-то исчез и он почти благодушно озирался по сторонам. Скорее всего, это было вызвано благотворным воздействием ледяного мятного жулепа*. Поэтому Эштон с искренней готовностью подлил старику, стоило тому только открыть рот.</w:t>
      </w:r>
    </w:p>
    <w:p>
      <w:pPr>
        <w:pStyle w:val="Normal"/>
        <w:bidi w:val="0"/>
        <w:spacing w:before="0" w:after="0"/>
        <w:ind w:left="0" w:right="0" w:firstLine="567"/>
        <w:rPr/>
      </w:pPr>
      <w:r>
        <w:rPr/>
        <w:t>- И я когда-то был молодым, - продолжал Роберт. Немного помешкав, он одним глотком опорожнил бокал и протянул его Эштону. - В свое время я вскружил немало женских головок. Может быть, и не так сильно, как вы той бедняжке, что осталась там, - Он кивком указал на дом. - Она совсем одурела, а Малькольм, дурак, вбил себе в голову, что заставит её вновь влюбиться в него.</w:t>
      </w:r>
    </w:p>
    <w:p>
      <w:pPr>
        <w:pStyle w:val="Normal"/>
        <w:bidi w:val="0"/>
        <w:spacing w:before="0" w:after="0"/>
        <w:ind w:left="0" w:right="0" w:firstLine="567"/>
        <w:rPr/>
      </w:pPr>
      <w:r>
        <w:rPr/>
        <w:t>- А она и в самом деле любила его? - В голосе Эштона слышалась чуть заметная ирония, но старик уже был навеселе и ничего не заметил.</w:t>
      </w:r>
    </w:p>
    <w:p>
      <w:pPr>
        <w:pStyle w:val="Normal"/>
        <w:bidi w:val="0"/>
        <w:spacing w:before="0" w:after="0"/>
        <w:ind w:left="0" w:right="0" w:firstLine="567"/>
        <w:rPr/>
      </w:pPr>
      <w:r>
        <w:rPr/>
        <w:t>__________</w:t>
      </w:r>
    </w:p>
    <w:p>
      <w:pPr>
        <w:pStyle w:val="Normal"/>
        <w:bidi w:val="0"/>
        <w:spacing w:before="0" w:after="0"/>
        <w:ind w:left="0" w:right="0" w:firstLine="567"/>
        <w:rPr/>
      </w:pPr>
      <w:r>
        <w:rPr/>
        <w:t>*Жулеп - слабоалкогольный прохладительный напиток с листочками мяты.</w:t>
      </w:r>
    </w:p>
    <w:p>
      <w:pPr>
        <w:pStyle w:val="Normal"/>
        <w:bidi w:val="0"/>
        <w:spacing w:before="0" w:after="0"/>
        <w:ind w:left="0" w:right="0" w:firstLine="567"/>
        <w:rPr/>
      </w:pPr>
      <w:r>
        <w:rPr/>
        <w:t>- Малькольм говорит, что любила...до того, как потеряла память, Роберт задумчиво потер подбородок. - Иногда я невольно думаю, чем это кончится. Она и в самом деле славная девочка. Немного вспыльчивая иногда, это да. Однажды даже попыталась за меня заступиться, когда Малькольм принялся скандалить, что я чересчур много выпил.</w:t>
      </w:r>
    </w:p>
    <w:p>
      <w:pPr>
        <w:pStyle w:val="Normal"/>
        <w:bidi w:val="0"/>
        <w:spacing w:before="0" w:after="0"/>
        <w:ind w:left="0" w:right="0" w:firstLine="567"/>
        <w:rPr/>
      </w:pPr>
      <w:r>
        <w:rPr/>
        <w:t>Эштон слабо улыбнулся, что-то вспомнив.</w:t>
      </w:r>
    </w:p>
    <w:p>
      <w:pPr>
        <w:pStyle w:val="Normal"/>
        <w:bidi w:val="0"/>
        <w:spacing w:before="0" w:after="0"/>
        <w:ind w:left="0" w:right="0" w:firstLine="567"/>
        <w:rPr/>
      </w:pPr>
      <w:r>
        <w:rPr/>
        <w:t>- Да, это на неё похоже.</w:t>
      </w:r>
    </w:p>
    <w:p>
      <w:pPr>
        <w:pStyle w:val="Normal"/>
        <w:bidi w:val="0"/>
        <w:spacing w:before="0" w:after="0"/>
        <w:ind w:left="0" w:right="0" w:firstLine="567"/>
        <w:rPr/>
      </w:pPr>
      <w:r>
        <w:rPr/>
        <w:t>- Верно. А я вот, представьте себе, сидел и молча слушал, как Малькольм поносил меня. Но потом моя девочка заставила его прикусить язык. - Роберт опять погладил подбородок и на некоторое время погрузился в задумчивое молчание. - Она заслуживает лучшего отца, чем имеет, - сказал он и покивал головой, словно подтверждая свои слова. - И, может быть...может быть, и лучшего мужа, чем Малькольм.</w:t>
      </w:r>
    </w:p>
    <w:p>
      <w:pPr>
        <w:pStyle w:val="Normal"/>
        <w:bidi w:val="0"/>
        <w:spacing w:before="0" w:after="0"/>
        <w:ind w:left="0" w:right="0" w:firstLine="567"/>
        <w:rPr/>
      </w:pPr>
      <w:r>
        <w:rPr/>
        <w:t>Брови Эштона удивленно взлетели вверх.</w:t>
      </w:r>
    </w:p>
    <w:p>
      <w:pPr>
        <w:pStyle w:val="Normal"/>
        <w:bidi w:val="0"/>
        <w:spacing w:before="0" w:after="0"/>
        <w:ind w:left="0" w:right="0" w:firstLine="567"/>
        <w:rPr/>
      </w:pPr>
      <w:r>
        <w:rPr/>
        <w:t>- Я, безусловно, согласен с этим. Конечно, если он и в самом деле её муж, в чем я лично очень сомневаюсь.</w:t>
      </w:r>
    </w:p>
    <w:p>
      <w:pPr>
        <w:pStyle w:val="Normal"/>
        <w:bidi w:val="0"/>
        <w:spacing w:before="0" w:after="0"/>
        <w:ind w:left="0" w:right="0" w:firstLine="567"/>
        <w:rPr/>
      </w:pPr>
      <w:r>
        <w:rPr/>
        <w:t>- А вы упрямы, Уингейт, - криво усмехнулся Роберт. - Но иначе вы не примчались бы вслед за ней.</w:t>
      </w:r>
    </w:p>
    <w:p>
      <w:pPr>
        <w:pStyle w:val="Normal"/>
        <w:bidi w:val="0"/>
        <w:spacing w:before="0" w:after="0"/>
        <w:ind w:left="0" w:right="0" w:firstLine="567"/>
        <w:rPr/>
      </w:pPr>
      <w:r>
        <w:rPr/>
        <w:t>- Ну что ж, не отрицаю, - с готовностью откликнулся Эштон. - Малькольм похитил у меня то, чем я дорожил больше жизни. И я до сих пор считаю, что он должен вначале доказать, что имеет на это право.</w:t>
      </w:r>
    </w:p>
    <w:p>
      <w:pPr>
        <w:pStyle w:val="Normal"/>
        <w:bidi w:val="0"/>
        <w:spacing w:before="0" w:after="0"/>
        <w:ind w:left="0" w:right="0" w:firstLine="567"/>
        <w:rPr/>
      </w:pPr>
      <w:r>
        <w:rPr/>
        <w:t>- Ну, конечно же имеет! - удивился Роберт. - Неужели вы думаете, что я не могу отличить своих собственных дочерей?!</w:t>
      </w:r>
    </w:p>
    <w:p>
      <w:pPr>
        <w:pStyle w:val="Normal"/>
        <w:bidi w:val="0"/>
        <w:spacing w:before="0" w:after="0"/>
        <w:ind w:left="0" w:right="0" w:firstLine="567"/>
        <w:rPr/>
      </w:pPr>
      <w:r>
        <w:rPr/>
        <w:t>Эштон невозмутимо пожал плечами, с интересом наблюдая, как старик одним махом опрокинул очередной бокал.</w:t>
      </w:r>
    </w:p>
    <w:p>
      <w:pPr>
        <w:pStyle w:val="Normal"/>
        <w:bidi w:val="0"/>
        <w:spacing w:before="0" w:after="0"/>
        <w:ind w:left="0" w:right="0" w:firstLine="567"/>
        <w:rPr/>
      </w:pPr>
      <w:r>
        <w:rPr/>
        <w:t>- Надеюсь, что так оно и есть.</w:t>
      </w:r>
    </w:p>
    <w:p>
      <w:pPr>
        <w:pStyle w:val="Normal"/>
        <w:bidi w:val="0"/>
        <w:spacing w:before="0" w:after="0"/>
        <w:ind w:left="0" w:right="0" w:firstLine="567"/>
        <w:rPr/>
      </w:pPr>
      <w:r>
        <w:rPr/>
        <w:t>- Конечно и, будьте уверены, так всегда и было! - Роберт икнул и откинулся на спинку кресла, разглядывая пустой бокал на свет. Сегодняшняя жара и выпитое сделали свое дело и голова у него слегка закружилась. - Я знаю, о чем вы думаете, - Роберт поднял покрасневшие от пьянства глаза и попытался разглядеть приятное лицо Эштона. - Вы думаете, старый пьянчужка мог и ошибиться, не так ли? Вы считаете, я слишком много пью. Ну что ж, юноша, открою вам маленький секрет. Всех ваших запасов не хватит, чтобы напоить меня. Малькольм давно уже это понял, а вы ещё нет. Нет, такой человек, как я, никогда не забывает свою роль! - Чтобы придать ещё больше выразительности своим словам, он что было сил грохнул стаканом по столу и скривился от боли, когда тот разлетелся вдребезги, а мелкие осколки врезались ему в запястье. Подняв руку, он в изумлении уставился на кровь, которая потекла из многочисленных порезов. Лицо старика побелело и исказилось ужасной гримасой, он в ужасе зажмурился, словно сам сатана подмигнул ему с окровавленной ладони. - Прочь, нечистая сила! - завизжал он. - Сгинь, я сказал! Как страшен ад! ... Кто знает, что ждет нас там, когда нам неподвластен он ...</w:t>
      </w:r>
    </w:p>
    <w:p>
      <w:pPr>
        <w:pStyle w:val="Normal"/>
        <w:bidi w:val="0"/>
        <w:spacing w:before="0" w:after="0"/>
        <w:ind w:left="0" w:right="0" w:firstLine="567"/>
        <w:rPr/>
      </w:pPr>
      <w:r>
        <w:rPr/>
        <w:t>Эштон в изумлении замер на месте, разглядывая старика, потом, перегнувшись через стол, принялся собирать осколки, осторожно выуживая их один за другим из кадки с пальмой. Бросив быстрый взгляд на окровавленную ладонь, он схватил салфетку и перевязал Роберту руку. Видя, что старик не в себе, он крикнул ему в ухо:</w:t>
      </w:r>
    </w:p>
    <w:p>
      <w:pPr>
        <w:pStyle w:val="Normal"/>
        <w:bidi w:val="0"/>
        <w:spacing w:before="0" w:after="0"/>
        <w:ind w:left="0" w:right="0" w:firstLine="567"/>
        <w:rPr/>
      </w:pPr>
      <w:r>
        <w:rPr/>
        <w:t>- Сожмите кулак и подержите так некоторое время. Вы меня поняли? Давайте же! - Старик послушался и, подхватив его подмышки, Эштон рывком поднял Сомертона на ноги. - Пошли, я доведу вас до дома. Лирин промоет вам порез.</w:t>
      </w:r>
    </w:p>
    <w:p>
      <w:pPr>
        <w:pStyle w:val="Normal"/>
        <w:bidi w:val="0"/>
        <w:spacing w:before="0" w:after="0"/>
        <w:ind w:left="0" w:right="0" w:firstLine="567"/>
        <w:rPr/>
      </w:pPr>
      <w:r>
        <w:rPr/>
        <w:t>- Она хорошая девочка! - продолжал невнятно бормотать Роберт, слабо махнув рукой, чтобы Эштон отпустил его. - Она заслуживает лучшего ...</w:t>
      </w:r>
    </w:p>
    <w:p>
      <w:pPr>
        <w:pStyle w:val="Normal"/>
        <w:bidi w:val="0"/>
        <w:spacing w:before="0" w:after="0"/>
        <w:ind w:left="0" w:right="0" w:firstLine="567"/>
        <w:rPr/>
      </w:pPr>
      <w:r>
        <w:rPr/>
        <w:t>Эштон, сообразив, что старик едва держится на ногах, дотащил его до самых дверей. Даже это короткое путешествие оказалось не по силам для сильно захмелевшего старика. Пока Эштон чуть ли не волоком тащил его по лестнице, он уже повис на нем мешком. Приоткрыв входную дверь, Эштон заглянул внутрь и, никого не заметив, позвал:</w:t>
      </w:r>
    </w:p>
    <w:p>
      <w:pPr>
        <w:pStyle w:val="Normal"/>
        <w:bidi w:val="0"/>
        <w:spacing w:before="0" w:after="0"/>
        <w:ind w:left="0" w:right="0" w:firstLine="567"/>
        <w:rPr/>
      </w:pPr>
      <w:r>
        <w:rPr/>
        <w:t>- Лирин? Лирин, ты где?</w:t>
      </w:r>
    </w:p>
    <w:p>
      <w:pPr>
        <w:pStyle w:val="Normal"/>
        <w:bidi w:val="0"/>
        <w:spacing w:before="0" w:after="0"/>
        <w:ind w:left="0" w:right="0" w:firstLine="567"/>
        <w:rPr/>
      </w:pPr>
      <w:r>
        <w:rPr/>
        <w:t>- Эштон? - Испуганный возглас и торопливый звук шагов заставил его поднять голову вверх, где он и заметил Ленору. У него едва хватило сил выдавить улыбку, так она была мучительно хороша в этот миг в светло-лиловом платье. Глаза её были широко распахнуты от удивления, полные губы чуть приоткрылись, но стоило ей только заметить ярко-алые пятна крови на светлом пиджаке отца, как краска мигом схлынула с её лица, и Ленора стремглав полетела к нему.</w:t>
      </w:r>
    </w:p>
    <w:p>
      <w:pPr>
        <w:pStyle w:val="Normal"/>
        <w:bidi w:val="0"/>
        <w:spacing w:before="0" w:after="0"/>
        <w:ind w:left="0" w:right="0" w:firstLine="567"/>
        <w:rPr/>
      </w:pPr>
      <w:r>
        <w:rPr/>
        <w:t>- В чем дело? - воскликнула она, что было сил торопясь вниз. Голос её выдавал тревогу. - Ох, Эштон, это ведь не ты его ранил, скажи мне?</w:t>
      </w:r>
    </w:p>
    <w:p>
      <w:pPr>
        <w:pStyle w:val="Normal"/>
        <w:bidi w:val="0"/>
        <w:spacing w:before="0" w:after="0"/>
        <w:ind w:left="0" w:right="0" w:firstLine="567"/>
        <w:rPr/>
      </w:pPr>
      <w:r>
        <w:rPr/>
        <w:t>- Клянусь честью, мадам, даже и не думал, - криво усмехнулся он, в то время как она стремглав бросилась к отцу, и принялась торопливо расстегивать на нем пиджак в поисках раны, пока Эштон не схватил её за руку. - Твой отец всего-навсего порезал руку, Лирин. С ним все в порядке, поверь мне.</w:t>
      </w:r>
    </w:p>
    <w:p>
      <w:pPr>
        <w:pStyle w:val="Normal"/>
        <w:bidi w:val="0"/>
        <w:spacing w:before="0" w:after="0"/>
        <w:ind w:left="0" w:right="0" w:firstLine="567"/>
        <w:rPr/>
      </w:pPr>
      <w:r>
        <w:rPr/>
        <w:t>- Руку? - На мгновение она оцепенела. Потом, поколебавшись немного, поднесла его руку к глазам. Сдвинув салфетку, она сморщила нос и принялась внимательно рассматривать порезы.</w:t>
      </w:r>
    </w:p>
    <w:p>
      <w:pPr>
        <w:pStyle w:val="Normal"/>
        <w:bidi w:val="0"/>
        <w:spacing w:before="0" w:after="0"/>
        <w:ind w:left="0" w:right="0" w:firstLine="567"/>
        <w:rPr/>
      </w:pPr>
      <w:r>
        <w:rPr/>
        <w:t>- Думаю, будет лучше, если ты их промоешь, - предложил Эштон, придвигаясь поближе. Он с радостью использовал бы любой предлог, лишь бы быть ближе к ней. Эштон жадно вдыхал знакомый чистый аромат её тела, а глаза его ласкали на изящном изгибе тонкой шее, на том самом месте, которое он так любил целовать.</w:t>
      </w:r>
    </w:p>
    <w:p>
      <w:pPr>
        <w:pStyle w:val="Normal"/>
        <w:bidi w:val="0"/>
        <w:spacing w:before="0" w:after="0"/>
        <w:ind w:left="0" w:right="0" w:firstLine="567"/>
        <w:rPr/>
      </w:pPr>
      <w:r>
        <w:rPr/>
        <w:t>- Отведи его в гостиную, - попросила она. - Я скажу Меган, чтобы принесла воды и чистые бинты и мигом вернусь.</w:t>
      </w:r>
    </w:p>
    <w:p>
      <w:pPr>
        <w:pStyle w:val="Normal"/>
        <w:bidi w:val="0"/>
        <w:spacing w:before="0" w:after="0"/>
        <w:ind w:left="0" w:right="0" w:firstLine="567"/>
        <w:rPr/>
      </w:pPr>
      <w:r>
        <w:rPr/>
        <w:t>Эштон ничего другого и не хотел. Он подхватил старика под руку и усадил его в кресло. Испуганный Сомертон облизнул губы и поплотнее прижал салфетку к руке.</w:t>
      </w:r>
    </w:p>
    <w:p>
      <w:pPr>
        <w:pStyle w:val="Normal"/>
        <w:bidi w:val="0"/>
        <w:spacing w:before="0" w:after="0"/>
        <w:ind w:left="0" w:right="0" w:firstLine="567"/>
        <w:rPr/>
      </w:pPr>
      <w:r>
        <w:rPr/>
        <w:t>- Она позаботится обо мне, - пробормотал он, как испуганный ребенок, и сконфузился. - Чистый ангел - вот кто она, а я просто презренное ничтожество ... - Смахнув с ресниц набежавшие слезы, он громко шмыгнул носом, перевел дыхание и уперся в колено здоровой рукой. - Очаровательное дитя, не так ли? Вы не согласны?</w:t>
      </w:r>
    </w:p>
    <w:p>
      <w:pPr>
        <w:pStyle w:val="Normal"/>
        <w:bidi w:val="0"/>
        <w:spacing w:before="0" w:after="0"/>
        <w:ind w:left="0" w:right="0" w:firstLine="567"/>
        <w:rPr/>
      </w:pPr>
      <w:r>
        <w:rPr/>
        <w:t>- Я бы сказал, довольно большое дитя, - пробормотал себе под нос Эштон как раз в тот момент, когда она вернулась. Он жадно пожирал глазами её несравненную красоту, пока она, встав на колени, обрабатывала порез на руке отца.</w:t>
      </w:r>
    </w:p>
    <w:p>
      <w:pPr>
        <w:pStyle w:val="Normal"/>
        <w:bidi w:val="0"/>
        <w:spacing w:before="0" w:after="0"/>
        <w:ind w:left="0" w:right="0" w:firstLine="567"/>
        <w:rPr/>
      </w:pPr>
      <w:r>
        <w:rPr/>
        <w:t>Послышался приближающийся стук копыт, и они замерли, прислушиваясь. Ленора и Роберт тревожно переглянулись. Как и всегда, Малькольм спешился уже возле самого крыльца. Вскоре послышались его быстрые шаги на лестнице.</w:t>
      </w:r>
    </w:p>
    <w:p>
      <w:pPr>
        <w:pStyle w:val="Normal"/>
        <w:bidi w:val="0"/>
        <w:spacing w:before="0" w:after="0"/>
        <w:ind w:left="0" w:right="0" w:firstLine="567"/>
        <w:rPr/>
      </w:pPr>
      <w:r>
        <w:rPr/>
        <w:t>- Потихоньку, понемножку зло стучит в мое окошко, - жалобно простонал Роберт, - Поспешай, открывай, бам-бам, кто там?</w:t>
      </w:r>
    </w:p>
    <w:p>
      <w:pPr>
        <w:pStyle w:val="Normal"/>
        <w:bidi w:val="0"/>
        <w:spacing w:before="0" w:after="0"/>
        <w:ind w:left="0" w:right="0" w:firstLine="567"/>
        <w:rPr/>
      </w:pPr>
      <w:r>
        <w:rPr/>
        <w:t>Малькольм с грохотом распахнул дверь и ворвался в гостиную, и тут же при виде их троих замер на пороге, как вкопанный. Сузившимися от злобы глазами он обвел их встревоженные лица и вдруг натолкнулся на самоуверенную снисходительную усмешку на лице Эштона Уингейта.</w:t>
      </w:r>
    </w:p>
    <w:p>
      <w:pPr>
        <w:pStyle w:val="Normal"/>
        <w:bidi w:val="0"/>
        <w:spacing w:before="0" w:after="0"/>
        <w:ind w:left="0" w:right="0" w:firstLine="567"/>
        <w:rPr/>
      </w:pPr>
      <w:r>
        <w:rPr/>
        <w:t>- Какого дьявола? Что вы делаете в моем доме? - в ярости заорал он, швыряя шляпу в угол. Он бы с радостью вцепился в горло этому негодяю и швырнул его на пол. Увы, он пока ещё не забыл, чем закончилась его недавняя стычка с Эштоном, и совсем не жаждал повторения.</w:t>
      </w:r>
    </w:p>
    <w:p>
      <w:pPr>
        <w:pStyle w:val="Normal"/>
        <w:bidi w:val="0"/>
        <w:spacing w:before="0" w:after="0"/>
        <w:ind w:left="0" w:right="0" w:firstLine="567"/>
        <w:rPr/>
      </w:pPr>
      <w:r>
        <w:rPr/>
        <w:t>- Отец Лирин порезал руку, ему требовалась помощь, - объяснил Эштон невозмутимо. - Я привел его сюда.</w:t>
      </w:r>
    </w:p>
    <w:p>
      <w:pPr>
        <w:pStyle w:val="Normal"/>
        <w:bidi w:val="0"/>
        <w:spacing w:before="0" w:after="0"/>
        <w:ind w:left="0" w:right="0" w:firstLine="567"/>
        <w:rPr/>
      </w:pPr>
      <w:r>
        <w:rPr/>
        <w:t>- Вот и отлично, а теперь убирайтесь! - Малькольм резко указал на дверь, - И сейчас же. Вы меня поняли?</w:t>
      </w:r>
    </w:p>
    <w:p>
      <w:pPr>
        <w:pStyle w:val="Normal"/>
        <w:bidi w:val="0"/>
        <w:spacing w:before="0" w:after="0"/>
        <w:ind w:left="0" w:right="0" w:firstLine="567"/>
        <w:rPr/>
      </w:pPr>
      <w:r>
        <w:rPr/>
        <w:t>Эштон неторопливо направился к двери. Уже на пороге он остановился и бросил через плечо.</w:t>
      </w:r>
    </w:p>
    <w:p>
      <w:pPr>
        <w:pStyle w:val="Normal"/>
        <w:bidi w:val="0"/>
        <w:spacing w:before="0" w:after="0"/>
        <w:ind w:left="0" w:right="0" w:firstLine="567"/>
        <w:rPr/>
      </w:pPr>
      <w:r>
        <w:rPr/>
        <w:t>- Да, кстати, меня никто не приглашал. Поэтому не стоит срывать досаду на Лирин или её отце.</w:t>
      </w:r>
    </w:p>
    <w:p>
      <w:pPr>
        <w:pStyle w:val="Normal"/>
        <w:bidi w:val="0"/>
        <w:spacing w:before="0" w:after="0"/>
        <w:ind w:left="0" w:right="0" w:firstLine="567"/>
        <w:rPr/>
      </w:pPr>
      <w:r>
        <w:rPr/>
        <w:t>- Леноре! - рявкнул Малькольм, с грохотом опуская кулак на стол. - Это моя жена! А не ваша!</w:t>
      </w:r>
    </w:p>
    <w:p>
      <w:pPr>
        <w:pStyle w:val="Normal"/>
        <w:bidi w:val="0"/>
        <w:spacing w:before="0" w:after="0"/>
        <w:ind w:left="0" w:right="0" w:firstLine="567"/>
        <w:rPr/>
      </w:pPr>
      <w:r>
        <w:rPr/>
        <w:t>Улыбнувшись на прощание, Эштон повернулся и вышел. Спускаясь по лестнице, он заметил подъезжавших к дому двоих мужчин. Даже на расстоянии тот, что был повыше, показался ему смутно знакомым, но Эштон никак не мог вспомнить, где он его видел. Ему показалось, что этот человек - кто-то из команды на одном из его пароходов. Эштон пожал плечам. Они то и дело сменяли друг друга. Разве всех запомнишь?</w:t>
      </w:r>
    </w:p>
    <w:p>
      <w:pPr>
        <w:pStyle w:val="Normal"/>
        <w:bidi w:val="0"/>
        <w:spacing w:before="0" w:after="0"/>
        <w:ind w:left="0" w:right="0" w:firstLine="567"/>
        <w:rPr/>
      </w:pPr>
      <w:r>
        <w:rPr/>
        <w:t>- Стоило мне только уехать, - продолжал бушевать Малькольм, он дал волю ярости и его голос разносился по всему дому, - и вы двое тут же впустили этого мерзавца! Ну что ж, я положу этому конец, вы слышите? Я привез с собой охрану и теперь ни ему, и никому другому не удастся войти в этот дом!</w:t>
      </w:r>
    </w:p>
    <w:p>
      <w:pPr>
        <w:pStyle w:val="Normal"/>
        <w:bidi w:val="0"/>
        <w:spacing w:before="0" w:after="0"/>
        <w:ind w:left="0" w:right="0" w:firstLine="567"/>
        <w:rPr/>
      </w:pPr>
      <w:r>
        <w:rPr/>
        <w:t>Ленора устала ждать в экипаже. Было жарко и душно, и она ломала голову, скоро ли вернется Малькольм. На губе у неё выступили крохотные бисеринки пота, она чувствовала, как чудесное муслиновое платье прилипло к влажному телу. Экипаж стоял у тротуара, как раз там, где Малькольм велел им дожидаться. К несчастью, здесь не было тени, и несчастные лошади так же страдали от жары, как и она. Они уныло размахивали хвостами, ожесточенно отгоняя роившихся вокруг назойливых мух, и нервно переступали ногами, когда какая-нибудь особенно настырная муха жалила их в морду.</w:t>
      </w:r>
    </w:p>
    <w:p>
      <w:pPr>
        <w:pStyle w:val="Normal"/>
        <w:bidi w:val="0"/>
        <w:spacing w:before="0" w:after="0"/>
        <w:ind w:left="0" w:right="0" w:firstLine="567"/>
        <w:rPr/>
      </w:pPr>
      <w:r>
        <w:rPr/>
        <w:t>Наконец, Ленора не выдержала. Она вышла из экипажа, не заботясь, что оставила там шляпку, и объяснила Генри, где её искать, на тот случай, если вдруг появится мистер Синклер. Похоже, Малькольм не шутил, когда велел ей дожидаться его, и она терпела эту пытку, пока хватало сил. Кучер с радостью согласился, и Ленора с облегчением проскользнула в дверь ближайшего магазина. Каблучки её застучали по деревянному тротуару. Она вынула кружевной платочек и слегка отерла взмокший лоб. Но как только она оказалась внутри, досада у неё на лице сменилась улыбкой.</w:t>
      </w:r>
    </w:p>
    <w:p>
      <w:pPr>
        <w:pStyle w:val="Normal"/>
        <w:bidi w:val="0"/>
        <w:spacing w:before="0" w:after="0"/>
        <w:ind w:left="0" w:right="0" w:firstLine="567"/>
        <w:rPr/>
      </w:pPr>
      <w:r>
        <w:rPr/>
        <w:t>- Ах, миссис Синклер, доброе утро! - Хозяин вышел из-за прилавка и радостно бросился ей навстречу. - Как вы поживаете? Мы так долго не имели удовольствия видеть вас!</w:t>
      </w:r>
    </w:p>
    <w:p>
      <w:pPr>
        <w:pStyle w:val="Normal"/>
        <w:bidi w:val="0"/>
        <w:spacing w:before="0" w:after="0"/>
        <w:ind w:left="0" w:right="0" w:firstLine="567"/>
        <w:rPr/>
      </w:pPr>
      <w:r>
        <w:rPr/>
        <w:t>Ленора лихорадочно копалась в памяти, пытаясь вспомнить этого человека, но, как обычно, все было напрасно.</w:t>
      </w:r>
    </w:p>
    <w:p>
      <w:pPr>
        <w:pStyle w:val="Normal"/>
        <w:bidi w:val="0"/>
        <w:spacing w:before="0" w:after="0"/>
        <w:ind w:left="0" w:right="0" w:firstLine="567"/>
        <w:rPr/>
      </w:pPr>
      <w:r>
        <w:rPr/>
        <w:t>- Мы знакомы?</w:t>
      </w:r>
    </w:p>
    <w:p>
      <w:pPr>
        <w:pStyle w:val="Normal"/>
        <w:bidi w:val="0"/>
        <w:spacing w:before="0" w:after="0"/>
        <w:ind w:left="0" w:right="0" w:firstLine="567"/>
        <w:rPr/>
      </w:pPr>
      <w:r>
        <w:rPr/>
        <w:t>- Да. Конечно...я имею в виду ... - Сбитый с толку хозяин заколебался, - Я решил, что вы миссис Синклер. Или я ошибся?</w:t>
      </w:r>
    </w:p>
    <w:p>
      <w:pPr>
        <w:pStyle w:val="Normal"/>
        <w:bidi w:val="0"/>
        <w:spacing w:before="0" w:after="0"/>
        <w:ind w:left="0" w:right="0" w:firstLine="567"/>
        <w:rPr/>
      </w:pPr>
      <w:r>
        <w:rPr/>
        <w:t>- Нет, - вежливо ответила Ленора. - Думаю, нет.</w:t>
      </w:r>
    </w:p>
    <w:p>
      <w:pPr>
        <w:pStyle w:val="Normal"/>
        <w:bidi w:val="0"/>
        <w:spacing w:before="0" w:after="0"/>
        <w:ind w:left="0" w:right="0" w:firstLine="567"/>
        <w:rPr/>
      </w:pPr>
      <w:r>
        <w:rPr/>
        <w:t>Окончательно смутившись, он вгляделся в её лицо.</w:t>
      </w:r>
    </w:p>
    <w:p>
      <w:pPr>
        <w:pStyle w:val="Normal"/>
        <w:bidi w:val="0"/>
        <w:spacing w:before="0" w:after="0"/>
        <w:ind w:left="0" w:right="0" w:firstLine="567"/>
        <w:rPr/>
      </w:pPr>
      <w:r>
        <w:rPr/>
        <w:t>- Вам нехорошо, мэм?</w:t>
      </w:r>
    </w:p>
    <w:p>
      <w:pPr>
        <w:pStyle w:val="Normal"/>
        <w:bidi w:val="0"/>
        <w:spacing w:before="0" w:after="0"/>
        <w:ind w:left="0" w:right="0" w:firstLine="567"/>
        <w:rPr/>
      </w:pPr>
      <w:r>
        <w:rPr/>
        <w:t>Она небрежно обмахнулась платочком.</w:t>
      </w:r>
    </w:p>
    <w:p>
      <w:pPr>
        <w:pStyle w:val="Normal"/>
        <w:bidi w:val="0"/>
        <w:spacing w:before="0" w:after="0"/>
        <w:ind w:left="0" w:right="0" w:firstLine="567"/>
        <w:rPr/>
      </w:pPr>
      <w:r>
        <w:rPr/>
        <w:t>- Должно быть, это все жара виновата.</w:t>
      </w:r>
    </w:p>
    <w:p>
      <w:pPr>
        <w:pStyle w:val="Normal"/>
        <w:bidi w:val="0"/>
        <w:spacing w:before="0" w:after="0"/>
        <w:ind w:left="0" w:right="0" w:firstLine="567"/>
        <w:rPr/>
      </w:pPr>
      <w:r>
        <w:rPr/>
        <w:t>Добродушный хозяин указал ей на стулья у задней стены магазина.</w:t>
      </w:r>
    </w:p>
    <w:p>
      <w:pPr>
        <w:pStyle w:val="Normal"/>
        <w:bidi w:val="0"/>
        <w:spacing w:before="0" w:after="0"/>
        <w:ind w:left="0" w:right="0" w:firstLine="567"/>
        <w:rPr/>
      </w:pPr>
      <w:r>
        <w:rPr/>
        <w:t>- Не угодно ли присесть?</w:t>
      </w:r>
    </w:p>
    <w:p>
      <w:pPr>
        <w:pStyle w:val="Normal"/>
        <w:bidi w:val="0"/>
        <w:spacing w:before="0" w:after="0"/>
        <w:ind w:left="0" w:right="0" w:firstLine="567"/>
        <w:rPr/>
      </w:pPr>
      <w:r>
        <w:rPr/>
        <w:t>- Нет, спасибо, я и так достаточно долго просидела в экипаже, - Ее губы мягко изогнулись в улыбке. - Я поджидала мужа. Думаю, его задержали дела.</w:t>
      </w:r>
    </w:p>
    <w:p>
      <w:pPr>
        <w:pStyle w:val="Normal"/>
        <w:bidi w:val="0"/>
        <w:spacing w:before="0" w:after="0"/>
        <w:ind w:left="0" w:right="0" w:firstLine="567"/>
        <w:rPr/>
      </w:pPr>
      <w:r>
        <w:rPr/>
        <w:t>Хозяин тоже заулыбался и кивнул.</w:t>
      </w:r>
    </w:p>
    <w:p>
      <w:pPr>
        <w:pStyle w:val="Normal"/>
        <w:bidi w:val="0"/>
        <w:spacing w:before="0" w:after="0"/>
        <w:ind w:left="0" w:right="0" w:firstLine="567"/>
        <w:rPr/>
      </w:pPr>
      <w:r>
        <w:rPr/>
        <w:t>- Да, бывает.</w:t>
      </w:r>
    </w:p>
    <w:p>
      <w:pPr>
        <w:pStyle w:val="Normal"/>
        <w:bidi w:val="0"/>
        <w:spacing w:before="0" w:after="0"/>
        <w:ind w:left="0" w:right="0" w:firstLine="567"/>
        <w:rPr/>
      </w:pPr>
      <w:r>
        <w:rPr/>
        <w:t>Она огляделась по сторонам, гадая, как бы поаккуратнее узнать его имя, чтобы любезный хозяин не догадался о её несчастье. Он казался совсем сбитым с толку её странными вопросами.</w:t>
      </w:r>
    </w:p>
    <w:p>
      <w:pPr>
        <w:pStyle w:val="Normal"/>
        <w:bidi w:val="0"/>
        <w:spacing w:before="0" w:after="0"/>
        <w:ind w:left="0" w:right="0" w:firstLine="567"/>
        <w:rPr/>
      </w:pPr>
      <w:r>
        <w:rPr/>
        <w:t>- Мне тут пришла в голову мысль составить список всех моих городских знакомых, - Она и в самом деле подумывала об этом. Вдруг одна из фамилий пробудит какое-то воспоминание в её памяти. - Разумеется, вы тоже должны быть в нем. Будьте так любезны, напомните, как пишется ваше имя.</w:t>
      </w:r>
    </w:p>
    <w:p>
      <w:pPr>
        <w:pStyle w:val="Normal"/>
        <w:bidi w:val="0"/>
        <w:spacing w:before="0" w:after="0"/>
        <w:ind w:left="0" w:right="0" w:firstLine="567"/>
        <w:rPr/>
      </w:pPr>
      <w:r>
        <w:rPr/>
        <w:t>- Б-л-э-к-у-э-л-л, - он напыщенно повторил его по буквам, - Джозеф Блэкуэлл, к вашим услугам.</w:t>
      </w:r>
    </w:p>
    <w:p>
      <w:pPr>
        <w:pStyle w:val="Normal"/>
        <w:bidi w:val="0"/>
        <w:spacing w:before="0" w:after="0"/>
        <w:ind w:left="0" w:right="0" w:firstLine="567"/>
        <w:rPr/>
      </w:pPr>
      <w:r>
        <w:rPr/>
        <w:t>Слегка покраснев, она опять обмахнула платочком разгоряченное лицо и принужденно рассмеялась. Может быть, будь у него более сложнее фамилия, ей и не было бы так неловко. А так, чего доброго, он примет её за идиотку.</w:t>
      </w:r>
    </w:p>
    <w:p>
      <w:pPr>
        <w:pStyle w:val="Normal"/>
        <w:bidi w:val="0"/>
        <w:spacing w:before="0" w:after="0"/>
        <w:ind w:left="0" w:right="0" w:firstLine="567"/>
        <w:rPr/>
      </w:pPr>
      <w:r>
        <w:rPr/>
        <w:t>- Да-да, конечно.</w:t>
      </w:r>
    </w:p>
    <w:p>
      <w:pPr>
        <w:pStyle w:val="Normal"/>
        <w:bidi w:val="0"/>
        <w:spacing w:before="0" w:after="0"/>
        <w:ind w:left="0" w:right="0" w:firstLine="567"/>
        <w:rPr/>
      </w:pPr>
      <w:r>
        <w:rPr/>
        <w:t>- Раз уж вы собрались заводить такой список, стало быть, собираетесь прогостить у нас подольше, - предположил хозяин.</w:t>
      </w:r>
    </w:p>
    <w:p>
      <w:pPr>
        <w:pStyle w:val="Normal"/>
        <w:bidi w:val="0"/>
        <w:spacing w:before="0" w:after="0"/>
        <w:ind w:left="0" w:right="0" w:firstLine="567"/>
        <w:rPr/>
      </w:pPr>
      <w:r>
        <w:rPr/>
        <w:t>- Да, само собой, - кивнула она, По крайней мере, муж ничего не говорил о том, что собирается уезжать. Да и потом у нас гостит мой отец.</w:t>
      </w:r>
    </w:p>
    <w:p>
      <w:pPr>
        <w:pStyle w:val="Normal"/>
        <w:bidi w:val="0"/>
        <w:spacing w:before="0" w:after="0"/>
        <w:ind w:left="0" w:right="0" w:firstLine="567"/>
        <w:rPr/>
      </w:pPr>
      <w:r>
        <w:rPr/>
        <w:t>- Да что вы? - лохматые брови хозяина поползли на лоб, и вдруг он рассмеялся. - Ну и ну, как это вам удалось уговорить его приехать? А мне казалось, что он ненавидит Штаты, по-прежнему считает их колониями.</w:t>
      </w:r>
    </w:p>
    <w:p>
      <w:pPr>
        <w:pStyle w:val="Normal"/>
        <w:bidi w:val="0"/>
        <w:spacing w:before="0" w:after="0"/>
        <w:ind w:left="0" w:right="0" w:firstLine="567"/>
        <w:rPr/>
      </w:pPr>
      <w:r>
        <w:rPr/>
        <w:t>Она изящно повела плечиком.</w:t>
      </w:r>
    </w:p>
    <w:p>
      <w:pPr>
        <w:pStyle w:val="Normal"/>
        <w:bidi w:val="0"/>
        <w:spacing w:before="0" w:after="0"/>
        <w:ind w:left="0" w:right="0" w:firstLine="567"/>
        <w:rPr/>
      </w:pPr>
      <w:r>
        <w:rPr/>
        <w:t>- Думаю, он в конце концов переменил свое мнение.</w:t>
      </w:r>
    </w:p>
    <w:p>
      <w:pPr>
        <w:pStyle w:val="Normal"/>
        <w:bidi w:val="0"/>
        <w:spacing w:before="0" w:after="0"/>
        <w:ind w:left="0" w:right="0" w:firstLine="567"/>
        <w:rPr/>
      </w:pPr>
      <w:r>
        <w:rPr/>
        <w:t>Хозяин с понимающим видом кивнул.</w:t>
      </w:r>
    </w:p>
    <w:p>
      <w:pPr>
        <w:pStyle w:val="Normal"/>
        <w:bidi w:val="0"/>
        <w:spacing w:before="0" w:after="0"/>
        <w:ind w:left="0" w:right="0" w:firstLine="567"/>
        <w:rPr/>
      </w:pPr>
      <w:r>
        <w:rPr/>
        <w:t>- Должно быть, не смог больше жить вдали от семьи. Знаете, каждому отцу бывает трудно свыкнуться с мыслью, что дочь уже выросла и у неё есть свои желания, да ещё если ему это не по нраву. Он, верно, очень переживал, когда вырешили уехать из Англии и жить своей собственной жизнью. А кстати, как поживает ваша сестра?</w:t>
      </w:r>
    </w:p>
    <w:p>
      <w:pPr>
        <w:pStyle w:val="Normal"/>
        <w:bidi w:val="0"/>
        <w:spacing w:before="0" w:after="0"/>
        <w:ind w:left="0" w:right="0" w:firstLine="567"/>
        <w:rPr/>
      </w:pPr>
      <w:r>
        <w:rPr/>
        <w:t>На лице Леноры появилась слабая печальная улыбка. Опять перед её глазами встала маленькая девочка, так похожая на нее.</w:t>
      </w:r>
    </w:p>
    <w:p>
      <w:pPr>
        <w:pStyle w:val="Normal"/>
        <w:bidi w:val="0"/>
        <w:spacing w:before="0" w:after="0"/>
        <w:ind w:left="0" w:right="0" w:firstLine="567"/>
        <w:rPr/>
      </w:pPr>
      <w:r>
        <w:rPr/>
        <w:t>- Она умерла.</w:t>
      </w:r>
    </w:p>
    <w:p>
      <w:pPr>
        <w:pStyle w:val="Normal"/>
        <w:bidi w:val="0"/>
        <w:spacing w:before="0" w:after="0"/>
        <w:ind w:left="0" w:right="0" w:firstLine="567"/>
        <w:rPr/>
      </w:pPr>
      <w:r>
        <w:rPr/>
        <w:t>- Ох, как жаль, миссис Синклер, - Хозяин сокрушенно покачал головой. Я не знал. Как печально. И какое горе для вас - сначала муж, потом сестра! Я просто восхищен силой вашего духа - вы держитесь так мужественно, и это после стольких испытаний!</w:t>
      </w:r>
    </w:p>
    <w:p>
      <w:pPr>
        <w:pStyle w:val="Normal"/>
        <w:bidi w:val="0"/>
        <w:spacing w:before="0" w:after="0"/>
        <w:ind w:left="0" w:right="0" w:firstLine="567"/>
        <w:rPr/>
      </w:pPr>
      <w:r>
        <w:rPr/>
        <w:t>Она посмотрела на него, как на сумасшедшего.</w:t>
      </w:r>
    </w:p>
    <w:p>
      <w:pPr>
        <w:pStyle w:val="Normal"/>
        <w:bidi w:val="0"/>
        <w:spacing w:before="0" w:after="0"/>
        <w:ind w:left="0" w:right="0" w:firstLine="567"/>
        <w:rPr/>
      </w:pPr>
      <w:r>
        <w:rPr/>
        <w:t>- Мой муж?!</w:t>
      </w:r>
    </w:p>
    <w:p>
      <w:pPr>
        <w:pStyle w:val="Normal"/>
        <w:bidi w:val="0"/>
        <w:spacing w:before="0" w:after="0"/>
        <w:ind w:left="0" w:right="0" w:firstLine="567"/>
        <w:rPr/>
      </w:pPr>
      <w:r>
        <w:rPr/>
        <w:t>Джозеф как-то странно взглянул на нее.</w:t>
      </w:r>
    </w:p>
    <w:p>
      <w:pPr>
        <w:pStyle w:val="Normal"/>
        <w:bidi w:val="0"/>
        <w:spacing w:before="0" w:after="0"/>
        <w:ind w:left="0" w:right="0" w:firstLine="567"/>
        <w:rPr/>
      </w:pPr>
      <w:r>
        <w:rPr/>
        <w:t>- Да, ну конечно. Вы ведь были вдовой, когда впервые приехали в наш город, - Хозяин удивленно покачал головой. - По крайней мере, насколько я помню, вы сами так сказали, хотя, может быть, я что-то путаю. Мы ведь никогда подолгу не разговаривали - так, перекидывались время от времени парой слов. Да, ведь всего месяц назад услышал, что вы снова вышли замуж за мистера Синклера.</w:t>
      </w:r>
    </w:p>
    <w:p>
      <w:pPr>
        <w:pStyle w:val="Normal"/>
        <w:bidi w:val="0"/>
        <w:spacing w:before="0" w:after="0"/>
        <w:ind w:left="0" w:right="0" w:firstLine="567"/>
        <w:rPr/>
      </w:pPr>
      <w:r>
        <w:rPr/>
        <w:t>Голова у Леноры закружилась, перед глазами замелькали какие-то смутные образы. Один из них, она точно знала, её отец. Хотя его фигура расплывалась в воздухе, словно неясная тень, он протягивал к ней руки, будто желая обнять и утешить свое дитя. Какая-то другая фигура с размытым лицом вроде подталкивала её к нему, и на этот раз это был Малькольм.</w:t>
      </w:r>
    </w:p>
    <w:p>
      <w:pPr>
        <w:pStyle w:val="Normal"/>
        <w:bidi w:val="0"/>
        <w:spacing w:before="0" w:after="0"/>
        <w:ind w:left="0" w:right="0" w:firstLine="567"/>
        <w:rPr/>
      </w:pPr>
      <w:r>
        <w:rPr/>
        <w:t>- Вот ты где! - послышался сзади знакомый голос.</w:t>
      </w:r>
    </w:p>
    <w:p>
      <w:pPr>
        <w:pStyle w:val="Normal"/>
        <w:bidi w:val="0"/>
        <w:spacing w:before="0" w:after="0"/>
        <w:ind w:left="0" w:right="0" w:firstLine="567"/>
        <w:rPr/>
      </w:pPr>
      <w:r>
        <w:rPr/>
        <w:t>Испуганно заморгав, она повернулась и увидела спешившего к ней Малькольма. На одно короткое мгновение в её сознании реальность переплелась с видениями и она внезапно увидела, как сильная мужская рука опустилась на спину Малькольма.</w:t>
      </w:r>
    </w:p>
    <w:p>
      <w:pPr>
        <w:pStyle w:val="Normal"/>
        <w:bidi w:val="0"/>
        <w:spacing w:before="0" w:after="0"/>
        <w:ind w:left="0" w:right="0" w:firstLine="567"/>
        <w:rPr/>
      </w:pPr>
      <w:r>
        <w:rPr/>
        <w:t>- С чего это ты вздумала выходить из ландо? - довольно-таки резко спросил он. - Ты меня напугала, так просто взяла и ушла.</w:t>
      </w:r>
    </w:p>
    <w:p>
      <w:pPr>
        <w:pStyle w:val="Normal"/>
        <w:bidi w:val="0"/>
        <w:spacing w:before="0" w:after="0"/>
        <w:ind w:left="0" w:right="0" w:firstLine="567"/>
        <w:rPr/>
      </w:pPr>
      <w:r>
        <w:rPr/>
        <w:t>- Мне очень жаль, Малькольм, - прошептала она. - Мне совсем не хотелось заставлять тебя беспокоиться, просто там было так жарко...</w:t>
      </w:r>
    </w:p>
    <w:p>
      <w:pPr>
        <w:pStyle w:val="Normal"/>
        <w:bidi w:val="0"/>
        <w:spacing w:before="0" w:after="0"/>
        <w:ind w:left="0" w:right="0" w:firstLine="567"/>
        <w:rPr/>
      </w:pPr>
      <w:r>
        <w:rPr/>
        <w:t>Малькольм заметил, что хозяин навострил уши и с любопытством прислушивается к их разговору. Поэтому он счел за лучшее объяснить:</w:t>
      </w:r>
    </w:p>
    <w:p>
      <w:pPr>
        <w:pStyle w:val="Normal"/>
        <w:bidi w:val="0"/>
        <w:spacing w:before="0" w:after="0"/>
        <w:ind w:left="0" w:right="0" w:firstLine="567"/>
        <w:rPr/>
      </w:pPr>
      <w:r>
        <w:rPr/>
        <w:t>- Моя жена ещё не оправилась после болезни. Надеюсь, она не слишком вас утомила. - Он предпочел сделать вид, что не заметил недоумение на лице Леноры. - Похоже, она иногда кое-что забывает, так что вы не удивляйтесь.</w:t>
      </w:r>
    </w:p>
    <w:p>
      <w:pPr>
        <w:pStyle w:val="Normal"/>
        <w:bidi w:val="0"/>
        <w:spacing w:before="0" w:after="0"/>
        <w:ind w:left="0" w:right="0" w:firstLine="567"/>
        <w:rPr/>
      </w:pPr>
      <w:r>
        <w:rPr/>
        <w:t>- Жаль, очень жаль это слышать, - добродушно отозвался Блэкуэлл.</w:t>
      </w:r>
    </w:p>
    <w:p>
      <w:pPr>
        <w:pStyle w:val="Normal"/>
        <w:bidi w:val="0"/>
        <w:spacing w:before="0" w:after="0"/>
        <w:ind w:left="0" w:right="0" w:firstLine="567"/>
        <w:rPr/>
      </w:pPr>
      <w:r>
        <w:rPr/>
        <w:t>Малькольм улыбнулся принужденной улыбкой.</w:t>
      </w:r>
    </w:p>
    <w:p>
      <w:pPr>
        <w:pStyle w:val="Normal"/>
        <w:bidi w:val="0"/>
        <w:spacing w:before="0" w:after="0"/>
        <w:ind w:left="0" w:right="0" w:firstLine="567"/>
        <w:rPr/>
      </w:pPr>
      <w:r>
        <w:rPr/>
        <w:t>- Если вы не возражаете, нам пора. К сожалению, я уже договорился с её отцом, что мы будем ждать его в определенное время, а мы и так припозднились. Всего хорошего, сэр.</w:t>
      </w:r>
    </w:p>
    <w:p>
      <w:pPr>
        <w:pStyle w:val="Normal"/>
        <w:bidi w:val="0"/>
        <w:spacing w:before="0" w:after="0"/>
        <w:ind w:left="0" w:right="0" w:firstLine="567"/>
        <w:rPr/>
      </w:pPr>
      <w:r>
        <w:rPr/>
        <w:t>Сжав руку Леноры так, что она чуть не закричала от боли, он вывел её из магазина и подвел к экипажу. Усаживаясь напротив, Малькольм нахмурился и угрожающе прошипел:</w:t>
      </w:r>
    </w:p>
    <w:p>
      <w:pPr>
        <w:pStyle w:val="Normal"/>
        <w:bidi w:val="0"/>
        <w:spacing w:before="0" w:after="0"/>
        <w:ind w:left="0" w:right="0" w:firstLine="567"/>
        <w:rPr/>
      </w:pPr>
      <w:r>
        <w:rPr/>
        <w:t>- Я ведь приказал тебе никуда не уходить.</w:t>
      </w:r>
    </w:p>
    <w:p>
      <w:pPr>
        <w:pStyle w:val="Normal"/>
        <w:bidi w:val="0"/>
        <w:spacing w:before="0" w:after="0"/>
        <w:ind w:left="0" w:right="0" w:firstLine="567"/>
        <w:rPr/>
      </w:pPr>
      <w:r>
        <w:rPr/>
        <w:t>- Там было так жарко, - возразила она, чувствуя, как в ней волной поднимается раздражение. - А вы что-то задержались. И вообще, у меня такое подозрение, что вы взяли меня с собой только потому, что боялись, как бы в ваше отсутствие не появился Эштон.</w:t>
      </w:r>
    </w:p>
    <w:p>
      <w:pPr>
        <w:pStyle w:val="Normal"/>
        <w:bidi w:val="0"/>
        <w:spacing w:before="0" w:after="0"/>
        <w:ind w:left="0" w:right="0" w:firstLine="567"/>
        <w:rPr/>
      </w:pPr>
      <w:r>
        <w:rPr/>
        <w:t>- Вот ещё - бояться этого мерзавца! - фыркнул Малькольм.</w:t>
      </w:r>
    </w:p>
    <w:p>
      <w:pPr>
        <w:pStyle w:val="Normal"/>
        <w:bidi w:val="0"/>
        <w:spacing w:before="0" w:after="0"/>
        <w:ind w:left="0" w:right="0" w:firstLine="567"/>
        <w:rPr/>
      </w:pPr>
      <w:r>
        <w:rPr/>
        <w:t>- Тогда я просто не понимаю, почему вы настаивали, чтобы я непременно ждала вас здесь! К тому же, пока вас не было, я с интересом поболтала с мистером Блэкуэллом.</w:t>
      </w:r>
    </w:p>
    <w:p>
      <w:pPr>
        <w:pStyle w:val="Normal"/>
        <w:bidi w:val="0"/>
        <w:spacing w:before="0" w:after="0"/>
        <w:ind w:left="0" w:right="0" w:firstLine="567"/>
        <w:rPr/>
      </w:pPr>
      <w:r>
        <w:rPr/>
        <w:t>- Да? - Его ледяные глаза впились в её зардевшееся лицо. - И что же тебе рассказал этот старый дуралей?</w:t>
      </w:r>
    </w:p>
    <w:p>
      <w:pPr>
        <w:pStyle w:val="Normal"/>
        <w:bidi w:val="0"/>
        <w:spacing w:before="0" w:after="0"/>
        <w:ind w:left="0" w:right="0" w:firstLine="567"/>
        <w:rPr/>
      </w:pPr>
      <w:r>
        <w:rPr/>
        <w:t>- Кое-что любопытное, - На гладком лбу появилась легкая морщинка. Почему вы скрывали от меня, что я была вдовой, когда выходила за вас замуж?</w:t>
      </w:r>
    </w:p>
    <w:p>
      <w:pPr>
        <w:pStyle w:val="Normal"/>
        <w:bidi w:val="0"/>
        <w:spacing w:before="0" w:after="0"/>
        <w:ind w:left="0" w:right="0" w:firstLine="567"/>
        <w:rPr/>
      </w:pPr>
      <w:r>
        <w:rPr/>
        <w:t>Брови Малькольма взлетели вверх.</w:t>
      </w:r>
    </w:p>
    <w:p>
      <w:pPr>
        <w:pStyle w:val="Normal"/>
        <w:bidi w:val="0"/>
        <w:spacing w:before="0" w:after="0"/>
        <w:ind w:left="0" w:right="0" w:firstLine="567"/>
        <w:rPr/>
      </w:pPr>
      <w:r>
        <w:rPr/>
        <w:t>- Боялся, что совсем смутишься, когда узнаешь. Кстати, это и есть одна из причин, почему я увез тебя из города - опасался сплетен. Откуда мне знать, что бы было с тобой, узнай ты об этом? - Казалось, он отчего-то встревожился. - А что ещё интересного рассказал тебе твой приятель Блэкуэлл?</w:t>
      </w:r>
    </w:p>
    <w:p>
      <w:pPr>
        <w:pStyle w:val="Normal"/>
        <w:bidi w:val="0"/>
        <w:spacing w:before="0" w:after="0"/>
        <w:ind w:left="0" w:right="0" w:firstLine="567"/>
        <w:rPr/>
      </w:pPr>
      <w:r>
        <w:rPr/>
        <w:t>- Больше ничего. Насколько я понимаю, он не слишком хорошо меня знал. Да и потом мы успели поговорить всего несколько минут и тут пришли вы.</w:t>
      </w:r>
    </w:p>
    <w:p>
      <w:pPr>
        <w:pStyle w:val="Normal"/>
        <w:bidi w:val="0"/>
        <w:spacing w:before="0" w:after="0"/>
        <w:ind w:left="0" w:right="0" w:firstLine="567"/>
        <w:rPr/>
      </w:pPr>
      <w:r>
        <w:rPr/>
        <w:t>Он немного успокоился и, откинувшись на сиденье, вытащил платок и отер взмокший лоб.</w:t>
      </w:r>
    </w:p>
    <w:p>
      <w:pPr>
        <w:pStyle w:val="Normal"/>
        <w:bidi w:val="0"/>
        <w:spacing w:before="0" w:after="0"/>
        <w:ind w:left="0" w:right="0" w:firstLine="567"/>
        <w:rPr/>
      </w:pPr>
      <w:r>
        <w:rPr/>
        <w:t>- Жарко, - пробормотал Малькольм чуть более любезно. - Прости, что заставил тебя ждать. Возникли кое-какие дела, никак не мог вырваться.</w:t>
      </w:r>
    </w:p>
    <w:p>
      <w:pPr>
        <w:pStyle w:val="Normal"/>
        <w:bidi w:val="0"/>
        <w:spacing w:before="0" w:after="0"/>
        <w:ind w:left="0" w:right="0" w:firstLine="567"/>
        <w:rPr/>
      </w:pPr>
      <w:r>
        <w:rPr/>
        <w:t>Но любопытство Леноры все ещё не улеглось и она отважилась спросить.</w:t>
      </w:r>
    </w:p>
    <w:p>
      <w:pPr>
        <w:pStyle w:val="Normal"/>
        <w:bidi w:val="0"/>
        <w:spacing w:before="0" w:after="0"/>
        <w:ind w:left="0" w:right="0" w:firstLine="567"/>
        <w:rPr/>
      </w:pPr>
      <w:r>
        <w:rPr/>
        <w:t>- А вы знали моего первого мужа?</w:t>
      </w:r>
    </w:p>
    <w:p>
      <w:pPr>
        <w:pStyle w:val="Normal"/>
        <w:bidi w:val="0"/>
        <w:spacing w:before="0" w:after="0"/>
        <w:ind w:left="0" w:right="0" w:firstLine="567"/>
        <w:rPr/>
      </w:pPr>
      <w:r>
        <w:rPr/>
        <w:t>Он равнодушно пожал тяжелыми плечами.</w:t>
      </w:r>
    </w:p>
    <w:p>
      <w:pPr>
        <w:pStyle w:val="Normal"/>
        <w:bidi w:val="0"/>
        <w:spacing w:before="0" w:after="0"/>
        <w:ind w:left="0" w:right="0" w:firstLine="567"/>
        <w:rPr/>
      </w:pPr>
      <w:r>
        <w:rPr/>
        <w:t>- По-моему, он умер вскоре после того, как вы поженились - если не ошибаюсь, от лихорадки. Не помню, чтобы ты ещё что-то рассказывала о нем. Знаю только, что он был откуда-то с Карибских островов.</w:t>
      </w:r>
    </w:p>
    <w:p>
      <w:pPr>
        <w:pStyle w:val="Normal"/>
        <w:bidi w:val="0"/>
        <w:spacing w:before="0" w:after="0"/>
        <w:ind w:left="0" w:right="0" w:firstLine="567"/>
        <w:rPr/>
      </w:pPr>
      <w:r>
        <w:rPr/>
        <w:t>- А имя...ты помнишь, как его звали? - настаивала она.</w:t>
      </w:r>
    </w:p>
    <w:p>
      <w:pPr>
        <w:pStyle w:val="Normal"/>
        <w:bidi w:val="0"/>
        <w:spacing w:before="0" w:after="0"/>
        <w:ind w:left="0" w:right="0" w:firstLine="567"/>
        <w:rPr/>
      </w:pPr>
      <w:r>
        <w:rPr/>
        <w:t>Малькольм вытер вспотевший лоб и снова посмотрел на нее.</w:t>
      </w:r>
    </w:p>
    <w:p>
      <w:pPr>
        <w:pStyle w:val="Normal"/>
        <w:bidi w:val="0"/>
        <w:spacing w:before="0" w:after="0"/>
        <w:ind w:left="0" w:right="0" w:firstLine="567"/>
        <w:rPr/>
      </w:pPr>
      <w:r>
        <w:rPr/>
        <w:t>- Кэмерон Ливингстон.</w:t>
      </w:r>
    </w:p>
    <w:p>
      <w:pPr>
        <w:pStyle w:val="Normal"/>
        <w:bidi w:val="0"/>
        <w:spacing w:before="0" w:after="0"/>
        <w:ind w:left="0" w:right="0" w:firstLine="567"/>
        <w:rPr/>
      </w:pPr>
      <w:r>
        <w:rPr/>
        <w:t>- Ливингстон...Ливингстон, - Она несколько раз попробовала имя на вкус. Похоже, она чем-то ей знакомо, Да, думаю, я и раньше его слышала, Сдвинув тонкие брови, Ленора пыталась представить, подходит ли оно ей, Ленора Ливингстон? Ленора...Ливингстон. Ленора Ливингстон! Да! Я была уверена, что уже слышала его! - Она радостно рассмеялась, довольная, что что-то помнит. - Может быть, память возвращается ко мне? Ах, как бы это было чудесно!</w:t>
      </w:r>
    </w:p>
    <w:p>
      <w:pPr>
        <w:pStyle w:val="Normal"/>
        <w:bidi w:val="0"/>
        <w:spacing w:before="0" w:after="0"/>
        <w:ind w:left="0" w:right="0" w:firstLine="567"/>
        <w:rPr/>
      </w:pPr>
      <w:r>
        <w:rPr/>
        <w:t>Темные глаза мужа остановились к ней, и Ленора заметила на его лице вымученную улыбку.</w:t>
      </w:r>
    </w:p>
    <w:p>
      <w:pPr>
        <w:pStyle w:val="Normal"/>
        <w:bidi w:val="0"/>
        <w:spacing w:before="0" w:after="0"/>
        <w:ind w:left="0" w:right="0" w:firstLine="567"/>
        <w:rPr/>
      </w:pPr>
      <w:r>
        <w:rPr/>
        <w:t>- Прошло уже достаточно времени после того несчастного случая. Я уже сомневаюсь, если честно, что такое возможно. Боюсь, что ты так никогда и не вспомнишь, как много мы когда-то значили друг для друга.</w:t>
      </w:r>
    </w:p>
    <w:p>
      <w:pPr>
        <w:pStyle w:val="Normal"/>
        <w:bidi w:val="0"/>
        <w:spacing w:before="0" w:after="0"/>
        <w:ind w:left="0" w:right="0" w:firstLine="567"/>
        <w:rPr/>
      </w:pPr>
      <w:r>
        <w:rPr/>
        <w:t>- Но я помню уже гораздо больше, чем когда приехала сюда, запротестовала она. - Моя память возвращается. Пусть медленно, но все же возвращается.</w:t>
      </w:r>
    </w:p>
    <w:p>
      <w:pPr>
        <w:pStyle w:val="Normal"/>
        <w:bidi w:val="0"/>
        <w:spacing w:before="0" w:after="0"/>
        <w:ind w:left="0" w:right="0" w:firstLine="567"/>
        <w:rPr/>
      </w:pPr>
      <w:r>
        <w:rPr/>
        <w:t>Малькольм потянулся и взял с заднего сиденья тонкую папку.</w:t>
      </w:r>
    </w:p>
    <w:p>
      <w:pPr>
        <w:pStyle w:val="Normal"/>
        <w:bidi w:val="0"/>
        <w:spacing w:before="0" w:after="0"/>
        <w:ind w:left="0" w:right="0" w:firstLine="567"/>
        <w:rPr/>
      </w:pPr>
      <w:r>
        <w:rPr/>
        <w:t>- Здесь кое-какие документы. Отец хочет, чтобы ты их подписала. Мы едем к нему. Ты готова это сделать?</w:t>
      </w:r>
    </w:p>
    <w:p>
      <w:pPr>
        <w:pStyle w:val="Normal"/>
        <w:bidi w:val="0"/>
        <w:spacing w:before="0" w:after="0"/>
        <w:ind w:left="0" w:right="0" w:firstLine="567"/>
        <w:rPr/>
      </w:pPr>
      <w:r>
        <w:rPr/>
        <w:t>- А нельзя ли в другой день? - спросила она, удушливая жара сводила её с ума. - По-моему, я не смогу разобрать ни слова.</w:t>
      </w:r>
    </w:p>
    <w:p>
      <w:pPr>
        <w:pStyle w:val="Normal"/>
        <w:bidi w:val="0"/>
        <w:spacing w:before="0" w:after="0"/>
        <w:ind w:left="0" w:right="0" w:firstLine="567"/>
        <w:rPr/>
      </w:pPr>
      <w:r>
        <w:rPr/>
        <w:t>- А тебе и не нужно их читать, дорогая. Отец уже позаботился обо всем.</w:t>
      </w:r>
    </w:p>
    <w:p>
      <w:pPr>
        <w:pStyle w:val="Normal"/>
        <w:bidi w:val="0"/>
        <w:spacing w:before="0" w:after="0"/>
        <w:ind w:left="0" w:right="0" w:firstLine="567"/>
        <w:rPr/>
      </w:pPr>
      <w:r>
        <w:rPr/>
        <w:t>- Но отец воспитывал меня совсем по-другому. Он требовал, чтобы я всегда добросовестно относилась к подобным вещам.</w:t>
      </w:r>
    </w:p>
    <w:p>
      <w:pPr>
        <w:pStyle w:val="Normal"/>
        <w:bidi w:val="0"/>
        <w:spacing w:before="0" w:after="0"/>
        <w:ind w:left="0" w:right="0" w:firstLine="567"/>
        <w:rPr/>
      </w:pPr>
      <w:r>
        <w:rPr/>
        <w:t>Малькольм нетерпеливо вздохнул.</w:t>
      </w:r>
    </w:p>
    <w:p>
      <w:pPr>
        <w:pStyle w:val="Normal"/>
        <w:bidi w:val="0"/>
        <w:spacing w:before="0" w:after="0"/>
        <w:ind w:left="0" w:right="0" w:firstLine="567"/>
        <w:rPr/>
      </w:pPr>
      <w:r>
        <w:rPr/>
        <w:t>- Послушай, Ленора. В этих бумагах нет ничего такого, чтобы тебе потребовалось вникать в детали.</w:t>
      </w:r>
    </w:p>
    <w:p>
      <w:pPr>
        <w:pStyle w:val="Normal"/>
        <w:bidi w:val="0"/>
        <w:spacing w:before="0" w:after="0"/>
        <w:ind w:left="0" w:right="0" w:firstLine="567"/>
        <w:rPr/>
      </w:pPr>
      <w:r>
        <w:rPr/>
        <w:t>- Мне бы не хотелось заниматься этим сегодня, Малькольм, - повторила она достаточно твердо. Она терпеть не могла, когда он начинал на неё давить. - Если отец согласится привезти бумаги домой, я их охотно просмотрю. Это все, что я могу обещать.</w:t>
      </w:r>
    </w:p>
    <w:p>
      <w:pPr>
        <w:pStyle w:val="Normal"/>
        <w:bidi w:val="0"/>
        <w:spacing w:before="0" w:after="0"/>
        <w:ind w:left="0" w:right="0" w:firstLine="567"/>
        <w:rPr/>
      </w:pPr>
      <w:r>
        <w:rPr/>
        <w:t>Он издал нетерпеливое фырканье.</w:t>
      </w:r>
    </w:p>
    <w:p>
      <w:pPr>
        <w:pStyle w:val="Normal"/>
        <w:bidi w:val="0"/>
        <w:spacing w:before="0" w:after="0"/>
        <w:ind w:left="0" w:right="0" w:firstLine="567"/>
        <w:rPr/>
      </w:pPr>
      <w:r>
        <w:rPr/>
        <w:t>- Ты в последнее время стала просто невозможной. Так и задираешь нос, особенно с тех пор как этот любитель ниггеров расположился у нас на лужайке. Не забудьте, мадам, именно я ваш муж...я, а не Эштон Уингейт. И вы должны относиться ко мне с подобающим уважением.</w:t>
      </w:r>
    </w:p>
    <w:p>
      <w:pPr>
        <w:pStyle w:val="Normal"/>
        <w:bidi w:val="0"/>
        <w:spacing w:before="0" w:after="0"/>
        <w:ind w:left="0" w:right="0" w:firstLine="567"/>
        <w:rPr/>
      </w:pPr>
      <w:r>
        <w:rPr/>
        <w:t>Изумлению Леноры не было границ. Неужели он так разозлился всего лишь из-за того, что отказалась подписать бумаги, к тому же, не имеющие ни малейшего значения, если верить его словам?!</w:t>
      </w:r>
    </w:p>
    <w:p>
      <w:pPr>
        <w:pStyle w:val="Normal"/>
        <w:bidi w:val="0"/>
        <w:spacing w:before="0" w:after="0"/>
        <w:ind w:left="0" w:right="0" w:firstLine="567"/>
        <w:rPr/>
      </w:pPr>
      <w:r>
        <w:rPr/>
        <w:t>- Малькольм, но я ведь только просила дать мне возможность прочитать их.</w:t>
      </w:r>
    </w:p>
    <w:p>
      <w:pPr>
        <w:pStyle w:val="Normal"/>
        <w:bidi w:val="0"/>
        <w:spacing w:before="0" w:after="0"/>
        <w:ind w:left="0" w:right="0" w:firstLine="567"/>
        <w:rPr/>
      </w:pPr>
      <w:r>
        <w:rPr/>
        <w:t>- Да уже одно то, что ты настаиваешь на этом, и то оскорбление! Будто ты не доверяешь мне...или собственному отцу. А ведь мы всего лишь заботимся о тебе.</w:t>
      </w:r>
    </w:p>
    <w:p>
      <w:pPr>
        <w:pStyle w:val="Normal"/>
        <w:bidi w:val="0"/>
        <w:spacing w:before="0" w:after="0"/>
        <w:ind w:left="0" w:right="0" w:firstLine="567"/>
        <w:rPr/>
      </w:pPr>
      <w:r>
        <w:rPr/>
        <w:t>- Много лет назад мой отец сам учил меня заботиться о своих интересах.</w:t>
      </w:r>
    </w:p>
    <w:p>
      <w:pPr>
        <w:pStyle w:val="Normal"/>
        <w:bidi w:val="0"/>
        <w:spacing w:before="0" w:after="0"/>
        <w:ind w:left="0" w:right="0" w:firstLine="567"/>
        <w:rPr/>
      </w:pPr>
      <w:r>
        <w:rPr/>
        <w:t>- К дьяволу твоего отца!</w:t>
      </w:r>
    </w:p>
    <w:p>
      <w:pPr>
        <w:pStyle w:val="Normal"/>
        <w:bidi w:val="0"/>
        <w:spacing w:before="0" w:after="0"/>
        <w:ind w:left="0" w:right="0" w:firstLine="567"/>
        <w:rPr/>
      </w:pPr>
      <w:r>
        <w:rPr/>
        <w:t>- Малькольм! - она не верила своим ушам. - У меня просто нет слов, чтобы оправдать твое безобразное поведение!</w:t>
      </w:r>
    </w:p>
    <w:p>
      <w:pPr>
        <w:pStyle w:val="Normal"/>
        <w:bidi w:val="0"/>
        <w:spacing w:before="0" w:after="0"/>
        <w:ind w:left="0" w:right="0" w:firstLine="567"/>
        <w:rPr/>
      </w:pPr>
      <w:r>
        <w:rPr/>
        <w:t>- Зато у меня они есть! - вспылил он. - Я попросил тебя о такой мелочи, так ты отказалась. Держу пари, если бы на моем месте был твой драгоценный Уингейт, ты бы из кожи вон лезла, чтобы ему угодить!</w:t>
      </w:r>
    </w:p>
    <w:p>
      <w:pPr>
        <w:pStyle w:val="Normal"/>
        <w:bidi w:val="0"/>
        <w:spacing w:before="0" w:after="0"/>
        <w:ind w:left="0" w:right="0" w:firstLine="567"/>
        <w:rPr/>
      </w:pPr>
      <w:r>
        <w:rPr/>
        <w:t>- Ты ведешь себя просто глупо! - печально прошептала она.</w:t>
      </w:r>
    </w:p>
    <w:p>
      <w:pPr>
        <w:pStyle w:val="Normal"/>
        <w:bidi w:val="0"/>
        <w:spacing w:before="0" w:after="0"/>
        <w:ind w:left="0" w:right="0" w:firstLine="567"/>
        <w:rPr/>
      </w:pPr>
      <w:r>
        <w:rPr/>
        <w:t>- А что, это не так? - Его темные глаза горели яростью, он швырял обвинения ей в лицо. - Дай тебе только возможность, так ты тут же затащишь этого ублюдка к себе в постель!</w:t>
      </w:r>
    </w:p>
    <w:p>
      <w:pPr>
        <w:pStyle w:val="Normal"/>
        <w:bidi w:val="0"/>
        <w:spacing w:before="0" w:after="0"/>
        <w:ind w:left="0" w:right="0" w:firstLine="567"/>
        <w:rPr/>
      </w:pPr>
      <w:r>
        <w:rPr/>
        <w:t>- Малькольм, это уж чересчур! - возмутилась она.</w:t>
      </w:r>
    </w:p>
    <w:p>
      <w:pPr>
        <w:pStyle w:val="Normal"/>
        <w:bidi w:val="0"/>
        <w:spacing w:before="0" w:after="0"/>
        <w:ind w:left="0" w:right="0" w:firstLine="567"/>
        <w:rPr/>
      </w:pPr>
      <w:r>
        <w:rPr/>
        <w:t>- Что чересчур? То, что я назвал его ублюдком, а тебя - шлюхой?!</w:t>
      </w:r>
    </w:p>
    <w:p>
      <w:pPr>
        <w:pStyle w:val="Normal"/>
        <w:bidi w:val="0"/>
        <w:spacing w:before="0" w:after="0"/>
        <w:ind w:left="0" w:right="0" w:firstLine="567"/>
        <w:rPr/>
      </w:pPr>
      <w:r>
        <w:rPr/>
        <w:t>От нанесенного ей чудовищного оскорбления Ленора вспыхнула и изо всех сил рванула на себя дверцу экипажа.</w:t>
      </w:r>
    </w:p>
    <w:p>
      <w:pPr>
        <w:pStyle w:val="Normal"/>
        <w:bidi w:val="0"/>
        <w:spacing w:before="0" w:after="0"/>
        <w:ind w:left="0" w:right="0" w:firstLine="567"/>
        <w:rPr/>
      </w:pPr>
      <w:r>
        <w:rPr/>
        <w:t>- Генри, пожалуйста, остановись! Я здесь выйду, - потребовала она. Мне ещё надо заглянуть в магазин, кое-что купить.</w:t>
      </w:r>
    </w:p>
    <w:p>
      <w:pPr>
        <w:pStyle w:val="Normal"/>
        <w:bidi w:val="0"/>
        <w:spacing w:before="0" w:after="0"/>
        <w:ind w:left="0" w:right="0" w:firstLine="567"/>
        <w:rPr/>
      </w:pPr>
      <w:r>
        <w:rPr/>
        <w:t>- Никуда ты не пойдешь! - запротестовал Малькольм, видя, что кучер натягивает вожжи. - Я отвезу тебя домой!</w:t>
      </w:r>
    </w:p>
    <w:p>
      <w:pPr>
        <w:pStyle w:val="Normal"/>
        <w:bidi w:val="0"/>
        <w:spacing w:before="0" w:after="0"/>
        <w:ind w:left="0" w:right="0" w:firstLine="567"/>
        <w:rPr/>
      </w:pPr>
      <w:r>
        <w:rPr/>
        <w:t>- Тогда убейте меня прямо здесь, Малькольм, потому что если вы не выпустите меня, я устрою такую сцену, что вы не останетесь в городе ни одного дня! - Слова, которые она произнесла чуть слышным шепотом, сопровождались таким яростным взглядом сверкающих изумрудных глаз, что он ни на минуту не усомнился, что Ленора без колебаний выполнит свою угрозу. Если он не одумается и не даст ей свободу, ему придется горько пожалеть об этом.</w:t>
      </w:r>
    </w:p>
    <w:p>
      <w:pPr>
        <w:pStyle w:val="Normal"/>
        <w:bidi w:val="0"/>
        <w:spacing w:before="0" w:after="0"/>
        <w:ind w:left="0" w:right="0" w:firstLine="567"/>
        <w:rPr/>
      </w:pPr>
      <w:r>
        <w:rPr/>
        <w:t>- Если ты собираешься выйти, имей в виду - тебе придется возвращаться домой пешком!</w:t>
      </w:r>
    </w:p>
    <w:p>
      <w:pPr>
        <w:pStyle w:val="Normal"/>
        <w:bidi w:val="0"/>
        <w:spacing w:before="0" w:after="0"/>
        <w:ind w:left="0" w:right="0" w:firstLine="567"/>
        <w:rPr/>
      </w:pPr>
      <w:r>
        <w:rPr/>
        <w:t>- С удовольствием! - полоснула его взглядом Ленора, - А теперь прочь с дороги!</w:t>
      </w:r>
    </w:p>
    <w:p>
      <w:pPr>
        <w:pStyle w:val="Normal"/>
        <w:bidi w:val="0"/>
        <w:spacing w:before="0" w:after="0"/>
        <w:ind w:left="0" w:right="0" w:firstLine="567"/>
        <w:rPr/>
      </w:pPr>
      <w:r>
        <w:rPr/>
        <w:t>Она распахнула дверцу и с пылающим от ярости и негодования лицом встала. Даже не взглянув в его сторону, она выпрыгнула из экипажа и, раскрыв над головой зонтик, направилась к тротуару, не обращая внимания на то, что происходило вокруг. Навстречу ей по дороге с бешеной скоростью громыхал тяжелый фургон, но она лишь мельком холодно взглянула в его сторону, что было тяжким оскорблением для впряженных в него холеных лошадей. При виде их обычно даже здоровенные мужчины с проклятиями отскакивали прочь, а эта изнеженная леди даже ухом не повела. Повисший на вожжах кучер с трудом осадил взмыленную пару и на ходу заорал, - Вы что, леди, совсем ополоумели?! Или жить надоело?!</w:t>
      </w:r>
    </w:p>
    <w:p>
      <w:pPr>
        <w:pStyle w:val="Normal"/>
        <w:bidi w:val="0"/>
        <w:spacing w:before="0" w:after="0"/>
        <w:ind w:left="0" w:right="0" w:firstLine="567"/>
        <w:rPr/>
      </w:pPr>
      <w:r>
        <w:rPr/>
        <w:t>Но Ленора даже не оглянулась.</w:t>
      </w:r>
    </w:p>
    <w:p>
      <w:pPr>
        <w:pStyle w:val="Normal"/>
        <w:bidi w:val="0"/>
        <w:spacing w:before="0" w:after="0"/>
        <w:ind w:left="0" w:right="0" w:firstLine="567"/>
        <w:rPr/>
      </w:pPr>
      <w:r>
        <w:rPr/>
        <w:t>- Мерзавец скудоумный! - яростно бормотала она под нос. - Одному Богу известно, что меня дернуло выйти за него замуж! Хоть бы никогда его не видеть!</w:t>
      </w:r>
    </w:p>
    <w:p>
      <w:pPr>
        <w:pStyle w:val="Normal"/>
        <w:bidi w:val="0"/>
        <w:spacing w:before="0" w:after="0"/>
        <w:ind w:left="0" w:right="0" w:firstLine="567"/>
        <w:rPr/>
      </w:pPr>
      <w:r>
        <w:rPr/>
        <w:t>Добравшись до тротуара, она быстрым шагом прошла несколько кварталов. Какой-то высокий молодой хлыщ, подпиравший стену возле входа в магазин, заметил её издалека. В глазах его вспыхнуло нескрываемое восхищение и он быстрым жестом сорвал с головы высокую бобровую шапку.</w:t>
      </w:r>
    </w:p>
    <w:p>
      <w:pPr>
        <w:pStyle w:val="Normal"/>
        <w:bidi w:val="0"/>
        <w:spacing w:before="0" w:after="0"/>
        <w:ind w:left="0" w:right="0" w:firstLine="567"/>
        <w:rPr/>
      </w:pPr>
      <w:r>
        <w:rPr/>
        <w:t>- Доброе утро, мисс. Могу я вам чем-то помочь?</w:t>
      </w:r>
    </w:p>
    <w:p>
      <w:pPr>
        <w:pStyle w:val="Normal"/>
        <w:bidi w:val="0"/>
        <w:spacing w:before="0" w:after="0"/>
        <w:ind w:left="0" w:right="0" w:firstLine="567"/>
        <w:rPr/>
      </w:pPr>
      <w:r>
        <w:rPr/>
        <w:t>Проигнорировав его, Ленора зашагала дальше, а щеголь тут же отделился от стены и ринулся вслед за ней. Он глаз не мог оторвать от изящных очертаний её спины - элегантный туалет ничуть не скрывал очаровательных изгибов тела. Он только плотоядно ухмыльнулся, заметив недовольный взгляд, который она бросила через плечо. Ленора миновала ещё одну дверь, заставив парикмахера при виде её тихо присвистнуть. Он так засмотрелся, что даже на мгновение убрал полотенце, которым тщательно вытирал чисто выбритое лицо клиента.</w:t>
      </w:r>
    </w:p>
    <w:p>
      <w:pPr>
        <w:pStyle w:val="Normal"/>
        <w:bidi w:val="0"/>
        <w:spacing w:before="0" w:after="0"/>
        <w:ind w:left="0" w:right="0" w:firstLine="567"/>
        <w:rPr/>
      </w:pPr>
      <w:r>
        <w:rPr/>
        <w:t>- С ума сошла, не иначе, - восхищенно пробормотал он. - И все проклятая жара! Печет, как кайенский перец у нас в Луизиане!</w:t>
      </w:r>
    </w:p>
    <w:p>
      <w:pPr>
        <w:pStyle w:val="Normal"/>
        <w:bidi w:val="0"/>
        <w:spacing w:before="0" w:after="0"/>
        <w:ind w:left="0" w:right="0" w:firstLine="567"/>
        <w:rPr/>
      </w:pPr>
      <w:r>
        <w:rPr/>
        <w:t>Клиент, внимание которого привлекли его слова, повернул голову. Даже одного-единственного взгляда было достаточно Эштону, чтобы узнать этот профиль.</w:t>
      </w:r>
    </w:p>
    <w:p>
      <w:pPr>
        <w:pStyle w:val="Normal"/>
        <w:bidi w:val="0"/>
        <w:spacing w:before="0" w:after="0"/>
        <w:ind w:left="0" w:right="0" w:firstLine="567"/>
        <w:rPr/>
      </w:pPr>
      <w:r>
        <w:rPr/>
        <w:t>- Лирин! - Одним прыжком он сорвался с места и, схватив полотенце, кое-как стер мыло с лица. Отшвырнув по пути несколько стульев, а попутно, и парочку зевак, он выскочил на улицу.</w:t>
      </w:r>
    </w:p>
    <w:p>
      <w:pPr>
        <w:pStyle w:val="Normal"/>
        <w:bidi w:val="0"/>
        <w:spacing w:before="0" w:after="0"/>
        <w:ind w:left="0" w:right="0" w:firstLine="567"/>
        <w:rPr/>
      </w:pPr>
      <w:r>
        <w:rPr/>
        <w:t>- Ваш пиджак, сэр! - всполошился парикмахер, кидаясь за ним, - вы забыли ваш пиджак!</w:t>
      </w:r>
    </w:p>
    <w:p>
      <w:pPr>
        <w:pStyle w:val="Normal"/>
        <w:bidi w:val="0"/>
        <w:spacing w:before="0" w:after="0"/>
        <w:ind w:left="0" w:right="0" w:firstLine="567"/>
        <w:rPr/>
      </w:pPr>
      <w:r>
        <w:rPr/>
        <w:t>- Я вернусь за ним! - кинул на бегу Эштон. Он помчался вслед за видневшейся вдалеке изящной женской фигуркой, заметив мельком молодого человека, который неотступно следовал за ней по пятам. Тот нахмурился и остановился, как вкопанный, когда Эштон стремглав пронесся мимо.</w:t>
      </w:r>
    </w:p>
    <w:p>
      <w:pPr>
        <w:pStyle w:val="Normal"/>
        <w:bidi w:val="0"/>
        <w:spacing w:before="0" w:after="0"/>
        <w:ind w:left="0" w:right="0" w:firstLine="567"/>
        <w:rPr/>
      </w:pPr>
      <w:r>
        <w:rPr/>
        <w:t>Вдруг чья-то рука беззастенчиво ухватила её за локоть, и Ленора круто развернулась, готовая уже ткнуть нахала под ребра острым концом зонтика. К счастью, она тут же узнала человека, на красивом лице которого сияла радостная улыбка.</w:t>
      </w:r>
    </w:p>
    <w:p>
      <w:pPr>
        <w:pStyle w:val="Normal"/>
        <w:bidi w:val="0"/>
        <w:spacing w:before="0" w:after="0"/>
        <w:ind w:left="0" w:right="0" w:firstLine="567"/>
        <w:rPr/>
      </w:pPr>
      <w:r>
        <w:rPr/>
        <w:t>- Эштон! Что ты здесь делаешь?</w:t>
      </w:r>
    </w:p>
    <w:p>
      <w:pPr>
        <w:pStyle w:val="Normal"/>
        <w:bidi w:val="0"/>
        <w:spacing w:before="0" w:after="0"/>
        <w:ind w:left="0" w:right="0" w:firstLine="567"/>
        <w:rPr/>
      </w:pPr>
      <w:r>
        <w:rPr/>
        <w:t>- Я следил за тобой, когда Малькольм повез тебя в город, - сознался он, - а потом, когда вы сели в экипаж, решил сходить побриться.</w:t>
      </w:r>
    </w:p>
    <w:p>
      <w:pPr>
        <w:pStyle w:val="Normal"/>
        <w:bidi w:val="0"/>
        <w:spacing w:before="0" w:after="0"/>
        <w:ind w:left="0" w:right="0" w:firstLine="567"/>
        <w:rPr/>
      </w:pPr>
      <w:r>
        <w:rPr/>
        <w:t>Она рассмеялась и кончиком пальца подцепила мыльную пену с его щеки.</w:t>
      </w:r>
    </w:p>
    <w:p>
      <w:pPr>
        <w:pStyle w:val="Normal"/>
        <w:bidi w:val="0"/>
        <w:spacing w:before="0" w:after="0"/>
        <w:ind w:left="0" w:right="0" w:firstLine="567"/>
        <w:rPr/>
      </w:pPr>
      <w:r>
        <w:rPr/>
        <w:t>- По-моему, ты не дал парикмахеру закончить!</w:t>
      </w:r>
    </w:p>
    <w:p>
      <w:pPr>
        <w:pStyle w:val="Normal"/>
        <w:bidi w:val="0"/>
        <w:spacing w:before="0" w:after="0"/>
        <w:ind w:left="0" w:right="0" w:firstLine="567"/>
        <w:rPr/>
      </w:pPr>
      <w:r>
        <w:rPr/>
        <w:t>Эштон потрогал подбородок и озадаченно взглянул на испачканные пальцы.</w:t>
      </w:r>
    </w:p>
    <w:p>
      <w:pPr>
        <w:pStyle w:val="Normal"/>
        <w:bidi w:val="0"/>
        <w:spacing w:before="0" w:after="0"/>
        <w:ind w:left="0" w:right="0" w:firstLine="567"/>
        <w:rPr/>
      </w:pPr>
      <w:r>
        <w:rPr/>
        <w:t>- Прошу прощения за мой непрезентабельный вид, мадам. Просто нынче утром я немного спешил, - Он осмотрелся. - А ты что здесь делаешь? И где твой экипаж?</w:t>
      </w:r>
    </w:p>
    <w:p>
      <w:pPr>
        <w:pStyle w:val="Normal"/>
        <w:bidi w:val="0"/>
        <w:spacing w:before="0" w:after="0"/>
        <w:ind w:left="0" w:right="0" w:firstLine="567"/>
        <w:rPr/>
      </w:pPr>
      <w:r>
        <w:rPr/>
        <w:t>Ленора высокомерно вздернула нос и презрительно сморщилась, вспомнив того, кто вызвал в ней бурю гнева.</w:t>
      </w:r>
    </w:p>
    <w:p>
      <w:pPr>
        <w:pStyle w:val="Normal"/>
        <w:bidi w:val="0"/>
        <w:spacing w:before="0" w:after="0"/>
        <w:ind w:left="0" w:right="0" w:firstLine="567"/>
        <w:rPr/>
      </w:pPr>
      <w:r>
        <w:rPr/>
        <w:t>- В экипаже я отправила Малькольма. Полагаю, он уже подъезжает к дому.</w:t>
      </w:r>
    </w:p>
    <w:p>
      <w:pPr>
        <w:pStyle w:val="Normal"/>
        <w:bidi w:val="0"/>
        <w:spacing w:before="0" w:after="0"/>
        <w:ind w:left="0" w:right="0" w:firstLine="567"/>
        <w:rPr/>
      </w:pPr>
      <w:r>
        <w:rPr/>
        <w:t>В глазах Эштона блеснул огонек любопытства.</w:t>
      </w:r>
    </w:p>
    <w:p>
      <w:pPr>
        <w:pStyle w:val="Normal"/>
        <w:bidi w:val="0"/>
        <w:spacing w:before="0" w:after="0"/>
        <w:ind w:left="0" w:right="0" w:firstLine="567"/>
        <w:rPr/>
      </w:pPr>
      <w:r>
        <w:rPr/>
        <w:t>- Неужели Малькольм решился оставить тебя одну?</w:t>
      </w:r>
    </w:p>
    <w:p>
      <w:pPr>
        <w:pStyle w:val="Normal"/>
        <w:bidi w:val="0"/>
        <w:spacing w:before="0" w:after="0"/>
        <w:ind w:left="0" w:right="0" w:firstLine="567"/>
        <w:rPr/>
      </w:pPr>
      <w:r>
        <w:rPr/>
        <w:t>- Думаю, отец все ещё в городе, - Она равнодушно пожала плечами. Честно говоря, мне ни до кого из них нет дела.</w:t>
      </w:r>
    </w:p>
    <w:p>
      <w:pPr>
        <w:pStyle w:val="Normal"/>
        <w:bidi w:val="0"/>
        <w:spacing w:before="0" w:after="0"/>
        <w:ind w:left="0" w:right="0" w:firstLine="567"/>
        <w:rPr/>
      </w:pPr>
      <w:r>
        <w:rPr/>
        <w:t>Слегка обняв её за плечи, Эштон сделал изящный жест.</w:t>
      </w:r>
    </w:p>
    <w:p>
      <w:pPr>
        <w:pStyle w:val="Normal"/>
        <w:bidi w:val="0"/>
        <w:spacing w:before="0" w:after="0"/>
        <w:ind w:left="0" w:right="0" w:firstLine="567"/>
        <w:rPr/>
      </w:pPr>
      <w:r>
        <w:rPr/>
        <w:t>- Если вы позволите забрать мой пиджак, мадам, я буду безмерно счастлив сопровождать вас всюду, куда вам будет угодно направиться!</w:t>
      </w:r>
    </w:p>
    <w:p>
      <w:pPr>
        <w:pStyle w:val="Normal"/>
        <w:bidi w:val="0"/>
        <w:spacing w:before="0" w:after="0"/>
        <w:ind w:left="0" w:right="0" w:firstLine="567"/>
        <w:rPr/>
      </w:pPr>
      <w:r>
        <w:rPr/>
        <w:t>Молодой франт замер поодаль, подбоченившись и широко расставив ноги. Он бы может ещё и подумал, стоит ли ввязываться в это дело, но девица была, что надо! Заметив, что тот так и торчит посреди тротуара, Эштон смерил его твердым взглядом из-под нахмуренных бровей, а потом прошел вперед, ведя леди под руку. Когда она миновала хлыща и была уже вне опасности, Эштон оглянулся и с силой впечатал локоть прямо под ребра хлыщу. Щеголь согнулся чуть ли не вдвое, удивляясь про себя наглости этого типа, который рискнул увести красотку прямо у него из-под носа.</w:t>
      </w:r>
    </w:p>
    <w:p>
      <w:pPr>
        <w:pStyle w:val="Normal"/>
        <w:bidi w:val="0"/>
        <w:spacing w:before="0" w:after="0"/>
        <w:ind w:left="0" w:right="0" w:firstLine="567"/>
        <w:rPr/>
      </w:pPr>
      <w:r>
        <w:rPr/>
        <w:t>- Уноси ноги, парень, если хочешь остаться цел! - тихо проворчал Эштон. Он был не в том настроении, чтобы терпеливо сносить присутствие другого мужчины. - Она моя.</w:t>
      </w:r>
    </w:p>
    <w:p>
      <w:pPr>
        <w:pStyle w:val="Normal"/>
        <w:bidi w:val="0"/>
        <w:spacing w:before="0" w:after="0"/>
        <w:ind w:left="0" w:right="0" w:firstLine="567"/>
        <w:rPr/>
      </w:pPr>
      <w:r>
        <w:rPr/>
        <w:t>Щеголь, который к тому времени успел перевести дух, сделал последнюю, отчаянную попытку удержать его.</w:t>
      </w:r>
    </w:p>
    <w:p>
      <w:pPr>
        <w:pStyle w:val="Normal"/>
        <w:bidi w:val="0"/>
        <w:spacing w:before="0" w:after="0"/>
        <w:ind w:left="0" w:right="0" w:firstLine="567"/>
        <w:rPr/>
      </w:pPr>
      <w:r>
        <w:rPr/>
        <w:t>- Но я первый увидел ее...</w:t>
      </w:r>
    </w:p>
    <w:p>
      <w:pPr>
        <w:pStyle w:val="Normal"/>
        <w:bidi w:val="0"/>
        <w:spacing w:before="0" w:after="0"/>
        <w:ind w:left="0" w:right="0" w:firstLine="567"/>
        <w:rPr/>
      </w:pPr>
      <w:r>
        <w:rPr/>
        <w:t>Пестро раскрашенный зонтик мгновенно воткнулся острым концом ему под ребра. Он взвизгнул от неожиданной боли и, решив, что эта парочка ему не по зубам, шагнул в сторону.</w:t>
      </w:r>
    </w:p>
    <w:p>
      <w:pPr>
        <w:pStyle w:val="Normal"/>
        <w:bidi w:val="0"/>
        <w:spacing w:before="0" w:after="0"/>
        <w:ind w:left="0" w:right="0" w:firstLine="567"/>
        <w:rPr/>
      </w:pPr>
      <w:r>
        <w:rPr/>
        <w:t>- Если вы настаиваете! - крикнул он, обескураженно развел руками и зашагал прочь, сообразив, что прелестная девушка уплыла у него из-под носа. Было ясно, что она уже сделала выбор.</w:t>
      </w:r>
    </w:p>
    <w:p>
      <w:pPr>
        <w:pStyle w:val="Normal"/>
        <w:bidi w:val="0"/>
        <w:spacing w:before="0" w:after="0"/>
        <w:ind w:left="0" w:right="0" w:firstLine="567"/>
        <w:rPr/>
      </w:pPr>
      <w:r>
        <w:rPr/>
        <w:t>Глава 13</w:t>
      </w:r>
    </w:p>
    <w:p>
      <w:pPr>
        <w:pStyle w:val="Normal"/>
        <w:bidi w:val="0"/>
        <w:spacing w:before="0" w:after="0"/>
        <w:ind w:left="0" w:right="0" w:firstLine="567"/>
        <w:rPr/>
      </w:pPr>
      <w:r>
        <w:rPr/>
        <w:t>Они вдвоем шли по улице, и прохожие провожали глазами прелестную пару. Эштон сиял гордостью и счастьем, ведь он смог завоевать свою королеву, пусть хоть и ненадолго. Он послал Хикори за коляской и, усадив свою даму в экипаж, устроился подле нее, взял её пальчики и нежно погладил худенькую, изящную руку. Ленора не могла оторвать от него глаз. Счастье кружило ей голову, как и всегда, когда возлюбленный был рядом. Глаза его сияли любовью и восхищением, и она смущалась и розовела под этим нежным взглядом. Эштон склонился к ней, голос его звучал мягко, чуть хрипловато, в нем чувствовалось то же отчаянное желание, что горело в его карих глазах.</w:t>
      </w:r>
    </w:p>
    <w:p>
      <w:pPr>
        <w:pStyle w:val="Normal"/>
        <w:bidi w:val="0"/>
        <w:spacing w:before="0" w:after="0"/>
        <w:ind w:left="0" w:right="0" w:firstLine="567"/>
        <w:rPr/>
      </w:pPr>
      <w:r>
        <w:rPr/>
        <w:t>- Вы - само очарование, мадам, вы - свет моих очей! Как же мне не хватает вас, если бы вы только знали!</w:t>
      </w:r>
    </w:p>
    <w:p>
      <w:pPr>
        <w:pStyle w:val="Normal"/>
        <w:bidi w:val="0"/>
        <w:spacing w:before="0" w:after="0"/>
        <w:ind w:left="0" w:right="0" w:firstLine="567"/>
        <w:rPr/>
      </w:pPr>
      <w:r>
        <w:rPr/>
        <w:t>Ее смех, похожий на перезвон серебряных колокольчиков, согрел ему душу.</w:t>
      </w:r>
    </w:p>
    <w:p>
      <w:pPr>
        <w:pStyle w:val="Normal"/>
        <w:bidi w:val="0"/>
        <w:spacing w:before="0" w:after="0"/>
        <w:ind w:left="0" w:right="0" w:firstLine="567"/>
        <w:rPr/>
      </w:pPr>
      <w:r>
        <w:rPr/>
        <w:t>- А вот отец и Малькольм, похоже, считают наоборот...что ты слишком часто видишь меня! - Уголки её губ дрогнули. - Знаешь, отец до сих пор не может прийти в себя после того, как встретил тебя в таком виде!</w:t>
      </w:r>
    </w:p>
    <w:p>
      <w:pPr>
        <w:pStyle w:val="Normal"/>
        <w:bidi w:val="0"/>
        <w:spacing w:before="0" w:after="0"/>
        <w:ind w:left="0" w:right="0" w:firstLine="567"/>
        <w:rPr/>
      </w:pPr>
      <w:r>
        <w:rPr/>
        <w:t>Эштон ухмыльнулся.</w:t>
      </w:r>
    </w:p>
    <w:p>
      <w:pPr>
        <w:pStyle w:val="Normal"/>
        <w:bidi w:val="0"/>
        <w:spacing w:before="0" w:after="0"/>
        <w:ind w:left="0" w:right="0" w:firstLine="567"/>
        <w:rPr/>
      </w:pPr>
      <w:r>
        <w:rPr/>
        <w:t>- Да уж, так он и сказал, когда примчался, чтобы устроить мне разнос. Похоже, он считал тебя слишком нежной, чтобы выдержать подобное бесстыдство. Можно себе представить, что ним было бы, узнай он, что в Белль Шене мы с тобой жили...супружеской жизнью.</w:t>
      </w:r>
    </w:p>
    <w:p>
      <w:pPr>
        <w:pStyle w:val="Normal"/>
        <w:bidi w:val="0"/>
        <w:spacing w:before="0" w:after="0"/>
        <w:ind w:left="0" w:right="0" w:firstLine="567"/>
        <w:rPr/>
      </w:pPr>
      <w:r>
        <w:rPr/>
        <w:t>Под его испытующим взглядом румянец на её щеках заалел ярче.</w:t>
      </w:r>
    </w:p>
    <w:p>
      <w:pPr>
        <w:pStyle w:val="Normal"/>
        <w:bidi w:val="0"/>
        <w:spacing w:before="0" w:after="0"/>
        <w:ind w:left="0" w:right="0" w:firstLine="567"/>
        <w:rPr/>
      </w:pPr>
      <w:r>
        <w:rPr/>
        <w:t>- Я не могу признаться им в этом, Эштон. - пробормотала Ленора, опустив глаза. - В их глазах это выглядело бы чем-то пошлым и грязным, - У неё вырвался тяжелый вздох. - Знаешь, ведь они умудряются вывернуть наизнанку все, что бы ты не сделал, а отец до сих пор считает тебя убийцей Лирин.</w:t>
      </w:r>
    </w:p>
    <w:p>
      <w:pPr>
        <w:pStyle w:val="Normal"/>
        <w:bidi w:val="0"/>
        <w:spacing w:before="0" w:after="0"/>
        <w:ind w:left="0" w:right="0" w:firstLine="567"/>
        <w:rPr/>
      </w:pPr>
      <w:r>
        <w:rPr/>
        <w:t>Эштон мягко сжал её пальцы. Он все понимает, подумала она.</w:t>
      </w:r>
    </w:p>
    <w:p>
      <w:pPr>
        <w:pStyle w:val="Normal"/>
        <w:bidi w:val="0"/>
        <w:spacing w:before="0" w:after="0"/>
        <w:ind w:left="0" w:right="0" w:firstLine="567"/>
        <w:rPr/>
      </w:pPr>
      <w:r>
        <w:rPr/>
        <w:t>- Сомертон - больной человек. Порой я ловлю себя на мысли, что мне даже жаль его...иногда.</w:t>
      </w:r>
    </w:p>
    <w:p>
      <w:pPr>
        <w:pStyle w:val="Normal"/>
        <w:bidi w:val="0"/>
        <w:spacing w:before="0" w:after="0"/>
        <w:ind w:left="0" w:right="0" w:firstLine="567"/>
        <w:rPr/>
      </w:pPr>
      <w:r>
        <w:rPr/>
        <w:t>Любовь нахлынула на неё с новой силой, сметая на своем пути все преграды, что сама Ленора возводила с таким трудом.</w:t>
      </w:r>
    </w:p>
    <w:p>
      <w:pPr>
        <w:pStyle w:val="Normal"/>
        <w:bidi w:val="0"/>
        <w:spacing w:before="0" w:after="0"/>
        <w:ind w:left="0" w:right="0" w:firstLine="567"/>
        <w:rPr/>
      </w:pPr>
      <w:r>
        <w:rPr/>
        <w:t>- Ты хороший человек, Эштон Уингейт.</w:t>
      </w:r>
    </w:p>
    <w:p>
      <w:pPr>
        <w:pStyle w:val="Normal"/>
        <w:bidi w:val="0"/>
        <w:spacing w:before="0" w:after="0"/>
        <w:ind w:left="0" w:right="0" w:firstLine="567"/>
        <w:rPr/>
      </w:pPr>
      <w:r>
        <w:rPr/>
        <w:t>Хмыкнув, Эштон кинул шляпу на переднее сиденье и с сомнением посмотрел ей в глаза.</w:t>
      </w:r>
    </w:p>
    <w:p>
      <w:pPr>
        <w:pStyle w:val="Normal"/>
        <w:bidi w:val="0"/>
        <w:spacing w:before="0" w:after="0"/>
        <w:ind w:left="0" w:right="0" w:firstLine="567"/>
        <w:rPr/>
      </w:pPr>
      <w:r>
        <w:rPr/>
        <w:t>- Почему? Неужели из-за того, что в моем сердце нет ненависти к старому человеку, который искренне заблуждается, считая, что у него есть веские причины не любить меня? Просто я считаю бессмысленным переживать по этому поводу. Правда, я никогда не слышал, что он много пьет, но зато теперь это очевидно. И в тот раз, когда он порезал руку, он уже был почти что в невменяемом состоянии. Да и что от него осталось - дряхлая, слабеющая плоть, которая вызывает только жалость и ничего больше! Нет, у меня другой враг и всю свою ненависть я приберегу для него!</w:t>
      </w:r>
    </w:p>
    <w:p>
      <w:pPr>
        <w:pStyle w:val="Normal"/>
        <w:bidi w:val="0"/>
        <w:spacing w:before="0" w:after="0"/>
        <w:ind w:left="0" w:right="0" w:firstLine="567"/>
        <w:rPr/>
      </w:pPr>
      <w:r>
        <w:rPr/>
        <w:t>- Малькольм? - слабым голосом спросила она.</w:t>
      </w:r>
    </w:p>
    <w:p>
      <w:pPr>
        <w:pStyle w:val="Normal"/>
        <w:bidi w:val="0"/>
        <w:spacing w:before="0" w:after="0"/>
        <w:ind w:left="0" w:right="0" w:firstLine="567"/>
        <w:rPr/>
      </w:pPr>
      <w:r>
        <w:rPr/>
        <w:t>Лицо Эштона потемнело. Ленора заметила, как под тонкой кожей заходили тяжелые желваки, когда он яростно стиснул зубы.</w:t>
      </w:r>
    </w:p>
    <w:p>
      <w:pPr>
        <w:pStyle w:val="Normal"/>
        <w:bidi w:val="0"/>
        <w:spacing w:before="0" w:after="0"/>
        <w:ind w:left="0" w:right="0" w:firstLine="567"/>
        <w:rPr/>
      </w:pPr>
      <w:r>
        <w:rPr/>
        <w:t>- Да, именно он заслужил мою ненависть!</w:t>
      </w:r>
    </w:p>
    <w:p>
      <w:pPr>
        <w:pStyle w:val="Normal"/>
        <w:bidi w:val="0"/>
        <w:spacing w:before="0" w:after="0"/>
        <w:ind w:left="0" w:right="0" w:firstLine="567"/>
        <w:rPr/>
      </w:pPr>
      <w:r>
        <w:rPr/>
        <w:t>Заметив, каких усилий ему стоит держать себя в узде, она осторожно погладила ему руку.</w:t>
      </w:r>
    </w:p>
    <w:p>
      <w:pPr>
        <w:pStyle w:val="Normal"/>
        <w:bidi w:val="0"/>
        <w:spacing w:before="0" w:after="0"/>
        <w:ind w:left="0" w:right="0" w:firstLine="567"/>
        <w:rPr/>
      </w:pPr>
      <w:r>
        <w:rPr/>
        <w:t>- Давай забудем о нем, - взмолилась Ленора. - Расскажи мне о своих планах. Сколько ещё здесь пробудет твой пароход?</w:t>
      </w:r>
    </w:p>
    <w:p>
      <w:pPr>
        <w:pStyle w:val="Normal"/>
        <w:bidi w:val="0"/>
        <w:spacing w:before="0" w:after="0"/>
        <w:ind w:left="0" w:right="0" w:firstLine="567"/>
        <w:rPr/>
      </w:pPr>
      <w:r>
        <w:rPr/>
        <w:t>- Сколько будет нужно...или пока ты не прогонишь меня.</w:t>
      </w:r>
    </w:p>
    <w:p>
      <w:pPr>
        <w:pStyle w:val="Normal"/>
        <w:bidi w:val="0"/>
        <w:spacing w:before="0" w:after="0"/>
        <w:ind w:left="0" w:right="0" w:firstLine="567"/>
        <w:rPr/>
      </w:pPr>
      <w:r>
        <w:rPr/>
        <w:t>- Я ведь уже просила тебя уехать, - напомнила она.</w:t>
      </w:r>
    </w:p>
    <w:p>
      <w:pPr>
        <w:pStyle w:val="Normal"/>
        <w:bidi w:val="0"/>
        <w:spacing w:before="0" w:after="0"/>
        <w:ind w:left="0" w:right="0" w:firstLine="567"/>
        <w:rPr/>
      </w:pPr>
      <w:r>
        <w:rPr/>
        <w:t>Он поднес её руку к губам, целуя бледные пальчики. Его взгляд погрузился в ласковое сияние её изумрудных глаз, с радостью обнаружив в них целый водоворот кипящих в её сердце чувств, имя которым было одно - любовь.</w:t>
      </w:r>
    </w:p>
    <w:p>
      <w:pPr>
        <w:pStyle w:val="Normal"/>
        <w:bidi w:val="0"/>
        <w:spacing w:before="0" w:after="0"/>
        <w:ind w:left="0" w:right="0" w:firstLine="567"/>
        <w:rPr/>
      </w:pPr>
      <w:r>
        <w:rPr/>
        <w:t>- Я уйду только, когда твои глаза прикажут мне. Но не раньше, любовь моя.</w:t>
      </w:r>
    </w:p>
    <w:p>
      <w:pPr>
        <w:pStyle w:val="Normal"/>
        <w:bidi w:val="0"/>
        <w:spacing w:before="0" w:after="0"/>
        <w:ind w:left="0" w:right="0" w:firstLine="567"/>
        <w:rPr/>
      </w:pPr>
      <w:r>
        <w:rPr/>
        <w:t>Ленора опустила густые, шелковистые ресницы, наивно удивляясь, неужели её страстные чувства настолько заметны. Казалось, какой смысл скрывать, что она его любит? Ведь любовь не такое чувство, от которого легко отказаться. Эштон прижал их сплетенные пальцы к своему бедру. Сердце Леноры гулко застучала, и она отчетливо поняла, что они оба горят одним и тем же желанием. Приподняв ей подбородок, Эштон заглянул ей в глаза, и его пальцы нежно скользнули по её шее.</w:t>
      </w:r>
    </w:p>
    <w:p>
      <w:pPr>
        <w:pStyle w:val="Normal"/>
        <w:bidi w:val="0"/>
        <w:spacing w:before="0" w:after="0"/>
        <w:ind w:left="0" w:right="0" w:firstLine="567"/>
        <w:rPr/>
      </w:pPr>
      <w:r>
        <w:rPr/>
        <w:t>- Я хочу тебя, - хрипло пробормотал он, и приложил её ладонь к своей набухшей плоти, чтобы у неё не осталось никаких сомнений. Лицо её вспыхнуло. Она покачала головой, отчаянно моля о пощаде, и попыталась высвободиться. Но в этот момент с его губ слетело - Лирин! - и она застыла, как изваяние, чувствуя, что больше не может сопротивляться. Он положил её голову к себе на плечо, и Ленора беспомощно заглянула в эти горящие голодным огнем зеленовато-карие глаза. Его лицо склонилось к ней, губы, твердые и манящие, слегка приоткрылись, и она потерялась в его жарком, страстном поцелуе, чувствуя, что этого не должно было случиться. Рука её, по-прежнему прижатая к его бедру, горела, как в огне, она вся трепетала, чувствуя, какое неутоленное желание гложет его тело. Шепча слова любви и страсти, он покрывал жгучими поцелуями её шею и лицо, потом едва заметно коснулся губами её век, которые слабо затрепетали, словно крылья бабочки, откликаясь на его нежное прикосновение.</w:t>
      </w:r>
    </w:p>
    <w:p>
      <w:pPr>
        <w:pStyle w:val="Normal"/>
        <w:bidi w:val="0"/>
        <w:spacing w:before="0" w:after="0"/>
        <w:ind w:left="0" w:right="0" w:firstLine="567"/>
        <w:rPr/>
      </w:pPr>
      <w:r>
        <w:rPr/>
        <w:t>- Я чуть с ума не сошел этой ночью, - задыхаясь, хрипло бормотал он, будто в бреду. - Это пытка - хотеть тебя с такой силой и знать, что ты так близко. У меня все кипит при мысли, что ты там, в этом доме...но между нами Малькольм, который считает тебя своей. О, если бы ты знала, как я ненавижу его! Какая жгучая ревность терзает меня! Когда он рядом с тобой, я теряю голову, мне хочется убить его, разорвать в клочья! Сжалься над моей истерзанной душой, любимая! Позволь мне отвезти тебя домой, где я смогу любить тебя и...и ласкать...</w:t>
      </w:r>
    </w:p>
    <w:p>
      <w:pPr>
        <w:pStyle w:val="Normal"/>
        <w:bidi w:val="0"/>
        <w:spacing w:before="0" w:after="0"/>
        <w:ind w:left="0" w:right="0" w:firstLine="567"/>
        <w:rPr/>
      </w:pPr>
      <w:r>
        <w:rPr/>
        <w:t>- Ах, Эштон, Эштон! - простонала она, и слезы навернулись ей на глаза. - Ну, и что же будет, если я решу вернуться с тобой в Белль Шен? Я ведь всю жизнь буду мучиться, кто же я - Лирин или Ленора? На что же ты обрекаешь меня - на бесконечные терзания? Разве я смогу жить спокойно, если все время буду мучиться, не зная кто же я: неверная жена или же твоя законная супруга?! Нет, ключ к этой тайне здесь, в Билокси, в этом самом доме. Я уверена, что он пробудит во мне память. В моих видениях мне являются страшные, немыслимые сцены, и если я не найду разгадки этих тайн, они будут преследовать меня до могилы. Я была бы счастлива принадлежать тебе, но это невозможно пока я сама не знаю, кто же я...откуда я взялась и что со мной случилось, - Высвободив свою ладонь из его судорожно сжатых пальцев, Ленора положила её на колени, рассеянно поглаживая другой рукой, будто охлаждая горевшую кожу. - Нет, мне нужно вернуться - думаю, лучше всего для нас обоих будет, если ты сейчас отвезешь меня домой.. пока, - Отвернувшись от него, она спрятала лицо, чтобы Эштон не заметил, как слезы вновь потекли у неё по щекам, - ... пока я ещё не отдалась тебе прямо здесь, в экипаже!</w:t>
      </w:r>
    </w:p>
    <w:p>
      <w:pPr>
        <w:pStyle w:val="Normal"/>
        <w:bidi w:val="0"/>
        <w:spacing w:before="0" w:after="0"/>
        <w:ind w:left="0" w:right="0" w:firstLine="567"/>
        <w:rPr/>
      </w:pPr>
      <w:r>
        <w:rPr/>
        <w:t>Слишком хорошо представляя, как одиноко ему будет, когда они расстанутся, Эштон попытался уговорить её.</w:t>
      </w:r>
    </w:p>
    <w:p>
      <w:pPr>
        <w:pStyle w:val="Normal"/>
        <w:bidi w:val="0"/>
        <w:spacing w:before="0" w:after="0"/>
        <w:ind w:left="0" w:right="0" w:firstLine="567"/>
        <w:rPr/>
      </w:pPr>
      <w:r>
        <w:rPr/>
        <w:t>- Ну, хоть побудь со мной немного! Давай вместе пообедаем, а потом я отвезу тебя домой, - Она снова умоляюще посмотрела на него. Глаза у неё покраснели от слез, и он печально улыбнулся в ответ. Эштон сдался. - Может, я и в самом деле слишком многого прошу у тебя. А тебе и так нелегко. - он медленно перевел дыхание, стараясь остудить жар в крови, - Хорошо, я отвезу тебя. Но придет день, когда мы встретимся снова.</w:t>
      </w:r>
    </w:p>
    <w:p>
      <w:pPr>
        <w:pStyle w:val="Normal"/>
        <w:bidi w:val="0"/>
        <w:spacing w:before="0" w:after="0"/>
        <w:ind w:left="0" w:right="0" w:firstLine="567"/>
        <w:rPr/>
      </w:pPr>
      <w:r>
        <w:rPr/>
        <w:t>Вздохнув с облегчением, Ленора смахнула слезы с ресниц. Он хорошо знал, как разжечь в ней огонь, и порой ей было так трудно отказать ему. Ей до сих пор не верилось, что он подчинился. Впрочем, Ленора все ещё не могла прийти в себя после того, что только что произошло между ними. Рука её горела, словно опаленная огнем.</w:t>
      </w:r>
    </w:p>
    <w:p>
      <w:pPr>
        <w:pStyle w:val="Normal"/>
        <w:bidi w:val="0"/>
        <w:spacing w:before="0" w:after="0"/>
        <w:ind w:left="0" w:right="0" w:firstLine="567"/>
        <w:rPr/>
      </w:pPr>
      <w:r>
        <w:rPr/>
        <w:t>Эштон объяснил Хикори, куда ехать и, развалившись на сиденье, залюбовался ею, забыв об окрестностях.</w:t>
      </w:r>
    </w:p>
    <w:p>
      <w:pPr>
        <w:pStyle w:val="Normal"/>
        <w:bidi w:val="0"/>
        <w:spacing w:before="0" w:after="0"/>
        <w:ind w:left="0" w:right="0" w:firstLine="567"/>
        <w:rPr/>
      </w:pPr>
      <w:r>
        <w:rPr/>
        <w:t>- Я решил на несколько дней одолжить "Речную ведьму" своим партнерам здесь, в Билокси, - Заметив её удивление, Эштон объяснил: - Они решили устроить нечто вроде великосветского раута и собрать все сливки местного общества за карточным столом, - Он увидел, что она заинтересовалась, и продолжал, решив не упоминать, что изначально это была его собственная идея. Тем более, что она замечательно вписывалась в его планы - похитить и увезти свою королеву.</w:t>
      </w:r>
    </w:p>
    <w:p>
      <w:pPr>
        <w:pStyle w:val="Normal"/>
        <w:bidi w:val="0"/>
        <w:spacing w:before="0" w:after="0"/>
        <w:ind w:left="0" w:right="0" w:firstLine="567"/>
        <w:rPr/>
      </w:pPr>
      <w:r>
        <w:rPr/>
        <w:t>Ленора заметила, как в его глазах сверкнул лукавый огонек, и с любопытством спросил:</w:t>
      </w:r>
    </w:p>
    <w:p>
      <w:pPr>
        <w:pStyle w:val="Normal"/>
        <w:bidi w:val="0"/>
        <w:spacing w:before="0" w:after="0"/>
        <w:ind w:left="0" w:right="0" w:firstLine="567"/>
        <w:rPr/>
      </w:pPr>
      <w:r>
        <w:rPr/>
        <w:t>- А какое отношение это имеет ко мне?</w:t>
      </w:r>
    </w:p>
    <w:p>
      <w:pPr>
        <w:pStyle w:val="Normal"/>
        <w:bidi w:val="0"/>
        <w:spacing w:before="0" w:after="0"/>
        <w:ind w:left="0" w:right="0" w:firstLine="567"/>
        <w:rPr/>
      </w:pPr>
      <w:r>
        <w:rPr/>
        <w:t>Он широко улыбнулся в ответ, и на загорелом лице ослепительно сверкнули белоснежные зубы.</w:t>
      </w:r>
    </w:p>
    <w:p>
      <w:pPr>
        <w:pStyle w:val="Normal"/>
        <w:bidi w:val="0"/>
        <w:spacing w:before="0" w:after="0"/>
        <w:ind w:left="0" w:right="0" w:firstLine="567"/>
        <w:rPr/>
      </w:pPr>
      <w:r>
        <w:rPr/>
        <w:t>- Вы с Малькольмом тоже получите приглашение, это уж непременно!</w:t>
      </w:r>
    </w:p>
    <w:p>
      <w:pPr>
        <w:pStyle w:val="Normal"/>
        <w:bidi w:val="0"/>
        <w:spacing w:before="0" w:after="0"/>
        <w:ind w:left="0" w:right="0" w:firstLine="567"/>
        <w:rPr/>
      </w:pPr>
      <w:r>
        <w:rPr/>
        <w:t>- Малькольм никогда не согласится приехать на твой пароход, - Сама эта мысль показалась ей абсурдной. - Ты ведь знаешь, как он тебя ненавидит.</w:t>
      </w:r>
    </w:p>
    <w:p>
      <w:pPr>
        <w:pStyle w:val="Normal"/>
        <w:bidi w:val="0"/>
        <w:spacing w:before="0" w:after="0"/>
        <w:ind w:left="0" w:right="0" w:firstLine="567"/>
        <w:rPr/>
      </w:pPr>
      <w:r>
        <w:rPr/>
        <w:t>- Да, только мне уже успели сообщить, что Малькольм без ума от карт. Он обожает легкий заработок, при этом крайне тщеславен и любит общество состоятельных людей. Кстати, он, оказывается, не так уж богат, как я думал. Да и вообще никто не знает, откуда у него деньги.</w:t>
      </w:r>
    </w:p>
    <w:p>
      <w:pPr>
        <w:pStyle w:val="Normal"/>
        <w:bidi w:val="0"/>
        <w:spacing w:before="0" w:after="0"/>
        <w:ind w:left="0" w:right="0" w:firstLine="567"/>
        <w:rPr/>
      </w:pPr>
      <w:r>
        <w:rPr/>
        <w:t>- Мне тоже ничего не известно о его работе, - пробормотала она, впервые задумавшись над тем, что Малькольм никогда не говорил о своем прошлом, о семье и о том, чем он занимается. - В самом деле, я ведь тоже почти ничего о нем не знаю.</w:t>
      </w:r>
    </w:p>
    <w:p>
      <w:pPr>
        <w:pStyle w:val="Normal"/>
        <w:bidi w:val="0"/>
        <w:spacing w:before="0" w:after="0"/>
        <w:ind w:left="0" w:right="0" w:firstLine="567"/>
        <w:rPr/>
      </w:pPr>
      <w:r>
        <w:rPr/>
        <w:t>- Признаюсь, я приставил к нему кое-кого из своих людей. Так вот, похоже, что вся его деятельность берет начало в одном из местных кабаков.</w:t>
      </w:r>
    </w:p>
    <w:p>
      <w:pPr>
        <w:pStyle w:val="Normal"/>
        <w:bidi w:val="0"/>
        <w:spacing w:before="0" w:after="0"/>
        <w:ind w:left="0" w:right="0" w:firstLine="567"/>
        <w:rPr/>
      </w:pPr>
      <w:r>
        <w:rPr/>
        <w:t>- Ты хочешь сказать, - От смущения и неловкости Ленора слегка порозовела, - ты имеешь в виду, что он водит дружбу с...с женщинами легкого поведения?</w:t>
      </w:r>
    </w:p>
    <w:p>
      <w:pPr>
        <w:pStyle w:val="Normal"/>
        <w:bidi w:val="0"/>
        <w:spacing w:before="0" w:after="0"/>
        <w:ind w:left="0" w:right="0" w:firstLine="567"/>
        <w:rPr/>
      </w:pPr>
      <w:r>
        <w:rPr/>
        <w:t>Эштон презрительно хмыкнул.</w:t>
      </w:r>
    </w:p>
    <w:p>
      <w:pPr>
        <w:pStyle w:val="Normal"/>
        <w:bidi w:val="0"/>
        <w:spacing w:before="0" w:after="0"/>
        <w:ind w:left="0" w:right="0" w:firstLine="567"/>
        <w:rPr/>
      </w:pPr>
      <w:r>
        <w:rPr/>
        <w:t>- Даже если и так, любовь моя, ты бы никогда не узнала об этом от меня. Нет, он встречается только с мужчинами, только, судя по словам моих людей, это все сплошь отбросы общества. В основном они сразу после этого исчезают из города, а потом появляются через какое-то время и вновь приходят в тот же кабак, чтобы встретиться с Малькольмом.</w:t>
      </w:r>
    </w:p>
    <w:p>
      <w:pPr>
        <w:pStyle w:val="Normal"/>
        <w:bidi w:val="0"/>
        <w:spacing w:before="0" w:after="0"/>
        <w:ind w:left="0" w:right="0" w:firstLine="567"/>
        <w:rPr/>
      </w:pPr>
      <w:r>
        <w:rPr/>
        <w:t>- Когда он уезжает из дома, то всегда говорит мне, что должен повидаться с адвокатом, а потом возвращается с кипой документов, которые, по его словам, я должна подписать.</w:t>
      </w:r>
    </w:p>
    <w:p>
      <w:pPr>
        <w:pStyle w:val="Normal"/>
        <w:bidi w:val="0"/>
        <w:spacing w:before="0" w:after="0"/>
        <w:ind w:left="0" w:right="0" w:firstLine="567"/>
        <w:rPr/>
      </w:pPr>
      <w:r>
        <w:rPr/>
        <w:t>- А что за документы?</w:t>
      </w:r>
    </w:p>
    <w:p>
      <w:pPr>
        <w:pStyle w:val="Normal"/>
        <w:bidi w:val="0"/>
        <w:spacing w:before="0" w:after="0"/>
        <w:ind w:left="0" w:right="0" w:firstLine="567"/>
        <w:rPr/>
      </w:pPr>
      <w:r>
        <w:rPr/>
        <w:t>Он с досадой передернула плечами.</w:t>
      </w:r>
    </w:p>
    <w:p>
      <w:pPr>
        <w:pStyle w:val="Normal"/>
        <w:bidi w:val="0"/>
        <w:spacing w:before="0" w:after="0"/>
        <w:ind w:left="0" w:right="0" w:firstLine="567"/>
        <w:rPr/>
      </w:pPr>
      <w:r>
        <w:rPr/>
        <w:t>- Понятия не имею. Он никогда не дает их прочитать.</w:t>
      </w:r>
    </w:p>
    <w:p>
      <w:pPr>
        <w:pStyle w:val="Normal"/>
        <w:bidi w:val="0"/>
        <w:spacing w:before="0" w:after="0"/>
        <w:ind w:left="0" w:right="0" w:firstLine="567"/>
        <w:rPr/>
      </w:pPr>
      <w:r>
        <w:rPr/>
        <w:t>- И ты подписываешь? - В душе Эштона внезапно шевельнулась тревога.</w:t>
      </w:r>
    </w:p>
    <w:p>
      <w:pPr>
        <w:pStyle w:val="Normal"/>
        <w:bidi w:val="0"/>
        <w:spacing w:before="0" w:after="0"/>
        <w:ind w:left="0" w:right="0" w:firstLine="567"/>
        <w:rPr/>
      </w:pPr>
      <w:r>
        <w:rPr/>
        <w:t>- Нет, - отозвалась она, немного сконфуженная беспокойством, которое прочла в его глазах. - И не буду, пока он не даст их мне прочитать.</w:t>
      </w:r>
    </w:p>
    <w:p>
      <w:pPr>
        <w:pStyle w:val="Normal"/>
        <w:bidi w:val="0"/>
        <w:spacing w:before="0" w:after="0"/>
        <w:ind w:left="0" w:right="0" w:firstLine="567"/>
        <w:rPr/>
      </w:pPr>
      <w:r>
        <w:rPr/>
        <w:t>- Молодец, умная девочка!</w:t>
      </w:r>
    </w:p>
    <w:p>
      <w:pPr>
        <w:pStyle w:val="Normal"/>
        <w:bidi w:val="0"/>
        <w:spacing w:before="0" w:after="0"/>
        <w:ind w:left="0" w:right="0" w:firstLine="567"/>
        <w:rPr/>
      </w:pPr>
      <w:r>
        <w:rPr/>
        <w:t>- А как ты думаешь, что это за документы? - поинтересовалась она.</w:t>
      </w:r>
    </w:p>
    <w:p>
      <w:pPr>
        <w:pStyle w:val="Normal"/>
        <w:bidi w:val="0"/>
        <w:spacing w:before="0" w:after="0"/>
        <w:ind w:left="0" w:right="0" w:firstLine="567"/>
        <w:rPr/>
      </w:pPr>
      <w:r>
        <w:rPr/>
        <w:t>- Не знаю, но он может додуматься подать на меня жалобу и заставить тебя подписать её. А то ещё попробует обвинить меня в смерти бедняжки Мери.</w:t>
      </w:r>
    </w:p>
    <w:p>
      <w:pPr>
        <w:pStyle w:val="Normal"/>
        <w:bidi w:val="0"/>
        <w:spacing w:before="0" w:after="0"/>
        <w:ind w:left="0" w:right="0" w:firstLine="567"/>
        <w:rPr/>
      </w:pPr>
      <w:r>
        <w:rPr/>
        <w:t>- Кто же убил её, как ты считаешь?</w:t>
      </w:r>
    </w:p>
    <w:p>
      <w:pPr>
        <w:pStyle w:val="Normal"/>
        <w:bidi w:val="0"/>
        <w:spacing w:before="0" w:after="0"/>
        <w:ind w:left="0" w:right="0" w:firstLine="567"/>
        <w:rPr/>
      </w:pPr>
      <w:r>
        <w:rPr/>
        <w:t>- Да кто угодно, хоть бы наш приятель Тич, - Эштон пожал плечами. Кстати, ведь Мери когда-то была в услужении у его сестры. А, впрочем, кто его знает. Ведь мы, знаешь ли, живем не краю света. Кто угодно мог приехать сюда, изнасиловать, а потом убить нечастную девушку и уйти незамеченным.</w:t>
      </w:r>
    </w:p>
    <w:p>
      <w:pPr>
        <w:pStyle w:val="Normal"/>
        <w:bidi w:val="0"/>
        <w:spacing w:before="0" w:after="0"/>
        <w:ind w:left="0" w:right="0" w:firstLine="567"/>
        <w:rPr/>
      </w:pPr>
      <w:r>
        <w:rPr/>
        <w:t>Невольная дрожь пронизала Ленору.</w:t>
      </w:r>
    </w:p>
    <w:p>
      <w:pPr>
        <w:pStyle w:val="Normal"/>
        <w:bidi w:val="0"/>
        <w:spacing w:before="0" w:after="0"/>
        <w:ind w:left="0" w:right="0" w:firstLine="567"/>
        <w:rPr/>
      </w:pPr>
      <w:r>
        <w:rPr/>
        <w:t>- Я ни о чем подобном не слышала.</w:t>
      </w:r>
    </w:p>
    <w:p>
      <w:pPr>
        <w:pStyle w:val="Normal"/>
        <w:bidi w:val="0"/>
        <w:spacing w:before="0" w:after="0"/>
        <w:ind w:left="0" w:right="0" w:firstLine="567"/>
        <w:rPr/>
      </w:pPr>
      <w:r>
        <w:rPr/>
        <w:t>- Скорее всего, на бедняжку напали как раз, когда ты была со мной. Мне до сих пор не по себе, когда я думаю, что оставил тебя на берегу одну и как раз в это самое время, - Он любовно посмотрел на Ленору и продолжал: - Я уже поблагодарил вас за то, что вы любезно подтвердили мое алиби, мадам? Честно говоря, никогда бы не подумал, что у тебя хватит смелости признаться шерифу, что ты все время была со мной.</w:t>
      </w:r>
    </w:p>
    <w:p>
      <w:pPr>
        <w:pStyle w:val="Normal"/>
        <w:bidi w:val="0"/>
        <w:spacing w:before="0" w:after="0"/>
        <w:ind w:left="0" w:right="0" w:firstLine="567"/>
        <w:rPr/>
      </w:pPr>
      <w:r>
        <w:rPr/>
        <w:t>Ленора робко посмотрела на него.</w:t>
      </w:r>
    </w:p>
    <w:p>
      <w:pPr>
        <w:pStyle w:val="Normal"/>
        <w:bidi w:val="0"/>
        <w:spacing w:before="0" w:after="0"/>
        <w:ind w:left="0" w:right="0" w:firstLine="567"/>
        <w:rPr/>
      </w:pPr>
      <w:r>
        <w:rPr/>
        <w:t>- Мне бы и в голову не пришло позволить бросить тебя в тюрьму ради своей репутации.</w:t>
      </w:r>
    </w:p>
    <w:p>
      <w:pPr>
        <w:pStyle w:val="Normal"/>
        <w:bidi w:val="0"/>
        <w:spacing w:before="0" w:after="0"/>
        <w:ind w:left="0" w:right="0" w:firstLine="567"/>
        <w:rPr/>
      </w:pPr>
      <w:r>
        <w:rPr/>
        <w:t>Эштон ласково коснулся локона, который выпал из её прически.</w:t>
      </w:r>
    </w:p>
    <w:p>
      <w:pPr>
        <w:pStyle w:val="Normal"/>
        <w:bidi w:val="0"/>
        <w:spacing w:before="0" w:after="0"/>
        <w:ind w:left="0" w:right="0" w:firstLine="567"/>
        <w:rPr/>
      </w:pPr>
      <w:r>
        <w:rPr/>
        <w:t>- Где твоя шляпка?</w:t>
      </w:r>
    </w:p>
    <w:p>
      <w:pPr>
        <w:pStyle w:val="Normal"/>
        <w:bidi w:val="0"/>
        <w:spacing w:before="0" w:after="0"/>
        <w:ind w:left="0" w:right="0" w:firstLine="567"/>
        <w:rPr/>
      </w:pPr>
      <w:r>
        <w:rPr/>
        <w:t>Она искренне удивилась.</w:t>
      </w:r>
    </w:p>
    <w:p>
      <w:pPr>
        <w:pStyle w:val="Normal"/>
        <w:bidi w:val="0"/>
        <w:spacing w:before="0" w:after="0"/>
        <w:ind w:left="0" w:right="0" w:firstLine="567"/>
        <w:rPr/>
      </w:pPr>
      <w:r>
        <w:rPr/>
        <w:t>- Было так жарко, что я сняла её в экипаже, но откуда ты...</w:t>
      </w:r>
    </w:p>
    <w:p>
      <w:pPr>
        <w:pStyle w:val="Normal"/>
        <w:bidi w:val="0"/>
        <w:spacing w:before="0" w:after="0"/>
        <w:ind w:left="0" w:right="0" w:firstLine="567"/>
        <w:rPr/>
      </w:pPr>
      <w:r>
        <w:rPr/>
        <w:t>- ...откуда я узнал, что на тебе была шляпка? - закончил её мысль Эштон. - Помнишь, я говорил, что видел, как ты уходила из дома? Да и потом, я замечаю каждую мелочь, когда это касается тебя. Даже если бы я и не видел на тебе шляпку, то удивился бы, наверное, потому что прическа у тебя в беспорядке....</w:t>
      </w:r>
    </w:p>
    <w:p>
      <w:pPr>
        <w:pStyle w:val="Normal"/>
        <w:bidi w:val="0"/>
        <w:spacing w:before="0" w:after="0"/>
        <w:ind w:left="0" w:right="0" w:firstLine="567"/>
        <w:rPr/>
      </w:pPr>
      <w:r>
        <w:rPr/>
        <w:t>Ленора машинально подняла руки, чтобы поправить волосы и тут же, услышав его смешок, догадалась, что Эштон попросту разыграл её. Зардевшись от смущения, она сцепила их на коленях и сконфуженно улыбнулась, когда он сжал её пальцы.</w:t>
      </w:r>
    </w:p>
    <w:p>
      <w:pPr>
        <w:pStyle w:val="Normal"/>
        <w:bidi w:val="0"/>
        <w:spacing w:before="0" w:after="0"/>
        <w:ind w:left="0" w:right="0" w:firstLine="567"/>
        <w:rPr/>
      </w:pPr>
      <w:r>
        <w:rPr/>
        <w:t>- Я видел твои волосы и не в таком беспорядке, и от твоей красоты у меня захватывало дух.</w:t>
      </w:r>
    </w:p>
    <w:p>
      <w:pPr>
        <w:pStyle w:val="Normal"/>
        <w:bidi w:val="0"/>
        <w:spacing w:before="0" w:after="0"/>
        <w:ind w:left="0" w:right="0" w:firstLine="567"/>
        <w:rPr/>
      </w:pPr>
      <w:r>
        <w:rPr/>
        <w:t>Он обнял её за плечи и, одурманенная его близостью, Ленора снова прильнула к нему.</w:t>
      </w:r>
    </w:p>
    <w:p>
      <w:pPr>
        <w:pStyle w:val="Normal"/>
        <w:bidi w:val="0"/>
        <w:spacing w:before="0" w:after="0"/>
        <w:ind w:left="0" w:right="0" w:firstLine="567"/>
        <w:rPr/>
      </w:pPr>
      <w:r>
        <w:rPr/>
        <w:t>- Скажи, а ты что-нибудь слышал о том, что я была вдовой, когда Малькольм женился на мне?</w:t>
      </w:r>
    </w:p>
    <w:p>
      <w:pPr>
        <w:pStyle w:val="Normal"/>
        <w:bidi w:val="0"/>
        <w:spacing w:before="0" w:after="0"/>
        <w:ind w:left="0" w:right="0" w:firstLine="567"/>
        <w:rPr/>
      </w:pPr>
      <w:r>
        <w:rPr/>
        <w:t>На лице Эштона отразилось недоумение, - Ты хочешь сказать, что Ленора...</w:t>
      </w:r>
    </w:p>
    <w:p>
      <w:pPr>
        <w:pStyle w:val="Normal"/>
        <w:bidi w:val="0"/>
        <w:spacing w:before="0" w:after="0"/>
        <w:ind w:left="0" w:right="0" w:firstLine="567"/>
        <w:rPr/>
      </w:pPr>
      <w:r>
        <w:rPr/>
        <w:t>- Ну да, я, - она кивнула. - Я была женой Кэмерона Ливингстона, а потом вышла замуж за Малькольма.</w:t>
      </w:r>
    </w:p>
    <w:p>
      <w:pPr>
        <w:pStyle w:val="Normal"/>
        <w:bidi w:val="0"/>
        <w:spacing w:before="0" w:after="0"/>
        <w:ind w:left="0" w:right="0" w:firstLine="567"/>
        <w:rPr/>
      </w:pPr>
      <w:r>
        <w:rPr/>
        <w:t>- Если ты вообще была его женой, - мягко поправил Эштон.</w:t>
      </w:r>
    </w:p>
    <w:p>
      <w:pPr>
        <w:pStyle w:val="Normal"/>
        <w:bidi w:val="0"/>
        <w:spacing w:before="0" w:after="0"/>
        <w:ind w:left="0" w:right="0" w:firstLine="567"/>
        <w:rPr/>
      </w:pPr>
      <w:r>
        <w:rPr/>
        <w:t>- Следовательно, ты все ещё считаешь, что я - это Лирин?</w:t>
      </w:r>
    </w:p>
    <w:p>
      <w:pPr>
        <w:pStyle w:val="Normal"/>
        <w:bidi w:val="0"/>
        <w:spacing w:before="0" w:after="0"/>
        <w:ind w:left="0" w:right="0" w:firstLine="567"/>
        <w:rPr/>
      </w:pPr>
      <w:r>
        <w:rPr/>
        <w:t>- Да, и буду считать, пока не получу неопровержимых доказательств, что это не так.</w:t>
      </w:r>
    </w:p>
    <w:p>
      <w:pPr>
        <w:pStyle w:val="Normal"/>
        <w:bidi w:val="0"/>
        <w:spacing w:before="0" w:after="0"/>
        <w:ind w:left="0" w:right="0" w:firstLine="567"/>
        <w:rPr/>
      </w:pPr>
      <w:r>
        <w:rPr/>
        <w:t>- Лирин Ливингстон как-то не звучит.</w:t>
      </w:r>
    </w:p>
    <w:p>
      <w:pPr>
        <w:pStyle w:val="Normal"/>
        <w:bidi w:val="0"/>
        <w:spacing w:before="0" w:after="0"/>
        <w:ind w:left="0" w:right="0" w:firstLine="567"/>
        <w:rPr/>
      </w:pPr>
      <w:r>
        <w:rPr/>
        <w:t>- А Лирин и не была вдовой, когда я женился на ней, - покачав головой, Эштон лукаво взглянул на нее. - Она была девственницей. Я стал её первым мужчиной.</w:t>
      </w:r>
    </w:p>
    <w:p>
      <w:pPr>
        <w:pStyle w:val="Normal"/>
        <w:bidi w:val="0"/>
        <w:spacing w:before="0" w:after="0"/>
        <w:ind w:left="0" w:right="0" w:firstLine="567"/>
        <w:rPr/>
      </w:pPr>
      <w:r>
        <w:rPr/>
        <w:t>- Да, только обо мне этого никак нельзя было сказать. Ты ведь и сам мог убедиться в этом, когда мы занимались любовью в Белль Шене, - возразила Ленора и сразу же пожалела об этом, что за глупость она сказала! Лирин она или же Ленора, она все равно попала к нему уже замужней женщиной. Все дело в том, кто был её мужем?</w:t>
      </w:r>
    </w:p>
    <w:p>
      <w:pPr>
        <w:pStyle w:val="Normal"/>
        <w:bidi w:val="0"/>
        <w:spacing w:before="0" w:after="0"/>
        <w:ind w:left="0" w:right="0" w:firstLine="567"/>
        <w:rPr/>
      </w:pPr>
      <w:r>
        <w:rPr/>
        <w:t>Нежно усмехнувшись, Эштон коснулся губами её волос.</w:t>
      </w:r>
    </w:p>
    <w:p>
      <w:pPr>
        <w:pStyle w:val="Normal"/>
        <w:bidi w:val="0"/>
        <w:spacing w:before="0" w:after="0"/>
        <w:ind w:left="0" w:right="0" w:firstLine="567"/>
        <w:rPr/>
      </w:pPr>
      <w:r>
        <w:rPr/>
        <w:t>- К тому времени, любимая, твоя девственность была уже благополучно потеряна. Это случилось почти три года тому назад. Я могу поклясться, что наутро после свадьбы, ещё до восхода солнца ты уже была моей женой в полном смысле этого слова.</w:t>
      </w:r>
    </w:p>
    <w:p>
      <w:pPr>
        <w:pStyle w:val="Normal"/>
        <w:bidi w:val="0"/>
        <w:spacing w:before="0" w:after="0"/>
        <w:ind w:left="0" w:right="0" w:firstLine="567"/>
        <w:rPr/>
      </w:pPr>
      <w:r>
        <w:rPr/>
        <w:t>- Подъезжаем! - крикнул сверху Хикори, и Эштон увидел в окно бескрайнюю серо-голубую гладь океана. Догадливый Хикори ехал чуть ли не шагом и все же мысль о том, что приходится расставаться, огорчила их обоих. Эштон привлек её к себе, и Ленора доверчиво вложила свои пальчики в его ладонь.</w:t>
      </w:r>
    </w:p>
    <w:p>
      <w:pPr>
        <w:pStyle w:val="Normal"/>
        <w:bidi w:val="0"/>
        <w:spacing w:before="0" w:after="0"/>
        <w:ind w:left="0" w:right="0" w:firstLine="567"/>
        <w:rPr/>
      </w:pPr>
      <w:r>
        <w:rPr/>
        <w:t>- Малькольм получит приглашение на этот прием. Мне бы очень хотелось, чтобы и ты пришла. Ты согласна?</w:t>
      </w:r>
    </w:p>
    <w:p>
      <w:pPr>
        <w:pStyle w:val="Normal"/>
        <w:bidi w:val="0"/>
        <w:spacing w:before="0" w:after="0"/>
        <w:ind w:left="0" w:right="0" w:firstLine="567"/>
        <w:rPr/>
      </w:pPr>
      <w:r>
        <w:rPr/>
        <w:t>- Если ты этого хочешь, конечно.</w:t>
      </w:r>
    </w:p>
    <w:p>
      <w:pPr>
        <w:pStyle w:val="Normal"/>
        <w:bidi w:val="0"/>
        <w:spacing w:before="0" w:after="0"/>
        <w:ind w:left="0" w:right="0" w:firstLine="567"/>
        <w:rPr/>
      </w:pPr>
      <w:r>
        <w:rPr/>
        <w:t>- Хочу...хочу всегда быть с тобой. А если ты вдруг увидишь, что "Речная ведьма" уходит, не огорчайся. Я не покину тебя.</w:t>
      </w:r>
    </w:p>
    <w:p>
      <w:pPr>
        <w:pStyle w:val="Normal"/>
        <w:bidi w:val="0"/>
        <w:spacing w:before="0" w:after="0"/>
        <w:ind w:left="0" w:right="0" w:firstLine="567"/>
        <w:rPr/>
      </w:pPr>
      <w:r>
        <w:rPr/>
        <w:t>- Мне будет недоставать её.</w:t>
      </w:r>
    </w:p>
    <w:p>
      <w:pPr>
        <w:pStyle w:val="Normal"/>
        <w:bidi w:val="0"/>
        <w:spacing w:before="0" w:after="0"/>
        <w:ind w:left="0" w:right="0" w:firstLine="567"/>
        <w:rPr/>
      </w:pPr>
      <w:r>
        <w:rPr/>
        <w:t>Послышался его довольный смешок.</w:t>
      </w:r>
    </w:p>
    <w:p>
      <w:pPr>
        <w:pStyle w:val="Normal"/>
        <w:bidi w:val="0"/>
        <w:spacing w:before="0" w:after="0"/>
        <w:ind w:left="0" w:right="0" w:firstLine="567"/>
        <w:rPr/>
      </w:pPr>
      <w:r>
        <w:rPr/>
        <w:t>- Не переживайте, мадам. Думаю, я смогу найти другой пароход, чтобы порадовать вас. Имейте терпение.</w:t>
      </w:r>
    </w:p>
    <w:p>
      <w:pPr>
        <w:pStyle w:val="Normal"/>
        <w:bidi w:val="0"/>
        <w:spacing w:before="0" w:after="0"/>
        <w:ind w:left="0" w:right="0" w:firstLine="567"/>
        <w:rPr/>
      </w:pPr>
      <w:r>
        <w:rPr/>
        <w:t>Ленора была искренне удивлена.</w:t>
      </w:r>
    </w:p>
    <w:p>
      <w:pPr>
        <w:pStyle w:val="Normal"/>
        <w:bidi w:val="0"/>
        <w:spacing w:before="0" w:after="0"/>
        <w:ind w:left="0" w:right="0" w:firstLine="567"/>
        <w:rPr/>
      </w:pPr>
      <w:r>
        <w:rPr/>
        <w:t>- Разве ты перестал заниматься торговлей? Ведь ты, наверняка, теряешь выгодные заказы, когда вот так позволяешь простаивать своим пароходам?</w:t>
      </w:r>
    </w:p>
    <w:p>
      <w:pPr>
        <w:pStyle w:val="Normal"/>
        <w:bidi w:val="0"/>
        <w:spacing w:before="0" w:after="0"/>
        <w:ind w:left="0" w:right="0" w:firstLine="567"/>
        <w:rPr/>
      </w:pPr>
      <w:r>
        <w:rPr/>
        <w:t>- Когда мужчина теряет свое сердце, что для него деньги?! - Эштон снова взглянул в окно и нахмурился - они были неподалеку от дома. Экипаж уже свернул на дорожку, ведущую прямо к дому. Эштон обернулся к ней и в глазах его вспыхнул страстный призыв. Ленора так и не поняла, она ли прильнула к нему, или он прижал её к груди, но в следующее мгновение тела их сплелись в жарком объятии, и он жадно припал к её губам. Этот короткий поцелуй всколыхнул в ней целую бурю чувств и к тому времени, когда ландо уже подъезжало к дому, они оба горели как в огне. Ленора пожалела, что торопила его. Дрожь желания сотрясала её тело, рука Эштона мягко сжимала нежную выпуклость груди. Но вот он отодвинулся, и оба постарались принять невозмутимый вид. Казалось, прошла целая вечность прежде, чем Эштон смог заставить себя выйти из экипажа. Он осторожно сжал её руку и помог выйти из экипажа.</w:t>
      </w:r>
    </w:p>
    <w:p>
      <w:pPr>
        <w:pStyle w:val="Normal"/>
        <w:bidi w:val="0"/>
        <w:spacing w:before="0" w:after="0"/>
        <w:ind w:left="0" w:right="0" w:firstLine="567"/>
        <w:rPr/>
      </w:pPr>
      <w:r>
        <w:rPr/>
        <w:t>Они успели только поставить ногу на первую ступеньку, как дверь с грохотом распахнулась, и на пороге вырос Малькольм. Лицо его было искажено гневом. Ленора, сделав вид, что не заметила его взгляда, мягко сказала.</w:t>
      </w:r>
    </w:p>
    <w:p>
      <w:pPr>
        <w:pStyle w:val="Normal"/>
        <w:bidi w:val="0"/>
        <w:spacing w:before="0" w:after="0"/>
        <w:ind w:left="0" w:right="0" w:firstLine="567"/>
        <w:rPr/>
      </w:pPr>
      <w:r>
        <w:rPr/>
        <w:t>- Мистер Уингейт был так любезен, что привез меня домой. Не правда ли, как мило с его стороны, иначе пришлось бы идти пешком, - хоть она и не забыла нанесенного ей оскорбления, сейчас было не время вспоминать об этом.</w:t>
      </w:r>
    </w:p>
    <w:p>
      <w:pPr>
        <w:pStyle w:val="Normal"/>
        <w:bidi w:val="0"/>
        <w:spacing w:before="0" w:after="0"/>
        <w:ind w:left="0" w:right="0" w:firstLine="567"/>
        <w:rPr/>
      </w:pPr>
      <w:r>
        <w:rPr/>
        <w:t>Малькольм не шелохнулся. Огромные, мясистые руки его сжались в кулаки, глаза сверкали от ярости. Изобразив на лице нечто отдаленно напоминающее вежливую улыбку, он чуть не скрежетал зубами от желания схватить Эштона за шиворот и вышвырнуть вон из дома.</w:t>
      </w:r>
    </w:p>
    <w:p>
      <w:pPr>
        <w:pStyle w:val="Normal"/>
        <w:bidi w:val="0"/>
        <w:spacing w:before="0" w:after="0"/>
        <w:ind w:left="0" w:right="0" w:firstLine="567"/>
        <w:rPr/>
      </w:pPr>
      <w:r>
        <w:rPr/>
        <w:t>- Ступай домой, - Судя по всему, это замечание относилось к Леноре, по крайней мере, он кивком указал ей на лестницу. - Мы поговорим позже. А теперь иди, мне надо сказать пару слов мистеру Уингейту.</w:t>
      </w:r>
    </w:p>
    <w:p>
      <w:pPr>
        <w:pStyle w:val="Normal"/>
        <w:bidi w:val="0"/>
        <w:spacing w:before="0" w:after="0"/>
        <w:ind w:left="0" w:right="0" w:firstLine="567"/>
        <w:rPr/>
      </w:pPr>
      <w:r>
        <w:rPr/>
        <w:t>Ленора молча повиновалась, но, войдя в дом, прошмыгнула в гостиную и затаилась у застекленных дверей, откуда ей все было и видно, и слышно. Малькольм с трудом держал себя в руках, но было заметно, что её появление вместе с Эштоном взбесило его не на шутку. Ленора заволновалась - она с радостью бросилась бы между мужчинами в надежде положить конец этой невыносимой сцене.</w:t>
      </w:r>
    </w:p>
    <w:p>
      <w:pPr>
        <w:pStyle w:val="Normal"/>
        <w:bidi w:val="0"/>
        <w:spacing w:before="0" w:after="0"/>
        <w:ind w:left="0" w:right="0" w:firstLine="567"/>
        <w:rPr/>
      </w:pPr>
      <w:r>
        <w:rPr/>
        <w:t>- Да скажите наконец, дьявол вас забери, когда вы уберетесь отсюда?! заорал Малькольм. - Вы на каждом шагу преследуете мою жену ...</w:t>
      </w:r>
    </w:p>
    <w:p>
      <w:pPr>
        <w:pStyle w:val="Normal"/>
        <w:bidi w:val="0"/>
        <w:spacing w:before="0" w:after="0"/>
        <w:ind w:left="0" w:right="0" w:firstLine="567"/>
        <w:rPr/>
      </w:pPr>
      <w:r>
        <w:rPr/>
        <w:t>- Преследую вашу жену?! - Эштон поднял одну бровь с выражением неописуемого удивления на лице.</w:t>
      </w:r>
    </w:p>
    <w:p>
      <w:pPr>
        <w:pStyle w:val="Normal"/>
        <w:bidi w:val="0"/>
        <w:spacing w:before="0" w:after="0"/>
        <w:ind w:left="0" w:right="0" w:firstLine="567"/>
        <w:rPr/>
      </w:pPr>
      <w:r>
        <w:rPr/>
        <w:t>От этого откровенного издевательства Малькольм разозлился ещё больше,.</w:t>
      </w:r>
    </w:p>
    <w:p>
      <w:pPr>
        <w:pStyle w:val="Normal"/>
        <w:bidi w:val="0"/>
        <w:spacing w:before="0" w:after="0"/>
        <w:ind w:left="0" w:right="0" w:firstLine="567"/>
        <w:rPr/>
      </w:pPr>
      <w:r>
        <w:rPr/>
        <w:t>- Будьте вы прокляты! Как будто вы сами не знаете, чья она жена!</w:t>
      </w:r>
    </w:p>
    <w:p>
      <w:pPr>
        <w:pStyle w:val="Normal"/>
        <w:bidi w:val="0"/>
        <w:spacing w:before="0" w:after="0"/>
        <w:ind w:left="0" w:right="0" w:firstLine="567"/>
        <w:rPr/>
      </w:pPr>
      <w:r>
        <w:rPr/>
        <w:t>- Естественно, знаю, - легко согласился Эштон, - поэтому я и приехал забрать её домой.</w:t>
      </w:r>
    </w:p>
    <w:p>
      <w:pPr>
        <w:pStyle w:val="Normal"/>
        <w:bidi w:val="0"/>
        <w:spacing w:before="0" w:after="0"/>
        <w:ind w:left="0" w:right="0" w:firstLine="567"/>
        <w:rPr/>
      </w:pPr>
      <w:r>
        <w:rPr/>
        <w:t>- Да что с вами говорить, - злобно ощерился Малькольм, - когда вы попросту закрываете глаза на очевидные факты!</w:t>
      </w:r>
    </w:p>
    <w:p>
      <w:pPr>
        <w:pStyle w:val="Normal"/>
        <w:bidi w:val="0"/>
        <w:spacing w:before="0" w:after="0"/>
        <w:ind w:left="0" w:right="0" w:firstLine="567"/>
        <w:rPr/>
      </w:pPr>
      <w:r>
        <w:rPr/>
        <w:t>- Очевидные для вас, Малькольм.</w:t>
      </w:r>
    </w:p>
    <w:p>
      <w:pPr>
        <w:pStyle w:val="Normal"/>
        <w:bidi w:val="0"/>
        <w:spacing w:before="0" w:after="0"/>
        <w:ind w:left="0" w:right="0" w:firstLine="567"/>
        <w:rPr/>
      </w:pPr>
      <w:r>
        <w:rPr/>
        <w:t>- Вы даже не различаете истину, когда она у вас перед глазами!</w:t>
      </w:r>
    </w:p>
    <w:p>
      <w:pPr>
        <w:pStyle w:val="Normal"/>
        <w:bidi w:val="0"/>
        <w:spacing w:before="0" w:after="0"/>
        <w:ind w:left="0" w:right="0" w:firstLine="567"/>
        <w:rPr/>
      </w:pPr>
      <w:r>
        <w:rPr/>
        <w:t>- Знаете, хоть меня и называют упрямым, я всегда стараюсь выяснить, в чем состоит истина. И поэтому я совсем не уверен, что у вас есть какие-то права на Лирин...</w:t>
      </w:r>
    </w:p>
    <w:p>
      <w:pPr>
        <w:pStyle w:val="Normal"/>
        <w:bidi w:val="0"/>
        <w:spacing w:before="0" w:after="0"/>
        <w:ind w:left="0" w:right="0" w:firstLine="567"/>
        <w:rPr/>
      </w:pPr>
      <w:r>
        <w:rPr/>
        <w:t>- Ленору!</w:t>
      </w:r>
    </w:p>
    <w:p>
      <w:pPr>
        <w:pStyle w:val="Normal"/>
        <w:bidi w:val="0"/>
        <w:spacing w:before="0" w:after="0"/>
        <w:ind w:left="0" w:right="0" w:firstLine="567"/>
        <w:rPr/>
      </w:pPr>
      <w:r>
        <w:rPr/>
        <w:t>- Увидим, Малькольм, - Эштон издал легкий смешок. - Увидим! - он уже поставил ногу на подножку ландо, но потом повернулся и ещё раз взглянул в это искаженное гневом лицо. - Но даже если она - Ленора, вы мизинца её не стоите.</w:t>
      </w:r>
    </w:p>
    <w:p>
      <w:pPr>
        <w:pStyle w:val="Normal"/>
        <w:bidi w:val="0"/>
        <w:spacing w:before="0" w:after="0"/>
        <w:ind w:left="0" w:right="0" w:firstLine="567"/>
        <w:rPr/>
      </w:pPr>
      <w:r>
        <w:rPr/>
        <w:t>Он вскочил в экипаж и откинулся на сиденье, а Хикори неторопливо повернул лошадей к его палатке.</w:t>
      </w:r>
    </w:p>
    <w:p>
      <w:pPr>
        <w:pStyle w:val="Normal"/>
        <w:bidi w:val="0"/>
        <w:spacing w:before="0" w:after="0"/>
        <w:ind w:left="0" w:right="0" w:firstLine="567"/>
        <w:rPr/>
      </w:pPr>
      <w:r>
        <w:rPr/>
        <w:t>Куда бы ни отправилась Ленора, Эштон следовал за ней по пятам. С тех пор, как Малькольм обнаружил, что Эштон буквально наступает им на пятки, он исходил злобой. Если Ленора оставалась в доме, Эштон устраивался поблизости, у шатра и, казалось, стерег, словно собака, не представится ли возможность увидеться, пока Малькольм в отлучке. Если же она уезжала вместе с ним, то Эштон следовал за ними, будто тень, ни на минуту не выпуская их из виду.</w:t>
      </w:r>
    </w:p>
    <w:p>
      <w:pPr>
        <w:pStyle w:val="Normal"/>
        <w:bidi w:val="0"/>
        <w:spacing w:before="0" w:after="0"/>
        <w:ind w:left="0" w:right="0" w:firstLine="567"/>
        <w:rPr/>
      </w:pPr>
      <w:r>
        <w:rPr/>
        <w:t>Хотя присутствие Эштона самому Малькольму безумно действовало на нервы, всех остальных оно, по-видимому, просто забавляло. А за спиной хозяина Меган в душе восхищалась этим человеком. Стоило ей увидеть, как он верхом сопровождает экипаж хозяйки или проезжает в своем ландо мимо дома, и глаза служанки радостно вспыхивали. Ей было не по себе только, когда Эштон купался. В такие минуты она старательно отводила глаза в сторону, не желая, чтобы кто-то обвинил её в бесстыдном любовании этим совершенным мужским телом.</w:t>
      </w:r>
    </w:p>
    <w:p>
      <w:pPr>
        <w:pStyle w:val="Normal"/>
        <w:bidi w:val="0"/>
        <w:spacing w:before="0" w:after="0"/>
        <w:ind w:left="0" w:right="0" w:firstLine="567"/>
        <w:rPr/>
      </w:pPr>
      <w:r>
        <w:rPr/>
        <w:t>Похоже, даже Роберт Сомертон постепенно стал воспринимать присутствие Эштона, как само собой разумеющееся. Правда, он по-прежнему кипел от возмущения, глядя, как молодой человек выходит из воды совершенно обнаженным, если не считать узкой полоски плавок, но в то же время не отказывался от предложения выпить чего-нибудь, даже если это был всего-навсего кофе.</w:t>
      </w:r>
    </w:p>
    <w:p>
      <w:pPr>
        <w:pStyle w:val="Normal"/>
        <w:bidi w:val="0"/>
        <w:spacing w:before="0" w:after="0"/>
        <w:ind w:left="0" w:right="0" w:firstLine="567"/>
        <w:rPr/>
      </w:pPr>
      <w:r>
        <w:rPr/>
        <w:t>А Ленора наслаждалась всем. Его близостью. Его неизменной преданностью. Видом его загорелого тела, когда солнце играет на бронзовой коже. Может быть, это и не пристало даме, но она изнывала от желания почувствовать ладонями выпуклые стальные пластины мускулов, погладить упругие ягодицы, скользнуть руками по каменным бедрам и убедиться, что плоть его неудержимо поднимается в ответ на её ласки. С каждым днем ей все труднее было бороться с собой. Наконец она поняла, что уже и не пытается принять Малькольма в качестве мужа.</w:t>
      </w:r>
    </w:p>
    <w:p>
      <w:pPr>
        <w:pStyle w:val="Normal"/>
        <w:bidi w:val="0"/>
        <w:spacing w:before="0" w:after="0"/>
        <w:ind w:left="0" w:right="0" w:firstLine="567"/>
        <w:rPr/>
      </w:pPr>
      <w:r>
        <w:rPr/>
        <w:t>И как раз в это время неожиданно исчезла "Речная ведьма". Малькольм слегка смутился, но не скрывал своей радости. Стало быть, люди Эштона взбунтовались и покинули его. Но вскоре ясным, солнечным утром все надежды и чаяния Малькольма пошли прахом. Там, вдалеке, стоял на якоре огромный океанский пароход. Этот новый корабль, который явился на смену прежнему, носил имя "Серый орел", с него спустили шлюпку, в которую уселись капитан и какая-то незнакомая женщина. Неожиданно Малькольм заинтересовался. Окрыленный неясной надеждой, что эта незнакомка может оказаться достаточно красивой, чтобы возбудить подозрения в Леноре и отвлечь внимание Эштона, она старательно вглядывался в нее, пока капитан вел её к шатру Эштона. Увы, даже на таком расстоянии было очевидно, что это всего-навсего служанка. Ее тускло-рыжие волосы были сколоты на шее унылым узлом, а серое платье мешковато свисало с костлявых плеч. Женщина была плоской, как доска, но несмотря на сравнительную молодость, ни одна женщина не почувствовала бы укола ревности в её присутствии. Тем не менее, Малькольм был заинтригован. Женщина показалась ему смутно знакомой, но он никак не мог вспомнить, где он мог её видеть. Впрочем, такие замызганные девки никогда его особенно не привлекали, так что под конец он просто махнул рукой, решив, что, в сущности, какая разница!</w:t>
      </w:r>
    </w:p>
    <w:p>
      <w:pPr>
        <w:pStyle w:val="Normal"/>
        <w:bidi w:val="0"/>
        <w:spacing w:before="0" w:after="0"/>
        <w:ind w:left="0" w:right="0" w:firstLine="567"/>
        <w:rPr/>
      </w:pPr>
      <w:r>
        <w:rPr/>
        <w:t>Эштон вышел поздороваться с гостями и взял из рук Сары бухгалтерские счета.</w:t>
      </w:r>
    </w:p>
    <w:p>
      <w:pPr>
        <w:pStyle w:val="Normal"/>
        <w:bidi w:val="0"/>
        <w:spacing w:before="0" w:after="0"/>
        <w:ind w:left="0" w:right="0" w:firstLine="567"/>
        <w:rPr/>
      </w:pPr>
      <w:r>
        <w:rPr/>
        <w:t>- Все ваши книги в полном порядке, мистер Уингейт, - сказала она, страшно довольная, что выполнила его поручение.</w:t>
      </w:r>
    </w:p>
    <w:p>
      <w:pPr>
        <w:pStyle w:val="Normal"/>
        <w:bidi w:val="0"/>
        <w:spacing w:before="0" w:after="0"/>
        <w:ind w:left="0" w:right="0" w:firstLine="567"/>
        <w:rPr/>
      </w:pPr>
      <w:r>
        <w:rPr/>
        <w:t>- Превосходно, Сара. Вы превзошли все мои самые смелые ожидания.</w:t>
      </w:r>
    </w:p>
    <w:p>
      <w:pPr>
        <w:pStyle w:val="Normal"/>
        <w:bidi w:val="0"/>
        <w:spacing w:before="0" w:after="0"/>
        <w:ind w:left="0" w:right="0" w:firstLine="567"/>
        <w:rPr/>
      </w:pPr>
      <w:r>
        <w:rPr/>
        <w:t>Она засияла от гордости.</w:t>
      </w:r>
    </w:p>
    <w:p>
      <w:pPr>
        <w:pStyle w:val="Normal"/>
        <w:bidi w:val="0"/>
        <w:spacing w:before="0" w:after="0"/>
        <w:ind w:left="0" w:right="0" w:firstLine="567"/>
        <w:rPr/>
      </w:pPr>
      <w:r>
        <w:rPr/>
        <w:t>- Мне нравится этим заниматься, сэр. Это отвлекает, помогает забыть ...</w:t>
      </w:r>
    </w:p>
    <w:p>
      <w:pPr>
        <w:pStyle w:val="Normal"/>
        <w:bidi w:val="0"/>
        <w:spacing w:before="0" w:after="0"/>
        <w:ind w:left="0" w:right="0" w:firstLine="567"/>
        <w:rPr/>
      </w:pPr>
      <w:r>
        <w:rPr/>
        <w:t>Эштон криво усмехнулся.</w:t>
      </w:r>
    </w:p>
    <w:p>
      <w:pPr>
        <w:pStyle w:val="Normal"/>
        <w:bidi w:val="0"/>
        <w:spacing w:before="0" w:after="0"/>
        <w:ind w:left="0" w:right="0" w:firstLine="567"/>
        <w:rPr/>
      </w:pPr>
      <w:r>
        <w:rPr/>
        <w:t>- Одни стараются забыть, другие не могут вспомнить. А я жду - не дождусь того дня, когда память вернется к Лирин.</w:t>
      </w:r>
    </w:p>
    <w:p>
      <w:pPr>
        <w:pStyle w:val="Normal"/>
        <w:bidi w:val="0"/>
        <w:spacing w:before="0" w:after="0"/>
        <w:ind w:left="0" w:right="0" w:firstLine="567"/>
        <w:rPr/>
      </w:pPr>
      <w:r>
        <w:rPr/>
        <w:t>- А я - когда смогу все забыть...и простить, может быть. Хотя не уверена, что такое возможно.</w:t>
      </w:r>
    </w:p>
    <w:p>
      <w:pPr>
        <w:pStyle w:val="Normal"/>
        <w:bidi w:val="0"/>
        <w:spacing w:before="0" w:after="0"/>
        <w:ind w:left="0" w:right="0" w:firstLine="567"/>
        <w:rPr/>
      </w:pPr>
      <w:r>
        <w:rPr/>
        <w:t>Над седой головой капитана Мейерса прошумело немало зим.</w:t>
      </w:r>
    </w:p>
    <w:p>
      <w:pPr>
        <w:pStyle w:val="Normal"/>
        <w:bidi w:val="0"/>
        <w:spacing w:before="0" w:after="0"/>
        <w:ind w:left="0" w:right="0" w:firstLine="567"/>
        <w:rPr/>
      </w:pPr>
      <w:r>
        <w:rPr/>
        <w:t>- Умение прощать, Сара, - залог счастливой жизни. Если ты будешь лелеять свою ненависть, то она иссушит твое сердце.</w:t>
      </w:r>
    </w:p>
    <w:p>
      <w:pPr>
        <w:pStyle w:val="Normal"/>
        <w:bidi w:val="0"/>
        <w:spacing w:before="0" w:after="0"/>
        <w:ind w:left="0" w:right="0" w:firstLine="567"/>
        <w:rPr/>
      </w:pPr>
      <w:r>
        <w:rPr/>
        <w:t>Эштон нахмурился, вспомнив, что и он в этом смысле не без греха. Вскинув голову, он посмотрел туда, где стоял его враг, и глаза его стали похожи на две холодные льдинки.</w:t>
      </w:r>
    </w:p>
    <w:p>
      <w:pPr>
        <w:pStyle w:val="Normal"/>
        <w:bidi w:val="0"/>
        <w:spacing w:before="0" w:after="0"/>
        <w:ind w:left="0" w:right="0" w:firstLine="567"/>
        <w:rPr/>
      </w:pPr>
      <w:r>
        <w:rPr/>
        <w:t>- Порой это нелегко, особенно когда этот мерзавец все время перед глазами.</w:t>
      </w:r>
    </w:p>
    <w:p>
      <w:pPr>
        <w:pStyle w:val="Normal"/>
        <w:bidi w:val="0"/>
        <w:spacing w:before="0" w:after="0"/>
        <w:ind w:left="0" w:right="0" w:firstLine="567"/>
        <w:rPr/>
      </w:pPr>
      <w:r>
        <w:rPr/>
        <w:t>Сара повернулась и взглянула туда же. Увидев стоящего неподалеку мужчину, она нахмурилась, подумав про себя, что жаркое солнце может сыграть с ней злую шутку. Что это - мираж? Она затрясла головой, постаравшись забыть об этом, и снова повернулась к мужчинам.</w:t>
      </w:r>
    </w:p>
    <w:p>
      <w:pPr>
        <w:pStyle w:val="Normal"/>
        <w:bidi w:val="0"/>
        <w:spacing w:before="0" w:after="0"/>
        <w:ind w:left="0" w:right="0" w:firstLine="567"/>
        <w:rPr/>
      </w:pPr>
      <w:r>
        <w:rPr/>
        <w:t>Эштон пригласил их войти.</w:t>
      </w:r>
    </w:p>
    <w:p>
      <w:pPr>
        <w:pStyle w:val="Normal"/>
        <w:bidi w:val="0"/>
        <w:spacing w:before="0" w:after="0"/>
        <w:ind w:left="0" w:right="0" w:firstLine="567"/>
        <w:rPr/>
      </w:pPr>
      <w:r>
        <w:rPr/>
        <w:t>- Проходите, присаживайтесь. У меня здесь прислуживает юнга с "Речной ведьмы", он сейчас принесет чай или кофе. Если желаете, есть печенье.</w:t>
      </w:r>
    </w:p>
    <w:p>
      <w:pPr>
        <w:pStyle w:val="Normal"/>
        <w:bidi w:val="0"/>
        <w:spacing w:before="0" w:after="0"/>
        <w:ind w:left="0" w:right="0" w:firstLine="567"/>
        <w:rPr/>
      </w:pPr>
      <w:r>
        <w:rPr/>
        <w:t>Они вошли вслед на ним под откинутый полог и замерли от изумления капитану и Саре показалось, что они мгновенно перенеслись в волшебную сказку "Тысячи и одной ночи". Совсем сбитый с толку капитан только фыркал от удовольствия, оглядываясь по сторонам, а Сара ошарашенно молчала. Огромное, роскошное ложе из нескольких пуховых перин было застлано чем-то вроде покрывала из черного шелка, расшитого золотыми листьями, которому позавидовал бы даже принц из арабских сказок. Сделанный из тончайшего золотого шелка полог, висевший высоко над постелью, заменял сетку, предохранявшую по ночам от москитов. Капитан был уверен, что второго такого не найти во всем мире, по крайней мере, на Миссисипи. Всюду были разбросаны роскошные подушки, целая гора их громоздилась в изголовье постели. Вся эта роскошь как-то не соответствовала изысканному и строгому вкусу их хозяина. С другой стороны, увидеть нечто подобное, да еще, можно сказать, на вражеской территории - в этом было что-то забавное!</w:t>
      </w:r>
    </w:p>
    <w:p>
      <w:pPr>
        <w:pStyle w:val="Normal"/>
        <w:bidi w:val="0"/>
        <w:spacing w:before="0" w:after="0"/>
        <w:ind w:left="0" w:right="0" w:firstLine="567"/>
        <w:rPr/>
      </w:pPr>
      <w:r>
        <w:rPr/>
        <w:t>- Когда мне сказали, что вы живете в палатке, Эштон, я и не подумал, что увижу нечто подобное, - воскликнул капитан Мейерс. - А я-то, старый дурак, был уверен, что у вас над головой простой парусиновый полог, а под головой - тощая подушка. Неужто вы сами все это придумали?</w:t>
      </w:r>
    </w:p>
    <w:p>
      <w:pPr>
        <w:pStyle w:val="Normal"/>
        <w:bidi w:val="0"/>
        <w:spacing w:before="0" w:after="0"/>
        <w:ind w:left="0" w:right="0" w:firstLine="567"/>
        <w:rPr/>
      </w:pPr>
      <w:r>
        <w:rPr/>
        <w:t>Эштон фыркнул, чуть не расплескав кофе.</w:t>
      </w:r>
    </w:p>
    <w:p>
      <w:pPr>
        <w:pStyle w:val="Normal"/>
        <w:bidi w:val="0"/>
        <w:spacing w:before="0" w:after="0"/>
        <w:ind w:left="0" w:right="0" w:firstLine="567"/>
        <w:rPr/>
      </w:pPr>
      <w:r>
        <w:rPr/>
        <w:t>- Это просто для отвода глаз, Чарльз. Похоже, что Малькольму Синклеру весьма по душе подобная кричащая роскошь, особенно если он не дома. Надеюсь, вы меня понимаете, - Он успел убедиться в этом, когда наблюдал, как Малькольм развлекается в компании дешевых шлюх. Несмотря но то, что все эти девицы были расфуфырены в пух и прах, в одном мизинчике Лирин было больше изящества и элегантности, чем у них всех, вместе взятых. - Мне казалось, что так будет легче заставить Малькольма чувствовать себя, как дома, просто на тот случай, если он вдруг будет проходить мимо и ему придет в голову заглянуть на огонек ...</w:t>
      </w:r>
    </w:p>
    <w:p>
      <w:pPr>
        <w:pStyle w:val="Normal"/>
        <w:bidi w:val="0"/>
        <w:spacing w:before="0" w:after="0"/>
        <w:ind w:left="0" w:right="0" w:firstLine="567"/>
        <w:rPr/>
      </w:pPr>
      <w:r>
        <w:rPr/>
        <w:t>У капитана Мейерса в глазах сверкнуло лукавство.</w:t>
      </w:r>
    </w:p>
    <w:p>
      <w:pPr>
        <w:pStyle w:val="Normal"/>
        <w:bidi w:val="0"/>
        <w:spacing w:before="0" w:after="0"/>
        <w:ind w:left="0" w:right="0" w:firstLine="567"/>
        <w:rPr/>
      </w:pPr>
      <w:r>
        <w:rPr/>
        <w:t>- Любитель женщин, я угадал?</w:t>
      </w:r>
    </w:p>
    <w:p>
      <w:pPr>
        <w:pStyle w:val="Normal"/>
        <w:bidi w:val="0"/>
        <w:spacing w:before="0" w:after="0"/>
        <w:ind w:left="0" w:right="0" w:firstLine="567"/>
        <w:rPr/>
      </w:pPr>
      <w:r>
        <w:rPr/>
        <w:t>- Можно сказать и так, - сухо кивнул Эштон.</w:t>
      </w:r>
    </w:p>
    <w:p>
      <w:pPr>
        <w:pStyle w:val="Normal"/>
        <w:bidi w:val="0"/>
        <w:spacing w:before="0" w:after="0"/>
        <w:ind w:left="0" w:right="0" w:firstLine="567"/>
        <w:rPr/>
      </w:pPr>
      <w:r>
        <w:rPr/>
        <w:t>- Малькольм Синклер? - вдруг с беспокойством встрепенулась Сара. - А кто он такой?</w:t>
      </w:r>
    </w:p>
    <w:p>
      <w:pPr>
        <w:pStyle w:val="Normal"/>
        <w:bidi w:val="0"/>
        <w:spacing w:before="0" w:after="0"/>
        <w:ind w:left="0" w:right="0" w:firstLine="567"/>
        <w:rPr/>
      </w:pPr>
      <w:r>
        <w:rPr/>
        <w:t>Эштон указал на дом.</w:t>
      </w:r>
    </w:p>
    <w:p>
      <w:pPr>
        <w:pStyle w:val="Normal"/>
        <w:bidi w:val="0"/>
        <w:spacing w:before="0" w:after="0"/>
        <w:ind w:left="0" w:right="0" w:firstLine="567"/>
        <w:rPr/>
      </w:pPr>
      <w:r>
        <w:rPr/>
        <w:t>- Он живет там...с Лирин. Кроме того, он утверждает, что она - Ленора.</w:t>
      </w:r>
    </w:p>
    <w:p>
      <w:pPr>
        <w:pStyle w:val="Normal"/>
        <w:bidi w:val="0"/>
        <w:spacing w:before="0" w:after="0"/>
        <w:ind w:left="0" w:right="0" w:firstLine="567"/>
        <w:rPr/>
      </w:pPr>
      <w:r>
        <w:rPr/>
        <w:t>- Мать моего мужа носила фамилию Синклер, - рассеянно заметила Сара, направившись к выходу. Она взглянула на дом, но стоявший на крыльце человек уже исчез. Подавив вздох, она вернулась, уселась на мягкую подушку и отхлебнула чай. - Должно быть, вам будет интересно, что некий Тич слонялся по реке и наводил справки о том пароходе, что вы купили не так давно. И ещё он расспрашивал про ваши склады, особенно о том, где недавно был пожар. Я не знала, что делать, поэтому решила, что будет лучше, если об этом станет известно шерифу. Мистер Доббс пообещал не спускать с него глаз.</w:t>
      </w:r>
    </w:p>
    <w:p>
      <w:pPr>
        <w:pStyle w:val="Normal"/>
        <w:bidi w:val="0"/>
        <w:spacing w:before="0" w:after="0"/>
        <w:ind w:left="0" w:right="0" w:firstLine="567"/>
        <w:rPr/>
      </w:pPr>
      <w:r>
        <w:rPr/>
        <w:t>- Хорэс был здесь, - сказал Эштон, подливая себе кофе из серебряного кофейника. - Может, он ещё не уехал, не знаю. Харви допрашивал его несколько раз, но, насколько мне известно, так и не смог с уверенностью сказать, что поджег - его рук дело. Я уж был подумывал о том, чтобы расставить людей возле дома, просто для того, чтобы ничего не случилось с Лирин, пока она здесь, - Он сухо рассмеялся, - только Малькольм меня опередил. Тут полно его людей - обычные пешки, но они тоже стерегут Лирин. От меня.</w:t>
      </w:r>
    </w:p>
    <w:p>
      <w:pPr>
        <w:pStyle w:val="Normal"/>
        <w:bidi w:val="0"/>
        <w:spacing w:before="0" w:after="0"/>
        <w:ind w:left="0" w:right="0" w:firstLine="567"/>
        <w:rPr/>
      </w:pPr>
      <w:r>
        <w:rPr/>
        <w:t>- Пешки? - задумчиво протянул Чарльз, удивленный сравнением. - Вы затеяли какую-то игру, Эштон?</w:t>
      </w:r>
    </w:p>
    <w:p>
      <w:pPr>
        <w:pStyle w:val="Normal"/>
        <w:bidi w:val="0"/>
        <w:spacing w:before="0" w:after="0"/>
        <w:ind w:left="0" w:right="0" w:firstLine="567"/>
        <w:rPr/>
      </w:pPr>
      <w:r>
        <w:rPr/>
        <w:t>- Да, Чарльз. Что-то вроде партии в шахматы, где ставка - мое сердце.</w:t>
      </w:r>
    </w:p>
    <w:p>
      <w:pPr>
        <w:pStyle w:val="Normal"/>
        <w:bidi w:val="0"/>
        <w:spacing w:before="0" w:after="0"/>
        <w:ind w:left="0" w:right="0" w:firstLine="567"/>
        <w:rPr/>
      </w:pPr>
      <w:r>
        <w:rPr/>
        <w:t>Пока Эштон принимал гостей, Малькольм решил воспользоваться этой возможностью и, ничем не рискуя, свозить молодую жену в Билокси. Направившись прямиком в её спальню, он даже не заметил, что Меган ещё не будила её. Дверь была заперта, но его настойчивый стук заставил Ленору подскочить в постели и броситься к дверям. При виде мужа, полностью одетого и готового выйти из дома она даже застонала от отчаяния. Он отодвинул её в сторону и решительно вошел в комнату, а Ленора забралась в постель и с головой укуталась в одеяло, в надежде, что ей удастся с такой же легкостью выдворить его из спальни, как и из виду, стоило только прикрыть глаза.</w:t>
      </w:r>
    </w:p>
    <w:p>
      <w:pPr>
        <w:pStyle w:val="Normal"/>
        <w:bidi w:val="0"/>
        <w:spacing w:before="0" w:after="0"/>
        <w:ind w:left="0" w:right="0" w:firstLine="567"/>
        <w:rPr/>
      </w:pPr>
      <w:r>
        <w:rPr/>
        <w:t>- Мне нужно съездить в Билокси по делам, и я надеюсь, мадам, что вы составите мне компанию. Если вы поспешите выбраться и постели и одеться, я был бы чрезвычайно вам признателен.</w:t>
      </w:r>
    </w:p>
    <w:p>
      <w:pPr>
        <w:pStyle w:val="Normal"/>
        <w:bidi w:val="0"/>
        <w:spacing w:before="0" w:after="0"/>
        <w:ind w:left="0" w:right="0" w:firstLine="567"/>
        <w:rPr/>
      </w:pPr>
      <w:r>
        <w:rPr/>
        <w:t>- О Господи, Малькольм, - застонала она. - Пожалуйста, хотя бы сегодня оставьте меня в покое. Мне нездоровится, а при мысли о том, что придется париться в душном экипаже, поджидая вас, мне становится плохо.</w:t>
      </w:r>
    </w:p>
    <w:p>
      <w:pPr>
        <w:pStyle w:val="Normal"/>
        <w:bidi w:val="0"/>
        <w:spacing w:before="0" w:after="0"/>
        <w:ind w:left="0" w:right="0" w:firstLine="567"/>
        <w:rPr/>
      </w:pPr>
      <w:r>
        <w:rPr/>
        <w:t>- Да брось, Ленора. Только выедем из дома, и тебе сразу полегчает, вот увидишь, - Малькольм протянул руку, давая понять, что все решено. - Даже не хочу ничего слышать, дорогая. Сейчас пришлю к тебе Меган с чашечкой чая, и она поможет тебе одеться. Пожалуйста, поторопись. У меня важная встреча, и опаздывать мне нельзя.</w:t>
      </w:r>
    </w:p>
    <w:p>
      <w:pPr>
        <w:pStyle w:val="Normal"/>
        <w:bidi w:val="0"/>
        <w:spacing w:before="0" w:after="0"/>
        <w:ind w:left="0" w:right="0" w:firstLine="567"/>
        <w:rPr/>
      </w:pPr>
      <w:r>
        <w:rPr/>
        <w:t>Он вышел в коридор и прикрыл за собой дверь, не дав ей и слова сказать. Как только его шаги удалились, Ленора подняла голову и обвела все унылым взглядом. Утренний ветерок, пробиравшийся в комнату через открытое окно, вместо прохлады, уже сейчас нес с собой жаркое дуновение приближающегося дня. Духота стояла страшная. Ночная рубашка Леноры плотно облепила влажное тело, в ложбинке между грудями выступили крупные капли пота. Она неохотно откинула простыню и села. Вдруг неожиданно накатила дурнота, словно даже её желудок взбунтовался против необходимости двигаться. С трудом переводя дыхание, Ленора кое-как доползла до умывальника. Один взгляд в крохотное зеркало, висевшее на стене, подтвердил, что она и в самом деле выглядит больной. Лицо её побледнело, глаза, обычно такие ясные, потухли. Она глубоко вздохнула, споласкивая лицо и руки теплой водой в надежде немного освежиться. Однако только выпив чаю с сухариками, которые принесла Меган, Ленора пришла в себя настолько, чтобы заняться туалетом. Все же, одеваясь, она чувствовала, как на неё то и дело накатывается дурнота, и Меган, заметив это, предложила смочить одеколоном виски.</w:t>
      </w:r>
    </w:p>
    <w:p>
      <w:pPr>
        <w:pStyle w:val="Normal"/>
        <w:bidi w:val="0"/>
        <w:spacing w:before="0" w:after="0"/>
        <w:ind w:left="0" w:right="0" w:firstLine="567"/>
        <w:rPr/>
      </w:pPr>
      <w:r>
        <w:rPr/>
        <w:t>- Спасибо, - пробормотала Ленора и взяла руки флакон. Но его нежный, цветочный аромат заставил её побледнеть. - Нет, Меган, не нужно. Слишком сильный запах.</w:t>
      </w:r>
    </w:p>
    <w:p>
      <w:pPr>
        <w:pStyle w:val="Normal"/>
        <w:bidi w:val="0"/>
        <w:spacing w:before="0" w:after="0"/>
        <w:ind w:left="0" w:right="0" w:firstLine="567"/>
        <w:rPr/>
      </w:pPr>
      <w:r>
        <w:rPr/>
        <w:t>Служанка с тревогой всмотрелась в помертвевшее лицо хозяйки и заставила её обтереть лицо влажной салфеткой.</w:t>
      </w:r>
    </w:p>
    <w:p>
      <w:pPr>
        <w:pStyle w:val="Normal"/>
        <w:bidi w:val="0"/>
        <w:spacing w:before="0" w:after="0"/>
        <w:ind w:left="0" w:right="0" w:firstLine="567"/>
        <w:rPr/>
      </w:pPr>
      <w:r>
        <w:rPr/>
        <w:t>- Мэм, прошу простить, если что не так, но что это с вами?</w:t>
      </w:r>
    </w:p>
    <w:p>
      <w:pPr>
        <w:pStyle w:val="Normal"/>
        <w:bidi w:val="0"/>
        <w:spacing w:before="0" w:after="0"/>
        <w:ind w:left="0" w:right="0" w:firstLine="567"/>
        <w:rPr/>
      </w:pPr>
      <w:r>
        <w:rPr/>
        <w:t>Ленора слабо пожала плечами.</w:t>
      </w:r>
    </w:p>
    <w:p>
      <w:pPr>
        <w:pStyle w:val="Normal"/>
        <w:bidi w:val="0"/>
        <w:spacing w:before="0" w:after="0"/>
        <w:ind w:left="0" w:right="0" w:firstLine="567"/>
        <w:rPr/>
      </w:pPr>
      <w:r>
        <w:rPr/>
        <w:t>- Это все жара. Понятия не имею, как ты её переносишь, Меган.</w:t>
      </w:r>
    </w:p>
    <w:p>
      <w:pPr>
        <w:pStyle w:val="Normal"/>
        <w:bidi w:val="0"/>
        <w:spacing w:before="0" w:after="0"/>
        <w:ind w:left="0" w:right="0" w:firstLine="567"/>
        <w:rPr/>
      </w:pPr>
      <w:r>
        <w:rPr/>
        <w:t>- Да что же тут странного, мэм, ведь меня, кроме жары, ничего не беспокоит.</w:t>
      </w:r>
    </w:p>
    <w:p>
      <w:pPr>
        <w:pStyle w:val="Normal"/>
        <w:bidi w:val="0"/>
        <w:spacing w:before="0" w:after="0"/>
        <w:ind w:left="0" w:right="0" w:firstLine="567"/>
        <w:rPr/>
      </w:pPr>
      <w:r>
        <w:rPr/>
        <w:t>Ленора попыталась отвести глаза в сторону.</w:t>
      </w:r>
    </w:p>
    <w:p>
      <w:pPr>
        <w:pStyle w:val="Normal"/>
        <w:bidi w:val="0"/>
        <w:spacing w:before="0" w:after="0"/>
        <w:ind w:left="0" w:right="0" w:firstLine="567"/>
        <w:rPr/>
      </w:pPr>
      <w:r>
        <w:rPr/>
        <w:t>- А почему ты уверена, что меня беспокоит что-то еще?</w:t>
      </w:r>
    </w:p>
    <w:p>
      <w:pPr>
        <w:pStyle w:val="Normal"/>
        <w:bidi w:val="0"/>
        <w:spacing w:before="0" w:after="0"/>
        <w:ind w:left="0" w:right="0" w:firstLine="567"/>
        <w:rPr/>
      </w:pPr>
      <w:r>
        <w:rPr/>
        <w:t>- Ну, мэм, со мной-то ничего подобного не было, но вот моя сестра мучилась точь-в-точь как вы сейчас, когда была в положении.</w:t>
      </w:r>
    </w:p>
    <w:p>
      <w:pPr>
        <w:pStyle w:val="Normal"/>
        <w:bidi w:val="0"/>
        <w:spacing w:before="0" w:after="0"/>
        <w:ind w:left="0" w:right="0" w:firstLine="567"/>
        <w:rPr/>
      </w:pPr>
      <w:r>
        <w:rPr/>
        <w:t>Темные ресницы опустились на побледневшие щеки, и Меган услышала прерывистый вздох. Если бы Ленора по-прежнему жила в Белль Шене с Эштоном, ничто не могло бы обрадовать её больше, чем это, но сейчас перед ней во всей своей чудовищной очевидностью встала единственная проблема - что же делать? Беременность ухудшит её и без того тяжелое положение. Может быть, следовало сразу сознаться, что она была близка с Эштоном. Тогда, во всяком случае, это не было бы неожиданностью. И Эштон, и Малькольм были бы готовы к этому. Она могла только гадать, как скоро её состояние перестанет быть тайной. Если попробовать потянуть время, может быть, ей и удастся найти какой-нибудь выход из этого ужасного положения. По крайней мере, стоит попробовать.</w:t>
      </w:r>
    </w:p>
    <w:p>
      <w:pPr>
        <w:pStyle w:val="Normal"/>
        <w:bidi w:val="0"/>
        <w:spacing w:before="0" w:after="0"/>
        <w:ind w:left="0" w:right="0" w:firstLine="567"/>
        <w:rPr/>
      </w:pPr>
      <w:r>
        <w:rPr/>
        <w:t>- Меган, можно попросить тебя об одной услуге?</w:t>
      </w:r>
    </w:p>
    <w:p>
      <w:pPr>
        <w:pStyle w:val="Normal"/>
        <w:bidi w:val="0"/>
        <w:spacing w:before="0" w:after="0"/>
        <w:ind w:left="0" w:right="0" w:firstLine="567"/>
        <w:rPr/>
      </w:pPr>
      <w:r>
        <w:rPr/>
        <w:t>- Да, мэм?</w:t>
      </w:r>
    </w:p>
    <w:p>
      <w:pPr>
        <w:pStyle w:val="Normal"/>
        <w:bidi w:val="0"/>
        <w:spacing w:before="0" w:after="0"/>
        <w:ind w:left="0" w:right="0" w:firstLine="567"/>
        <w:rPr/>
      </w:pPr>
      <w:r>
        <w:rPr/>
        <w:t>- Пожалуйста, пусть это ещё на какое-то время останется между нами. Боюсь, мистеру Синклеру это не слишком понравится.</w:t>
      </w:r>
    </w:p>
    <w:p>
      <w:pPr>
        <w:pStyle w:val="Normal"/>
        <w:bidi w:val="0"/>
        <w:spacing w:before="0" w:after="0"/>
        <w:ind w:left="0" w:right="0" w:firstLine="567"/>
        <w:rPr/>
      </w:pPr>
      <w:r>
        <w:rPr/>
        <w:t>- Понимаю, мэм, - мягко отозвалась служанка. - Можете на меня положиться.</w:t>
      </w:r>
    </w:p>
    <w:p>
      <w:pPr>
        <w:pStyle w:val="Normal"/>
        <w:bidi w:val="0"/>
        <w:spacing w:before="0" w:after="0"/>
        <w:ind w:left="0" w:right="0" w:firstLine="567"/>
        <w:rPr/>
      </w:pPr>
      <w:r>
        <w:rPr/>
        <w:t>Подняв глаза, Ленора увидела, что женщина сочувственно улыбается.</w:t>
      </w:r>
    </w:p>
    <w:p>
      <w:pPr>
        <w:pStyle w:val="Normal"/>
        <w:bidi w:val="0"/>
        <w:spacing w:before="0" w:after="0"/>
        <w:ind w:left="0" w:right="0" w:firstLine="567"/>
        <w:rPr/>
      </w:pPr>
      <w:r>
        <w:rPr/>
        <w:t>- Ты все поняла, Меган?</w:t>
      </w:r>
    </w:p>
    <w:p>
      <w:pPr>
        <w:pStyle w:val="Normal"/>
        <w:bidi w:val="0"/>
        <w:spacing w:before="0" w:after="0"/>
        <w:ind w:left="0" w:right="0" w:firstLine="567"/>
        <w:rPr/>
      </w:pPr>
      <w:r>
        <w:rPr/>
        <w:t>Та кивнула.</w:t>
      </w:r>
    </w:p>
    <w:p>
      <w:pPr>
        <w:pStyle w:val="Normal"/>
        <w:bidi w:val="0"/>
        <w:spacing w:before="0" w:after="0"/>
        <w:ind w:left="0" w:right="0" w:firstLine="567"/>
        <w:rPr/>
      </w:pPr>
      <w:r>
        <w:rPr/>
        <w:t>- Это ребенок мистера Уингейта? Вы носите его дитя.</w:t>
      </w:r>
    </w:p>
    <w:p>
      <w:pPr>
        <w:pStyle w:val="Normal"/>
        <w:bidi w:val="0"/>
        <w:spacing w:before="0" w:after="0"/>
        <w:ind w:left="0" w:right="0" w:firstLine="567"/>
        <w:rPr/>
      </w:pPr>
      <w:r>
        <w:rPr/>
        <w:t>Ленора спрятала свою тревогу, надеясь, что мужчины не будут так проницательны, как Меган. Дикий страх перед тем, что может сделать Малькольм, когда узнает, накатил на нее, вызвав новую волну дурноты. Она успела только протянуть дрожащие руки к Меган. Та сразу поняла, в чем дело, и кинулась за тазиком. Прошло немало времени, прежде чем Ленора смогла поднять глаза. Служанка сочувственно смотрела на нее.</w:t>
      </w:r>
    </w:p>
    <w:p>
      <w:pPr>
        <w:pStyle w:val="Normal"/>
        <w:bidi w:val="0"/>
        <w:spacing w:before="0" w:after="0"/>
        <w:ind w:left="0" w:right="0" w:firstLine="567"/>
        <w:rPr/>
      </w:pPr>
      <w:r>
        <w:rPr/>
        <w:t>- Господи, что же делать? Ведь Малькольм хочет, чтобы я поехала с ним, а это меня доконает, - слабо прошептала она.</w:t>
      </w:r>
    </w:p>
    <w:p>
      <w:pPr>
        <w:pStyle w:val="Normal"/>
        <w:bidi w:val="0"/>
        <w:spacing w:before="0" w:after="0"/>
        <w:ind w:left="0" w:right="0" w:firstLine="567"/>
        <w:rPr/>
      </w:pPr>
      <w:r>
        <w:rPr/>
        <w:t>- Не волнуйтесь об этом, мэм, - ободрила её Меган, унося таз. - Я передам мистеру Синклеру, что вы нездоровы. Ну, а уж коли он будет настаивать, будьте спокойны - я найду способ его убедить.</w:t>
      </w:r>
    </w:p>
    <w:p>
      <w:pPr>
        <w:pStyle w:val="Normal"/>
        <w:bidi w:val="0"/>
        <w:spacing w:before="0" w:after="0"/>
        <w:ind w:left="0" w:right="0" w:firstLine="567"/>
        <w:rPr/>
      </w:pPr>
      <w:r>
        <w:rPr/>
        <w:t>Ленора недоверчиво покачала головой.</w:t>
      </w:r>
    </w:p>
    <w:p>
      <w:pPr>
        <w:pStyle w:val="Normal"/>
        <w:bidi w:val="0"/>
        <w:spacing w:before="0" w:after="0"/>
        <w:ind w:left="0" w:right="0" w:firstLine="567"/>
        <w:rPr/>
      </w:pPr>
      <w:r>
        <w:rPr/>
        <w:t>- Но ты же не хочешь ...</w:t>
      </w:r>
    </w:p>
    <w:p>
      <w:pPr>
        <w:pStyle w:val="Normal"/>
        <w:bidi w:val="0"/>
        <w:spacing w:before="0" w:after="0"/>
        <w:ind w:left="0" w:right="0" w:firstLine="567"/>
        <w:rPr/>
      </w:pPr>
      <w:r>
        <w:rPr/>
        <w:t>- Вам нужно отдохнуть, мадам, - настойчиво повторила Меган. - И у вас нет другой возможности избавиться от него, - Похоже, все её симпатии с самого начала были на стороне хозяйки.</w:t>
      </w:r>
    </w:p>
    <w:p>
      <w:pPr>
        <w:pStyle w:val="Normal"/>
        <w:bidi w:val="0"/>
        <w:spacing w:before="0" w:after="0"/>
        <w:ind w:left="0" w:right="0" w:firstLine="567"/>
        <w:rPr/>
      </w:pPr>
      <w:r>
        <w:rPr/>
        <w:t>Лето было в разгаре. Дни становились все длиннее, ночи - короче. Сумерки сгущались и вечерние тени уже ложились на землю, когда Эштон откинул полог и вышел из шатра. Закинув руки за голову, он задумчиво уставился на быстро темнеющее небо, на котором уже загорались первые звезды. Едва заметный силуэт "Серого орла" смутно вырисовывался на фоне багрового заката. Яркий огонек вахтенного свидетельствовал о том, что все его приказы строго выполняются и ни одному непрошеному гостю не удастся незаметно проникнуть на корабль.</w:t>
      </w:r>
    </w:p>
    <w:p>
      <w:pPr>
        <w:pStyle w:val="Normal"/>
        <w:bidi w:val="0"/>
        <w:spacing w:before="0" w:after="0"/>
        <w:ind w:left="0" w:right="0" w:firstLine="567"/>
        <w:rPr/>
      </w:pPr>
      <w:r>
        <w:rPr/>
        <w:t>Откуда-то издалека, со стороны болот у него за спиной, разорвав царившую тишину, раздался пронзительный крик цапли и Эштон резко обернулся и взглянул на дом. Он искал взглядом окна, где светился бы огонек, втайне надеясь увидеть тень единственной женщины, которую он любил. Но везде было темно, и ничто не могло заполнить щемящую пустоту в его сердце. Закурив тонкую черуту, он медленно направился туда, где после прилива ещё осталась полоска влажного песка. Песчаный берег пересекал приливный ручеек - словно темный барьер, разделяющий их двоих. Черута потухла. Эштон замер, не в силах оторвать взгляда от темной громады дома.</w:t>
      </w:r>
    </w:p>
    <w:p>
      <w:pPr>
        <w:pStyle w:val="Normal"/>
        <w:bidi w:val="0"/>
        <w:spacing w:before="0" w:after="0"/>
        <w:ind w:left="0" w:right="0" w:firstLine="567"/>
        <w:rPr/>
      </w:pPr>
      <w:r>
        <w:rPr/>
        <w:t>Ленора? Или Лирин? Или же все-таки Ленора? Стоявшее у него перед глазами милое лицо было все тем же, имена преследовали его, как наваждение.</w:t>
      </w:r>
    </w:p>
    <w:p>
      <w:pPr>
        <w:pStyle w:val="Normal"/>
        <w:bidi w:val="0"/>
        <w:spacing w:before="0" w:after="0"/>
        <w:ind w:left="0" w:right="0" w:firstLine="567"/>
        <w:rPr/>
      </w:pPr>
      <w:r>
        <w:rPr/>
        <w:t>Стиснув зубы, Эштон яростно выплюнул сигару в волны. С каким бы удовольствием он сейчас сорвал на чем-нибудь ... или на ком-нибудь свой гнев! Но вокруг не было ни души, только спокойная гладь океана, да шуршащий под ногами песок, на котором оставались его следы. Но настанет утро, начнется прилив и смоет все следы, а песок станет таким же гладким, как и был.</w:t>
      </w:r>
    </w:p>
    <w:p>
      <w:pPr>
        <w:pStyle w:val="Normal"/>
        <w:bidi w:val="0"/>
        <w:spacing w:before="0" w:after="0"/>
        <w:ind w:left="0" w:right="0" w:firstLine="567"/>
        <w:rPr/>
      </w:pPr>
      <w:r>
        <w:rPr/>
        <w:t>Краем глаза он заметил, как что-то шевельнулось в темноте. Эштон бросился вперед и увидел впереди смутную фигуру в белом. Словно призрак, она бесшумно проплыла мимо него к узенькой полоске песка у самого берега, потом остановилась и стала смотреть вдаль, где на якоре стоял корабль, казалось, не замечая набегающих на берег волн. Эштон едва мог дышать. В груди его шевельнулась слабая надежда. Неужели это ...</w:t>
      </w:r>
    </w:p>
    <w:p>
      <w:pPr>
        <w:pStyle w:val="Normal"/>
        <w:bidi w:val="0"/>
        <w:spacing w:before="0" w:after="0"/>
        <w:ind w:left="0" w:right="0" w:firstLine="567"/>
        <w:rPr/>
      </w:pPr>
      <w:r>
        <w:rPr/>
        <w:t>- Лирин? - шепот был едва слышен. Ночной ветерок подхватил и унес его. Но ему показалось, что он почти кричит. Он узнал эту хрупкую, стройную фигуру. Это была она!</w:t>
      </w:r>
    </w:p>
    <w:p>
      <w:pPr>
        <w:pStyle w:val="Normal"/>
        <w:bidi w:val="0"/>
        <w:spacing w:before="0" w:after="0"/>
        <w:ind w:left="0" w:right="0" w:firstLine="567"/>
        <w:rPr/>
      </w:pPr>
      <w:r>
        <w:rPr/>
        <w:t>Эштон одним прыжком оказался на другой стороне ручья, мигом позабыв об одиночестве, будто его и не было. Он бежал к ней. Заметив, как она испуганно шарахнулась в сторону, увидев его, он удивился, но внезапно понял, что на ней ничего нет, кроме полупрозрачной ночной рубашки. Подол её уже намок и тяжело обвис, насквозь пропитавшись соленой водой, а ту её часть, что ещё не промокла, насквозь продувал ветер. Волосы её были распущены и струились по плечам. Залитая мягким серебристым светом луны, Ленора казалась королевой из волшебной сказки.</w:t>
      </w:r>
    </w:p>
    <w:p>
      <w:pPr>
        <w:pStyle w:val="Normal"/>
        <w:bidi w:val="0"/>
        <w:spacing w:before="0" w:after="0"/>
        <w:ind w:left="0" w:right="0" w:firstLine="567"/>
        <w:rPr/>
      </w:pPr>
      <w:r>
        <w:rPr/>
        <w:t>- Лирин, - Ее имя тихо слетело с его губ. Он произнес его, как молитву, как заклинание, как мольбу человека, влюбленного в мечту. Это был голос человека, сгорающего в муках неразделенной страсти.</w:t>
      </w:r>
    </w:p>
    <w:p>
      <w:pPr>
        <w:pStyle w:val="Normal"/>
        <w:bidi w:val="0"/>
        <w:spacing w:before="0" w:after="0"/>
        <w:ind w:left="0" w:right="0" w:firstLine="567"/>
        <w:rPr/>
      </w:pPr>
      <w:r>
        <w:rPr/>
        <w:t>- Ленора, - в отчаянии прошептала она в ответ.</w:t>
      </w:r>
    </w:p>
    <w:p>
      <w:pPr>
        <w:pStyle w:val="Normal"/>
        <w:bidi w:val="0"/>
        <w:spacing w:before="0" w:after="0"/>
        <w:ind w:left="0" w:right="0" w:firstLine="567"/>
        <w:rPr/>
      </w:pPr>
      <w:r>
        <w:rPr/>
        <w:t>Хотя в темноте Эштон с трудом различал её лицо и даже не видел, как шевельнулись её губы, он ясно слышал в её голосе печаль и она, словно ножом, полоснула его по сердцу.</w:t>
      </w:r>
    </w:p>
    <w:p>
      <w:pPr>
        <w:pStyle w:val="Normal"/>
        <w:bidi w:val="0"/>
        <w:spacing w:before="0" w:after="0"/>
        <w:ind w:left="0" w:right="0" w:firstLine="567"/>
        <w:rPr/>
      </w:pPr>
      <w:r>
        <w:rPr/>
        <w:t>- Как бы тебя не звали, ты по-прежнему моя любимая.</w:t>
      </w:r>
    </w:p>
    <w:p>
      <w:pPr>
        <w:pStyle w:val="Normal"/>
        <w:bidi w:val="0"/>
        <w:spacing w:before="0" w:after="0"/>
        <w:ind w:left="0" w:right="0" w:firstLine="567"/>
        <w:rPr/>
      </w:pPr>
      <w:r>
        <w:rPr/>
        <w:t>Она подняла руку, чтобы откинуть спутанные пряди с лица, и подняла на него глаза, в которых тоже горело желание. Лунный свет падал на него, и там, где расстегнутый ворот рубашки обнажал его тело, она могла видеть, как часто поднимается и опускается мускулистая, широкая грудь. В памяти всплыло время, когда она так уютно сворачивалась калачиком, приникнув к этой груди, наслаждаясь теплом и покоем, чувствуя, как его дыхание шевелит волосы у неё на виске. Какая же это мука - любовь, подумала она. Придет ли время, когда в её душе воцарится покой?</w:t>
      </w:r>
    </w:p>
    <w:p>
      <w:pPr>
        <w:pStyle w:val="Normal"/>
        <w:bidi w:val="0"/>
        <w:spacing w:before="0" w:after="0"/>
        <w:ind w:left="0" w:right="0" w:firstLine="567"/>
        <w:rPr/>
      </w:pPr>
      <w:r>
        <w:rPr/>
        <w:t>- Я и не думала, что могу встретить тебя здесь, - пробормотала она. Отец сказал, что ты вернулся на корабль. Он даже пригласил охранников выпить.</w:t>
      </w:r>
    </w:p>
    <w:p>
      <w:pPr>
        <w:pStyle w:val="Normal"/>
        <w:bidi w:val="0"/>
        <w:spacing w:before="0" w:after="0"/>
        <w:ind w:left="0" w:right="0" w:firstLine="567"/>
        <w:rPr/>
      </w:pPr>
      <w:r>
        <w:rPr/>
        <w:t>- Один из матросов привез мне ужин, - тихо ответил Эштон. - Скорее всего, твой отец видел его, когда он возвращался.</w:t>
      </w:r>
    </w:p>
    <w:p>
      <w:pPr>
        <w:pStyle w:val="Normal"/>
        <w:bidi w:val="0"/>
        <w:spacing w:before="0" w:after="0"/>
        <w:ind w:left="0" w:right="0" w:firstLine="567"/>
        <w:rPr/>
      </w:pPr>
      <w:r>
        <w:rPr/>
        <w:t>- Вот оно что, - Голос её был слабым, едва слышным.</w:t>
      </w:r>
    </w:p>
    <w:p>
      <w:pPr>
        <w:pStyle w:val="Normal"/>
        <w:bidi w:val="0"/>
        <w:spacing w:before="0" w:after="0"/>
        <w:ind w:left="0" w:right="0" w:firstLine="567"/>
        <w:rPr/>
      </w:pPr>
      <w:r>
        <w:rPr/>
        <w:t>- В доме все в порядке? - тревожно спросил Эштон.</w:t>
      </w:r>
    </w:p>
    <w:p>
      <w:pPr>
        <w:pStyle w:val="Normal"/>
        <w:bidi w:val="0"/>
        <w:spacing w:before="0" w:after="0"/>
        <w:ind w:left="0" w:right="0" w:firstLine="567"/>
        <w:rPr/>
      </w:pPr>
      <w:r>
        <w:rPr/>
        <w:t>Она глубоко вздохнула, пытаясь овладеть с собой, не дать ему заметить, как она изголодалась по нему, как при одном его виде её охватывает желание, от которого она проводит ночи без сна.</w:t>
      </w:r>
    </w:p>
    <w:p>
      <w:pPr>
        <w:pStyle w:val="Normal"/>
        <w:bidi w:val="0"/>
        <w:spacing w:before="0" w:after="0"/>
        <w:ind w:left="0" w:right="0" w:firstLine="567"/>
        <w:rPr/>
      </w:pPr>
      <w:r>
        <w:rPr/>
        <w:t>- Мне не спалось, вот я и решила прогуляться, - Она замолчала, вспомнив о том, что заставило её в этот час покинуть свою спальню, и дрожащим голосом добавила: - Мне приснилось, что Малькольм повез меня посмотреть на твою могилу. Я даже видела могильную плиту, на которой было высечено твое имя. Было ветрено, и дождь лил, как из ведра. Это было, как будто наяву, и я проснулась в ужасе.</w:t>
      </w:r>
    </w:p>
    <w:p>
      <w:pPr>
        <w:pStyle w:val="Normal"/>
        <w:bidi w:val="0"/>
        <w:spacing w:before="0" w:after="0"/>
        <w:ind w:left="0" w:right="0" w:firstLine="567"/>
        <w:rPr/>
      </w:pPr>
      <w:r>
        <w:rPr/>
        <w:t>- Это всего-навсего сон, любимая, - прошептал Эштон. - Я вовсе не собираюсь умереть и оставить тебя ему.</w:t>
      </w:r>
    </w:p>
    <w:p>
      <w:pPr>
        <w:pStyle w:val="Normal"/>
        <w:bidi w:val="0"/>
        <w:spacing w:before="0" w:after="0"/>
        <w:ind w:left="0" w:right="0" w:firstLine="567"/>
        <w:rPr/>
      </w:pPr>
      <w:r>
        <w:rPr/>
        <w:t>Вновь воцарилось молчание, и он повернул её к себе, чтобы увидеть её лицо. Почему-то ему казалось, что ей не по себе. В сердце его шевельнулся страх.</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Ленора уже открыла рот, чтобы сказать, что у него нет причин тревожиться из-за нее, но передумала. Она покачала головой, чувствуя, как слезы хлынули по щекам, отвела его руки и побрела по тонкой полоске песка. Ленора скорее почувствовала, чем услышала, что он бросился за ней. Да и как бы она не заметила его, когда каждая клеточка её тела трепетала в его присутствии.</w:t>
      </w:r>
    </w:p>
    <w:p>
      <w:pPr>
        <w:pStyle w:val="Normal"/>
        <w:bidi w:val="0"/>
        <w:spacing w:before="0" w:after="0"/>
        <w:ind w:left="0" w:right="0" w:firstLine="567"/>
        <w:rPr/>
      </w:pPr>
      <w:r>
        <w:rPr/>
        <w:t>- Вы что-то сегодня печальны, мадам, - уверенно произнес он. - Скажи же мне, что случилось.</w:t>
      </w:r>
    </w:p>
    <w:p>
      <w:pPr>
        <w:pStyle w:val="Normal"/>
        <w:bidi w:val="0"/>
        <w:spacing w:before="0" w:after="0"/>
        <w:ind w:left="0" w:right="0" w:firstLine="567"/>
        <w:rPr/>
      </w:pPr>
      <w:r>
        <w:rPr/>
        <w:t>Ленора, забыв о слезах, которые текли и текли у неё по щекам, повернулась и с какой-то щемящей безысходностью негромко произнесла, глядя в сторону:</w:t>
      </w:r>
    </w:p>
    <w:p>
      <w:pPr>
        <w:pStyle w:val="Normal"/>
        <w:bidi w:val="0"/>
        <w:spacing w:before="0" w:after="0"/>
        <w:ind w:left="0" w:right="0" w:firstLine="567"/>
        <w:rPr/>
      </w:pPr>
      <w:r>
        <w:rPr/>
        <w:t>- Я...я беременна.</w:t>
      </w:r>
    </w:p>
    <w:p>
      <w:pPr>
        <w:pStyle w:val="Normal"/>
        <w:bidi w:val="0"/>
        <w:spacing w:before="0" w:after="0"/>
        <w:ind w:left="0" w:right="0" w:firstLine="567"/>
        <w:rPr/>
      </w:pPr>
      <w:r>
        <w:rPr/>
        <w:t>Эштон замер. Огромная, головокружительная радость охватила его. Он уже протянул к ней руки, но вдруг резко остановился. А он-то тут при чем? Она стояла перед ним, такая холодная, неприступная, казалось. Ей было неприятно даже говорить об этом. Он стал вплотную, почти касаясь её, волнение охватило его с такой силой, что затряслись руки. - прошло немало времени, пока с губ его сорвалось одно - единственное слово:</w:t>
      </w:r>
    </w:p>
    <w:p>
      <w:pPr>
        <w:pStyle w:val="Normal"/>
        <w:bidi w:val="0"/>
        <w:spacing w:before="0" w:after="0"/>
        <w:ind w:left="0" w:right="0" w:firstLine="567"/>
        <w:rPr/>
      </w:pPr>
      <w:r>
        <w:rPr/>
        <w:t>- От кого ребенок?</w:t>
      </w:r>
    </w:p>
    <w:p>
      <w:pPr>
        <w:pStyle w:val="Normal"/>
        <w:bidi w:val="0"/>
        <w:spacing w:before="0" w:after="0"/>
        <w:ind w:left="0" w:right="0" w:firstLine="567"/>
        <w:rPr/>
      </w:pPr>
      <w:r>
        <w:rPr/>
        <w:t>Она отшатнулась, как от удара. Как он мог?! Слезы хлынули новым потоком, ей пришлось вытереть их, прежде чем она нашла в себе силы ответить.</w:t>
      </w:r>
    </w:p>
    <w:p>
      <w:pPr>
        <w:pStyle w:val="Normal"/>
        <w:bidi w:val="0"/>
        <w:spacing w:before="0" w:after="0"/>
        <w:ind w:left="0" w:right="0" w:firstLine="567"/>
        <w:rPr/>
      </w:pPr>
      <w:r>
        <w:rPr/>
        <w:t>- Мы с Малькольмом ни разу не были близки.</w:t>
      </w:r>
    </w:p>
    <w:p>
      <w:pPr>
        <w:pStyle w:val="Normal"/>
        <w:bidi w:val="0"/>
        <w:spacing w:before="0" w:after="0"/>
        <w:ind w:left="0" w:right="0" w:firstLine="567"/>
        <w:rPr/>
      </w:pPr>
      <w:r>
        <w:rPr/>
        <w:t>Эштон заботливо прижал её к себе, одна рука ласкала её грудь, другая легла на живот. Сквозь тонкий хлопок рубашки он чувствовал, какой он плоский и упругий, и изумлялся великому дару судьбы - не пройдет и года и новый человек придет в этот мир. Голова его склонилась, он осторожно прихватил губами её ухо.</w:t>
      </w:r>
    </w:p>
    <w:p>
      <w:pPr>
        <w:pStyle w:val="Normal"/>
        <w:bidi w:val="0"/>
        <w:spacing w:before="0" w:after="0"/>
        <w:ind w:left="0" w:right="0" w:firstLine="567"/>
        <w:rPr/>
      </w:pPr>
      <w:r>
        <w:rPr/>
        <w:t>- А теперь ты вернешься со мной?</w:t>
      </w:r>
    </w:p>
    <w:p>
      <w:pPr>
        <w:pStyle w:val="Normal"/>
        <w:bidi w:val="0"/>
        <w:spacing w:before="0" w:after="0"/>
        <w:ind w:left="0" w:right="0" w:firstLine="567"/>
        <w:rPr/>
      </w:pPr>
      <w:r>
        <w:rPr/>
        <w:t>У неё перехватило дыхание, из груди вырвался не то вздох, не то сдавленный стон.</w:t>
      </w:r>
    </w:p>
    <w:p>
      <w:pPr>
        <w:pStyle w:val="Normal"/>
        <w:bidi w:val="0"/>
        <w:spacing w:before="0" w:after="0"/>
        <w:ind w:left="0" w:right="0" w:firstLine="567"/>
        <w:rPr/>
      </w:pPr>
      <w:r>
        <w:rPr/>
        <w:t>- Ребенок ничего не решает, Эштон. Я не могу вернуться, пока не узнаю, кто я есть на самом деле. Мне ещё многое предстоит вспомнить. Пойми, ну как я могу принять тебя, как законного мужа, если то и дело вижу, как веселятся гости на нашей с Малькольмом свадьбе?!</w:t>
      </w:r>
    </w:p>
    <w:p>
      <w:pPr>
        <w:pStyle w:val="Normal"/>
        <w:bidi w:val="0"/>
        <w:spacing w:before="0" w:after="0"/>
        <w:ind w:left="0" w:right="0" w:firstLine="567"/>
        <w:rPr/>
      </w:pPr>
      <w:r>
        <w:rPr/>
        <w:t>- Но ведь это всего лишь видения, милая, а не реальность! Откуда ты знаешь, что так и было на самом деле?</w:t>
      </w:r>
    </w:p>
    <w:p>
      <w:pPr>
        <w:pStyle w:val="Normal"/>
        <w:bidi w:val="0"/>
        <w:spacing w:before="0" w:after="0"/>
        <w:ind w:left="0" w:right="0" w:firstLine="567"/>
        <w:rPr/>
      </w:pPr>
      <w:r>
        <w:rPr/>
        <w:t>У неё вырвался прерывистый вздох.</w:t>
      </w:r>
    </w:p>
    <w:p>
      <w:pPr>
        <w:pStyle w:val="Normal"/>
        <w:bidi w:val="0"/>
        <w:spacing w:before="0" w:after="0"/>
        <w:ind w:left="0" w:right="0" w:firstLine="567"/>
        <w:rPr/>
      </w:pPr>
      <w:r>
        <w:rPr/>
        <w:t>- Но Малькольм рассказывает то же самое слово в слово. Не мог же он узнать, что мне привиделось?</w:t>
      </w:r>
    </w:p>
    <w:p>
      <w:pPr>
        <w:pStyle w:val="Normal"/>
        <w:bidi w:val="0"/>
        <w:spacing w:before="0" w:after="0"/>
        <w:ind w:left="0" w:right="0" w:firstLine="567"/>
        <w:rPr/>
      </w:pPr>
      <w:r>
        <w:rPr/>
        <w:t>Внезапно голос Эштона стал хриплым. В нем звучал гнев.</w:t>
      </w:r>
    </w:p>
    <w:p>
      <w:pPr>
        <w:pStyle w:val="Normal"/>
        <w:bidi w:val="0"/>
        <w:spacing w:before="0" w:after="0"/>
        <w:ind w:left="0" w:right="0" w:firstLine="567"/>
        <w:rPr/>
      </w:pPr>
      <w:r>
        <w:rPr/>
        <w:t>- Надеюсь, ты не думаешь, что я буду спокойно стоять в стороне, пока другой заберет и тебя и моего ребенка?!</w:t>
      </w:r>
    </w:p>
    <w:p>
      <w:pPr>
        <w:pStyle w:val="Normal"/>
        <w:bidi w:val="0"/>
        <w:spacing w:before="0" w:after="0"/>
        <w:ind w:left="0" w:right="0" w:firstLine="567"/>
        <w:rPr/>
      </w:pPr>
      <w:r>
        <w:rPr/>
        <w:t>- Дай мне ещё немного времени, Эштон! - взмолилась она, мягко коснувшись руки, которая с силой прижимала её к себе. - Этот дом хранит столько тайн. Если мы уедем, может случиться так, что я так никогда и не узнаю, кто же я такая!</w:t>
      </w:r>
    </w:p>
    <w:p>
      <w:pPr>
        <w:pStyle w:val="Normal"/>
        <w:bidi w:val="0"/>
        <w:spacing w:before="0" w:after="0"/>
        <w:ind w:left="0" w:right="0" w:firstLine="567"/>
        <w:rPr/>
      </w:pPr>
      <w:r>
        <w:rPr/>
        <w:t>- Тогда позволь мне вмешаться - и я позабочусь, чтобы Малькольм убрался отсюда! - предложил Эштон. - Я не могу быть спокоен, зная, что рядом с тобой этот человек. Стоит ему потерять голову, и он тебя не пощадит. И отец не сможет тебя защитить.</w:t>
      </w:r>
    </w:p>
    <w:p>
      <w:pPr>
        <w:pStyle w:val="Normal"/>
        <w:bidi w:val="0"/>
        <w:spacing w:before="0" w:after="0"/>
        <w:ind w:left="0" w:right="0" w:firstLine="567"/>
        <w:rPr/>
      </w:pPr>
      <w:r>
        <w:rPr/>
        <w:t>- Я знаю. Обещаю тебя, я буду очень осторожна. Но ведь Малькольм тоже часть моей прошлой жизни!</w:t>
      </w:r>
    </w:p>
    <w:p>
      <w:pPr>
        <w:pStyle w:val="Normal"/>
        <w:bidi w:val="0"/>
        <w:spacing w:before="0" w:after="0"/>
        <w:ind w:left="0" w:right="0" w:firstLine="567"/>
        <w:rPr/>
      </w:pPr>
      <w:r>
        <w:rPr/>
        <w:t>- А как же я?</w:t>
      </w:r>
    </w:p>
    <w:p>
      <w:pPr>
        <w:pStyle w:val="Normal"/>
        <w:bidi w:val="0"/>
        <w:spacing w:before="0" w:after="0"/>
        <w:ind w:left="0" w:right="0" w:firstLine="567"/>
        <w:rPr/>
      </w:pPr>
      <w:r>
        <w:rPr/>
        <w:t>Не сводя глаз с чернеющего неба на горизонте, Ленора уронила голову ему на плечо.</w:t>
      </w:r>
    </w:p>
    <w:p>
      <w:pPr>
        <w:pStyle w:val="Normal"/>
        <w:bidi w:val="0"/>
        <w:spacing w:before="0" w:after="0"/>
        <w:ind w:left="0" w:right="0" w:firstLine="567"/>
        <w:rPr/>
      </w:pPr>
      <w:r>
        <w:rPr/>
        <w:t>- Не знаю, Эштон. Надеюсь... - Губы её задрожали и в глазах опять появились слезы. - Ради ребенка я надеюсь, что ты - не только мое настоящее, а гораздо больше. Знаешь, я ложусь в постель, тушу свет, а потом лежу без сна - вспоминаю, как это было с тобой. Мне кажется, что ты опять погружаешься в меня, а твои руки ласкают мое тело и мне становится так больно...</w:t>
      </w:r>
    </w:p>
    <w:p>
      <w:pPr>
        <w:pStyle w:val="Normal"/>
        <w:bidi w:val="0"/>
        <w:spacing w:before="0" w:after="0"/>
        <w:ind w:left="0" w:right="0" w:firstLine="567"/>
        <w:rPr/>
      </w:pPr>
      <w:r>
        <w:rPr/>
        <w:t>- Да, мадам. Уж мне-то хорошо знакомо, какую боль доставляет неутоленное желание!</w:t>
      </w:r>
    </w:p>
    <w:p>
      <w:pPr>
        <w:pStyle w:val="Normal"/>
        <w:bidi w:val="0"/>
        <w:spacing w:before="0" w:after="0"/>
        <w:ind w:left="0" w:right="0" w:firstLine="567"/>
        <w:rPr/>
      </w:pPr>
      <w:r>
        <w:rPr/>
        <w:t>- Но мне нужна уверенность, - Она бросила тревожный взгляд в сторону дорожки, услышав, как вдалеке стук копыт и скрип колес приближающегося экипажа.</w:t>
      </w:r>
    </w:p>
    <w:p>
      <w:pPr>
        <w:pStyle w:val="Normal"/>
        <w:bidi w:val="0"/>
        <w:spacing w:before="0" w:after="0"/>
        <w:ind w:left="0" w:right="0" w:firstLine="567"/>
        <w:rPr/>
      </w:pPr>
      <w:r>
        <w:rPr/>
        <w:t>- Малькольм возвращается. Мне нужно бежать.</w:t>
      </w:r>
    </w:p>
    <w:p>
      <w:pPr>
        <w:pStyle w:val="Normal"/>
        <w:bidi w:val="0"/>
        <w:spacing w:before="0" w:after="0"/>
        <w:ind w:left="0" w:right="0" w:firstLine="567"/>
        <w:rPr/>
      </w:pPr>
      <w:r>
        <w:rPr/>
        <w:t>Эштон прижал её к себе.</w:t>
      </w:r>
    </w:p>
    <w:p>
      <w:pPr>
        <w:pStyle w:val="Normal"/>
        <w:bidi w:val="0"/>
        <w:spacing w:before="0" w:after="0"/>
        <w:ind w:left="0" w:right="0" w:firstLine="567"/>
        <w:rPr/>
      </w:pPr>
      <w:r>
        <w:rPr/>
        <w:t>- Неужели ты не поцелуешь меня на прощанье?</w:t>
      </w:r>
    </w:p>
    <w:p>
      <w:pPr>
        <w:pStyle w:val="Normal"/>
        <w:bidi w:val="0"/>
        <w:spacing w:before="0" w:after="0"/>
        <w:ind w:left="0" w:right="0" w:firstLine="567"/>
        <w:rPr/>
      </w:pPr>
      <w:r>
        <w:rPr/>
        <w:t>У неё вырвался прерывистый вздох, она почувствовала, как его напряженная плоть тяжело вжимается в её тело.</w:t>
      </w:r>
    </w:p>
    <w:p>
      <w:pPr>
        <w:pStyle w:val="Normal"/>
        <w:bidi w:val="0"/>
        <w:spacing w:before="0" w:after="0"/>
        <w:ind w:left="0" w:right="0" w:firstLine="567"/>
        <w:rPr/>
      </w:pPr>
      <w:r>
        <w:rPr/>
        <w:t>- Ты, наверное, думаешь, что хочешь меня куда сильнее, чем я тебя.</w:t>
      </w:r>
    </w:p>
    <w:p>
      <w:pPr>
        <w:pStyle w:val="Normal"/>
        <w:bidi w:val="0"/>
        <w:spacing w:before="0" w:after="0"/>
        <w:ind w:left="0" w:right="0" w:firstLine="567"/>
        <w:rPr/>
      </w:pPr>
      <w:r>
        <w:rPr/>
        <w:t>Наконец Эштон неохотно отпустил её, следуя за ней взглядом, пока фигурка Лирин не растворилась во мраке ночи. Он опять остался один, чувствуя тоску и отчаяние, словно что-то страшно важное ушло из его жизни. Луна висела над ним, будто тусклый фонарь. Темные облака, предвещая дождь, заволокли небо. Начинался прилив, и волны с тихим шорохом облизывали песчаный берег, стирая все следы их встречи.</w:t>
      </w:r>
    </w:p>
    <w:p>
      <w:pPr>
        <w:pStyle w:val="Normal"/>
        <w:bidi w:val="0"/>
        <w:spacing w:before="0" w:after="0"/>
        <w:ind w:left="0" w:right="0" w:firstLine="567"/>
        <w:rPr/>
      </w:pPr>
      <w:r>
        <w:rPr/>
        <w:t>Глава 14</w:t>
      </w:r>
    </w:p>
    <w:p>
      <w:pPr>
        <w:pStyle w:val="Normal"/>
        <w:bidi w:val="0"/>
        <w:spacing w:before="0" w:after="0"/>
        <w:ind w:left="0" w:right="0" w:firstLine="567"/>
        <w:rPr/>
      </w:pPr>
      <w:r>
        <w:rPr/>
        <w:t>Вечер выдался тихим, но Леноре не было покоя. Хоть Эштон и говорил, что будет поблизости, все равно она чувствовала себя страшно одинокой. Ей хотелось, чтобы он был рядом, и он бы пришел, она ничуть не сомневалась в этом, стоит ей только уступить зову своего сердца и позвать его. Да и малыш, который рос в её теле, все больше заявлял о себе. Как она мечтала, что поговорит о нем с кем-то, кому есть до них дело, кто будет любить и заботиться о них обоих. Но Ленора боялась - позвать Эштона было бы безумием. Возле дома была охрана, им было приказано стрелять при его появлении. Хотя порой она и подозревала, что Эштон вполне в силах справиться и с этим.</w:t>
      </w:r>
    </w:p>
    <w:p>
      <w:pPr>
        <w:pStyle w:val="Normal"/>
        <w:bidi w:val="0"/>
        <w:spacing w:before="0" w:after="0"/>
        <w:ind w:left="0" w:right="0" w:firstLine="567"/>
        <w:rPr/>
      </w:pPr>
      <w:r>
        <w:rPr/>
        <w:t>Роберт уехал по делам в Новый Орлеан, объявив, что вернется не раньше, чем через несколько дней. Малькольм оставался в Билокси, но сейчас укатил в город, как всегда не удосужившись сообщить, когда вернется. Хотя это вошло в у него привычку - уходить и появляться без предупреждения, но во всем остальном по отношению к ней он старался проявлять чрезвычайную заботу - по всей вероятности, опасался, что она уйдет к другому.</w:t>
      </w:r>
    </w:p>
    <w:p>
      <w:pPr>
        <w:pStyle w:val="Normal"/>
        <w:bidi w:val="0"/>
        <w:spacing w:before="0" w:after="0"/>
        <w:ind w:left="0" w:right="0" w:firstLine="567"/>
        <w:rPr/>
      </w:pPr>
      <w:r>
        <w:rPr/>
        <w:t>Приглашение на вечер на борту "Речной ведьмы" было получено. К её величайшему изумлению Малькольм с радостью согласился. Он даже посоветовал ей по этому случаю обзавестись новым туалетом, рассчитывая поразить красавицей-женой всех этих чванливых богачей из Миссисипи. Конечно, ради такого случая, ей не было смысла самой ехать в Билокси, Малькольм пообещал сам привезти портниху. Предполагалось, что на вечер съедутся все местные сливки общества и Малькольм из кожи вон лез, чтобы не показаться скрягой в глазах остальных гостей, тем более, что многие из них, как он подозревал, водили дружбу с этим мерзавцем Уингейтом.</w:t>
      </w:r>
    </w:p>
    <w:p>
      <w:pPr>
        <w:pStyle w:val="Normal"/>
        <w:bidi w:val="0"/>
        <w:spacing w:before="0" w:after="0"/>
        <w:ind w:left="0" w:right="0" w:firstLine="567"/>
        <w:rPr/>
      </w:pPr>
      <w:r>
        <w:rPr/>
        <w:t>Ленора тоскливо слонялась из угла в угол по опустевшему дому, не зная, чем же заняться, а главное - как отвлечься от этих мыслей, что сводили её с ума. Малькольм равнодушно посоветовал ей поискать иголку и заняться шитьем или каким-то другим женским рукодельем. Но перспектива терпеливо делать стежок за стежком, сидя в гостиной, не слишком её привлекала, хотя она и любила порой посидеть там с книжкой. Ей посчастливилось отыскать сборник пьес, который отец ещё утром забыл в столовой, но книжка оказалась старой и потрепанной, будто её читали и перечитывали, и Ленора, открывая её, едва дышала. На обороте титула она обнаружила какие-то каракули и долго вглядывалась в них, пока не поняла, что это просто подпись. Но имя было ей абсолютно незнакомо. Она в жизни не слышала о Эдуарде Гэйтлинге, хотя в её памяти порой всплывали чьи-то имена. Вполне возможно, это был один из них, а может, просто какой-то провинциальный актер, оставивший любителю Шекспира свой автограф на память.</w:t>
      </w:r>
    </w:p>
    <w:p>
      <w:pPr>
        <w:pStyle w:val="Normal"/>
        <w:bidi w:val="0"/>
        <w:spacing w:before="0" w:after="0"/>
        <w:ind w:left="0" w:right="0" w:firstLine="567"/>
        <w:rPr/>
      </w:pPr>
      <w:r>
        <w:rPr/>
        <w:t>Постепенно глаза у неё стали слипаться, и она чуть было не задремала, уронив книгу на колени. Хорошо, что Меган догадалась принести ей чаю. Ленора поднесла чашку к губам и с любопытством вгляделась в пейзаж, висевший над камином. Она чуть заметно поморщилась, все ещё недоумевая, как он попал сюда - на фоне элегантной обстановки картина казалась аляповатым пятном.</w:t>
      </w:r>
    </w:p>
    <w:p>
      <w:pPr>
        <w:pStyle w:val="Normal"/>
        <w:bidi w:val="0"/>
        <w:spacing w:before="0" w:after="0"/>
        <w:ind w:left="0" w:right="0" w:firstLine="567"/>
        <w:rPr/>
      </w:pPr>
      <w:r>
        <w:rPr/>
        <w:t>Любопытство заставило Ленору подойти поближе, чтобы рассмотреть её повнимательнее. Хоть и огромная, она вряд ли могла бы претендовать на успех даже у очень невзыскательного ценителя.</w:t>
      </w:r>
    </w:p>
    <w:p>
      <w:pPr>
        <w:pStyle w:val="Normal"/>
        <w:bidi w:val="0"/>
        <w:spacing w:before="0" w:after="0"/>
        <w:ind w:left="0" w:right="0" w:firstLine="567"/>
        <w:rPr/>
      </w:pPr>
      <w:r>
        <w:rPr/>
        <w:t>Ленора прижала пальцы к вискам - интересно, откуда у неё такая уверенность? Неужели она раньше часто захаживала в картинные галереи? Иначе откуда же ей знать, сколько может стоить подобная писанина?</w:t>
      </w:r>
    </w:p>
    <w:p>
      <w:pPr>
        <w:pStyle w:val="Normal"/>
        <w:bidi w:val="0"/>
        <w:spacing w:before="0" w:after="0"/>
        <w:ind w:left="0" w:right="0" w:firstLine="567"/>
        <w:rPr/>
      </w:pPr>
      <w:r>
        <w:rPr/>
        <w:t>В её памяти снова всплыл тот самый набросок, что отец показывал ей ещё в Белль Шене - отец тогда уверял, что она часто писала пейзажи. Стало быть, она и в самом деле должна разбираться в живописи, во всяком случае достаточно, чтобы судить о ней.</w:t>
      </w:r>
    </w:p>
    <w:p>
      <w:pPr>
        <w:pStyle w:val="Normal"/>
        <w:bidi w:val="0"/>
        <w:spacing w:before="0" w:after="0"/>
        <w:ind w:left="0" w:right="0" w:firstLine="567"/>
        <w:rPr/>
      </w:pPr>
      <w:r>
        <w:rPr/>
        <w:t>Одна мысль о том, что она может оказаться художницей, погнала её в гостиную, где был письменный стол и можно было отыскать перо и чернила. Она выдвинула узкий длинный ящик и обнаружила пачку бумаги, а сбоку - нечто вроде набросков, которыми, видно кто-то очень дорожил. Их тщательно свернули и упаковали в бумагу, перевязав лентой. С величайшей осторожностью Ленора развязала её и, затаив дыхание, принялась просматривать наброски один за другим. А вдруг она отыщет что-нибудь, что напомнит ей о прошлом? Она обнаружила парочку эскизов, очень похожих на тот, что показал ей отец, потом ещё пейзаж - он ничего ей не говорил, но работа ей понравилась. Ленора чуть не рассмеялась, сообразив, что, вполне возможно, хвалит сама себя.</w:t>
      </w:r>
    </w:p>
    <w:p>
      <w:pPr>
        <w:pStyle w:val="Normal"/>
        <w:bidi w:val="0"/>
        <w:spacing w:before="0" w:after="0"/>
        <w:ind w:left="0" w:right="0" w:firstLine="567"/>
        <w:rPr/>
      </w:pPr>
      <w:r>
        <w:rPr/>
        <w:t>Но её любопытство выросло ещё больше, когда она наткнулась на портрет молодой женщины в костюме для верховой езды. Поза показалась ей немного вызывающей, подол юбки чуть приподнялся, приоткрывая широко расставленные ноги в изящных сапожках. Шляпка с большим пером была задорно сдвинута на бок, а в обтянутых перчатками руках незнакомка держала хлыст. Впрочем, больше всего её заинтересовало лицо этой женщины, она была так похожа на нее...или на Лирин. В надежде выяснить, кто из них изображен на портрете, Ленора скрупулезно исследовала и наконец, её настойчивость была вознаграждена - в складках юбки она обнаружила незаметно выведенные буквы. Ленора! Ей показалось невероятным, чтобы она с таким усердием писала свой собственный портрет, стало быть, на портрете была изображена Лирин, изображена такой, какая она была всего несколько лет назад.</w:t>
      </w:r>
    </w:p>
    <w:p>
      <w:pPr>
        <w:pStyle w:val="Normal"/>
        <w:bidi w:val="0"/>
        <w:spacing w:before="0" w:after="0"/>
        <w:ind w:left="0" w:right="0" w:firstLine="567"/>
        <w:rPr/>
      </w:pPr>
      <w:r>
        <w:rPr/>
        <w:t>Положив портрет перед собой так, чтобы на него падал свет лампы, она подвинула поближе перо и чернила и принялась старательно копировать его. Чуть не высунув от усердия язык, Ленора старалась воспроизвести свободную манеру первого рисунка, но скоро нахмурилась и отбросила в сторону листок, едва не заплакав от разочарования. Перо решительно отказывалось подчиняться ей. Вместо этого у неё получались какие-то неровные штрихи и кляксы. В отчаянии она порвала листок и швырнула его в корзину. Потом попыталась снова, но результат оставался все тем же. Это жалкое подобие, которое нельзя было даже сравнить со старым рисунком, навело её на мысль отказаться от пера и чернил и попробовать что-то еще.</w:t>
      </w:r>
    </w:p>
    <w:p>
      <w:pPr>
        <w:pStyle w:val="Normal"/>
        <w:bidi w:val="0"/>
        <w:spacing w:before="0" w:after="0"/>
        <w:ind w:left="0" w:right="0" w:firstLine="567"/>
        <w:rPr/>
      </w:pPr>
      <w:r>
        <w:rPr/>
        <w:t>Наконец она встала из-за стола и направилась наверх. На полдороге к своей спальне Ленора замешкалась, ей одинаково не улыбалось ни валяться в постели с томиком зачитанных пьес, ни спать. Эштон смог пробудить в ней любопытство и чувственность, свойственные всем женщинам, и теперь она не могла выбросить его из головы. Лежа в постели, она долго не смыкала глаз, вспоминая его широкую грудь, покрытую тяжелыми пластинами мышц, стройные, длинные ноги и плоский живот.</w:t>
      </w:r>
    </w:p>
    <w:p>
      <w:pPr>
        <w:pStyle w:val="Normal"/>
        <w:bidi w:val="0"/>
        <w:spacing w:before="0" w:after="0"/>
        <w:ind w:left="0" w:right="0" w:firstLine="567"/>
        <w:rPr/>
      </w:pPr>
      <w:r>
        <w:rPr/>
        <w:t>Ленора в отчаянии обвела глазами холл в поисках чего угодно, лишь бы отвлечься. Неожиданно в глазах её блеснул огонек интереса. Двери всех комнат, выходивших в коридор, были парные. Но в противоположном от её спальни конце, там, где одна комната пустовала, были три неизвестные ей двери. Обрадовавшись, что ей есть, чем заняться, Ленора поспешила туда. Куда, интересно, они ведут. К её величайшему сожалению, двери оказались запертыми, и Ленора нахмурилась. Ей пришла в голову попробовать какой-нибудь другой ключ - хотя бы от её собственной спальни. Расчет её оправдался, и ключ со скрежетом повернулся в замке. Она осторожно подергала ручку и толкнула дверь и та с протяжным скрипом подалась. Комнатка была крохотная и узкая. У одной из стен начиналась крутая лестница, похоже, ведущая на чердак. Возле двери, через которую она вошла, была привязана веревка, и стоило Леноре потянуть за нее, как люк в потолке чуть приоткрылся. Ей внезапно представился погруженный во тьму чердак, где полным-полно летучих мышей и прочей нечисти, способной свести с ума любую женщину. Но, заметив, что сверху падает узкий серебряный луч света, Ленора немного приободрилась. Она снова потянула за веревку, туго наматывая её на вбитый в стену крюк, и люк широко открылся, словно приглашая её войти.</w:t>
      </w:r>
    </w:p>
    <w:p>
      <w:pPr>
        <w:pStyle w:val="Normal"/>
        <w:bidi w:val="0"/>
        <w:spacing w:before="0" w:after="0"/>
        <w:ind w:left="0" w:right="0" w:firstLine="567"/>
        <w:rPr/>
      </w:pPr>
      <w:r>
        <w:rPr/>
        <w:t>Ступеньки были крутые и довольно неудобные, но достаточно прочные, чтобы выдержать её. Ленора поднималась осторожно - в любую минуту внизу мог раздаться знакомый скрип колес и тогда ей придется бегом бежать в свою спальню. Но кругом стояла тишина. Ленора благополучно вскарабкалась на последнюю ступеньку и с облегчением перевела дух, не заметив ни одной летучей мыши. Все щели было плотно забиты или законопачены, так пробраться внутрь было бы достаточно трудно. Все сверкало чистотой: ни пыли, ни паутины - похоже, здесь достаточно часто убирались. Как это обычно бывает, на чердаке были свалены всякие ненужные вещи. К одной стене были придвинуты старые чемоданы и дорожные сундуки, а рядом - остатки старой кровати. Завернутые в холст картины аккуратно стояли на специальных подрамниках, а рядом громоздились картонные коробки, до краев наполненные всякой всячиной.</w:t>
      </w:r>
    </w:p>
    <w:p>
      <w:pPr>
        <w:pStyle w:val="Normal"/>
        <w:bidi w:val="0"/>
        <w:spacing w:before="0" w:after="0"/>
        <w:ind w:left="0" w:right="0" w:firstLine="567"/>
        <w:rPr/>
      </w:pPr>
      <w:r>
        <w:rPr/>
        <w:t>Здесь, этой крохотной комнатушке, стояла почти невыносимая жара и духота и Ленора чувствовала, как по спине потекли струйки пота. Осторожно покопавшись среди чемоданов, она, наконец, отодвинула их в угол и вытащила один из них, который был поновее, и показался ей странно знакомым. Задумавшись, что там может быть, Ленора ослабила ремни и попыталась приоткрыть крышку, но оказалось, что он заперт. Растущая в ней уверенность, что чемодан когда-то принадлежал ей, заставила её ожесточенно рыться в пыльных коробках в поисках какого-нибудь инструмента, с помощью которого она могла бы сломать замок. Но единственное, что ей удалось обнаружить, это нож для бумаги, к тому же сломанный. К этому времени она вспотела так, что платье прилипло к спине, но открыть замок так и не смогла. Что бы там ни было, в этом чемодане, это останется тайной до тех пор, пока она не отыщет ключ.</w:t>
      </w:r>
    </w:p>
    <w:p>
      <w:pPr>
        <w:pStyle w:val="Normal"/>
        <w:bidi w:val="0"/>
        <w:spacing w:before="0" w:after="0"/>
        <w:ind w:left="0" w:right="0" w:firstLine="567"/>
        <w:rPr/>
      </w:pPr>
      <w:r>
        <w:rPr/>
        <w:t>Теперь она занялась картинами. Покопавшись в них, она не нашла ничего интересного, пока не добралась до самого конца - здесь, у стены, стояла ещё одна картина, прикрытая чистым холстом. Ленора аккуратно сняла его и повернула картину к свету. На холсте был изображен пожилой мужчина, вероятно, ровесник её отца. Лицо его отличалось правильностью и тонкостью черт. Пышные седые волосы были взлохмачены и гривой падали на плечи. Хотя лицо его было достаточно суровым и замкнутым, но было что-то в его зеленых глазах, что без слов говорило о порядочности и даже благородстве этого человека. Ленора и так и этак вертела портрет, рассматривая его под разными углами, но так и не вспомнила, кто это. Поставив картину на подрамник, она вздохнула и отошла назад, не сводя с неё глаз. Что-то в этом портрете странно напоминало ей висевший над камином пейзаж, так раздражавший её порой. Широкие мазки, которыми был написан портрет, весьма напоминали манеру автора неудачного пейзажа.</w:t>
      </w:r>
    </w:p>
    <w:p>
      <w:pPr>
        <w:pStyle w:val="Normal"/>
        <w:bidi w:val="0"/>
        <w:spacing w:before="0" w:after="0"/>
        <w:ind w:left="0" w:right="0" w:firstLine="567"/>
        <w:rPr/>
      </w:pPr>
      <w:r>
        <w:rPr/>
        <w:t>Ленора подхватила портрет и на цыпочках прокралась в гостиную. Отставив его в сторону, она подтащила к камину тяжелый стул и влезла на него, стараясь дотянуться до пейзажа. Немного подумала и повесила на его место портрет седовласого мужчины, а потом отошла в сторону, чтобы оценить плоды своих трудов. Пейзаж, больше всего напоминавший неряшливую проплешину на коре старого дерево, раздражал её чрезвычайно, он был здесь совершенно ни к месту и выглядел крайне непривлекательно. Теперь же комната обрела завершенность и гармонично вписывалась в обстановку остального дома. Не зная, откуда взялся в доме этот убогий пейзаж и подозревая, что это чей-то подарок, возможно, даже Малькольму, Ленора не рискнула оставить портрет на стене и с тяжелым вздохом сняла его.</w:t>
      </w:r>
    </w:p>
    <w:p>
      <w:pPr>
        <w:pStyle w:val="Normal"/>
        <w:bidi w:val="0"/>
        <w:spacing w:before="0" w:after="0"/>
        <w:ind w:left="0" w:right="0" w:firstLine="567"/>
        <w:rPr/>
      </w:pPr>
      <w:r>
        <w:rPr/>
        <w:t>Вернув картину на чердак, Ленора постаралась запомнить место, где она стояла и снова спустилась по узкой лестнице. Размотав веревку, она захлопнула люк, заперла дверь в комнату и убрала подальше ключ.</w:t>
      </w:r>
    </w:p>
    <w:p>
      <w:pPr>
        <w:pStyle w:val="Normal"/>
        <w:bidi w:val="0"/>
        <w:spacing w:before="0" w:after="0"/>
        <w:ind w:left="0" w:right="0" w:firstLine="567"/>
        <w:rPr/>
      </w:pPr>
      <w:r>
        <w:rPr/>
        <w:t>Вернувшись в свою спальню, Ленора почувствовала, как уныние снова наваливается на нее. С моря дул легкий, свежий ветерок, он приятно остужал разгоряченную кожу и шевелил шторы на окнах. Ленора взяла замызганную книжку и устроилась возле высоких французских окон, где чувствовалось слабое дуновение воздуха. Но очень скоро книжка выпала у неё из рук, и взгляд рассеянно устремился к океану. И вот перед её мысленным взором постепенно возникло чье-то лицо, только не то, которое она ожидала увидеть. Оно принадлежало пожилому человеку с портрета. В её памяти оно вдруг ожило и выражение его изменилось. Вот он смеется, хмурится, о чем-то задумался, а вот оно стало неожиданно нежным...</w:t>
      </w:r>
    </w:p>
    <w:p>
      <w:pPr>
        <w:pStyle w:val="Normal"/>
        <w:bidi w:val="0"/>
        <w:spacing w:before="0" w:after="0"/>
        <w:ind w:left="0" w:right="0" w:firstLine="567"/>
        <w:rPr/>
      </w:pPr>
      <w:r>
        <w:rPr/>
        <w:t>Брови Леноры резко сдвинулись на переносице. Где-то за невидимой стеной, что отделяла её прошлую жизнь, жила память о нем. Она уже не сомневалась, что когда-то знала этого человека, причем очень хорошо.</w:t>
      </w:r>
    </w:p>
    <w:p>
      <w:pPr>
        <w:pStyle w:val="Normal"/>
        <w:bidi w:val="0"/>
        <w:spacing w:before="0" w:after="0"/>
        <w:ind w:left="0" w:right="0" w:firstLine="567"/>
        <w:rPr/>
      </w:pPr>
      <w:r>
        <w:rPr/>
        <w:t>Немного погодя Малькольм на своем черном жеребце подъехал к дому. Конь был покрыт хлопьями пены, одного взгляда на него было достаточно, чтобы понять, что несчастное животное мчалось галопом всю дорогу от города. Похоже, однако, что молодого человека это ничуть не заботило. Он снова вонзил шпоры ему в бока и погнал коня прямо к шатру Эштона. Обогнув его несколько раз, Малькольм резко осадил жеребца перед входом. С силой натянув поводья, он издевательски хохотнул и позвал:</w:t>
      </w:r>
    </w:p>
    <w:p>
      <w:pPr>
        <w:pStyle w:val="Normal"/>
        <w:bidi w:val="0"/>
        <w:spacing w:before="0" w:after="0"/>
        <w:ind w:left="0" w:right="0" w:firstLine="567"/>
        <w:rPr/>
      </w:pPr>
      <w:r>
        <w:rPr/>
        <w:t>- Хватит прятаться, мистер Уингейт! Выходите, мне надо поговорить с вами.</w:t>
      </w:r>
    </w:p>
    <w:p>
      <w:pPr>
        <w:pStyle w:val="Normal"/>
        <w:bidi w:val="0"/>
        <w:spacing w:before="0" w:after="0"/>
        <w:ind w:left="0" w:right="0" w:firstLine="567"/>
        <w:rPr/>
      </w:pPr>
      <w:r>
        <w:rPr/>
        <w:t>Не понимая, что ему могло понадобиться, Эштон откинул полу шатра и вышел, Ленора в свою очередь появилась на крыльце, сгорая от любопытства. Прикрыв глаза ладонью, она с тревогой прикусила губу, видя, что Эштон направляется к Малькольму.</w:t>
      </w:r>
    </w:p>
    <w:p>
      <w:pPr>
        <w:pStyle w:val="Normal"/>
        <w:bidi w:val="0"/>
        <w:spacing w:before="0" w:after="0"/>
        <w:ind w:left="0" w:right="0" w:firstLine="567"/>
        <w:rPr/>
      </w:pPr>
      <w:r>
        <w:rPr/>
        <w:t>- Ну, и что вам понадобилось, Малькольм? - поинтересовался Эштон, невозмутимо вздернув бровь и прикусив кончик черной черуты.</w:t>
      </w:r>
    </w:p>
    <w:p>
      <w:pPr>
        <w:pStyle w:val="Normal"/>
        <w:bidi w:val="0"/>
        <w:spacing w:before="0" w:after="0"/>
        <w:ind w:left="0" w:right="0" w:firstLine="567"/>
        <w:rPr/>
      </w:pPr>
      <w:r>
        <w:rPr/>
        <w:t>Малькольм предпочел сделать вид, что не расслышал, он ласково похлопывал влажную шею коня с такой заботой, которая вовсе не была ему свойственна. Обычно он, не задумываясь, загонял несчастных лошадей до полусмерти, а потом менял их, как перчатки, готовя очередной жертве ту же страшную участь.</w:t>
      </w:r>
    </w:p>
    <w:p>
      <w:pPr>
        <w:pStyle w:val="Normal"/>
        <w:bidi w:val="0"/>
        <w:spacing w:before="0" w:after="0"/>
        <w:ind w:left="0" w:right="0" w:firstLine="567"/>
        <w:rPr/>
      </w:pPr>
      <w:r>
        <w:rPr/>
        <w:t>- В городе мне сказали, что вы приглядываете хорошую верховую лошадь для дамы.</w:t>
      </w:r>
    </w:p>
    <w:p>
      <w:pPr>
        <w:pStyle w:val="Normal"/>
        <w:bidi w:val="0"/>
        <w:spacing w:before="0" w:after="0"/>
        <w:ind w:left="0" w:right="0" w:firstLine="567"/>
        <w:rPr/>
      </w:pPr>
      <w:r>
        <w:rPr/>
        <w:t>- Совершенно верно, - кивнул Эштон, поднося спичку к тонкой сигаре.</w:t>
      </w:r>
    </w:p>
    <w:p>
      <w:pPr>
        <w:pStyle w:val="Normal"/>
        <w:bidi w:val="0"/>
        <w:spacing w:before="0" w:after="0"/>
        <w:ind w:left="0" w:right="0" w:firstLine="567"/>
        <w:rPr/>
      </w:pPr>
      <w:r>
        <w:rPr/>
        <w:t>- А могу я узнать, для кого именно?</w:t>
      </w:r>
    </w:p>
    <w:p>
      <w:pPr>
        <w:pStyle w:val="Normal"/>
        <w:bidi w:val="0"/>
        <w:spacing w:before="0" w:after="0"/>
        <w:ind w:left="0" w:right="0" w:firstLine="567"/>
        <w:rPr/>
      </w:pPr>
      <w:r>
        <w:rPr/>
        <w:t>Разминая туго скрученные табачные листья, Эштон будто забыл о нем. Только убедившись, что он раскурил сигару, он лениво буркнул, не вынимая её изо рта.:</w:t>
      </w:r>
    </w:p>
    <w:p>
      <w:pPr>
        <w:pStyle w:val="Normal"/>
        <w:bidi w:val="0"/>
        <w:spacing w:before="0" w:after="0"/>
        <w:ind w:left="0" w:right="0" w:firstLine="567"/>
        <w:rPr/>
      </w:pPr>
      <w:r>
        <w:rPr/>
        <w:t>- Когда-то Лирин была отличной наездницей. - Он аккуратно снял прилипшую к языку табачную крошку и невозмутимо добавил: - Думаю, она будет в восторге от этого подарка.</w:t>
      </w:r>
    </w:p>
    <w:p>
      <w:pPr>
        <w:pStyle w:val="Normal"/>
        <w:bidi w:val="0"/>
        <w:spacing w:before="0" w:after="0"/>
        <w:ind w:left="0" w:right="0" w:firstLine="567"/>
        <w:rPr/>
      </w:pPr>
      <w:r>
        <w:rPr/>
        <w:t>Глаза Малькольма превратились в узкие щелочки, в которых полыхала ненависть, он задыхался. Наконец, справившись с собой, он процедил сквозь зубы:</w:t>
      </w:r>
    </w:p>
    <w:p>
      <w:pPr>
        <w:pStyle w:val="Normal"/>
        <w:bidi w:val="0"/>
        <w:spacing w:before="0" w:after="0"/>
        <w:ind w:left="0" w:right="0" w:firstLine="567"/>
        <w:rPr/>
      </w:pPr>
      <w:r>
        <w:rPr/>
        <w:t>- Ленора тоже отлично ездит верхом. Но если вы вбили себе в голову, что я позволю своей жене принимать подарки от другого мужчины, стало быть, вы попросту спятили!</w:t>
      </w:r>
    </w:p>
    <w:p>
      <w:pPr>
        <w:pStyle w:val="Normal"/>
        <w:bidi w:val="0"/>
        <w:spacing w:before="0" w:after="0"/>
        <w:ind w:left="0" w:right="0" w:firstLine="567"/>
        <w:rPr/>
      </w:pPr>
      <w:r>
        <w:rPr/>
        <w:t>Эштон равнодушно пожал плечами.</w:t>
      </w:r>
    </w:p>
    <w:p>
      <w:pPr>
        <w:pStyle w:val="Normal"/>
        <w:bidi w:val="0"/>
        <w:spacing w:before="0" w:after="0"/>
        <w:ind w:left="0" w:right="0" w:firstLine="567"/>
        <w:rPr/>
      </w:pPr>
      <w:r>
        <w:rPr/>
        <w:t>- Ну что вы, Малькольм, мне и в голову никогда не приходило отправлять лошадь в вашу конюшню. Я для этого слишком люблю животных, - Он выразительно ткнул кончиком сигары в жеребца, все ещё покрытого хлопьями пены. - Если вы и дальше будете так обращаться с несчастным животным, то долго он не протянет.</w:t>
      </w:r>
    </w:p>
    <w:p>
      <w:pPr>
        <w:pStyle w:val="Normal"/>
        <w:bidi w:val="0"/>
        <w:spacing w:before="0" w:after="0"/>
        <w:ind w:left="0" w:right="0" w:firstLine="567"/>
        <w:rPr/>
      </w:pPr>
      <w:r>
        <w:rPr/>
        <w:t>Малькольму и в голову не пришло придумать хоть какое-то оправдание.</w:t>
      </w:r>
    </w:p>
    <w:p>
      <w:pPr>
        <w:pStyle w:val="Normal"/>
        <w:bidi w:val="0"/>
        <w:spacing w:before="0" w:after="0"/>
        <w:ind w:left="0" w:right="0" w:firstLine="567"/>
        <w:rPr/>
      </w:pPr>
      <w:r>
        <w:rPr/>
        <w:t>- Я беру от них все, что мне нужно, - Он осклабился, раздвинув полные губы в глумливой усмешке, - Впрочем, как и от женщин.</w:t>
      </w:r>
    </w:p>
    <w:p>
      <w:pPr>
        <w:pStyle w:val="Normal"/>
        <w:bidi w:val="0"/>
        <w:spacing w:before="0" w:after="0"/>
        <w:ind w:left="0" w:right="0" w:firstLine="567"/>
        <w:rPr/>
      </w:pPr>
      <w:r>
        <w:rPr/>
        <w:t>Заметив это, Эштон едва успел опустить потемневшие от гнева глаза, потом поднял руку и осторожно коснулся щеки, на которой вздулись желваки.</w:t>
      </w:r>
    </w:p>
    <w:p>
      <w:pPr>
        <w:pStyle w:val="Normal"/>
        <w:bidi w:val="0"/>
        <w:spacing w:before="0" w:after="0"/>
        <w:ind w:left="0" w:right="0" w:firstLine="567"/>
        <w:rPr/>
      </w:pPr>
      <w:r>
        <w:rPr/>
        <w:t>- Да, я видел этих несчастных, с которыми вы имели дело...в таверне Руби. Они были в столь же плачевном состоянии, что и ваша лошадь.</w:t>
      </w:r>
    </w:p>
    <w:p>
      <w:pPr>
        <w:pStyle w:val="Normal"/>
        <w:bidi w:val="0"/>
        <w:spacing w:before="0" w:after="0"/>
        <w:ind w:left="0" w:right="0" w:firstLine="567"/>
        <w:rPr/>
      </w:pPr>
      <w:r>
        <w:rPr/>
        <w:t>От этих слов Малькольм замер, вытянувшись в седле, уже готовый соскочить с коня. наконец здравый смысл взял верх, и он пожал массивными плечами.</w:t>
      </w:r>
    </w:p>
    <w:p>
      <w:pPr>
        <w:pStyle w:val="Normal"/>
        <w:bidi w:val="0"/>
        <w:spacing w:before="0" w:after="0"/>
        <w:ind w:left="0" w:right="0" w:firstLine="567"/>
        <w:rPr/>
      </w:pPr>
      <w:r>
        <w:rPr/>
        <w:t>- Ну, по крайней мере можно сказать, что по части женщин вкусы у нас сходятся.</w:t>
      </w:r>
    </w:p>
    <w:p>
      <w:pPr>
        <w:pStyle w:val="Normal"/>
        <w:bidi w:val="0"/>
        <w:spacing w:before="0" w:after="0"/>
        <w:ind w:left="0" w:right="0" w:firstLine="567"/>
        <w:rPr/>
      </w:pPr>
      <w:r>
        <w:rPr/>
        <w:t>- Не так уж трудно без памяти влюбиться в такую женщину, как Лирин, Эштон сунул в рот черуту и с наслаждением затянулся, укутавшись облаком ароматного дыма. Потом прищелкнул языком и с интересом посмотрел на Малькольма. - Только вот непонятно, что в вас нашла Ленора?</w:t>
      </w:r>
    </w:p>
    <w:p>
      <w:pPr>
        <w:pStyle w:val="Normal"/>
        <w:bidi w:val="0"/>
        <w:spacing w:before="0" w:after="0"/>
        <w:ind w:left="0" w:right="0" w:firstLine="567"/>
        <w:rPr/>
      </w:pPr>
      <w:r>
        <w:rPr/>
        <w:t>Широкая физиономия Малькольма побагровела, и опять ему пришлось сделать над собой усилие, чтобы овладеть собой. Презрительно скривившись, он нанес ответный удар.</w:t>
      </w:r>
    </w:p>
    <w:p>
      <w:pPr>
        <w:pStyle w:val="Normal"/>
        <w:bidi w:val="0"/>
        <w:spacing w:before="0" w:after="0"/>
        <w:ind w:left="0" w:right="0" w:firstLine="567"/>
        <w:rPr/>
      </w:pPr>
      <w:r>
        <w:rPr/>
        <w:t>- Да, что касается вас, мне тоже показалось это несколько странным. Признаюсь, одно время я даже считал, что вы попросту заставили Лирин стать вашей женой. У вас ведь, знаете ли, весьма неважная репутация в наших местах!</w:t>
      </w:r>
    </w:p>
    <w:p>
      <w:pPr>
        <w:pStyle w:val="Normal"/>
        <w:bidi w:val="0"/>
        <w:spacing w:before="0" w:after="0"/>
        <w:ind w:left="0" w:right="0" w:firstLine="567"/>
        <w:rPr/>
      </w:pPr>
      <w:r>
        <w:rPr/>
        <w:t>- Вы имеете в виду меня? Или себя? - Широкие плечи Эштона от смеха заходили ходуном.</w:t>
      </w:r>
    </w:p>
    <w:p>
      <w:pPr>
        <w:pStyle w:val="Normal"/>
        <w:bidi w:val="0"/>
        <w:spacing w:before="0" w:after="0"/>
        <w:ind w:left="0" w:right="0" w:firstLine="567"/>
        <w:rPr/>
      </w:pPr>
      <w:r>
        <w:rPr/>
        <w:t>- Думаю, нет смысла скрывать, что мы недолюбливаем друг друга, холодно сказал Малькольм, - И то, похоже, ни один из нас не строит никаких иллюзий на этот счет.</w:t>
      </w:r>
    </w:p>
    <w:p>
      <w:pPr>
        <w:pStyle w:val="Normal"/>
        <w:bidi w:val="0"/>
        <w:spacing w:before="0" w:after="0"/>
        <w:ind w:left="0" w:right="0" w:firstLine="567"/>
        <w:rPr/>
      </w:pPr>
      <w:r>
        <w:rPr/>
        <w:t>- Согласен, - кивнул Эштон. - Наши чувства взаимны, не так ли?</w:t>
      </w:r>
    </w:p>
    <w:p>
      <w:pPr>
        <w:pStyle w:val="Normal"/>
        <w:bidi w:val="0"/>
        <w:spacing w:before="0" w:after="0"/>
        <w:ind w:left="0" w:right="0" w:firstLine="567"/>
        <w:rPr/>
      </w:pPr>
      <w:r>
        <w:rPr/>
        <w:t>Малькольм криво усмехнулся.</w:t>
      </w:r>
    </w:p>
    <w:p>
      <w:pPr>
        <w:pStyle w:val="Normal"/>
        <w:bidi w:val="0"/>
        <w:spacing w:before="0" w:after="0"/>
        <w:ind w:left="0" w:right="0" w:firstLine="567"/>
        <w:rPr/>
      </w:pPr>
      <w:r>
        <w:rPr/>
        <w:t>- Тогда вы, должно быть, понимаете, что я не позволю Леноре принимать от вас подарки. Так что не стоит зря тратить деньги.</w:t>
      </w:r>
    </w:p>
    <w:p>
      <w:pPr>
        <w:pStyle w:val="Normal"/>
        <w:bidi w:val="0"/>
        <w:spacing w:before="0" w:after="0"/>
        <w:ind w:left="0" w:right="0" w:firstLine="567"/>
        <w:rPr/>
      </w:pPr>
      <w:r>
        <w:rPr/>
        <w:t>- Знаете, Малькольм, когда я принялся подыскивать лошадь, я как-то не думал о том, что мне нужно ваше согласие, - невозмутимо отозвался Эштон. Так что можете не лезть из кожи вон, показывая, как вы меня ненавидите. Кстати, я уже подобрал прекрасную кобылу для дамы. Вскоре её пришлют.</w:t>
      </w:r>
    </w:p>
    <w:p>
      <w:pPr>
        <w:pStyle w:val="Normal"/>
        <w:bidi w:val="0"/>
        <w:spacing w:before="0" w:after="0"/>
        <w:ind w:left="0" w:right="0" w:firstLine="567"/>
        <w:rPr/>
      </w:pPr>
      <w:r>
        <w:rPr/>
        <w:t>- Я не позволю ей принять лошадь! - заорал Малькольм. - Вы понимаете или нет?!</w:t>
      </w:r>
    </w:p>
    <w:p>
      <w:pPr>
        <w:pStyle w:val="Normal"/>
        <w:bidi w:val="0"/>
        <w:spacing w:before="0" w:after="0"/>
        <w:ind w:left="0" w:right="0" w:firstLine="567"/>
        <w:rPr/>
      </w:pPr>
      <w:r>
        <w:rPr/>
        <w:t>Эштон лениво пожал плечами.</w:t>
      </w:r>
    </w:p>
    <w:p>
      <w:pPr>
        <w:pStyle w:val="Normal"/>
        <w:bidi w:val="0"/>
        <w:spacing w:before="0" w:after="0"/>
        <w:ind w:left="0" w:right="0" w:firstLine="567"/>
        <w:rPr/>
      </w:pPr>
      <w:r>
        <w:rPr/>
        <w:t>- Кобылу доставят ко мне и я позабочусь о том, чтобы Лирин могла ей пользоваться в свое удовольствие. К тому же, у меня есть Хикори, он будет за ней ухаживать.</w:t>
      </w:r>
    </w:p>
    <w:p>
      <w:pPr>
        <w:pStyle w:val="Normal"/>
        <w:bidi w:val="0"/>
        <w:spacing w:before="0" w:after="0"/>
        <w:ind w:left="0" w:right="0" w:firstLine="567"/>
        <w:rPr/>
      </w:pPr>
      <w:r>
        <w:rPr/>
        <w:t>Опешив от такого нахальства, Малькольм откинулся в седле.</w:t>
      </w:r>
    </w:p>
    <w:p>
      <w:pPr>
        <w:pStyle w:val="Normal"/>
        <w:bidi w:val="0"/>
        <w:spacing w:before="0" w:after="0"/>
        <w:ind w:left="0" w:right="0" w:firstLine="567"/>
        <w:rPr/>
      </w:pPr>
      <w:r>
        <w:rPr/>
        <w:t>- Я не верю вам. Не понимаю, как можно быть таким тупоголовым ослом! Что у вас в голове, хотел бы я знать - труха? Если вы думаете, что я позволю Леноре сесть на эту лошадь, значит, вы окончательно спятили!</w:t>
      </w:r>
    </w:p>
    <w:p>
      <w:pPr>
        <w:pStyle w:val="Normal"/>
        <w:bidi w:val="0"/>
        <w:spacing w:before="0" w:after="0"/>
        <w:ind w:left="0" w:right="0" w:firstLine="567"/>
        <w:rPr/>
      </w:pPr>
      <w:r>
        <w:rPr/>
        <w:t>- Конечно, вы предпочитаете держать её взаперти в этом доме, словно пленницу, - с вызовом бросил Эштон. - Вы не позволяете ей никуда выходить без вас, покуда я тут...</w:t>
      </w:r>
    </w:p>
    <w:p>
      <w:pPr>
        <w:pStyle w:val="Normal"/>
        <w:bidi w:val="0"/>
        <w:spacing w:before="0" w:after="0"/>
        <w:ind w:left="0" w:right="0" w:firstLine="567"/>
        <w:rPr/>
      </w:pPr>
      <w:r>
        <w:rPr/>
        <w:t>- Понятное дело! - рявкнул Малькольм. - Именно потому что вы тут! Я вовсе не хочу, чтобы её постигла та же участь, что бедняжку Мери! А ведь это несчастье случилось как раз после вашего приезда. Так скажите же мне, мистер Уингейт, неужели это просто совпадение? Здесь было так тихо и спокойно до вашего появления.</w:t>
      </w:r>
    </w:p>
    <w:p>
      <w:pPr>
        <w:pStyle w:val="Normal"/>
        <w:bidi w:val="0"/>
        <w:spacing w:before="0" w:after="0"/>
        <w:ind w:left="0" w:right="0" w:firstLine="567"/>
        <w:rPr/>
      </w:pPr>
      <w:r>
        <w:rPr/>
        <w:t>- Да уж, конечно, - саркастически хмыкнул Эштон. - Впрочем, вы и так знаете, что ни я, ни мои люди не имею ни малейшего отношения к убийству несчастной Мери.</w:t>
      </w:r>
    </w:p>
    <w:p>
      <w:pPr>
        <w:pStyle w:val="Normal"/>
        <w:bidi w:val="0"/>
        <w:spacing w:before="0" w:after="0"/>
        <w:ind w:left="0" w:right="0" w:firstLine="567"/>
        <w:rPr/>
      </w:pPr>
      <w:r>
        <w:rPr/>
        <w:t>- Ничего подобного! - вспыхнул Малькольм.</w:t>
      </w:r>
    </w:p>
    <w:p>
      <w:pPr>
        <w:pStyle w:val="Normal"/>
        <w:bidi w:val="0"/>
        <w:spacing w:before="0" w:after="0"/>
        <w:ind w:left="0" w:right="0" w:firstLine="567"/>
        <w:rPr/>
      </w:pPr>
      <w:r>
        <w:rPr/>
        <w:t>- А я-то думал, вы умнее, - ухмыльнулся Эштон, - Стало быть, я ошибался. Впрочем, мне понятно, почему вас так устроило бы, если бы именно меня обвинили в убийстве. Тогда бы вы избавились от моего присутствия самым быстрым и надежным способом, причем надолго, и навсегда заперли бы Лирин в вашем проклятом доме! - Гнев его прорвался и он обвиняющим жестом ткнул в сторону деревянного особнячка. - Вы ведь боитесь выпустить её даже на минуту, боитесь, что потеряете её, а с ней - и то, что вам так нужно!</w:t>
      </w:r>
    </w:p>
    <w:p>
      <w:pPr>
        <w:pStyle w:val="Normal"/>
        <w:bidi w:val="0"/>
        <w:spacing w:before="0" w:after="0"/>
        <w:ind w:left="0" w:right="0" w:firstLine="567"/>
        <w:rPr/>
      </w:pPr>
      <w:r>
        <w:rPr/>
        <w:t>- Что же вы предлагаете? - порывисто спросил Малькольм.</w:t>
      </w:r>
    </w:p>
    <w:p>
      <w:pPr>
        <w:pStyle w:val="Normal"/>
        <w:bidi w:val="0"/>
        <w:spacing w:before="0" w:after="0"/>
        <w:ind w:left="0" w:right="0" w:firstLine="567"/>
        <w:rPr/>
      </w:pPr>
      <w:r>
        <w:rPr/>
        <w:t>Глаза Эштона вновь стали ледяными. Смерив своего противника взглядом, он холодно процедил:</w:t>
      </w:r>
    </w:p>
    <w:p>
      <w:pPr>
        <w:pStyle w:val="Normal"/>
        <w:bidi w:val="0"/>
        <w:spacing w:before="0" w:after="0"/>
        <w:ind w:left="0" w:right="0" w:firstLine="567"/>
        <w:rPr/>
      </w:pPr>
      <w:r>
        <w:rPr/>
        <w:t>- Ее отец дряхлеет с каждым днем. К тому же он пьет и, вероятно, недолго протянет. Тогда вы станете богатым человеком, а пока что просто тянете время, предоставляя всему идти своим чередом.</w:t>
      </w:r>
    </w:p>
    <w:p>
      <w:pPr>
        <w:pStyle w:val="Normal"/>
        <w:bidi w:val="0"/>
        <w:spacing w:before="0" w:after="0"/>
        <w:ind w:left="0" w:right="0" w:firstLine="567"/>
        <w:rPr/>
      </w:pPr>
      <w:r>
        <w:rPr/>
        <w:t>- У меня и своих денег довольно! - угрюмо произнес Малькольм.</w:t>
      </w:r>
    </w:p>
    <w:p>
      <w:pPr>
        <w:pStyle w:val="Normal"/>
        <w:bidi w:val="0"/>
        <w:spacing w:before="0" w:after="0"/>
        <w:ind w:left="0" w:right="0" w:firstLine="567"/>
        <w:rPr/>
      </w:pPr>
      <w:r>
        <w:rPr/>
        <w:t>- Да что вы? Откуда, интересно? - удивился Эштон. - Насколько мне удалось узнать, у вас нет никаких средств. Вы - не плантатор. Земли у вас тоже нет. Вы, словно воробей, скачете с места на место, присаживаетесь ненадолго там, где тепло и есть, что поклевать, а потом перепархиваете куда-то еще, и после вас не остается ничего, кроме помета.</w:t>
      </w:r>
    </w:p>
    <w:p>
      <w:pPr>
        <w:pStyle w:val="Normal"/>
        <w:bidi w:val="0"/>
        <w:spacing w:before="0" w:after="0"/>
        <w:ind w:left="0" w:right="0" w:firstLine="567"/>
        <w:rPr/>
      </w:pPr>
      <w:r>
        <w:rPr/>
        <w:t>- Ну все, хватит с меня, - рявкнул Малькольм, с силой натягивая поводья. Конь закинул голову от боли, когда узда больно врезалась ему в губы, и рванулся в сторону. Малькольм заставил его встать на дыбы, бросив через плечо: - Забудьте о том, что хотели купить эту кобылу, Уингейт, лучше поберегите свои деньги. Я никогда не позволю Леноре даже подойти к ней.</w:t>
      </w:r>
    </w:p>
    <w:p>
      <w:pPr>
        <w:pStyle w:val="Normal"/>
        <w:bidi w:val="0"/>
        <w:spacing w:before="0" w:after="0"/>
        <w:ind w:left="0" w:right="0" w:firstLine="567"/>
        <w:rPr/>
      </w:pPr>
      <w:r>
        <w:rPr/>
        <w:t>Он дал шпоры коню, пустив его в галоп, чтобы мгновением позже резко натянуть поводья у самых дверей дома. Соскочив на землю, он бросил поводья подбежавшему конюху и направился к крыльцу. Его тяжелые шаги с грохотом разнеслись по всему дому, когда он, едва сдерживая душившую его ярость, прошагал на веранду, где все ещё стояла Ленора. Малькольм не заметил, как она вздрогнула при его появлении, не заметил неуверенности в этих ясных зеленых глазах. Он был полностью поглощен тем ультиматумом, что собирался ей предъявить, и настоять на уважении своих прав.</w:t>
      </w:r>
    </w:p>
    <w:p>
      <w:pPr>
        <w:pStyle w:val="Normal"/>
        <w:bidi w:val="0"/>
        <w:spacing w:before="0" w:after="0"/>
        <w:ind w:left="0" w:right="0" w:firstLine="567"/>
        <w:rPr/>
      </w:pPr>
      <w:r>
        <w:rPr/>
        <w:t>- Этот негодяй, что обосновался в шатре напротив, купил для тебя верховую лошадь, - Губы его раздвинулись в презрительной ухмылке, когда он заметил удивление на её лице. - Но не стоит раньше времени радоваться его щедрости, моя дорогая. Я запрещаю тебе принимать подобные подарки, - Глаза его потемнели от переполнявшей его ненависти, и он добавил: - И ты сделаешь, как я скажу.</w:t>
      </w:r>
    </w:p>
    <w:p>
      <w:pPr>
        <w:pStyle w:val="Normal"/>
        <w:bidi w:val="0"/>
        <w:spacing w:before="0" w:after="0"/>
        <w:ind w:left="0" w:right="0" w:firstLine="567"/>
        <w:rPr/>
      </w:pPr>
      <w:r>
        <w:rPr/>
        <w:t>Повернувшись к ней спиной, он вышел, резко хлопнув дверью. От грохота Ленору передернуло. После его ухода в доме наступила тишина, и она облегченно вздохнула, решив, что Малькольм дал выход гневу и теперь на какое-то время успокоится.</w:t>
      </w:r>
    </w:p>
    <w:p>
      <w:pPr>
        <w:pStyle w:val="Normal"/>
        <w:bidi w:val="0"/>
        <w:spacing w:before="0" w:after="0"/>
        <w:ind w:left="0" w:right="0" w:firstLine="567"/>
        <w:rPr/>
      </w:pPr>
      <w:r>
        <w:rPr/>
        <w:t>Но однако новость, которую она услышала, не давала ей покоя. Оглянувшись, Ленора заметила, что Эштон все ещё стоит у входа в шатер. Широко расставив ноги, он скрестил руки на груди, в углу его рта была зажата дымящаяся сигара. Она вспомнила, как он обычно любовался голубоватым дымком черуты, а потом крутил сигару в руках, с интересом разглядывая её. Даже на таком расстоянии она чувствовала исходящую от него любовь. Слабый румянец окрасил её щеки, когда она поняла, о чем он думает, и это не имело никакого отношения к Малькольму.</w:t>
      </w:r>
    </w:p>
    <w:p>
      <w:pPr>
        <w:pStyle w:val="Normal"/>
        <w:bidi w:val="0"/>
        <w:spacing w:before="0" w:after="0"/>
        <w:ind w:left="0" w:right="0" w:firstLine="567"/>
        <w:rPr/>
      </w:pPr>
      <w:r>
        <w:rPr/>
        <w:t>Кобылу привели на следующий день. Слава Богу, это произошло в отсутствие Малькольма. Какой-то человек вел её за собой под уздцы, они медленно пересекли лужайку и, охваченная восторгом при виде этого шествия, Ленора выскочила на крыльцо. Животное было великолепно - гнедая кобыла с длинными, стройными ногами, хвост её свободно развевался по воздуху. Она изящно наклонила голову и шла маленькими шажками, будто стесняясь дать себе волю и перейти на легкую рысь. Высокая, великолепно сложенная, она явно была голубых кровей. Ленора подумала, что скорее сломаются эти изящные, стройные ноги, чем тот неукротимый дух, что угадывался в ней с первого взгляда.</w:t>
      </w:r>
    </w:p>
    <w:p>
      <w:pPr>
        <w:pStyle w:val="Normal"/>
        <w:bidi w:val="0"/>
        <w:spacing w:before="0" w:after="0"/>
        <w:ind w:left="0" w:right="0" w:firstLine="567"/>
        <w:rPr/>
      </w:pPr>
      <w:r>
        <w:rPr/>
        <w:t>Не обращая внимания на охранников, которые появились из-за дома, чтобы не подпустить их ближе, конюх продолжал невозмутимо идти своей дорогой, пока не оказался перед пологом шатра. Эштон приветствовал его широкой улыбкой, и они обменялись рукопожатием. Потом Эштон что-то сказал и конюх, кивнув, последовал за ним на заранее приготовленное место неподалеку от границы, разделяющей его владения и узенькой дорожкой, которую он выделил Малькольму для проезда. Охранники, не спускавшие с них глаз, обменялись тревожными взглядами и ринулись вперед, чтобы не допустить вторжения на вверенную им территорию. Все это время, пока незнакомец демонстрировал Эштону лошадь, Ленора стояла на веранде, но теперь ей стало плохо видно, что происходит. Подхватив пышные юбки, она бросилась бегом вниз по ступенькам, туда, где возле кобылы столпились мужчины ... по одну сторону охранники, по другую - лошадь, Эштон и конюх. Один из сторожей бросил взгляд через плечо и заметил бегущую к ним Ленору. Он преградил ей дорогу, и Эштон уже сделал шаг вперед, готовый прийти ей на помощь, но Ленора, не останавливаясь, бросила на охранника уничтожающий взгляд.</w:t>
      </w:r>
    </w:p>
    <w:p>
      <w:pPr>
        <w:pStyle w:val="Normal"/>
        <w:bidi w:val="0"/>
        <w:spacing w:before="0" w:after="0"/>
        <w:ind w:left="0" w:right="0" w:firstLine="567"/>
        <w:rPr/>
      </w:pPr>
      <w:r>
        <w:rPr/>
        <w:t>- Вы немедленно уступите мне дорогу, - произнесла она тихо, но твердо, - или я буду вынуждена пройти мимо вас, через вас или даже сквозь вас, как вам больше нравится. Если же вы попробуете меня задержать, то вам придется применить силу. Иначе мне будет очень трудно удержаться от искушения спустить с вас шкуру своими ногтями, причем начну я с лица и первым делом выцарапаю вам глаза. Я ясно выражаюсь?</w:t>
      </w:r>
    </w:p>
    <w:p>
      <w:pPr>
        <w:pStyle w:val="Normal"/>
        <w:bidi w:val="0"/>
        <w:spacing w:before="0" w:after="0"/>
        <w:ind w:left="0" w:right="0" w:firstLine="567"/>
        <w:rPr/>
      </w:pPr>
      <w:r>
        <w:rPr/>
        <w:t>Эштон одобрительно хмыкнул, заметив, как один из охранников в остолбенении уставился на своего приятеля, явно рассчитывая на поддержку, но тот предпочел промолчать. Одно дело - ввязаться в драку с мужчиной, и совсем другое - перейти дорогу разъяренной женщине. Что-то пробормотав себе под нос, он предпочел отступить и дать ей дорогу.</w:t>
      </w:r>
    </w:p>
    <w:p>
      <w:pPr>
        <w:pStyle w:val="Normal"/>
        <w:bidi w:val="0"/>
        <w:spacing w:before="0" w:after="0"/>
        <w:ind w:left="0" w:right="0" w:firstLine="567"/>
        <w:rPr/>
      </w:pPr>
      <w:r>
        <w:rPr/>
        <w:t>- Ох, Эштон, она просто красавица! - восторженно воскликнула Ленора. Не обращая внимания на границу, она медленно обошла вокруг кобылы, любуясь великолепным животным. - А как её зовут?</w:t>
      </w:r>
    </w:p>
    <w:p>
      <w:pPr>
        <w:pStyle w:val="Normal"/>
        <w:bidi w:val="0"/>
        <w:spacing w:before="0" w:after="0"/>
        <w:ind w:left="0" w:right="0" w:firstLine="567"/>
        <w:rPr/>
      </w:pPr>
      <w:r>
        <w:rPr/>
        <w:t>- Милочка, - с довольной улыбкой ответил Эштон.</w:t>
      </w:r>
    </w:p>
    <w:p>
      <w:pPr>
        <w:pStyle w:val="Normal"/>
        <w:bidi w:val="0"/>
        <w:spacing w:before="0" w:after="0"/>
        <w:ind w:left="0" w:right="0" w:firstLine="567"/>
        <w:rPr/>
      </w:pPr>
      <w:r>
        <w:rPr/>
        <w:t>Ленора рассмеялась и ласково похлопала лошадь по крупу.</w:t>
      </w:r>
    </w:p>
    <w:p>
      <w:pPr>
        <w:pStyle w:val="Normal"/>
        <w:bidi w:val="0"/>
        <w:spacing w:before="0" w:after="0"/>
        <w:ind w:left="0" w:right="0" w:firstLine="567"/>
        <w:rPr/>
      </w:pPr>
      <w:r>
        <w:rPr/>
        <w:t>- Оно ей идет.</w:t>
      </w:r>
    </w:p>
    <w:p>
      <w:pPr>
        <w:pStyle w:val="Normal"/>
        <w:bidi w:val="0"/>
        <w:spacing w:before="0" w:after="0"/>
        <w:ind w:left="0" w:right="0" w:firstLine="567"/>
        <w:rPr/>
      </w:pPr>
      <w:r>
        <w:rPr/>
        <w:t>- Точно, - согласился он. На лице его сияла мальчишеская улыбка, глаза весело смеялись из-под темных бровей. - Она похожа на тебя - какая-то особенная. Ты на ней будешь просто загляденье.</w:t>
      </w:r>
    </w:p>
    <w:p>
      <w:pPr>
        <w:pStyle w:val="Normal"/>
        <w:bidi w:val="0"/>
        <w:spacing w:before="0" w:after="0"/>
        <w:ind w:left="0" w:right="0" w:firstLine="567"/>
        <w:rPr/>
      </w:pPr>
      <w:r>
        <w:rPr/>
        <w:t>Ленора вздохнула, ей вспомнилось предупреждение Малькольма и особенно злоба в его голосе.</w:t>
      </w:r>
    </w:p>
    <w:p>
      <w:pPr>
        <w:pStyle w:val="Normal"/>
        <w:bidi w:val="0"/>
        <w:spacing w:before="0" w:after="0"/>
        <w:ind w:left="0" w:right="0" w:firstLine="567"/>
        <w:rPr/>
      </w:pPr>
      <w:r>
        <w:rPr/>
        <w:t>- Но ведь я не смогу принять её. Тогда неприятностей не оберешься.</w:t>
      </w:r>
    </w:p>
    <w:p>
      <w:pPr>
        <w:pStyle w:val="Normal"/>
        <w:bidi w:val="0"/>
        <w:spacing w:before="0" w:after="0"/>
        <w:ind w:left="0" w:right="0" w:firstLine="567"/>
        <w:rPr/>
      </w:pPr>
      <w:r>
        <w:rPr/>
        <w:t>Эштон, похоже, был готов в этому.</w:t>
      </w:r>
    </w:p>
    <w:p>
      <w:pPr>
        <w:pStyle w:val="Normal"/>
        <w:bidi w:val="0"/>
        <w:spacing w:before="0" w:after="0"/>
        <w:ind w:left="0" w:right="0" w:firstLine="567"/>
        <w:rPr/>
      </w:pPr>
      <w:r>
        <w:rPr/>
        <w:t>- Я могу пока подержать её у себя. Здесь она будет в безопасности. И когда бы ты не захотела полюбоваться на нее...или прокатиться верхом...она будет ждать тебя. Всегда к вашим услугам, мадам.</w:t>
      </w:r>
    </w:p>
    <w:p>
      <w:pPr>
        <w:pStyle w:val="Normal"/>
        <w:bidi w:val="0"/>
        <w:spacing w:before="0" w:after="0"/>
        <w:ind w:left="0" w:right="0" w:firstLine="567"/>
        <w:rPr/>
      </w:pPr>
      <w:r>
        <w:rPr/>
        <w:t>Соблазн был велик.</w:t>
      </w:r>
    </w:p>
    <w:p>
      <w:pPr>
        <w:pStyle w:val="Normal"/>
        <w:bidi w:val="0"/>
        <w:spacing w:before="0" w:after="0"/>
        <w:ind w:left="0" w:right="0" w:firstLine="567"/>
        <w:rPr/>
      </w:pPr>
      <w:r>
        <w:rPr/>
        <w:t>- Может быть, Малькольм не станет возражать, если я как-нибудь просто одолжу её ненадолго, чтобы прокатиться? - предположила Ленора и тут же, поняв нелепость этого, грустно покачала головой. - Мне порой так тоскливо одной в этом доме. Мне ужасно хочется прогуляться, а что может быть лучше, чем проехаться верхом? - Вдруг в её глазах блеснула лукавая искорка. - А ты не мог бы оседлать ее...прямо сейчас?</w:t>
      </w:r>
    </w:p>
    <w:p>
      <w:pPr>
        <w:pStyle w:val="Normal"/>
        <w:bidi w:val="0"/>
        <w:spacing w:before="0" w:after="0"/>
        <w:ind w:left="0" w:right="0" w:firstLine="567"/>
        <w:rPr/>
      </w:pPr>
      <w:r>
        <w:rPr/>
        <w:t>Один из охранников решительно шагнул вперед.</w:t>
      </w:r>
    </w:p>
    <w:p>
      <w:pPr>
        <w:pStyle w:val="Normal"/>
        <w:bidi w:val="0"/>
        <w:spacing w:before="0" w:after="0"/>
        <w:ind w:left="0" w:right="0" w:firstLine="567"/>
        <w:rPr/>
      </w:pPr>
      <w:r>
        <w:rPr/>
        <w:t>- Миссис Синклер, мне кажется, вам не стоит...</w:t>
      </w:r>
    </w:p>
    <w:p>
      <w:pPr>
        <w:pStyle w:val="Normal"/>
        <w:bidi w:val="0"/>
        <w:spacing w:before="0" w:after="0"/>
        <w:ind w:left="0" w:right="0" w:firstLine="567"/>
        <w:rPr/>
      </w:pPr>
      <w:r>
        <w:rPr/>
        <w:t>- Молчать! - повелительно произнесла Ленора. - Я сама решу, что мне делать. А если Малькольму это не понравится, что ж...значит, так тому и быть.</w:t>
      </w:r>
    </w:p>
    <w:p>
      <w:pPr>
        <w:pStyle w:val="Normal"/>
        <w:bidi w:val="0"/>
        <w:spacing w:before="0" w:after="0"/>
        <w:ind w:left="0" w:right="0" w:firstLine="567"/>
        <w:rPr/>
      </w:pPr>
      <w:r>
        <w:rPr/>
        <w:t>Ухмыльнувшись себе под нос, Эштон взял кобылу под уздцы и повел её к небольшому навесу, где их уже поджидал Хикори. А Ленора позабыв о правилах приличия, бегом бросилась к дому, в спешке подобрав юбки почти до колен.</w:t>
      </w:r>
    </w:p>
    <w:p>
      <w:pPr>
        <w:pStyle w:val="Normal"/>
        <w:bidi w:val="0"/>
        <w:spacing w:before="0" w:after="0"/>
        <w:ind w:left="0" w:right="0" w:firstLine="567"/>
        <w:rPr/>
      </w:pPr>
      <w:r>
        <w:rPr/>
        <w:t>- Меган! - крикнула она, взбегая по лестнице, - Меган, отыщи мою амазонку. Я хочу проехаться верхом!</w:t>
      </w:r>
    </w:p>
    <w:p>
      <w:pPr>
        <w:pStyle w:val="Normal"/>
        <w:bidi w:val="0"/>
        <w:spacing w:before="0" w:after="0"/>
        <w:ind w:left="0" w:right="0" w:firstLine="567"/>
        <w:rPr/>
      </w:pPr>
      <w:r>
        <w:rPr/>
        <w:t>Уже через несколько минут Ленора торопилась обратно, одетая в легкую амазонку жемчужно-серого цвета. Пышное кружевное жабо легкими складками волновалось возле изящной шеи. Пересекая приграничную полосу, она заметила, что жеребец Эштона тоже оседлан и Хикори присматривает за ним. Эштон проводил человека, доставившего кобылу, и направился в Милочке. Бросив поводья конюху, он обхватил Ленору за талию и усадил её верхом.</w:t>
      </w:r>
    </w:p>
    <w:p>
      <w:pPr>
        <w:pStyle w:val="Normal"/>
        <w:bidi w:val="0"/>
        <w:spacing w:before="0" w:after="0"/>
        <w:ind w:left="0" w:right="0" w:firstLine="567"/>
        <w:rPr/>
      </w:pPr>
      <w:r>
        <w:rPr/>
        <w:t>- Надо посмотреть, не забыла ли ты, как держаться в седле, - сказал Эштон, вложив поводья в её руку. - Я бы не хотел, чтобы ты слетела с лошади.</w:t>
      </w:r>
    </w:p>
    <w:p>
      <w:pPr>
        <w:pStyle w:val="Normal"/>
        <w:bidi w:val="0"/>
        <w:spacing w:before="0" w:after="0"/>
        <w:ind w:left="0" w:right="0" w:firstLine="567"/>
        <w:rPr/>
      </w:pPr>
      <w:r>
        <w:rPr/>
        <w:t>Ленора не нашлась, что возразить и пустила кобылку шагом, собираясь понаблюдать за ней, потом легкой рысью и, наконец, галопом, пустив её по широкому кругу между домом и шатром. К её удовольствию, они быстро нашли общий язык и Эштон, одобрительно кивнув, вскочил в седло. К величайшей досаде охранников, Ленора поскакала в сторону от дома, увлекая за собой Эштона к берегу, где их никто не мог видеть.</w:t>
      </w:r>
    </w:p>
    <w:p>
      <w:pPr>
        <w:pStyle w:val="Normal"/>
        <w:bidi w:val="0"/>
        <w:spacing w:before="0" w:after="0"/>
        <w:ind w:left="0" w:right="0" w:firstLine="567"/>
        <w:rPr/>
      </w:pPr>
      <w:r>
        <w:rPr/>
        <w:t>Она наслаждалась поездкой, чудесной кобылой, а больше всего обществом Эштона. Ей было нужно столько всего обсудить с ним. Впрочем, как и ему - похоже, он тоже горел желанием поговорить с Ленорой, потому что, стоило им отъехать, как он засыпал её вопросами: как она себя чувствует, когда должна родить и, самое главное, когда же был зачат этот ребенок.</w:t>
      </w:r>
    </w:p>
    <w:p>
      <w:pPr>
        <w:pStyle w:val="Normal"/>
        <w:bidi w:val="0"/>
        <w:spacing w:before="0" w:after="0"/>
        <w:ind w:left="0" w:right="0" w:firstLine="567"/>
        <w:rPr/>
      </w:pPr>
      <w:r>
        <w:rPr/>
        <w:t>- Вскоре после нашего отъезда из Нового Орлеана, если не ошибаюсь, пробормотала она, бросив в его сторону встревоженный взгляд. - Кстати, учти: кроме тебя и Меган никто ничего не знает.</w:t>
      </w:r>
    </w:p>
    <w:p>
      <w:pPr>
        <w:pStyle w:val="Normal"/>
        <w:bidi w:val="0"/>
        <w:spacing w:before="0" w:after="0"/>
        <w:ind w:left="0" w:right="0" w:firstLine="567"/>
        <w:rPr/>
      </w:pPr>
      <w:r>
        <w:rPr/>
        <w:t>- Ради всего святого, не вздумай рассказать Малькольму! - предупредил Эштон. - По крайней мере, до тех пор, пока вы живете под одной крышей. Одна мысль о том, что способен сделать с ней этот человек, заставила его похолодеть от страха. - Я чувствовал бы себя намного спокойнее, если бы ты позволила мне отправить куда подальше и его самого, и его головорезов. А ты бы осталась с отцом, если бы захотела. Я бы даже согласился дать тебе слово не приближаться к дому...а, может быть, просто сунул тебя в карету и отвез к себе, где тебе самое место.</w:t>
      </w:r>
    </w:p>
    <w:p>
      <w:pPr>
        <w:pStyle w:val="Normal"/>
        <w:bidi w:val="0"/>
        <w:spacing w:before="0" w:after="0"/>
        <w:ind w:left="0" w:right="0" w:firstLine="567"/>
        <w:rPr/>
      </w:pPr>
      <w:r>
        <w:rPr/>
        <w:t>Ленора лукаво взглянула на него и усмехнулась.</w:t>
      </w:r>
    </w:p>
    <w:p>
      <w:pPr>
        <w:pStyle w:val="Normal"/>
        <w:bidi w:val="0"/>
        <w:spacing w:before="0" w:after="0"/>
        <w:ind w:left="0" w:right="0" w:firstLine="567"/>
        <w:rPr/>
      </w:pPr>
      <w:r>
        <w:rPr/>
        <w:t>- Ты уже на полпути к этому!</w:t>
      </w:r>
    </w:p>
    <w:p>
      <w:pPr>
        <w:pStyle w:val="Normal"/>
        <w:bidi w:val="0"/>
        <w:spacing w:before="0" w:after="0"/>
        <w:ind w:left="0" w:right="0" w:firstLine="567"/>
        <w:rPr/>
      </w:pPr>
      <w:r>
        <w:rPr/>
        <w:t>Фыркнув, Эштон откинулся назад.</w:t>
      </w:r>
    </w:p>
    <w:p>
      <w:pPr>
        <w:pStyle w:val="Normal"/>
        <w:bidi w:val="0"/>
        <w:spacing w:before="0" w:after="0"/>
        <w:ind w:left="0" w:right="0" w:firstLine="567"/>
        <w:rPr/>
      </w:pPr>
      <w:r>
        <w:rPr/>
        <w:t>- Хорошо, хорошо, согласен! Но это просто потому, что я волнуюсь за тебя!</w:t>
      </w:r>
    </w:p>
    <w:p>
      <w:pPr>
        <w:pStyle w:val="Normal"/>
        <w:bidi w:val="0"/>
        <w:spacing w:before="0" w:after="0"/>
        <w:ind w:left="0" w:right="0" w:firstLine="567"/>
        <w:rPr/>
      </w:pPr>
      <w:r>
        <w:rPr/>
        <w:t>Она бросила на него благодарный взгляд, и Эштон растаял. Сердце его пело от счастья. Господи, да знает ли она, что делает с ним, когда вот так смотрит на него и на лице её - нежность и любовь?!</w:t>
      </w:r>
    </w:p>
    <w:p>
      <w:pPr>
        <w:pStyle w:val="Normal"/>
        <w:bidi w:val="0"/>
        <w:spacing w:before="0" w:after="0"/>
        <w:ind w:left="0" w:right="0" w:firstLine="567"/>
        <w:rPr/>
      </w:pPr>
      <w:r>
        <w:rPr/>
        <w:t>- О Боже, что ты вытворяешь? - с беспомощной улыбкой простонал он. - Я словно воск у тебя в руках!</w:t>
      </w:r>
    </w:p>
    <w:p>
      <w:pPr>
        <w:pStyle w:val="Normal"/>
        <w:bidi w:val="0"/>
        <w:spacing w:before="0" w:after="0"/>
        <w:ind w:left="0" w:right="0" w:firstLine="567"/>
        <w:rPr/>
      </w:pPr>
      <w:r>
        <w:rPr/>
        <w:t>Ленора покачала головой.</w:t>
      </w:r>
    </w:p>
    <w:p>
      <w:pPr>
        <w:pStyle w:val="Normal"/>
        <w:bidi w:val="0"/>
        <w:spacing w:before="0" w:after="0"/>
        <w:ind w:left="0" w:right="0" w:firstLine="567"/>
        <w:rPr/>
      </w:pPr>
      <w:r>
        <w:rPr/>
        <w:t>- Ну, я так не думаю, - Бросив взгляд через плечо, она сообразила, что они отъехали уже довольно далеко от дома. - Пора возвращаться, - Вдруг Ленора хихикнула, как озорная девчонка, вспомнив растерянные лица охранников, когда они с Эштоном отъезжали от дома. - Знаешь, если Малькольм вернется домой раньше обычного, он может пристрелить своих людей!</w:t>
      </w:r>
    </w:p>
    <w:p>
      <w:pPr>
        <w:pStyle w:val="Normal"/>
        <w:bidi w:val="0"/>
        <w:spacing w:before="0" w:after="0"/>
        <w:ind w:left="0" w:right="0" w:firstLine="567"/>
        <w:rPr/>
      </w:pPr>
      <w:r>
        <w:rPr/>
        <w:t>- Отличная идея! - одобрительно кивнул Эштон.</w:t>
      </w:r>
    </w:p>
    <w:p>
      <w:pPr>
        <w:pStyle w:val="Normal"/>
        <w:bidi w:val="0"/>
        <w:spacing w:before="0" w:after="0"/>
        <w:ind w:left="0" w:right="0" w:firstLine="567"/>
        <w:rPr/>
      </w:pPr>
      <w:r>
        <w:rPr/>
        <w:t>- О, ради Бога, что за шутки, Эштон! - Ленора неодобрительно покачала головой. - А впрочем, может, ты и прав.</w:t>
      </w:r>
    </w:p>
    <w:p>
      <w:pPr>
        <w:pStyle w:val="Normal"/>
        <w:bidi w:val="0"/>
        <w:spacing w:before="0" w:after="0"/>
        <w:ind w:left="0" w:right="0" w:firstLine="567"/>
        <w:rPr/>
      </w:pPr>
      <w:r>
        <w:rPr/>
        <w:t>Они повернули лошадей и поскакали вдоль берега. Эштон остановил своего жеребца возле самой воды и спешился. Ленора натянула поводья и с удивлением следила за ним, пока он шел вдоль прибоя, что-то разглядывая у себя под ногами. Наконец он остановился и принялся разбрасывать песок носком сапога. Потом, схватив какое-то ракообразное, поднес ей на вытянутой ладони.</w:t>
      </w:r>
    </w:p>
    <w:p>
      <w:pPr>
        <w:pStyle w:val="Normal"/>
        <w:bidi w:val="0"/>
        <w:spacing w:before="0" w:after="0"/>
        <w:ind w:left="0" w:right="0" w:firstLine="567"/>
        <w:rPr/>
      </w:pPr>
      <w:r>
        <w:rPr/>
        <w:t>- Это краб, - сказал он, осторожно переворачивая кончиком пальца крошечное создание.</w:t>
      </w:r>
    </w:p>
    <w:p>
      <w:pPr>
        <w:pStyle w:val="Normal"/>
        <w:bidi w:val="0"/>
        <w:spacing w:before="0" w:after="0"/>
        <w:ind w:left="0" w:right="0" w:firstLine="567"/>
        <w:rPr/>
      </w:pPr>
      <w:r>
        <w:rPr/>
        <w:t>- Он, похоже, испугался, - предположила Ленора, глядя, как тот быстро подобрал под себя лапки.</w:t>
      </w:r>
    </w:p>
    <w:p>
      <w:pPr>
        <w:pStyle w:val="Normal"/>
        <w:bidi w:val="0"/>
        <w:spacing w:before="0" w:after="0"/>
        <w:ind w:left="0" w:right="0" w:firstLine="567"/>
        <w:rPr/>
      </w:pPr>
      <w:r>
        <w:rPr/>
        <w:t>- Да, мадам, вы угадали, - Эштон швырнул его на песок. Отряхнув влажные руки, он выпрямился и посмотрел ей в глаза - в них он прочел что-то очень знакомое, тот же голод, которым и сам он терзался уже так давно. Отчего-то оробев, он осторожно положил руку ей на бедро и замер, затаив дыхание. Медленно, очень медленно она склонилась к нему и коснулась его губ. Блаженство снизошло на него, Эштон пил сладостный нектар с её губ. Все в нем затрепетало...сердце пронзила сладкая боль, воскресившая в памяти его любовь и нежность</w:t>
      </w:r>
    </w:p>
    <w:p>
      <w:pPr>
        <w:pStyle w:val="Normal"/>
        <w:bidi w:val="0"/>
        <w:spacing w:before="0" w:after="0"/>
        <w:ind w:left="0" w:right="0" w:firstLine="567"/>
        <w:rPr/>
      </w:pPr>
      <w:r>
        <w:rPr/>
        <w:t>- Когда кошка гуляет... - За их спиной послышался шорох, и они резко отпрянули друг от друга. Позади них, в нескольких шагах словно из-под земли вырос Малькольм. Злобно усмехаясь, он смотрел на них, сжимая поводья своего коня. Дав шпоры лошади, он послал её вперед и мгновенно втиснулся между кобылой и жеребцом Эштона, не тревожась о том, что чуть было не затоптал соперника. Эштон едва успел отпрыгнуть в сторону, чтобы не попасть под копыта нервно плясавшего на месте коня. Отступив на пару шагов, он встретился лицом к лицу со своим врагом. Тот закрыл от него Ленору с таким видом, будто готов защищать её до последней капли крови. Его широкая физиономия исказилась гримасой ненависти.</w:t>
      </w:r>
    </w:p>
    <w:p>
      <w:pPr>
        <w:pStyle w:val="Normal"/>
        <w:bidi w:val="0"/>
        <w:spacing w:before="0" w:after="0"/>
        <w:ind w:left="0" w:right="0" w:firstLine="567"/>
        <w:rPr/>
      </w:pPr>
      <w:r>
        <w:rPr/>
        <w:t>- Я ведь предупреждал тебя, чтобы ты и думать не смел покупать кобылу для моей жены, - Глаза Малькольма превратились в узкие щелочки, он бросил угрожающий взгляд на Ленору и прошипел сквозь стиснутые зубы. - А ты, похоже, забыла, что я запретил тебе принимать её в подарок!</w:t>
      </w:r>
    </w:p>
    <w:p>
      <w:pPr>
        <w:pStyle w:val="Normal"/>
        <w:bidi w:val="0"/>
        <w:spacing w:before="0" w:after="0"/>
        <w:ind w:left="0" w:right="0" w:firstLine="567"/>
        <w:rPr/>
      </w:pPr>
      <w:r>
        <w:rPr/>
        <w:t>- А я и не принимала...пока еще! - возмутилась Ленора. - Я просто одолжила её, вот и все.</w:t>
      </w:r>
    </w:p>
    <w:p>
      <w:pPr>
        <w:pStyle w:val="Normal"/>
        <w:bidi w:val="0"/>
        <w:spacing w:before="0" w:after="0"/>
        <w:ind w:left="0" w:right="0" w:firstLine="567"/>
        <w:rPr/>
      </w:pPr>
      <w:r>
        <w:rPr/>
        <w:t>- Ну что ж, больше это не повторится, - Малькольм указал в сторону дома. - Отправляйся домой...я поговорю с тобой позже.</w:t>
      </w:r>
    </w:p>
    <w:p>
      <w:pPr>
        <w:pStyle w:val="Normal"/>
        <w:bidi w:val="0"/>
        <w:spacing w:before="0" w:after="0"/>
        <w:ind w:left="0" w:right="0" w:firstLine="567"/>
        <w:rPr/>
      </w:pPr>
      <w:r>
        <w:rPr/>
        <w:t>- Хорошо, я поеду, но только потому, что и так уже собиралась возвращаться, - Упрямо вздернув подбородок, Ленора решила не спорить с ним и направилась к дому легкой рысью.</w:t>
      </w:r>
    </w:p>
    <w:p>
      <w:pPr>
        <w:pStyle w:val="Normal"/>
        <w:bidi w:val="0"/>
        <w:spacing w:before="0" w:after="0"/>
        <w:ind w:left="0" w:right="0" w:firstLine="567"/>
        <w:rPr/>
      </w:pPr>
      <w:r>
        <w:rPr/>
        <w:t>Малькольм повернулся и смерил Эштона испепеляющим взглядом</w:t>
      </w:r>
    </w:p>
    <w:p>
      <w:pPr>
        <w:pStyle w:val="Normal"/>
        <w:bidi w:val="0"/>
        <w:spacing w:before="0" w:after="0"/>
        <w:ind w:left="0" w:right="0" w:firstLine="567"/>
        <w:rPr/>
      </w:pPr>
      <w:r>
        <w:rPr/>
        <w:t>- Можете ничего не говорить - я и так знаю, что вы стараетесь затащить мою жену в свою постель и на славу поразвлечься. Но попомните мои слова: если я узнаю об этом, я вырву ваше проклятое сердце и скормлю его рыбам!</w:t>
      </w:r>
    </w:p>
    <w:p>
      <w:pPr>
        <w:pStyle w:val="Normal"/>
        <w:bidi w:val="0"/>
        <w:spacing w:before="0" w:after="0"/>
        <w:ind w:left="0" w:right="0" w:firstLine="567"/>
        <w:rPr/>
      </w:pPr>
      <w:r>
        <w:rPr/>
        <w:t>- Попробуйте! - любезно отозвался Эштон.</w:t>
      </w:r>
    </w:p>
    <w:p>
      <w:pPr>
        <w:pStyle w:val="Normal"/>
        <w:bidi w:val="0"/>
        <w:spacing w:before="0" w:after="0"/>
        <w:ind w:left="0" w:right="0" w:firstLine="567"/>
        <w:rPr/>
      </w:pPr>
      <w:r>
        <w:rPr/>
        <w:t>Малькольм злобно ощерился.</w:t>
      </w:r>
    </w:p>
    <w:p>
      <w:pPr>
        <w:pStyle w:val="Normal"/>
        <w:bidi w:val="0"/>
        <w:spacing w:before="0" w:after="0"/>
        <w:ind w:left="0" w:right="0" w:firstLine="567"/>
        <w:rPr/>
      </w:pPr>
      <w:r>
        <w:rPr/>
        <w:t>- Думаю, мои парни будут только рады составить мне компанию.</w:t>
      </w:r>
    </w:p>
    <w:p>
      <w:pPr>
        <w:pStyle w:val="Normal"/>
        <w:bidi w:val="0"/>
        <w:spacing w:before="0" w:after="0"/>
        <w:ind w:left="0" w:right="0" w:firstLine="567"/>
        <w:rPr/>
      </w:pPr>
      <w:r>
        <w:rPr/>
        <w:t>- Так они что, выполняют все ваши приказы? - удивился Эштон.</w:t>
      </w:r>
    </w:p>
    <w:p>
      <w:pPr>
        <w:pStyle w:val="Normal"/>
        <w:bidi w:val="0"/>
        <w:spacing w:before="0" w:after="0"/>
        <w:ind w:left="0" w:right="0" w:firstLine="567"/>
        <w:rPr/>
      </w:pPr>
      <w:r>
        <w:rPr/>
        <w:t>- Ну, ещё бы! - фыркнул Малькольм. - Я знаю их не первый год, и у меня нет оснований сомневаться в них.</w:t>
      </w:r>
    </w:p>
    <w:p>
      <w:pPr>
        <w:pStyle w:val="Normal"/>
        <w:bidi w:val="0"/>
        <w:spacing w:before="0" w:after="0"/>
        <w:ind w:left="0" w:right="0" w:firstLine="567"/>
        <w:rPr/>
      </w:pPr>
      <w:r>
        <w:rPr/>
        <w:t>- Тогда любопытно узнать, зачем один из них нанялся на мой пароход? Это было год или два назад.</w:t>
      </w:r>
    </w:p>
    <w:p>
      <w:pPr>
        <w:pStyle w:val="Normal"/>
        <w:bidi w:val="0"/>
        <w:spacing w:before="0" w:after="0"/>
        <w:ind w:left="0" w:right="0" w:firstLine="567"/>
        <w:rPr/>
      </w:pPr>
      <w:r>
        <w:rPr/>
        <w:t>Малькольм отпрянул в сторону и изумленно уставился на Эштона.</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Эштон удивленно поднял брови.</w:t>
      </w:r>
    </w:p>
    <w:p>
      <w:pPr>
        <w:pStyle w:val="Normal"/>
        <w:bidi w:val="0"/>
        <w:spacing w:before="0" w:after="0"/>
        <w:ind w:left="0" w:right="0" w:firstLine="567"/>
        <w:rPr/>
      </w:pPr>
      <w:r>
        <w:rPr/>
        <w:t>- Я старался вспомнить поточнее, но так и не смог. Тем не менее, я совершенно уверен, что этот человек когда-то работал на меня.</w:t>
      </w:r>
    </w:p>
    <w:p>
      <w:pPr>
        <w:pStyle w:val="Normal"/>
        <w:bidi w:val="0"/>
        <w:spacing w:before="0" w:after="0"/>
        <w:ind w:left="0" w:right="0" w:firstLine="567"/>
        <w:rPr/>
      </w:pPr>
      <w:r>
        <w:rPr/>
        <w:t>Малькольм ухмыльнулся.</w:t>
      </w:r>
    </w:p>
    <w:p>
      <w:pPr>
        <w:pStyle w:val="Normal"/>
        <w:bidi w:val="0"/>
        <w:spacing w:before="0" w:after="0"/>
        <w:ind w:left="0" w:right="0" w:firstLine="567"/>
        <w:rPr/>
      </w:pPr>
      <w:r>
        <w:rPr/>
        <w:t>- Скорее всего, вы не слишком-то пришлись ему по душе, раз он покинул вас.</w:t>
      </w:r>
    </w:p>
    <w:p>
      <w:pPr>
        <w:pStyle w:val="Normal"/>
        <w:bidi w:val="0"/>
        <w:spacing w:before="0" w:after="0"/>
        <w:ind w:left="0" w:right="0" w:firstLine="567"/>
        <w:rPr/>
      </w:pPr>
      <w:r>
        <w:rPr/>
        <w:t>- Или у него были другие причины, чтобы уйти.</w:t>
      </w:r>
    </w:p>
    <w:p>
      <w:pPr>
        <w:pStyle w:val="Normal"/>
        <w:bidi w:val="0"/>
        <w:spacing w:before="0" w:after="0"/>
        <w:ind w:left="0" w:right="0" w:firstLine="567"/>
        <w:rPr/>
      </w:pPr>
      <w:r>
        <w:rPr/>
        <w:t>- Например?</w:t>
      </w:r>
    </w:p>
    <w:p>
      <w:pPr>
        <w:pStyle w:val="Normal"/>
        <w:bidi w:val="0"/>
        <w:spacing w:before="0" w:after="0"/>
        <w:ind w:left="0" w:right="0" w:firstLine="567"/>
        <w:rPr/>
      </w:pPr>
      <w:r>
        <w:rPr/>
        <w:t>Эштон пожал плечами.</w:t>
      </w:r>
    </w:p>
    <w:p>
      <w:pPr>
        <w:pStyle w:val="Normal"/>
        <w:bidi w:val="0"/>
        <w:spacing w:before="0" w:after="0"/>
        <w:ind w:left="0" w:right="0" w:firstLine="567"/>
        <w:rPr/>
      </w:pPr>
      <w:r>
        <w:rPr/>
        <w:t>- Пока ещё не знаю. Но как только выясню, тут же дам вам знать.</w:t>
      </w:r>
    </w:p>
    <w:p>
      <w:pPr>
        <w:pStyle w:val="Normal"/>
        <w:bidi w:val="0"/>
        <w:spacing w:before="0" w:after="0"/>
        <w:ind w:left="0" w:right="0" w:firstLine="567"/>
        <w:rPr/>
      </w:pPr>
      <w:r>
        <w:rPr/>
        <w:t>- Будьте так любезны, - Все та же мерзкая ухмылка снова появилась на лице Малькольма. - А пока что держите и руки, и свою проклятую кобылу подальше от моей жены!</w:t>
      </w:r>
    </w:p>
    <w:p>
      <w:pPr>
        <w:pStyle w:val="Normal"/>
        <w:bidi w:val="0"/>
        <w:spacing w:before="0" w:after="0"/>
        <w:ind w:left="0" w:right="0" w:firstLine="567"/>
        <w:rPr/>
      </w:pPr>
      <w:r>
        <w:rPr/>
        <w:t>Эштон лениво улыбнулся.</w:t>
      </w:r>
    </w:p>
    <w:p>
      <w:pPr>
        <w:pStyle w:val="Normal"/>
        <w:bidi w:val="0"/>
        <w:spacing w:before="0" w:after="0"/>
        <w:ind w:left="0" w:right="0" w:firstLine="567"/>
        <w:rPr/>
      </w:pPr>
      <w:r>
        <w:rPr/>
        <w:t>- Я ведь предупреждал вас, Малькольм, вы не сможете держать её взаперти до конца её дней.</w:t>
      </w:r>
    </w:p>
    <w:p>
      <w:pPr>
        <w:pStyle w:val="Normal"/>
        <w:bidi w:val="0"/>
        <w:spacing w:before="0" w:after="0"/>
        <w:ind w:left="0" w:right="0" w:firstLine="567"/>
        <w:rPr/>
      </w:pPr>
      <w:r>
        <w:rPr/>
        <w:t>Тот сунул руку в карман и, вытащив пистолет, быстро взвел курок. Эштон невольно отпрянул в сторону, сообразив, что он совершенно безоружен. В любую минуту он мог получить пулю в грудь, а пока он мог только ждать. Любая попытка убежать или броситься вперед - и Малькольм выстрелит.</w:t>
      </w:r>
    </w:p>
    <w:p>
      <w:pPr>
        <w:pStyle w:val="Normal"/>
        <w:bidi w:val="0"/>
        <w:spacing w:before="0" w:after="0"/>
        <w:ind w:left="0" w:right="0" w:firstLine="567"/>
        <w:rPr/>
      </w:pPr>
      <w:r>
        <w:rPr/>
        <w:t>А тот наслаждался своей властью над соперником, стараясь растянуть это удовольствие, и угрожающе размахивал пистолетом у него перед лицом. Карие глаза Эштона чуть заметно сощурились, но он не унизился до того, чтобы бросить хоть один умоляющий взгляд в сторону Малькольма. А уж как бы он обрадовался! Ну, ещё бы, сам высокомерный мистер Уингейт - и вдруг молит о пощаде! Мечта, да и только!</w:t>
      </w:r>
    </w:p>
    <w:p>
      <w:pPr>
        <w:pStyle w:val="Normal"/>
        <w:bidi w:val="0"/>
        <w:spacing w:before="0" w:after="0"/>
        <w:ind w:left="0" w:right="0" w:firstLine="567"/>
        <w:rPr/>
      </w:pPr>
      <w:r>
        <w:rPr/>
        <w:t>- Ну? - коротко рявкнул Эштон. - Собираетесь стрелять или как?</w:t>
      </w:r>
    </w:p>
    <w:p>
      <w:pPr>
        <w:pStyle w:val="Normal"/>
        <w:bidi w:val="0"/>
        <w:spacing w:before="0" w:after="0"/>
        <w:ind w:left="0" w:right="0" w:firstLine="567"/>
        <w:rPr/>
      </w:pPr>
      <w:r>
        <w:rPr/>
        <w:t>- Хотел бы, - осклабился Малькольм. - Ей Богу, хотел бы! - Он хмыкнул, прищелкнул языком, как бы предвкушая это удовольствие, затем разочарованно вздохнул и отвел пистолет в сторону. - Но я лучше приберегу пулю для вашей кобылы.</w:t>
      </w:r>
    </w:p>
    <w:p>
      <w:pPr>
        <w:pStyle w:val="Normal"/>
        <w:bidi w:val="0"/>
        <w:spacing w:before="0" w:after="0"/>
        <w:ind w:left="0" w:right="0" w:firstLine="567"/>
        <w:rPr/>
      </w:pPr>
      <w:r>
        <w:rPr/>
        <w:t>Оскалив зубы, он вонзил шпоры в бока своему жеребцу и послал его в галоп. Эштон рванулся в сторону и, подхватив поводья, вихрем взлетел в седло. Он помчался вдогонку, это было похоже на состязание на скорость, но в этом Малькольм знал толк - он давно уже научился выжимать из лошади все возможное. Склонившись к шее коня, он без устали хлестал несчастное животное, а сам то и дело заливался дьявольским смехом - ему представилось искаженное яростью лицо Эштона и лежавшая в луже крови у его ног гнедая кобыла. Отличная мысль! Он проучит этого мерзавца!</w:t>
      </w:r>
    </w:p>
    <w:p>
      <w:pPr>
        <w:pStyle w:val="Normal"/>
        <w:bidi w:val="0"/>
        <w:spacing w:before="0" w:after="0"/>
        <w:ind w:left="0" w:right="0" w:firstLine="567"/>
        <w:rPr/>
      </w:pPr>
      <w:r>
        <w:rPr/>
        <w:t>Замечтавшись, Малькольм чуть не поперхнулся, когда вдруг за спиной послышался оглушительный стук копыт. Он чуть попридержал коня, бросив взгляд через плечо. Сначала ему показалось, что такого просто не может быть, но когда он увидел Уингейта...нагоняющего его, нет, это невозможно! Прошипев грязное ругательство, он снова и снова опускал тяжелый хлыст на спину своего жеребца, оставляя на шкуре кровавые полосы, хотя тот и так мчался из последних сил. Но все равно грохот копыт за спиной становился все ближе, жеребец Эштона, выбрасывая вперед длинные, мощные ноги, казалось, с каждым прыжком пожирал разделявшее их расстояние. Наконец, обе лошади уже скакали бок о бок и Малькольм, скосив глаза, с яростью увидел, что Эштон неудержимо вырвался вперед. Казалось, его конь, наслаждаясь скачкой, летел вперед со скоростью ветра. Ни хлыст, ни шпоры не могли бы гнать его быстрее, чем он мчался сейчас, охваченный нетерпением, горя желанием победить просто потому, что ему был брошен вызов.</w:t>
      </w:r>
    </w:p>
    <w:p>
      <w:pPr>
        <w:pStyle w:val="Normal"/>
        <w:bidi w:val="0"/>
        <w:spacing w:before="0" w:after="0"/>
        <w:ind w:left="0" w:right="0" w:firstLine="567"/>
        <w:rPr/>
      </w:pPr>
      <w:r>
        <w:rPr/>
        <w:t>Услышав оглушительный топот копыт за спиной, Ленора обернулась. Она увидела, как, вырвавшись вперед, Эштон махнул рукой в сторону шатра.</w:t>
      </w:r>
    </w:p>
    <w:p>
      <w:pPr>
        <w:pStyle w:val="Normal"/>
        <w:bidi w:val="0"/>
        <w:spacing w:before="0" w:after="0"/>
        <w:ind w:left="0" w:right="0" w:firstLine="567"/>
        <w:rPr/>
      </w:pPr>
      <w:r>
        <w:rPr/>
        <w:t>- Быстро вперед! - закричал он. - Скачи! Спрячь кобылу!</w:t>
      </w:r>
    </w:p>
    <w:p>
      <w:pPr>
        <w:pStyle w:val="Normal"/>
        <w:bidi w:val="0"/>
        <w:spacing w:before="0" w:after="0"/>
        <w:ind w:left="0" w:right="0" w:firstLine="567"/>
        <w:rPr/>
      </w:pPr>
      <w:r>
        <w:rPr/>
        <w:t>- Остановите ее! - завопил Малькольм, обращаясь к своим людям. Задержите её и лошадь тоже!</w:t>
      </w:r>
    </w:p>
    <w:p>
      <w:pPr>
        <w:pStyle w:val="Normal"/>
        <w:bidi w:val="0"/>
        <w:spacing w:before="0" w:after="0"/>
        <w:ind w:left="0" w:right="0" w:firstLine="567"/>
        <w:rPr/>
      </w:pPr>
      <w:r>
        <w:rPr/>
        <w:t>Ленора не понимала, что происходит, но она достаточно доверяла Эштону, чтобы послушаться, не мешкая ни минуты. Она заставила кобылу перейти на галоп и пролетела мимо одного из охранников, который мчался ей навстречу, размахивая над головой руками, будто хотел напугать лошадь. Благополучно миновав его, Ленора вдруг разозлилась и погнала лошадь прямо навстречу второму охраннику, который выскочил ей наперерез. Он ждал её приближения, но заметив, что она скачет прямо на него, слегка попятился и замер, как вкопанный. Глаза его расширились, когда он, наконец, догадался, что леди и не подумает свернуть. Похоже, она затопчет его, не задумываясь, если он немедленно не уберется с дороги! Увидев прямо перед собой оскаленную морду разгоряченной лошади, тот стремительно отпрянул в сторону, едва не попав под копыта.</w:t>
      </w:r>
    </w:p>
    <w:p>
      <w:pPr>
        <w:pStyle w:val="Normal"/>
        <w:bidi w:val="0"/>
        <w:spacing w:before="0" w:after="0"/>
        <w:ind w:left="0" w:right="0" w:firstLine="567"/>
        <w:rPr/>
      </w:pPr>
      <w:r>
        <w:rPr/>
        <w:t>Он кубарем отлетел в сторону, набрав полный рот земли и исцарапавшись в кров. Перед входом в шатер приплясывал от возбуждения Хикори, он размахивал руками, подгоняя её и Ленора неслась во весь опор, резко натянув поводья возле входа. Старый негр помог ей спешиться, потом подхватил поводья и повел кобылу внутрь. Ленора замешкалась, не зная, стоит ли идти за ним. Но в эту минуту у шатра остановился Эштон. Малькольм скакал за ним по пятам. Как только Эштон натянул поводья, тот резко наклонился и коротким ударом вышиб его из седла. Ленора вскрикнула и отскочила, а мужчины, сцепившись, покатились прямо к её ногам. Малькольм оказался сверху и немедленно воспользовался тем, что был тяжелее своего противника. Он придавил Эштона к земле и обхватил его ногами. Задрав Эштону подбородок, он что было сил сдавил ему горло, а другой - вцепился в волосы и резко дернул назад, надеясь сломать тому шею.</w:t>
      </w:r>
    </w:p>
    <w:p>
      <w:pPr>
        <w:pStyle w:val="Normal"/>
        <w:bidi w:val="0"/>
        <w:spacing w:before="0" w:after="0"/>
        <w:ind w:left="0" w:right="0" w:firstLine="567"/>
        <w:rPr/>
      </w:pPr>
      <w:r>
        <w:rPr/>
        <w:t>- Малькольм, прекрати! - закричала Ленора и, схватив его за руку, попыталась оторвать его от Эштона. Зарычав от ярости, он отшвырнул её в сторону с такой силой, что Ленора покатилась по полу. Однако этого оказалось достаточно, чтобы хватка его на мгновение ослабла, и Эштону удалось высвободить руку. Он нанес Малькольму сокрушительный удар в челюсть, заставив того рухнуть на землю. В ту же минуту он уже был на ногах. Шагнув к Малькольму, который успел привстать, Эштон согнул ногу в колене и что было сил двинул его в подбородок. Голова Малькольма резко мотнулась назад, но ярость его была так велика, что он, не думая о боли, ринулся вперед. Он ещё не пришел в себя, но шагнул к Эштону и вцепился в него мертвой хваткой. Его чудовищные мускулы вздулись, каждую минуту он ожидал услышать, как хрустят ребра соперника. Он сжимал его в стальных объятиях, не обращая внимания на удары, которые градом сыпались ему на плечи. Эштон задыхался. Ему казалось, что жизнь уходит из него. Откинув голову назад, он что было сил вонзил оба пальца в глаза Малькольму. От нестерпимой боли тот взвыл, отпрянул в сторону и прижал обе ладони к лицу. Воспользовавшись этим, Эштон отбросил его назад и, подняв ногу, нанес резкий удар Малькольму по ребрам. Отлетев в сторону, тот тяжело осел на пол. Слезы застилали ему глаза. Первое, что он увидел, когда зрение вернулось к нему, было испуганное, печальное лицо жены, застывшей в дверях. За ней маячил Хикори, судя по его лицу, ему тоже было не по себе. За ним маячила злополучная кобыла, из-за которой собственно все и началось. И он рванулся к ней с одной-единственной мыслью - уничтожить проклятое животное, чтобы ничего подобного больше не повторилось. Заметив, как возле него блеснул металл, Малькольм резко протянул руку и схватил его. Он уже повернулся было, палец его лег на спусковой крючок, как вдруг ещё один страшный удар сапогом пришелся ему по руке и пистолет с грохотом отлетел в сторону. Оглушительно прогремел выстрел. Что-то обожгло ему руку, и Малькольм, дико вопя от жгучей боли, завертелся на земле, зажимая рану, из которой ручьем хлынула кровь.</w:t>
      </w:r>
    </w:p>
    <w:p>
      <w:pPr>
        <w:pStyle w:val="Normal"/>
        <w:bidi w:val="0"/>
        <w:spacing w:before="0" w:after="0"/>
        <w:ind w:left="0" w:right="0" w:firstLine="567"/>
        <w:rPr/>
      </w:pPr>
      <w:r>
        <w:rPr/>
        <w:t>- Я ранен! - кричал он. - Эй, кто-нибудь, помогите!</w:t>
      </w:r>
    </w:p>
    <w:p>
      <w:pPr>
        <w:pStyle w:val="Normal"/>
        <w:bidi w:val="0"/>
        <w:spacing w:before="0" w:after="0"/>
        <w:ind w:left="0" w:right="0" w:firstLine="567"/>
        <w:rPr/>
      </w:pPr>
      <w:r>
        <w:rPr/>
        <w:t>Эштон склонился над ним. Потом присел на корточки возле Малькольма и рывком разорвал рукав куртки и рубашку, обнажив рану. В руке Малькольма виднелась аккуратное отверстие, из которого хлестала кровь. Внимательно осмотрев рану, он обернулся и увидел подбегавшую к нему Ленору.</w:t>
      </w:r>
    </w:p>
    <w:p>
      <w:pPr>
        <w:pStyle w:val="Normal"/>
        <w:bidi w:val="0"/>
        <w:spacing w:before="0" w:after="0"/>
        <w:ind w:left="0" w:right="0" w:firstLine="567"/>
        <w:rPr/>
      </w:pPr>
      <w:r>
        <w:rPr/>
        <w:t>- Кость не задета, - криво усмехнулся Эштон, заметив, что она упала на колени возле Малькольма. - Ничего страшного. Через пару дней будет, как новенький.</w:t>
      </w:r>
    </w:p>
    <w:p>
      <w:pPr>
        <w:pStyle w:val="Normal"/>
        <w:bidi w:val="0"/>
        <w:spacing w:before="0" w:after="0"/>
        <w:ind w:left="0" w:right="0" w:firstLine="567"/>
        <w:rPr/>
      </w:pPr>
      <w:r>
        <w:rPr/>
        <w:t>Малькольма побагровел и быстро обернул вокруг руки носовой платок, чтобы прикрыть рану. Покосившись на Эштона, он пробурчал:</w:t>
      </w:r>
    </w:p>
    <w:p>
      <w:pPr>
        <w:pStyle w:val="Normal"/>
        <w:bidi w:val="0"/>
        <w:spacing w:before="0" w:after="0"/>
        <w:ind w:left="0" w:right="0" w:firstLine="567"/>
        <w:rPr/>
      </w:pPr>
      <w:r>
        <w:rPr/>
        <w:t>- Ну да, конечно, я бы мог издохнуть у вас на глазах, а вам хоть бы что!</w:t>
      </w:r>
    </w:p>
    <w:p>
      <w:pPr>
        <w:pStyle w:val="Normal"/>
        <w:bidi w:val="0"/>
        <w:spacing w:before="0" w:after="0"/>
        <w:ind w:left="0" w:right="0" w:firstLine="567"/>
        <w:rPr/>
      </w:pPr>
      <w:r>
        <w:rPr/>
        <w:t>- Я рассчитывал увидеть кое-что посерьезнее, - отозвался Эштон. Он выпрямился и помог встать Леноре. - Промой, перевяжи, а потом советую оставить его одного - пусть бесится на здоровье! Думаю, он теперь подумает прежде, чем ещё раз приблизиться к кобыле, если, конечно, - И Эштон, насмешливо изогнув бровь, взглянул на Малькольма, - если он не хочет иметь дело с шерифом.</w:t>
      </w:r>
    </w:p>
    <w:p>
      <w:pPr>
        <w:pStyle w:val="Normal"/>
        <w:bidi w:val="0"/>
        <w:spacing w:before="0" w:after="0"/>
        <w:ind w:left="0" w:right="0" w:firstLine="567"/>
        <w:rPr/>
      </w:pPr>
      <w:r>
        <w:rPr/>
        <w:t>Не обращая внимания на Ленору, которая потянулась помочь ему, Малькольм кое-как встал на ноги и заковылял к дому. А Эштон, подобрав разряженный пистолет, с улыбкой взглянул на него. "Не иначе, как перст судьбы! Иначе как случилось, что среди нас всех пуля безошибочно нашла этого дурака?"</w:t>
      </w:r>
    </w:p>
    <w:p>
      <w:pPr>
        <w:pStyle w:val="Normal"/>
        <w:bidi w:val="0"/>
        <w:spacing w:before="0" w:after="0"/>
        <w:ind w:left="0" w:right="0" w:firstLine="567"/>
        <w:rPr/>
      </w:pPr>
      <w:r>
        <w:rPr/>
        <w:t>Глава 15</w:t>
      </w:r>
    </w:p>
    <w:p>
      <w:pPr>
        <w:pStyle w:val="Normal"/>
        <w:bidi w:val="0"/>
        <w:spacing w:before="0" w:after="0"/>
        <w:ind w:left="0" w:right="0" w:firstLine="567"/>
        <w:rPr/>
      </w:pPr>
      <w:r>
        <w:rPr/>
        <w:t>Роберт Сомертон возвратился домой не один. Он привез приятеля, человека примерно тех же лет, что и он сам, и такого же любителя выпить. Всем было сказано, что Сэмюель Эванс - художник. И в самом деле рисовал он неплохо, хотя Леноре порой его рисунки и казались довольно бессмысленными. Обычно они с отцом уединялись в гостиной и накачивались виски, а Сэмюель в это время, устроившись за письменным столом, машинально чертил что-то на бумаге. В это время он обожал разглагольствовать о своей жизни, чрезвычайно богатой приключениями. Ленора только удивлялась его неуемной фантазии. Чем больше он пил, тем больше разгуливалось его воображение, тем более невероятными становились опасности, которым он подвергался, и тем быстрее летало по бумаге его перо. Он рисовал какие-то нелепые завитушки и росчерки, длинные прерывистые линии, которые больше напоминали причудливый орнамент, чем пейзаж или портрет. Похоже, ему вообще никогда не удавалось создать что-то законченное, но он зато обладал одной поистине удивительной особенностью - он мог менять почерк, причем мастерски. Ленора была просто поражена его способностями и, затаив дыхание, смотрела через плечо, как он по-разному пишет собственное имя.</w:t>
      </w:r>
    </w:p>
    <w:p>
      <w:pPr>
        <w:pStyle w:val="Normal"/>
        <w:bidi w:val="0"/>
        <w:spacing w:before="0" w:after="0"/>
        <w:ind w:left="0" w:right="0" w:firstLine="567"/>
        <w:rPr/>
      </w:pPr>
      <w:r>
        <w:rPr/>
        <w:t>- Ну вот, подумаешь! - фыркнул Роберт. - Я тоже так могу.</w:t>
      </w:r>
    </w:p>
    <w:p>
      <w:pPr>
        <w:pStyle w:val="Normal"/>
        <w:bidi w:val="0"/>
        <w:spacing w:before="0" w:after="0"/>
        <w:ind w:left="0" w:right="0" w:firstLine="567"/>
        <w:rPr/>
      </w:pPr>
      <w:r>
        <w:rPr/>
        <w:t>Сэмюель насмешливо скривился, - Ничего подобного, дорогой мой! Ты ведь даже собственное имя не способен написать так, чтобы его можно было разобрать! Так уж где тебе справиться с пером!</w:t>
      </w:r>
    </w:p>
    <w:p>
      <w:pPr>
        <w:pStyle w:val="Normal"/>
        <w:bidi w:val="0"/>
        <w:spacing w:before="0" w:after="0"/>
        <w:ind w:left="0" w:right="0" w:firstLine="567"/>
        <w:rPr/>
      </w:pPr>
      <w:r>
        <w:rPr/>
        <w:t>- Сейчас я тебе покажу! - хихикая себе под нос, Роберт осторожно обмакнул перо в чернила и склонился над столом. Закончив, он полюбовался результатом своих трудов и горделиво повернулся к дочери и приятелю. - Вот! Полюбуйтесь - "Роберт Сомертон"! Что, разве неразборчиво?!</w:t>
      </w:r>
    </w:p>
    <w:p>
      <w:pPr>
        <w:pStyle w:val="Normal"/>
        <w:bidi w:val="0"/>
        <w:spacing w:before="0" w:after="0"/>
        <w:ind w:left="0" w:right="0" w:firstLine="567"/>
        <w:rPr/>
      </w:pPr>
      <w:r>
        <w:rPr/>
        <w:t>Ленора с удивлением разглядывала лист. Вначале она не увидела ничего, кроме какого-то нагромождения росчерков и завитушек. Вдруг она вздрогнула от удивления и принялась пристально вглядываться в кривые буквы - уж слишком это напомнило ей другую подпись, которую она видела совсем недавно. Как странно, она ведь была на книге пьес, что принадлежала отцу! Совершенно непонятно! Написать имя другого человека на собственной книге... К чему это?</w:t>
      </w:r>
    </w:p>
    <w:p>
      <w:pPr>
        <w:pStyle w:val="Normal"/>
        <w:bidi w:val="0"/>
        <w:spacing w:before="0" w:after="0"/>
        <w:ind w:left="0" w:right="0" w:firstLine="567"/>
        <w:rPr/>
      </w:pPr>
      <w:r>
        <w:rPr/>
        <w:t>Она подняла глаза и в мучительном недоумении уставилась на старика. В последнее время ей казалось, что он как-то смягчился по отношению к ней, хотя и непонятно почему. Впрочем, все равно, подумала Ленора, ей достаточно было и того, что он начал относиться к ней, как к дочери. Тем не менее, она ловила себя на том, что сама испытывает к нему скорее жалость, чем любовь.</w:t>
      </w:r>
    </w:p>
    <w:p>
      <w:pPr>
        <w:pStyle w:val="Normal"/>
        <w:bidi w:val="0"/>
        <w:spacing w:before="0" w:after="0"/>
        <w:ind w:left="0" w:right="0" w:firstLine="567"/>
        <w:rPr/>
      </w:pPr>
      <w:r>
        <w:rPr/>
        <w:t>- Давай, Ленора, - ухмыльнулся он, передавая ей перо. - Покажи этому мошеннику, что такое хороший почерк. - Хихикнув, он подмигнул Эвансу, который, казалось, даже затаил дыхание, не сводя глаз с Леноры. - Давай, девочка. Напиши свое имя. А мы полюбуемся.</w:t>
      </w:r>
    </w:p>
    <w:p>
      <w:pPr>
        <w:pStyle w:val="Normal"/>
        <w:bidi w:val="0"/>
        <w:spacing w:before="0" w:after="0"/>
        <w:ind w:left="0" w:right="0" w:firstLine="567"/>
        <w:rPr/>
      </w:pPr>
      <w:r>
        <w:rPr/>
        <w:t>Ленора молча взяла перо и склонилась над столом, чтобы сделать, как он просит. Внезапно она заколебалась, ледяная дрожь пробежала у неё по спине. Что-то насторожило ее: может быть, искорка злобного торжества, промелькнувшая в глазах Эванса, будто он не мог дождаться, пока она покончит с этим простейшим делом. А может быть, хотя она и сама не до конца понимала это, но было что-то странное в этой сцене. Казалось, что может быть проще, чем сравнить почерки разных людей - проще, невиннее...совершенно пустое, бессмысленное занятие! По крайней мере, с первого взгляда.</w:t>
      </w:r>
    </w:p>
    <w:p>
      <w:pPr>
        <w:pStyle w:val="Normal"/>
        <w:bidi w:val="0"/>
        <w:spacing w:before="0" w:after="0"/>
        <w:ind w:left="0" w:right="0" w:firstLine="567"/>
        <w:rPr/>
      </w:pPr>
      <w:r>
        <w:rPr/>
        <w:t>Она бросила перо на стол, обратив внимание на его изумленный взгляд, и повернулась к дверям на веранду. С лужайки перед домом донесся стук копыт и, обрадованная представившимся ей предлогом, Ленора подошла к окну. Это Хикори прогуливал Милочку, водя её взад - вперед перед домом, а та горделиво выступала, словно красуясь перед одним-единственным зрителем.</w:t>
      </w:r>
    </w:p>
    <w:p>
      <w:pPr>
        <w:pStyle w:val="Normal"/>
        <w:bidi w:val="0"/>
        <w:spacing w:before="0" w:after="0"/>
        <w:ind w:left="0" w:right="0" w:firstLine="567"/>
        <w:rPr/>
      </w:pPr>
      <w:r>
        <w:rPr/>
        <w:t>- Это новая кобыла Эштона, - бросила через плечо Ленора. Может быть, она и вела себя глупо, но у неё не было ни малейшего желания обижать стариков. Только...если за всем этим спектаклем стоит нечто большее, о чем она пока не знает, то она не будет ублажать их, по крайней мере до тех пор, пока они не соблаговолят объяснить, зачем им это. - Какая красавица, правда!</w:t>
      </w:r>
    </w:p>
    <w:p>
      <w:pPr>
        <w:pStyle w:val="Normal"/>
        <w:bidi w:val="0"/>
        <w:spacing w:before="0" w:after="0"/>
        <w:ind w:left="0" w:right="0" w:firstLine="567"/>
        <w:rPr/>
      </w:pPr>
      <w:r>
        <w:rPr/>
        <w:t>Роберт что-то буркнул себе под нос и направился к буфету за виски.</w:t>
      </w:r>
    </w:p>
    <w:p>
      <w:pPr>
        <w:pStyle w:val="Normal"/>
        <w:bidi w:val="0"/>
        <w:spacing w:before="0" w:after="0"/>
        <w:ind w:left="0" w:right="0" w:firstLine="567"/>
        <w:rPr/>
      </w:pPr>
      <w:r>
        <w:rPr/>
        <w:t>- Я не очень-то разбираюсь в лошадях.</w:t>
      </w:r>
    </w:p>
    <w:p>
      <w:pPr>
        <w:pStyle w:val="Normal"/>
        <w:bidi w:val="0"/>
        <w:spacing w:before="0" w:after="0"/>
        <w:ind w:left="0" w:right="0" w:firstLine="567"/>
        <w:rPr/>
      </w:pPr>
      <w:r>
        <w:rPr/>
        <w:t>Ленора удивленно оглянулась и в упор посмотрела на отца. С чего это она взяла, что он любит лошадей и сам прекрасно ездит верхом...по крайней мере когда-то ездил? Между бровей Леноры залегла недовольная морщинка, в памяти опять невольно всплыло имя, которой она обнаружила на титульном листе потрепанного томика.</w:t>
      </w:r>
    </w:p>
    <w:p>
      <w:pPr>
        <w:pStyle w:val="Normal"/>
        <w:bidi w:val="0"/>
        <w:spacing w:before="0" w:after="0"/>
        <w:ind w:left="0" w:right="0" w:firstLine="567"/>
        <w:rPr/>
      </w:pPr>
      <w:r>
        <w:rPr/>
        <w:t>- Я вот все думаю...сэр, - Называть его отцом ей по-прежнему было нелегко, - а кто такой Эдвард Гэйтлинг?</w:t>
      </w:r>
    </w:p>
    <w:p>
      <w:pPr>
        <w:pStyle w:val="Normal"/>
        <w:bidi w:val="0"/>
        <w:spacing w:before="0" w:after="0"/>
        <w:ind w:left="0" w:right="0" w:firstLine="567"/>
        <w:rPr/>
      </w:pPr>
      <w:r>
        <w:rPr/>
        <w:t>Роберт вздрогнул и поперхнулся, опрокинув стакан с виски прямо на сидевшего рядом Сэмюеля. Тот подскочил, как ужаленный, и, бросив в сторону Сомертона угрожающий взгляд, принялся утираться носовым платком. А тот все никак не мог откашляться. Наконец он немного пришел в себя и перевел дыхание. Вытерев платком взмокший лоб, он опустился в кресло и подозрительно взглянул на Ленору.</w:t>
      </w:r>
    </w:p>
    <w:p>
      <w:pPr>
        <w:pStyle w:val="Normal"/>
        <w:bidi w:val="0"/>
        <w:spacing w:before="0" w:after="0"/>
        <w:ind w:left="0" w:right="0" w:firstLine="567"/>
        <w:rPr/>
      </w:pPr>
      <w:r>
        <w:rPr/>
        <w:t>- Почему ты спросила, девочка?</w:t>
      </w:r>
    </w:p>
    <w:p>
      <w:pPr>
        <w:pStyle w:val="Normal"/>
        <w:bidi w:val="0"/>
        <w:spacing w:before="0" w:after="0"/>
        <w:ind w:left="0" w:right="0" w:firstLine="567"/>
        <w:rPr/>
      </w:pPr>
      <w:r>
        <w:rPr/>
        <w:t>Ленора снова повернулась к лужайке, восхищенно разглядывая грациозно приплясывавшую кобылку. Та игриво косила глазом, высоко подняв пышный хвост и едва касаясь земли точеными копытами. Наконец, спохватившись, что отец о чем-то спросил, Ленора оглянулась через плечо.</w:t>
      </w:r>
    </w:p>
    <w:p>
      <w:pPr>
        <w:pStyle w:val="Normal"/>
        <w:bidi w:val="0"/>
        <w:spacing w:before="0" w:after="0"/>
        <w:ind w:left="0" w:right="0" w:firstLine="567"/>
        <w:rPr/>
      </w:pPr>
      <w:r>
        <w:rPr/>
        <w:t>- Да просто я увидела его имя на твоем томике с пьесами, вот и спросила.</w:t>
      </w:r>
    </w:p>
    <w:p>
      <w:pPr>
        <w:pStyle w:val="Normal"/>
        <w:bidi w:val="0"/>
        <w:spacing w:before="0" w:after="0"/>
        <w:ind w:left="0" w:right="0" w:firstLine="567"/>
        <w:rPr/>
      </w:pPr>
      <w:r>
        <w:rPr/>
        <w:t>- Ах, вот оно что! Так это актер, которого я знал несколько лет назад. Он эээ...как-то после представления подписал по моей просьбе эту книгу.</w:t>
      </w:r>
    </w:p>
    <w:p>
      <w:pPr>
        <w:pStyle w:val="Normal"/>
        <w:bidi w:val="0"/>
        <w:spacing w:before="0" w:after="0"/>
        <w:ind w:left="0" w:right="0" w:firstLine="567"/>
        <w:rPr/>
      </w:pPr>
      <w:r>
        <w:rPr/>
        <w:t>- Понятно, - Как ни странно, его ответ, вместо того, чтобы прояснить ситуацию, ещё больше сбил её с толку. Ленора нахмурилась, ей не давало покоя нечто очень странное, это насторожило её, как только она увидела почерк отца. А может, она просто устраивает слишком много шума из ничего?</w:t>
      </w:r>
    </w:p>
    <w:p>
      <w:pPr>
        <w:pStyle w:val="Normal"/>
        <w:bidi w:val="0"/>
        <w:spacing w:before="0" w:after="0"/>
        <w:ind w:left="0" w:right="0" w:firstLine="567"/>
        <w:rPr/>
      </w:pPr>
      <w:r>
        <w:rPr/>
        <w:t>Коротко хохотнув, Роберт остановился у неё за спиной.</w:t>
      </w:r>
    </w:p>
    <w:p>
      <w:pPr>
        <w:pStyle w:val="Normal"/>
        <w:bidi w:val="0"/>
        <w:spacing w:before="0" w:after="0"/>
        <w:ind w:left="0" w:right="0" w:firstLine="567"/>
        <w:rPr/>
      </w:pPr>
      <w:r>
        <w:rPr/>
        <w:t>- Если уж мы заговорили о подписях, Ленора, позволь тебе напомнить...</w:t>
      </w:r>
    </w:p>
    <w:p>
      <w:pPr>
        <w:pStyle w:val="Normal"/>
        <w:bidi w:val="0"/>
        <w:spacing w:before="0" w:after="0"/>
        <w:ind w:left="0" w:right="0" w:firstLine="567"/>
        <w:rPr/>
      </w:pPr>
      <w:r>
        <w:rPr/>
        <w:t>Но Ленора, не дослушав его, вышла на веранду, отмахнувшись и от обоих стариков и от их дурацкой просьбы. Выбежав на крыльцо, он бросилась напрямик через тропинку туда, где стоял Хикори, добродушно похлопывая Милочку по лоснившейся шее и нашептывая ей на ухо какие-то комплименты.</w:t>
      </w:r>
    </w:p>
    <w:p>
      <w:pPr>
        <w:pStyle w:val="Normal"/>
        <w:bidi w:val="0"/>
        <w:spacing w:before="0" w:after="0"/>
        <w:ind w:left="0" w:right="0" w:firstLine="567"/>
        <w:rPr/>
      </w:pPr>
      <w:r>
        <w:rPr/>
        <w:t>- Ну разве она не красотка, миз Уингейт? - Старый негр приветствовал её белозубой ухмылкой.</w:t>
      </w:r>
    </w:p>
    <w:p>
      <w:pPr>
        <w:pStyle w:val="Normal"/>
        <w:bidi w:val="0"/>
        <w:spacing w:before="0" w:after="0"/>
        <w:ind w:left="0" w:right="0" w:firstLine="567"/>
        <w:rPr/>
      </w:pPr>
      <w:r>
        <w:rPr/>
        <w:t>Ленора от удивления вскинула брови.</w:t>
      </w:r>
    </w:p>
    <w:p>
      <w:pPr>
        <w:pStyle w:val="Normal"/>
        <w:bidi w:val="0"/>
        <w:spacing w:before="0" w:after="0"/>
        <w:ind w:left="0" w:right="0" w:firstLine="567"/>
        <w:rPr/>
      </w:pPr>
      <w:r>
        <w:rPr/>
        <w:t>- Я ведь теперь миссис Синклер, Хикори, разве вы этого не знаете?</w:t>
      </w:r>
    </w:p>
    <w:p>
      <w:pPr>
        <w:pStyle w:val="Normal"/>
        <w:bidi w:val="0"/>
        <w:spacing w:before="0" w:after="0"/>
        <w:ind w:left="0" w:right="0" w:firstLine="567"/>
        <w:rPr/>
      </w:pPr>
      <w:r>
        <w:rPr/>
        <w:t>- Ах, миссис, я слышал, как толковали об этом. Только вот мне до сих пор невдомек, как это такая славная леди - и вышла замуж за этого мистера Синклера! - Конюх грустно покачал головой. - Да что это за человек, если у него поднимается рука пристрелить беззащитное животное!</w:t>
      </w:r>
    </w:p>
    <w:p>
      <w:pPr>
        <w:pStyle w:val="Normal"/>
        <w:bidi w:val="0"/>
        <w:spacing w:before="0" w:after="0"/>
        <w:ind w:left="0" w:right="0" w:firstLine="567"/>
        <w:rPr/>
      </w:pPr>
      <w:r>
        <w:rPr/>
        <w:t>Ленора криво усмехнулась.</w:t>
      </w:r>
    </w:p>
    <w:p>
      <w:pPr>
        <w:pStyle w:val="Normal"/>
        <w:bidi w:val="0"/>
        <w:spacing w:before="0" w:after="0"/>
        <w:ind w:left="0" w:right="0" w:firstLine="567"/>
        <w:rPr/>
      </w:pPr>
      <w:r>
        <w:rPr/>
        <w:t>- Как-то отец сказал, что о характере человека можно судить по лошади, которую он... - Она растерянно замолчала на полуслове и невольно смутилась. Ведь её отец только что сказал, что ничего не понимает в лошадях, откуда же она тогда взяла, что он говорил что-то подобное?!</w:t>
      </w:r>
    </w:p>
    <w:p>
      <w:pPr>
        <w:pStyle w:val="Normal"/>
        <w:bidi w:val="0"/>
        <w:spacing w:before="0" w:after="0"/>
        <w:ind w:left="0" w:right="0" w:firstLine="567"/>
        <w:rPr/>
      </w:pPr>
      <w:r>
        <w:rPr/>
        <w:t>Хикори угрожающе выпятил толстые губы, но тут же снова расплылся в белозубой улыбке.</w:t>
      </w:r>
    </w:p>
    <w:p>
      <w:pPr>
        <w:pStyle w:val="Normal"/>
        <w:bidi w:val="0"/>
        <w:spacing w:before="0" w:after="0"/>
        <w:ind w:left="0" w:right="0" w:firstLine="567"/>
        <w:rPr/>
      </w:pPr>
      <w:r>
        <w:rPr/>
        <w:t>- А вот у нашего хозяина пропасть таких лошадок!</w:t>
      </w:r>
    </w:p>
    <w:p>
      <w:pPr>
        <w:pStyle w:val="Normal"/>
        <w:bidi w:val="0"/>
        <w:spacing w:before="0" w:after="0"/>
        <w:ind w:left="0" w:right="0" w:firstLine="567"/>
        <w:rPr/>
      </w:pPr>
      <w:r>
        <w:rPr/>
        <w:t>Ленора ласково погладила бархатистый нос кобылы и снова обернулась к чернокожему конюху.</w:t>
      </w:r>
    </w:p>
    <w:p>
      <w:pPr>
        <w:pStyle w:val="Normal"/>
        <w:bidi w:val="0"/>
        <w:spacing w:before="0" w:after="0"/>
        <w:ind w:left="0" w:right="0" w:firstLine="567"/>
        <w:rPr/>
      </w:pPr>
      <w:r>
        <w:rPr/>
        <w:t>- Ты ведь любишь своего хозяина, не так ли, Хикори?</w:t>
      </w:r>
    </w:p>
    <w:p>
      <w:pPr>
        <w:pStyle w:val="Normal"/>
        <w:bidi w:val="0"/>
        <w:spacing w:before="0" w:after="0"/>
        <w:ind w:left="0" w:right="0" w:firstLine="567"/>
        <w:rPr/>
      </w:pPr>
      <w:r>
        <w:rPr/>
        <w:t>- Да, мэм, - Негр торжественно кивнул и похлопал кобылу по шее. - Это вы верно подметили.</w:t>
      </w:r>
    </w:p>
    <w:p>
      <w:pPr>
        <w:pStyle w:val="Normal"/>
        <w:bidi w:val="0"/>
        <w:spacing w:before="0" w:after="0"/>
        <w:ind w:left="0" w:right="0" w:firstLine="567"/>
        <w:rPr/>
      </w:pPr>
      <w:r>
        <w:rPr/>
        <w:t>- Я тоже, - вздохнула она. - Вот в этом вся и беда.</w:t>
      </w:r>
    </w:p>
    <w:p>
      <w:pPr>
        <w:pStyle w:val="Normal"/>
        <w:bidi w:val="0"/>
        <w:spacing w:before="0" w:after="0"/>
        <w:ind w:left="0" w:right="0" w:firstLine="567"/>
        <w:rPr/>
      </w:pPr>
      <w:r>
        <w:rPr/>
        <w:t>Хикори хихикнул.</w:t>
      </w:r>
    </w:p>
    <w:p>
      <w:pPr>
        <w:pStyle w:val="Normal"/>
        <w:bidi w:val="0"/>
        <w:spacing w:before="0" w:after="0"/>
        <w:ind w:left="0" w:right="0" w:firstLine="567"/>
        <w:rPr/>
      </w:pPr>
      <w:r>
        <w:rPr/>
        <w:t>- Уж я-то в этом никогда не сомневался!</w:t>
      </w:r>
    </w:p>
    <w:p>
      <w:pPr>
        <w:pStyle w:val="Normal"/>
        <w:bidi w:val="0"/>
        <w:spacing w:before="0" w:after="0"/>
        <w:ind w:left="0" w:right="0" w:firstLine="567"/>
        <w:rPr/>
      </w:pPr>
      <w:r>
        <w:rPr/>
        <w:t>Услышав его простодушное замечание, она невольно задумалась, а являлись ли её чувства для кого-нибудь тайной? Голос Леноры дрогнул.</w:t>
      </w:r>
    </w:p>
    <w:p>
      <w:pPr>
        <w:pStyle w:val="Normal"/>
        <w:bidi w:val="0"/>
        <w:spacing w:before="0" w:after="0"/>
        <w:ind w:left="0" w:right="0" w:firstLine="567"/>
        <w:rPr/>
      </w:pPr>
      <w:r>
        <w:rPr/>
        <w:t>- Я тоже всегда была уверена, что моей сестре здорово повезло с мужем!</w:t>
      </w:r>
    </w:p>
    <w:p>
      <w:pPr>
        <w:pStyle w:val="Normal"/>
        <w:bidi w:val="0"/>
        <w:spacing w:before="0" w:after="0"/>
        <w:ind w:left="0" w:right="0" w:firstLine="567"/>
        <w:rPr/>
      </w:pPr>
      <w:r>
        <w:rPr/>
        <w:t>Старый негр захихикал, и его широкие плечи мелко задрожали, - Так и масса Эштон говорил, миз Уингейт. Поживем - увидим, как все обернется!</w:t>
      </w:r>
    </w:p>
    <w:p>
      <w:pPr>
        <w:pStyle w:val="Normal"/>
        <w:bidi w:val="0"/>
        <w:spacing w:before="0" w:after="0"/>
        <w:ind w:left="0" w:right="0" w:firstLine="567"/>
        <w:rPr/>
      </w:pPr>
      <w:r>
        <w:rPr/>
        <w:t>"Речная ведьма", украшенная цветами и гирляндами в таком количестве, что их хватило бы выстлать живым ковром всю пристань, стояла возле причала. Цветы наполняли воздух свежим ароматом. Гости все прибывали. Мужчины во фраках и дамы в шелковых вечерних туалетах и бриллиантах, которые ослепительно сияли и переливались у них на шеях и в волосах, прогуливались по палубе, время от времени спускаясь в салон, где играл оркестр, или в другой, где стояли столы, приготовленные для карт.</w:t>
      </w:r>
    </w:p>
    <w:p>
      <w:pPr>
        <w:pStyle w:val="Normal"/>
        <w:bidi w:val="0"/>
        <w:spacing w:before="0" w:after="0"/>
        <w:ind w:left="0" w:right="0" w:firstLine="567"/>
        <w:rPr/>
      </w:pPr>
      <w:r>
        <w:rPr/>
        <w:t>Ленора вошла в игральный салон под руку с Малькольмом. При виде этой пары головы многих гостей повернулись к ним и глаза всех присутствующих уставились на них с любопытством. Те, кто были близко знаком с Эштоном, уже наслышались немало разговоров о странном происшествии с его "женой", и теперь сгорали от нетерпения, желая увидеть ту самую даму. И их ожидания не были обмануты! Одетая в розовато-серебристое платье с кружевным корсажем, украшенное на запястьях фестонами из жемчужно-серого кружева, она была просто ослепительна. Роскошные каштановые волосы были высоко подобраны, обнажая изящную шею, а каждое ушко украшала подвеска из кроваво-красных рубинов в оправе из бриллиантов, под которой раскачивалась крупная жемчужина. На груди, два раза обвивая шею, лежало такое же колье из крупных жемчужин, соединенных между собой рубиновыми звездами, которые в оправе из крохотных бриллиантов казались ещё ярче. Драгоценности ей только накануне подарил Малькольм - он поспешил уверить Ленору, что глубоко сожалеет о том, что так вспылил и чуть было не сорвал свой гнев на Милочке. Он был бы счастлив, если бы она поверила, что и он способен быть щедрым.</w:t>
      </w:r>
    </w:p>
    <w:p>
      <w:pPr>
        <w:pStyle w:val="Normal"/>
        <w:bidi w:val="0"/>
        <w:spacing w:before="0" w:after="0"/>
        <w:ind w:left="0" w:right="0" w:firstLine="567"/>
        <w:rPr/>
      </w:pPr>
      <w:r>
        <w:rPr/>
        <w:t>Глубокое декольте приоткрывало точеные плечи, выставляя на всеобщее обозрение идеально очерченные холмики высокой груди. Казалось, Малькольм не может оторвать глаз от ослепительного сияния драгоценностей на столь великолепно выбранном фоне, но на самом деле сверкающие рубины и бриллианты интересовали его куда меньше, чем восхитительные округлости, которые казались такими нежными и упругими под тонким платьем.</w:t>
      </w:r>
    </w:p>
    <w:p>
      <w:pPr>
        <w:pStyle w:val="Normal"/>
        <w:bidi w:val="0"/>
        <w:spacing w:before="0" w:after="0"/>
        <w:ind w:left="0" w:right="0" w:firstLine="567"/>
        <w:rPr/>
      </w:pPr>
      <w:r>
        <w:rPr/>
        <w:t>Бок о бок с ней Малькольм со своими рыжевато-каштановыми волосами был похож на тщеславного петуха со своей курочкой, только он казался куда более тусклым рядом со своей ослепительной половиной. Он на глазах у всех играл роль безумно влюбленного мужа: то поддерживая жену под локоток, то обнимая её за талию, наглядно демонстрируя всем свою нежность и пылкость чувств. Все это было противно, но Ленора не могла положить этому конец так, чтобы не привлечь всеобщего внимания. И Малькольм с удовольствием пользовался этим. Они как раз остановились у карточных столов. Здесь, пока глаза всех присутствующих устремились на играющих, он обнял её за плечи и, словно ненароком, то и дело касался длинными пальцами её груди. От этой бесцеремонной ласки мужа, Ленора вспыхнула румянцем и застенчиво огляделась вокруг, ужаснувшись при мысли, что их кто-то видел. К её облегчению оказалось, что все присутствующие были поглощены карточной игрой и ставками, которые взлетели почти до небес. Точнее, почти все - позади игроков у дальнего конца стола стояла Марелда Руссе. Как обычно, рядом с ней оказался и Хорэс Тич, глаза которого беспокойно метались по залу похоже, он безумно боялся обнаружить где-нибудь Эштона, но тот ещё не появлялся. На Марелду ласки Малькольма, по-видимому, произвели огромное впечатление, поэтому когда на лице Леноры она подметила откровенное неудовольствие, то была немало удивлена. Впрочем, ненадолго - все, что было не по душе Леноре, для Марелды - как бальзам на душу. Она довольно усмехнулась, заметив, как помрачнели ясные зеленые глаза её удачливой соперницы, как исказилось от боли её лицо, и надменно вскинула бровь, когда они столкнулись в толпе. Марелда даже позволила себе презрительно усмехнуться и слегка склонить голову в знак приветствия. Более она позволить себе не могла - ведь это легко могло быть принято за просьбу о прощении.</w:t>
      </w:r>
    </w:p>
    <w:p>
      <w:pPr>
        <w:pStyle w:val="Normal"/>
        <w:bidi w:val="0"/>
        <w:spacing w:before="0" w:after="0"/>
        <w:ind w:left="0" w:right="0" w:firstLine="567"/>
        <w:rPr/>
      </w:pPr>
      <w:r>
        <w:rPr/>
        <w:t>Стоило Эштону показаться в дверях, и все вокруг Леноры словно засияло ярким светом. Не взглянув на Малькольма, не заметив, как при виде соперника потемнело лицо мужа, она метнула в его сторону взгляд, до краев наполненный радостью. Эштон был великолепен - элегантный темно-синий костюм, перламутрово-серый шелковый жилет и такой же шелковый галстук в темно-синюю и серую полоску. Как обычно, на фоне туго накрахмаленной, ослепительно-белой рубашки его бронзовое от загара лицо казалось особенно темным. Ей даже показалось, что он ещё загорел с тех пор, как приехал в Билокси. Он замер в дверях, взгляд его беспокойно обежал весь зал. Вот он упал на лицо Леноры, и лицо его просветлело. Взгляд светло-карих глаз Эштона, казалось, медленно вбирал в себя её красоту, и даже на расстоянии она ощущала тепло и любовь, которую он посылал ей. Если любовь - это нечто материальное, то, что можно увидеть и почувствовать, то как раз её Ленора видела в его глазах в эту минуту. Она любила его, это невозможно было отрицать, и любовь её была так же очевидна, как и то чувство, что легко читалось на его лице.</w:t>
      </w:r>
    </w:p>
    <w:p>
      <w:pPr>
        <w:pStyle w:val="Normal"/>
        <w:bidi w:val="0"/>
        <w:spacing w:before="0" w:after="0"/>
        <w:ind w:left="0" w:right="0" w:firstLine="567"/>
        <w:rPr/>
      </w:pPr>
      <w:r>
        <w:rPr/>
        <w:t>Над ухом у неё раздалось злобное хихиканье Малькольма.</w:t>
      </w:r>
    </w:p>
    <w:p>
      <w:pPr>
        <w:pStyle w:val="Normal"/>
        <w:bidi w:val="0"/>
        <w:spacing w:before="0" w:after="0"/>
        <w:ind w:left="0" w:right="0" w:firstLine="567"/>
        <w:rPr/>
      </w:pPr>
      <w:r>
        <w:rPr/>
        <w:t>- Похоже, этот идиот рассчитывал воспользоваться тем, что ты на его корабле и затащить тебя к себе в каюту. Наверное, не нашел ничего лучше, как предложить тебе полюбоваться, какой красивый в ней потолок!</w:t>
      </w:r>
    </w:p>
    <w:p>
      <w:pPr>
        <w:pStyle w:val="Normal"/>
        <w:bidi w:val="0"/>
        <w:spacing w:before="0" w:after="0"/>
        <w:ind w:left="0" w:right="0" w:firstLine="567"/>
        <w:rPr/>
      </w:pPr>
      <w:r>
        <w:rPr/>
        <w:t>Ленора поперхнулась вином и закашлялась. Отвернувшись в сторону, она попыталась взять себя в руки, чувствуя, как кровь бросилась ей лицо. Не могла же она признаться Малькольму, что не раз разглядывала этот потолок.</w:t>
      </w:r>
    </w:p>
    <w:p>
      <w:pPr>
        <w:pStyle w:val="Normal"/>
        <w:bidi w:val="0"/>
        <w:spacing w:before="0" w:after="0"/>
        <w:ind w:left="0" w:right="0" w:firstLine="567"/>
        <w:rPr/>
      </w:pPr>
      <w:r>
        <w:rPr/>
        <w:t>Издевательский смешок у неё над ухом вынудил её обернуться.</w:t>
      </w:r>
    </w:p>
    <w:p>
      <w:pPr>
        <w:pStyle w:val="Normal"/>
        <w:bidi w:val="0"/>
        <w:spacing w:before="0" w:after="0"/>
        <w:ind w:left="0" w:right="0" w:firstLine="567"/>
        <w:rPr/>
      </w:pPr>
      <w:r>
        <w:rPr/>
        <w:t>- Скорее всего он и затеял все это, чтобы добиться своего, но со мной у него этот номер не пройдет. Пусть даже и не мечтает! - Он бросил на неё насмешливый взгляд. - Вам, мадам, придется проскучать весь вечер в моем обществе. Я ещё не забыл, знаете ли, как застал вас с любовником на берегу. И я не намерен позволить вам бегать за ним прямо здесь, у всех на глазах.</w:t>
      </w:r>
    </w:p>
    <w:p>
      <w:pPr>
        <w:pStyle w:val="Normal"/>
        <w:bidi w:val="0"/>
        <w:spacing w:before="0" w:after="0"/>
        <w:ind w:left="0" w:right="0" w:firstLine="567"/>
        <w:rPr/>
      </w:pPr>
      <w:r>
        <w:rPr/>
        <w:t>- Я и не собиралась бегать за кем бы то ни было, Малькольм, вспыхнула она.</w:t>
      </w:r>
    </w:p>
    <w:p>
      <w:pPr>
        <w:pStyle w:val="Normal"/>
        <w:bidi w:val="0"/>
        <w:spacing w:before="0" w:after="0"/>
        <w:ind w:left="0" w:right="0" w:firstLine="567"/>
        <w:rPr/>
      </w:pPr>
      <w:r>
        <w:rPr/>
        <w:t>- Ах, голубка, кажется, я взъерошил тебе перышки! - Он невесело засмеялся. - Ну что ж, будь уверена - стоит мне хоть раз застать вас вдвоем, и ты не отделаешься одними перышками! А начну я с того, что кастрирую этого мерзавца...прямо у тебя на глазах!</w:t>
      </w:r>
    </w:p>
    <w:p>
      <w:pPr>
        <w:pStyle w:val="Normal"/>
        <w:bidi w:val="0"/>
        <w:spacing w:before="0" w:after="0"/>
        <w:ind w:left="0" w:right="0" w:firstLine="567"/>
        <w:rPr/>
      </w:pPr>
      <w:r>
        <w:rPr/>
        <w:t>Ленора в ужасе отшатнулась от него, чувствуя, как все оледенело у неё внутри при мысли о том, что случится, когда она скажет этому человеку, что беременна от Эштона. Вздрогнув, она почувствовала, как его рука сжала её пальцы, и невольно прикрыла глаза, стараясь скрыть охватившее её омерзение.</w:t>
      </w:r>
    </w:p>
    <w:p>
      <w:pPr>
        <w:pStyle w:val="Normal"/>
        <w:bidi w:val="0"/>
        <w:spacing w:before="0" w:after="0"/>
        <w:ind w:left="0" w:right="0" w:firstLine="567"/>
        <w:rPr/>
      </w:pPr>
      <w:r>
        <w:rPr/>
        <w:t>Эштон сделал большой глоток, следя поверх бокала, как мясистая рука соперника ласкает тело той, что он любил больше жизни. На таком расстоянии он не мог разглядеть, что в этот момент выражало её лицо, и не мог с уверенностью судить, нравится ей или нет эта откровенная ласка. Его терзала жгучая ревность, ведь это он должен был бы стоять там рядом с ней, это на него она должна была бы смотреть, и только ему одному улыбаться. Заметив неподалеку от них Марелду, Эштон невольно подумал, что за игру она затевает.</w:t>
      </w:r>
    </w:p>
    <w:p>
      <w:pPr>
        <w:pStyle w:val="Normal"/>
        <w:bidi w:val="0"/>
        <w:spacing w:before="0" w:after="0"/>
        <w:ind w:left="0" w:right="0" w:firstLine="567"/>
        <w:rPr/>
      </w:pPr>
      <w:r>
        <w:rPr/>
        <w:t>Темноволосая красавица остановилась перед ними и протянула руку Малькольму, который тут же приветствовал её самой очаровательной улыбкой.</w:t>
      </w:r>
    </w:p>
    <w:p>
      <w:pPr>
        <w:pStyle w:val="Normal"/>
        <w:bidi w:val="0"/>
        <w:spacing w:before="0" w:after="0"/>
        <w:ind w:left="0" w:right="0" w:firstLine="567"/>
        <w:rPr/>
      </w:pPr>
      <w:r>
        <w:rPr/>
        <w:t>- По-моему, мы с вами незнакомы, сэр, - мягко сказала она. - Меня зовут Марелда Руссе... - Она слегка повернула голову, чтобы представить им своего кавалера. - Это мистер Хорэс Тич, мой добрый друг.</w:t>
      </w:r>
    </w:p>
    <w:p>
      <w:pPr>
        <w:pStyle w:val="Normal"/>
        <w:bidi w:val="0"/>
        <w:spacing w:before="0" w:after="0"/>
        <w:ind w:left="0" w:right="0" w:firstLine="567"/>
        <w:rPr/>
      </w:pPr>
      <w:r>
        <w:rPr/>
        <w:t>Малькольм галантно поднес к губам тонкие пальчики.</w:t>
      </w:r>
    </w:p>
    <w:p>
      <w:pPr>
        <w:pStyle w:val="Normal"/>
        <w:bidi w:val="0"/>
        <w:spacing w:before="0" w:after="0"/>
        <w:ind w:left="0" w:right="0" w:firstLine="567"/>
        <w:rPr/>
      </w:pPr>
      <w:r>
        <w:rPr/>
        <w:t>- Малькольм Синклер, к вашим услугам, сударыня, - промурлыкал он. Выпрямившись, он положил руку на спину Леноре, заставив её мгновенно превратиться в статую. - А это - моя жена, Ленора Синклер.</w:t>
      </w:r>
    </w:p>
    <w:p>
      <w:pPr>
        <w:pStyle w:val="Normal"/>
        <w:bidi w:val="0"/>
        <w:spacing w:before="0" w:after="0"/>
        <w:ind w:left="0" w:right="0" w:firstLine="567"/>
        <w:rPr/>
      </w:pPr>
      <w:r>
        <w:rPr/>
        <w:t>Глаза Марелды мельком скользнули по смущенному лицу Леноры, и в её темных глазах сверкнула откровенная насмешка.</w:t>
      </w:r>
    </w:p>
    <w:p>
      <w:pPr>
        <w:pStyle w:val="Normal"/>
        <w:bidi w:val="0"/>
        <w:spacing w:before="0" w:after="0"/>
        <w:ind w:left="0" w:right="0" w:firstLine="567"/>
        <w:rPr/>
      </w:pPr>
      <w:r>
        <w:rPr/>
        <w:t>- Кажется, я уже имела удовольствие познакомиться с вашей женой, когда она жила в Белль Шене. Только, кажется, тогда все были уверены, что она...да, точно! ... что она - жена Эштона! - Она коротко кивнула Леноре в знак того, что узнала её. - Ваши драгоценности прелестны, моя дорогая. Они очень похожи на те, что я когда-то видела, только те были потеряны... вернее, украдены... - Бросив эти слова, словно напоследок послав в ненавистную соперницу парфянскую стрелу, Марелда повернулась к ней спиной и принялась безмятежно болтать с Малькольмом. - Я, конечно, ещё тогда была абсолютно уверена, что не могла же утопленница вдруг воскреснуть, но Эштон совершенно потерял голову и уверял всех, что она - его жена.</w:t>
      </w:r>
    </w:p>
    <w:p>
      <w:pPr>
        <w:pStyle w:val="Normal"/>
        <w:bidi w:val="0"/>
        <w:spacing w:before="0" w:after="0"/>
        <w:ind w:left="0" w:right="0" w:firstLine="567"/>
        <w:rPr/>
      </w:pPr>
      <w:r>
        <w:rPr/>
        <w:t>- Он порой бывает страшно упрям, - отозвался Малькольм, украдкой бросив злобный взгляд на предмет их разговора.</w:t>
      </w:r>
    </w:p>
    <w:p>
      <w:pPr>
        <w:pStyle w:val="Normal"/>
        <w:bidi w:val="0"/>
        <w:spacing w:before="0" w:after="0"/>
        <w:ind w:left="0" w:right="0" w:firstLine="567"/>
        <w:rPr/>
      </w:pPr>
      <w:r>
        <w:rPr/>
        <w:t>- Как я понимаю, вы уже успели поссориться с ним? - Он коротко кивнул, и Марелда весело рассмеялась и передернула плечами, - Впрочем, как и многие другие до вас, - Она перевела взгляд на Ленору. - За исключением вашей жены, разумеется. Они тогда ворковали, как голубки, эти двое. Как это вам с Эштоном удалось избежать поединка - ума не приложу?</w:t>
      </w:r>
    </w:p>
    <w:p>
      <w:pPr>
        <w:pStyle w:val="Normal"/>
        <w:bidi w:val="0"/>
        <w:spacing w:before="0" w:after="0"/>
        <w:ind w:left="0" w:right="0" w:firstLine="567"/>
        <w:rPr/>
      </w:pPr>
      <w:r>
        <w:rPr/>
        <w:t>Малькольм поднял бровь и оценивающе оглядел жену.</w:t>
      </w:r>
    </w:p>
    <w:p>
      <w:pPr>
        <w:pStyle w:val="Normal"/>
        <w:bidi w:val="0"/>
        <w:spacing w:before="0" w:after="0"/>
        <w:ind w:left="0" w:right="0" w:firstLine="567"/>
        <w:rPr/>
      </w:pPr>
      <w:r>
        <w:rPr/>
        <w:t>- Боюсь, мистер Уингейт поступил не по-джентельменски, воспользовавшись тем, что моя жена оказалась в его доме. Но она, к счастью, даже мысли не допускала о том, что является его женой, - Темные глаза ещё больше потемнели, встретившись с неуверенным взглядом зеленых. - Я был счастлив, когда привез её домой.</w:t>
      </w:r>
    </w:p>
    <w:p>
      <w:pPr>
        <w:pStyle w:val="Normal"/>
        <w:bidi w:val="0"/>
        <w:spacing w:before="0" w:after="0"/>
        <w:ind w:left="0" w:right="0" w:firstLine="567"/>
        <w:rPr/>
      </w:pPr>
      <w:r>
        <w:rPr/>
        <w:t>- До меня доходили слухи, что Эштон до сих пор не смирился с этим, Марелда оглянулась на Хорэса, который вспыхнул от радости, что она вспомнила о нем. Но его водянистые глазки мигом превратились в крохотные льдинки, стоило только красавице прибавить: - Кто-то должен сказать ему, что его присутствие здесь нежелательно.</w:t>
      </w:r>
    </w:p>
    <w:p>
      <w:pPr>
        <w:pStyle w:val="Normal"/>
        <w:bidi w:val="0"/>
        <w:spacing w:before="0" w:after="0"/>
        <w:ind w:left="0" w:right="0" w:firstLine="567"/>
        <w:rPr/>
      </w:pPr>
      <w:r>
        <w:rPr/>
        <w:t>Хорэс уже открыл было рот, чтобы объявить, что считает себя недостойным столь ответственного поручения, потому что дал себе слово избегать по мере возможности открытого столкновения с Эштоном. Но глаза Марелды потемнели, и бедняга Хорэс покрылся ледяными мурашками, испустив безмолвный стон. Неужто же он ещё мало потрудился во славу своей дамы?</w:t>
      </w:r>
    </w:p>
    <w:p>
      <w:pPr>
        <w:pStyle w:val="Normal"/>
        <w:bidi w:val="0"/>
        <w:spacing w:before="0" w:after="0"/>
        <w:ind w:left="0" w:right="0" w:firstLine="567"/>
        <w:rPr/>
      </w:pPr>
      <w:r>
        <w:rPr/>
        <w:t>- Я уже пытался это сделать, - Малькольм сделал обиженное лицо. - Но этот человек упрям, как осел. Он не хочет слушать, что ему говорят, даже если это родной отец Леноры.</w:t>
      </w:r>
    </w:p>
    <w:p>
      <w:pPr>
        <w:pStyle w:val="Normal"/>
        <w:bidi w:val="0"/>
        <w:spacing w:before="0" w:after="0"/>
        <w:ind w:left="0" w:right="0" w:firstLine="567"/>
        <w:rPr/>
      </w:pPr>
      <w:r>
        <w:rPr/>
        <w:t>- Я...ммм...я бы сказал, что он не из тех, кто прислушивается к чужому мнению, - нервно облизнув губы, вставил Хорэс.</w:t>
      </w:r>
    </w:p>
    <w:p>
      <w:pPr>
        <w:pStyle w:val="Normal"/>
        <w:bidi w:val="0"/>
        <w:spacing w:before="0" w:after="0"/>
        <w:ind w:left="0" w:right="0" w:firstLine="567"/>
        <w:rPr/>
      </w:pPr>
      <w:r>
        <w:rPr/>
        <w:t>- Тогда надо преподать ему урок, - предложила Марелда. - Если человек слеп, ему нужен поводырь.</w:t>
      </w:r>
    </w:p>
    <w:p>
      <w:pPr>
        <w:pStyle w:val="Normal"/>
        <w:bidi w:val="0"/>
        <w:spacing w:before="0" w:after="0"/>
        <w:ind w:left="0" w:right="0" w:firstLine="567"/>
        <w:rPr/>
      </w:pPr>
      <w:r>
        <w:rPr/>
        <w:t>- Не думаю, чтобы ему понравилась эта мысль, - сухо промолвил Малькольм.</w:t>
      </w:r>
    </w:p>
    <w:p>
      <w:pPr>
        <w:pStyle w:val="Normal"/>
        <w:bidi w:val="0"/>
        <w:spacing w:before="0" w:after="0"/>
        <w:ind w:left="0" w:right="0" w:firstLine="567"/>
        <w:rPr/>
      </w:pPr>
      <w:r>
        <w:rPr/>
        <w:t>- Да будет вам, - небрежно отмахнулась Марелда и презрительно ухмыльнулась, краем глаза заметив, как краска отхлынула от лица Леноры. Неужто маленькая шлюшка так предана Эштону, что не выносит даже мысли о том, как они поступят с её так называемым "мужем". - Даже с таким, как он, можно справиться, если только захотеть.</w:t>
      </w:r>
    </w:p>
    <w:p>
      <w:pPr>
        <w:pStyle w:val="Normal"/>
        <w:bidi w:val="0"/>
        <w:spacing w:before="0" w:after="0"/>
        <w:ind w:left="0" w:right="0" w:firstLine="567"/>
        <w:rPr/>
      </w:pPr>
      <w:r>
        <w:rPr/>
        <w:t>- Я...эээ...мне нужно выйти, подышать свежим воздухом, - торопливо извинился Хорэс и мгновенно исчез. Вытирая пот, который обильно струился у него по лицу, он выскочил из зала. Не уж, хватит с него Эштона Уингейта! Что ж, он порадуется, если этот мерзавец получит по заслугам, но только без него! Слуга покорный!</w:t>
      </w:r>
    </w:p>
    <w:p>
      <w:pPr>
        <w:pStyle w:val="Normal"/>
        <w:bidi w:val="0"/>
        <w:spacing w:before="0" w:after="0"/>
        <w:ind w:left="0" w:right="0" w:firstLine="567"/>
        <w:rPr/>
      </w:pPr>
      <w:r>
        <w:rPr/>
        <w:t>Но сегодня ему явно не везло. Стоило только Хорэсу миновать небольшую группу гостей и укрыться в тихом месте, как перед его глазами возникло немного удивленное лицо Эштона, и он натолкнулся на его вопросительный взгляд.</w:t>
      </w:r>
    </w:p>
    <w:p>
      <w:pPr>
        <w:pStyle w:val="Normal"/>
        <w:bidi w:val="0"/>
        <w:spacing w:before="0" w:after="0"/>
        <w:ind w:left="0" w:right="0" w:firstLine="567"/>
        <w:rPr/>
      </w:pPr>
      <w:r>
        <w:rPr/>
        <w:t>- Добрый вечер, мистер Тич, - Эштон в знак приветствия приподнял бокал.</w:t>
      </w:r>
    </w:p>
    <w:p>
      <w:pPr>
        <w:pStyle w:val="Normal"/>
        <w:bidi w:val="0"/>
        <w:spacing w:before="0" w:after="0"/>
        <w:ind w:left="0" w:right="0" w:firstLine="567"/>
        <w:rPr/>
      </w:pPr>
      <w:r>
        <w:rPr/>
        <w:t>Холодок пробежал по спине у Хорэса. Он коротко кивнул и чуть ли не бегом кинулся подальше от этого человека.</w:t>
      </w:r>
    </w:p>
    <w:p>
      <w:pPr>
        <w:pStyle w:val="Normal"/>
        <w:bidi w:val="0"/>
        <w:spacing w:before="0" w:after="0"/>
        <w:ind w:left="0" w:right="0" w:firstLine="567"/>
        <w:rPr/>
      </w:pPr>
      <w:r>
        <w:rPr/>
        <w:t>- Эээ, мне тут надо кое с кем потолковать о делах... - проблеял он.</w:t>
      </w:r>
    </w:p>
    <w:p>
      <w:pPr>
        <w:pStyle w:val="Normal"/>
        <w:bidi w:val="0"/>
        <w:spacing w:before="0" w:after="0"/>
        <w:ind w:left="0" w:right="0" w:firstLine="567"/>
        <w:rPr/>
      </w:pPr>
      <w:r>
        <w:rPr/>
        <w:t>Выбравшись из комнаты, в которой, как ему показалось, вдруг стало страшно душно, он почувствовал себя та, словно избавился от смертельной опасности, и прислонился к стене, хватая воздух широко раскрытым ртом. Словно жуткое видение преследовала его мысль о том, что однажды Эштон решит отомстить ему за все. Вдруг чья-то неясная тень выросла перед ним, и он слабо пискнул, не понимая, что за новая опасность угрожает ему.</w:t>
      </w:r>
    </w:p>
    <w:p>
      <w:pPr>
        <w:pStyle w:val="Normal"/>
        <w:bidi w:val="0"/>
        <w:spacing w:before="0" w:after="0"/>
        <w:ind w:left="0" w:right="0" w:firstLine="567"/>
        <w:rPr/>
      </w:pPr>
      <w:r>
        <w:rPr/>
        <w:t>- Мистер Тич?</w:t>
      </w:r>
    </w:p>
    <w:p>
      <w:pPr>
        <w:pStyle w:val="Normal"/>
        <w:bidi w:val="0"/>
        <w:spacing w:before="0" w:after="0"/>
        <w:ind w:left="0" w:right="0" w:firstLine="567"/>
        <w:rPr/>
      </w:pPr>
      <w:r>
        <w:rPr/>
        <w:t>Хорэс облегченно вздохнул. Слава Богу, это не Уингейт. Но это, к несчастью, оказался человек, которого он меньше всего ожидал встретить на этом корабле.</w:t>
      </w:r>
    </w:p>
    <w:p>
      <w:pPr>
        <w:pStyle w:val="Normal"/>
        <w:bidi w:val="0"/>
        <w:spacing w:before="0" w:after="0"/>
        <w:ind w:left="0" w:right="0" w:firstLine="567"/>
        <w:rPr/>
      </w:pPr>
      <w:r>
        <w:rPr/>
        <w:t>А в зале Ленора изо всех сил пыталась справиться с тошнотой, чувствуя, как горячая рука Малькольма касается её обнаженного плеча. Он пытался покрепче прижать её к себе, но брезгливость поднималась в ней, скручивая желудок, будто там копошился клубок омерзительных змей. Марелда перевела разговор на погоду, втянув Малькольма в беседу, незаметно наблюдая, как его пальцы касаются обнаженной кожи соперницы, в то же время оживленно обсуждая океанские штормы, которые так часты в этих краях. Почти такой же шторм яростно бушевал в её душе при виде того, как Малькольм осыпает ласками собственную жену. Да что он нашел в ней, что не может держать свои руки при себе?! Эштона эта шлюха, похоже, тоже заставила потерять голову. Она, Марелда, предложила ему как величайший дар, свое прекрасное тело, а он холодно оттолкнул её, словно она ничего для него не значила. И сейчас она сходила с ума при мысли, что оба этих великолепных мужчины готовы перегрызть друг другу глотки из-за этой девчонки. Тем не менее, она продолжала весело болтать с Малькольмом, страшно довольная тем, что в глазах Малькольма, и особенно, в хищном изгибе его губ появился заметный интерес к ней. Мысль о том, что неплохо было натянуть нос этой надменной красотке, страшно понравилась ей. Тогда-то эта спесивица почувствует, что испытывает женщина, когда у неё из-под носа уводят мужчину!</w:t>
      </w:r>
    </w:p>
    <w:p>
      <w:pPr>
        <w:pStyle w:val="Normal"/>
        <w:bidi w:val="0"/>
        <w:spacing w:before="0" w:after="0"/>
        <w:ind w:left="0" w:right="0" w:firstLine="567"/>
        <w:rPr/>
      </w:pPr>
      <w:r>
        <w:rPr/>
        <w:t>- Скажите мне, мистер Синклер ...</w:t>
      </w:r>
    </w:p>
    <w:p>
      <w:pPr>
        <w:pStyle w:val="Normal"/>
        <w:bidi w:val="0"/>
        <w:spacing w:before="0" w:after="0"/>
        <w:ind w:left="0" w:right="0" w:firstLine="567"/>
        <w:rPr/>
      </w:pPr>
      <w:r>
        <w:rPr/>
        <w:t>- О, умоляю вас, что за церемонии, - с улыбкой запротестовал он. Просто Малькольм, я буду счастлив, если будете называть меня именно так.</w:t>
      </w:r>
    </w:p>
    <w:p>
      <w:pPr>
        <w:pStyle w:val="Normal"/>
        <w:bidi w:val="0"/>
        <w:spacing w:before="0" w:after="0"/>
        <w:ind w:left="0" w:right="0" w:firstLine="567"/>
        <w:rPr/>
      </w:pPr>
      <w:r>
        <w:rPr/>
        <w:t>Легкий кивок - и очень довольная Марелда согласилась.</w:t>
      </w:r>
    </w:p>
    <w:p>
      <w:pPr>
        <w:pStyle w:val="Normal"/>
        <w:bidi w:val="0"/>
        <w:spacing w:before="0" w:after="0"/>
        <w:ind w:left="0" w:right="0" w:firstLine="567"/>
        <w:rPr/>
      </w:pPr>
      <w:r>
        <w:rPr/>
        <w:t>- Ну хорошо, Малькольм.</w:t>
      </w:r>
    </w:p>
    <w:p>
      <w:pPr>
        <w:pStyle w:val="Normal"/>
        <w:bidi w:val="0"/>
        <w:spacing w:before="0" w:after="0"/>
        <w:ind w:left="0" w:right="0" w:firstLine="567"/>
        <w:rPr/>
      </w:pPr>
      <w:r>
        <w:rPr/>
        <w:t>- Вот так-то лучше, - обрадовался он. - Так что вы хотели спросить?</w:t>
      </w:r>
    </w:p>
    <w:p>
      <w:pPr>
        <w:pStyle w:val="Normal"/>
        <w:bidi w:val="0"/>
        <w:spacing w:before="0" w:after="0"/>
        <w:ind w:left="0" w:right="0" w:firstLine="567"/>
        <w:rPr/>
      </w:pPr>
      <w:r>
        <w:rPr/>
        <w:t>- Мне было интересно, бывали ли вы раньше на борту "Речной ведьмы"? Ее темные глаза лукаво блеснули. - Тут так красиво...много роскошных кают, таких уютных...укромных... Я была бы рада показать их вам...и миссис Синклер, конечно. Уверена, что Эштон не станет возражать.</w:t>
      </w:r>
    </w:p>
    <w:p>
      <w:pPr>
        <w:pStyle w:val="Normal"/>
        <w:bidi w:val="0"/>
        <w:spacing w:before="0" w:after="0"/>
        <w:ind w:left="0" w:right="0" w:firstLine="567"/>
        <w:rPr/>
      </w:pPr>
      <w:r>
        <w:rPr/>
        <w:t>Малькольм бросил взгляд на жену, вопросительно подняв бровь, но Ленора молча стояла рядом с ним, опустив глаза, борясь с подступившей к горлу тошнотой. Похоже, одно присутствие Марелды вызывало у неё омерзение.</w:t>
      </w:r>
    </w:p>
    <w:p>
      <w:pPr>
        <w:pStyle w:val="Normal"/>
        <w:bidi w:val="0"/>
        <w:spacing w:before="0" w:after="0"/>
        <w:ind w:left="0" w:right="0" w:firstLine="567"/>
        <w:rPr/>
      </w:pPr>
      <w:r>
        <w:rPr/>
        <w:t>- Извини, Малькольм, но я, кажется, не очень хорошо себя чувствую, Она произнесла эти слова едва слышно, чуть заметно шевеля губами. Воздух в комнате, казалось, сгустился вокруг нее, горло перехватило судорогой, и Ленора изо всех сил старалась делать вид, что все в порядке, несмотря на то, что её желудок отчаянно бунтовал после бокала крепкого вина. Даже Малькольм заметил, как она побледнела. - Пожалуй, будет лучше, если вы пойдете вдвоем.</w:t>
      </w:r>
    </w:p>
    <w:p>
      <w:pPr>
        <w:pStyle w:val="Normal"/>
        <w:bidi w:val="0"/>
        <w:spacing w:before="0" w:after="0"/>
        <w:ind w:left="0" w:right="0" w:firstLine="567"/>
        <w:rPr/>
      </w:pPr>
      <w:r>
        <w:rPr/>
        <w:t>Малькольм кивнул, ничего не имея против. Он был уверен, что недомогание Леноры не было притворным. И не сомневался, что даже Эштона Уингейта вряд ли потянет к женщине, если её может стошнить в любую минуту. А пока она будет приходить в себя, он неплохо проведет время, да еще, вполне возможно, закрутит новый роман.</w:t>
      </w:r>
    </w:p>
    <w:p>
      <w:pPr>
        <w:pStyle w:val="Normal"/>
        <w:bidi w:val="0"/>
        <w:spacing w:before="0" w:after="0"/>
        <w:ind w:left="0" w:right="0" w:firstLine="567"/>
        <w:rPr/>
      </w:pPr>
      <w:r>
        <w:rPr/>
        <w:t>С трудом дождавшись, пока они удалятся, Ленора стала медленно и осторожно пробираться сквозь плотную толпу гостей. Единственное, что ей было нужно, это выбраться на воздух, и как можно скорее. Голова у неё кружилась, к горлу подкатывала тошнота, так что она даже не отваживалась повернуться и посмотреть, здесь ли Эштон. Соленый морской ветерок немного привел её в себя. Вдруг до Леноры долетел приглушенный смех Марелды, которому вторил низкий, раскатистый хохот Малькольма. Она быстро повернулась и почти побежала в противоположную сторону.</w:t>
      </w:r>
    </w:p>
    <w:p>
      <w:pPr>
        <w:pStyle w:val="Normal"/>
        <w:bidi w:val="0"/>
        <w:spacing w:before="0" w:after="0"/>
        <w:ind w:left="0" w:right="0" w:firstLine="567"/>
        <w:rPr/>
      </w:pPr>
      <w:r>
        <w:rPr/>
        <w:t>Заметив её поспешный уход, Эштон незаметно смочил носовой платок и поспешил выскользнуть вслед на ней через ту же дверь. Оказавшись на палубе, он замер, вслушиваясь в тишину. На мгновение Эштону показалось, что он заметил какую-то темную фигуру и узнал Хорэса Тича. Но тот юркнул куда-то и растворился в темноте, так что Эштон решил, что коротышка просто избегает попадаться ему на глаза. Однако Леноры нигде не было. Он тщательно осмотрел палубу, заглядывая во все темные углы, и вот в самом дальнем её конце краем глаза вдруг заметил светлое пятно. Это было платье Леноры. Она стояла, облокотившись на перила. Он быстро подошел к ней и коснулся её плеча. Она вздрогнула и подняла к нему испуганно расширившиеся глаза.</w:t>
      </w:r>
    </w:p>
    <w:p>
      <w:pPr>
        <w:pStyle w:val="Normal"/>
        <w:bidi w:val="0"/>
        <w:spacing w:before="0" w:after="0"/>
        <w:ind w:left="0" w:right="0" w:firstLine="567"/>
        <w:rPr/>
      </w:pPr>
      <w:r>
        <w:rPr/>
        <w:t>- Все в порядке, - шепнул он.</w:t>
      </w:r>
    </w:p>
    <w:p>
      <w:pPr>
        <w:pStyle w:val="Normal"/>
        <w:bidi w:val="0"/>
        <w:spacing w:before="0" w:after="0"/>
        <w:ind w:left="0" w:right="0" w:firstLine="567"/>
        <w:rPr/>
      </w:pPr>
      <w:r>
        <w:rPr/>
        <w:t>Ленора почти без сил рухнула ему на руки. Еще минуту назад ей казалось, она умирает, а сейчас она наслаждалась нежностью, с которой его руки касались её лица. Как ни странно, и тошнота, то и дело сжимавшая ей горло, неожиданно стала утихать.</w:t>
      </w:r>
    </w:p>
    <w:p>
      <w:pPr>
        <w:pStyle w:val="Normal"/>
        <w:bidi w:val="0"/>
        <w:spacing w:before="0" w:after="0"/>
        <w:ind w:left="0" w:right="0" w:firstLine="567"/>
        <w:rPr/>
      </w:pPr>
      <w:r>
        <w:rPr/>
        <w:t>- Тебе лучше? - через минуту спросил он.</w:t>
      </w:r>
    </w:p>
    <w:p>
      <w:pPr>
        <w:pStyle w:val="Normal"/>
        <w:bidi w:val="0"/>
        <w:spacing w:before="0" w:after="0"/>
        <w:ind w:left="0" w:right="0" w:firstLine="567"/>
        <w:rPr/>
      </w:pPr>
      <w:r>
        <w:rPr/>
        <w:t>Она слабо кивнула.</w:t>
      </w:r>
    </w:p>
    <w:p>
      <w:pPr>
        <w:pStyle w:val="Normal"/>
        <w:bidi w:val="0"/>
        <w:spacing w:before="0" w:after="0"/>
        <w:ind w:left="0" w:right="0" w:firstLine="567"/>
        <w:rPr/>
      </w:pPr>
      <w:r>
        <w:rPr/>
        <w:t>- Да, немного.</w:t>
      </w:r>
    </w:p>
    <w:p>
      <w:pPr>
        <w:pStyle w:val="Normal"/>
        <w:bidi w:val="0"/>
        <w:spacing w:before="0" w:after="0"/>
        <w:ind w:left="0" w:right="0" w:firstLine="567"/>
        <w:rPr/>
      </w:pPr>
      <w:r>
        <w:rPr/>
        <w:t>- Не хочешь отдохнуть в моей каюте?</w:t>
      </w:r>
    </w:p>
    <w:p>
      <w:pPr>
        <w:pStyle w:val="Normal"/>
        <w:bidi w:val="0"/>
        <w:spacing w:before="0" w:after="0"/>
        <w:ind w:left="0" w:right="0" w:firstLine="567"/>
        <w:rPr/>
      </w:pPr>
      <w:r>
        <w:rPr/>
        <w:t>- Ах, нет. Малькольм просто с ума сойдет, когда узнает, - Она рассмеялась было, но тут же схватилась за живот, чувствуя, что ей опять нехорошо. Дождавшись, пока прекратится накатившая вдруг тошнота, Ленора слабо улыбнулась. - Знаешь, мне кажется, он боится, что мне там понравится.</w:t>
      </w:r>
    </w:p>
    <w:p>
      <w:pPr>
        <w:pStyle w:val="Normal"/>
        <w:bidi w:val="0"/>
        <w:spacing w:before="0" w:after="0"/>
        <w:ind w:left="0" w:right="0" w:firstLine="567"/>
        <w:rPr/>
      </w:pPr>
      <w:r>
        <w:rPr/>
        <w:t>Эштон слегка приподнял ей подбородок и заглянул в ясные, зеленые глаза. Серебристые свет луны упал ей на лицо, сделав их бездонными, и Эштон снова утонул в их таинственной глубине.</w:t>
      </w:r>
    </w:p>
    <w:p>
      <w:pPr>
        <w:pStyle w:val="Normal"/>
        <w:bidi w:val="0"/>
        <w:spacing w:before="0" w:after="0"/>
        <w:ind w:left="0" w:right="0" w:firstLine="567"/>
        <w:rPr/>
      </w:pPr>
      <w:r>
        <w:rPr/>
        <w:t>- Ты выпил, - принюхалась она. От него шел достаточно сильный запах бренди, и у Леноры немедленно закружилась голова. - И к тому же больше, чем обычно - не рюмку и не две.</w:t>
      </w:r>
    </w:p>
    <w:p>
      <w:pPr>
        <w:pStyle w:val="Normal"/>
        <w:bidi w:val="0"/>
        <w:spacing w:before="0" w:after="0"/>
        <w:ind w:left="0" w:right="0" w:firstLine="567"/>
        <w:rPr/>
      </w:pPr>
      <w:r>
        <w:rPr/>
        <w:t>- В таких обстоятельствах мужчины всегда пьют больше, чем обычно, криво усмехнулся Эштон.</w:t>
      </w:r>
    </w:p>
    <w:p>
      <w:pPr>
        <w:pStyle w:val="Normal"/>
        <w:bidi w:val="0"/>
        <w:spacing w:before="0" w:after="0"/>
        <w:ind w:left="0" w:right="0" w:firstLine="567"/>
        <w:rPr/>
      </w:pPr>
      <w:r>
        <w:rPr/>
        <w:t>- А что случилось? - встрепенулась она. - Тебя что-то тревожит?</w:t>
      </w:r>
    </w:p>
    <w:p>
      <w:pPr>
        <w:pStyle w:val="Normal"/>
        <w:bidi w:val="0"/>
        <w:spacing w:before="0" w:after="0"/>
        <w:ind w:left="0" w:right="0" w:firstLine="567"/>
        <w:rPr/>
      </w:pPr>
      <w:r>
        <w:rPr/>
        <w:t>Эштон раздраженно вскинулся.</w:t>
      </w:r>
    </w:p>
    <w:p>
      <w:pPr>
        <w:pStyle w:val="Normal"/>
        <w:bidi w:val="0"/>
        <w:spacing w:before="0" w:after="0"/>
        <w:ind w:left="0" w:right="0" w:firstLine="567"/>
        <w:rPr/>
      </w:pPr>
      <w:r>
        <w:rPr/>
        <w:t>- Малькольм...вспомни, где были его руки? На твоих плечах! И потом.. ты с ним одна в этом доме, вы все время вдвоем...а я в это время должен стоять в стороне и издали наблюдать за тобой!</w:t>
      </w:r>
    </w:p>
    <w:p>
      <w:pPr>
        <w:pStyle w:val="Normal"/>
        <w:bidi w:val="0"/>
        <w:spacing w:before="0" w:after="0"/>
        <w:ind w:left="0" w:right="0" w:firstLine="567"/>
        <w:rPr/>
      </w:pPr>
      <w:r>
        <w:rPr/>
        <w:t>Неподалеку от них на палубе раздались быстрые шаги, и они увидели Малькольма, который несся к ним огромными прыжками. Галстук его куда-то исчез, рубашка и жилет были расстегнуты почти до самого конца, открывая широченную грудь. Должно быть, он неплохо провел все это время.</w:t>
      </w:r>
    </w:p>
    <w:p>
      <w:pPr>
        <w:pStyle w:val="Normal"/>
        <w:bidi w:val="0"/>
        <w:spacing w:before="0" w:after="0"/>
        <w:ind w:left="0" w:right="0" w:firstLine="567"/>
        <w:rPr/>
      </w:pPr>
      <w:r>
        <w:rPr/>
        <w:t>- Что-то мне подсказало, что я отыщу вас именно здесь! - Вцепившись Эштону в плечо, Малькольм отшвырнул его в сторону так, что тот ударился о перила. - Будь ты проклят! Я предупреждал тебя - держись подальше от моей жены!</w:t>
      </w:r>
    </w:p>
    <w:p>
      <w:pPr>
        <w:pStyle w:val="Normal"/>
        <w:bidi w:val="0"/>
        <w:spacing w:before="0" w:after="0"/>
        <w:ind w:left="0" w:right="0" w:firstLine="567"/>
        <w:rPr/>
      </w:pPr>
      <w:r>
        <w:rPr/>
        <w:t>- Нет, это ты держись подальше от моей! - отталкивая его руку, в свою очередь взревел Эштон. Слишком долго приходилось ему сдерживаться, и сейчас его терпение было на исходе.</w:t>
      </w:r>
    </w:p>
    <w:p>
      <w:pPr>
        <w:pStyle w:val="Normal"/>
        <w:bidi w:val="0"/>
        <w:spacing w:before="0" w:after="0"/>
        <w:ind w:left="0" w:right="0" w:firstLine="567"/>
        <w:rPr/>
      </w:pPr>
      <w:r>
        <w:rPr/>
        <w:t>Малькольм сжал кулаки и угрожающе потряс ими перед носом соперника.</w:t>
      </w:r>
    </w:p>
    <w:p>
      <w:pPr>
        <w:pStyle w:val="Normal"/>
        <w:bidi w:val="0"/>
        <w:spacing w:before="0" w:after="0"/>
        <w:ind w:left="0" w:right="0" w:firstLine="567"/>
        <w:rPr/>
      </w:pPr>
      <w:r>
        <w:rPr/>
        <w:t>- Она моя!</w:t>
      </w:r>
    </w:p>
    <w:p>
      <w:pPr>
        <w:pStyle w:val="Normal"/>
        <w:bidi w:val="0"/>
        <w:spacing w:before="0" w:after="0"/>
        <w:ind w:left="0" w:right="0" w:firstLine="567"/>
        <w:rPr/>
      </w:pPr>
      <w:r>
        <w:rPr/>
        <w:t>- Ничего подобного! - насмешливо покачал головой Эштон. - Она моя, а если вы не согласны, то мы можем уладить этот вопрос сегодня же вечером.</w:t>
      </w:r>
    </w:p>
    <w:p>
      <w:pPr>
        <w:pStyle w:val="Normal"/>
        <w:bidi w:val="0"/>
        <w:spacing w:before="0" w:after="0"/>
        <w:ind w:left="0" w:right="0" w:firstLine="567"/>
        <w:rPr/>
      </w:pPr>
      <w:r>
        <w:rPr/>
        <w:t>Рука Малькольма скользнула в карман, и через мгновение в ней тускло сверкнул небольшой "дерринджер". Не обращая ни малейшего внимания на испуганный вопль Леноры, он ткнул им Эштону в шею.</w:t>
      </w:r>
    </w:p>
    <w:p>
      <w:pPr>
        <w:pStyle w:val="Normal"/>
        <w:bidi w:val="0"/>
        <w:spacing w:before="0" w:after="0"/>
        <w:ind w:left="0" w:right="0" w:firstLine="567"/>
        <w:rPr/>
      </w:pPr>
      <w:r>
        <w:rPr/>
        <w:t>- Не думай, парень, что тебе удастся так скоро сделать её вдовой!</w:t>
      </w:r>
    </w:p>
    <w:p>
      <w:pPr>
        <w:pStyle w:val="Normal"/>
        <w:bidi w:val="0"/>
        <w:spacing w:before="0" w:after="0"/>
        <w:ind w:left="0" w:right="0" w:firstLine="567"/>
        <w:rPr/>
      </w:pPr>
      <w:r>
        <w:rPr/>
        <w:t>Он надеялся увидеть на лице Эштона хотя бы растерянность, как тогда, на берегу, но тот лишь насмешливо улыбнулся. Уж не вода ли из северных рек течет в его жилах вместо крови, испуганно подумал вдруг Малькольм. Больше всего ему хотелось сейчас сломить это железное упорство, заставить этого непонятного, несгибаемого человека молить о пощаде. Его спокойствие и уверенность в себе были ему не менее ненавистны, чем сам Эштон.</w:t>
      </w:r>
    </w:p>
    <w:p>
      <w:pPr>
        <w:pStyle w:val="Normal"/>
        <w:bidi w:val="0"/>
        <w:spacing w:before="0" w:after="0"/>
        <w:ind w:left="0" w:right="0" w:firstLine="567"/>
        <w:rPr/>
      </w:pPr>
      <w:r>
        <w:rPr/>
        <w:t>- Ну, давай! Хоть бровью шевельни! - издевательски произнес он. - Я буду счастлив разнести тебе череп! И не думай, что я пролью хотя бы слезинку, если ты пойдешь на корм рыбам!</w:t>
      </w:r>
    </w:p>
    <w:p>
      <w:pPr>
        <w:pStyle w:val="Normal"/>
        <w:bidi w:val="0"/>
        <w:spacing w:before="0" w:after="0"/>
        <w:ind w:left="0" w:right="0" w:firstLine="567"/>
        <w:rPr/>
      </w:pPr>
      <w:r>
        <w:rPr/>
        <w:t>- У нас есть свидетель! - очень спокойно напомнил Эштон. - Если, конечно, вы не собираетесь избавиться и от неё вслед за мной!</w:t>
      </w:r>
    </w:p>
    <w:p>
      <w:pPr>
        <w:pStyle w:val="Normal"/>
        <w:bidi w:val="0"/>
        <w:spacing w:before="0" w:after="0"/>
        <w:ind w:left="0" w:right="0" w:firstLine="567"/>
        <w:rPr/>
      </w:pPr>
      <w:r>
        <w:rPr/>
        <w:t>- Уверен, что она, по меньшей мере, вздохнет спокойно, как только тебя не станет! - ухмыльнулся Малькольм.</w:t>
      </w:r>
    </w:p>
    <w:p>
      <w:pPr>
        <w:pStyle w:val="Normal"/>
        <w:bidi w:val="0"/>
        <w:spacing w:before="0" w:after="0"/>
        <w:ind w:left="0" w:right="0" w:firstLine="567"/>
        <w:rPr/>
      </w:pPr>
      <w:r>
        <w:rPr/>
        <w:t>- Малькольм, прекрати это! - закричала Ленора. - Прошу тебя! Убери пистолет, пока ты никого не ранил! - Она перепугалась до полусмерти, увидев, что он даже не шелохнулся. Страх, охвативший её, заставил её забыть обо всем. - Немедленно убери пистолет, Малькольм, или, клянусь всем, что для меня свято, я тут же пойду в каюту Эштона и постараюсь забыть, что когда-то вообще знала тебя!</w:t>
      </w:r>
    </w:p>
    <w:p>
      <w:pPr>
        <w:pStyle w:val="Normal"/>
        <w:bidi w:val="0"/>
        <w:spacing w:before="0" w:after="0"/>
        <w:ind w:left="0" w:right="0" w:firstLine="567"/>
        <w:rPr/>
      </w:pPr>
      <w:r>
        <w:rPr/>
        <w:t>Эштон с интересом поднял брови. Ухмыльнувшись во весь рот, он издевательски поинтересовался у остолбеневшего Малькольма.</w:t>
      </w:r>
    </w:p>
    <w:p>
      <w:pPr>
        <w:pStyle w:val="Normal"/>
        <w:bidi w:val="0"/>
        <w:spacing w:before="0" w:after="0"/>
        <w:ind w:left="0" w:right="0" w:firstLine="567"/>
        <w:rPr/>
      </w:pPr>
      <w:r>
        <w:rPr/>
        <w:t>- Итак, дело за вами - решите же судьбу этой леди!</w:t>
      </w:r>
    </w:p>
    <w:p>
      <w:pPr>
        <w:pStyle w:val="Normal"/>
        <w:bidi w:val="0"/>
        <w:spacing w:before="0" w:after="0"/>
        <w:ind w:left="0" w:right="0" w:firstLine="567"/>
        <w:rPr/>
      </w:pPr>
      <w:r>
        <w:rPr/>
        <w:t>- Эштон! - воскликнула Ленора, вне себя от страха за него, - Он может убить тебя!</w:t>
      </w:r>
    </w:p>
    <w:p>
      <w:pPr>
        <w:pStyle w:val="Normal"/>
        <w:bidi w:val="0"/>
        <w:spacing w:before="0" w:after="0"/>
        <w:ind w:left="0" w:right="0" w:firstLine="567"/>
        <w:rPr/>
      </w:pPr>
      <w:r>
        <w:rPr/>
        <w:t>Ствол пистолета уткнулся куда-то под подбородок Эштону, и он почти чувствовал, как задрожали пальцы Малькольма, конвульсивно сжимая рукоятку. Больше всего в этот момент он мечтал, чтобы нажать на спуск и разом избавиться от него навсегда. Правда, это было слишком опасно, а Малькольм никогда не был дураком и не любил рисковать, когда речь шла о серьезных вещах. Но сейчас он почувствовал, что его пробирает предательская дрожь...искушение было велико...и вдруг он услышал громкий щелчок и что-то твердое уперлось ему в живот. Малькольм быстро опустил глаза и с ужасом заметил тяжелый пистолет, дуло которого было угрожающе направлено на него.</w:t>
      </w:r>
    </w:p>
    <w:p>
      <w:pPr>
        <w:pStyle w:val="Normal"/>
        <w:bidi w:val="0"/>
        <w:spacing w:before="0" w:after="0"/>
        <w:ind w:left="0" w:right="0" w:firstLine="567"/>
        <w:rPr/>
      </w:pPr>
      <w:r>
        <w:rPr/>
        <w:t>- Ну хватит, я достаточно наслушался ваших угроз. Теперь мы поменялись ролями.</w:t>
      </w:r>
    </w:p>
    <w:p>
      <w:pPr>
        <w:pStyle w:val="Normal"/>
        <w:bidi w:val="0"/>
        <w:spacing w:before="0" w:after="0"/>
        <w:ind w:left="0" w:right="0" w:firstLine="567"/>
        <w:rPr/>
      </w:pPr>
      <w:r>
        <w:rPr/>
        <w:t>Малькольм тупо уставился на него. Похоже, он все ещё ничего не понимал. Слова Эштона грохотом отдавались у него в висках, словно тот молотил его кулаками по голове. Или это его сердце так бешено стучало в груди?</w:t>
      </w:r>
    </w:p>
    <w:p>
      <w:pPr>
        <w:pStyle w:val="Normal"/>
        <w:bidi w:val="0"/>
        <w:spacing w:before="0" w:after="0"/>
        <w:ind w:left="0" w:right="0" w:firstLine="567"/>
        <w:rPr/>
      </w:pPr>
      <w:r>
        <w:rPr/>
        <w:t>- Сейчас я начну считать, - невозмутимо продолжал Эштон, - и если вы не убьете меня на счет "три", другого шанса я вам не дам, - Свободной рукой, он осторожно оттолкнул Ленору подальше, стараясь не замечать отчаяния на её лице, - Раз... - Глаза его сверкнули, когда он почувствовал, как дрожит ствол "дерринджера", - два...</w:t>
      </w:r>
    </w:p>
    <w:p>
      <w:pPr>
        <w:pStyle w:val="Normal"/>
        <w:bidi w:val="0"/>
        <w:spacing w:before="0" w:after="0"/>
        <w:ind w:left="0" w:right="0" w:firstLine="567"/>
        <w:rPr/>
      </w:pPr>
      <w:r>
        <w:rPr/>
        <w:t>Прошипев сквозь зубы ругательство, Малькольм отдернул пистолет. Он взглянул на своего соперника и, заметив откровенное презрение в его глазах, яростно заскрежетал зубами. Шагнув в сторону, Эштон небрежно опустил в карман пистолет и, вытащив тонкую черуту, сунул её в рот. Его лицо окуталось ароматным дымом.</w:t>
      </w:r>
    </w:p>
    <w:p>
      <w:pPr>
        <w:pStyle w:val="Normal"/>
        <w:bidi w:val="0"/>
        <w:spacing w:before="0" w:after="0"/>
        <w:ind w:left="0" w:right="0" w:firstLine="567"/>
        <w:rPr/>
      </w:pPr>
      <w:r>
        <w:rPr/>
        <w:t>- Думаю, Малькольм, вам следует держать язык за зубами и не кидаться пустыми угрозами. - сказал он. - Кто-нибудь менее терпеливый, чем я, может принять их всерьез и разнести вдребезги вашу глупую голову.</w:t>
      </w:r>
    </w:p>
    <w:p>
      <w:pPr>
        <w:pStyle w:val="Normal"/>
        <w:bidi w:val="0"/>
        <w:spacing w:before="0" w:after="0"/>
        <w:ind w:left="0" w:right="0" w:firstLine="567"/>
        <w:rPr/>
      </w:pPr>
      <w:r>
        <w:rPr/>
        <w:t>Но Малькольм не собирался униматься.</w:t>
      </w:r>
    </w:p>
    <w:p>
      <w:pPr>
        <w:pStyle w:val="Normal"/>
        <w:bidi w:val="0"/>
        <w:spacing w:before="0" w:after="0"/>
        <w:ind w:left="0" w:right="0" w:firstLine="567"/>
        <w:rPr/>
      </w:pPr>
      <w:r>
        <w:rPr/>
        <w:t>- Мы ещё посмотрим, что из всего этого выйдет, мистер Уингейт! Подхватив Ленору под руку, он быстро увлек её за собой, оставив Эштона позади.</w:t>
      </w:r>
    </w:p>
    <w:p>
      <w:pPr>
        <w:pStyle w:val="Normal"/>
        <w:bidi w:val="0"/>
        <w:spacing w:before="0" w:after="0"/>
        <w:ind w:left="0" w:right="0" w:firstLine="567"/>
        <w:rPr/>
      </w:pPr>
      <w:r>
        <w:rPr/>
        <w:t>Эштон медленно последовал за ними, мечтая о том, что когда-нибудь Лирин решится попросить его о помощи. Тогда он мигом избавит её от Малькольма! Ну, а до тех пор придется следовать за ней издали, а, Бог свидетель, этого ему хотелось меньше всего!</w:t>
      </w:r>
    </w:p>
    <w:p>
      <w:pPr>
        <w:pStyle w:val="Normal"/>
        <w:bidi w:val="0"/>
        <w:spacing w:before="0" w:after="0"/>
        <w:ind w:left="0" w:right="0" w:firstLine="567"/>
        <w:rPr/>
      </w:pPr>
      <w:r>
        <w:rPr/>
        <w:t>У дверей в карточный салон Малькольм остановился, чтобы привести в порядок свою одежду. Застегивая пиджак на все пуговицы, он украдкой бросил взгляд на жену.</w:t>
      </w:r>
    </w:p>
    <w:p>
      <w:pPr>
        <w:pStyle w:val="Normal"/>
        <w:bidi w:val="0"/>
        <w:spacing w:before="0" w:after="0"/>
        <w:ind w:left="0" w:right="0" w:firstLine="567"/>
        <w:rPr/>
      </w:pPr>
      <w:r>
        <w:rPr/>
        <w:t>- Ваш галстук пропал! - безмятежно произнесла она и вдруг угрожающе бросила ему в лицо: - Ну как, Марелде понравился потолок в каюте? Или за такое короткое время она не успела его хорошенько рассмотреть? Должно быть, это самое быстрое соблазнение - настоящий рекорд!</w:t>
      </w:r>
    </w:p>
    <w:p>
      <w:pPr>
        <w:pStyle w:val="Normal"/>
        <w:bidi w:val="0"/>
        <w:spacing w:before="0" w:after="0"/>
        <w:ind w:left="0" w:right="0" w:firstLine="567"/>
        <w:rPr/>
      </w:pPr>
      <w:r>
        <w:rPr/>
        <w:t>- Ты! - зарычал Малькольм. - И это когда... - Он замялся в поисках подходящих аргументов. - Меня как ударило - я увидел вас вдвоем, ты была с ним...с этим человеком...развлекалась с ним, да?!</w:t>
      </w:r>
    </w:p>
    <w:p>
      <w:pPr>
        <w:pStyle w:val="Normal"/>
        <w:bidi w:val="0"/>
        <w:spacing w:before="0" w:after="0"/>
        <w:ind w:left="0" w:right="0" w:firstLine="567"/>
        <w:rPr/>
      </w:pPr>
      <w:r>
        <w:rPr/>
        <w:t>- Марелда, должно быть, весьма разочарована, что вы не успели закончить, то, что так славно начали! - Ленора презрительно вздернула брови. - Мне очень жаль, Малькольм, я совсем не хотела помешать вам одержать победу и насладиться мигом торжества. Если я не ошибаюсь, вам пришлось не по душе, когда я занималась тем же, чем и вы. Довольно забавно, вы не находите?</w:t>
      </w:r>
    </w:p>
    <w:p>
      <w:pPr>
        <w:pStyle w:val="Normal"/>
        <w:bidi w:val="0"/>
        <w:spacing w:before="0" w:after="0"/>
        <w:ind w:left="0" w:right="0" w:firstLine="567"/>
        <w:rPr/>
      </w:pPr>
      <w:r>
        <w:rPr/>
        <w:t>Его рука опять сжала её пальцы, на этот раз довольно грубо. Он почти втащил её за собой в залу для танцев и закружил в вихре вальса. Они завертелись, но внимательный глаз мог бы заметить, что движения их неловки - они были злы друг на друга, раздражены до крайности, тем более, что оба чувствовали, что привлекают к себе всеобщее внимание. Малькольм нервничал ещё и потому, что в танце не чувствовалось той стремительной легкости, которой он сам когда-то оказался свидетелем - в тот самый раз, когда этот мерзавец Уингейт закружил его жену в павильоне. Отсутствовал и восхищенный шепот остальных гостей.</w:t>
      </w:r>
    </w:p>
    <w:p>
      <w:pPr>
        <w:pStyle w:val="Normal"/>
        <w:bidi w:val="0"/>
        <w:spacing w:before="0" w:after="0"/>
        <w:ind w:left="0" w:right="0" w:firstLine="567"/>
        <w:rPr/>
      </w:pPr>
      <w:r>
        <w:rPr/>
        <w:t>- Я уже говорил вам сегодня, мадам, что вы восхитительны? - спросил он, стараясь разбить лед, который, казалось, превратил его жену в Снежную королеву. - Здесь нет ни одной женщины красивее вас.</w:t>
      </w:r>
    </w:p>
    <w:p>
      <w:pPr>
        <w:pStyle w:val="Normal"/>
        <w:bidi w:val="0"/>
        <w:spacing w:before="0" w:after="0"/>
        <w:ind w:left="0" w:right="0" w:firstLine="567"/>
        <w:rPr/>
      </w:pPr>
      <w:r>
        <w:rPr/>
        <w:t>В этот момент Ленора краем глаза заметила, что в зал вошла Марелда. По её раскрасневшимся щекам и по тому взгляду, который красавица украдкой кинула на Малькольма, Ленора догадалась, что она вряд ли получила удовольствие.</w:t>
      </w:r>
    </w:p>
    <w:p>
      <w:pPr>
        <w:pStyle w:val="Normal"/>
        <w:bidi w:val="0"/>
        <w:spacing w:before="0" w:after="0"/>
        <w:ind w:left="0" w:right="0" w:firstLine="567"/>
        <w:rPr/>
      </w:pPr>
      <w:r>
        <w:rPr/>
        <w:t>- Марелда вернулась, - холодно сообщила она, - И выглядит так, словно она в бешенстве. Не хотите ли вернуться к ней и закончить то, на чем вас прервали?</w:t>
      </w:r>
    </w:p>
    <w:p>
      <w:pPr>
        <w:pStyle w:val="Normal"/>
        <w:bidi w:val="0"/>
        <w:spacing w:before="0" w:after="0"/>
        <w:ind w:left="0" w:right="0" w:firstLine="567"/>
        <w:rPr/>
      </w:pPr>
      <w:r>
        <w:rPr/>
        <w:t>- Да на что она мне?! - презрительно фыркнул он. - Все, что мне было нужно, это немного развлечься, ведь ты ещё не согласилась уступить мне.</w:t>
      </w:r>
    </w:p>
    <w:p>
      <w:pPr>
        <w:pStyle w:val="Normal"/>
        <w:bidi w:val="0"/>
        <w:spacing w:before="0" w:after="0"/>
        <w:ind w:left="0" w:right="0" w:firstLine="567"/>
        <w:rPr/>
      </w:pPr>
      <w:r>
        <w:rPr/>
        <w:t>Ленора изумленно уставилась на него.</w:t>
      </w:r>
    </w:p>
    <w:p>
      <w:pPr>
        <w:pStyle w:val="Normal"/>
        <w:bidi w:val="0"/>
        <w:spacing w:before="0" w:after="0"/>
        <w:ind w:left="0" w:right="0" w:firstLine="567"/>
        <w:rPr/>
      </w:pPr>
      <w:r>
        <w:rPr/>
        <w:t>- Выходит, ты рассчитываешь покорить меня, если будешь шляться, будто мартовский кот?! Да ещё с Марелдой!</w:t>
      </w:r>
    </w:p>
    <w:p>
      <w:pPr>
        <w:pStyle w:val="Normal"/>
        <w:bidi w:val="0"/>
        <w:spacing w:before="0" w:after="0"/>
        <w:ind w:left="0" w:right="0" w:firstLine="567"/>
        <w:rPr/>
      </w:pPr>
      <w:r>
        <w:rPr/>
        <w:t>- А ты, никак, ревнуешь! - Похоже, эта идея его позабавила.</w:t>
      </w:r>
    </w:p>
    <w:p>
      <w:pPr>
        <w:pStyle w:val="Normal"/>
        <w:bidi w:val="0"/>
        <w:spacing w:before="0" w:after="0"/>
        <w:ind w:left="0" w:right="0" w:firstLine="567"/>
        <w:rPr/>
      </w:pPr>
      <w:r>
        <w:rPr/>
        <w:t>- Если хочешь знать, Малькольм, я просто-напросто боюсь лечь с тобой в постель. Не дай Бог, подцепишь какую-нибудь гадость.</w:t>
      </w:r>
    </w:p>
    <w:p>
      <w:pPr>
        <w:pStyle w:val="Normal"/>
        <w:bidi w:val="0"/>
        <w:spacing w:before="0" w:after="0"/>
        <w:ind w:left="0" w:right="0" w:firstLine="567"/>
        <w:rPr/>
      </w:pPr>
      <w:r>
        <w:rPr/>
        <w:t>Самолюбие Малькольма было жестоко уязвлено.</w:t>
      </w:r>
    </w:p>
    <w:p>
      <w:pPr>
        <w:pStyle w:val="Normal"/>
        <w:bidi w:val="0"/>
        <w:spacing w:before="0" w:after="0"/>
        <w:ind w:left="0" w:right="0" w:firstLine="567"/>
        <w:rPr/>
      </w:pPr>
      <w:r>
        <w:rPr/>
        <w:t>- Просто ты холодна от природы, Ленора Синклер.</w:t>
      </w:r>
    </w:p>
    <w:p>
      <w:pPr>
        <w:pStyle w:val="Normal"/>
        <w:bidi w:val="0"/>
        <w:spacing w:before="0" w:after="0"/>
        <w:ind w:left="0" w:right="0" w:firstLine="567"/>
        <w:rPr/>
      </w:pPr>
      <w:r>
        <w:rPr/>
        <w:t>Она отвернулась, вспомнив, как однажды, ещё в Белль Шене, они с Эштоном затеяли любовную игру. Хохоча во все горло и сбрасывая на ходу одежду, она убегала от Эштона, а он, казалось, не торопился, выжидая, пока последний покров не полетит в сторону. Наконец он сделал огромный прыжок и, схватив её, крепко прижал к себе. И она, приникнув к его груди, одарила его жарким поцелуем, а потом шутливо отпрянула в сторону и принялась танцевать перед ним, соблазнительная, как Саломея. Неужто она и в самом деле холодна? Или дело в человеке, который сейчас рядом с ней?</w:t>
      </w:r>
    </w:p>
    <w:p>
      <w:pPr>
        <w:pStyle w:val="Normal"/>
        <w:bidi w:val="0"/>
        <w:spacing w:before="0" w:after="0"/>
        <w:ind w:left="0" w:right="0" w:firstLine="567"/>
        <w:rPr/>
      </w:pPr>
      <w:r>
        <w:rPr/>
        <w:t>Она вся сжалась, когда рука Малькольма теснее обвилась вокруг её талии. Он склонился, намереваясь запечатлеть легкий поцелуй на этом нежном плече, уверенный в том, что вошедший Эштон неминуемо увидит это. Уж он-то знал, что тот сейчас не сводит с него глаз, и радостно предвкушал, какие мучения доставит ненавистному сопернику. Ленора почувствовала, как его жаркое дыхание коснулось её уха.</w:t>
      </w:r>
    </w:p>
    <w:p>
      <w:pPr>
        <w:pStyle w:val="Normal"/>
        <w:bidi w:val="0"/>
        <w:spacing w:before="0" w:after="0"/>
        <w:ind w:left="0" w:right="0" w:firstLine="567"/>
        <w:rPr/>
      </w:pPr>
      <w:r>
        <w:rPr/>
        <w:t>- Если этот твой мистер Уингейт намерен и дальше следовать за тобой, как тень, моя дорогая, мне придется заставить его вытерпеть и это.</w:t>
      </w:r>
    </w:p>
    <w:p>
      <w:pPr>
        <w:pStyle w:val="Normal"/>
        <w:bidi w:val="0"/>
        <w:spacing w:before="0" w:after="0"/>
        <w:ind w:left="0" w:right="0" w:firstLine="567"/>
        <w:rPr/>
      </w:pPr>
      <w:r>
        <w:rPr/>
        <w:t>- Что ты хочешь сказать? - Ленора умоляюще подняла на него глаза. На её нежном лице была написана тревога.</w:t>
      </w:r>
    </w:p>
    <w:p>
      <w:pPr>
        <w:pStyle w:val="Normal"/>
        <w:bidi w:val="0"/>
        <w:spacing w:before="0" w:after="0"/>
        <w:ind w:left="0" w:right="0" w:firstLine="567"/>
        <w:rPr/>
      </w:pPr>
      <w:r>
        <w:rPr/>
        <w:t>Малькольм немного ослабил объятия и позволил Леноре слегка отстраниться.</w:t>
      </w:r>
    </w:p>
    <w:p>
      <w:pPr>
        <w:pStyle w:val="Normal"/>
        <w:bidi w:val="0"/>
        <w:spacing w:before="0" w:after="0"/>
        <w:ind w:left="0" w:right="0" w:firstLine="567"/>
        <w:rPr/>
      </w:pPr>
      <w:r>
        <w:rPr/>
        <w:t>- Что же может быть проще? Этот мерзавец мечтает о том, чтобы овладеть тобой - ну, так я напомню ему, что ты принадлежишь мне! - Его пальцы слегка сжали её ягодицы, и она брезгливо вздрогнула, несмотря на его угрожающий взгляд. - Будь осторожно, любовь моя. Если ты и сейчас не уступишь мне, то заплатишь за это дорогой ценой.</w:t>
      </w:r>
    </w:p>
    <w:p>
      <w:pPr>
        <w:pStyle w:val="Normal"/>
        <w:bidi w:val="0"/>
        <w:spacing w:before="0" w:after="0"/>
        <w:ind w:left="0" w:right="0" w:firstLine="567"/>
        <w:rPr/>
      </w:pPr>
      <w:r>
        <w:rPr/>
        <w:t>- Заплачу? - в голосе её явственно звучал страх. - Что вы задумали?</w:t>
      </w:r>
    </w:p>
    <w:p>
      <w:pPr>
        <w:pStyle w:val="Normal"/>
        <w:bidi w:val="0"/>
        <w:spacing w:before="0" w:after="0"/>
        <w:ind w:left="0" w:right="0" w:firstLine="567"/>
        <w:rPr/>
      </w:pPr>
      <w:r>
        <w:rPr/>
        <w:t>Он чуть заметно кивнул головой в сторону Эштона.</w:t>
      </w:r>
    </w:p>
    <w:p>
      <w:pPr>
        <w:pStyle w:val="Normal"/>
        <w:bidi w:val="0"/>
        <w:spacing w:before="0" w:after="0"/>
        <w:ind w:left="0" w:right="0" w:firstLine="567"/>
        <w:rPr/>
      </w:pPr>
      <w:r>
        <w:rPr/>
        <w:t>- Я намерен показать этому олуху, кому ты принадлежишь, в конце концов. И я заставлю его проклинать тот день и час, когда он затеял эту игру. Пока мы здесь, на борту его корабля, ты вынуждена будешь терпеть - а я буду делать с тобой все, что мне вздумается.</w:t>
      </w:r>
    </w:p>
    <w:p>
      <w:pPr>
        <w:pStyle w:val="Normal"/>
        <w:bidi w:val="0"/>
        <w:spacing w:before="0" w:after="0"/>
        <w:ind w:left="0" w:right="0" w:firstLine="567"/>
        <w:rPr/>
      </w:pPr>
      <w:r>
        <w:rPr/>
        <w:t>- Это угроза? - с презрительной усмешкой спросила она.</w:t>
      </w:r>
    </w:p>
    <w:p>
      <w:pPr>
        <w:pStyle w:val="Normal"/>
        <w:bidi w:val="0"/>
        <w:spacing w:before="0" w:after="0"/>
        <w:ind w:left="0" w:right="0" w:firstLine="567"/>
        <w:rPr/>
      </w:pPr>
      <w:r>
        <w:rPr/>
        <w:t>Малькольм был похож на жирного кота, вдоволь налакавшегося сливок.</w:t>
      </w:r>
    </w:p>
    <w:p>
      <w:pPr>
        <w:pStyle w:val="Normal"/>
        <w:bidi w:val="0"/>
        <w:spacing w:before="0" w:after="0"/>
        <w:ind w:left="0" w:right="0" w:firstLine="567"/>
        <w:rPr/>
      </w:pPr>
      <w:r>
        <w:rPr/>
        <w:t>- Вы достаточно долго не пускали меня к себе в постель, мадам, но терпение мое уже на исходе. Вся это чушь о раздельных спальнях мне безумно надоела. Думается, пришло самое время восстановить наш семейный очаг...по крайней мере для того, чтобы вы вспомнили, как это порой бывало у нас, Его голодный взгляд, казалось, прилип к её полуобнаженной груди. - До сих пор я беспокоился о твоем здоровье, но раз уж оно достаточно восстановилось, чтобы принимать его ласки, так почему и не мои тоже? В конце концов, ведь именно я твой муж!</w:t>
      </w:r>
    </w:p>
    <w:p>
      <w:pPr>
        <w:pStyle w:val="Normal"/>
        <w:bidi w:val="0"/>
        <w:spacing w:before="0" w:after="0"/>
        <w:ind w:left="0" w:right="0" w:firstLine="567"/>
        <w:rPr/>
      </w:pPr>
      <w:r>
        <w:rPr/>
        <w:t>Лицо Эштона окаменело. Он заметил похотливые взгляды, которые Малькольм бросал на её грудь и, улучив момент, когда юнга проносил мимо поднос с напитками, взял полную рюмку бренди. Боже, как он ненавидел эти сальные ласки, которыми Малькольм осыпал Ленору! Он дрожал от ярости при виде этих губ, которые касались её белоснежной кожи, этих мясистых рук, сжимавших тонкую талию. Может, он совершил ошибку, когда устроил этот дурацкий прием? В эту минуту ему впервые пришло в голову, что, похоже, их соперничество доставляет удовольствие одному Малькольму.</w:t>
      </w:r>
    </w:p>
    <w:p>
      <w:pPr>
        <w:pStyle w:val="Normal"/>
        <w:bidi w:val="0"/>
        <w:spacing w:before="0" w:after="0"/>
        <w:ind w:left="0" w:right="0" w:firstLine="567"/>
        <w:rPr/>
      </w:pPr>
      <w:r>
        <w:rPr/>
        <w:t>Сбитая с толку его словами, Ленора в упор взглянула Малькольма.</w:t>
      </w:r>
    </w:p>
    <w:p>
      <w:pPr>
        <w:pStyle w:val="Normal"/>
        <w:bidi w:val="0"/>
        <w:spacing w:before="0" w:after="0"/>
        <w:ind w:left="0" w:right="0" w:firstLine="567"/>
        <w:rPr/>
      </w:pPr>
      <w:r>
        <w:rPr/>
        <w:t>- Ты хочешь сказать, что собираешься овладеть мной на глазах у всех этих людей?!</w:t>
      </w:r>
    </w:p>
    <w:p>
      <w:pPr>
        <w:pStyle w:val="Normal"/>
        <w:bidi w:val="0"/>
        <w:spacing w:before="0" w:after="0"/>
        <w:ind w:left="0" w:right="0" w:firstLine="567"/>
        <w:rPr/>
      </w:pPr>
      <w:r>
        <w:rPr/>
        <w:t>Уголки губ Малькольма слегка изогнулись, и он саркастически ухмыльнулся.</w:t>
      </w:r>
    </w:p>
    <w:p>
      <w:pPr>
        <w:pStyle w:val="Normal"/>
        <w:bidi w:val="0"/>
        <w:spacing w:before="0" w:after="0"/>
        <w:ind w:left="0" w:right="0" w:firstLine="567"/>
        <w:rPr/>
      </w:pPr>
      <w:r>
        <w:rPr/>
        <w:t>- А мне наплевать на других, дорогая. Меня волнует только этот глупец, который упорно твердит, что ты - Лирин.</w:t>
      </w:r>
    </w:p>
    <w:p>
      <w:pPr>
        <w:pStyle w:val="Normal"/>
        <w:bidi w:val="0"/>
        <w:spacing w:before="0" w:after="0"/>
        <w:ind w:left="0" w:right="0" w:firstLine="567"/>
        <w:rPr/>
      </w:pPr>
      <w:r>
        <w:rPr/>
        <w:t>Ленора уныло кивнула, начиная понимать, что он задумал. Нет, не страсть к ней двигала Малькольмом, когда он расточал ей свои грубые ласки, а всего лишь слепая ненависть к другому.</w:t>
      </w:r>
    </w:p>
    <w:p>
      <w:pPr>
        <w:pStyle w:val="Normal"/>
        <w:bidi w:val="0"/>
        <w:spacing w:before="0" w:after="0"/>
        <w:ind w:left="0" w:right="0" w:firstLine="567"/>
        <w:rPr/>
      </w:pPr>
      <w:r>
        <w:rPr/>
        <w:t>- Значит, если я откажусь, ты все равно тем или иным способом принудишь меня?</w:t>
      </w:r>
    </w:p>
    <w:p>
      <w:pPr>
        <w:pStyle w:val="Normal"/>
        <w:bidi w:val="0"/>
        <w:spacing w:before="0" w:after="0"/>
        <w:ind w:left="0" w:right="0" w:firstLine="567"/>
        <w:rPr/>
      </w:pPr>
      <w:r>
        <w:rPr/>
        <w:t>Малькольм равнодушно пожал плечами.</w:t>
      </w:r>
    </w:p>
    <w:p>
      <w:pPr>
        <w:pStyle w:val="Normal"/>
        <w:bidi w:val="0"/>
        <w:spacing w:before="0" w:after="0"/>
        <w:ind w:left="0" w:right="0" w:firstLine="567"/>
        <w:rPr/>
      </w:pPr>
      <w:r>
        <w:rPr/>
        <w:t>- Ну, знаешь, дорогая, ты слишком долго не пускала меня к себе в постель! Что же делать мужчине, когда жена не уважает его супружеские права?! Вот и приходилось утешаться с разными девками. Но сейчас они изрядно мне наскучили, - Он погрузил холодный взгляд в её широко раскрытые изумрудные глаза. - Теперь мне хочется позабавиться с новой игрушкой!</w:t>
      </w:r>
    </w:p>
    <w:p>
      <w:pPr>
        <w:pStyle w:val="Normal"/>
        <w:bidi w:val="0"/>
        <w:spacing w:before="0" w:after="0"/>
        <w:ind w:left="0" w:right="0" w:firstLine="567"/>
        <w:rPr/>
      </w:pPr>
      <w:r>
        <w:rPr/>
        <w:t>- Значит, так или иначе, я в ловушке, - угрюмо прошептала Ленора.</w:t>
      </w:r>
    </w:p>
    <w:p>
      <w:pPr>
        <w:pStyle w:val="Normal"/>
        <w:bidi w:val="0"/>
        <w:spacing w:before="0" w:after="0"/>
        <w:ind w:left="0" w:right="0" w:firstLine="567"/>
        <w:rPr/>
      </w:pPr>
      <w:r>
        <w:rPr/>
        <w:t>- Слово за вами, мадам.</w:t>
      </w:r>
    </w:p>
    <w:p>
      <w:pPr>
        <w:pStyle w:val="Normal"/>
        <w:bidi w:val="0"/>
        <w:spacing w:before="0" w:after="0"/>
        <w:ind w:left="0" w:right="0" w:firstLine="567"/>
        <w:rPr/>
      </w:pPr>
      <w:r>
        <w:rPr/>
        <w:t>- Уверена, что вы и без меня знаете ответ.</w:t>
      </w:r>
    </w:p>
    <w:p>
      <w:pPr>
        <w:pStyle w:val="Normal"/>
        <w:bidi w:val="0"/>
        <w:spacing w:before="0" w:after="0"/>
        <w:ind w:left="0" w:right="0" w:firstLine="567"/>
        <w:rPr/>
      </w:pPr>
      <w:r>
        <w:rPr/>
        <w:t>Глаза его вспыхнули - насмешка и презрение в её голосе были слишком очевидны. Малькольм ответил кривой усмешкой.</w:t>
      </w:r>
    </w:p>
    <w:p>
      <w:pPr>
        <w:pStyle w:val="Normal"/>
        <w:bidi w:val="0"/>
        <w:spacing w:before="0" w:after="0"/>
        <w:ind w:left="0" w:right="0" w:firstLine="567"/>
        <w:rPr/>
      </w:pPr>
      <w:r>
        <w:rPr/>
        <w:t>- Неужто вам кажется, что он ублаготворит вас лучше, чем я? - он покачал головой и грубо хохотнул. - Похоже, вы совсем не знаете мужчин, раз вообразили себе такое!</w:t>
      </w:r>
    </w:p>
    <w:p>
      <w:pPr>
        <w:pStyle w:val="Normal"/>
        <w:bidi w:val="0"/>
        <w:spacing w:before="0" w:after="0"/>
        <w:ind w:left="0" w:right="0" w:firstLine="567"/>
        <w:rPr/>
      </w:pPr>
      <w:r>
        <w:rPr/>
        <w:t>- Конечно, память все ещё не вернулась ко мне, - промурлыкала Ленора, Но я быстро учусь и теперь мне порой кажется, что я, должно быть, была не в своем уме, когда вышла за вас. Либо вы тогда были другим.</w:t>
      </w:r>
    </w:p>
    <w:p>
      <w:pPr>
        <w:pStyle w:val="Normal"/>
        <w:bidi w:val="0"/>
        <w:spacing w:before="0" w:after="0"/>
        <w:ind w:left="0" w:right="0" w:firstLine="567"/>
        <w:rPr/>
      </w:pPr>
      <w:r>
        <w:rPr/>
        <w:t>Вдруг в зале возникло какое-то движение. Все гости замерли а потом, как по команде, повернулись в сторону двери, где выросла высокая фигура шерифа Коти. Рослый шериф держал за шиворот яростно брыкающегося Хорэса Тича. Подталкивая его в спину, служитель закона поставил его перед Эштоном. Гости, затаив дыхание, столпились вокруг них.</w:t>
      </w:r>
    </w:p>
    <w:p>
      <w:pPr>
        <w:pStyle w:val="Normal"/>
        <w:bidi w:val="0"/>
        <w:spacing w:before="0" w:after="0"/>
        <w:ind w:left="0" w:right="0" w:firstLine="567"/>
        <w:rPr/>
      </w:pPr>
      <w:r>
        <w:rPr/>
        <w:t>- Поглядите-ка на этого ворюгу, мистер Уингейт! Я поймал его с поличным, когда он пытался улизнуть вместе со своими дружками. Мы задержали кое-кого из них...в том числе и этого, - Он встряхнул Хорэса, как фокстерьер - крысу, к ярости и ужасу последнего.</w:t>
      </w:r>
    </w:p>
    <w:p>
      <w:pPr>
        <w:pStyle w:val="Normal"/>
        <w:bidi w:val="0"/>
        <w:spacing w:before="0" w:after="0"/>
        <w:ind w:left="0" w:right="0" w:firstLine="567"/>
        <w:rPr/>
      </w:pPr>
      <w:r>
        <w:rPr/>
        <w:t>- Вы болван! - Хорэс задергался, едва доставая до земли кончиками туфель. При этом он тешил себя надеждой, что сохраняет хотя бы какие-то остатки собственного достоинства. - Я же говорил вам - меня самого ограбили! А потом заставили меня следовать за ними!</w:t>
      </w:r>
    </w:p>
    <w:p>
      <w:pPr>
        <w:pStyle w:val="Normal"/>
        <w:bidi w:val="0"/>
        <w:spacing w:before="0" w:after="0"/>
        <w:ind w:left="0" w:right="0" w:firstLine="567"/>
        <w:rPr/>
      </w:pPr>
      <w:r>
        <w:rPr/>
        <w:t>- Конечно, мистер Тич. А эти драгоценности свалились к вам в карман, верно, прямо с неба? - Сунув руку в карман, шериф Коти вытащил колье, и перед глазами изумленных зрителей ослепительно засверкали бриллианты. - Мы обнаружили, что кое-кого из гостей заперли в каютах на носу корабля, а потом ограбили. Они прогуливались по палубе, когда вот этот негодяй и его люди - Шериф кивнул в сторону съежившегося Хорэс, - застали их врасплох и забрали все, что у них было. А потом они явились бы и сюда.</w:t>
      </w:r>
    </w:p>
    <w:p>
      <w:pPr>
        <w:pStyle w:val="Normal"/>
        <w:bidi w:val="0"/>
        <w:spacing w:before="0" w:after="0"/>
        <w:ind w:left="0" w:right="0" w:firstLine="567"/>
        <w:rPr/>
      </w:pPr>
      <w:r>
        <w:rPr/>
        <w:t>- Но я тоже выходила на палубу, - вдруг сказала Ленора, судорожно схватившись за горло.</w:t>
      </w:r>
    </w:p>
    <w:p>
      <w:pPr>
        <w:pStyle w:val="Normal"/>
        <w:bidi w:val="0"/>
        <w:spacing w:before="0" w:after="0"/>
        <w:ind w:left="0" w:right="0" w:firstLine="567"/>
        <w:rPr/>
      </w:pPr>
      <w:r>
        <w:rPr/>
        <w:t>- Значит, вам крупно повезло, мэм, - вежливо поклонился шериф. - Может быть, вы были не одни.</w:t>
      </w:r>
    </w:p>
    <w:p>
      <w:pPr>
        <w:pStyle w:val="Normal"/>
        <w:bidi w:val="0"/>
        <w:spacing w:before="0" w:after="0"/>
        <w:ind w:left="0" w:right="0" w:firstLine="567"/>
        <w:rPr/>
      </w:pPr>
      <w:r>
        <w:rPr/>
        <w:t>- Я тоже выходила, - вмешалась Марелда, проталкиваясь через толпу.</w:t>
      </w:r>
    </w:p>
    <w:p>
      <w:pPr>
        <w:pStyle w:val="Normal"/>
        <w:bidi w:val="0"/>
        <w:spacing w:before="0" w:after="0"/>
        <w:ind w:left="0" w:right="0" w:firstLine="567"/>
        <w:rPr/>
      </w:pPr>
      <w:r>
        <w:rPr/>
        <w:t>- Марелда, скажите им, что я не имею к этому ни малейшего отношения, взмолился Тич.</w:t>
      </w:r>
    </w:p>
    <w:p>
      <w:pPr>
        <w:pStyle w:val="Normal"/>
        <w:bidi w:val="0"/>
        <w:spacing w:before="0" w:after="0"/>
        <w:ind w:left="0" w:right="0" w:firstLine="567"/>
        <w:rPr/>
      </w:pPr>
      <w:r>
        <w:rPr/>
        <w:t>- Это ваш приятель, мэм? - осведомился шериф.</w:t>
      </w:r>
    </w:p>
    <w:p>
      <w:pPr>
        <w:pStyle w:val="Normal"/>
        <w:bidi w:val="0"/>
        <w:spacing w:before="0" w:after="0"/>
        <w:ind w:left="0" w:right="0" w:firstLine="567"/>
        <w:rPr/>
      </w:pPr>
      <w:r>
        <w:rPr/>
        <w:t>- Да, - медленно кивнула Марелда, раздумывая, уж не навлекает ли она беду на собственную голову.</w:t>
      </w:r>
    </w:p>
    <w:p>
      <w:pPr>
        <w:pStyle w:val="Normal"/>
        <w:bidi w:val="0"/>
        <w:spacing w:before="0" w:after="0"/>
        <w:ind w:left="0" w:right="0" w:firstLine="567"/>
        <w:rPr/>
      </w:pPr>
      <w:r>
        <w:rPr/>
        <w:t>- Вероятно, именно поэтому вас и не ограбили, мадам. Скорее всего, мистер Тич был так любезен, что приказал своим головорезам держаться подальше от его друзей.</w:t>
      </w:r>
    </w:p>
    <w:p>
      <w:pPr>
        <w:pStyle w:val="Normal"/>
        <w:bidi w:val="0"/>
        <w:spacing w:before="0" w:after="0"/>
        <w:ind w:left="0" w:right="0" w:firstLine="567"/>
        <w:rPr/>
      </w:pPr>
      <w:r>
        <w:rPr/>
        <w:t>- Но это же смешно! - яростно возмутился Хорэс.</w:t>
      </w:r>
    </w:p>
    <w:p>
      <w:pPr>
        <w:pStyle w:val="Normal"/>
        <w:bidi w:val="0"/>
        <w:spacing w:before="0" w:after="0"/>
        <w:ind w:left="0" w:right="0" w:firstLine="567"/>
        <w:rPr/>
      </w:pPr>
      <w:r>
        <w:rPr/>
        <w:t>- Я тоже поначалу так думал, когда мистер Уингейт попросил меня приглядеть, чтобы все было в порядке - просто на всякий случай. Можете себе представить мое удивление, когда мы с моими людьми увидели, как какие-то подозрительные субъекты вдруг выскочили из-за пристани и полезли на борт! Похоже, они неплохо все придумали, вот только мистер Уингейт тоже оказался не промах!</w:t>
      </w:r>
    </w:p>
    <w:p>
      <w:pPr>
        <w:pStyle w:val="Normal"/>
        <w:bidi w:val="0"/>
        <w:spacing w:before="0" w:after="0"/>
        <w:ind w:left="0" w:right="0" w:firstLine="567"/>
        <w:rPr/>
      </w:pPr>
      <w:r>
        <w:rPr/>
        <w:t>- Никто из гостей не пострадал? - встревоженно спросил Эштон.</w:t>
      </w:r>
    </w:p>
    <w:p>
      <w:pPr>
        <w:pStyle w:val="Normal"/>
        <w:bidi w:val="0"/>
        <w:spacing w:before="0" w:after="0"/>
        <w:ind w:left="0" w:right="0" w:firstLine="567"/>
        <w:rPr/>
      </w:pPr>
      <w:r>
        <w:rPr/>
        <w:t>- Так, струхнули немного, но это не беда, - отозвался шериф. Он снова кивнул в сторону Тича. - А этого я забираю с собой - надо задать ему парочку вопросов!</w:t>
      </w:r>
    </w:p>
    <w:p>
      <w:pPr>
        <w:pStyle w:val="Normal"/>
        <w:bidi w:val="0"/>
        <w:spacing w:before="0" w:after="0"/>
        <w:ind w:left="0" w:right="0" w:firstLine="567"/>
        <w:rPr/>
      </w:pPr>
      <w:r>
        <w:rPr/>
        <w:t>- Кто-нибудь заставьте его выслушать меня! - умоляюще заверещал Хорэс, в отчаянии ломая руки. - Я ничего не взял! Говорю вам, эти бандиты сунули мне в карман колье, чтобы меня приняли за одного из них!</w:t>
      </w:r>
    </w:p>
    <w:p>
      <w:pPr>
        <w:pStyle w:val="Normal"/>
        <w:bidi w:val="0"/>
        <w:spacing w:before="0" w:after="0"/>
        <w:ind w:left="0" w:right="0" w:firstLine="567"/>
        <w:rPr/>
      </w:pPr>
      <w:r>
        <w:rPr/>
        <w:t>- Все это замечательно, мистер Тич, но один из этих бандитов уже признал, что вы были вместе с ними. Он встретил вас тут, на палубе, и вы заранее заплатили ему за это.</w:t>
      </w:r>
    </w:p>
    <w:p>
      <w:pPr>
        <w:pStyle w:val="Normal"/>
        <w:bidi w:val="0"/>
        <w:spacing w:before="0" w:after="0"/>
        <w:ind w:left="0" w:right="0" w:firstLine="567"/>
        <w:rPr/>
      </w:pPr>
      <w:r>
        <w:rPr/>
        <w:t>Хорэс лихорадочно придумывал, что бы сказать.</w:t>
      </w:r>
    </w:p>
    <w:p>
      <w:pPr>
        <w:pStyle w:val="Normal"/>
        <w:bidi w:val="0"/>
        <w:spacing w:before="0" w:after="0"/>
        <w:ind w:left="0" w:right="0" w:firstLine="567"/>
        <w:rPr/>
      </w:pPr>
      <w:r>
        <w:rPr/>
        <w:t>- Я и не знал, кто он такой. Мы просто познакомились в одном из трактиров, и он попросил, чтобы я встретился с ним именно здесь, на корабле.</w:t>
      </w:r>
    </w:p>
    <w:p>
      <w:pPr>
        <w:pStyle w:val="Normal"/>
        <w:bidi w:val="0"/>
        <w:spacing w:before="0" w:after="0"/>
        <w:ind w:left="0" w:right="0" w:firstLine="567"/>
        <w:rPr/>
      </w:pPr>
      <w:r>
        <w:rPr/>
        <w:t>- А почему именно здесь?</w:t>
      </w:r>
    </w:p>
    <w:p>
      <w:pPr>
        <w:pStyle w:val="Normal"/>
        <w:bidi w:val="0"/>
        <w:spacing w:before="0" w:after="0"/>
        <w:ind w:left="0" w:right="0" w:firstLine="567"/>
        <w:rPr/>
      </w:pPr>
      <w:r>
        <w:rPr/>
        <w:t>- Понятия не имею, - Хорэс пожал плечами. - То есть, он мне ничего не сказал. Он просто ограбил меня, как и других.</w:t>
      </w:r>
    </w:p>
    <w:p>
      <w:pPr>
        <w:pStyle w:val="Normal"/>
        <w:bidi w:val="0"/>
        <w:spacing w:before="0" w:after="0"/>
        <w:ind w:left="0" w:right="0" w:firstLine="567"/>
        <w:rPr/>
      </w:pPr>
      <w:r>
        <w:rPr/>
        <w:t>- Ну что ж, даже если так, значит, вам повезло. Вернее, почти повезло. Не появись мы и вы бы удрали отсюда с колье в кармане вот такие дела!</w:t>
      </w:r>
    </w:p>
    <w:p>
      <w:pPr>
        <w:pStyle w:val="Normal"/>
        <w:bidi w:val="0"/>
        <w:spacing w:before="0" w:after="0"/>
        <w:ind w:left="0" w:right="0" w:firstLine="567"/>
        <w:rPr/>
      </w:pPr>
      <w:r>
        <w:rPr/>
        <w:t>Глава 16</w:t>
      </w:r>
    </w:p>
    <w:p>
      <w:pPr>
        <w:pStyle w:val="Normal"/>
        <w:bidi w:val="0"/>
        <w:spacing w:before="0" w:after="0"/>
        <w:ind w:left="0" w:right="0" w:firstLine="567"/>
        <w:rPr/>
      </w:pPr>
      <w:r>
        <w:rPr/>
        <w:t>- Ли...рин... Ли...рин...</w:t>
      </w:r>
    </w:p>
    <w:p>
      <w:pPr>
        <w:pStyle w:val="Normal"/>
        <w:bidi w:val="0"/>
        <w:spacing w:before="0" w:after="0"/>
        <w:ind w:left="0" w:right="0" w:firstLine="567"/>
        <w:rPr/>
      </w:pPr>
      <w:r>
        <w:rPr/>
        <w:t>Ленора во сне нахмурилась и уткнулась в подушку.</w:t>
      </w:r>
    </w:p>
    <w:p>
      <w:pPr>
        <w:pStyle w:val="Normal"/>
        <w:bidi w:val="0"/>
        <w:spacing w:before="0" w:after="0"/>
        <w:ind w:left="0" w:right="0" w:firstLine="567"/>
        <w:rPr/>
      </w:pPr>
      <w:r>
        <w:rPr/>
        <w:t>- Где ты? Лирин? Лирин? Выходи! Выходи, куда ты подевалась?</w:t>
      </w:r>
    </w:p>
    <w:p>
      <w:pPr>
        <w:pStyle w:val="Normal"/>
        <w:bidi w:val="0"/>
        <w:spacing w:before="0" w:after="0"/>
        <w:ind w:left="0" w:right="0" w:firstLine="567"/>
        <w:rPr/>
      </w:pPr>
      <w:r>
        <w:rPr/>
        <w:t>Она пряталась за тщательно подстриженными кустами, растущими в тени огромного особняка. Молоденькая рыжеволосая девушка бесшумно присела возле неё на корточки, и они дружно захихикали, прикрывая ладошками рты, а шаги раздавались все ближе, ближе ...</w:t>
      </w:r>
    </w:p>
    <w:p>
      <w:pPr>
        <w:pStyle w:val="Normal"/>
        <w:bidi w:val="0"/>
        <w:spacing w:before="0" w:after="0"/>
        <w:ind w:left="0" w:right="0" w:firstLine="567"/>
        <w:rPr/>
      </w:pPr>
      <w:r>
        <w:rPr/>
        <w:t>- Лирин... Ленора... Выходите же... Выходите... Куда это вы запропастились?</w:t>
      </w:r>
    </w:p>
    <w:p>
      <w:pPr>
        <w:pStyle w:val="Normal"/>
        <w:bidi w:val="0"/>
        <w:spacing w:before="0" w:after="0"/>
        <w:ind w:left="0" w:right="0" w:firstLine="567"/>
        <w:rPr/>
      </w:pPr>
      <w:r>
        <w:rPr/>
        <w:t>- Шшш, - Она грозно посмотрела на сестру, которая готова была каждую минуту расхохотаться и выдать их убежище. - Он услышит тебя и найдет нас обеих.</w:t>
      </w:r>
    </w:p>
    <w:p>
      <w:pPr>
        <w:pStyle w:val="Normal"/>
        <w:bidi w:val="0"/>
        <w:spacing w:before="0" w:after="0"/>
        <w:ind w:left="0" w:right="0" w:firstLine="567"/>
        <w:rPr/>
      </w:pPr>
      <w:r>
        <w:rPr/>
        <w:t>Жалобно поскрипывал песок на дорожке - тяжелые мужские шаги неумолимо приближались. Вот на лужайку упала темная тень, и девушки тесно прижались друг к другу, сжавшись в комочек под кустом. Они едва осмеливались дышать, а мужчина все приближался. Вот его тень уже коснулась куста, под которым прятались девушки, мужчина сделал ещё один шаг и в эту минуту невесть откуда взявшаяся пчела, грозно жужжа, пролетела прямо у них под носом. До смерти перепугавшись, сестры с громким визгом бросились в разные стороны.</w:t>
      </w:r>
    </w:p>
    <w:p>
      <w:pPr>
        <w:pStyle w:val="Normal"/>
        <w:bidi w:val="0"/>
        <w:spacing w:before="0" w:after="0"/>
        <w:ind w:left="0" w:right="0" w:firstLine="567"/>
        <w:rPr/>
      </w:pPr>
      <w:r>
        <w:rPr/>
        <w:t>- Ага! - с ликующим возгласом мужчина перепрыгнул через кусты и преградил им дорогу.</w:t>
      </w:r>
    </w:p>
    <w:p>
      <w:pPr>
        <w:pStyle w:val="Normal"/>
        <w:bidi w:val="0"/>
        <w:spacing w:before="0" w:after="0"/>
        <w:ind w:left="0" w:right="0" w:firstLine="567"/>
        <w:rPr/>
      </w:pPr>
      <w:r>
        <w:rPr/>
        <w:t>Вырванная из сна, Ленора с криком подскочила на постели и широко раскрытыми глазами обвела темную спальню. Лицо на портрете! Это как раз его она видела во сне!</w:t>
      </w:r>
    </w:p>
    <w:p>
      <w:pPr>
        <w:pStyle w:val="Normal"/>
        <w:bidi w:val="0"/>
        <w:spacing w:before="0" w:after="0"/>
        <w:ind w:left="0" w:right="0" w:firstLine="567"/>
        <w:rPr/>
      </w:pPr>
      <w:r>
        <w:rPr/>
        <w:t>- Лирин...Лирин!</w:t>
      </w:r>
    </w:p>
    <w:p>
      <w:pPr>
        <w:pStyle w:val="Normal"/>
        <w:bidi w:val="0"/>
        <w:spacing w:before="0" w:after="0"/>
        <w:ind w:left="0" w:right="0" w:firstLine="567"/>
        <w:rPr/>
      </w:pPr>
      <w:r>
        <w:rPr/>
        <w:t>Холодная дрожь пробежала у неё по спине. Ленора откинулась на подушки, стараясь унять бешено колотившееся сердце. Неужели этот голос явился к ней из сна и теперь будет наяву мучить и преследовать ее?!</w:t>
      </w:r>
    </w:p>
    <w:p>
      <w:pPr>
        <w:pStyle w:val="Normal"/>
        <w:bidi w:val="0"/>
        <w:spacing w:before="0" w:after="0"/>
        <w:ind w:left="0" w:right="0" w:firstLine="567"/>
        <w:rPr/>
      </w:pPr>
      <w:r>
        <w:rPr/>
        <w:t>- Лирин... Лирин ...</w:t>
      </w:r>
    </w:p>
    <w:p>
      <w:pPr>
        <w:pStyle w:val="Normal"/>
        <w:bidi w:val="0"/>
        <w:spacing w:before="0" w:after="0"/>
        <w:ind w:left="0" w:right="0" w:firstLine="567"/>
        <w:rPr/>
      </w:pPr>
      <w:r>
        <w:rPr/>
        <w:t>- Эштон! - Словно яркая вспышка озарила её сознание. Нет, она не спит и не грезит наяву! Это был Эштон! Ленора соскочила с постели и, толкнув высокие двери, выбежала на веранду. Схватившись за перила, она свесилась вниз, тревожно вглядываясь в темноту вокруг, ни минуты не сомневаясь, что он где-то рядом. Но где? Взгляд её обежал темную лужайку, потом пустынный берег и тут раздавшийся где-то рядом неясный звук заставил её посмотреть вниз. Вот он - высокая фигура прислонилась к перилам крыльца.</w:t>
      </w:r>
    </w:p>
    <w:p>
      <w:pPr>
        <w:pStyle w:val="Normal"/>
        <w:bidi w:val="0"/>
        <w:spacing w:before="0" w:after="0"/>
        <w:ind w:left="0" w:right="0" w:firstLine="567"/>
        <w:rPr/>
      </w:pPr>
      <w:r>
        <w:rPr/>
        <w:t>- Эштон! - прошептала она чуть слышно. - Что ты здесь делаешь?</w:t>
      </w:r>
    </w:p>
    <w:p>
      <w:pPr>
        <w:pStyle w:val="Normal"/>
        <w:bidi w:val="0"/>
        <w:spacing w:before="0" w:after="0"/>
        <w:ind w:left="0" w:right="0" w:firstLine="567"/>
        <w:rPr/>
      </w:pPr>
      <w:r>
        <w:rPr/>
        <w:t>- Ах, моя леди Лирин! Моя королева! - откликнулся Эштон и, отступив на несколько шагов, отвесил ей низкий поклон. - Наконец-то мне посчастливилось увидеть, как вы выйдете из своих покоев на мой зов! Душа моя исстрадалась в одиночестве, но теперь, при чарующих звуках твоего голоса она трепещет от счастья!</w:t>
      </w:r>
    </w:p>
    <w:p>
      <w:pPr>
        <w:pStyle w:val="Normal"/>
        <w:bidi w:val="0"/>
        <w:spacing w:before="0" w:after="0"/>
        <w:ind w:left="0" w:right="0" w:firstLine="567"/>
        <w:rPr/>
      </w:pPr>
      <w:r>
        <w:rPr/>
        <w:t>- Иди домой, Эштон! - взмолилась она. Господи, что будет, если Малькольм увидит его! - Иди в свой шатер, милый, уже поздно.</w:t>
      </w:r>
    </w:p>
    <w:p>
      <w:pPr>
        <w:pStyle w:val="Normal"/>
        <w:bidi w:val="0"/>
        <w:spacing w:before="0" w:after="0"/>
        <w:ind w:left="0" w:right="0" w:firstLine="567"/>
        <w:rPr/>
      </w:pPr>
      <w:r>
        <w:rPr/>
        <w:t>- Нет, миледи, - Он покачал головой и сделал ещё несколько неверных шагов. - Ни за что - только после того, как прильну головой к вашей нежной груди!</w:t>
      </w:r>
    </w:p>
    <w:p>
      <w:pPr>
        <w:pStyle w:val="Normal"/>
        <w:bidi w:val="0"/>
        <w:spacing w:before="0" w:after="0"/>
        <w:ind w:left="0" w:right="0" w:firstLine="567"/>
        <w:rPr/>
      </w:pPr>
      <w:r>
        <w:rPr/>
        <w:t>- Но ведь Малькольм же дома! - напомнила она ему, обезумев от страха.</w:t>
      </w:r>
    </w:p>
    <w:p>
      <w:pPr>
        <w:pStyle w:val="Normal"/>
        <w:bidi w:val="0"/>
        <w:spacing w:before="0" w:after="0"/>
        <w:ind w:left="0" w:right="0" w:firstLine="567"/>
        <w:rPr/>
      </w:pPr>
      <w:r>
        <w:rPr/>
        <w:t>- Я знаю! Вот это как раз и сводит меня с ума! Я расставил своих рыцарей на подступах к замку, но моя королева все ещё в его руках!</w:t>
      </w:r>
    </w:p>
    <w:p>
      <w:pPr>
        <w:pStyle w:val="Normal"/>
        <w:bidi w:val="0"/>
        <w:spacing w:before="0" w:after="0"/>
        <w:ind w:left="0" w:right="0" w:firstLine="567"/>
        <w:rPr/>
      </w:pPr>
      <w:r>
        <w:rPr/>
        <w:t>- Малькольм услышит! Прошу тебя, уходи! - настаивала она. - Он убьет тебя, если увидит!</w:t>
      </w:r>
    </w:p>
    <w:p>
      <w:pPr>
        <w:pStyle w:val="Normal"/>
        <w:bidi w:val="0"/>
        <w:spacing w:before="0" w:after="0"/>
        <w:ind w:left="0" w:right="0" w:firstLine="567"/>
        <w:rPr/>
      </w:pPr>
      <w:r>
        <w:rPr/>
        <w:t>Эштон на мгновение задумался над её словами, а потом откинул назад голову и расхохотался.</w:t>
      </w:r>
    </w:p>
    <w:p>
      <w:pPr>
        <w:pStyle w:val="Normal"/>
        <w:bidi w:val="0"/>
        <w:spacing w:before="0" w:after="0"/>
        <w:ind w:left="0" w:right="0" w:firstLine="567"/>
        <w:rPr/>
      </w:pPr>
      <w:r>
        <w:rPr/>
        <w:t>- Пусть только попробует, миледи!</w:t>
      </w:r>
    </w:p>
    <w:p>
      <w:pPr>
        <w:pStyle w:val="Normal"/>
        <w:bidi w:val="0"/>
        <w:spacing w:before="0" w:after="0"/>
        <w:ind w:left="0" w:right="0" w:firstLine="567"/>
        <w:rPr/>
      </w:pPr>
      <w:r>
        <w:rPr/>
        <w:t>- Непременно убьет, вот увидишь! А ты в таком состоянии, что даже не сможешь защищаться!</w:t>
      </w:r>
    </w:p>
    <w:p>
      <w:pPr>
        <w:pStyle w:val="Normal"/>
        <w:bidi w:val="0"/>
        <w:spacing w:before="0" w:after="0"/>
        <w:ind w:left="0" w:right="0" w:firstLine="567"/>
        <w:rPr/>
      </w:pPr>
      <w:r>
        <w:rPr/>
        <w:t>- Ах, мадам! Я пришел не за тем, чтобы защищать свою жизнь. Это вас, моя дорогая, мне предстоит защитить. Я кладу свой меч у ваших ног, я весь в вашей власти...вот моя рука...вся моя жизнь принадлежит вам. - Он шагнул вперед. - Я сокрушу негодяя, который держит вас в плену, а потом увезу вас в свой замок, - Сделав широкий жест, он указал в сторону громады шатра, темнеющей за его спиной. - Хо! Вот он, перед вами, миледи, в ожидании той минуты, когда вам будет угодно вступить в него!</w:t>
      </w:r>
    </w:p>
    <w:p>
      <w:pPr>
        <w:pStyle w:val="Normal"/>
        <w:bidi w:val="0"/>
        <w:spacing w:before="0" w:after="0"/>
        <w:ind w:left="0" w:right="0" w:firstLine="567"/>
        <w:rPr/>
      </w:pPr>
      <w:r>
        <w:rPr/>
        <w:t>- Я не могу пойти с тобой! - отчаянно прошептала она. - А теперь уходи...пожалуйста, я прошу тебя!</w:t>
      </w:r>
    </w:p>
    <w:p>
      <w:pPr>
        <w:pStyle w:val="Normal"/>
        <w:bidi w:val="0"/>
        <w:spacing w:before="0" w:after="0"/>
        <w:ind w:left="0" w:right="0" w:firstLine="567"/>
        <w:rPr/>
      </w:pPr>
      <w:r>
        <w:rPr/>
        <w:t>- Я не уйду без моей леди! - твердо заявил он, всем своим видом показывая непреклонную решимость, но через мгновение, потеряв равновесие, покачнулся и рухнул на колени. Эштон растянулся во весь рост, словно сломанная кукла, раскинув в стороны длинные ноги. Руки его беспомощно вцепились в рыхлую землю. Помотав головой, он жалобно простонал: Лирин...моя Лирин.... Иди ко мне...</w:t>
      </w:r>
    </w:p>
    <w:p>
      <w:pPr>
        <w:pStyle w:val="Normal"/>
        <w:bidi w:val="0"/>
        <w:spacing w:before="0" w:after="0"/>
        <w:ind w:left="0" w:right="0" w:firstLine="567"/>
        <w:rPr/>
      </w:pPr>
      <w:r>
        <w:rPr/>
        <w:t>Жалость полоснула её по сердцу, будто острым ножом, и слезы хлынули из глаз от той бесконечной муки, что слышалась в его голосе. Он подвергался страшной опасности, и все это из-за нее. Эта мысль подгоняла Ленору, когда она стремглав сбежала вниз по лестнице. Не обращая внимания на холодный пол, она, как была, босая, слетела по ступенькам и выскочила на лужайку. Остановившись в растерянности, Ленора огляделась по сторонам - Эштона не было. Исчез! Глаза её растерянно обежали лужайку, залитую серебристым лунным светом, в поисках мужской фигуры, которую она слишком хорошо помнила.</w:t>
      </w:r>
    </w:p>
    <w:p>
      <w:pPr>
        <w:pStyle w:val="Normal"/>
        <w:bidi w:val="0"/>
        <w:spacing w:before="0" w:after="0"/>
        <w:ind w:left="0" w:right="0" w:firstLine="567"/>
        <w:rPr/>
      </w:pPr>
      <w:r>
        <w:rPr/>
        <w:t>- Эштон! - шепотом окликнула она и крадучись двинулась к темным кустам у края лужайки. - Эштон, где же ты?</w:t>
      </w:r>
    </w:p>
    <w:p>
      <w:pPr>
        <w:pStyle w:val="Normal"/>
        <w:bidi w:val="0"/>
        <w:spacing w:before="0" w:after="0"/>
        <w:ind w:left="0" w:right="0" w:firstLine="567"/>
        <w:rPr/>
      </w:pPr>
      <w:r>
        <w:rPr/>
        <w:t>Вдруг у неё вырвался слабый крик - чья-то мускулистая рука, крепко обхватив её за талию, оторвала Ленору от земли и потащила в сторону. Она только ахнула, и вот уже сильные руки приподняли её, крепко прижимая к твердому, как камень, телу. Жадные губы впились в её рот, и Ленора почувствовала терпкий аромат бренди. Словно молния пронизала её с головы до пят, пробуждая мучительную страсть, и Ленора почувствовала, как его набухшая плоть тяжело вжимается в её бедра, когда он ещё сильнее прижал её к себе.</w:t>
      </w:r>
    </w:p>
    <w:p>
      <w:pPr>
        <w:pStyle w:val="Normal"/>
        <w:bidi w:val="0"/>
        <w:spacing w:before="0" w:after="0"/>
        <w:ind w:left="0" w:right="0" w:firstLine="567"/>
        <w:rPr/>
      </w:pPr>
      <w:r>
        <w:rPr/>
        <w:t>- Эштон, умоляю тебя, остановись! - беззвучно взмолилась она, в то время, как его горячие губы скользнули вниз по её шее. Закрыв глаза и беспомощно откинув голову, Ленора пыталась отстраниться, но поцелуи сыпались дождем, опьяняли её, кружили голову. Весь мир завертелся в бешеном водовороте, когда он припал к её груди, и его губы сжали сквозь тонкую ткань её напрягшийся сосок. Ленора задрожала, кожа её покрылось испариной. Огненные языки желания, словно лава, обожгли её тело. Руки Эштона впились её ягодицы, он все сильнее и сильнее вжимал её податливое тело, будто стремясь слиться с ним, стать единым целым, и Ленора поникла, чувствуя, как голодная страсть все сильнее терзает её.</w:t>
      </w:r>
    </w:p>
    <w:p>
      <w:pPr>
        <w:pStyle w:val="Normal"/>
        <w:bidi w:val="0"/>
        <w:spacing w:before="0" w:after="0"/>
        <w:ind w:left="0" w:right="0" w:firstLine="567"/>
        <w:rPr/>
      </w:pPr>
      <w:r>
        <w:rPr/>
        <w:t>- Я хочу тебя, Лирин, - отчаянно выдохнул он сквозь стиснутые зубы. Я не уйду без тебя.</w:t>
      </w:r>
    </w:p>
    <w:p>
      <w:pPr>
        <w:pStyle w:val="Normal"/>
        <w:bidi w:val="0"/>
        <w:spacing w:before="0" w:after="0"/>
        <w:ind w:left="0" w:right="0" w:firstLine="567"/>
        <w:rPr/>
      </w:pPr>
      <w:r>
        <w:rPr/>
        <w:t>Вдруг Ленора застыла - чем дольше она колеблется, отказываясь последовать за ним, тем все более грозной становится опасность, нависшая над Эштоном. Пожалуй, она попробует уговорить его вернуться к себе и даже проводит его до шатра, а там он будет в безопасности, решила Ленора.</w:t>
      </w:r>
    </w:p>
    <w:p>
      <w:pPr>
        <w:pStyle w:val="Normal"/>
        <w:bidi w:val="0"/>
        <w:spacing w:before="0" w:after="0"/>
        <w:ind w:left="0" w:right="0" w:firstLine="567"/>
        <w:rPr/>
      </w:pPr>
      <w:r>
        <w:rPr/>
        <w:t>- Хорошо, Эштон, я пойду с тобой, - шепнула она покорно, чувствуя, как его губы теребят вырез её сорочки. - Отпусти меня и пойдем.</w:t>
      </w:r>
    </w:p>
    <w:p>
      <w:pPr>
        <w:pStyle w:val="Normal"/>
        <w:bidi w:val="0"/>
        <w:spacing w:before="0" w:after="0"/>
        <w:ind w:left="0" w:right="0" w:firstLine="567"/>
        <w:rPr/>
      </w:pPr>
      <w:r>
        <w:rPr/>
        <w:t>- Позволь, я понесу тебя, - Он уже было подхватил её, но Ленора уперлась двумя руками ему в грудь.</w:t>
      </w:r>
    </w:p>
    <w:p>
      <w:pPr>
        <w:pStyle w:val="Normal"/>
        <w:bidi w:val="0"/>
        <w:spacing w:before="0" w:after="0"/>
        <w:ind w:left="0" w:right="0" w:firstLine="567"/>
        <w:rPr/>
      </w:pPr>
      <w:r>
        <w:rPr/>
        <w:t>- Нет уж, спасибо. У меня нет ни малейшего желания шлепнуться на землю вместе с тобой, - Ленора погладила его по щеке. - Ты слишком много выпил, любимый.</w:t>
      </w:r>
    </w:p>
    <w:p>
      <w:pPr>
        <w:pStyle w:val="Normal"/>
        <w:bidi w:val="0"/>
        <w:spacing w:before="0" w:after="0"/>
        <w:ind w:left="0" w:right="0" w:firstLine="567"/>
        <w:rPr/>
      </w:pPr>
      <w:r>
        <w:rPr/>
        <w:t>- Есть немного, - признался он, обиженно надув губы.</w:t>
      </w:r>
    </w:p>
    <w:p>
      <w:pPr>
        <w:pStyle w:val="Normal"/>
        <w:bidi w:val="0"/>
        <w:spacing w:before="0" w:after="0"/>
        <w:ind w:left="0" w:right="0" w:firstLine="567"/>
        <w:rPr/>
      </w:pPr>
      <w:r>
        <w:rPr/>
        <w:t>- Немного! - Она мягко улыбнулась, и её пальчики нежно погладили выпуклые мышцы у него на груди. Она подала ему руки. Их пальцы переплелись, и Ленора прошептала: - Даже очень много, мой дорогой! - Ленора слегка оперлась на его руку, и они пересекли залитую серебристым лунным светом лужайку. Эштон то и дело останавливался и пытался прижать её к себе, но Ленора только мягко отстраняла его. - Только не здесь, дорогой.</w:t>
      </w:r>
    </w:p>
    <w:p>
      <w:pPr>
        <w:pStyle w:val="Normal"/>
        <w:bidi w:val="0"/>
        <w:spacing w:before="0" w:after="0"/>
        <w:ind w:left="0" w:right="0" w:firstLine="567"/>
        <w:rPr/>
      </w:pPr>
      <w:r>
        <w:rPr/>
        <w:t>Добравшись до шатра, Эштон откинул полог и пропустил Ленору вперед. Она застыла на пороге, обводя роскошное убранство вокруг широко раскрытыми от изумления глазами. Ничего подобного она не ожидала увидеть и сейчас застыла на месте, преисполненная благоговейного восторга. Внутри горело несколько ламп, в их неярком свете Ленора робко двинулась вперед, едва касаясь ногой пышных ковров. Шелковое покрывало постели отливало чистым золотом, висевший над ним ночник заставлял его мерцать каким-то таинственным светом и завороженная этим дивным зрелищем, Ленора остановилась прямо перед ним. В этой варварской пышности было что-то колдовское.</w:t>
      </w:r>
    </w:p>
    <w:p>
      <w:pPr>
        <w:pStyle w:val="Normal"/>
        <w:bidi w:val="0"/>
        <w:spacing w:before="0" w:after="0"/>
        <w:ind w:left="0" w:right="0" w:firstLine="567"/>
        <w:rPr/>
      </w:pPr>
      <w:r>
        <w:rPr/>
        <w:t>А Эштон в это время наблюдал за ней из-под широких бровей с той мальчишеской неуверенностью и робостью, которая всегда придавала ему особое очарование. И как же трудно будет отказать ему, когда он вот так смотрит на нее! Но у неё нет другого выхода...ей придется сделать это - ради его же блага!</w:t>
      </w:r>
    </w:p>
    <w:p>
      <w:pPr>
        <w:pStyle w:val="Normal"/>
        <w:bidi w:val="0"/>
        <w:spacing w:before="0" w:after="0"/>
        <w:ind w:left="0" w:right="0" w:firstLine="567"/>
        <w:rPr/>
      </w:pPr>
      <w:r>
        <w:rPr/>
        <w:t>- Я люблю тебя, - с нежной улыбкой прошептала она. - Я останусь с тобой, но только ненадолго. Мне нужно время, чтобы подумать и все решить для себя.</w:t>
      </w:r>
    </w:p>
    <w:p>
      <w:pPr>
        <w:pStyle w:val="Normal"/>
        <w:bidi w:val="0"/>
        <w:spacing w:before="0" w:after="0"/>
        <w:ind w:left="0" w:right="0" w:firstLine="567"/>
        <w:rPr/>
      </w:pPr>
      <w:r>
        <w:rPr/>
        <w:t>Эштон испустил долгий вздох, полный разочарования, потом медленно кивнул головой и отвернулся. Его бронзовые от загара плечи приподнялись, когда он стянул через голову рубашку, а Ленора, не в силах отвести глаз от представшего перед ней зрелища, старалась отогнать воспоминания о тех далеких днях, когда её руки могли беспрепятственно блуждать по этому могучему телу, лаская выпуклые мышцы и поглаживая широкую грудь. Чувствуя, как у неё кружится голова, Ленора поспешно отвела глаза и слегка покраснела. Знал бы он, что она просто сгорает от желания...</w:t>
      </w:r>
    </w:p>
    <w:p>
      <w:pPr>
        <w:pStyle w:val="Normal"/>
        <w:bidi w:val="0"/>
        <w:spacing w:before="0" w:after="0"/>
        <w:ind w:left="0" w:right="0" w:firstLine="567"/>
        <w:rPr/>
      </w:pPr>
      <w:r>
        <w:rPr/>
        <w:t>Рассеянно оглядевшись по сторонам, Эштон тяжело опустился в ближайшее кресло и принялся стаскивать ботинки. Покончив с ними, он облокотился на колени и, сжав голову руками, в глубоком унынии покачал ею. Жалость пронзила сердце Леноры, но как она могла дать волю этому чувству, если это грозило страшной опасностью им обоим? Она бесшумно прокралась к постели и с величайшей осторожностью откинула полог, а затем сняла роскошное покрывало. Так же тихо Ленора разгладила простыни и, бросив на Эштона робкий взгляд, отступила в сторону.</w:t>
      </w:r>
    </w:p>
    <w:p>
      <w:pPr>
        <w:pStyle w:val="Normal"/>
        <w:bidi w:val="0"/>
        <w:spacing w:before="0" w:after="0"/>
        <w:ind w:left="0" w:right="0" w:firstLine="567"/>
        <w:rPr/>
      </w:pPr>
      <w:r>
        <w:rPr/>
        <w:t>- Ложись в постель, Эштон, - мягко попросила она, заметив, что он резко вскинул голову и пристально смотрит на нее, а в глазах у него светится немой вопрос. Все было понятно без слов. Но Ленора только отвела глаза в сторону. - Я немного посижу с тобой. А потом мне придется уйти.</w:t>
      </w:r>
    </w:p>
    <w:p>
      <w:pPr>
        <w:pStyle w:val="Normal"/>
        <w:bidi w:val="0"/>
        <w:spacing w:before="0" w:after="0"/>
        <w:ind w:left="0" w:right="0" w:firstLine="567"/>
        <w:rPr/>
      </w:pPr>
      <w:r>
        <w:rPr/>
        <w:t>Вздохнув, Эштон поднялся и, слегка пошатываясь, направился к изножью постели. Повернувшись спиной к Леноре, он стянул с себя брюки и присел на край, опустив голову. Он больше не сделал ни единой попытки заставить её уступить его желаниям и Ленора, очень удивленная, не понимая, что это с ним, обошла постель и увидела, что Эштон сидит, зажмурившись, словно от мучительной боли. Глубокая морщина разрезала надвое его лоб.</w:t>
      </w:r>
    </w:p>
    <w:p>
      <w:pPr>
        <w:pStyle w:val="Normal"/>
        <w:bidi w:val="0"/>
        <w:spacing w:before="0" w:after="0"/>
        <w:ind w:left="0" w:right="0" w:firstLine="567"/>
        <w:rPr/>
      </w:pPr>
      <w:r>
        <w:rPr/>
        <w:t>- Эштон? - чуть слышно окликнула она.</w:t>
      </w:r>
    </w:p>
    <w:p>
      <w:pPr>
        <w:pStyle w:val="Normal"/>
        <w:bidi w:val="0"/>
        <w:spacing w:before="0" w:after="0"/>
        <w:ind w:left="0" w:right="0" w:firstLine="567"/>
        <w:rPr/>
      </w:pPr>
      <w:r>
        <w:rPr/>
        <w:t>Его ресницы слабо затрепетали. Он поднял на неё глаза. А потом, глубоко вздохнув, тихо опустился на подушки. Ленора почувствовала, как вспыхнули её щеки, и кровь бешено заструилась по жилам, когда её взгляд упал на вытянувшееся перед ней великолепное мужское тело. Она часто мысленно сравнивала его с одним из древних гладиаторов, с его выпуклыми, литыми мышцами, красиво играющими под бронзовой от загара кожей. А теперь, когда он, полностью обнаженный, застыл перед её глазами, Ленора не могла оторвать от него глаз. Конечно, она не впервые увидела его в таком виде, но только сейчас со всей отчетливостью поняла, как же ей не хватало его все это время. Словно любящая и заботливая жена, она опустилась на колени и стянула с него брюки, а потом осторожно закинула на постель его длинные, мускулистые ноги. Набросив простыню на его обнаженное тело, Ленора собрала с пола разбросанную одежду, расправила её и аккуратно сложила на ближайшем стуле. Притушив огонь в светильниках, она вернулась, осторожно вскарабкалась на постель и уселась возле него, скрестив ноги по-турецки. Некоторое время глаза её блуждали по комнате, потом Ленора почувствовала, что наступившая темнота потихоньку убаюкивает её. Чувствуя, как у неё слипаются глаза, она прилегла на подушки, дала себе твердое обещание, что не будет спать, а просто попробует ненадолго вернуться в свое прошлое...</w:t>
      </w:r>
    </w:p>
    <w:p>
      <w:pPr>
        <w:pStyle w:val="Normal"/>
        <w:bidi w:val="0"/>
        <w:spacing w:before="0" w:after="0"/>
        <w:ind w:left="0" w:right="0" w:firstLine="567"/>
        <w:rPr/>
      </w:pPr>
      <w:r>
        <w:rPr/>
        <w:t>- Куда держу я путь?... Туда, куда несут меня ноги... Вокруг света, и снова вперед, куда глаза глядят.... Вниз по склону холма...а потом снова вверх... И так всегда...пока не вернусь я домой.</w:t>
      </w:r>
    </w:p>
    <w:p>
      <w:pPr>
        <w:pStyle w:val="Normal"/>
        <w:bidi w:val="0"/>
        <w:spacing w:before="0" w:after="0"/>
        <w:ind w:left="0" w:right="0" w:firstLine="567"/>
        <w:rPr/>
      </w:pPr>
      <w:r>
        <w:rPr/>
        <w:t>Соленый морской ветер своим дыханием весело ерошил их рыжевато-каштановые волосы, то мягко играя локонами на концах, то игриво перекидывая их на грудь будто в каком-то причудливом танце. Глядя, как сестра весело бегает по берегу моря, она засмеялась и вложила свои пальчики в сильную и большую руку, которая поддерживала её. Высокий мужчина подошел к ней и одним движением вскинул её вверх, так что она восторженно взвизгнула, а потом усадил к себе на плечи, и вот они уже хохочут вместе, потому что он вроде как бы её конь и они вместе галопом скачут по берегу вслед за её сестрой. Ее тонкие пальчики запутались в темной густой шевелюре его волос, она чувствовала себя в полной безопасности даже далеко от земли и почему-то знала, даже не глядя на него, что у мужчины честное, открытое лицо ... и ясные, зеленые глаза.</w:t>
      </w:r>
    </w:p>
    <w:p>
      <w:pPr>
        <w:pStyle w:val="Normal"/>
        <w:bidi w:val="0"/>
        <w:spacing w:before="0" w:after="0"/>
        <w:ind w:left="0" w:right="0" w:firstLine="567"/>
        <w:rPr/>
      </w:pPr>
      <w:r>
        <w:rPr/>
        <w:t>Две девочки осторожно пробирались друг за другом между деревьями. Чем дальше они шли, тем все гуще и темнее становился лес. Ее сестра, которой только что исполнилось пятнадцать, оглянулась и приложила палец к губам. Они замерли. Она осторожно огляделась по сторонам, и вдруг заметила оленя, который настороженно поднял голову при их появлении. Уши его чуть заметно шевелились, чутко ловя каждый звук, наконец, он глянул прямо перед собой. Большие бархатные глаза замерли на мгновение, испуганно всматриваясь куда-то поверх их голов. Вдруг резко хрустнула ветка, олень рванулся в сторону и исчез, словно растаял. Разочарованные, девочки двинулись дальше, и вдруг неподалеку раздался знакомый голос - как раз оттуда, где только что под ногой хрустнула ветка:</w:t>
      </w:r>
    </w:p>
    <w:p>
      <w:pPr>
        <w:pStyle w:val="Normal"/>
        <w:bidi w:val="0"/>
        <w:spacing w:before="0" w:after="0"/>
        <w:ind w:left="0" w:right="0" w:firstLine="567"/>
        <w:rPr/>
      </w:pPr>
      <w:r>
        <w:rPr/>
        <w:t>- Ленора... Лирин... - Между деревьями мелькнула чья-то фигура и на тропинке появился высокий мужчина в коричневой охотничьей куртке. Под мышкой он зажал длинное ружье. - Ленора... Лирин... Где же вы?</w:t>
      </w:r>
    </w:p>
    <w:p>
      <w:pPr>
        <w:pStyle w:val="Normal"/>
        <w:bidi w:val="0"/>
        <w:spacing w:before="0" w:after="0"/>
        <w:ind w:left="0" w:right="0" w:firstLine="567"/>
        <w:rPr/>
      </w:pPr>
      <w:r>
        <w:rPr/>
        <w:t>- Лирин? - прошептал у неё над ухом знакомый голос, и вслед за ним теплые губы скользнули у неё по щеке, - Лирин?</w:t>
      </w:r>
    </w:p>
    <w:p>
      <w:pPr>
        <w:pStyle w:val="Normal"/>
        <w:bidi w:val="0"/>
        <w:spacing w:before="0" w:after="0"/>
        <w:ind w:left="0" w:right="0" w:firstLine="567"/>
        <w:rPr/>
      </w:pPr>
      <w:r>
        <w:rPr/>
        <w:t>- Да? - выдохнула она, откидываясь назад и уютно прижимаясь к теплому телу</w:t>
      </w:r>
    </w:p>
    <w:p>
      <w:pPr>
        <w:pStyle w:val="Normal"/>
        <w:bidi w:val="0"/>
        <w:spacing w:before="0" w:after="0"/>
        <w:ind w:left="0" w:right="0" w:firstLine="567"/>
        <w:rPr/>
      </w:pPr>
      <w:r>
        <w:rPr/>
        <w:t>- Позволь мне любить тебя, Лирин...</w:t>
      </w:r>
    </w:p>
    <w:p>
      <w:pPr>
        <w:pStyle w:val="Normal"/>
        <w:bidi w:val="0"/>
        <w:spacing w:before="0" w:after="0"/>
        <w:ind w:left="0" w:right="0" w:firstLine="567"/>
        <w:rPr/>
      </w:pPr>
      <w:r>
        <w:rPr/>
        <w:t>Слова эти прозвучали, будто в её сне и Ленора смутно увидела высокую фигуру, прислонившуюся к поручням парохода.</w:t>
      </w:r>
    </w:p>
    <w:p>
      <w:pPr>
        <w:pStyle w:val="Normal"/>
        <w:bidi w:val="0"/>
        <w:spacing w:before="0" w:after="0"/>
        <w:ind w:left="0" w:right="0" w:firstLine="567"/>
        <w:rPr/>
      </w:pPr>
      <w:r>
        <w:rPr/>
        <w:t>- Позволь мне любить тебя, Ленора...</w:t>
      </w:r>
    </w:p>
    <w:p>
      <w:pPr>
        <w:pStyle w:val="Normal"/>
        <w:bidi w:val="0"/>
        <w:spacing w:before="0" w:after="0"/>
        <w:ind w:left="0" w:right="0" w:firstLine="567"/>
        <w:rPr/>
      </w:pPr>
      <w:r>
        <w:rPr/>
        <w:t>- Да, - выдохнула она чуть слышно.</w:t>
      </w:r>
    </w:p>
    <w:p>
      <w:pPr>
        <w:pStyle w:val="Normal"/>
        <w:bidi w:val="0"/>
        <w:spacing w:before="0" w:after="0"/>
        <w:ind w:left="0" w:right="0" w:firstLine="567"/>
        <w:rPr/>
      </w:pPr>
      <w:r>
        <w:rPr/>
        <w:t>Погруженная в глубокий сон, не отличая фантазии от реальности, она ни минуты не колебалась, когда он обнял её и опустил на подушки. Горячая ладонь поползла вверх и Ленора испуганно дернулась, услышав резкий звук рвущейся ткани. Поцелуи обжигали ей грудь, сердце колотилось так, словно в любую минуту могло выскочить из груди. Наконец она поняла, что все это происходит на самом деле. Ее сон обернулся реальностью. Ленора затрясла головой, но густой мрак скрыл её слабый протест, а через мгновение она и сама забыла об этом. Все это потеряло для неё всякое значение, ведь она наконец попала туда, куда стремилась всей душой... Она была дома!</w:t>
      </w:r>
    </w:p>
    <w:p>
      <w:pPr>
        <w:pStyle w:val="Normal"/>
        <w:bidi w:val="0"/>
        <w:spacing w:before="0" w:after="0"/>
        <w:ind w:left="0" w:right="0" w:firstLine="567"/>
        <w:rPr/>
      </w:pPr>
      <w:r>
        <w:rPr/>
        <w:t>Ленора трепетала, её тело содрогалось в судорогах страсти под его жаркими ласками. Их дыхание смешалось, губы слились в безумном поцелуе. Наконец-то двое страстно влюбленных могли беспрепятственно отдаться своим чувствам, всецело принадлежать друг другу. Эштон осыпал жгучими поцелуями нежный изгиб её шеи, потом его губы спустились вниз, и он припал к её груди, наслаждаясь их медовой сладостью, а она, приоткрыв рот, слабо стонала, не в силах сдержаться, когда наслаждение становилось слишком острым. Он освободил её от остатков ночной рубашки и они рухнули на роскошную, мягкую постель, не в силах разомкнуть объятий. Эштон, как умирающий с голоду, пожирал её страстными поцелуями. Ленора теснее прижалась к нему, руки её погладили его мощную спину, потом скользнули вниз, к узкой талии, любовно коснулись твердых ягодиц. Тела их вновь слились воедино, двигаясь в одном ритме, волосы Леноры разметались по постели. Потом он перекатился на спину и она, выгнув спину, протяжно застонала, пока он осыпал поцелуями её грудь. Эштон почувствовал, как её стройные бедра обхватывают его, Ленора задрожала, а её руки бессознательно продолжали блуждать по его телу. Словно жаркое пламя пожирало её, заставляя трепетать каждую клеточку, каждый нерв и Ленора вновь приникла к Эштону. Ее пальцы нежно погладили выпуклые мышцы его плеч и груди, и она протянула ему губы, игриво скользнув языком ему в рот. Он накрыл её своим телом, и она таяла от страсти, от того безумного наслаждения, которое он будил в ней. И Ленора так же щедро и безудержно отдавала ему себя, и гибкие движения её тела заставляли Эштона задыхаться от желания. И так повторялось вновь и вновь, пока настоящее не исчезло для них, и бурный поток страсти не унес их в мир наслаждения.</w:t>
      </w:r>
    </w:p>
    <w:p>
      <w:pPr>
        <w:pStyle w:val="Normal"/>
        <w:bidi w:val="0"/>
        <w:spacing w:before="0" w:after="0"/>
        <w:ind w:left="0" w:right="0" w:firstLine="567"/>
        <w:rPr/>
      </w:pPr>
      <w:r>
        <w:rPr/>
        <w:t>Потом она заснула в его объятиях, голова её безмятежно покоилась на его сильном плече, а каштаново-рыжие волосы роскошным плащом раскинулись по подушке. Эштон вдохнул их такой знакомый нежный аромат и затих, боясь шевельнуться, чтобы не разбудить её, хотя сердце его продолжало гулко колотиться в груди. Он был счастлив и пьян своей любовью.</w:t>
      </w:r>
    </w:p>
    <w:p>
      <w:pPr>
        <w:pStyle w:val="Normal"/>
        <w:bidi w:val="0"/>
        <w:spacing w:before="0" w:after="0"/>
        <w:ind w:left="0" w:right="0" w:firstLine="567"/>
        <w:rPr/>
      </w:pPr>
      <w:r>
        <w:rPr/>
        <w:t>Тремя часами позже его разбудил чей-то глухой рев. Солнце стояло уже высоко, день был в полном разгаре. Солнечные лучи вливались внутрь через откинутый полог шатра, но вот чья-то темная тень легла на его лицо, и Эштон растерянно заморгал. Мрачная фигура надвинулась на него - Малькольм двумя прыжками пересек комнату и замер возле постели. Лицо его потемнело от бешеной злобы при виде дивной красоты Леноры, которая мирно спала в объятиях другого. Он медленно повернулся и встретился взглядом с Эштоном, который невозмутимо разглядывал его.</w:t>
      </w:r>
    </w:p>
    <w:p>
      <w:pPr>
        <w:pStyle w:val="Normal"/>
        <w:bidi w:val="0"/>
        <w:spacing w:before="0" w:after="0"/>
        <w:ind w:left="0" w:right="0" w:firstLine="567"/>
        <w:rPr/>
      </w:pPr>
      <w:r>
        <w:rPr/>
        <w:t>- Ты...грязный ублюдок! - Губы Малькольма презрительно скривились. Он протянул руку, чтобы откинуть в сторону простыню. Но тут же почувствовал, как вокруг его запястья железным кольцом сжались пальцы соперника.</w:t>
      </w:r>
    </w:p>
    <w:p>
      <w:pPr>
        <w:pStyle w:val="Normal"/>
        <w:bidi w:val="0"/>
        <w:spacing w:before="0" w:after="0"/>
        <w:ind w:left="0" w:right="0" w:firstLine="567"/>
        <w:rPr/>
      </w:pPr>
      <w:r>
        <w:rPr/>
        <w:t>- Моя жена не одета и не может принимать гостей в таком виде, Малькольм, - коротко процедил Эштон сквозь зубы.</w:t>
      </w:r>
    </w:p>
    <w:p>
      <w:pPr>
        <w:pStyle w:val="Normal"/>
        <w:bidi w:val="0"/>
        <w:spacing w:before="0" w:after="0"/>
        <w:ind w:left="0" w:right="0" w:firstLine="567"/>
        <w:rPr/>
      </w:pPr>
      <w:r>
        <w:rPr/>
        <w:t>- Твоя жена! - Малькольм резко отдернул руку, и глаза его вспыхнули яростным огнем, встретившись с затуманенным взглядом той, чей сон он нарушил своим бесцеремонным вторжением. Лицо её мгновенно исказил безумный ужас. Наслаждаясь смущением бедняжки, Малькольм неторопливо обвел глазами её скорчившееся тело. Наготу Ленора скрывала муслиновая простыня, но она была не в силах утаить от его взгляда соблазнительные округлости и изгибы её тела. Тонкая ткань скорее подчеркивала, чем скрывала мягкие женственные выпуклости груди, узкую талию и восхитительные бедра, мягко прижимавшиеся к мужскому телу, а под простыней между ними легко угадывалось мощное колено соперника, как бы утверждавшее его мужскую власть. Малькольм пожирал её глазами, с тоской думая про себя, что никогда в жизни не видел её такой красивой. И эта мысль сводила его с ума - ведь причиной этому был другой. Грязная ухмылка появилась у него на губах и, отвесив ей издевательский поклон, он с подчеркнутой вежливостью осведомился:</w:t>
      </w:r>
    </w:p>
    <w:p>
      <w:pPr>
        <w:pStyle w:val="Normal"/>
        <w:bidi w:val="0"/>
        <w:spacing w:before="0" w:after="0"/>
        <w:ind w:left="0" w:right="0" w:firstLine="567"/>
        <w:rPr/>
      </w:pPr>
      <w:r>
        <w:rPr/>
        <w:t>- Сладко спали, мадам?</w:t>
      </w:r>
    </w:p>
    <w:p>
      <w:pPr>
        <w:pStyle w:val="Normal"/>
        <w:bidi w:val="0"/>
        <w:spacing w:before="0" w:after="0"/>
        <w:ind w:left="0" w:right="0" w:firstLine="567"/>
        <w:rPr/>
      </w:pPr>
      <w:r>
        <w:rPr/>
        <w:t>Ленора не нашлась, что ответить. Вспыхнув, она отвернулась, встретившись глазами с Эштоном, который бросил на неё ободряющий взгляд.</w:t>
      </w:r>
    </w:p>
    <w:p>
      <w:pPr>
        <w:pStyle w:val="Normal"/>
        <w:bidi w:val="0"/>
        <w:spacing w:before="0" w:after="0"/>
        <w:ind w:left="0" w:right="0" w:firstLine="567"/>
        <w:rPr/>
      </w:pPr>
      <w:r>
        <w:rPr/>
        <w:t>- Ну, а теперь, мистер Уингейт, когда вы вдоволь натешились моей женой, не пора ли вам убраться отсюда? - с ядовитой злобой в голосе заявил Малькольм. - По-моему, вы причинили мне достаточно горя. И мне суждено гореть в адском пламени до тех пор, пока не станет ясно, что ваше проклятое семя не даст всходов в моем саду.</w:t>
      </w:r>
    </w:p>
    <w:p>
      <w:pPr>
        <w:pStyle w:val="Normal"/>
        <w:bidi w:val="0"/>
        <w:spacing w:before="0" w:after="0"/>
        <w:ind w:left="0" w:right="0" w:firstLine="567"/>
        <w:rPr/>
      </w:pPr>
      <w:r>
        <w:rPr/>
        <w:t>Щеки Ленора заполыхали огнем. Она едва нашла в себе силы пробормотать.</w:t>
      </w:r>
    </w:p>
    <w:p>
      <w:pPr>
        <w:pStyle w:val="Normal"/>
        <w:bidi w:val="0"/>
        <w:spacing w:before="0" w:after="0"/>
        <w:ind w:left="0" w:right="0" w:firstLine="567"/>
        <w:rPr/>
      </w:pPr>
      <w:r>
        <w:rPr/>
        <w:t>- Все равно ты скоро узнаешь об этом, Малькольм. В начале зимы у нас с Эштоном родится ребенок.</w:t>
      </w:r>
    </w:p>
    <w:p>
      <w:pPr>
        <w:pStyle w:val="Normal"/>
        <w:bidi w:val="0"/>
        <w:spacing w:before="0" w:after="0"/>
        <w:ind w:left="0" w:right="0" w:firstLine="567"/>
        <w:rPr/>
      </w:pPr>
      <w:r>
        <w:rPr/>
        <w:t>- Не-е-ет! - Протянув вперед руку, Малькольм рванулся к Леноре, и она в страхе отпрянула назад. Но в это мгновение что-то твердое уперлось ему в грудь, глаза его в испуге расширились, когда он увидел перед собой черное дуло тяжелого револьвера. Он даже не успел заметить, откуда тот появился, но сейчас он был направлен прямо на него. Раздался резкий щелчок и Малькольм почувствовал, как струйка пота побежала у него по спине. Эштон небрежно коснулся спускового крючка.</w:t>
      </w:r>
    </w:p>
    <w:p>
      <w:pPr>
        <w:pStyle w:val="Normal"/>
        <w:bidi w:val="0"/>
        <w:spacing w:before="0" w:after="0"/>
        <w:ind w:left="0" w:right="0" w:firstLine="567"/>
        <w:rPr/>
      </w:pPr>
      <w:r>
        <w:rPr/>
        <w:t>- Я ведь уже предупреждал однажды - только попробуйте коснуться её, и я уничтожу вас! Учтите, я не привык бросать слова на ветер! - Эштон заметил, что Малькольм испугался и, дав ему время поразмыслить над тем, что сказал, небрежно помахал револьвером. - А теперь убирайтесь!</w:t>
      </w:r>
    </w:p>
    <w:p>
      <w:pPr>
        <w:pStyle w:val="Normal"/>
        <w:bidi w:val="0"/>
        <w:spacing w:before="0" w:after="0"/>
        <w:ind w:left="0" w:right="0" w:firstLine="567"/>
        <w:rPr/>
      </w:pPr>
      <w:r>
        <w:rPr/>
        <w:t>- Так, значит, вы, двое все это время водили меня за нос?! - взвыл Малькольм, отступая назад. Заметив издевательскую усмешку, которая скользнула по губам ненавистного соперника, он побледнел. Но Эштон отвел дуло револьвера в сторону и опять поставил его на предохранитель. - Все это время вы путались у меня за спиной, делая из меня идиота!</w:t>
      </w:r>
    </w:p>
    <w:p>
      <w:pPr>
        <w:pStyle w:val="Normal"/>
        <w:bidi w:val="0"/>
        <w:spacing w:before="0" w:after="0"/>
        <w:ind w:left="0" w:right="0" w:firstLine="567"/>
        <w:rPr/>
      </w:pPr>
      <w:r>
        <w:rPr/>
        <w:t>- Но я думала, что он мой муж! - вспыхнула Ленора, изо всех сил дергая за простыню, чтобы натянуть её повыше.</w:t>
      </w:r>
    </w:p>
    <w:p>
      <w:pPr>
        <w:pStyle w:val="Normal"/>
        <w:bidi w:val="0"/>
        <w:spacing w:before="0" w:after="0"/>
        <w:ind w:left="0" w:right="0" w:firstLine="567"/>
        <w:rPr/>
      </w:pPr>
      <w:r>
        <w:rPr/>
        <w:t>- Так оно и есть. А ты - моя жена! - заявил Эштон, с удовольствием наблюдая, как глаза Малькольма заполыхали злобой.</w:t>
      </w:r>
    </w:p>
    <w:p>
      <w:pPr>
        <w:pStyle w:val="Normal"/>
        <w:bidi w:val="0"/>
        <w:spacing w:before="0" w:after="0"/>
        <w:ind w:left="0" w:right="0" w:firstLine="567"/>
        <w:rPr/>
      </w:pPr>
      <w:r>
        <w:rPr/>
        <w:t>- Если она - ваша жена, тогда какого дьявола она вышла за меня?! возмутился Малькольм</w:t>
      </w:r>
    </w:p>
    <w:p>
      <w:pPr>
        <w:pStyle w:val="Normal"/>
        <w:bidi w:val="0"/>
        <w:spacing w:before="0" w:after="0"/>
        <w:ind w:left="0" w:right="0" w:firstLine="567"/>
        <w:rPr/>
      </w:pPr>
      <w:r>
        <w:rPr/>
        <w:t>- Вот и я тоже не понимаю, - отозвался Эштон. - Понятия не имею, чего это Леноре взбрело в голову выйти за вас замуж?</w:t>
      </w:r>
    </w:p>
    <w:p>
      <w:pPr>
        <w:pStyle w:val="Normal"/>
        <w:bidi w:val="0"/>
        <w:spacing w:before="0" w:after="0"/>
        <w:ind w:left="0" w:right="0" w:firstLine="567"/>
        <w:rPr/>
      </w:pPr>
      <w:r>
        <w:rPr/>
        <w:t>Малькольм ткнул пальцем в её сторону.</w:t>
      </w:r>
    </w:p>
    <w:p>
      <w:pPr>
        <w:pStyle w:val="Normal"/>
        <w:bidi w:val="0"/>
        <w:spacing w:before="0" w:after="0"/>
        <w:ind w:left="0" w:right="0" w:firstLine="567"/>
        <w:rPr/>
      </w:pPr>
      <w:r>
        <w:rPr/>
        <w:t>- Но ведь она и есть Ленора!</w:t>
      </w:r>
    </w:p>
    <w:p>
      <w:pPr>
        <w:pStyle w:val="Normal"/>
        <w:bidi w:val="0"/>
        <w:spacing w:before="0" w:after="0"/>
        <w:ind w:left="0" w:right="0" w:firstLine="567"/>
        <w:rPr/>
      </w:pPr>
      <w:r>
        <w:rPr/>
        <w:t>- Лирин, - твердо поправил Эштон.</w:t>
      </w:r>
    </w:p>
    <w:p>
      <w:pPr>
        <w:pStyle w:val="Normal"/>
        <w:bidi w:val="0"/>
        <w:spacing w:before="0" w:after="0"/>
        <w:ind w:left="0" w:right="0" w:firstLine="567"/>
        <w:rPr/>
      </w:pPr>
      <w:r>
        <w:rPr/>
        <w:t>Малькольм в бешенстве оскалился. Он искал, но не мог найти подходящие слова, которые могли бы, наконец, убедить этого человека. В конце концов он не нашел ничего лучше, как махнуть рукой, повелительным жестом указывая ей на выход.</w:t>
      </w:r>
    </w:p>
    <w:p>
      <w:pPr>
        <w:pStyle w:val="Normal"/>
        <w:bidi w:val="0"/>
        <w:spacing w:before="0" w:after="0"/>
        <w:ind w:left="0" w:right="0" w:firstLine="567"/>
        <w:rPr/>
      </w:pPr>
      <w:r>
        <w:rPr/>
        <w:t>- Ну-ка вставай и немедленно отправляйся домой!</w:t>
      </w:r>
    </w:p>
    <w:p>
      <w:pPr>
        <w:pStyle w:val="Normal"/>
        <w:bidi w:val="0"/>
        <w:spacing w:before="0" w:after="0"/>
        <w:ind w:left="0" w:right="0" w:firstLine="567"/>
        <w:rPr/>
      </w:pPr>
      <w:r>
        <w:rPr/>
        <w:t>- Думаю, Малькольм, это тебе следует уйти, - ответила она. - Так будет лучше.</w:t>
      </w:r>
    </w:p>
    <w:p>
      <w:pPr>
        <w:pStyle w:val="Normal"/>
        <w:bidi w:val="0"/>
        <w:spacing w:before="0" w:after="0"/>
        <w:ind w:left="0" w:right="0" w:firstLine="567"/>
        <w:rPr/>
      </w:pPr>
      <w:r>
        <w:rPr/>
        <w:t>- Что?! Или ты стесняешься показаться в таком виде перед собственным мужем?! Неужели ты рассчитываешь, что я вот так просто уйду и оставлю тебя с ним?! И он будет разглядывать тебя, сколько душе угодно?</w:t>
      </w:r>
    </w:p>
    <w:p>
      <w:pPr>
        <w:pStyle w:val="Normal"/>
        <w:bidi w:val="0"/>
        <w:spacing w:before="0" w:after="0"/>
        <w:ind w:left="0" w:right="0" w:firstLine="567"/>
        <w:rPr/>
      </w:pPr>
      <w:r>
        <w:rPr/>
        <w:t>Ленора подняла глаза и взглянула в его перекошенное яростью лицо.</w:t>
      </w:r>
    </w:p>
    <w:p>
      <w:pPr>
        <w:pStyle w:val="Normal"/>
        <w:bidi w:val="0"/>
        <w:spacing w:before="0" w:after="0"/>
        <w:ind w:left="0" w:right="0" w:firstLine="567"/>
        <w:rPr/>
      </w:pPr>
      <w:r>
        <w:rPr/>
        <w:t>- Я хочу сказать...думаю, будет лучше, если ты упакуешь свои вещи и уедешь...сегодня же.</w:t>
      </w:r>
    </w:p>
    <w:p>
      <w:pPr>
        <w:pStyle w:val="Normal"/>
        <w:bidi w:val="0"/>
        <w:spacing w:before="0" w:after="0"/>
        <w:ind w:left="0" w:right="0" w:firstLine="567"/>
        <w:rPr/>
      </w:pPr>
      <w:r>
        <w:rPr/>
        <w:t>Малькольм растерянно глотнул и, сделав шаг назад, замотал головой.</w:t>
      </w:r>
    </w:p>
    <w:p>
      <w:pPr>
        <w:pStyle w:val="Normal"/>
        <w:bidi w:val="0"/>
        <w:spacing w:before="0" w:after="0"/>
        <w:ind w:left="0" w:right="0" w:firstLine="567"/>
        <w:rPr/>
      </w:pPr>
      <w:r>
        <w:rPr/>
        <w:t>- Нет! Я имею право жить в этом доме! - Он подбородком указал в сторону Эштона. - Это ему надо убраться отсюда. А не мне!</w:t>
      </w:r>
    </w:p>
    <w:p>
      <w:pPr>
        <w:pStyle w:val="Normal"/>
        <w:bidi w:val="0"/>
        <w:spacing w:before="0" w:after="0"/>
        <w:ind w:left="0" w:right="0" w:firstLine="567"/>
        <w:rPr/>
      </w:pPr>
      <w:r>
        <w:rPr/>
        <w:t>- Это невозможно. Я не могу рисковать, позволив тебе остаться здесь. Из-за тебя я в собственном доме не чувствую себя в безопасности. А теперь мне приходится думать и о моем будущем ребенке. Я не могу, не имею права рисковать его здоровьем.</w:t>
      </w:r>
    </w:p>
    <w:p>
      <w:pPr>
        <w:pStyle w:val="Normal"/>
        <w:bidi w:val="0"/>
        <w:spacing w:before="0" w:after="0"/>
        <w:ind w:left="0" w:right="0" w:firstLine="567"/>
        <w:rPr/>
      </w:pPr>
      <w:r>
        <w:rPr/>
        <w:t>- А как насчет него? - Поймав на себе веселый взгляд Эштона, Малькольм побагровел. - Где будет он?</w:t>
      </w:r>
    </w:p>
    <w:p>
      <w:pPr>
        <w:pStyle w:val="Normal"/>
        <w:bidi w:val="0"/>
        <w:spacing w:before="0" w:after="0"/>
        <w:ind w:left="0" w:right="0" w:firstLine="567"/>
        <w:rPr/>
      </w:pPr>
      <w:r>
        <w:rPr/>
        <w:t>- Где захочет, - просто ответила Ленора. - Если хочешь знать, я собираюсь попросить его отвезти меня в Англию. Когда-то у меня была няня, и я нисколько не сомневаюсь, что она сможет узнать меня. К тому же она ничего не имеет против Эштона. Надеюсь, она сможет положить конец всем сомнениям относительно того, кто я на самом деле.</w:t>
      </w:r>
    </w:p>
    <w:p>
      <w:pPr>
        <w:pStyle w:val="Normal"/>
        <w:bidi w:val="0"/>
        <w:spacing w:before="0" w:after="0"/>
        <w:ind w:left="0" w:right="0" w:firstLine="567"/>
        <w:rPr/>
      </w:pPr>
      <w:r>
        <w:rPr/>
        <w:t>- А если выяснится, что ты Ленора? - ухмыльнулся Малькольм.</w:t>
      </w:r>
    </w:p>
    <w:p>
      <w:pPr>
        <w:pStyle w:val="Normal"/>
        <w:bidi w:val="0"/>
        <w:spacing w:before="0" w:after="0"/>
        <w:ind w:left="0" w:right="0" w:firstLine="567"/>
        <w:rPr/>
      </w:pPr>
      <w:r>
        <w:rPr/>
        <w:t>- У меня было достаточно времени подумать об этом. Мне кажется, это немыслимо - быть замужем за тобой и родить ребенка от другого!</w:t>
      </w:r>
    </w:p>
    <w:p>
      <w:pPr>
        <w:pStyle w:val="Normal"/>
        <w:bidi w:val="0"/>
        <w:spacing w:before="0" w:after="0"/>
        <w:ind w:left="0" w:right="0" w:firstLine="567"/>
        <w:rPr/>
      </w:pPr>
      <w:r>
        <w:rPr/>
        <w:t>- Не спорю! - хмыкнул Малькольм.</w:t>
      </w:r>
    </w:p>
    <w:p>
      <w:pPr>
        <w:pStyle w:val="Normal"/>
        <w:bidi w:val="0"/>
        <w:spacing w:before="0" w:after="0"/>
        <w:ind w:left="0" w:right="0" w:firstLine="567"/>
        <w:rPr/>
      </w:pPr>
      <w:r>
        <w:rPr/>
        <w:t>Ленора сделал вид, что не заметила в его голосе ядовитой издевки.</w:t>
      </w:r>
    </w:p>
    <w:p>
      <w:pPr>
        <w:pStyle w:val="Normal"/>
        <w:bidi w:val="0"/>
        <w:spacing w:before="0" w:after="0"/>
        <w:ind w:left="0" w:right="0" w:firstLine="567"/>
        <w:rPr/>
      </w:pPr>
      <w:r>
        <w:rPr/>
        <w:t>- К тому же, после всего, что произошло этим утром я не смогу оставаться с тобой под одной крышей. Поэтому я прошу тебя уехать прежде, чем я вернусь.</w:t>
      </w:r>
    </w:p>
    <w:p>
      <w:pPr>
        <w:pStyle w:val="Normal"/>
        <w:bidi w:val="0"/>
        <w:spacing w:before="0" w:after="0"/>
        <w:ind w:left="0" w:right="0" w:firstLine="567"/>
        <w:rPr/>
      </w:pPr>
      <w:r>
        <w:rPr/>
        <w:t>- Если я и уеду, то ненадолго. Я вернусь и очень скоро.</w:t>
      </w:r>
    </w:p>
    <w:p>
      <w:pPr>
        <w:pStyle w:val="Normal"/>
        <w:bidi w:val="0"/>
        <w:spacing w:before="0" w:after="0"/>
        <w:ind w:left="0" w:right="0" w:firstLine="567"/>
        <w:rPr/>
      </w:pPr>
      <w:r>
        <w:rPr/>
        <w:t>- В этом нет никакой необходимости, Малькольм. Если даже выяснится, что я и в самом деле Ленора, все равно - считай, что между нами все кончено. Я намерена подать на развод ...</w:t>
      </w:r>
    </w:p>
    <w:p>
      <w:pPr>
        <w:pStyle w:val="Normal"/>
        <w:bidi w:val="0"/>
        <w:spacing w:before="0" w:after="0"/>
        <w:ind w:left="0" w:right="0" w:firstLine="567"/>
        <w:rPr/>
      </w:pPr>
      <w:r>
        <w:rPr/>
        <w:t>- Так значит, ты собираешься выйти за него замуж?! - взревел Малькольм. - Ну, тогда местным сплетникам будет, о чем поговорить!</w:t>
      </w:r>
    </w:p>
    <w:p>
      <w:pPr>
        <w:pStyle w:val="Normal"/>
        <w:bidi w:val="0"/>
        <w:spacing w:before="0" w:after="0"/>
        <w:ind w:left="0" w:right="0" w:firstLine="567"/>
        <w:rPr/>
      </w:pPr>
      <w:r>
        <w:rPr/>
        <w:t>- Меня это нисколько не волнует, Малькольм, - отозвалась она. - Мне нужно думать в первую очередь о ребенке.</w:t>
      </w:r>
    </w:p>
    <w:p>
      <w:pPr>
        <w:pStyle w:val="Normal"/>
        <w:bidi w:val="0"/>
        <w:spacing w:before="0" w:after="0"/>
        <w:ind w:left="0" w:right="0" w:firstLine="567"/>
        <w:rPr/>
      </w:pPr>
      <w:r>
        <w:rPr/>
        <w:t>- Ах да, я совсем забыл. Торопишься, чтобы у маленького ублюдка было имя!</w:t>
      </w:r>
    </w:p>
    <w:p>
      <w:pPr>
        <w:pStyle w:val="Normal"/>
        <w:bidi w:val="0"/>
        <w:spacing w:before="0" w:after="0"/>
        <w:ind w:left="0" w:right="0" w:firstLine="567"/>
        <w:rPr/>
      </w:pPr>
      <w:r>
        <w:rPr/>
        <w:t>Глаза Эштона сузились и превратились в две холодные льдинки.</w:t>
      </w:r>
    </w:p>
    <w:p>
      <w:pPr>
        <w:pStyle w:val="Normal"/>
        <w:bidi w:val="0"/>
        <w:spacing w:before="0" w:after="0"/>
        <w:ind w:left="0" w:right="0" w:firstLine="567"/>
        <w:rPr/>
      </w:pPr>
      <w:r>
        <w:rPr/>
        <w:t>- Послушайте, Малькольм, мне изрядно надоели и вы, и ваши оскорбления! - Он поднял револьвер и Малькольм услышал резкий щелчок предохранителя. По-моему, вам самое время убраться отсюда. Мне ещё надо кое-что обсудить с леди.</w:t>
      </w:r>
    </w:p>
    <w:p>
      <w:pPr>
        <w:pStyle w:val="Normal"/>
        <w:bidi w:val="0"/>
        <w:spacing w:before="0" w:after="0"/>
        <w:ind w:left="0" w:right="0" w:firstLine="567"/>
        <w:rPr/>
      </w:pPr>
      <w:r>
        <w:rPr/>
        <w:t>Темноволосый мужчина бросил на них напоследок ещё один взгляд, полный бессильной ярости и, едва сдерживаясь, направился к выходу. Он брел к дому, опустив голову и перебирая в уме различные варианты. Ну что ж, мистер Уингейт скоро убедится, что от него не так-то просто отделаться!</w:t>
      </w:r>
    </w:p>
    <w:p>
      <w:pPr>
        <w:pStyle w:val="Normal"/>
        <w:bidi w:val="0"/>
        <w:spacing w:before="0" w:after="0"/>
        <w:ind w:left="0" w:right="0" w:firstLine="567"/>
        <w:rPr/>
      </w:pPr>
      <w:r>
        <w:rPr/>
        <w:t>Эштон встал с постели, обернул полотенце вокруг бедер и задернул полог шатра. Потом повернулся к ней.</w:t>
      </w:r>
    </w:p>
    <w:p>
      <w:pPr>
        <w:pStyle w:val="Normal"/>
        <w:bidi w:val="0"/>
        <w:spacing w:before="0" w:after="0"/>
        <w:ind w:left="0" w:right="0" w:firstLine="567"/>
        <w:rPr/>
      </w:pPr>
      <w:r>
        <w:rPr/>
        <w:t>- Малькольм сказал что вернется, и тут я склонен ему верить, пробормотал он сквозь зубы. - Так легко он не отступится.</w:t>
      </w:r>
    </w:p>
    <w:p>
      <w:pPr>
        <w:pStyle w:val="Normal"/>
        <w:bidi w:val="0"/>
        <w:spacing w:before="0" w:after="0"/>
        <w:ind w:left="0" w:right="0" w:firstLine="567"/>
        <w:rPr/>
      </w:pPr>
      <w:r>
        <w:rPr/>
        <w:t>- Для чего ему это? - удивилась Ленора, тревожно вглядываясь в его лицо, когда он склонился над ней. - Зачем ему возвращаться?</w:t>
      </w:r>
    </w:p>
    <w:p>
      <w:pPr>
        <w:pStyle w:val="Normal"/>
        <w:bidi w:val="0"/>
        <w:spacing w:before="0" w:after="0"/>
        <w:ind w:left="0" w:right="0" w:firstLine="567"/>
        <w:rPr/>
      </w:pPr>
      <w:r>
        <w:rPr/>
        <w:t>- Я мог бы назвать тебе тысячу причин, но все они так или иначе связаны с тобой.</w:t>
      </w:r>
    </w:p>
    <w:p>
      <w:pPr>
        <w:pStyle w:val="Normal"/>
        <w:bidi w:val="0"/>
        <w:spacing w:before="0" w:after="0"/>
        <w:ind w:left="0" w:right="0" w:firstLine="567"/>
        <w:rPr/>
      </w:pPr>
      <w:r>
        <w:rPr/>
        <w:t>Она улыбнулась и дотронулась до гладкой, бронзовой кожи его обнаженного бедра. Глаза её сияли любовью и лукавством.</w:t>
      </w:r>
    </w:p>
    <w:p>
      <w:pPr>
        <w:pStyle w:val="Normal"/>
        <w:bidi w:val="0"/>
        <w:spacing w:before="0" w:after="0"/>
        <w:ind w:left="0" w:right="0" w:firstLine="567"/>
        <w:rPr/>
      </w:pPr>
      <w:r>
        <w:rPr/>
        <w:t>- Если он так же упрям, как и вы, мистер Уингейт, тогда да поможет нам Господь!</w:t>
      </w:r>
    </w:p>
    <w:p>
      <w:pPr>
        <w:pStyle w:val="Normal"/>
        <w:bidi w:val="0"/>
        <w:spacing w:before="0" w:after="0"/>
        <w:ind w:left="0" w:right="0" w:firstLine="567"/>
        <w:rPr/>
      </w:pPr>
      <w:r>
        <w:rPr/>
        <w:t>Эштон беспечно ухмыльнулся в ответ.</w:t>
      </w:r>
    </w:p>
    <w:p>
      <w:pPr>
        <w:pStyle w:val="Normal"/>
        <w:bidi w:val="0"/>
        <w:spacing w:before="0" w:after="0"/>
        <w:ind w:left="0" w:right="0" w:firstLine="567"/>
        <w:rPr/>
      </w:pPr>
      <w:r>
        <w:rPr/>
        <w:t>- Ну, мадам, я ведь сражался за то, что мне было дороже больше жизни! Вы моя королева!</w:t>
      </w:r>
    </w:p>
    <w:p>
      <w:pPr>
        <w:pStyle w:val="Normal"/>
        <w:bidi w:val="0"/>
        <w:spacing w:before="0" w:after="0"/>
        <w:ind w:left="0" w:right="0" w:firstLine="567"/>
        <w:rPr/>
      </w:pPr>
      <w:r>
        <w:rPr/>
        <w:t>Она радостно и облегченно рассмеялась.</w:t>
      </w:r>
    </w:p>
    <w:p>
      <w:pPr>
        <w:pStyle w:val="Normal"/>
        <w:bidi w:val="0"/>
        <w:spacing w:before="0" w:after="0"/>
        <w:ind w:left="0" w:right="0" w:firstLine="567"/>
        <w:rPr/>
      </w:pPr>
      <w:r>
        <w:rPr/>
        <w:t>- А что теперь, когда ты победил?</w:t>
      </w:r>
    </w:p>
    <w:p>
      <w:pPr>
        <w:pStyle w:val="Normal"/>
        <w:bidi w:val="0"/>
        <w:spacing w:before="0" w:after="0"/>
        <w:ind w:left="0" w:right="0" w:firstLine="567"/>
        <w:rPr/>
      </w:pPr>
      <w:r>
        <w:rPr/>
        <w:t>Он неторопливо повел широкими плечами.</w:t>
      </w:r>
    </w:p>
    <w:p>
      <w:pPr>
        <w:pStyle w:val="Normal"/>
        <w:bidi w:val="0"/>
        <w:spacing w:before="0" w:after="0"/>
        <w:ind w:left="0" w:right="0" w:firstLine="567"/>
        <w:rPr/>
      </w:pPr>
      <w:r>
        <w:rPr/>
        <w:t>- Надо сделать ещё кое-что, чтобы окончательно закрепить эту победу. Только тогда я буду спокоен.</w:t>
      </w:r>
    </w:p>
    <w:p>
      <w:pPr>
        <w:pStyle w:val="Normal"/>
        <w:bidi w:val="0"/>
        <w:spacing w:before="0" w:after="0"/>
        <w:ind w:left="0" w:right="0" w:firstLine="567"/>
        <w:rPr/>
      </w:pPr>
      <w:r>
        <w:rPr/>
        <w:t>- Стало быть, ты твердо уверен, что я Лирин?</w:t>
      </w:r>
    </w:p>
    <w:p>
      <w:pPr>
        <w:pStyle w:val="Normal"/>
        <w:bidi w:val="0"/>
        <w:spacing w:before="0" w:after="0"/>
        <w:ind w:left="0" w:right="0" w:firstLine="567"/>
        <w:rPr/>
      </w:pPr>
      <w:r>
        <w:rPr/>
        <w:t>Он склонился к ней и накрыл её своим телом. Коснувшись поцелуем нежного плеча, Эштон чуть слышно прошептал:</w:t>
      </w:r>
    </w:p>
    <w:p>
      <w:pPr>
        <w:pStyle w:val="Normal"/>
        <w:bidi w:val="0"/>
        <w:spacing w:before="0" w:after="0"/>
        <w:ind w:left="0" w:right="0" w:firstLine="567"/>
        <w:rPr/>
      </w:pPr>
      <w:r>
        <w:rPr/>
        <w:t>- Ну, не могу же я, в самом деле, поверить, что вы обе так похожи между собой?!</w:t>
      </w:r>
    </w:p>
    <w:p>
      <w:pPr>
        <w:pStyle w:val="Normal"/>
        <w:bidi w:val="0"/>
        <w:spacing w:before="0" w:after="0"/>
        <w:ind w:left="0" w:right="0" w:firstLine="567"/>
        <w:rPr/>
      </w:pPr>
      <w:r>
        <w:rPr/>
        <w:t>Ленора нервно хихикнула и едва успела схватиться за его руку, когда он легонько толкнул её, опрокидывая на постель. Зарывшись лицом в её шею, он что-то глухо пробормотал, и Ленора откинула голову, чувствуя, как он осыпает её жгучими поцелуями. Свободной рукой он погладил её обнаженную спину, крепко прижимая её к себе, простыня сползла на пол, но Ленора даже не заметила этого. Обхватив его за шею, она приникла к Эштону и с готовностью ответила на его поцелуй.</w:t>
      </w:r>
    </w:p>
    <w:p>
      <w:pPr>
        <w:pStyle w:val="Normal"/>
        <w:bidi w:val="0"/>
        <w:spacing w:before="0" w:after="0"/>
        <w:ind w:left="0" w:right="0" w:firstLine="567"/>
        <w:rPr/>
      </w:pPr>
      <w:r>
        <w:rPr/>
        <w:t>Бросив взгляд на небольшие часы, что украшали его шатер, Эштон в который раз прикинул, скоро ли Лирин вернется из города. Она отправилась туда в коляске, захватив с собой отца и мистера Эванса. Перед тем, как уехать в Билокси, она пригласила его разделить с ними полуденную трапезу, и звонко рассмеялась, когда Эштон, галантный, как всегда, шутливо уверил её, что будет сыт одним её присутствием.</w:t>
      </w:r>
    </w:p>
    <w:p>
      <w:pPr>
        <w:pStyle w:val="Normal"/>
        <w:bidi w:val="0"/>
        <w:spacing w:before="0" w:after="0"/>
        <w:ind w:left="0" w:right="0" w:firstLine="567"/>
        <w:rPr/>
      </w:pPr>
      <w:r>
        <w:rPr/>
        <w:t>Сара, которая собиралась воспользоваться отсутствием молодой женщины, чтобы попытаться убедить его просмотреть счета, стояла у порога. Она видела, как все трое сели в экипаж, и Эштон помахал Леноре на прощанье. "Речная ведьма" пока ещё не собиралась поднимать якорь, а на "Сером орле" капитан Мейерс криками подгонял матросов, готовясь к выходу в Карибское море. Сама Сара была совсем не прочь заниматься своим делом на борту корабля, но Эштон был твердо намерен отправить её в Натчез, как только устроит свои дела с Лирин. В первый раз с тех пор, как судьба впервые свела их вместе в том злополучном кабаке, Сара осмелилась спросить, кто эта женщина, в которую он так сильно влюблен и как же так вышло, что Лирин, или Ленора, попала в такое положение. Эштон объяснил ей все, как мог, предоставив ей самой вынести свой приговор этому пустоголовому негодяю Малькольму.</w:t>
      </w:r>
    </w:p>
    <w:p>
      <w:pPr>
        <w:pStyle w:val="Normal"/>
        <w:bidi w:val="0"/>
        <w:spacing w:before="0" w:after="0"/>
        <w:ind w:left="0" w:right="0" w:firstLine="567"/>
        <w:rPr/>
      </w:pPr>
      <w:r>
        <w:rPr/>
        <w:t>Он закончил свой рассказ, и Сара тяжело вздохнула, словно пробуждаясь,.</w:t>
      </w:r>
    </w:p>
    <w:p>
      <w:pPr>
        <w:pStyle w:val="Normal"/>
        <w:bidi w:val="0"/>
        <w:spacing w:before="0" w:after="0"/>
        <w:ind w:left="0" w:right="0" w:firstLine="567"/>
        <w:rPr/>
      </w:pPr>
      <w:r>
        <w:rPr/>
        <w:t>- Как ужасно! Чувствуешь себя, как в ловушке - то ли ты в своем уме, и просто пала жертвой чьего-то злобного умысла...то ли и впрямь сошла с ума, и тебя надо держать подальше от...от всех! - Она стиснула руки и опустила глаза вниз. - Иногда вот я и о себе то же думаю...что со мной происходит? Неужто собственная злоба и желание отомстить ослепляет меня?! - Откинув голову назад, она рассеянно оглядела шатер, в углах которого таился полумрак. - Мне было достаточно только бросить взгляд на это лицо... и тут меня как будто обожгло! Ведь я же знаю его - это он превратил мою жизнь в ад! Ему стоило лишь написать мое имя на листке бумаги - и все, что принадлежало мне до тех пор, стало собственностью моего мужа! Он творил, что хотел, распоряжался моим состоянием, а сам терзал мою душу! У него не было нужды покончить со мной, чтобы добраться до моих денег, поэтому он просто развлекался, забавляясь со мной, как кошка с мышью прежде, чем вонзить в неё свои зубы. И почему бы и нет? Одним росчерком пера он получил все, что хотел... - Брови её сурово сдвинулись. - Не моего пера, конечно! Она обхватила себя за плечи худенькими руками и постаралась проглотить слезы, а потом украдкой взглянула на своего хозяина. - Прошу прощения, мистер Уингейт. Что-то у меня сегодня глаза на мокром месте.</w:t>
      </w:r>
    </w:p>
    <w:p>
      <w:pPr>
        <w:pStyle w:val="Normal"/>
        <w:bidi w:val="0"/>
        <w:spacing w:before="0" w:after="0"/>
        <w:ind w:left="0" w:right="0" w:firstLine="567"/>
        <w:rPr/>
      </w:pPr>
      <w:r>
        <w:rPr/>
        <w:t>- Ничего страшного, Сара, - успокаивающе произнес Эштон, - Мне кажется, ты была рада выговориться. Я угадал?</w:t>
      </w:r>
    </w:p>
    <w:p>
      <w:pPr>
        <w:pStyle w:val="Normal"/>
        <w:bidi w:val="0"/>
        <w:spacing w:before="0" w:after="0"/>
        <w:ind w:left="0" w:right="0" w:firstLine="567"/>
        <w:rPr/>
      </w:pPr>
      <w:r>
        <w:rPr/>
        <w:t>- Да, мистер Уингейт, тут вы правы, - Она подавила вздох. - Я ведь видела, как разорился отец...это доконало его. А потом он умер, а может его убили, я так и не узнала. Потом и я попалась. Меня засадили за решетку...по ложному обвинению. - Сара робко взглянул на него. - Это была не совсем тюрьма, я имею в виду - не такая тюрьма, которую вы себе представляете, мистер Уингейт! Это было дьявольское место...цепи...кнуты...в пище полно червей. Специально наняли одного человека, он глаз с меня не спускал, чтобы не дать мне сбежать...а потом его убили... не знаю, почему... может быть потому, что он начал жалеть меня. А теперь кое-что кажется мне очень знакомым...и я боюсь, что то же самое может случиться и с другой бедняжкой...если я не найду в себе мужества рассказать обо всем... И все равно, я до сих пор не уверена...не уверена, видела ли я это на самом деле, или мне померещилось, - Она встретилась взглядом с Эштоном. В её взгляде он прочел отчаянную мольбу, Сара мучительно старалась дать ему понять то, что отказывались произнести её губы. - Вы не понимаете, мистер Уингейт? Ведь я была там так долго! Слишком долго...</w:t>
      </w:r>
    </w:p>
    <w:p>
      <w:pPr>
        <w:pStyle w:val="Normal"/>
        <w:bidi w:val="0"/>
        <w:spacing w:before="0" w:after="0"/>
        <w:ind w:left="0" w:right="0" w:firstLine="567"/>
        <w:rPr/>
      </w:pPr>
      <w:r>
        <w:rPr/>
        <w:t>Эштон почувствовал, как волосы зашевелились у него на затылке. Слова не шли у него с языка. Рассказ Сары привел его в ужас, но почему - он и сам не знал. По все видимости, женщина тоже была отчаянно смущена тем, что наговорила так много. Чтобы как-то её успокоить, Эштон принес ей чашечку кофе. Добавив в чашку побольше сливок и кинув кусочек сахара, он передал чашку Саре. Она опять засмущалась, отводя глаза, и он совсем растрогался, заметив, что она изо всех сил старается удержаться от слез. Руки её протянулись за кофе, но Эштон быстро отставил чашку в сторону и сжал её пальцы обеими руками.</w:t>
      </w:r>
    </w:p>
    <w:p>
      <w:pPr>
        <w:pStyle w:val="Normal"/>
        <w:bidi w:val="0"/>
        <w:spacing w:before="0" w:after="0"/>
        <w:ind w:left="0" w:right="0" w:firstLine="567"/>
        <w:rPr/>
      </w:pPr>
      <w:r>
        <w:rPr/>
        <w:t>- Все хорошо, Сара, - тихо сказал он. - Я не пропустил ни единого слова из того, что вы сказали...и мне кажется, я кое о чем начинаю догадываться.</w:t>
      </w:r>
    </w:p>
    <w:p>
      <w:pPr>
        <w:pStyle w:val="Normal"/>
        <w:bidi w:val="0"/>
        <w:spacing w:before="0" w:after="0"/>
        <w:ind w:left="0" w:right="0" w:firstLine="567"/>
        <w:rPr/>
      </w:pPr>
      <w:r>
        <w:rPr/>
        <w:t>Она тревожно впилась глазами в его загорелое лицо.</w:t>
      </w:r>
    </w:p>
    <w:p>
      <w:pPr>
        <w:pStyle w:val="Normal"/>
        <w:bidi w:val="0"/>
        <w:spacing w:before="0" w:after="0"/>
        <w:ind w:left="0" w:right="0" w:firstLine="567"/>
        <w:rPr/>
      </w:pPr>
      <w:r>
        <w:rPr/>
        <w:t>- В самом деле, мистер Уингейт?</w:t>
      </w:r>
    </w:p>
    <w:p>
      <w:pPr>
        <w:pStyle w:val="Normal"/>
        <w:bidi w:val="0"/>
        <w:spacing w:before="0" w:after="0"/>
        <w:ind w:left="0" w:right="0" w:firstLine="567"/>
        <w:rPr/>
      </w:pPr>
      <w:r>
        <w:rPr/>
        <w:t>- Да, Сара. Думаю, так оно и есть.</w:t>
      </w:r>
    </w:p>
    <w:p>
      <w:pPr>
        <w:pStyle w:val="Normal"/>
        <w:bidi w:val="0"/>
        <w:spacing w:before="0" w:after="0"/>
        <w:ind w:left="0" w:right="0" w:firstLine="567"/>
        <w:rPr/>
      </w:pPr>
      <w:r>
        <w:rPr/>
        <w:t>Она ушла, но какое-то беспокойство по-прежнему висело в воздухе. Эштон то и дело поглядывал на часы, надеясь, что Лирин скоро вернется, и метался из угла в угол, словно зверь в клетке. Несколько минут ему удалось убить на переодевание: Эштон, стараясь тянуть время, надел бриджи для верховой езды, рубашку и высокие сапоги. В конце концов, он же ведь пообещал Лирин, что отправится вместе с ней верхом сразу после возвращения? Эштон даже позволил себе помечтать, как соблазнит её вечером после захода солнца прогуляться с ним к океану или даже искупаться при луне, скинув с себя одежду...а может, даже заняться любовью прямо на берегу? Эта мысль сводила его с ума, не давая покоя с тех самых пор, как он впервые увидел это место, но сегодня...сегодня он будет счастлив, если она просто поскорее вернется. Он уже задыхался, вне себя от страха, почти теряя голову при мысли о том, что ей может грозить опасность.</w:t>
      </w:r>
    </w:p>
    <w:p>
      <w:pPr>
        <w:pStyle w:val="Normal"/>
        <w:bidi w:val="0"/>
        <w:spacing w:before="0" w:after="0"/>
        <w:ind w:left="0" w:right="0" w:firstLine="567"/>
        <w:rPr/>
      </w:pPr>
      <w:r>
        <w:rPr/>
        <w:t>Он снова и снова теребил шевелюру, рассеянно разглядывая себя в небольшом зеркале, которое висело над умывальником. Поскольку стенами служили драпировки шатра, деля его как бы на несколько отдельных комнат, зеркало пришлось прикрепить к одной из опор. Рядом, так чтобы достаточно было только протянуть руку, стояла ванна и сундук, где хранилась его одежда.</w:t>
      </w:r>
    </w:p>
    <w:p>
      <w:pPr>
        <w:pStyle w:val="Normal"/>
        <w:bidi w:val="0"/>
        <w:spacing w:before="0" w:after="0"/>
        <w:ind w:left="0" w:right="0" w:firstLine="567"/>
        <w:rPr/>
      </w:pPr>
      <w:r>
        <w:rPr/>
        <w:t>Эштон повернулся, чтобы достать шляпу и почувствовал легкое дуновение воздуха, будто какой-то тяжелый, сверкающий предмет быстро пронесся у него над плечом. Чуть ниже - и он бы попал в Эштона. Зеркало над его головой с жалобным звоном разлетелось вдребезги, брызнув в разные стороны серебряным дождем осколков. Эштон резко повернулся и какое-то время удивленно разглядывал сверкающее лезвие тяжелого ножа, глубоко воткнувшегося в шест. Услышав за спиной осторожные, торопливые шаги и, предполагая, что это, возможно, и есть те, кого подослали прикончить его, он выхватил револьвер и резко обернулся, чтобы встретить их лицом к лицу. Но было уже поздно прежде, чем Эштон успел выстрелить, в него врезались два тяжелых тела, и он рухнул навзничь. Драпировку, которая отделяла его гардеробную, сорвали с колец и она упала прямо на него. Краем глаза Эштон успел увидеть, как над головой зловеще сверкнул ещё один клинок и мгновенно обмотал руку плотной тканью, выставив её перед собой как щит, чтобы смягчить удар. Не прошло и секунды, как тяжелый кулак со свистом врезался ему в бок, захрустели ребра, и острая боль пронизала его. Эштон занес револьвер и резко обрушил его рукоятку на голову одного из убийц. Тот с грохотом растянулся на полу, оставив Эштона лицом к лицу со вторым бандитом. Увы, он был уверен, что слышит шаги, и у входа в шатер показались ещё двое. Стиснув рукоятку пистолета, он нажал на спуск и прогремел выстрел. Оставшийся в живых убийца отскочил назад и в изумлении уставился на Эштона. Огромное пятно крови расплылось у него на груди. Он покачнулся и мертвым рухнул у ног Эштона.</w:t>
      </w:r>
    </w:p>
    <w:p>
      <w:pPr>
        <w:pStyle w:val="Normal"/>
        <w:bidi w:val="0"/>
        <w:spacing w:before="0" w:after="0"/>
        <w:ind w:left="0" w:right="0" w:firstLine="567"/>
        <w:rPr/>
      </w:pPr>
      <w:r>
        <w:rPr/>
        <w:t>Отбросив в сторону бесполезный револьвер, Эштон наклонился и с трудом вытащил тяжелый нож, застрявший в складках материи. Краем глаза он успел заметить, как один из подоспевших бандитов метнулся к нему, зажав в руке сверкающий клинок. За ним по пятам спешил другой с коротким абордажным крюком. У Эштона не оставалось ни малейших сомнений в их намерениях. Эти люди пришли сюда пролить его кровь прежде, чем солнце достигнет зенита.</w:t>
      </w:r>
    </w:p>
    <w:p>
      <w:pPr>
        <w:pStyle w:val="Normal"/>
        <w:bidi w:val="0"/>
        <w:spacing w:before="0" w:after="0"/>
        <w:ind w:left="0" w:right="0" w:firstLine="567"/>
        <w:rPr/>
      </w:pPr>
      <w:r>
        <w:rPr/>
        <w:t>Дождавшись, пока первый из них приблизится вплотную, Эштон резко вскинул локоть, ударив его в переносицу. Бандит завизжал от боли и схватился за лицо, ярко-алая кровь хлынула потоком. Получив преимущество, Эштон мгновенно сделал ему подножку и ударил в грудь, так что тот отлетел назад прямо в объятия своего сообщника. Несчастный успел только издать короткий, хриплый вопль и оцепенел. Нож со стуком выпал из разжавшихся пальцев. Он широко раскинул руки, медленно шагнул вперед и повернулся - из спины у него торчал абордажный крюк. Второй бандит, обомлев от ужаса, выпустил рукоятку, и грузное тело тяжело осело на пол.</w:t>
      </w:r>
    </w:p>
    <w:p>
      <w:pPr>
        <w:pStyle w:val="Normal"/>
        <w:bidi w:val="0"/>
        <w:spacing w:before="0" w:after="0"/>
        <w:ind w:left="0" w:right="0" w:firstLine="567"/>
        <w:rPr/>
      </w:pPr>
      <w:r>
        <w:rPr/>
        <w:t>Теперь шансы сравнялись. Эштон стоял лицом к лицу с последним из оставшихся в живых убийц. Тот быстро нагнулся, вытащил из-за сапога длинный, узкий клинок и отскочил в сторону. Он встретился взглядом с Эштоном, и глаза его блеснули каким-то странным огнем. Этого оказалось достаточно, чтобы Эштон насторожился. Вспомнив, что одного из нападавших он только сбил с ног, он успел молниеносно отпрыгнуть в сторону в тот самый момент, когда очнувшийся бандит с воплем набросился на него сзади. Эштон ударил вслепую и услышал пронзительный визг. Лезвие вонзилось убийце в бок ,и обезумевший от ужаса бандит заверещал, как свинья на бойне. Нож едва задел кожу, но этого было достаточно. При виде собственной крови тот, не колеблясь ни минуты, выскочил из шатра и кинулся наутек.</w:t>
      </w:r>
    </w:p>
    <w:p>
      <w:pPr>
        <w:pStyle w:val="Normal"/>
        <w:bidi w:val="0"/>
        <w:spacing w:before="0" w:after="0"/>
        <w:ind w:left="0" w:right="0" w:firstLine="567"/>
        <w:rPr/>
      </w:pPr>
      <w:r>
        <w:rPr/>
        <w:t>Прежде, чем Эштон успел прийти в себя, на него набросился последний из подосланных убийц. К счастью, и на этот раз намотанная на руку толстая ткань спасла Эштону жизнь. Глаза негодяя горели безумной ненавистью, ясно было, что он намерен раз и навсегда покончить с Эштоном. Но тот, изловчившись, ударил его что было сил тяжелой рукояткой ножа по курчавой голове, и бандит отшатнулся. Через мгновение они сцепились снова и с грохотом рухнули на пол. Тонкое лезвие стилета глубоко вонзилось в толстый ковер. Эштону удалось нанести ещё один сокрушительный удар в челюсть своему сопернику. Этот удар отбросил его назад, но бандит изловчился, сжал толстые пальцы на торчавшей из пола рукоятке стилета и рывком вырвал его из ковра. Вскочив на ноги, он заметил, что Эштон тоже успел подняться и готов к нападению. Стиснув оружие, двое мужчин с горящими глазами кружили лицом к лицу, стараясь улучить момент, чтобы пустить его в ход. Вдруг бандит с хриплым воплем метнулся вперед и занес руку над головой Эштона, готовясь нанести последний сокрушительный удар, но тот успел увернуться и наугад ударил ножом. Его противник отскочил, вдоль его рукава тянулся кровавый след. И это было началом конца. Вооруженный тяжелым ножом Эштон рванулся вперед, наносил ему удар за ударом, выматывая своего противника, не давая ему ни минуты передышки. Здоровенный громила с грудью, напоминавшей пивной бочонок, начал понемногу уставать. Пот градом катился у него по лицу, в глазах появился страх. Несчастный понимал, что ему пришел конец, но все ещё продолжал на что-то надеяться. Он ещё попытался отбить своим тонким ножом стремительную атаку Эштона, но все было напрасно. Эштон сделал ложный выпад, маленький стилет со звоном отлетел в сторону и тяжелый нож вонзился в тело. Бандит глухо вскрикнул, зажав руками глубокую рану в животе. Он ещё успел выбежать из шатра, потом ноги его подогнулись, и он упал лицом вниз на деревянный настил.</w:t>
      </w:r>
    </w:p>
    <w:p>
      <w:pPr>
        <w:pStyle w:val="Normal"/>
        <w:bidi w:val="0"/>
        <w:spacing w:before="0" w:after="0"/>
        <w:ind w:left="0" w:right="0" w:firstLine="567"/>
        <w:rPr/>
      </w:pPr>
      <w:r>
        <w:rPr/>
        <w:t>Эштон бросил быстрый взгляд вокруг и только сейчас заметил, что огненные языки лижут боковую стенку шатра. Дым постепенно сгущался, заставив Эштона раскашляться. Вдруг раздался страшный треск и, опомнившись, Эштон ринулся к выходу. Он уже протянул было руку, чтобы отбросить полог и выскочить наружу, но тут прямо перед ним тускло блеснул пистолет. Он был направлен прямо ему в грудь и Эштон остановился, как вкопанный. Подняв глаза, он увидел ухмыляющуюся физиономию единственного оставшегося в живых бандита, который был только ранен. Эштон не успел и глазом моргнуть, как тот нажал на спуск. Оглушительно прогрохотал выстрел и Эштон схватился за раненый бок - пуля, разорвав мышцы, оставила кровавый след у него на ребрах. Острая боль пронизала его. Он зажал рукой рану, чувствуя, как горячая кровь сочится у него между пальцев. Клубы дыма снова окутали его, Эштон отчаянно раскашлялся и сквозь навернувшиеся на глаза слезы успел заметить, как убийца достал второй пистолет.</w:t>
      </w:r>
    </w:p>
    <w:p>
      <w:pPr>
        <w:pStyle w:val="Normal"/>
        <w:bidi w:val="0"/>
        <w:spacing w:before="0" w:after="0"/>
        <w:ind w:left="0" w:right="0" w:firstLine="567"/>
        <w:rPr/>
      </w:pPr>
      <w:r>
        <w:rPr/>
        <w:t>- Ты, ублюдок, выходи и дай мне прикончить тебя! - Он ткнул пистолет в лицо Эштону и хрипло расхохотался. - Или оставайся там, если предпочитаешь изжариться заживо! То ли так, то ли этак - мне все едино! Лишь бы ты подох, грязная скотина!</w:t>
      </w:r>
    </w:p>
    <w:p>
      <w:pPr>
        <w:pStyle w:val="Normal"/>
        <w:bidi w:val="0"/>
        <w:spacing w:before="0" w:after="0"/>
        <w:ind w:left="0" w:right="0" w:firstLine="567"/>
        <w:rPr/>
      </w:pPr>
      <w:r>
        <w:rPr/>
        <w:t>Кашель душил Эштона. Отпрянув от двери, он оглядел слезящимися глазами заполненную густыми клубами дыма внутренность шатра и, шатаясь, побрел назад, надеясь отыскать свой револьвер. Внутри все было черно и Эштону пришлось лечь на живот и закрыть ладонью лицо, чтобы дым поменьше ел глаза. Уворачиваясь от языков пламени, с громким треском облизывавших роскошные драпировки, он медленно продвигался вперед. Бандит предоставил ему выбор, но ни одна из этих возможностей Эштона не привлекала. Приходилось искать выход. Наконец он нащупал тяжелую крышку сундука и, откинув в её, вытащил "дерринджер". Зажав его в руке, он на ощупь направился к выходу. Замешкавшись на пороге, Эштон, как мог, протер застланные слезами глаза и осторожно высунул голову наружу. Но бандита не было видно. Эштон выполз на деревянный настил и сквозь пелену слез увидел, как перед домом остановился экипаж, в котором сидела Лирин. Увидев, что происходит, она пулей вылетела из коляски и ринулась к нему. Словно огромная тяжесть свалилась с его души, но в ту же минуту Эштон похолодел от страха - ведь теперь опасность грозила и ей.</w:t>
      </w:r>
    </w:p>
    <w:p>
      <w:pPr>
        <w:pStyle w:val="Normal"/>
        <w:bidi w:val="0"/>
        <w:spacing w:before="0" w:after="0"/>
        <w:ind w:left="0" w:right="0" w:firstLine="567"/>
        <w:rPr/>
      </w:pPr>
      <w:r>
        <w:rPr/>
        <w:t>- Уходи отсюда! Назад! - отчаянно крикнул он и замер - кто-то злорадно хмыкнул прямо у него над ухом.</w:t>
      </w:r>
    </w:p>
    <w:p>
      <w:pPr>
        <w:pStyle w:val="Normal"/>
        <w:bidi w:val="0"/>
        <w:spacing w:before="0" w:after="0"/>
        <w:ind w:left="0" w:right="0" w:firstLine="567"/>
        <w:rPr/>
      </w:pPr>
      <w:r>
        <w:rPr/>
        <w:t>- Так, значит, тебе все-таки удалось выбраться, - зловеще ухмыльнулся оставшийся в живых убийца, выйдя из-за ближайшего куста. Дуло пистолета смотрело прямо в грудь Эштону. На лице бандита снова появилась гнусная улыбка. - Смотри-ка, леди как раз вовремя! Пусть посмотрит, как ты успокоишься навсегда! - Крохотные свинячьи глазки уставились на "дерринджер". Он вновь ухмыльнулся, взглянув прямо в глаза Эштону. - Так я и думал. Только у тебя, парень, уже нет времени, чтобы пустить его в ход!</w:t>
      </w:r>
    </w:p>
    <w:p>
      <w:pPr>
        <w:pStyle w:val="Normal"/>
        <w:bidi w:val="0"/>
        <w:spacing w:before="0" w:after="0"/>
        <w:ind w:left="0" w:right="0" w:firstLine="567"/>
        <w:rPr/>
      </w:pPr>
      <w:r>
        <w:rPr/>
        <w:t>Эштон услышал, как прогремел выстрел. Ему уже казалось, что он чувствует, как горячая пуля разрывает ему внутренности, но, как ни странно, он совсем не чувствовал боли. Эштон бросил на упавшего бандита непонимающий взгляд, потом краем глаза заметил какую-то большую и темную фигуру, стремительно выскочившую из-за угла. Это был верный Хикори, он мчался к нему, сжимая в руках ещё дымящийся мушкет. Подскочив к убитому, негр мельком взглянул на него, а потом вытаращенными от испуга глазами уставился на Эштона.</w:t>
      </w:r>
    </w:p>
    <w:p>
      <w:pPr>
        <w:pStyle w:val="Normal"/>
        <w:bidi w:val="0"/>
        <w:spacing w:before="0" w:after="0"/>
        <w:ind w:left="0" w:right="0" w:firstLine="567"/>
        <w:rPr/>
      </w:pPr>
      <w:r>
        <w:rPr/>
        <w:t>- Сдается, он хотел убить вас, масса, - еле выговорил он.</w:t>
      </w:r>
    </w:p>
    <w:p>
      <w:pPr>
        <w:pStyle w:val="Normal"/>
        <w:bidi w:val="0"/>
        <w:spacing w:before="0" w:after="0"/>
        <w:ind w:left="0" w:right="0" w:firstLine="567"/>
        <w:rPr/>
      </w:pPr>
      <w:r>
        <w:rPr/>
        <w:t>- Именно так, Хикори, - Эштон облегченно вздохнул. - Но ты подоспел вовремя.</w:t>
      </w:r>
    </w:p>
    <w:p>
      <w:pPr>
        <w:pStyle w:val="Normal"/>
        <w:bidi w:val="0"/>
        <w:spacing w:before="0" w:after="0"/>
        <w:ind w:left="0" w:right="0" w:firstLine="567"/>
        <w:rPr/>
      </w:pPr>
      <w:r>
        <w:rPr/>
        <w:t>Сердце Леноры от страха чуть было не разорвалось, потом вдруг бешено заколотилось и, подобрав юбки, она что было мочи кинулась к Эштону. Вдруг она заметила пропитанную кровью рубашку любимого, и в глазах Леноры заметался ужас. Словно тонкая игла пронзила мозг - перед глазами снова возникла высокая мужская фигура на палубе парохода. Теперь у неё не оставалось ни малейших сомнений - это был Эштон. Выражение лица его все время менялось, но у неё уже не оставалось ни малейших сомнений. Вот он расхаживает по палубе, усаживается в кресло, смеется, хмурится, улыбается. И все это он, она чувствовала это всем своим существом. Воспоминания одно за другим всплывали в её памяти, смешивались между собой, потом ускользали, как картинки в волшебном фонаре. Но напоследок перед глазами Леноры с ошеломляющей четкостью встало последнее видение: вот они с Малькольмом стоят над могилой Эштона.</w:t>
      </w:r>
    </w:p>
    <w:p>
      <w:pPr>
        <w:pStyle w:val="Normal"/>
        <w:bidi w:val="0"/>
        <w:spacing w:before="0" w:after="0"/>
        <w:ind w:left="0" w:right="0" w:firstLine="567"/>
        <w:rPr/>
      </w:pPr>
      <w:r>
        <w:rPr/>
        <w:t>- Ох Эштон, Эштон! - воскликнула она, заливаясь слезами. И кинулась к нему в объятия. Он крепко прижал её к себе, чтобы она могла выплакать свои страхи. Ленора чувствовала, как его теплые губы ласкают её волосы, слышала его голос, бормочущий что-то успокаивающее. Но вдруг она вскрикнула и, схватив его за руку, кинулась в сторону, а огромный шатер, объятый пламенем, превратился в гигантский пылающий костер.</w:t>
      </w:r>
    </w:p>
    <w:p>
      <w:pPr>
        <w:pStyle w:val="Normal"/>
        <w:bidi w:val="0"/>
        <w:spacing w:before="0" w:after="0"/>
        <w:ind w:left="0" w:right="0" w:firstLine="567"/>
        <w:rPr/>
      </w:pPr>
      <w:r>
        <w:rPr/>
        <w:t>- Выводите лошадей! - крикнул Эштон подбежавшему Хикори. Они оба стремглав кинулись к палатке поменьше, где бились обезумевшие от ужаса лошади.</w:t>
      </w:r>
    </w:p>
    <w:p>
      <w:pPr>
        <w:pStyle w:val="Normal"/>
        <w:bidi w:val="0"/>
        <w:spacing w:before="0" w:after="0"/>
        <w:ind w:left="0" w:right="0" w:firstLine="567"/>
        <w:rPr/>
      </w:pPr>
      <w:r>
        <w:rPr/>
        <w:t>Ленора, как во сне, поднесла к лицу ладонь и не могла отвести глаз от ярко-алых пятен крови. Вдруг её сердце глухо заколотилось. Леноре показалось, что день вокруг померк и перед глазами её сгустился мрак. Он становился все гуще, словно за ней захлопнулась крышка гроба. В мертвой пустыне в полночный час...в самую глухую ночь, Когда на церковном кладбище разверзнется бездна и из пасти ада извергнется в этот мир сонм ужасных тварей ...</w:t>
      </w:r>
    </w:p>
    <w:p>
      <w:pPr>
        <w:pStyle w:val="Normal"/>
        <w:bidi w:val="0"/>
        <w:spacing w:before="0" w:after="0"/>
        <w:ind w:left="0" w:right="0" w:firstLine="567"/>
        <w:rPr/>
      </w:pPr>
      <w:r>
        <w:rPr/>
        <w:t>Пятно света! В темноте появился огонек!</w:t>
      </w:r>
    </w:p>
    <w:p>
      <w:pPr>
        <w:pStyle w:val="Normal"/>
        <w:bidi w:val="0"/>
        <w:spacing w:before="0" w:after="0"/>
        <w:ind w:left="0" w:right="0" w:firstLine="567"/>
        <w:rPr/>
      </w:pPr>
      <w:r>
        <w:rPr/>
        <w:t>Пламя! Огонь! Пожар! Камин, забитый горящими поленьями! Широкая ладонь крепко стискивает тяжелую кочергу, вот она поднялась и на мгновение зависла над головой испуганно сжавшегося человека! Кочерга резко опустилась. Раз, другой, и вот человек распростерся на полу бездыханным. Огромная тень медленно повернулась в её сторону, вновь поднялась тяжелая кочерга и...боль! Дикая, обжигающая боль в спине!</w:t>
      </w:r>
    </w:p>
    <w:p>
      <w:pPr>
        <w:pStyle w:val="Normal"/>
        <w:bidi w:val="0"/>
        <w:spacing w:before="0" w:after="0"/>
        <w:ind w:left="0" w:right="0" w:firstLine="567"/>
        <w:rPr/>
      </w:pPr>
      <w:r>
        <w:rPr/>
        <w:t>Бегом через темный холл! Тяжелые шаги за спиной, они нагоняют ее! Холодное дыхание смерти, от которого побежали мурашки! Щелчок двери, она захлопнулась за спиной, грохот засова! Она выпрыгнула в окно и снова бежит! Бежит! Нет, скачет верхом!</w:t>
      </w:r>
    </w:p>
    <w:p>
      <w:pPr>
        <w:pStyle w:val="Normal"/>
        <w:bidi w:val="0"/>
        <w:spacing w:before="0" w:after="0"/>
        <w:ind w:left="0" w:right="0" w:firstLine="567"/>
        <w:rPr/>
      </w:pPr>
      <w:r>
        <w:rPr/>
        <w:t>Узкая дорожка, мелькающие, озаренные пламенем пожара деревья...и вновь огонь! Сумасшедший дом, где женщину держали взаперти - и некому помочь! Чья-то черная фигура настигает её. Она уже чувствует его дыхание. К лесу! У неё перед глазами мелькают деревья! Снова деревья! Быстрее, быстрее! Прыгай же! Прыгай скорей! Попробуй увернуться! А теперь карабкайся вверх! Не упади! Он схватит тебя!</w:t>
      </w:r>
    </w:p>
    <w:p>
      <w:pPr>
        <w:pStyle w:val="Normal"/>
        <w:bidi w:val="0"/>
        <w:spacing w:before="0" w:after="0"/>
        <w:ind w:left="0" w:right="0" w:firstLine="567"/>
        <w:rPr/>
      </w:pPr>
      <w:r>
        <w:rPr/>
        <w:t>И бескрайняя равнина перед её глазами! Спаслась! Грохот копыт под ней! И ещё где-то - совсем рядом. Прямо на неё бешено несется упряжка! О Боже, прямо на нее! О не-е-ет!</w:t>
      </w:r>
    </w:p>
    <w:p>
      <w:pPr>
        <w:pStyle w:val="Normal"/>
        <w:bidi w:val="0"/>
        <w:spacing w:before="0" w:after="0"/>
        <w:ind w:left="0" w:right="0" w:firstLine="567"/>
        <w:rPr/>
      </w:pPr>
      <w:r>
        <w:rPr/>
        <w:t>И снова темнота сомкнулась над ней...глухая, непроницаемая, бездонная...</w:t>
      </w:r>
    </w:p>
    <w:p>
      <w:pPr>
        <w:pStyle w:val="Normal"/>
        <w:bidi w:val="0"/>
        <w:spacing w:before="0" w:after="0"/>
        <w:ind w:left="0" w:right="0" w:firstLine="567"/>
        <w:rPr/>
      </w:pPr>
      <w:r>
        <w:rPr/>
        <w:t>Глава 17</w:t>
      </w:r>
    </w:p>
    <w:p>
      <w:pPr>
        <w:pStyle w:val="Normal"/>
        <w:bidi w:val="0"/>
        <w:spacing w:before="0" w:after="0"/>
        <w:ind w:left="0" w:right="0" w:firstLine="567"/>
        <w:rPr/>
      </w:pPr>
      <w:r>
        <w:rPr/>
        <w:t>Ленора с трудом приоткрыла глаза и увидела прямо перед глазами склонившееся к ней лицо: все перепачканное сажей, с тревожно нахмуренными бровями. По губам её скользнула слабая улыбка, она с трудом подняла руку, и Эштон сжал её тонкие пальчики прежде, чем коснуться их поцелуем. Ленора медленно обвела взглядом комнату. Она была полностью одета и лежала поверх шелкового покрывала в собственной постели. Возле изголовья рядом с Эштоном стояла Меган. она старательно обтирала ей лоб мокрой салфеткой. В ногах стоял Роберт Сомертон, он вцепился в столбик кровати и почему-то показался ей немного сконфуженным. Ленора посмотрела на отца и поморщилась, ей все время мешал какой-то другой образ, заслонявший его лицо. Она поморгала, чтобы разглядеть его получше, но все было напрасно. Она пристально вгляделась в невысокого седовласого человека, которого считала отцом, но черты его снова расплылись, и перед глазами Леноры появилось совсем другое лицо: упрямый, почти квадратный подбородок, темные, густые волосы, а под ними - ясные зеленые глаза. Ленора в растерянности нахмурилась и смущенно отвела глаза в сторону.</w:t>
      </w:r>
    </w:p>
    <w:p>
      <w:pPr>
        <w:pStyle w:val="Normal"/>
        <w:bidi w:val="0"/>
        <w:spacing w:before="0" w:after="0"/>
        <w:ind w:left="0" w:right="0" w:firstLine="567"/>
        <w:rPr/>
      </w:pPr>
      <w:r>
        <w:rPr/>
        <w:t>- Что случилось? - хриплым шепотом просила она.</w:t>
      </w:r>
    </w:p>
    <w:p>
      <w:pPr>
        <w:pStyle w:val="Normal"/>
        <w:bidi w:val="0"/>
        <w:spacing w:before="0" w:after="0"/>
        <w:ind w:left="0" w:right="0" w:firstLine="567"/>
        <w:rPr/>
      </w:pPr>
      <w:r>
        <w:rPr/>
        <w:t>Морщины на лбу Эштона немного разгладились, и он с облегчением ответил:</w:t>
      </w:r>
    </w:p>
    <w:p>
      <w:pPr>
        <w:pStyle w:val="Normal"/>
        <w:bidi w:val="0"/>
        <w:spacing w:before="0" w:after="0"/>
        <w:ind w:left="0" w:right="0" w:firstLine="567"/>
        <w:rPr/>
      </w:pPr>
      <w:r>
        <w:rPr/>
        <w:t>- Думаю, вы упали в обморок, мадам.</w:t>
      </w:r>
    </w:p>
    <w:p>
      <w:pPr>
        <w:pStyle w:val="Normal"/>
        <w:bidi w:val="0"/>
        <w:spacing w:before="0" w:after="0"/>
        <w:ind w:left="0" w:right="0" w:firstLine="567"/>
        <w:rPr/>
      </w:pPr>
      <w:r>
        <w:rPr/>
        <w:t>- Точно, мадам, - с готовностью закивала Меган.</w:t>
      </w:r>
    </w:p>
    <w:p>
      <w:pPr>
        <w:pStyle w:val="Normal"/>
        <w:bidi w:val="0"/>
        <w:spacing w:before="0" w:after="0"/>
        <w:ind w:left="0" w:right="0" w:firstLine="567"/>
        <w:rPr/>
      </w:pPr>
      <w:r>
        <w:rPr/>
        <w:t>- Да, но как я сюда попала? - Ленора слабо обвела рукой комнату.</w:t>
      </w:r>
    </w:p>
    <w:p>
      <w:pPr>
        <w:pStyle w:val="Normal"/>
        <w:bidi w:val="0"/>
        <w:spacing w:before="0" w:after="0"/>
        <w:ind w:left="0" w:right="0" w:firstLine="567"/>
        <w:rPr/>
      </w:pPr>
      <w:r>
        <w:rPr/>
        <w:t>- Вас принес мистер Уингейт, - пояснила служанка.</w:t>
      </w:r>
    </w:p>
    <w:p>
      <w:pPr>
        <w:pStyle w:val="Normal"/>
        <w:bidi w:val="0"/>
        <w:spacing w:before="0" w:after="0"/>
        <w:ind w:left="0" w:right="0" w:firstLine="567"/>
        <w:rPr/>
      </w:pPr>
      <w:r>
        <w:rPr/>
        <w:t>Чувствуя, что память постепенно возвращается к ней, Ленора оперлась о постель и попыталась встать. Но комната опять бешено закружилась у неё перед глазами, и она с тяжелым вздохом откинулась на подушки. Ласковая рука Эштона легла ей на плечо. Почувствовав его прикосновение, Ленора с трудом раскрыла глаза и с тревогой взглянула на Эштона.</w:t>
      </w:r>
    </w:p>
    <w:p>
      <w:pPr>
        <w:pStyle w:val="Normal"/>
        <w:bidi w:val="0"/>
        <w:spacing w:before="0" w:after="0"/>
        <w:ind w:left="0" w:right="0" w:firstLine="567"/>
        <w:rPr/>
      </w:pPr>
      <w:r>
        <w:rPr/>
        <w:t>- Твоя рана? Я совсем забыла! Это серьезно?</w:t>
      </w:r>
    </w:p>
    <w:p>
      <w:pPr>
        <w:pStyle w:val="Normal"/>
        <w:bidi w:val="0"/>
        <w:spacing w:before="0" w:after="0"/>
        <w:ind w:left="0" w:right="0" w:firstLine="567"/>
        <w:rPr/>
      </w:pPr>
      <w:r>
        <w:rPr/>
        <w:t>- Просто царапина, даже кость не задета, - успокоил он. - Меган уже предложила перевязать меня.</w:t>
      </w:r>
    </w:p>
    <w:p>
      <w:pPr>
        <w:pStyle w:val="Normal"/>
        <w:bidi w:val="0"/>
        <w:spacing w:before="0" w:after="0"/>
        <w:ind w:left="0" w:right="0" w:firstLine="567"/>
        <w:rPr/>
      </w:pPr>
      <w:r>
        <w:rPr/>
        <w:t>У Леноры вырвался облегченный вздох.</w:t>
      </w:r>
    </w:p>
    <w:p>
      <w:pPr>
        <w:pStyle w:val="Normal"/>
        <w:bidi w:val="0"/>
        <w:spacing w:before="0" w:after="0"/>
        <w:ind w:left="0" w:right="0" w:firstLine="567"/>
        <w:rPr/>
      </w:pPr>
      <w:r>
        <w:rPr/>
        <w:t>- Ты меня напугал.</w:t>
      </w:r>
    </w:p>
    <w:p>
      <w:pPr>
        <w:pStyle w:val="Normal"/>
        <w:bidi w:val="0"/>
        <w:spacing w:before="0" w:after="0"/>
        <w:ind w:left="0" w:right="0" w:firstLine="567"/>
        <w:rPr/>
      </w:pPr>
      <w:r>
        <w:rPr/>
        <w:t>- Прошу прощения, любовь моя, - пробормотал он с усмешкой, - но я тут не при чем.</w:t>
      </w:r>
    </w:p>
    <w:p>
      <w:pPr>
        <w:pStyle w:val="Normal"/>
        <w:bidi w:val="0"/>
        <w:spacing w:before="0" w:after="0"/>
        <w:ind w:left="0" w:right="0" w:firstLine="567"/>
        <w:rPr/>
      </w:pPr>
      <w:r>
        <w:rPr/>
        <w:t>- Ну конечно, глупый...это все он! Тот человек, что собирался убить тебя!</w:t>
      </w:r>
    </w:p>
    <w:p>
      <w:pPr>
        <w:pStyle w:val="Normal"/>
        <w:bidi w:val="0"/>
        <w:spacing w:before="0" w:after="0"/>
        <w:ind w:left="0" w:right="0" w:firstLine="567"/>
        <w:rPr/>
      </w:pPr>
      <w:r>
        <w:rPr/>
        <w:t>- Совершенно верно, мадам, - кивнул Эштон, - и его приятели тоже.</w:t>
      </w:r>
    </w:p>
    <w:p>
      <w:pPr>
        <w:pStyle w:val="Normal"/>
        <w:bidi w:val="0"/>
        <w:spacing w:before="0" w:after="0"/>
        <w:ind w:left="0" w:right="0" w:firstLine="567"/>
        <w:rPr/>
      </w:pPr>
      <w:r>
        <w:rPr/>
        <w:t>- Приятели? - Она потерла лоб и вдруг вспомнила, что успела увидеть другое тело, распростертое на земле возле шатра. - Их было двое?</w:t>
      </w:r>
    </w:p>
    <w:p>
      <w:pPr>
        <w:pStyle w:val="Normal"/>
        <w:bidi w:val="0"/>
        <w:spacing w:before="0" w:after="0"/>
        <w:ind w:left="0" w:right="0" w:firstLine="567"/>
        <w:rPr/>
      </w:pPr>
      <w:r>
        <w:rPr/>
        <w:t>- По-моему, я успел насчитать четверых, - осторожно сообщил Эштон.</w:t>
      </w:r>
    </w:p>
    <w:p>
      <w:pPr>
        <w:pStyle w:val="Normal"/>
        <w:bidi w:val="0"/>
        <w:spacing w:before="0" w:after="0"/>
        <w:ind w:left="0" w:right="0" w:firstLine="567"/>
        <w:rPr/>
      </w:pPr>
      <w:r>
        <w:rPr/>
        <w:t>- Четверых?! - выдохнула Ленора и приподнялась на локте. - Господи, как тебе вообще удалось уцелеть?</w:t>
      </w:r>
    </w:p>
    <w:p>
      <w:pPr>
        <w:pStyle w:val="Normal"/>
        <w:bidi w:val="0"/>
        <w:spacing w:before="0" w:after="0"/>
        <w:ind w:left="0" w:right="0" w:firstLine="567"/>
        <w:rPr/>
      </w:pPr>
      <w:r>
        <w:rPr/>
        <w:t>- У меня талант, мадам! - В глазах его сверкнули лукавые искорки. - Я, знаете ли, с детства обожал подраться!</w:t>
      </w:r>
    </w:p>
    <w:p>
      <w:pPr>
        <w:pStyle w:val="Normal"/>
        <w:bidi w:val="0"/>
        <w:spacing w:before="0" w:after="0"/>
        <w:ind w:left="0" w:right="0" w:firstLine="567"/>
        <w:rPr/>
      </w:pPr>
      <w:r>
        <w:rPr/>
        <w:t>Ленора опустилась на мягкую подушку. Порой от его манеры шутить у неё мурашки по коже бегали.</w:t>
      </w:r>
    </w:p>
    <w:p>
      <w:pPr>
        <w:pStyle w:val="Normal"/>
        <w:bidi w:val="0"/>
        <w:spacing w:before="0" w:after="0"/>
        <w:ind w:left="0" w:right="0" w:firstLine="567"/>
        <w:rPr/>
      </w:pPr>
      <w:r>
        <w:rPr/>
        <w:t>- Ох, Эштон, тут нет ничего смешного. Разве ты ещё не понял, что они могли убить тебя?</w:t>
      </w:r>
    </w:p>
    <w:p>
      <w:pPr>
        <w:pStyle w:val="Normal"/>
        <w:bidi w:val="0"/>
        <w:spacing w:before="0" w:after="0"/>
        <w:ind w:left="0" w:right="0" w:firstLine="567"/>
        <w:rPr/>
      </w:pPr>
      <w:r>
        <w:rPr/>
        <w:t>- Понятное дело, мадам.</w:t>
      </w:r>
    </w:p>
    <w:p>
      <w:pPr>
        <w:pStyle w:val="Normal"/>
        <w:bidi w:val="0"/>
        <w:spacing w:before="0" w:after="0"/>
        <w:ind w:left="0" w:right="0" w:firstLine="567"/>
        <w:rPr/>
      </w:pPr>
      <w:r>
        <w:rPr/>
        <w:t>- И что же они хотели, эти воры?</w:t>
      </w:r>
    </w:p>
    <w:p>
      <w:pPr>
        <w:pStyle w:val="Normal"/>
        <w:bidi w:val="0"/>
        <w:spacing w:before="0" w:after="0"/>
        <w:ind w:left="0" w:right="0" w:firstLine="567"/>
        <w:rPr/>
      </w:pPr>
      <w:r>
        <w:rPr/>
        <w:t>- Думаю, вырезать мне сердце.</w:t>
      </w:r>
    </w:p>
    <w:p>
      <w:pPr>
        <w:pStyle w:val="Normal"/>
        <w:bidi w:val="0"/>
        <w:spacing w:before="0" w:after="0"/>
        <w:ind w:left="0" w:right="0" w:firstLine="567"/>
        <w:rPr/>
      </w:pPr>
      <w:r>
        <w:rPr/>
        <w:t>Кровь медленно отхлынула у неё от лица.</w:t>
      </w:r>
    </w:p>
    <w:p>
      <w:pPr>
        <w:pStyle w:val="Normal"/>
        <w:bidi w:val="0"/>
        <w:spacing w:before="0" w:after="0"/>
        <w:ind w:left="0" w:right="0" w:firstLine="567"/>
        <w:rPr/>
      </w:pPr>
      <w:r>
        <w:rPr/>
        <w:t>- Так это были не воры?!</w:t>
      </w:r>
    </w:p>
    <w:p>
      <w:pPr>
        <w:pStyle w:val="Normal"/>
        <w:bidi w:val="0"/>
        <w:spacing w:before="0" w:after="0"/>
        <w:ind w:left="0" w:right="0" w:firstLine="567"/>
        <w:rPr/>
      </w:pPr>
      <w:r>
        <w:rPr/>
        <w:t>- Убийцы, - коротко кивнул он. - И кто-то подослал их ко мне.</w:t>
      </w:r>
    </w:p>
    <w:p>
      <w:pPr>
        <w:pStyle w:val="Normal"/>
        <w:bidi w:val="0"/>
        <w:spacing w:before="0" w:after="0"/>
        <w:ind w:left="0" w:right="0" w:firstLine="567"/>
        <w:rPr/>
      </w:pPr>
      <w:r>
        <w:rPr/>
        <w:t>- Но кто? - Страшная догадка осенила её. - Малькольм?!</w:t>
      </w:r>
    </w:p>
    <w:p>
      <w:pPr>
        <w:pStyle w:val="Normal"/>
        <w:bidi w:val="0"/>
        <w:spacing w:before="0" w:after="0"/>
        <w:ind w:left="0" w:right="0" w:firstLine="567"/>
        <w:rPr/>
      </w:pPr>
      <w:r>
        <w:rPr/>
        <w:t>Услышав это, Роберт Сомертон торопливо вмешался в разговор и решительно замотал головой.</w:t>
      </w:r>
    </w:p>
    <w:p>
      <w:pPr>
        <w:pStyle w:val="Normal"/>
        <w:bidi w:val="0"/>
        <w:spacing w:before="0" w:after="0"/>
        <w:ind w:left="0" w:right="0" w:firstLine="567"/>
        <w:rPr/>
      </w:pPr>
      <w:r>
        <w:rPr/>
        <w:t>- Нет, девочка, не стоит возводить на Малькольма напраслину. Уверен, это дело рук того самого парня, Тича, того, что сцапали на "Речной ведьме". Малькольм рассказал мне, как было дело. Это он постарался. Уж у него то достаточно причин, чтобы желать смерти Уингейту.</w:t>
      </w:r>
    </w:p>
    <w:p>
      <w:pPr>
        <w:pStyle w:val="Normal"/>
        <w:bidi w:val="0"/>
        <w:spacing w:before="0" w:after="0"/>
        <w:ind w:left="0" w:right="0" w:firstLine="567"/>
        <w:rPr/>
      </w:pPr>
      <w:r>
        <w:rPr/>
        <w:t>- Но ведь шериф Коти арестовал Хорэса Тича, - возразила Ленора.</w:t>
      </w:r>
    </w:p>
    <w:p>
      <w:pPr>
        <w:pStyle w:val="Normal"/>
        <w:bidi w:val="0"/>
        <w:spacing w:before="0" w:after="0"/>
        <w:ind w:left="0" w:right="0" w:firstLine="567"/>
        <w:rPr/>
      </w:pPr>
      <w:r>
        <w:rPr/>
        <w:t>Роберт скрестил на груди руки и пожал плечами.</w:t>
      </w:r>
    </w:p>
    <w:p>
      <w:pPr>
        <w:pStyle w:val="Normal"/>
        <w:bidi w:val="0"/>
        <w:spacing w:before="0" w:after="0"/>
        <w:ind w:left="0" w:right="0" w:firstLine="567"/>
        <w:rPr/>
      </w:pPr>
      <w:r>
        <w:rPr/>
        <w:t>- Ну так что? Прошлой ночью он нанял грабителей. Почему бы ему сегодня точно так же не нанять убийц?</w:t>
      </w:r>
    </w:p>
    <w:p>
      <w:pPr>
        <w:pStyle w:val="Normal"/>
        <w:bidi w:val="0"/>
        <w:spacing w:before="0" w:after="0"/>
        <w:ind w:left="0" w:right="0" w:firstLine="567"/>
        <w:rPr/>
      </w:pPr>
      <w:r>
        <w:rPr/>
        <w:t>Эштон бросил на него задумчивый взгляд.</w:t>
      </w:r>
    </w:p>
    <w:p>
      <w:pPr>
        <w:pStyle w:val="Normal"/>
        <w:bidi w:val="0"/>
        <w:spacing w:before="0" w:after="0"/>
        <w:ind w:left="0" w:right="0" w:firstLine="567"/>
        <w:rPr/>
      </w:pPr>
      <w:r>
        <w:rPr/>
        <w:t>- Но Хорэс клялся, что он невиновен ...</w:t>
      </w:r>
    </w:p>
    <w:p>
      <w:pPr>
        <w:pStyle w:val="Normal"/>
        <w:bidi w:val="0"/>
        <w:spacing w:before="0" w:after="0"/>
        <w:ind w:left="0" w:right="0" w:firstLine="567"/>
        <w:rPr/>
      </w:pPr>
      <w:r>
        <w:rPr/>
        <w:t>- И вы ему поверили? - Роберт презрительно рассмеялся. - Тогда вы точно сумасшедший, если хотите знать!</w:t>
      </w:r>
    </w:p>
    <w:p>
      <w:pPr>
        <w:pStyle w:val="Normal"/>
        <w:bidi w:val="0"/>
        <w:spacing w:before="0" w:after="0"/>
        <w:ind w:left="0" w:right="0" w:firstLine="567"/>
        <w:rPr/>
      </w:pPr>
      <w:r>
        <w:rPr/>
        <w:t>- Ничуть. Просто не хочу упускать ни малейшей детали, - сказал Эштон, задумчиво склонив голову. - Мне непонятно другое - почему Марелда так решительно бросилась защищать Тича? А потом, вспомните то обвинение, что она позже бросила Малькольму - она сказала, что драгоценности, которые он подарил Лирин, были года три назад украдены у её подруги. Сначала она вроде сомневалась в этом, а потом, когда рассмотрела их повнимательнее, сказала, что твердо уверена - это они и есть!</w:t>
      </w:r>
    </w:p>
    <w:p>
      <w:pPr>
        <w:pStyle w:val="Normal"/>
        <w:bidi w:val="0"/>
        <w:spacing w:before="0" w:after="0"/>
        <w:ind w:left="0" w:right="0" w:firstLine="567"/>
        <w:rPr/>
      </w:pPr>
      <w:r>
        <w:rPr/>
        <w:t>- Украдены? - Ленора испуганно протянула руку к шкафчику, где хранила драгоценности и умоляюще взглянула на Меган. - Быстро отыщи их. Надо немедленно отослать их шерифу, пусть проверит, не ошиблась ли Марелда.</w:t>
      </w:r>
    </w:p>
    <w:p>
      <w:pPr>
        <w:pStyle w:val="Normal"/>
        <w:bidi w:val="0"/>
        <w:spacing w:before="0" w:after="0"/>
        <w:ind w:left="0" w:right="0" w:firstLine="567"/>
        <w:rPr/>
      </w:pPr>
      <w:r>
        <w:rPr/>
        <w:t>Меган стремглав кинулась к шкафчику, трясущимися руками повернула ключ, распахнула дверцу и замерла, словно пригвожденная к месту. Повернувшись, он едва слышно пролепетала.</w:t>
      </w:r>
    </w:p>
    <w:p>
      <w:pPr>
        <w:pStyle w:val="Normal"/>
        <w:bidi w:val="0"/>
        <w:spacing w:before="0" w:after="0"/>
        <w:ind w:left="0" w:right="0" w:firstLine="567"/>
        <w:rPr/>
      </w:pPr>
      <w:r>
        <w:rPr/>
        <w:t>- Их здесь нет, мадам. Они исчезли!</w:t>
      </w:r>
    </w:p>
    <w:p>
      <w:pPr>
        <w:pStyle w:val="Normal"/>
        <w:bidi w:val="0"/>
        <w:spacing w:before="0" w:after="0"/>
        <w:ind w:left="0" w:right="0" w:firstLine="567"/>
        <w:rPr/>
      </w:pPr>
      <w:r>
        <w:rPr/>
        <w:t>Не веря своим ушам, Ленора сдвинула брови и покачала головой.</w:t>
      </w:r>
    </w:p>
    <w:p>
      <w:pPr>
        <w:pStyle w:val="Normal"/>
        <w:bidi w:val="0"/>
        <w:spacing w:before="0" w:after="0"/>
        <w:ind w:left="0" w:right="0" w:firstLine="567"/>
        <w:rPr/>
      </w:pPr>
      <w:r>
        <w:rPr/>
        <w:t>- Но я ведь только вечером сама положила их туда ...</w:t>
      </w:r>
    </w:p>
    <w:p>
      <w:pPr>
        <w:pStyle w:val="Normal"/>
        <w:bidi w:val="0"/>
        <w:spacing w:before="0" w:after="0"/>
        <w:ind w:left="0" w:right="0" w:firstLine="567"/>
        <w:rPr/>
      </w:pPr>
      <w:r>
        <w:rPr/>
        <w:t>- Да, мадам, я тоже это видела, - подтвердила служанка, растерянно хлопая глазами.</w:t>
      </w:r>
    </w:p>
    <w:p>
      <w:pPr>
        <w:pStyle w:val="Normal"/>
        <w:bidi w:val="0"/>
        <w:spacing w:before="0" w:after="0"/>
        <w:ind w:left="0" w:right="0" w:firstLine="567"/>
        <w:rPr/>
      </w:pPr>
      <w:r>
        <w:rPr/>
        <w:t>- Может быть, кто-нибудь входил в мою комнату, пока меня не было? Ты никого не видела? - спросила Ленора.</w:t>
      </w:r>
    </w:p>
    <w:p>
      <w:pPr>
        <w:pStyle w:val="Normal"/>
        <w:bidi w:val="0"/>
        <w:spacing w:before="0" w:after="0"/>
        <w:ind w:left="0" w:right="0" w:firstLine="567"/>
        <w:rPr/>
      </w:pPr>
      <w:r>
        <w:rPr/>
        <w:t>- Рано утром сюда зашел мистер Синклер. Увидел, что вас нет, и страшно разозлился. Почти сразу же он ушел.</w:t>
      </w:r>
    </w:p>
    <w:p>
      <w:pPr>
        <w:pStyle w:val="Normal"/>
        <w:bidi w:val="0"/>
        <w:spacing w:before="0" w:after="0"/>
        <w:ind w:left="0" w:right="0" w:firstLine="567"/>
        <w:rPr/>
      </w:pPr>
      <w:r>
        <w:rPr/>
        <w:t>- И уже не возвращался?</w:t>
      </w:r>
    </w:p>
    <w:p>
      <w:pPr>
        <w:pStyle w:val="Normal"/>
        <w:bidi w:val="0"/>
        <w:spacing w:before="0" w:after="0"/>
        <w:ind w:left="0" w:right="0" w:firstLine="567"/>
        <w:rPr/>
      </w:pPr>
      <w:r>
        <w:rPr/>
        <w:t>- Ну, я не совсем уверена, мадам. Когда он пришел домой, он послал меня... - Она бросила быстрый, неуверенный взгляд на Сомертона, как будто не желая говорить при нем, а потом осторожно продолжала: - Вам была нужна одежда, по крайней мере, он так сказал, а когда я отнесла её вам и вернулась, его уже не было.</w:t>
      </w:r>
    </w:p>
    <w:p>
      <w:pPr>
        <w:pStyle w:val="Normal"/>
        <w:bidi w:val="0"/>
        <w:spacing w:before="0" w:after="0"/>
        <w:ind w:left="0" w:right="0" w:firstLine="567"/>
        <w:rPr/>
      </w:pPr>
      <w:r>
        <w:rPr/>
        <w:t>- А его охранники? - вспомнила Ленора. - Где были они?</w:t>
      </w:r>
    </w:p>
    <w:p>
      <w:pPr>
        <w:pStyle w:val="Normal"/>
        <w:bidi w:val="0"/>
        <w:spacing w:before="0" w:after="0"/>
        <w:ind w:left="0" w:right="0" w:firstLine="567"/>
        <w:rPr/>
      </w:pPr>
      <w:r>
        <w:rPr/>
        <w:t>- Когда я на рассвете спустилась вниз, они спали в гостиной, мэм. А мистер Синклер, когда уходил, взял их с собой. Кроме мальчика-истопника, кухарки и меня, да ещё вашего батюшки, только мистер Эванс, кто же еще? Я бы сказала, каждый мог беспрепятственно зайти к вам в комнату, мадам.</w:t>
      </w:r>
    </w:p>
    <w:p>
      <w:pPr>
        <w:pStyle w:val="Normal"/>
        <w:bidi w:val="0"/>
        <w:spacing w:before="0" w:after="0"/>
        <w:ind w:left="0" w:right="0" w:firstLine="567"/>
        <w:rPr/>
      </w:pPr>
      <w:r>
        <w:rPr/>
        <w:t>- Бог его знает, кто их стащил! Малькольм убрался, но мистер Эванс, думаю, вечером вернется ...</w:t>
      </w:r>
    </w:p>
    <w:p>
      <w:pPr>
        <w:pStyle w:val="Normal"/>
        <w:bidi w:val="0"/>
        <w:spacing w:before="0" w:after="0"/>
        <w:ind w:left="0" w:right="0" w:firstLine="567"/>
        <w:rPr/>
      </w:pPr>
      <w:r>
        <w:rPr/>
        <w:t>- Не станешь же ты обвинять в краже моего друга?! - возмутился Роберт. - Если хочешь знать, что я думаю, тут приложил руку кто-то еще...у кого было полно времени, пока мы все были в городе. - Он подмигнул в сторону Эштона, но, обернувшись, сразу съежился под его тяжелым, неприязненным взглядом. - А потом не надо забывать про Хорэса - он вполне мог послать парочку своих приятелей обокрасть дом, пока остальные пытались прикончить Уингейта. В конце концов, ты ведь надевала драгоценности прошлым вечером, и он прекрасно знал, что они у тебя. Как бы то ни было, они исчезли и, похоже, навсегда!</w:t>
      </w:r>
    </w:p>
    <w:p>
      <w:pPr>
        <w:pStyle w:val="Normal"/>
        <w:bidi w:val="0"/>
        <w:spacing w:before="0" w:after="0"/>
        <w:ind w:left="0" w:right="0" w:firstLine="567"/>
        <w:rPr/>
      </w:pPr>
      <w:r>
        <w:rPr/>
        <w:t>Ленора с трудом приподнялась на постели, опираясь на руку Эштона, и уселась на краю, позволив Эштону одернуть край завернувшейся юбки. Она вцепилась в него, дожидаясь, пока комната перестанет вращаться у неё перед глазами, и сделала вид, что не заметила, как отец состроил недовольную гримасу. Но вот тошнота отступила, и она с храброй улыбкой повернулась к Эштону.</w:t>
      </w:r>
    </w:p>
    <w:p>
      <w:pPr>
        <w:pStyle w:val="Normal"/>
        <w:bidi w:val="0"/>
        <w:spacing w:before="0" w:after="0"/>
        <w:ind w:left="0" w:right="0" w:firstLine="567"/>
        <w:rPr/>
      </w:pPr>
      <w:r>
        <w:rPr/>
        <w:t>- Тебе уже лучше? - с сомнением в голосе спросил он.</w:t>
      </w:r>
    </w:p>
    <w:p>
      <w:pPr>
        <w:pStyle w:val="Normal"/>
        <w:bidi w:val="0"/>
        <w:spacing w:before="0" w:after="0"/>
        <w:ind w:left="0" w:right="0" w:firstLine="567"/>
        <w:rPr/>
      </w:pPr>
      <w:r>
        <w:rPr/>
        <w:t>Она неуверенно кивнула, довольная тем, что её слова по большей части были правдой.</w:t>
      </w:r>
    </w:p>
    <w:p>
      <w:pPr>
        <w:pStyle w:val="Normal"/>
        <w:bidi w:val="0"/>
        <w:spacing w:before="0" w:after="0"/>
        <w:ind w:left="0" w:right="0" w:firstLine="567"/>
        <w:rPr/>
      </w:pPr>
      <w:r>
        <w:rPr/>
        <w:t>- Намного...только...знаешь, я страшно хочу есть.</w:t>
      </w:r>
    </w:p>
    <w:p>
      <w:pPr>
        <w:pStyle w:val="Normal"/>
        <w:bidi w:val="0"/>
        <w:spacing w:before="0" w:after="0"/>
        <w:ind w:left="0" w:right="0" w:firstLine="567"/>
        <w:rPr/>
      </w:pPr>
      <w:r>
        <w:rPr/>
        <w:t>Меган рассмеялась и направилась к двери.</w:t>
      </w:r>
    </w:p>
    <w:p>
      <w:pPr>
        <w:pStyle w:val="Normal"/>
        <w:bidi w:val="0"/>
        <w:spacing w:before="0" w:after="0"/>
        <w:ind w:left="0" w:right="0" w:firstLine="567"/>
        <w:rPr/>
      </w:pPr>
      <w:r>
        <w:rPr/>
        <w:t>- Я скажу кухарке, что вы чувствуете себя лучше, мадам. Спускайтесь вниз, как только сможете.</w:t>
      </w:r>
    </w:p>
    <w:p>
      <w:pPr>
        <w:pStyle w:val="Normal"/>
        <w:bidi w:val="0"/>
        <w:spacing w:before="0" w:after="0"/>
        <w:ind w:left="0" w:right="0" w:firstLine="567"/>
        <w:rPr/>
      </w:pPr>
      <w:r>
        <w:rPr/>
        <w:t>Она вышла, и Роберт нерешительно последовал за ней.</w:t>
      </w:r>
    </w:p>
    <w:p>
      <w:pPr>
        <w:pStyle w:val="Normal"/>
        <w:bidi w:val="0"/>
        <w:spacing w:before="0" w:after="0"/>
        <w:ind w:left="0" w:right="0" w:firstLine="567"/>
        <w:rPr/>
      </w:pPr>
      <w:r>
        <w:rPr/>
        <w:t>- Я...гм...думаю, мне тоже пора. - Он бросил вопросительный взгляд на Эштона, по его лицу было заметно, что ему очень не хочется оставлять их вдвоем. - Идете, мистер Уингейт?</w:t>
      </w:r>
    </w:p>
    <w:p>
      <w:pPr>
        <w:pStyle w:val="Normal"/>
        <w:bidi w:val="0"/>
        <w:spacing w:before="0" w:after="0"/>
        <w:ind w:left="0" w:right="0" w:firstLine="567"/>
        <w:rPr/>
      </w:pPr>
      <w:r>
        <w:rPr/>
        <w:t>- Через минуту, - отозвался Эштон, намеренно давая понять, что хочет остаться с Ленорой наедине. Он поднялся, чтобы закрыть за стариком дверь.</w:t>
      </w:r>
    </w:p>
    <w:p>
      <w:pPr>
        <w:pStyle w:val="Normal"/>
        <w:bidi w:val="0"/>
        <w:spacing w:before="0" w:after="0"/>
        <w:ind w:left="0" w:right="0" w:firstLine="567"/>
        <w:rPr/>
      </w:pPr>
      <w:r>
        <w:rPr/>
        <w:t>Губы Роберта искривились в презрительной ухмылке.</w:t>
      </w:r>
    </w:p>
    <w:p>
      <w:pPr>
        <w:pStyle w:val="Normal"/>
        <w:bidi w:val="0"/>
        <w:spacing w:before="0" w:after="0"/>
        <w:ind w:left="0" w:right="0" w:firstLine="567"/>
        <w:rPr/>
      </w:pPr>
      <w:r>
        <w:rPr/>
        <w:t>- Неужели вы ещё не достаточно причинили горя нашей семье, когда превратили мою дочь в падшую женщину?</w:t>
      </w:r>
    </w:p>
    <w:p>
      <w:pPr>
        <w:pStyle w:val="Normal"/>
        <w:bidi w:val="0"/>
        <w:spacing w:before="0" w:after="0"/>
        <w:ind w:left="0" w:right="0" w:firstLine="567"/>
        <w:rPr/>
      </w:pPr>
      <w:r>
        <w:rPr/>
        <w:t>Эштон вздернул голову, как от удара, и тяжелым взглядом уставился на Роберта.</w:t>
      </w:r>
    </w:p>
    <w:p>
      <w:pPr>
        <w:pStyle w:val="Normal"/>
        <w:bidi w:val="0"/>
        <w:spacing w:before="0" w:after="0"/>
        <w:ind w:left="0" w:right="0" w:firstLine="567"/>
        <w:rPr/>
      </w:pPr>
      <w:r>
        <w:rPr/>
        <w:t>- Думаю, один из нас должен уйти, мистер Сомертон. Нам с вами нечего сказать друг другу.</w:t>
      </w:r>
    </w:p>
    <w:p>
      <w:pPr>
        <w:pStyle w:val="Normal"/>
        <w:bidi w:val="0"/>
        <w:spacing w:before="0" w:after="0"/>
        <w:ind w:left="0" w:right="0" w:firstLine="567"/>
        <w:rPr/>
      </w:pPr>
      <w:r>
        <w:rPr/>
        <w:t>Роберт бросил взгляд на дочь.</w:t>
      </w:r>
    </w:p>
    <w:p>
      <w:pPr>
        <w:pStyle w:val="Normal"/>
        <w:bidi w:val="0"/>
        <w:spacing w:before="0" w:after="0"/>
        <w:ind w:left="0" w:right="0" w:firstLine="567"/>
        <w:rPr/>
      </w:pPr>
      <w:r>
        <w:rPr/>
        <w:t>- Ну что ж, похоже, я догадываюсь, с кем она предпочтет остаться.</w:t>
      </w:r>
    </w:p>
    <w:p>
      <w:pPr>
        <w:pStyle w:val="Normal"/>
        <w:bidi w:val="0"/>
        <w:spacing w:before="0" w:after="0"/>
        <w:ind w:left="0" w:right="0" w:firstLine="567"/>
        <w:rPr/>
      </w:pPr>
      <w:r>
        <w:rPr/>
        <w:t>За стариком захлопнулась дверь. Пока он удалялся, негодующе шаркая ногами, Ленора не сводила с Эштона глаз. Только окаменевшие желваки на скулах выдавали душившую его ярость. Она встала и нежно обвила его шею руками, а когда он обернулся, поцелуем разгладила сурово сдвинутые брови.</w:t>
      </w:r>
    </w:p>
    <w:p>
      <w:pPr>
        <w:pStyle w:val="Normal"/>
        <w:bidi w:val="0"/>
        <w:spacing w:before="0" w:after="0"/>
        <w:ind w:left="0" w:right="0" w:firstLine="567"/>
        <w:rPr/>
      </w:pPr>
      <w:r>
        <w:rPr/>
        <w:t>- Какое нам дело до того, что он скажет? - шепнула она. - Ленора я или Лирин, все равно я люблю тебя.</w:t>
      </w:r>
    </w:p>
    <w:p>
      <w:pPr>
        <w:pStyle w:val="Normal"/>
        <w:bidi w:val="0"/>
        <w:spacing w:before="0" w:after="0"/>
        <w:ind w:left="0" w:right="0" w:firstLine="567"/>
        <w:rPr/>
      </w:pPr>
      <w:r>
        <w:rPr/>
        <w:t>Его губы нашли её рот и на одно бесконечно долгое мгновение они отдались своей страсти. Подхватив её на руки, Эштон усадил её на постель и наклонился, чтобы поцеловать ей мочку уха.</w:t>
      </w:r>
    </w:p>
    <w:p>
      <w:pPr>
        <w:pStyle w:val="Normal"/>
        <w:bidi w:val="0"/>
        <w:spacing w:before="0" w:after="0"/>
        <w:ind w:left="0" w:right="0" w:firstLine="567"/>
        <w:rPr/>
      </w:pPr>
      <w:r>
        <w:rPr/>
        <w:t>- На тебе слишком много всего надето.</w:t>
      </w:r>
    </w:p>
    <w:p>
      <w:pPr>
        <w:pStyle w:val="Normal"/>
        <w:bidi w:val="0"/>
        <w:spacing w:before="0" w:after="0"/>
        <w:ind w:left="0" w:right="0" w:firstLine="567"/>
        <w:rPr/>
      </w:pPr>
      <w:r>
        <w:rPr/>
        <w:t>Какая-то мысль пришла ей в голову. Ленора отодвинулась и заглянула в его затуманенные глаза.</w:t>
      </w:r>
    </w:p>
    <w:p>
      <w:pPr>
        <w:pStyle w:val="Normal"/>
        <w:bidi w:val="0"/>
        <w:spacing w:before="0" w:after="0"/>
        <w:ind w:left="0" w:right="0" w:firstLine="567"/>
        <w:rPr/>
      </w:pPr>
      <w:r>
        <w:rPr/>
        <w:t>- А шатер ...?</w:t>
      </w:r>
    </w:p>
    <w:p>
      <w:pPr>
        <w:pStyle w:val="Normal"/>
        <w:bidi w:val="0"/>
        <w:spacing w:before="0" w:after="0"/>
        <w:ind w:left="0" w:right="0" w:firstLine="567"/>
        <w:rPr/>
      </w:pPr>
      <w:r>
        <w:rPr/>
        <w:t>Эштон небрежно пожал плечами</w:t>
      </w:r>
    </w:p>
    <w:p>
      <w:pPr>
        <w:pStyle w:val="Normal"/>
        <w:bidi w:val="0"/>
        <w:spacing w:before="0" w:after="0"/>
        <w:ind w:left="0" w:right="0" w:firstLine="567"/>
        <w:rPr/>
      </w:pPr>
      <w:r>
        <w:rPr/>
        <w:t>- Боюсь, он сгорел.</w:t>
      </w:r>
    </w:p>
    <w:p>
      <w:pPr>
        <w:pStyle w:val="Normal"/>
        <w:bidi w:val="0"/>
        <w:spacing w:before="0" w:after="0"/>
        <w:ind w:left="0" w:right="0" w:firstLine="567"/>
        <w:rPr/>
      </w:pPr>
      <w:r>
        <w:rPr/>
        <w:t>- Ох, - она разочарованно вздохнула. - А в нем мне было так...так замечательно!</w:t>
      </w:r>
    </w:p>
    <w:p>
      <w:pPr>
        <w:pStyle w:val="Normal"/>
        <w:bidi w:val="0"/>
        <w:spacing w:before="0" w:after="0"/>
        <w:ind w:left="0" w:right="0" w:firstLine="567"/>
        <w:rPr/>
      </w:pPr>
      <w:r>
        <w:rPr/>
        <w:t>Улыбка заиграла у него на губах.</w:t>
      </w:r>
    </w:p>
    <w:p>
      <w:pPr>
        <w:pStyle w:val="Normal"/>
        <w:bidi w:val="0"/>
        <w:spacing w:before="0" w:after="0"/>
        <w:ind w:left="0" w:right="0" w:firstLine="567"/>
        <w:rPr/>
      </w:pPr>
      <w:r>
        <w:rPr/>
        <w:t>- Шатер сгорел, мадам, но ведь мы сохранили то, что придавало ему такую ценность. - Он запечатлел жгучий поцелуй на её приоткрытых губах, ответив на невысказанный вопрос, который прочел в её глазах, - Это мы сами, любимая. И наша любовь - а больше нам ничего не нужно.</w:t>
      </w:r>
    </w:p>
    <w:p>
      <w:pPr>
        <w:pStyle w:val="Normal"/>
        <w:bidi w:val="0"/>
        <w:spacing w:before="0" w:after="0"/>
        <w:ind w:left="0" w:right="0" w:firstLine="567"/>
        <w:rPr/>
      </w:pPr>
      <w:r>
        <w:rPr/>
        <w:t>- Как это не нужно - а поесть? - жалобно простонала она.</w:t>
      </w:r>
    </w:p>
    <w:p>
      <w:pPr>
        <w:pStyle w:val="Normal"/>
        <w:bidi w:val="0"/>
        <w:spacing w:before="0" w:after="0"/>
        <w:ind w:left="0" w:right="0" w:firstLine="567"/>
        <w:rPr/>
      </w:pPr>
      <w:r>
        <w:rPr/>
        <w:t>Он расхохотался и тут же, охнув от боли, схватился за бок.</w:t>
      </w:r>
    </w:p>
    <w:p>
      <w:pPr>
        <w:pStyle w:val="Normal"/>
        <w:bidi w:val="0"/>
        <w:spacing w:before="0" w:after="0"/>
        <w:ind w:left="0" w:right="0" w:firstLine="567"/>
        <w:rPr/>
      </w:pPr>
      <w:r>
        <w:rPr/>
        <w:t>- Ваш юмор станет причиной моей гибели, мадам, - с трудом улыбнулся Эштон.</w:t>
      </w:r>
    </w:p>
    <w:p>
      <w:pPr>
        <w:pStyle w:val="Normal"/>
        <w:bidi w:val="0"/>
        <w:spacing w:before="0" w:after="0"/>
        <w:ind w:left="0" w:right="0" w:firstLine="567"/>
        <w:rPr/>
      </w:pPr>
      <w:r>
        <w:rPr/>
        <w:t>Ленора осторожно раздвинула порванную, окровавленную рубашку и, поджав губы, внимательно оглядела длинный порез, пресекавший ребра.</w:t>
      </w:r>
    </w:p>
    <w:p>
      <w:pPr>
        <w:pStyle w:val="Normal"/>
        <w:bidi w:val="0"/>
        <w:spacing w:before="0" w:after="0"/>
        <w:ind w:left="0" w:right="0" w:firstLine="567"/>
        <w:rPr/>
      </w:pPr>
      <w:r>
        <w:rPr/>
        <w:t>- Тебя надо перевязать.</w:t>
      </w:r>
    </w:p>
    <w:p>
      <w:pPr>
        <w:pStyle w:val="Normal"/>
        <w:bidi w:val="0"/>
        <w:spacing w:before="0" w:after="0"/>
        <w:ind w:left="0" w:right="0" w:firstLine="567"/>
        <w:rPr/>
      </w:pPr>
      <w:r>
        <w:rPr/>
        <w:t>Эштон взъерошил волосы и почувствовал, что они насквозь пропахли дымом.</w:t>
      </w:r>
    </w:p>
    <w:p>
      <w:pPr>
        <w:pStyle w:val="Normal"/>
        <w:bidi w:val="0"/>
        <w:spacing w:before="0" w:after="0"/>
        <w:ind w:left="0" w:right="0" w:firstLine="567"/>
        <w:rPr/>
      </w:pPr>
      <w:r>
        <w:rPr/>
        <w:t>- Нет, сначала я должен вымыться!</w:t>
      </w:r>
    </w:p>
    <w:p>
      <w:pPr>
        <w:pStyle w:val="Normal"/>
        <w:bidi w:val="0"/>
        <w:spacing w:before="0" w:after="0"/>
        <w:ind w:left="0" w:right="0" w:firstLine="567"/>
        <w:rPr/>
      </w:pPr>
      <w:r>
        <w:rPr/>
        <w:t>- Хорошо, сейчас мы это устроим. Я позову Меган и прикажу ей приготовить тебе ванну прямо сейчас, - Вцепившись в его плечи, она крепко прильнула к нему, а потом встала с постели и, как оказалось, прямо ему на ноги. При этом движении её пышные юбки поднялись выше колен и у Эштона расширились глаза при виде представившегося ему зрелища. Он и подумать не смел о тех возможностях, которые неожиданно представились ему. Руки его моментально скользнули ей под юбки, и он крепко обхватил ладонями аппетитные округлости, заставив её поднять к нему загоревшийся взгляд.</w:t>
      </w:r>
    </w:p>
    <w:p>
      <w:pPr>
        <w:pStyle w:val="Normal"/>
        <w:bidi w:val="0"/>
        <w:spacing w:before="0" w:after="0"/>
        <w:ind w:left="0" w:right="0" w:firstLine="567"/>
        <w:rPr/>
      </w:pPr>
      <w:r>
        <w:rPr/>
        <w:t>- Вы не будете возражать, мадам, если мы ненадолго отложим купание?</w:t>
      </w:r>
    </w:p>
    <w:p>
      <w:pPr>
        <w:pStyle w:val="Normal"/>
        <w:bidi w:val="0"/>
        <w:spacing w:before="0" w:after="0"/>
        <w:ind w:left="0" w:right="0" w:firstLine="567"/>
        <w:rPr/>
      </w:pPr>
      <w:r>
        <w:rPr/>
        <w:t>Засветившиеся мягким зеленым светом глаза ответили ему согласием прежде, чем Ленора успела открыть рот и едва слышно пролепетала:</w:t>
      </w:r>
    </w:p>
    <w:p>
      <w:pPr>
        <w:pStyle w:val="Normal"/>
        <w:bidi w:val="0"/>
        <w:spacing w:before="0" w:after="0"/>
        <w:ind w:left="0" w:right="0" w:firstLine="567"/>
        <w:rPr/>
      </w:pPr>
      <w:r>
        <w:rPr/>
        <w:t>- Не вижу, какая разница - минутой раньше, или минутой позже?</w:t>
      </w:r>
    </w:p>
    <w:p>
      <w:pPr>
        <w:pStyle w:val="Normal"/>
        <w:bidi w:val="0"/>
        <w:spacing w:before="0" w:after="0"/>
        <w:ind w:left="0" w:right="0" w:firstLine="567"/>
        <w:rPr/>
      </w:pPr>
      <w:r>
        <w:rPr/>
        <w:t>Эштон осторожно опустил её на постель и, накрыв её своим телом, со своим обычным проворством расстегнул ей платье на спине.</w:t>
      </w:r>
    </w:p>
    <w:p>
      <w:pPr>
        <w:pStyle w:val="Normal"/>
        <w:bidi w:val="0"/>
        <w:spacing w:before="0" w:after="0"/>
        <w:ind w:left="0" w:right="0" w:firstLine="567"/>
        <w:rPr/>
      </w:pPr>
      <w:r>
        <w:rPr/>
        <w:t>- А мне казалось, вы умираете с голоду?</w:t>
      </w:r>
    </w:p>
    <w:p>
      <w:pPr>
        <w:pStyle w:val="Normal"/>
        <w:bidi w:val="0"/>
        <w:spacing w:before="0" w:after="0"/>
        <w:ind w:left="0" w:right="0" w:firstLine="567"/>
        <w:rPr/>
      </w:pPr>
      <w:r>
        <w:rPr/>
        <w:t>- До еды ли мне, когда есть кое-что получше? - промурлыкала она, и он радостно улыбнулся в ответ.</w:t>
      </w:r>
    </w:p>
    <w:p>
      <w:pPr>
        <w:pStyle w:val="Normal"/>
        <w:bidi w:val="0"/>
        <w:spacing w:before="0" w:after="0"/>
        <w:ind w:left="0" w:right="0" w:firstLine="567"/>
        <w:rPr/>
      </w:pPr>
      <w:r>
        <w:rPr/>
        <w:t>Прошло немало времени к тому моменту, когда Ленора, выкупавшись и переодевшись, отперла дверь, ведущую на чердак, и опять вскарабкалась вверх по узкой лестнице. С "Серого орла" прибыла шлюпка с матросами. Убедившись, что все обошлось, и во время пожара никто не пострадал, они вернулись на корабль, получив приказание немедленно вернуться, если заметят в доме что-то подозрительное. Эштон отдыхал в её комнате, но ей все не было покоя, как будто кто-то, умоляя, звал на помощь, колотя по стене, за которой скрывалась её память. Теперь она, наконец, вспомнила, что выгнало её из дома и привело к несчастному случаю на дороге, но по-прежнему оставалось загадкой убийство того неизвестного мужчины...и покушение на её собственную жизнь. Так страшно было думать, что кто-то желает её смерти, ... неизвестный, чьего лица она даже не могла вспомнить. Может, с ней хотели расправиться просто потому, что она случайно стала свидетельницей убийства? Но если так, значит, этот человек по-прежнему охотится за ней, человек, которого она видела...но не могла вспомнить его лица.</w:t>
      </w:r>
    </w:p>
    <w:p>
      <w:pPr>
        <w:pStyle w:val="Normal"/>
        <w:bidi w:val="0"/>
        <w:spacing w:before="0" w:after="0"/>
        <w:ind w:left="0" w:right="0" w:firstLine="567"/>
        <w:rPr/>
      </w:pPr>
      <w:r>
        <w:rPr/>
        <w:t>На чердаке царила удушливая жара, и Ленора почувствовала, как её тело моментально покрылось потом, но она рассчитывала, что то, что она задумала, не займет много времени. Она уже знала, что собиралась сделать. Ей нужен был портрет того самого мужчины, лицо которого все время вставало перед её глазами, стоило ей только взглянуть на отца. Отыскав его, она развернула прикрывавший его холст и вновь увидела знакомый решительный подбородок. Теперь лицо уже не казалось ей суровым...ведь в её видениях она много раз видела на нем нежность и любовь. Она провела дрожащими пальцами по шероховатому холсту, словно хотела почувствовать теплую кожу, и вот опять перед её глазами возникло видение...тонкие пальцы ласково гладят этот упрямый, твердо очерченный подбородок. Мужчина с портрета наклоняется и целует каштаново-золотистую головку, доверчиво прильнувшую к его груди. Ленора едва удержала слезы, она тоже почувствовала любовь, которая переполняла сердце той маленькой рыжеволосой девочки.</w:t>
      </w:r>
    </w:p>
    <w:p>
      <w:pPr>
        <w:pStyle w:val="Normal"/>
        <w:bidi w:val="0"/>
        <w:spacing w:before="0" w:after="0"/>
        <w:ind w:left="0" w:right="0" w:firstLine="567"/>
        <w:rPr/>
      </w:pPr>
      <w:r>
        <w:rPr/>
        <w:t>- Роберт Сомертон? - выдохнула она, и с растущей уверенностью повторила уже громче. - Ты мой отец, да? Ты - Роберт Сомертон!</w:t>
      </w:r>
    </w:p>
    <w:p>
      <w:pPr>
        <w:pStyle w:val="Normal"/>
        <w:bidi w:val="0"/>
        <w:spacing w:before="0" w:after="0"/>
        <w:ind w:left="0" w:right="0" w:firstLine="567"/>
        <w:rPr/>
      </w:pPr>
      <w:r>
        <w:rPr/>
        <w:t>Ее сердце подпрыгнуло от радости. Еле удерживая нахлынувшие счастливые слезы, она прижала к груди портрет и уже повернулась к двери, как вдруг больно ударилась обо что-то большое и тяжелое, загородившее ей дорогу. Отставив портрет в сторону, она наклонилась посмотреть, что это такое, и с удивлением увидела тот самый сундук, который так и не смогла открыть в прошлый раз. Ее проворные пальцы быстро развязали ремни, которые несколько раз опутывали его, а перед глазами опять встала картина: слуги с трудом втаскивают сундук в экипаж, они вместе с Малькольмом стоят у дверей дома, провожая гостей. На ней бледно-голубое платье из тонкого шелка и почему-то ей кажется, что все поздравляют их и желают молодым счастья. Как только отъехала последняя коляска, Малькольм заключил её в объятия, и их губы слились в долгом, страстном поцелуе. Потом они рука об руку вошли в дом, над чем-то весело смеясь. Он прошел в гостиную, а она - и тут перед её мысленным взором возникли ступеньки - она, по-видимому, поднялась по комнате. Дверь плотно закрылась за ней. Словно сквозь туманную дымку Ленора увидела в зеркале свое собственное лицо. Глаза были слегка прищурены, и из них исчезло счастливое выражение, будто она смутно тосковала по чему-то недостижимому. Она стиснула зубы и в лице её появилась решительность. Подняв руки, Ленора поправила прическу, и вдруг сердце её заколотилось часто-часто и ухнуло куда-то в пятки: она увидела в зеркале за спиной чью-то темную фигуру. Лицо мужчины не отличалось особенной красотой, но Ленора вспомнила его - оно не раз являлось ей в ночных кошмарах. Только сейчас оно не было искажено криком, и тяжелая кочерга не была занесена у него над головой для последнего, смертельного удара. Она почувствовала, как готовый вырваться крик замер у неё на губах...мужчина сделал несколько быстрых шагов и умоляющим жестом приложил палец к губам. Глаза его были полны ужаса, он нервно озирался по сторонам...как испуганный кролик...вот он подошел к столику и схватил сложенный в несколько раз листок, который передал ей раньше. Развернув бумагу, он сунул её в руки Леноре, умоляя прочитать. Ленора и сейчас чувствовала какой-то непонятный страх, как и в тот день, но не знала, почему. Мужчина стал совать ей в руки листок за листком, и ей становилось все тяжелее и тяжелее. Она вновь подняла на него глаза. Подняв руку, он поманил её за собой за собой...за собой...</w:t>
      </w:r>
    </w:p>
    <w:p>
      <w:pPr>
        <w:pStyle w:val="Normal"/>
        <w:bidi w:val="0"/>
        <w:spacing w:before="0" w:after="0"/>
        <w:ind w:left="0" w:right="0" w:firstLine="567"/>
        <w:rPr/>
      </w:pPr>
      <w:r>
        <w:rPr/>
        <w:t>Ресницы Леноры затрепетали, и она очнулась. Видение исчезло без следа. Она опять бросила взгляд вниз на тяжелый сундук и вдруг отчетливо поняла, что должна непременно открыть его и выяснить, что там внутри. Но чтобы взломать массивный замок, ей понадобится какое-то орудие, и она пообещала себе, что тотчас вернется. Только снимет отвратительный пейзаж над камином и повесит портрет отца на его законное место.</w:t>
      </w:r>
    </w:p>
    <w:p>
      <w:pPr>
        <w:pStyle w:val="Normal"/>
        <w:bidi w:val="0"/>
        <w:spacing w:before="0" w:after="0"/>
        <w:ind w:left="0" w:right="0" w:firstLine="567"/>
        <w:rPr/>
      </w:pPr>
      <w:r>
        <w:rPr/>
        <w:t>Подхватив картину, она очень осторожно спустилась по лестнице и прокралась в гостиную. И снова придвинула к камину стул, вскарабкалась на него и повесила на стену портрет пожилого мужчины с квадратной челюстью. Сунув в угол опостылевший ей пейзаж, она уселась в качалку и принялась терпеливо дожидаться того, кто называл себя её отцом. Не прошло и получаса, как он появился, читая на ходу какую-то книгу.</w:t>
      </w:r>
    </w:p>
    <w:p>
      <w:pPr>
        <w:pStyle w:val="Normal"/>
        <w:bidi w:val="0"/>
        <w:spacing w:before="0" w:after="0"/>
        <w:ind w:left="0" w:right="0" w:firstLine="567"/>
        <w:rPr/>
      </w:pPr>
      <w:r>
        <w:rPr/>
        <w:t>- Жарковато сегодня, - пробурчал он, ослабил галстук и слегка поднял брови. - Ты не поверишь, но даже рыбы выскакивают из воды, будто боятся свариться!</w:t>
      </w:r>
    </w:p>
    <w:p>
      <w:pPr>
        <w:pStyle w:val="Normal"/>
        <w:bidi w:val="0"/>
        <w:spacing w:before="0" w:after="0"/>
        <w:ind w:left="0" w:right="0" w:firstLine="567"/>
        <w:rPr/>
      </w:pPr>
      <w:r>
        <w:rPr/>
        <w:t>Он хрипло рассмеялся над своей незамысловатой шуткой, но осекся и неловко замялся, когда заметил на себе немигающий взгляд Леноры. Слегка покашляв, он налил себе выпить и удобно устроился на диване. Закинув руку за голову, он откинулся на спинку дивана и поднес к губам стакан, но вдруг замер, словно пораженный громом. Нижняя челюсть его отвисла, и самозванец тупо уставился на висевший над камином портрет.</w:t>
      </w:r>
    </w:p>
    <w:p>
      <w:pPr>
        <w:pStyle w:val="Normal"/>
        <w:bidi w:val="0"/>
        <w:spacing w:before="0" w:after="0"/>
        <w:ind w:left="0" w:right="0" w:firstLine="567"/>
        <w:rPr/>
      </w:pPr>
      <w:r>
        <w:rPr/>
        <w:t>- Боже милостивый! - прохрипел он. Немного придя в себя, он украдкой метнул взгляд в её сторону и убедился, что она по-прежнему рассматривает его с непроницаемым выражением лица. Глубокая морщина прорезала его лоб, он потемнел и поднес к губам стакан. Сделав быстрый глоток, он отер рот рукой.</w:t>
      </w:r>
    </w:p>
    <w:p>
      <w:pPr>
        <w:pStyle w:val="Normal"/>
        <w:bidi w:val="0"/>
        <w:spacing w:before="0" w:after="0"/>
        <w:ind w:left="0" w:right="0" w:firstLine="567"/>
        <w:rPr/>
      </w:pPr>
      <w:r>
        <w:rPr/>
        <w:t>- Можно спросить у вас кое-что? - спокойно произнесла Ленора.</w:t>
      </w:r>
    </w:p>
    <w:p>
      <w:pPr>
        <w:pStyle w:val="Normal"/>
        <w:bidi w:val="0"/>
        <w:spacing w:before="0" w:after="0"/>
        <w:ind w:left="0" w:right="0" w:firstLine="567"/>
        <w:rPr/>
      </w:pPr>
      <w:r>
        <w:rPr/>
        <w:t>Он опять глотнул виски прежде, чем ответить.</w:t>
      </w:r>
    </w:p>
    <w:p>
      <w:pPr>
        <w:pStyle w:val="Normal"/>
        <w:bidi w:val="0"/>
        <w:spacing w:before="0" w:after="0"/>
        <w:ind w:left="0" w:right="0" w:firstLine="567"/>
        <w:rPr/>
      </w:pPr>
      <w:r>
        <w:rPr/>
        <w:t>- И что же ты хочешь знать, девочка?</w:t>
      </w:r>
    </w:p>
    <w:p>
      <w:pPr>
        <w:pStyle w:val="Normal"/>
        <w:bidi w:val="0"/>
        <w:spacing w:before="0" w:after="0"/>
        <w:ind w:left="0" w:right="0" w:firstLine="567"/>
        <w:rPr/>
      </w:pPr>
      <w:r>
        <w:rPr/>
        <w:t>- Кто вы такой?</w:t>
      </w:r>
    </w:p>
    <w:p>
      <w:pPr>
        <w:pStyle w:val="Normal"/>
        <w:bidi w:val="0"/>
        <w:spacing w:before="0" w:after="0"/>
        <w:ind w:left="0" w:right="0" w:firstLine="567"/>
        <w:rPr/>
      </w:pPr>
      <w:r>
        <w:rPr/>
        <w:t>Он смущенно заерзал.</w:t>
      </w:r>
    </w:p>
    <w:p>
      <w:pPr>
        <w:pStyle w:val="Normal"/>
        <w:bidi w:val="0"/>
        <w:spacing w:before="0" w:after="0"/>
        <w:ind w:left="0" w:right="0" w:firstLine="567"/>
        <w:rPr/>
      </w:pPr>
      <w:r>
        <w:rPr/>
        <w:t>- Что ты имеешь в виду, дочка?</w:t>
      </w:r>
    </w:p>
    <w:p>
      <w:pPr>
        <w:pStyle w:val="Normal"/>
        <w:bidi w:val="0"/>
        <w:spacing w:before="0" w:after="0"/>
        <w:ind w:left="0" w:right="0" w:firstLine="567"/>
        <w:rPr/>
      </w:pPr>
      <w:r>
        <w:rPr/>
        <w:t>- Я...я не уверена, что я...</w:t>
      </w:r>
    </w:p>
    <w:p>
      <w:pPr>
        <w:pStyle w:val="Normal"/>
        <w:bidi w:val="0"/>
        <w:spacing w:before="0" w:after="0"/>
        <w:ind w:left="0" w:right="0" w:firstLine="567"/>
        <w:rPr/>
      </w:pPr>
      <w:r>
        <w:rPr/>
        <w:t>- Не уверена в чем? - растерянно переспросил он.</w:t>
      </w:r>
    </w:p>
    <w:p>
      <w:pPr>
        <w:pStyle w:val="Normal"/>
        <w:bidi w:val="0"/>
        <w:spacing w:before="0" w:after="0"/>
        <w:ind w:left="0" w:right="0" w:firstLine="567"/>
        <w:rPr/>
      </w:pPr>
      <w:r>
        <w:rPr/>
        <w:t>- В том, что я ваша дочь, - спокойно произнесла Ленора.</w:t>
      </w:r>
    </w:p>
    <w:p>
      <w:pPr>
        <w:pStyle w:val="Normal"/>
        <w:bidi w:val="0"/>
        <w:spacing w:before="0" w:after="0"/>
        <w:ind w:left="0" w:right="0" w:firstLine="567"/>
        <w:rPr/>
      </w:pPr>
      <w:r>
        <w:rPr/>
        <w:t>Он в ужасе уставился на нее.</w:t>
      </w:r>
    </w:p>
    <w:p>
      <w:pPr>
        <w:pStyle w:val="Normal"/>
        <w:bidi w:val="0"/>
        <w:spacing w:before="0" w:after="0"/>
        <w:ind w:left="0" w:right="0" w:firstLine="567"/>
        <w:rPr/>
      </w:pPr>
      <w:r>
        <w:rPr/>
        <w:t>- Господи, ну конечно ты моя дочь!</w:t>
      </w:r>
    </w:p>
    <w:p>
      <w:pPr>
        <w:pStyle w:val="Normal"/>
        <w:bidi w:val="0"/>
        <w:spacing w:before="0" w:after="0"/>
        <w:ind w:left="0" w:right="0" w:firstLine="567"/>
        <w:rPr/>
      </w:pPr>
      <w:r>
        <w:rPr/>
        <w:t>Она медленно, задумчиво покачала головой.</w:t>
      </w:r>
    </w:p>
    <w:p>
      <w:pPr>
        <w:pStyle w:val="Normal"/>
        <w:bidi w:val="0"/>
        <w:spacing w:before="0" w:after="0"/>
        <w:ind w:left="0" w:right="0" w:firstLine="567"/>
        <w:rPr/>
      </w:pPr>
      <w:r>
        <w:rPr/>
        <w:t>- Нет, я уверена, что это не так.</w:t>
      </w:r>
    </w:p>
    <w:p>
      <w:pPr>
        <w:pStyle w:val="Normal"/>
        <w:bidi w:val="0"/>
        <w:spacing w:before="0" w:after="0"/>
        <w:ind w:left="0" w:right="0" w:firstLine="567"/>
        <w:rPr/>
      </w:pPr>
      <w:r>
        <w:rPr/>
        <w:t>- Что это значит? Еще один провал памяти? - почти сердито спросил он и коротко хохотнул. - По-моему, мы это уже наблюдали.</w:t>
      </w:r>
    </w:p>
    <w:p>
      <w:pPr>
        <w:pStyle w:val="Normal"/>
        <w:bidi w:val="0"/>
        <w:spacing w:before="0" w:after="0"/>
        <w:ind w:left="0" w:right="0" w:firstLine="567"/>
        <w:rPr/>
      </w:pPr>
      <w:r>
        <w:rPr/>
        <w:t>- Да, - согласилась она, - но теперь многое для меня прояснилось. Подняв руку, она указала ему на портрет, но он съежился, словно стыд мешал ему взглянуть в лицо мужчине с портрета. - Вот мой отец, не так ли?</w:t>
      </w:r>
    </w:p>
    <w:p>
      <w:pPr>
        <w:pStyle w:val="Normal"/>
        <w:bidi w:val="0"/>
        <w:spacing w:before="0" w:after="0"/>
        <w:ind w:left="0" w:right="0" w:firstLine="567"/>
        <w:rPr/>
      </w:pPr>
      <w:r>
        <w:rPr/>
        <w:t>- Боже всемогущий, девочка! Ты сошла с ума! - воскликнул он, весь дрожа.</w:t>
      </w:r>
    </w:p>
    <w:p>
      <w:pPr>
        <w:pStyle w:val="Normal"/>
        <w:bidi w:val="0"/>
        <w:spacing w:before="0" w:after="0"/>
        <w:ind w:left="0" w:right="0" w:firstLine="567"/>
        <w:rPr/>
      </w:pPr>
      <w:r>
        <w:rPr/>
        <w:t>Ленора вопросительно изогнула брови.</w:t>
      </w:r>
    </w:p>
    <w:p>
      <w:pPr>
        <w:pStyle w:val="Normal"/>
        <w:bidi w:val="0"/>
        <w:spacing w:before="0" w:after="0"/>
        <w:ind w:left="0" w:right="0" w:firstLine="567"/>
        <w:rPr/>
      </w:pPr>
      <w:r>
        <w:rPr/>
        <w:t>- Да неужто? А мне кажется, совсем наоборот.</w:t>
      </w:r>
    </w:p>
    <w:p>
      <w:pPr>
        <w:pStyle w:val="Normal"/>
        <w:bidi w:val="0"/>
        <w:spacing w:before="0" w:after="0"/>
        <w:ind w:left="0" w:right="0" w:firstLine="567"/>
        <w:rPr/>
      </w:pPr>
      <w:r>
        <w:rPr/>
        <w:t>- Не понимаю, о чем это ты? - вскочив на ноги, он заметался из угла в угол, - Что это взбрело тебе в голову? Стоило только появиться этому негодяю Уингейту, и ты готова оттолкнуть всех, кто тебя любит!</w:t>
      </w:r>
    </w:p>
    <w:p>
      <w:pPr>
        <w:pStyle w:val="Normal"/>
        <w:bidi w:val="0"/>
        <w:spacing w:before="0" w:after="0"/>
        <w:ind w:left="0" w:right="0" w:firstLine="567"/>
        <w:rPr/>
      </w:pPr>
      <w:r>
        <w:rPr/>
        <w:t>- Это имя на сборнике шекспировских пьес...это ведь вас так зовут, не так ли? Эдвард Гэйтлинг...вы актер, играете в пьесах Шекспира.</w:t>
      </w:r>
    </w:p>
    <w:p>
      <w:pPr>
        <w:pStyle w:val="Normal"/>
        <w:bidi w:val="0"/>
        <w:spacing w:before="0" w:after="0"/>
        <w:ind w:left="0" w:right="0" w:firstLine="567"/>
        <w:rPr/>
      </w:pPr>
      <w:r>
        <w:rPr/>
        <w:t>У старика вырвался жалобный стон, он безнадежно махнул рукой и отвернулся.</w:t>
      </w:r>
    </w:p>
    <w:p>
      <w:pPr>
        <w:pStyle w:val="Normal"/>
        <w:bidi w:val="0"/>
        <w:spacing w:before="0" w:after="0"/>
        <w:ind w:left="0" w:right="0" w:firstLine="567"/>
        <w:rPr/>
      </w:pPr>
      <w:r>
        <w:rPr/>
        <w:t>- За что ты так терзаешь меня, девочка? Неужели ты забыла, как я люблю тебя?</w:t>
      </w:r>
    </w:p>
    <w:p>
      <w:pPr>
        <w:pStyle w:val="Normal"/>
        <w:bidi w:val="0"/>
        <w:spacing w:before="0" w:after="0"/>
        <w:ind w:left="0" w:right="0" w:firstLine="567"/>
        <w:rPr/>
      </w:pPr>
      <w:r>
        <w:rPr/>
        <w:t>- В самом деле? - В голосе её слышалось сомнение.</w:t>
      </w:r>
    </w:p>
    <w:p>
      <w:pPr>
        <w:pStyle w:val="Normal"/>
        <w:bidi w:val="0"/>
        <w:spacing w:before="0" w:after="0"/>
        <w:ind w:left="0" w:right="0" w:firstLine="567"/>
        <w:rPr/>
      </w:pPr>
      <w:r>
        <w:rPr/>
        <w:t>- Ну конечно! - Он заученным жестом протянул к ней руки, - Я твой отец! И я безумно люблю тебя!</w:t>
      </w:r>
    </w:p>
    <w:p>
      <w:pPr>
        <w:pStyle w:val="Normal"/>
        <w:bidi w:val="0"/>
        <w:spacing w:before="0" w:after="0"/>
        <w:ind w:left="0" w:right="0" w:firstLine="567"/>
        <w:rPr/>
      </w:pPr>
      <w:r>
        <w:rPr/>
        <w:t>Ленора в бешенстве сорвалась с кресла.</w:t>
      </w:r>
    </w:p>
    <w:p>
      <w:pPr>
        <w:pStyle w:val="Normal"/>
        <w:bidi w:val="0"/>
        <w:spacing w:before="0" w:after="0"/>
        <w:ind w:left="0" w:right="0" w:firstLine="567"/>
        <w:rPr/>
      </w:pPr>
      <w:r>
        <w:rPr/>
        <w:t>- Прекратите немедленно эту дешевую комедию! Вы не мой отец! Вы Эдвард Гэйтлинг! И вам больше нет нужды оставаться в этом доме! - Она протянула руку и снова указала на портрет. - Вот мой отец! Вот Роберт Сомертон! А теперь я желаю знать, кто я на самом деле! Если я - Ленора Синклер, тогда для чего весь этот фарс?!</w:t>
      </w:r>
    </w:p>
    <w:p>
      <w:pPr>
        <w:pStyle w:val="Normal"/>
        <w:bidi w:val="0"/>
        <w:spacing w:before="0" w:after="0"/>
        <w:ind w:left="0" w:right="0" w:firstLine="567"/>
        <w:rPr/>
      </w:pPr>
      <w:r>
        <w:rPr/>
        <w:t>Эдвард в удивлении широко раскрыл глаза.</w:t>
      </w:r>
    </w:p>
    <w:p>
      <w:pPr>
        <w:pStyle w:val="Normal"/>
        <w:bidi w:val="0"/>
        <w:spacing w:before="0" w:after="0"/>
        <w:ind w:left="0" w:right="0" w:firstLine="567"/>
        <w:rPr/>
      </w:pPr>
      <w:r>
        <w:rPr/>
        <w:t>- Но ты и правда Ленора...а Малькольм и в самом деле твой муж!</w:t>
      </w:r>
    </w:p>
    <w:p>
      <w:pPr>
        <w:pStyle w:val="Normal"/>
        <w:bidi w:val="0"/>
        <w:spacing w:before="0" w:after="0"/>
        <w:ind w:left="0" w:right="0" w:firstLine="567"/>
        <w:rPr/>
      </w:pPr>
      <w:r>
        <w:rPr/>
        <w:t>Она в отчаянии покачала головой. Господи, а ведь она так надеялась услышать в ответ нечто совсем другое!</w:t>
      </w:r>
    </w:p>
    <w:p>
      <w:pPr>
        <w:pStyle w:val="Normal"/>
        <w:bidi w:val="0"/>
        <w:spacing w:before="0" w:after="0"/>
        <w:ind w:left="0" w:right="0" w:firstLine="567"/>
        <w:rPr/>
      </w:pPr>
      <w:r>
        <w:rPr/>
        <w:t>- Тогда для чего вы это затеяли? Для чего вам потребовалось разыгрывать передо мной отца?</w:t>
      </w:r>
    </w:p>
    <w:p>
      <w:pPr>
        <w:pStyle w:val="Normal"/>
        <w:bidi w:val="0"/>
        <w:spacing w:before="0" w:after="0"/>
        <w:ind w:left="0" w:right="0" w:firstLine="567"/>
        <w:rPr/>
      </w:pPr>
      <w:r>
        <w:rPr/>
        <w:t>- Разве ты не понимаешь, девочка? - Он подошел к ней, патетически протягивая к Леноре руки, - Ведь ты жила в его доме...считала себя его женой, Лирин...да и он с пеной у рта доказывал, что так оно и есть. Вот нам и понадобилось кое-что повесомее, чтобы подтвердить слова Малькольма.</w:t>
      </w:r>
    </w:p>
    <w:p>
      <w:pPr>
        <w:pStyle w:val="Normal"/>
        <w:bidi w:val="0"/>
        <w:spacing w:before="0" w:after="0"/>
        <w:ind w:left="0" w:right="0" w:firstLine="567"/>
        <w:rPr/>
      </w:pPr>
      <w:r>
        <w:rPr/>
        <w:t>- Но почему мой собственный отец не мог этого сделать?</w:t>
      </w:r>
    </w:p>
    <w:p>
      <w:pPr>
        <w:pStyle w:val="Normal"/>
        <w:bidi w:val="0"/>
        <w:spacing w:before="0" w:after="0"/>
        <w:ind w:left="0" w:right="0" w:firstLine="567"/>
        <w:rPr/>
      </w:pPr>
      <w:r>
        <w:rPr/>
        <w:t>- Потому что он в Англии, девочка, а Малькольм боялся оставлять тебя в руках Уингейта. К тому времени, как твой отец узнал бы обо всем и смог добраться сюда... Боже милостивый...да ты могла бы уже понести от этого человека!</w:t>
      </w:r>
    </w:p>
    <w:p>
      <w:pPr>
        <w:pStyle w:val="Normal"/>
        <w:bidi w:val="0"/>
        <w:spacing w:before="0" w:after="0"/>
        <w:ind w:left="0" w:right="0" w:firstLine="567"/>
        <w:rPr/>
      </w:pPr>
      <w:r>
        <w:rPr/>
        <w:t>Непередаваемый ужас в его голосе вызвал у Леноры слабую краску на щеках. Она стиснула руки.</w:t>
      </w:r>
    </w:p>
    <w:p>
      <w:pPr>
        <w:pStyle w:val="Normal"/>
        <w:bidi w:val="0"/>
        <w:spacing w:before="0" w:after="0"/>
        <w:ind w:left="0" w:right="0" w:firstLine="567"/>
        <w:rPr/>
      </w:pPr>
      <w:r>
        <w:rPr/>
        <w:t>- Так, значит, Малькольм просто нанял вас?</w:t>
      </w:r>
    </w:p>
    <w:p>
      <w:pPr>
        <w:pStyle w:val="Normal"/>
        <w:bidi w:val="0"/>
        <w:spacing w:before="0" w:after="0"/>
        <w:ind w:left="0" w:right="0" w:firstLine="567"/>
        <w:rPr/>
      </w:pPr>
      <w:r>
        <w:rPr/>
        <w:t>Эдвард Гэйтлинг бросил на неё короткий, беспомощный взгляд.</w:t>
      </w:r>
    </w:p>
    <w:p>
      <w:pPr>
        <w:pStyle w:val="Normal"/>
        <w:bidi w:val="0"/>
        <w:spacing w:before="0" w:after="0"/>
        <w:ind w:left="0" w:right="0" w:firstLine="567"/>
        <w:rPr/>
      </w:pPr>
      <w:r>
        <w:rPr/>
        <w:t>- Ну ... можно сказать и так.</w:t>
      </w:r>
    </w:p>
    <w:p>
      <w:pPr>
        <w:pStyle w:val="Normal"/>
        <w:bidi w:val="0"/>
        <w:spacing w:before="0" w:after="0"/>
        <w:ind w:left="0" w:right="0" w:firstLine="567"/>
        <w:rPr/>
      </w:pPr>
      <w:r>
        <w:rPr/>
        <w:t>- Вы, похоже, очень преданы Малькольму, - задумчиво пробормотала она. - Вы давно знакомы?</w:t>
      </w:r>
    </w:p>
    <w:p>
      <w:pPr>
        <w:pStyle w:val="Normal"/>
        <w:bidi w:val="0"/>
        <w:spacing w:before="0" w:after="0"/>
        <w:ind w:left="0" w:right="0" w:firstLine="567"/>
        <w:rPr/>
      </w:pPr>
      <w:r>
        <w:rPr/>
        <w:t>Эдвард сделал большой глоток и стиснул в руках стакан.</w:t>
      </w:r>
    </w:p>
    <w:p>
      <w:pPr>
        <w:pStyle w:val="Normal"/>
        <w:bidi w:val="0"/>
        <w:spacing w:before="0" w:after="0"/>
        <w:ind w:left="0" w:right="0" w:firstLine="567"/>
        <w:rPr/>
      </w:pPr>
      <w:r>
        <w:rPr/>
        <w:t>- Да ... да, довольно давно.</w:t>
      </w:r>
    </w:p>
    <w:p>
      <w:pPr>
        <w:pStyle w:val="Normal"/>
        <w:bidi w:val="0"/>
        <w:spacing w:before="0" w:after="0"/>
        <w:ind w:left="0" w:right="0" w:firstLine="567"/>
        <w:rPr/>
      </w:pPr>
      <w:r>
        <w:rPr/>
        <w:t>- Еще до того, как мы поженились?</w:t>
      </w:r>
    </w:p>
    <w:p>
      <w:pPr>
        <w:pStyle w:val="Normal"/>
        <w:bidi w:val="0"/>
        <w:spacing w:before="0" w:after="0"/>
        <w:ind w:left="0" w:right="0" w:firstLine="567"/>
        <w:rPr/>
      </w:pPr>
      <w:r>
        <w:rPr/>
        <w:t>- Я ... да, я уезжал на некоторое время, - промямлил он.</w:t>
      </w:r>
    </w:p>
    <w:p>
      <w:pPr>
        <w:pStyle w:val="Normal"/>
        <w:bidi w:val="0"/>
        <w:spacing w:before="0" w:after="0"/>
        <w:ind w:left="0" w:right="0" w:firstLine="567"/>
        <w:rPr/>
      </w:pPr>
      <w:r>
        <w:rPr/>
        <w:t>- Так, значит, вы даже не знали о том, что он женился?</w:t>
      </w:r>
    </w:p>
    <w:p>
      <w:pPr>
        <w:pStyle w:val="Normal"/>
        <w:bidi w:val="0"/>
        <w:spacing w:before="0" w:after="0"/>
        <w:ind w:left="0" w:right="0" w:firstLine="567"/>
        <w:rPr/>
      </w:pPr>
      <w:r>
        <w:rPr/>
        <w:t>- Нет. Не знал. Право же, не знал.</w:t>
      </w:r>
    </w:p>
    <w:p>
      <w:pPr>
        <w:pStyle w:val="Normal"/>
        <w:bidi w:val="0"/>
        <w:spacing w:before="0" w:after="0"/>
        <w:ind w:left="0" w:right="0" w:firstLine="567"/>
        <w:rPr/>
      </w:pPr>
      <w:r>
        <w:rPr/>
        <w:t>- А я вот кое-что помню...об этом, - сказала она.</w:t>
      </w:r>
    </w:p>
    <w:p>
      <w:pPr>
        <w:pStyle w:val="Normal"/>
        <w:bidi w:val="0"/>
        <w:spacing w:before="0" w:after="0"/>
        <w:ind w:left="0" w:right="0" w:firstLine="567"/>
        <w:rPr/>
      </w:pPr>
      <w:r>
        <w:rPr/>
        <w:t>Эдвард вскинул голову.</w:t>
      </w:r>
    </w:p>
    <w:p>
      <w:pPr>
        <w:pStyle w:val="Normal"/>
        <w:bidi w:val="0"/>
        <w:spacing w:before="0" w:after="0"/>
        <w:ind w:left="0" w:right="0" w:firstLine="567"/>
        <w:rPr/>
      </w:pPr>
      <w:r>
        <w:rPr/>
        <w:t>- Да? Но я думал, ты не сможешь...не сумеешь ничего вспомнить.</w:t>
      </w:r>
    </w:p>
    <w:p>
      <w:pPr>
        <w:pStyle w:val="Normal"/>
        <w:bidi w:val="0"/>
        <w:spacing w:before="0" w:after="0"/>
        <w:ind w:left="0" w:right="0" w:firstLine="567"/>
        <w:rPr/>
      </w:pPr>
      <w:r>
        <w:rPr/>
        <w:t>Кривая улыбка появилась на губах Леноры.</w:t>
      </w:r>
    </w:p>
    <w:p>
      <w:pPr>
        <w:pStyle w:val="Normal"/>
        <w:bidi w:val="0"/>
        <w:spacing w:before="0" w:after="0"/>
        <w:ind w:left="0" w:right="0" w:firstLine="567"/>
        <w:rPr/>
      </w:pPr>
      <w:r>
        <w:rPr/>
        <w:t>- Я же вам говорила...память понемногу возвращается.</w:t>
      </w:r>
    </w:p>
    <w:p>
      <w:pPr>
        <w:pStyle w:val="Normal"/>
        <w:bidi w:val="0"/>
        <w:spacing w:before="0" w:after="0"/>
        <w:ind w:left="0" w:right="0" w:firstLine="567"/>
        <w:rPr/>
      </w:pPr>
      <w:r>
        <w:rPr/>
        <w:t>Глубокие морщины избороздили его лоб. Он неловко закашлялся и отставил стакан.</w:t>
      </w:r>
    </w:p>
    <w:p>
      <w:pPr>
        <w:pStyle w:val="Normal"/>
        <w:bidi w:val="0"/>
        <w:spacing w:before="0" w:after="0"/>
        <w:ind w:left="0" w:right="0" w:firstLine="567"/>
        <w:rPr/>
      </w:pPr>
      <w:r>
        <w:rPr/>
        <w:t>- Вот Малькольм обрадуется, когда услышит!</w:t>
      </w:r>
    </w:p>
    <w:p>
      <w:pPr>
        <w:pStyle w:val="Normal"/>
        <w:bidi w:val="0"/>
        <w:spacing w:before="0" w:after="0"/>
        <w:ind w:left="0" w:right="0" w:firstLine="567"/>
        <w:rPr/>
      </w:pPr>
      <w:r>
        <w:rPr/>
        <w:t>- Интересно, что же его так обрадует?</w:t>
      </w:r>
    </w:p>
    <w:p>
      <w:pPr>
        <w:pStyle w:val="Normal"/>
        <w:bidi w:val="0"/>
        <w:spacing w:before="0" w:after="0"/>
        <w:ind w:left="0" w:right="0" w:firstLine="567"/>
        <w:rPr/>
      </w:pPr>
      <w:r>
        <w:rPr/>
        <w:t>- А? - Он ошеломленно уставился на нее.</w:t>
      </w:r>
    </w:p>
    <w:p>
      <w:pPr>
        <w:pStyle w:val="Normal"/>
        <w:bidi w:val="0"/>
        <w:spacing w:before="0" w:after="0"/>
        <w:ind w:left="0" w:right="0" w:firstLine="567"/>
        <w:rPr/>
      </w:pPr>
      <w:r>
        <w:rPr/>
        <w:t>- Даже если память полностью вернется ко мне, между нами уже ничего не изменится. Честно говоря, я не понимаю, что меня заставило выйти за него замуж...но, как бы там ни было, прошлого уже не вернешь - между нами все кончено.</w:t>
      </w:r>
    </w:p>
    <w:p>
      <w:pPr>
        <w:pStyle w:val="Normal"/>
        <w:bidi w:val="0"/>
        <w:spacing w:before="0" w:after="0"/>
        <w:ind w:left="0" w:right="0" w:firstLine="567"/>
        <w:rPr/>
      </w:pPr>
      <w:r>
        <w:rPr/>
        <w:t>Плечи Эдварда устало поникли. Он тяжело вздохнул.</w:t>
      </w:r>
    </w:p>
    <w:p>
      <w:pPr>
        <w:pStyle w:val="Normal"/>
        <w:bidi w:val="0"/>
        <w:spacing w:before="0" w:after="0"/>
        <w:ind w:left="0" w:right="0" w:firstLine="567"/>
        <w:rPr/>
      </w:pPr>
      <w:r>
        <w:rPr/>
        <w:t>- Бедный Малькольм. Он ведь безумно любит тебя, неужели ты не видишь?</w:t>
      </w:r>
    </w:p>
    <w:p>
      <w:pPr>
        <w:pStyle w:val="Normal"/>
        <w:bidi w:val="0"/>
        <w:spacing w:before="0" w:after="0"/>
        <w:ind w:left="0" w:right="0" w:firstLine="567"/>
        <w:rPr/>
      </w:pPr>
      <w:r>
        <w:rPr/>
        <w:t>- Не уверена, что это так, но мне все равно. Я уже приняла решение.</w:t>
      </w:r>
    </w:p>
    <w:p>
      <w:pPr>
        <w:pStyle w:val="Normal"/>
        <w:bidi w:val="0"/>
        <w:spacing w:before="0" w:after="0"/>
        <w:ind w:left="0" w:right="0" w:firstLine="567"/>
        <w:rPr/>
      </w:pPr>
      <w:r>
        <w:rPr/>
        <w:t>- Так, значит, ты решила вернуться в Натчез с этим парнем, Уингейтом?</w:t>
      </w:r>
    </w:p>
    <w:p>
      <w:pPr>
        <w:pStyle w:val="Normal"/>
        <w:bidi w:val="0"/>
        <w:spacing w:before="0" w:after="0"/>
        <w:ind w:left="0" w:right="0" w:firstLine="567"/>
        <w:rPr/>
      </w:pPr>
      <w:r>
        <w:rPr/>
        <w:t>- Простите, но вас это совершенно не касается, - Ленора глубоко вздохнула. - Советую вам как можно скорее убраться из этого дома. У вас больше нет никаких оснований задерживаться здесь.</w:t>
      </w:r>
    </w:p>
    <w:p>
      <w:pPr>
        <w:pStyle w:val="Normal"/>
        <w:bidi w:val="0"/>
        <w:spacing w:before="0" w:after="0"/>
        <w:ind w:left="0" w:right="0" w:firstLine="567"/>
        <w:rPr/>
      </w:pPr>
      <w:r>
        <w:rPr/>
        <w:t>Удивленно взглянув на нее, Эдвард Гэйтлинг, казалось, не верил собственным ушам. Потом до него дошло. Робко кивнув, он поставил на стол недопитый стакан и направился к двери. Немного помешкал, бросил на неё долгий взгляд, а потом медленно вышел из комнаты. Ленора долго ещё слышала, как он, шаркая, спускался по лестнице, и спустя некоторое время внизу хлопнула дверь. В доме воцарилась тишина.</w:t>
      </w:r>
    </w:p>
    <w:p>
      <w:pPr>
        <w:pStyle w:val="Normal"/>
        <w:bidi w:val="0"/>
        <w:spacing w:before="0" w:after="0"/>
        <w:ind w:left="0" w:right="0" w:firstLine="567"/>
        <w:rPr/>
      </w:pPr>
      <w:r>
        <w:rPr/>
        <w:t>Дом застыл в каком-то странном оцепенении. Сидя в опустевшей гостиной, Ленора не спускала глаз с портрета, пытаясь вспомнить, что же за человек был её отец. Если она правильно поняла то неясное, что мельком являлось ей в видениях, он искренне и нежно любил своих дочерей. Эштону бы это пришлось по душе, подумала она с улыбкой. Он тоже будет прекрасным отцом, ведь он так умеет любить. И в самом деле, подумала она, почему же сестра не боролась за свою жизнь и за то ослепительное счастье, которое он мог ей дать?</w:t>
      </w:r>
    </w:p>
    <w:p>
      <w:pPr>
        <w:pStyle w:val="Normal"/>
        <w:bidi w:val="0"/>
        <w:spacing w:before="0" w:after="0"/>
        <w:ind w:left="0" w:right="0" w:firstLine="567"/>
        <w:rPr/>
      </w:pPr>
      <w:r>
        <w:rPr/>
        <w:t>Ленора покачала головой, стараясь отогнать прочь тоскливые мысли, что одолевали её. Но все было напрасно, она не могла справиться с овладевшим ей отчаянием. Неужели она завладела местом, которое по праву принадлежало её сестре? Воспользовалась тоской Эштона, его любовью к умершей и эгоистично присвоила все себе? Он, правда, не раз уверял её, что Лирин она или Ленора, он все равно любит её, но было ли это так на самом деле? Погруженный в отчаяние после разразившейся трагедии, не был ли он захвачен в плен простым сходством и не пал ли жертвой неосознанного желания любой ценой вернуть утраченную любовь? А она воспользовалась его горем, любовью к погибшей сестре, чтобы заполнить возникшую пустоту?</w:t>
      </w:r>
    </w:p>
    <w:p>
      <w:pPr>
        <w:pStyle w:val="Normal"/>
        <w:bidi w:val="0"/>
        <w:spacing w:before="0" w:after="0"/>
        <w:ind w:left="0" w:right="0" w:firstLine="567"/>
        <w:rPr/>
      </w:pPr>
      <w:r>
        <w:rPr/>
        <w:t>Огромное чувство вины навалилось на нее, и Ленора в отчаянии застонала. Как Гэйтлинг назвал ее? Падшая женщина? Содержанка мужа собственной сестры? Шлюха?</w:t>
      </w:r>
    </w:p>
    <w:p>
      <w:pPr>
        <w:pStyle w:val="Normal"/>
        <w:bidi w:val="0"/>
        <w:spacing w:before="0" w:after="0"/>
        <w:ind w:left="0" w:right="0" w:firstLine="567"/>
        <w:rPr/>
      </w:pPr>
      <w:r>
        <w:rPr/>
        <w:t>Ее ладони похолодели и стали влажными, в желудке образовался огромный, ледяной ком. Она уже осознала, что этот седовласый мужчина - на самом деле ей вовсе не отец, и вместе с этим крепла надежда, что и она, вполне возможно, не Ленора. И вот теперь она стояла лицом к лицу с жестокой реальностью, с необходимостью принять свое прошлое таким, каким оно было в действительности. Ведь вспомнила же она свадьбу с Малькольмом! Светло-голубое платье...гостей на свадьбе ... сундук ...</w:t>
      </w:r>
    </w:p>
    <w:p>
      <w:pPr>
        <w:pStyle w:val="Normal"/>
        <w:bidi w:val="0"/>
        <w:spacing w:before="0" w:after="0"/>
        <w:ind w:left="0" w:right="0" w:firstLine="567"/>
        <w:rPr/>
      </w:pPr>
      <w:r>
        <w:rPr/>
        <w:t>Ленора резко подняла голову, вспомнив, что она собиралась посмотреть, что в нем. Спустившись вниз, она отыскала стамеску и молоток, и в который раз вскарабкалась по лестнице на чердак. Теперь, когда солнце клонилось к закату, жара и духота стали просто невыносимы. Но она ничего не замечала, с каким-то фанатичным упорством набросившись на замок, не обращая внимания на то, что рубашка и платье прилипли в влажному телу. Наконец замок глухо щелкнул и подался. Она быстро откинула крышку. На глаза ей попался пустой поднос, и перед глазами сразу вспыхнуло видение - тот же поднос, но весь уставленный сверкающими бокалами. В памяти всплыли разноцветные платья, лежавшие раньше в этом сундуке. Ленора торопливо отложила в сторону поднос. Тут воспоминания резко оборвались. В сундуке ничего не было...только наваленные грудой на дне огромные камни. Она ошеломленно разглядывала их, чувствуя какую-то странную неуверенность, даже слегка испуганная. Ленора робко отодвинула один из них в сторону. Какой-то странный, тошнотворно-сладкий запах ударил ей в лицо...запах разлагающейся плоти. Она отпрянула в сторону, и глаза её расширились от ужаса, когда она увидела на деревянных панелях сундука красновато-бурые пятна.</w:t>
      </w:r>
    </w:p>
    <w:p>
      <w:pPr>
        <w:pStyle w:val="Normal"/>
        <w:bidi w:val="0"/>
        <w:spacing w:before="0" w:after="0"/>
        <w:ind w:left="0" w:right="0" w:firstLine="567"/>
        <w:rPr/>
      </w:pPr>
      <w:r>
        <w:rPr/>
        <w:t>С испуганным криком Ленора отпрянула назад, больно ударившись головой об угол сундука. Острая боль немного привела её в себя, но при одном взгляде на ужасный сундук тошнота мгновенно подступила к горлу и она зажала рот трясущейся рукой. Отвернувшись в сторону, стараясь не смотреть, она прижалась лбом к покатой крышке. Страшная слабость овладела ею, сердце колотилось в груди, как бешеное, по спине поползли ледяные мурашки. Словно огромная спираль начала раскручиваться у неё в мозгу, и Ленора стиснула зубы, чтобы отогнать ночные кошмары, не дать им затянуть её на дно чудовищной воронки.</w:t>
      </w:r>
    </w:p>
    <w:p>
      <w:pPr>
        <w:pStyle w:val="Normal"/>
        <w:bidi w:val="0"/>
        <w:spacing w:before="0" w:after="0"/>
        <w:ind w:left="0" w:right="0" w:firstLine="567"/>
        <w:rPr/>
      </w:pPr>
      <w:r>
        <w:rPr/>
        <w:t>- О нет, - жалобно простонала она, когда тяжелая кочерга опять взмыла вверх и с убийственным звуком опустилась. Ленора зажмурилась, мотая головой, стараясь отогнать прочь ужасное видение, но все было напрасно...удары следовали один за другим, пока, наконец, её глаза не заволокло кровавым туманом. Душа её рыдала от ужаса, невольной свидетельницей которого она стала когда-то, и вдруг высокая, широкоплечая фигура, словно мрачный вестник ада, возникла в темном облаке перед ней искаженное яростью лицо, горящие глаза, злобный оскал - О Боже, да ведь она знает его!</w:t>
      </w:r>
    </w:p>
    <w:p>
      <w:pPr>
        <w:pStyle w:val="Normal"/>
        <w:bidi w:val="0"/>
        <w:spacing w:before="0" w:after="0"/>
        <w:ind w:left="0" w:right="0" w:firstLine="567"/>
        <w:rPr/>
      </w:pPr>
      <w:r>
        <w:rPr/>
        <w:t>- Малькольм! - взвизгнула она, широко распахнув глаза.</w:t>
      </w:r>
    </w:p>
    <w:p>
      <w:pPr>
        <w:pStyle w:val="Normal"/>
        <w:bidi w:val="0"/>
        <w:spacing w:before="0" w:after="0"/>
        <w:ind w:left="0" w:right="0" w:firstLine="567"/>
        <w:rPr/>
      </w:pPr>
      <w:r>
        <w:rPr/>
        <w:t>- Ах ты, сука! - прорычал его голос будто издалека. Ленора рванулась в сторону, но он уже был здесь. Одним прыжком Малькольм подскочил к ней и, безжалостно сжав её руку, словно стальным обручем, вцепился Леноре в волосы, собранные на шее пышным узлом. Он тряс её, пока зубы у неё не застучали, а перед глазами все помутилось, а потом вывернул шею так, что хрустнули позвонки, и Ленора до смерти испугалась, как бы он не свернул её. Острая боль пронизала её, но она только сцепила зубы, не желая унижаться и умолять о пощаде.</w:t>
      </w:r>
    </w:p>
    <w:p>
      <w:pPr>
        <w:pStyle w:val="Normal"/>
        <w:bidi w:val="0"/>
        <w:spacing w:before="0" w:after="0"/>
        <w:ind w:left="0" w:right="0" w:firstLine="567"/>
        <w:rPr/>
      </w:pPr>
      <w:r>
        <w:rPr/>
        <w:t>- Ты убил его! - процедила она сквозь зубы. - Ты разделался с ним! А потом затолкал его тело в мой сундук, чтобы потихоньку избавиться от него!</w:t>
      </w:r>
    </w:p>
    <w:p>
      <w:pPr>
        <w:pStyle w:val="Normal"/>
        <w:bidi w:val="0"/>
        <w:spacing w:before="0" w:after="0"/>
        <w:ind w:left="0" w:right="0" w:firstLine="567"/>
        <w:rPr/>
      </w:pPr>
      <w:r>
        <w:rPr/>
        <w:t>- А все ты виновата! - прошипел он ей прямо в ухо. - Зачем тебе понадобилось уходить с ним? Зачем ты вообще слушала его? Я ведь ждал тебя внизу...все ждал...и ждал. Нам пора было отправляться на корабль. Ведь мы с тобой собирались в Европу. Но ты все не спускалась. А потом прибежал кучер. Он кричал, что кто-то оглушил его, и потом украл коляску, а когда я взбежал наверх, тебя нигде не было.</w:t>
      </w:r>
    </w:p>
    <w:p>
      <w:pPr>
        <w:pStyle w:val="Normal"/>
        <w:bidi w:val="0"/>
        <w:spacing w:before="0" w:after="0"/>
        <w:ind w:left="0" w:right="0" w:firstLine="567"/>
        <w:rPr/>
      </w:pPr>
      <w:r>
        <w:rPr/>
        <w:t>- Но как тебе удалось узнать, куда я поехала?</w:t>
      </w:r>
    </w:p>
    <w:p>
      <w:pPr>
        <w:pStyle w:val="Normal"/>
        <w:bidi w:val="0"/>
        <w:spacing w:before="0" w:after="0"/>
        <w:ind w:left="0" w:right="0" w:firstLine="567"/>
        <w:rPr/>
      </w:pPr>
      <w:r>
        <w:rPr/>
        <w:t>Малькольм горько рассмеялся.</w:t>
      </w:r>
    </w:p>
    <w:p>
      <w:pPr>
        <w:pStyle w:val="Normal"/>
        <w:bidi w:val="0"/>
        <w:spacing w:before="0" w:after="0"/>
        <w:ind w:left="0" w:right="0" w:firstLine="567"/>
        <w:rPr/>
      </w:pPr>
      <w:r>
        <w:rPr/>
        <w:t>- Та записка, которую написал тебе этот ублюдок...ты забыла про нее, и она так и осталась лежать на туалетном столике. Так мне и удалось узнать, кто был здесь с тобой, и куда он потом увез тебя...в Натчез, повидаться с его сестрой...чтобы та подтвердила все, что он скажет...и чтобы добиться её освобождения, благодаря твоему поручительству. - В наступившей тишине вновь прозвучал его безрадостный смех. - Сара! Еще одна сучка! Она тоже не верила мне...но она, по крайней мере, любила меня. А ты всегда сходила с ума по этому дьяволу, Уингейту!</w:t>
      </w:r>
    </w:p>
    <w:p>
      <w:pPr>
        <w:pStyle w:val="Normal"/>
        <w:bidi w:val="0"/>
        <w:spacing w:before="0" w:after="0"/>
        <w:ind w:left="0" w:right="0" w:firstLine="567"/>
        <w:rPr/>
      </w:pPr>
      <w:r>
        <w:rPr/>
        <w:t>- Двоеженец! - Жилы у неё на шее натянулись, как веревки, когда она попыталась освободиться от его железной хватки. Но Малькольм резко дернул её к себе. Прижав её голову к своему плечу, он обхватил её под подбородок и сжал горло с такой силой, что Ленора стала задыхаться. В глазах у неё потемнело и ей пришлось сдаться, иначе он бы попросту придушил её. Но дух её не был сломлен.</w:t>
      </w:r>
    </w:p>
    <w:p>
      <w:pPr>
        <w:pStyle w:val="Normal"/>
        <w:bidi w:val="0"/>
        <w:spacing w:before="0" w:after="0"/>
        <w:ind w:left="0" w:right="0" w:firstLine="567"/>
        <w:rPr/>
      </w:pPr>
      <w:r>
        <w:rPr/>
        <w:t>- Убийца! - прохрипела она.</w:t>
      </w:r>
    </w:p>
    <w:p>
      <w:pPr>
        <w:pStyle w:val="Normal"/>
        <w:bidi w:val="0"/>
        <w:spacing w:before="0" w:after="0"/>
        <w:ind w:left="0" w:right="0" w:firstLine="567"/>
        <w:rPr/>
      </w:pPr>
      <w:r>
        <w:rPr/>
        <w:t>Он развернул её к себе и уставился прямо в полыхавшие гневом изумрудные глаза, которые сейчас от боли и страха стали почти черными.</w:t>
      </w:r>
    </w:p>
    <w:p>
      <w:pPr>
        <w:pStyle w:val="Normal"/>
        <w:bidi w:val="0"/>
        <w:spacing w:before="0" w:after="0"/>
        <w:ind w:left="0" w:right="0" w:firstLine="567"/>
        <w:rPr/>
      </w:pPr>
      <w:r>
        <w:rPr/>
        <w:t>- Не стоит ревновать, моя крошка, я о ней позаботился. От неё ничего не осталось, даже кучки пепла.</w:t>
      </w:r>
    </w:p>
    <w:p>
      <w:pPr>
        <w:pStyle w:val="Normal"/>
        <w:bidi w:val="0"/>
        <w:spacing w:before="0" w:after="0"/>
        <w:ind w:left="0" w:right="0" w:firstLine="567"/>
        <w:rPr/>
      </w:pPr>
      <w:r>
        <w:rPr/>
        <w:t>- Так это ты поджег лечебницу?! - обомлела Ленора, не веря своим ушам. Господи, да ведь он способен на что угодно, лишь бы добиться своего!</w:t>
      </w:r>
    </w:p>
    <w:p>
      <w:pPr>
        <w:pStyle w:val="Normal"/>
        <w:bidi w:val="0"/>
        <w:spacing w:before="0" w:after="0"/>
        <w:ind w:left="0" w:right="0" w:firstLine="567"/>
        <w:rPr/>
      </w:pPr>
      <w:r>
        <w:rPr/>
        <w:t>- Поджоги у меня всегда получались просто замечательно! - похвастался он. - Знаешь, мне это даже в радость, особенно когда все идет, как по маслу. А вот стоило только поручить это кому-то, и все всегда шло наперекосяк. Ну, например, склады Уингейта. Разве плохо придумано? Что ещё могло бы выманить его из дому? А тебя в это время можно было убедить поступить, как положено! А заодно и склады бы сгорели...все, а не один, а вину за это потом бы возложили на этого болвана Тича!</w:t>
      </w:r>
    </w:p>
    <w:p>
      <w:pPr>
        <w:pStyle w:val="Normal"/>
        <w:bidi w:val="0"/>
        <w:spacing w:before="0" w:after="0"/>
        <w:ind w:left="0" w:right="0" w:firstLine="567"/>
        <w:rPr/>
      </w:pPr>
      <w:r>
        <w:rPr/>
        <w:t>Стена, отделявшая прошлое от настоящего, стала беззвучно рушиться, и в щели тонкими струйками просачивался ужас.</w:t>
      </w:r>
    </w:p>
    <w:p>
      <w:pPr>
        <w:pStyle w:val="Normal"/>
        <w:bidi w:val="0"/>
        <w:spacing w:before="0" w:after="0"/>
        <w:ind w:left="0" w:right="0" w:firstLine="567"/>
        <w:rPr/>
      </w:pPr>
      <w:r>
        <w:rPr/>
        <w:t>- Ты упрятал Сару в лечебницу после того, как мы познакомились, пока её брат был за границей, а я ещё не вернулась из Англии. Что за дьявол надоумил тебя выбрать именно Натчез...и почему ты просто не избавился от нее?</w:t>
      </w:r>
    </w:p>
    <w:p>
      <w:pPr>
        <w:pStyle w:val="Normal"/>
        <w:bidi w:val="0"/>
        <w:spacing w:before="0" w:after="0"/>
        <w:ind w:left="0" w:right="0" w:firstLine="567"/>
        <w:rPr/>
      </w:pPr>
      <w:r>
        <w:rPr/>
        <w:t>- Что ж тут непонятного? Ведь я играл роль раздавленного горем мужа симпатии всех законников были на моей стороне. Глупо было бы с моей стороны вызвать их подозрения. К тому же это неизбежно навело бы их на мысль расследовать обстоятельства несчастного случая, когда погиб её отец - и тогда всплыло бы мое имя. А поскольку семейные адвокаты были уверены, что брат её никогда не вернется, они готовы были на многое закрыть глаза. Жаль, никогда не думал, что фамильное состояние может так быстро уплыть между пальцев! И надо же - только я нашел выход...как тут появился её брат...и увез тебя.</w:t>
      </w:r>
    </w:p>
    <w:p>
      <w:pPr>
        <w:pStyle w:val="Normal"/>
        <w:bidi w:val="0"/>
        <w:spacing w:before="0" w:after="0"/>
        <w:ind w:left="0" w:right="0" w:firstLine="567"/>
        <w:rPr/>
      </w:pPr>
      <w:r>
        <w:rPr/>
        <w:t>- Мы как раз приехали в Натчез и строили планы на следующий день навестить Сару. Как тебе удалось так быстро настичь нас?</w:t>
      </w:r>
    </w:p>
    <w:p>
      <w:pPr>
        <w:pStyle w:val="Normal"/>
        <w:bidi w:val="0"/>
        <w:spacing w:before="0" w:after="0"/>
        <w:ind w:left="0" w:right="0" w:firstLine="567"/>
        <w:rPr/>
      </w:pPr>
      <w:r>
        <w:rPr/>
        <w:t>- Вы сделали большую ошибку - поехали в коляске, к тому же в объезд. Вот в чем дело, моя дорогая. А я спустился по Миссисипи на пароходе. Вам приходилось делать остановки, чтобы дать лошадям передохнуть, вы теряли время на ночлег, а меня ничто не задерживало в пути.</w:t>
      </w:r>
    </w:p>
    <w:p>
      <w:pPr>
        <w:pStyle w:val="Normal"/>
        <w:bidi w:val="0"/>
        <w:spacing w:before="0" w:after="0"/>
        <w:ind w:left="0" w:right="0" w:firstLine="567"/>
        <w:rPr/>
      </w:pPr>
      <w:r>
        <w:rPr/>
        <w:t>Малькольм немного ослабил хватку и, нежно погладив ей руку, шепнул на ушко:</w:t>
      </w:r>
    </w:p>
    <w:p>
      <w:pPr>
        <w:pStyle w:val="Normal"/>
        <w:bidi w:val="0"/>
        <w:spacing w:before="0" w:after="0"/>
        <w:ind w:left="0" w:right="0" w:firstLine="567"/>
        <w:rPr/>
      </w:pPr>
      <w:r>
        <w:rPr/>
        <w:t>- Лучше бы тебе никогда не входить в эту комнату ...</w:t>
      </w:r>
    </w:p>
    <w:p>
      <w:pPr>
        <w:pStyle w:val="Normal"/>
        <w:bidi w:val="0"/>
        <w:spacing w:before="0" w:after="0"/>
        <w:ind w:left="0" w:right="0" w:firstLine="567"/>
        <w:rPr/>
      </w:pPr>
      <w:r>
        <w:rPr/>
        <w:t>- Но я услышала шум...</w:t>
      </w:r>
    </w:p>
    <w:p>
      <w:pPr>
        <w:pStyle w:val="Normal"/>
        <w:bidi w:val="0"/>
        <w:spacing w:before="0" w:after="0"/>
        <w:ind w:left="0" w:right="0" w:firstLine="567"/>
        <w:rPr/>
      </w:pPr>
      <w:r>
        <w:rPr/>
        <w:t>- Да, и твое любопытство, дорогая, чуть не привело тебя в могилу. Не мог же я оставить в живых свидетельницу даже одного из моих убийств, не важно, насколько я без ума от нее, - Его рука сжала её грудь и Ленора задрожала от отвращения. - Все было бы гораздо проще, дай ты мне возможность избавиться от тела без особого шума. Тогда можно было бы убедить тебя, что он просто сбежал, когда задуманная им шутка не удалась. Разве тебе пришло бы в голову потом самой наводить справки в лечебнице, особенно после пожара, который я так предусмотрительно устроил, обеспечив молчание всех тех, кто меня знал?</w:t>
      </w:r>
    </w:p>
    <w:p>
      <w:pPr>
        <w:pStyle w:val="Normal"/>
        <w:bidi w:val="0"/>
        <w:spacing w:before="0" w:after="0"/>
        <w:ind w:left="0" w:right="0" w:firstLine="567"/>
        <w:rPr/>
      </w:pPr>
      <w:r>
        <w:rPr/>
        <w:t>- Никогда не понимала, что творится у тебя в голове, Малькольм, ошарашенно прошептала Ленора, - Неужели ты и в самом деле уверен, что сможешь и дальше творить свои черные дела?</w:t>
      </w:r>
    </w:p>
    <w:p>
      <w:pPr>
        <w:pStyle w:val="Normal"/>
        <w:bidi w:val="0"/>
        <w:spacing w:before="0" w:after="0"/>
        <w:ind w:left="0" w:right="0" w:firstLine="567"/>
        <w:rPr/>
      </w:pPr>
      <w:r>
        <w:rPr/>
        <w:t>- Я очень честолюбив, моя дорогая...и у меня хватает ума, чтобы добиться всего, чего я хочу!</w:t>
      </w:r>
    </w:p>
    <w:p>
      <w:pPr>
        <w:pStyle w:val="Normal"/>
        <w:bidi w:val="0"/>
        <w:spacing w:before="0" w:after="0"/>
        <w:ind w:left="0" w:right="0" w:firstLine="567"/>
        <w:rPr/>
      </w:pPr>
      <w:r>
        <w:rPr/>
        <w:t>- Если ты считаешь себя таким умным, объясни, для чего тебе потребовалось набивать камнями мой сундук, а потом оставить его на чердаке, где его легко обнаружить? Почему бы не выкинуть его в реку - чего уж проще?</w:t>
      </w:r>
    </w:p>
    <w:p>
      <w:pPr>
        <w:pStyle w:val="Normal"/>
        <w:bidi w:val="0"/>
        <w:spacing w:before="0" w:after="0"/>
        <w:ind w:left="0" w:right="0" w:firstLine="567"/>
        <w:rPr/>
      </w:pPr>
      <w:r>
        <w:rPr/>
        <w:t>- Конечно, только я не мог, не было возможности. По крайней мере до тех пор, пока нанятый мной кучер не пускал с меня глаз. Он ведь помог мне вытащить сундук из гостиницы, а потом все настаивал, что и сам управится с багажом...даже когда мы уже добрались до дома. Не мог же я позволить кому-то из слуг сунуть туда нос, поэтому пришлось согласиться, и мы сами втащили его сюда. Тогда мне казалось, что достаточно просто держать его под замком.</w:t>
      </w:r>
    </w:p>
    <w:p>
      <w:pPr>
        <w:pStyle w:val="Normal"/>
        <w:bidi w:val="0"/>
        <w:spacing w:before="0" w:after="0"/>
        <w:ind w:left="0" w:right="0" w:firstLine="567"/>
        <w:rPr/>
      </w:pPr>
      <w:r>
        <w:rPr/>
        <w:t>- Но тело...как ты избавился от него?</w:t>
      </w:r>
    </w:p>
    <w:p>
      <w:pPr>
        <w:pStyle w:val="Normal"/>
        <w:bidi w:val="0"/>
        <w:spacing w:before="0" w:after="0"/>
        <w:ind w:left="0" w:right="0" w:firstLine="567"/>
        <w:rPr/>
      </w:pPr>
      <w:r>
        <w:rPr/>
        <w:t>- В первую же ночь, когда мы устроились на ночлег. Мне удалось незаметно выскользнуть из гостиницы и оттащить его в лес, а потом я набил сундук камнями. Кучер ничего не заподозрил. Ты не представляешь, как я потом жалел, что ты не взяла с собой собственного кучера.</w:t>
      </w:r>
    </w:p>
    <w:p>
      <w:pPr>
        <w:pStyle w:val="Normal"/>
        <w:bidi w:val="0"/>
        <w:spacing w:before="0" w:after="0"/>
        <w:ind w:left="0" w:right="0" w:firstLine="567"/>
        <w:rPr/>
      </w:pPr>
      <w:r>
        <w:rPr/>
        <w:t>- Которого ты нанял! - презрительно фыркнула Ленора. - Даже если бы он и согласился отвезти нас, то оставил бы за собой такой хвост, что ты без труда выследил бы нас!</w:t>
      </w:r>
    </w:p>
    <w:p>
      <w:pPr>
        <w:pStyle w:val="Normal"/>
        <w:bidi w:val="0"/>
        <w:spacing w:before="0" w:after="0"/>
        <w:ind w:left="0" w:right="0" w:firstLine="567"/>
        <w:rPr/>
      </w:pPr>
      <w:r>
        <w:rPr/>
        <w:t>Малькольм довольно ухмыльнулся.</w:t>
      </w:r>
    </w:p>
    <w:p>
      <w:pPr>
        <w:pStyle w:val="Normal"/>
        <w:bidi w:val="0"/>
        <w:spacing w:before="0" w:after="0"/>
        <w:ind w:left="0" w:right="0" w:firstLine="567"/>
        <w:rPr/>
      </w:pPr>
      <w:r>
        <w:rPr/>
        <w:t>- Я не сомневаюсь в преданности моих людей!</w:t>
      </w:r>
    </w:p>
    <w:p>
      <w:pPr>
        <w:pStyle w:val="Normal"/>
        <w:bidi w:val="0"/>
        <w:spacing w:before="0" w:after="0"/>
        <w:ind w:left="0" w:right="0" w:firstLine="567"/>
        <w:rPr/>
      </w:pPr>
      <w:r>
        <w:rPr/>
        <w:t>- Головорезы, вот они кто! Воры! Презренные бандиты!</w:t>
      </w:r>
    </w:p>
    <w:p>
      <w:pPr>
        <w:pStyle w:val="Normal"/>
        <w:bidi w:val="0"/>
        <w:spacing w:before="0" w:after="0"/>
        <w:ind w:left="0" w:right="0" w:firstLine="567"/>
        <w:rPr/>
      </w:pPr>
      <w:r>
        <w:rPr/>
        <w:t>Ее гнев заставил его расхохотаться.</w:t>
      </w:r>
    </w:p>
    <w:p>
      <w:pPr>
        <w:pStyle w:val="Normal"/>
        <w:bidi w:val="0"/>
        <w:spacing w:before="0" w:after="0"/>
        <w:ind w:left="0" w:right="0" w:firstLine="567"/>
        <w:rPr/>
      </w:pPr>
      <w:r>
        <w:rPr/>
        <w:t>- Ну нельзя же лишать их маленьких удовольствий?</w:t>
      </w:r>
    </w:p>
    <w:p>
      <w:pPr>
        <w:pStyle w:val="Normal"/>
        <w:bidi w:val="0"/>
        <w:spacing w:before="0" w:after="0"/>
        <w:ind w:left="0" w:right="0" w:firstLine="567"/>
        <w:rPr/>
      </w:pPr>
      <w:r>
        <w:rPr/>
        <w:t>- Так почему же ты не отдал меня им? Для чего тебе понадобилось играть передо мной роль спасителя?</w:t>
      </w:r>
    </w:p>
    <w:p>
      <w:pPr>
        <w:pStyle w:val="Normal"/>
        <w:bidi w:val="0"/>
        <w:spacing w:before="0" w:after="0"/>
        <w:ind w:left="0" w:right="0" w:firstLine="567"/>
        <w:rPr/>
      </w:pPr>
      <w:r>
        <w:rPr/>
        <w:t>- Ах, моя дорогая! - вздохнул он. - Кое какие радости стоит приберечь и для себя!</w:t>
      </w:r>
    </w:p>
    <w:p>
      <w:pPr>
        <w:pStyle w:val="Normal"/>
        <w:bidi w:val="0"/>
        <w:spacing w:before="0" w:after="0"/>
        <w:ind w:left="0" w:right="0" w:firstLine="567"/>
        <w:rPr/>
      </w:pPr>
      <w:r>
        <w:rPr/>
        <w:t>- Но ведь тогда ты мог бы взять меня силой? Для чего весь этот фарс с ухаживанием и предложением руки и сердца?</w:t>
      </w:r>
    </w:p>
    <w:p>
      <w:pPr>
        <w:pStyle w:val="Normal"/>
        <w:bidi w:val="0"/>
        <w:spacing w:before="0" w:after="0"/>
        <w:ind w:left="0" w:right="0" w:firstLine="567"/>
        <w:rPr/>
      </w:pPr>
      <w:r>
        <w:rPr/>
        <w:t>- Ну, считай, что это каприз - хотелось приберечь лакомый кусочек на закуску. К тому же я рассчитывал впоследствии получить все. Да и потом твоя красота сразу же вскружила мне голову. А когда я позже навел справки, ты показалась мне ещё более желанной. Я уже решил, что потерял тебя навсегда...и тут, слава Богу, моим людям удалось напасть на след и перехватить беглянку. Они собирались потребовать за тебя изрядную сумму, но для начала хотели позабавиться с тобой...</w:t>
      </w:r>
    </w:p>
    <w:p>
      <w:pPr>
        <w:pStyle w:val="Normal"/>
        <w:bidi w:val="0"/>
        <w:spacing w:before="0" w:after="0"/>
        <w:ind w:left="0" w:right="0" w:firstLine="567"/>
        <w:rPr/>
      </w:pPr>
      <w:r>
        <w:rPr/>
        <w:t>- И вот тогда-то и подоспел ты.</w:t>
      </w:r>
    </w:p>
    <w:p>
      <w:pPr>
        <w:pStyle w:val="Normal"/>
        <w:bidi w:val="0"/>
        <w:spacing w:before="0" w:after="0"/>
        <w:ind w:left="0" w:right="0" w:firstLine="567"/>
        <w:rPr/>
      </w:pPr>
      <w:r>
        <w:rPr/>
        <w:t>- Ну, ты же понимаешь, надо было, чтобы все выглядело, как подобает. Я вырвал тебя из рук злодеев, доставил тебя к отцу...в глазах всех я стал героем, - Брови Малькольма сурово сдвинулись, и на лице появилась угрюмая гримаса. - Но даже после этого ты отвергла меня. Казалось, все мои планы пошли прахом. Мне пришлось уехать, но надежда ещё не умерла во мне. И тут ты приехала в Билокси, - Он стиснул ей руку и довольно осклабился, заметив, что она сжалась от боли. - Но ты по-прежнему не желала облегчить мне задачу - к тому же упорно продолжала носить траур по мужу.</w:t>
      </w:r>
    </w:p>
    <w:p>
      <w:pPr>
        <w:pStyle w:val="Normal"/>
        <w:bidi w:val="0"/>
        <w:spacing w:before="0" w:after="0"/>
        <w:ind w:left="0" w:right="0" w:firstLine="567"/>
        <w:rPr/>
      </w:pPr>
      <w:r>
        <w:rPr/>
        <w:t>- Черт возьми! Надо было и дальше сопротивляться. Скольких ошибок и горя можно было бы избежать, - Ленора с трудом подавила страх, когда пальцы Малькольма скользнули вверх и коснулись её шеи, будто он и в самом деле собирался задушить её, - Если ты собираешься убить меня, Малькольм, то не тяни, - прошипела она. - Теперь тебя ничто не остановит.</w:t>
      </w:r>
    </w:p>
    <w:p>
      <w:pPr>
        <w:pStyle w:val="Normal"/>
        <w:bidi w:val="0"/>
        <w:spacing w:before="0" w:after="0"/>
        <w:ind w:left="0" w:right="0" w:firstLine="567"/>
        <w:rPr/>
      </w:pPr>
      <w:r>
        <w:rPr/>
        <w:t>- Ах, милая, тут ты не права, - хихикнул Малькольм. - Поэтому-то я на тебе и женился. Твое состояние - вот что манило меня! У меня есть все необходимые доказательства нашего брака. И теперь я смогу унаследовать все твои деньги. Твое завещание...</w:t>
      </w:r>
    </w:p>
    <w:p>
      <w:pPr>
        <w:pStyle w:val="Normal"/>
        <w:bidi w:val="0"/>
        <w:spacing w:before="0" w:after="0"/>
        <w:ind w:left="0" w:right="0" w:firstLine="567"/>
        <w:rPr/>
      </w:pPr>
      <w:r>
        <w:rPr/>
        <w:t>- Я не собираюсь ничего подписывать!</w:t>
      </w:r>
    </w:p>
    <w:p>
      <w:pPr>
        <w:pStyle w:val="Normal"/>
        <w:bidi w:val="0"/>
        <w:spacing w:before="0" w:after="0"/>
        <w:ind w:left="0" w:right="0" w:firstLine="567"/>
        <w:rPr/>
      </w:pPr>
      <w:r>
        <w:rPr/>
        <w:t>- А тебе и не нужно, моя дорогая. Сэмюель Эванс отлично знает свое дело. Он уже подписал все нужные документы вместо тебя - жаль, что ты не видела! Комар носа не подточит! И на каждом из них стоит твое имя. Господи, да никто даже и не заподозрит, что он слегка исправил наше брачное свидетельство! Не могу же я допустить, чтобы этот мерзавец Уингейт докопался до того, когда мы обвенчались в действительности!</w:t>
      </w:r>
    </w:p>
    <w:p>
      <w:pPr>
        <w:pStyle w:val="Normal"/>
        <w:bidi w:val="0"/>
        <w:spacing w:before="0" w:after="0"/>
        <w:ind w:left="0" w:right="0" w:firstLine="567"/>
        <w:rPr/>
      </w:pPr>
      <w:r>
        <w:rPr/>
        <w:t>- Несмотря на все твои хитроумные планы, Малькольм, ты упустил из виду самое главное. Если я умру, все, что принадлежит мне, кроме этого дома, вернется к моему отцу. Это его состояние - и оно таковым и останется!</w:t>
      </w:r>
    </w:p>
    <w:p>
      <w:pPr>
        <w:pStyle w:val="Normal"/>
        <w:bidi w:val="0"/>
        <w:spacing w:before="0" w:after="0"/>
        <w:ind w:left="0" w:right="0" w:firstLine="567"/>
        <w:rPr/>
      </w:pPr>
      <w:r>
        <w:rPr/>
        <w:t>Глаза Малькольма превратились в две узкие щелочки. Он мерзко усмехнулся.</w:t>
      </w:r>
    </w:p>
    <w:p>
      <w:pPr>
        <w:pStyle w:val="Normal"/>
        <w:bidi w:val="0"/>
        <w:spacing w:before="0" w:after="0"/>
        <w:ind w:left="0" w:right="0" w:firstLine="567"/>
        <w:rPr/>
      </w:pPr>
      <w:r>
        <w:rPr/>
        <w:t>- Зря радуешься, об этом я тоже позаботился. К этому времени мой человек, которого я отправил в Англию, уже, скорее всего, выполнил свое задание - и в недалеком будущем мы получим печальное известие о смерти твоего отца.</w:t>
      </w:r>
    </w:p>
    <w:p>
      <w:pPr>
        <w:pStyle w:val="Normal"/>
        <w:bidi w:val="0"/>
        <w:spacing w:before="0" w:after="0"/>
        <w:ind w:left="0" w:right="0" w:firstLine="567"/>
        <w:rPr/>
      </w:pPr>
      <w:r>
        <w:rPr/>
        <w:t>- Не-е-ет! - бессильно застонала она, поникнув в его руках.</w:t>
      </w:r>
    </w:p>
    <w:p>
      <w:pPr>
        <w:pStyle w:val="Normal"/>
        <w:bidi w:val="0"/>
        <w:spacing w:before="0" w:after="0"/>
        <w:ind w:left="0" w:right="0" w:firstLine="567"/>
        <w:rPr/>
      </w:pPr>
      <w:r>
        <w:rPr/>
        <w:t>- Тихо, тихо, моя дорогая. К чему так убиваться?! При том, что ты здесь, а он оставался в Англии, ты можешь и дальше считать, что он жив и здоров. Мне-то просто необходимо, чтобы он умер, ведь по закону я унаследую все, что после него перейдет к тебе. Ну а для тебя пусть он по-прежнему остается в живых, я не возражаю.</w:t>
      </w:r>
    </w:p>
    <w:p>
      <w:pPr>
        <w:pStyle w:val="Normal"/>
        <w:bidi w:val="0"/>
        <w:spacing w:before="0" w:after="0"/>
        <w:ind w:left="0" w:right="0" w:firstLine="567"/>
        <w:rPr/>
      </w:pPr>
      <w:r>
        <w:rPr/>
        <w:t>Она попыталась отпихнуть его в сторону.</w:t>
      </w:r>
    </w:p>
    <w:p>
      <w:pPr>
        <w:pStyle w:val="Normal"/>
        <w:bidi w:val="0"/>
        <w:spacing w:before="0" w:after="0"/>
        <w:ind w:left="0" w:right="0" w:firstLine="567"/>
        <w:rPr/>
      </w:pPr>
      <w:r>
        <w:rPr/>
        <w:t>- А как ты намерен поступить со мной?</w:t>
      </w:r>
    </w:p>
    <w:p>
      <w:pPr>
        <w:pStyle w:val="Normal"/>
        <w:bidi w:val="0"/>
        <w:spacing w:before="0" w:after="0"/>
        <w:ind w:left="0" w:right="0" w:firstLine="567"/>
        <w:rPr/>
      </w:pPr>
      <w:r>
        <w:rPr/>
        <w:t>- Ну, какое-то время придется подождать, пока я не буду уверен, что с завещанием твоего отца нет никаких сложностей. Мне бы не хотелось, чтобы Уингейт совал свой нос в наши дела. вот я и присмотрел небольшую уютную лечебницу тут, неподалеку. Там ты будешь в безопасности...до тех пор, пока ты мне ещё нужна.</w:t>
      </w:r>
    </w:p>
    <w:p>
      <w:pPr>
        <w:pStyle w:val="Normal"/>
        <w:bidi w:val="0"/>
        <w:spacing w:before="0" w:after="0"/>
        <w:ind w:left="0" w:right="0" w:firstLine="567"/>
        <w:rPr/>
      </w:pPr>
      <w:r>
        <w:rPr/>
        <w:t>- А потом? Устроишь и там пожар, не так ли? - с нескрываемой издевкой в голосе прошипела Ленора.</w:t>
      </w:r>
    </w:p>
    <w:p>
      <w:pPr>
        <w:pStyle w:val="Normal"/>
        <w:bidi w:val="0"/>
        <w:spacing w:before="0" w:after="0"/>
        <w:ind w:left="0" w:right="0" w:firstLine="567"/>
        <w:rPr/>
      </w:pPr>
      <w:r>
        <w:rPr/>
        <w:t>- Не знаю, возможно. Это не так уж сложно.</w:t>
      </w:r>
    </w:p>
    <w:p>
      <w:pPr>
        <w:pStyle w:val="Normal"/>
        <w:bidi w:val="0"/>
        <w:spacing w:before="0" w:after="0"/>
        <w:ind w:left="0" w:right="0" w:firstLine="567"/>
        <w:rPr/>
      </w:pPr>
      <w:r>
        <w:rPr/>
        <w:t>- Неужели тебе все равно, что ты погубишь столько невинных людей и все только для того, чтобы разделаться со мной?!</w:t>
      </w:r>
    </w:p>
    <w:p>
      <w:pPr>
        <w:pStyle w:val="Normal"/>
        <w:bidi w:val="0"/>
        <w:spacing w:before="0" w:after="0"/>
        <w:ind w:left="0" w:right="0" w:firstLine="567"/>
        <w:rPr/>
      </w:pPr>
      <w:r>
        <w:rPr/>
        <w:t>- Эти несчастные ... всем же будет лучше, когда их не станет.</w:t>
      </w:r>
    </w:p>
    <w:p>
      <w:pPr>
        <w:pStyle w:val="Normal"/>
        <w:bidi w:val="0"/>
        <w:spacing w:before="0" w:after="0"/>
        <w:ind w:left="0" w:right="0" w:firstLine="567"/>
        <w:rPr/>
      </w:pPr>
      <w:r>
        <w:rPr/>
        <w:t>- Не все разделяют твою точку зрения, Малькольм, - Она презрительно вздернула плечи.</w:t>
      </w:r>
    </w:p>
    <w:p>
      <w:pPr>
        <w:pStyle w:val="Normal"/>
        <w:bidi w:val="0"/>
        <w:spacing w:before="0" w:after="0"/>
        <w:ind w:left="0" w:right="0" w:firstLine="567"/>
        <w:rPr/>
      </w:pPr>
      <w:r>
        <w:rPr/>
        <w:t>- Знаю. Тот, кого я приставил следить за Сарой, заметил меня и попытался помешать. Я разделался с ним прямо на кухне, а потом швырнул его труп в дом, чтобы он там и сгорел. Конечно, его в любом случае следовало убрать, так что ничего страшного не произошло.</w:t>
      </w:r>
    </w:p>
    <w:p>
      <w:pPr>
        <w:pStyle w:val="Normal"/>
        <w:bidi w:val="0"/>
        <w:spacing w:before="0" w:after="0"/>
        <w:ind w:left="0" w:right="0" w:firstLine="567"/>
        <w:rPr/>
      </w:pPr>
      <w:r>
        <w:rPr/>
        <w:t>- Ты - сущий дьявол, Малькольм, - пробормотала Ленора. - Ты воплощение зла. Сатана в человеческом обличье.</w:t>
      </w:r>
    </w:p>
    <w:p>
      <w:pPr>
        <w:pStyle w:val="Normal"/>
        <w:bidi w:val="0"/>
        <w:spacing w:before="0" w:after="0"/>
        <w:ind w:left="0" w:right="0" w:firstLine="567"/>
        <w:rPr/>
      </w:pPr>
      <w:r>
        <w:rPr/>
        <w:t>Но Малькольму уже надоело слушать её. Он повернулся и потащил её за собой.</w:t>
      </w:r>
    </w:p>
    <w:p>
      <w:pPr>
        <w:pStyle w:val="Normal"/>
        <w:bidi w:val="0"/>
        <w:spacing w:before="0" w:after="0"/>
        <w:ind w:left="0" w:right="0" w:firstLine="567"/>
        <w:rPr/>
      </w:pPr>
      <w:r>
        <w:rPr/>
        <w:t>- Теперь пошли. Надо отыскать твоего любовника.</w:t>
      </w:r>
    </w:p>
    <w:p>
      <w:pPr>
        <w:pStyle w:val="Normal"/>
        <w:bidi w:val="0"/>
        <w:spacing w:before="0" w:after="0"/>
        <w:ind w:left="0" w:right="0" w:firstLine="567"/>
        <w:rPr/>
      </w:pPr>
      <w:r>
        <w:rPr/>
        <w:t>- Любовника? - дрогнула Ленора.</w:t>
      </w:r>
    </w:p>
    <w:p>
      <w:pPr>
        <w:pStyle w:val="Normal"/>
        <w:bidi w:val="0"/>
        <w:spacing w:before="0" w:after="0"/>
        <w:ind w:left="0" w:right="0" w:firstLine="567"/>
        <w:rPr/>
      </w:pPr>
      <w:r>
        <w:rPr/>
        <w:t>- Да ладно, не обращай внимания. Я бы дорого дал за то, чтобы увидеть физиономию Уингейта, когда я скажу, что собираюсь свернуть тебе шею.</w:t>
      </w:r>
    </w:p>
    <w:p>
      <w:pPr>
        <w:pStyle w:val="Normal"/>
        <w:bidi w:val="0"/>
        <w:spacing w:before="0" w:after="0"/>
        <w:ind w:left="0" w:right="0" w:firstLine="567"/>
        <w:rPr/>
      </w:pPr>
      <w:r>
        <w:rPr/>
        <w:t>Ленора отбивалась и царапалась, как бешеная кошка, не обращая внимания на то, что его руки впиваются в её тела, причиняя невыносимую боль. Но тут он ткнул её дулом пистолета, и она обмякла.</w:t>
      </w:r>
    </w:p>
    <w:p>
      <w:pPr>
        <w:pStyle w:val="Normal"/>
        <w:bidi w:val="0"/>
        <w:spacing w:before="0" w:after="0"/>
        <w:ind w:left="0" w:right="0" w:firstLine="567"/>
        <w:rPr/>
      </w:pPr>
      <w:r>
        <w:rPr/>
        <w:t>- Ты ошибаешься, если рассчитываешь, что я побоюсь пустить его в ход, дорогая. Учти, Сэмюель Эванс работает на меня не первый год, так что он сделает все, что я прикажу...даже сочинит предсмертную записку, которую ты оставишь прежде, чем пустить себе пулю в голову!</w:t>
      </w:r>
    </w:p>
    <w:p>
      <w:pPr>
        <w:pStyle w:val="Normal"/>
        <w:bidi w:val="0"/>
        <w:spacing w:before="0" w:after="0"/>
        <w:ind w:left="0" w:right="0" w:firstLine="567"/>
        <w:rPr/>
      </w:pPr>
      <w:r>
        <w:rPr/>
        <w:t>Малькольм потащил её к лестнице, потом, обхватив за тонкую талию, без особых церемоний перекинул через плечо и понес вниз. Она не осмеливалась сопротивляться, обратив внимание, что он держит её прямо над перилами, словно забавляясь мыслью отпустить её и полюбоваться, как она рухнет вниз. То и дело он дело он спотыкался и делал вид, что сейчас упадет. У Леноры перехватывало дух, а он довольно ухмылялся.</w:t>
      </w:r>
    </w:p>
    <w:p>
      <w:pPr>
        <w:pStyle w:val="Normal"/>
        <w:bidi w:val="0"/>
        <w:spacing w:before="0" w:after="0"/>
        <w:ind w:left="0" w:right="0" w:firstLine="567"/>
        <w:rPr/>
      </w:pPr>
      <w:r>
        <w:rPr/>
        <w:t>Остановившись на последней ступеньке, Малькольм приблизил губы к её уху и чуть слышно прошипел:</w:t>
      </w:r>
    </w:p>
    <w:p>
      <w:pPr>
        <w:pStyle w:val="Normal"/>
        <w:bidi w:val="0"/>
        <w:spacing w:before="0" w:after="0"/>
        <w:ind w:left="0" w:right="0" w:firstLine="567"/>
        <w:rPr/>
      </w:pPr>
      <w:r>
        <w:rPr/>
        <w:t>- Ну, и где он, твой любовник?</w:t>
      </w:r>
    </w:p>
    <w:p>
      <w:pPr>
        <w:pStyle w:val="Normal"/>
        <w:bidi w:val="0"/>
        <w:spacing w:before="0" w:after="0"/>
        <w:ind w:left="0" w:right="0" w:firstLine="567"/>
        <w:rPr/>
      </w:pPr>
      <w:r>
        <w:rPr/>
        <w:t>Сердце Леноры испуганно заколотилось.</w:t>
      </w:r>
    </w:p>
    <w:p>
      <w:pPr>
        <w:pStyle w:val="Normal"/>
        <w:bidi w:val="0"/>
        <w:spacing w:before="0" w:after="0"/>
        <w:ind w:left="0" w:right="0" w:firstLine="567"/>
        <w:rPr/>
      </w:pPr>
      <w:r>
        <w:rPr/>
        <w:t>- Я ещё не сошла с ума, чтобы сказать это тебе!</w:t>
      </w:r>
    </w:p>
    <w:p>
      <w:pPr>
        <w:pStyle w:val="Normal"/>
        <w:bidi w:val="0"/>
        <w:spacing w:before="0" w:after="0"/>
        <w:ind w:left="0" w:right="0" w:firstLine="567"/>
        <w:rPr/>
      </w:pPr>
      <w:r>
        <w:rPr/>
        <w:t>- Не важно, - Ее отказ, похоже, ничуть его не обескуражил. - Отец скажет.</w:t>
      </w:r>
    </w:p>
    <w:p>
      <w:pPr>
        <w:pStyle w:val="Normal"/>
        <w:bidi w:val="0"/>
        <w:spacing w:before="0" w:after="0"/>
        <w:ind w:left="0" w:right="0" w:firstLine="567"/>
        <w:rPr/>
      </w:pPr>
      <w:r>
        <w:rPr/>
        <w:t>- Твой отец? - Она попыталась заглянуть ему в глаза, но безуспешно. Кто это?</w:t>
      </w:r>
    </w:p>
    <w:p>
      <w:pPr>
        <w:pStyle w:val="Normal"/>
        <w:bidi w:val="0"/>
        <w:spacing w:before="0" w:after="0"/>
        <w:ind w:left="0" w:right="0" w:firstLine="567"/>
        <w:rPr/>
      </w:pPr>
      <w:r>
        <w:rPr/>
        <w:t>- Тот самый пьянчуга, которого ты хорошо знаешь! - усмехнулся он.</w:t>
      </w:r>
    </w:p>
    <w:p>
      <w:pPr>
        <w:pStyle w:val="Normal"/>
        <w:bidi w:val="0"/>
        <w:spacing w:before="0" w:after="0"/>
        <w:ind w:left="0" w:right="0" w:firstLine="567"/>
        <w:rPr/>
      </w:pPr>
      <w:r>
        <w:rPr/>
        <w:t>- Так Эдвард Гэйтлинг твой отец?! - Ленора онемела от изумления.</w:t>
      </w:r>
    </w:p>
    <w:p>
      <w:pPr>
        <w:pStyle w:val="Normal"/>
        <w:bidi w:val="0"/>
        <w:spacing w:before="0" w:after="0"/>
        <w:ind w:left="0" w:right="0" w:firstLine="567"/>
        <w:rPr/>
      </w:pPr>
      <w:r>
        <w:rPr/>
        <w:t>- По мне не скажешь, что я им горжусь, но другого у меня нет.</w:t>
      </w:r>
    </w:p>
    <w:p>
      <w:pPr>
        <w:pStyle w:val="Normal"/>
        <w:bidi w:val="0"/>
        <w:spacing w:before="0" w:after="0"/>
        <w:ind w:left="0" w:right="0" w:firstLine="567"/>
        <w:rPr/>
      </w:pPr>
      <w:r>
        <w:rPr/>
        <w:t>- А он...он знает о тебе? - осторожно спросила она.</w:t>
      </w:r>
    </w:p>
    <w:p>
      <w:pPr>
        <w:pStyle w:val="Normal"/>
        <w:bidi w:val="0"/>
        <w:spacing w:before="0" w:after="0"/>
        <w:ind w:left="0" w:right="0" w:firstLine="567"/>
        <w:rPr/>
      </w:pPr>
      <w:r>
        <w:rPr/>
        <w:t>- Думаю, кое о чем догадывается. Может, конечно, ему это и не по душе, но он сам во многом виноват. Когда я был ещё мальчишкой, он вышвырнул на улицу мою мать...и только после её смерти, когда я уже вырос, явился просить прощения. И с тех пор старик только и делает, что замаливает свой грех передо мной.</w:t>
      </w:r>
    </w:p>
    <w:p>
      <w:pPr>
        <w:pStyle w:val="Normal"/>
        <w:bidi w:val="0"/>
        <w:spacing w:before="0" w:after="0"/>
        <w:ind w:left="0" w:right="0" w:firstLine="567"/>
        <w:rPr/>
      </w:pPr>
      <w:r>
        <w:rPr/>
        <w:t>- Совершая новые?! - В её смехе звучало откровенное презрение. - Тогда нечего и удивляться, что он столько пьет. Заливает угрызения совести, не иначе!</w:t>
      </w:r>
    </w:p>
    <w:p>
      <w:pPr>
        <w:pStyle w:val="Normal"/>
        <w:bidi w:val="0"/>
        <w:spacing w:before="0" w:after="0"/>
        <w:ind w:left="0" w:right="0" w:firstLine="567"/>
        <w:rPr/>
      </w:pPr>
      <w:r>
        <w:rPr/>
        <w:t>- Ба! Просто щепетилен не в меру! Предпочитает вовремя отвернуться в сторону, а потом сказать: знать не знаю, видеть не видел. Делает вид, что его дело сторона. По-прежнему ахает и охает по поводу смерти Мери, а ведь не хуже меня знает, что девчонка подслушала наш разговор. Я-то сразу понял, что придется от неё избавиться. Но, по крайней мере, пожаловаться она не может - я доставил ей удовольствие перед тем, как придушить собственными руками.</w:t>
      </w:r>
    </w:p>
    <w:p>
      <w:pPr>
        <w:pStyle w:val="Normal"/>
        <w:bidi w:val="0"/>
        <w:spacing w:before="0" w:after="0"/>
        <w:ind w:left="0" w:right="0" w:firstLine="567"/>
        <w:rPr/>
      </w:pPr>
      <w:r>
        <w:rPr/>
        <w:t>Ленору чуть не стошнило. За всю свою жизнь она не встречала ничего подобного - этот человек казался ей воплощением зла. Если кого-то и следовало запереть в сумасшедший дом, так это его - он заслуживал этого куда больше, чем те несчастные, вся вина которых лишь в том, что они больны.</w:t>
      </w:r>
    </w:p>
    <w:p>
      <w:pPr>
        <w:pStyle w:val="Normal"/>
        <w:bidi w:val="0"/>
        <w:spacing w:before="0" w:after="0"/>
        <w:ind w:left="0" w:right="0" w:firstLine="567"/>
        <w:rPr/>
      </w:pPr>
      <w:r>
        <w:rPr/>
        <w:t>Малькольм открыл дверь и бесшумно выскользнул в коридор. Ленора безвольно, словно кукла, висела у него на руках. Под ним послышались торопливые шаги, и до Леноры донесся голос Меган, мурлыкавшей какую-то песенку. Малькольм свирепо погрозил ей и ещё сильнее сдавил Леноре руку, заставив её болезненно поморщиться. Она вцепилась ему в рукав и принялась царапаться, испугавшись, что кости её не выдержат.</w:t>
      </w:r>
    </w:p>
    <w:p>
      <w:pPr>
        <w:pStyle w:val="Normal"/>
        <w:bidi w:val="0"/>
        <w:spacing w:before="0" w:after="0"/>
        <w:ind w:left="0" w:right="0" w:firstLine="567"/>
        <w:rPr/>
      </w:pPr>
      <w:r>
        <w:rPr/>
        <w:t>- Я все равно это узнаю, - прошептал он. - Так что тебе же лучше признаться сразу. Где Уингейт?</w:t>
      </w:r>
    </w:p>
    <w:p>
      <w:pPr>
        <w:pStyle w:val="Normal"/>
        <w:bidi w:val="0"/>
        <w:spacing w:before="0" w:after="0"/>
        <w:ind w:left="0" w:right="0" w:firstLine="567"/>
        <w:rPr/>
      </w:pPr>
      <w:r>
        <w:rPr/>
        <w:t>- В моей спальне, - со стоном пролепетала она.</w:t>
      </w:r>
    </w:p>
    <w:p>
      <w:pPr>
        <w:pStyle w:val="Normal"/>
        <w:bidi w:val="0"/>
        <w:spacing w:before="0" w:after="0"/>
        <w:ind w:left="0" w:right="0" w:firstLine="567"/>
        <w:rPr/>
      </w:pPr>
      <w:r>
        <w:rPr/>
        <w:t>- Как удобно - лег в постель и ждет, пока ты присоединишься к нему!</w:t>
      </w:r>
    </w:p>
    <w:p>
      <w:pPr>
        <w:pStyle w:val="Normal"/>
        <w:bidi w:val="0"/>
        <w:spacing w:before="0" w:after="0"/>
        <w:ind w:left="0" w:right="0" w:firstLine="567"/>
        <w:rPr/>
      </w:pPr>
      <w:r>
        <w:rPr/>
        <w:t>Ленора постаралась сделать вид, что не слышит. Малькольм немного ослабил хватку, так что Ленора смогла перевести дух, но дуло пистолета по-прежнему упиралось ей в шею, напоминая о том, что следует хранить молчание, пока Малькольм, крадучись, продвигается по коридору к её спальне. Дверь была закрыта. Малькольм опустил её на пол, а потом прижал к стене собственным телом.</w:t>
      </w:r>
    </w:p>
    <w:p>
      <w:pPr>
        <w:pStyle w:val="Normal"/>
        <w:bidi w:val="0"/>
        <w:spacing w:before="0" w:after="0"/>
        <w:ind w:left="0" w:right="0" w:firstLine="567"/>
        <w:rPr/>
      </w:pPr>
      <w:r>
        <w:rPr/>
        <w:t>- Я буду как раз за твоей спиной, - шепнул он ей в ухо. - Если попробуешь сбежать - стреляю. Либо в него, либо в тебя. Понятно? - Он подождал, пока она слабо кивнула. - А теперь открой дверь...осторожнее, осторожнее!</w:t>
      </w:r>
    </w:p>
    <w:p>
      <w:pPr>
        <w:pStyle w:val="Normal"/>
        <w:bidi w:val="0"/>
        <w:spacing w:before="0" w:after="0"/>
        <w:ind w:left="0" w:right="0" w:firstLine="567"/>
        <w:rPr/>
      </w:pPr>
      <w:r>
        <w:rPr/>
        <w:t>Она взялась дрожащей рукой за ручку двери, потом, послушная его приказу, слегка повернула её, пока не раздался щелчок. С бешено колотящимся сердцем она толкнула её и тихо вошла. Эштон лежал в постели, и, казалось, спал. Услышав её шаги, он лениво приоткрыл глаза и сквозь сон улыбнулся ей. Но тут его глаза его широко раскрылись: он увидел пистолет, упиравшийся ей в шею и высокую мужскую фигуру, грозно маячившую за спиной. Не дожидаясь, пока Малькольм спустит курок, Эштон метнулся к изножью постели, где под ворохом одежды лежал его собственный пистолет. В этот момент он даже не заметил, что простыня упала на пол, открыв его наготу.</w:t>
      </w:r>
    </w:p>
    <w:p>
      <w:pPr>
        <w:pStyle w:val="Normal"/>
        <w:bidi w:val="0"/>
        <w:spacing w:before="0" w:after="0"/>
        <w:ind w:left="0" w:right="0" w:firstLine="567"/>
        <w:rPr/>
      </w:pPr>
      <w:r>
        <w:rPr/>
        <w:t>- Я убью ее! - рявкнул Малькольм и ткнул дулом пистолета ей в горло. Бог свидетель, убью! - Он дал сопернику время, чтобы он в полной мере осознал угрозу, потом прорычал: - А теперь осторожно...вытащи его! Что там у тебя? Не важно...положи на пол возле кровати и пододвинь ко мне, только очень медленно! Только попробуй дернуться и увидишь, что я с ней сделаю! А если ты надеешься, что у меня кишка тонка спустить курок, так спроси у нее, скольких я уже отправил на тот свет.</w:t>
      </w:r>
    </w:p>
    <w:p>
      <w:pPr>
        <w:pStyle w:val="Normal"/>
        <w:bidi w:val="0"/>
        <w:spacing w:before="0" w:after="0"/>
        <w:ind w:left="0" w:right="0" w:firstLine="567"/>
        <w:rPr/>
      </w:pPr>
      <w:r>
        <w:rPr/>
        <w:t>Эштон метнул на Ленору быстрый взгляд, и ужас, плескавшийся в бездонных зеленых глубинах её глаз, убедил его, что перед ними ненормальный. Как ему было приказано, он вытащил из-под одежды пистолет, осторожно нагнулся, и положил его на пол. Потом слегка подтолкнул его ногой прямо к Малькольму.</w:t>
      </w:r>
    </w:p>
    <w:p>
      <w:pPr>
        <w:pStyle w:val="Normal"/>
        <w:bidi w:val="0"/>
        <w:spacing w:before="0" w:after="0"/>
        <w:ind w:left="0" w:right="0" w:firstLine="567"/>
        <w:rPr/>
      </w:pPr>
      <w:r>
        <w:rPr/>
        <w:t>Тот ещё крепче сдавил тонкое запястье Леноры и ткнул её в шею дулом пистолета.</w:t>
      </w:r>
    </w:p>
    <w:p>
      <w:pPr>
        <w:pStyle w:val="Normal"/>
        <w:bidi w:val="0"/>
        <w:spacing w:before="0" w:after="0"/>
        <w:ind w:left="0" w:right="0" w:firstLine="567"/>
        <w:rPr/>
      </w:pPr>
      <w:r>
        <w:rPr/>
        <w:t>- Отлично. А теперь подай мне его и учти - рукояткой вперед! - Он довольно ухмыльнулся, видя что все его приказы выполняются беспрекословно, и сунул в карман лишний пистолет. Похоже, он наслаждался своей властью над ними обоими. - Ах, как вы сразу прониклись ко мне уважением, чудеса, да и только! Или сообразили, что к чему? - Обняв Ленору за плечи, он махнул пистолетом в сторону Эштона. - А теперь можешь надеть брюки. Хотя, конечно, моей супруге, вполне возможно, ты в таком виде и нравишься, но, я уверен, Меган упадет в обморок, если ты спустишься вниз нагишом. Да, мои ребята здорово облегчили бы мне жизнь, если бы избавились от тебя в самом начале...как я хотел.</w:t>
      </w:r>
    </w:p>
    <w:p>
      <w:pPr>
        <w:pStyle w:val="Normal"/>
        <w:bidi w:val="0"/>
        <w:spacing w:before="0" w:after="0"/>
        <w:ind w:left="0" w:right="0" w:firstLine="567"/>
        <w:rPr/>
      </w:pPr>
      <w:r>
        <w:rPr/>
        <w:t>- Ну и что ты задумал? - резко спросил Эштон, натягивая брюки.</w:t>
      </w:r>
    </w:p>
    <w:p>
      <w:pPr>
        <w:pStyle w:val="Normal"/>
        <w:bidi w:val="0"/>
        <w:spacing w:before="0" w:after="0"/>
        <w:ind w:left="0" w:right="0" w:firstLine="567"/>
        <w:rPr/>
      </w:pPr>
      <w:r>
        <w:rPr/>
        <w:t>- Ты ведь уже слышал, Уингейт - сначала мы спустимся вниз и подождем моих парней. Я предупреждал их, чтобы они подбирались к дому без особого шума. Еще не хватало, чтобы кто-то из твоей команды заподозрил, что тут происходит что-то неладное!</w:t>
      </w:r>
    </w:p>
    <w:p>
      <w:pPr>
        <w:pStyle w:val="Normal"/>
        <w:bidi w:val="0"/>
        <w:spacing w:before="0" w:after="0"/>
        <w:ind w:left="0" w:right="0" w:firstLine="567"/>
        <w:rPr/>
      </w:pPr>
      <w:r>
        <w:rPr/>
        <w:t>- А когда они появятся? - Эштон сунул ноги в ботинки и принялся их зашнуровывать.</w:t>
      </w:r>
    </w:p>
    <w:p>
      <w:pPr>
        <w:pStyle w:val="Normal"/>
        <w:bidi w:val="0"/>
        <w:spacing w:before="0" w:after="0"/>
        <w:ind w:left="0" w:right="0" w:firstLine="567"/>
        <w:rPr/>
      </w:pPr>
      <w:r>
        <w:rPr/>
        <w:t>- Тогда у меня будет достаточно людей, чтобы поступить с тобой так, как я намеревался с самого начала. Когда-то я поклялся Леноре, что если поймаю вас вместе, то попросту охолощу тебя...</w:t>
      </w:r>
    </w:p>
    <w:p>
      <w:pPr>
        <w:pStyle w:val="Normal"/>
        <w:bidi w:val="0"/>
        <w:spacing w:before="0" w:after="0"/>
        <w:ind w:left="0" w:right="0" w:firstLine="567"/>
        <w:rPr/>
      </w:pPr>
      <w:r>
        <w:rPr/>
        <w:t>- Не-е-ет! - Крик Леноры превратился в болезненный стон, когда железные пальцы вновь безжалостно стиснули ей руку.</w:t>
      </w:r>
    </w:p>
    <w:p>
      <w:pPr>
        <w:pStyle w:val="Normal"/>
        <w:bidi w:val="0"/>
        <w:spacing w:before="0" w:after="0"/>
        <w:ind w:left="0" w:right="0" w:firstLine="567"/>
        <w:rPr/>
      </w:pPr>
      <w:r>
        <w:rPr/>
        <w:t>- Знаю, моя дорогая, эта часть его тела бесценна, но тебе не следовало путаться с ним у меня за спиной!</w:t>
      </w:r>
    </w:p>
    <w:p>
      <w:pPr>
        <w:pStyle w:val="Normal"/>
        <w:bidi w:val="0"/>
        <w:spacing w:before="0" w:after="0"/>
        <w:ind w:left="0" w:right="0" w:firstLine="567"/>
        <w:rPr/>
      </w:pPr>
      <w:r>
        <w:rPr/>
        <w:t>- У тебя за спиной! - оскорбление заставило Ленору буквально взвиться на дыбы. Она забилась в руках Малькольма, не обращая внимания на боль, когда он ещё крепче прижал её к себе. Эштон глухо зарычал от бешенства и рванулся к нему, но дуло пистолета тут же уперлось ему в лоб, и он замер на месте. Испуганный вопль вырвался у Леноры при виде этого зрелища, она немедленно перестала сопротивляться и повисла на руке у Малькольма, жалобно всхлипывая:</w:t>
      </w:r>
    </w:p>
    <w:p>
      <w:pPr>
        <w:pStyle w:val="Normal"/>
        <w:bidi w:val="0"/>
        <w:spacing w:before="0" w:after="0"/>
        <w:ind w:left="0" w:right="0" w:firstLine="567"/>
        <w:rPr/>
      </w:pPr>
      <w:r>
        <w:rPr/>
        <w:t>- Не надо! Не убивай его! Я сделаю все, что ты хочешь! Только не убивай его! Умоляю ...</w:t>
      </w:r>
    </w:p>
    <w:p>
      <w:pPr>
        <w:pStyle w:val="Normal"/>
        <w:bidi w:val="0"/>
        <w:spacing w:before="0" w:after="0"/>
        <w:ind w:left="0" w:right="0" w:firstLine="567"/>
        <w:rPr/>
      </w:pPr>
      <w:r>
        <w:rPr/>
        <w:t>- Как это трогательно - такая забота! - саркастически хмыкнул Малькольм. - А ведь я давал тебе шанс, и если бы ты в свое время так же тревожилась бы обо мне, многих бед можно было бы избежать.</w:t>
      </w:r>
    </w:p>
    <w:p>
      <w:pPr>
        <w:pStyle w:val="Normal"/>
        <w:bidi w:val="0"/>
        <w:spacing w:before="0" w:after="0"/>
        <w:ind w:left="0" w:right="0" w:firstLine="567"/>
        <w:rPr/>
      </w:pPr>
      <w:r>
        <w:rPr/>
        <w:t>- А много ты заботился обо мне?! Сколько ты мне лгал? Сколько изменял, ну-ка вспомни! - вспыхнула Ленора.</w:t>
      </w:r>
    </w:p>
    <w:p>
      <w:pPr>
        <w:pStyle w:val="Normal"/>
        <w:bidi w:val="0"/>
        <w:spacing w:before="0" w:after="0"/>
        <w:ind w:left="0" w:right="0" w:firstLine="567"/>
        <w:rPr/>
      </w:pPr>
      <w:r>
        <w:rPr/>
        <w:t>- Подумаешь, двоеженство! Ерунда какая-то! - фыркнул Малькольм. - К тому же Сары уже нет, а у нас полно других проблем, поважнее.</w:t>
      </w:r>
    </w:p>
    <w:p>
      <w:pPr>
        <w:pStyle w:val="Normal"/>
        <w:bidi w:val="0"/>
        <w:spacing w:before="0" w:after="0"/>
        <w:ind w:left="0" w:right="0" w:firstLine="567"/>
        <w:rPr/>
      </w:pPr>
      <w:r>
        <w:rPr/>
        <w:t>Залитые слезами, похожие на влажные изумруды глаза обратились на Эштона. Увидев написанное на его лице недоумение, Ленора всхлипнула.</w:t>
      </w:r>
    </w:p>
    <w:p>
      <w:pPr>
        <w:pStyle w:val="Normal"/>
        <w:bidi w:val="0"/>
        <w:spacing w:before="0" w:after="0"/>
        <w:ind w:left="0" w:right="0" w:firstLine="567"/>
        <w:rPr/>
      </w:pPr>
      <w:r>
        <w:rPr/>
        <w:t>- Малькольм был уже женат, когда мы с ним венчались. Он отправил жену в сумасшедший дом, а потом устроил там пожар, только для того, чтобы избавиться от нее.</w:t>
      </w:r>
    </w:p>
    <w:p>
      <w:pPr>
        <w:pStyle w:val="Normal"/>
        <w:bidi w:val="0"/>
        <w:spacing w:before="0" w:after="0"/>
        <w:ind w:left="0" w:right="0" w:firstLine="567"/>
        <w:rPr/>
      </w:pPr>
      <w:r>
        <w:rPr/>
        <w:t>Темные брови Эштона удивленно поползли вверх.</w:t>
      </w:r>
    </w:p>
    <w:p>
      <w:pPr>
        <w:pStyle w:val="Normal"/>
        <w:bidi w:val="0"/>
        <w:spacing w:before="0" w:after="0"/>
        <w:ind w:left="0" w:right="0" w:firstLine="567"/>
        <w:rPr/>
      </w:pPr>
      <w:r>
        <w:rPr/>
        <w:t>- Так ты муж Сары, - присвистнул он. - Значит то, что она видела, было на самом деле, а вовсе не галлюцинации!</w:t>
      </w:r>
    </w:p>
    <w:p>
      <w:pPr>
        <w:pStyle w:val="Normal"/>
        <w:bidi w:val="0"/>
        <w:spacing w:before="0" w:after="0"/>
        <w:ind w:left="0" w:right="0" w:firstLine="567"/>
        <w:rPr/>
      </w:pPr>
      <w:r>
        <w:rPr/>
        <w:t>Нахмурившись, Малькольм шагнул к нему.</w:t>
      </w:r>
    </w:p>
    <w:p>
      <w:pPr>
        <w:pStyle w:val="Normal"/>
        <w:bidi w:val="0"/>
        <w:spacing w:before="0" w:after="0"/>
        <w:ind w:left="0" w:right="0" w:firstLine="567"/>
        <w:rPr/>
      </w:pPr>
      <w:r>
        <w:rPr/>
        <w:t>- Откуда тебе известно про Сару?</w:t>
      </w:r>
    </w:p>
    <w:p>
      <w:pPr>
        <w:pStyle w:val="Normal"/>
        <w:bidi w:val="0"/>
        <w:spacing w:before="0" w:after="0"/>
        <w:ind w:left="0" w:right="0" w:firstLine="567"/>
        <w:rPr/>
      </w:pPr>
      <w:r>
        <w:rPr/>
        <w:t>Эштон невозмутимо повел широкими плечами.</w:t>
      </w:r>
    </w:p>
    <w:p>
      <w:pPr>
        <w:pStyle w:val="Normal"/>
        <w:bidi w:val="0"/>
        <w:spacing w:before="0" w:after="0"/>
        <w:ind w:left="0" w:right="0" w:firstLine="567"/>
        <w:rPr/>
      </w:pPr>
      <w:r>
        <w:rPr/>
        <w:t>- Тебе не удалось избавиться от нее. Теперь она работает на меня.</w:t>
      </w:r>
    </w:p>
    <w:p>
      <w:pPr>
        <w:pStyle w:val="Normal"/>
        <w:bidi w:val="0"/>
        <w:spacing w:before="0" w:after="0"/>
        <w:ind w:left="0" w:right="0" w:firstLine="567"/>
        <w:rPr/>
      </w:pPr>
      <w:r>
        <w:rPr/>
        <w:t>- Маленькая тварь! - Малькольм яростно заскрежетал зубами. - От неё были только одни неприятности!</w:t>
      </w:r>
    </w:p>
    <w:p>
      <w:pPr>
        <w:pStyle w:val="Normal"/>
        <w:bidi w:val="0"/>
        <w:spacing w:before="0" w:after="0"/>
        <w:ind w:left="0" w:right="0" w:firstLine="567"/>
        <w:rPr/>
      </w:pPr>
      <w:r>
        <w:rPr/>
        <w:t>- Если она когда-нибудь доберется до тебя, Малькольм, все твои прежние неприятности покажутся тебе детскими забавами! - коротко сказал Эштон. - Ей почему-то не слишком понравилось в сумасшедшем доме!</w:t>
      </w:r>
    </w:p>
    <w:p>
      <w:pPr>
        <w:pStyle w:val="Normal"/>
        <w:bidi w:val="0"/>
        <w:spacing w:before="0" w:after="0"/>
        <w:ind w:left="0" w:right="0" w:firstLine="567"/>
        <w:rPr/>
      </w:pPr>
      <w:r>
        <w:rPr/>
        <w:t>Полные губы Малькольма искривились в злобной усмешке.</w:t>
      </w:r>
    </w:p>
    <w:p>
      <w:pPr>
        <w:pStyle w:val="Normal"/>
        <w:bidi w:val="0"/>
        <w:spacing w:before="0" w:after="0"/>
        <w:ind w:left="0" w:right="0" w:firstLine="567"/>
        <w:rPr/>
      </w:pPr>
      <w:r>
        <w:rPr/>
        <w:t>- Этой тоже не понравится, можешь мне поверить.</w:t>
      </w:r>
    </w:p>
    <w:p>
      <w:pPr>
        <w:pStyle w:val="Normal"/>
        <w:bidi w:val="0"/>
        <w:spacing w:before="0" w:after="0"/>
        <w:ind w:left="0" w:right="0" w:firstLine="567"/>
        <w:rPr/>
      </w:pPr>
      <w:r>
        <w:rPr/>
        <w:t>Эштон украдкой взглянул на любимую. В её потемневших глазах он прочел отчаяние, но у него были связаны руки и сейчас он ничего не смог бы сказать, чтобы вселить в неё хоть какую-то надежду.</w:t>
      </w:r>
    </w:p>
    <w:p>
      <w:pPr>
        <w:pStyle w:val="Normal"/>
        <w:bidi w:val="0"/>
        <w:spacing w:before="0" w:after="0"/>
        <w:ind w:left="0" w:right="0" w:firstLine="567"/>
        <w:rPr/>
      </w:pPr>
      <w:r>
        <w:rPr/>
        <w:t>- Когда будешь спускаться по лестнице, Уингейт, пойдешь впереди нас, приказал Малькольм. - И помни, стоит тебе попытаться скрыться или даже просто дернуться в сторону, и твоей любовнице не поздоровится.</w:t>
      </w:r>
    </w:p>
    <w:p>
      <w:pPr>
        <w:pStyle w:val="Normal"/>
        <w:bidi w:val="0"/>
        <w:spacing w:before="0" w:after="0"/>
        <w:ind w:left="0" w:right="0" w:firstLine="567"/>
        <w:rPr/>
      </w:pPr>
      <w:r>
        <w:rPr/>
        <w:t>- Но тебе не удастся держать нас взаперти. Вспомни, в доме полно слуг. К тому же здесь её отец.</w:t>
      </w:r>
    </w:p>
    <w:p>
      <w:pPr>
        <w:pStyle w:val="Normal"/>
        <w:bidi w:val="0"/>
        <w:spacing w:before="0" w:after="0"/>
        <w:ind w:left="0" w:right="0" w:firstLine="567"/>
        <w:rPr/>
      </w:pPr>
      <w:r>
        <w:rPr/>
        <w:t>- Эштон, этот человек не мой отец, - Ленора украдкой смахнула текущие по щекам слезы и жалобно шмыгнула носом. - Это отец Малькольма.</w:t>
      </w:r>
    </w:p>
    <w:p>
      <w:pPr>
        <w:pStyle w:val="Normal"/>
        <w:bidi w:val="0"/>
        <w:spacing w:before="0" w:after="0"/>
        <w:ind w:left="0" w:right="0" w:firstLine="567"/>
        <w:rPr/>
      </w:pPr>
      <w:r>
        <w:rPr/>
        <w:t>- Ага, - кивнул тот. - И к тому же он, должно быть, уже успел надежно запереть слуг, - Осторожно двинувшись вперед, он махнул Эштону пистолетом, - Ну, пошли. И не вздумай выкинуть какой-нибудь фортель, если хоть сколько-нибудь дорожишь этой штучкой!</w:t>
      </w:r>
    </w:p>
    <w:p>
      <w:pPr>
        <w:pStyle w:val="Normal"/>
        <w:bidi w:val="0"/>
        <w:spacing w:before="0" w:after="0"/>
        <w:ind w:left="0" w:right="0" w:firstLine="567"/>
        <w:rPr/>
      </w:pPr>
      <w:r>
        <w:rPr/>
        <w:t>Эштон медленно двинулся к двери, то и дело поглядывая через плечо, как там Ленора. Как и раньше, Малькольм тащил её, словно куль муки. В другой руке у него был пистолет. Когда они с Ленорой спустились по лестнице вниз, Эштон уже стоял возле дивана. Повинуясь команде Малькольма, он повернулся лицом к двери.</w:t>
      </w:r>
    </w:p>
    <w:p>
      <w:pPr>
        <w:pStyle w:val="Normal"/>
        <w:bidi w:val="0"/>
        <w:spacing w:before="0" w:after="0"/>
        <w:ind w:left="0" w:right="0" w:firstLine="567"/>
        <w:rPr/>
      </w:pPr>
      <w:r>
        <w:rPr/>
        <w:t>- Поскорей, - рявкнул Малькольм через плечо. Выскочивший откуда-то сзади Эдвард Гэйтлинг, пыхтя, тащил моток толстой веревки. - Свяжи Уингейта, и поживее. Да смотри у меня - никаких ошибок на этот раз.</w:t>
      </w:r>
    </w:p>
    <w:p>
      <w:pPr>
        <w:pStyle w:val="Normal"/>
        <w:bidi w:val="0"/>
        <w:spacing w:before="0" w:after="0"/>
        <w:ind w:left="0" w:right="0" w:firstLine="567"/>
        <w:rPr/>
      </w:pPr>
      <w:r>
        <w:rPr/>
        <w:t>Эштон глянул в мутные серые глаза, окруженные красноватыми, воспаленными веками, но бывший актер смущенно отвел глаза, и принялся туго обматывать веревку вокруг туловища молодого человека. Потом он связал ему за спиной руки и перетянул их тройным узлом.</w:t>
      </w:r>
    </w:p>
    <w:p>
      <w:pPr>
        <w:pStyle w:val="Normal"/>
        <w:bidi w:val="0"/>
        <w:spacing w:before="0" w:after="0"/>
        <w:ind w:left="0" w:right="0" w:firstLine="567"/>
        <w:rPr/>
      </w:pPr>
      <w:r>
        <w:rPr/>
        <w:t>- Не забудь связать ему ноги, - велел Малькольм. - Мне совсем не улыбается, чтобы этот ублюдок вдруг ударил меня.</w:t>
      </w:r>
    </w:p>
    <w:p>
      <w:pPr>
        <w:pStyle w:val="Normal"/>
        <w:bidi w:val="0"/>
        <w:spacing w:before="0" w:after="0"/>
        <w:ind w:left="0" w:right="0" w:firstLine="567"/>
        <w:rPr/>
      </w:pPr>
      <w:r>
        <w:rPr/>
        <w:t>Эдвард толкнул Эштона на диван и предупредил:</w:t>
      </w:r>
    </w:p>
    <w:p>
      <w:pPr>
        <w:pStyle w:val="Normal"/>
        <w:bidi w:val="0"/>
        <w:spacing w:before="0" w:after="0"/>
        <w:ind w:left="0" w:right="0" w:firstLine="567"/>
        <w:rPr/>
      </w:pPr>
      <w:r>
        <w:rPr/>
        <w:t>- Вы, конечно, уже поняли, что сопротивляться не в ваших интересах.</w:t>
      </w:r>
    </w:p>
    <w:p>
      <w:pPr>
        <w:pStyle w:val="Normal"/>
        <w:bidi w:val="0"/>
        <w:spacing w:before="0" w:after="0"/>
        <w:ind w:left="0" w:right="0" w:firstLine="567"/>
        <w:rPr/>
      </w:pPr>
      <w:r>
        <w:rPr/>
        <w:t>Услышав, как отец пытается усмирить Эштона с помощью жалкой логики, Малькольм презрительно фыркнул.</w:t>
      </w:r>
    </w:p>
    <w:p>
      <w:pPr>
        <w:pStyle w:val="Normal"/>
        <w:bidi w:val="0"/>
        <w:spacing w:before="0" w:after="0"/>
        <w:ind w:left="0" w:right="0" w:firstLine="567"/>
        <w:rPr/>
      </w:pPr>
      <w:r>
        <w:rPr/>
        <w:t>- Уингейт не сомневается, что я тут же пристрелю Ленору, стоит ему только шелохнуться. А ты давай шевелись вместо того, чтобы болтать.</w:t>
      </w:r>
    </w:p>
    <w:p>
      <w:pPr>
        <w:pStyle w:val="Normal"/>
        <w:bidi w:val="0"/>
        <w:spacing w:before="0" w:after="0"/>
        <w:ind w:left="0" w:right="0" w:firstLine="567"/>
        <w:rPr/>
      </w:pPr>
      <w:r>
        <w:rPr/>
        <w:t>У задней двери послышались чьи-то тяжелые шаги, и все напряженно замерли, прислушиваясь. Малькольм затаил дыхание. Две темные фигуры появились на пороге. Долгий, облегченный вздох сорвался с губ Малькольма. У одного из них, здоровенного бродяги с огненно-рыжими всклокоченными волосами, торчали из-за пояса два пистолета. У другого в руках была длинноствольная винтовка, а в прицепленных к поясу ножнах болтался увесистый тесак. Темная масса давно не стриженых волос спадала на плечи.</w:t>
      </w:r>
    </w:p>
    <w:p>
      <w:pPr>
        <w:pStyle w:val="Normal"/>
        <w:bidi w:val="0"/>
        <w:spacing w:before="0" w:after="0"/>
        <w:ind w:left="0" w:right="0" w:firstLine="567"/>
        <w:rPr/>
      </w:pPr>
      <w:r>
        <w:rPr/>
        <w:t>Эштон удивленно вскинул брови - лицо одного из бандитов показалось ему хорошо знакомым, и бросил вопросительный взгляд на Малькольма.</w:t>
      </w:r>
    </w:p>
    <w:p>
      <w:pPr>
        <w:pStyle w:val="Normal"/>
        <w:bidi w:val="0"/>
        <w:spacing w:before="0" w:after="0"/>
        <w:ind w:left="0" w:right="0" w:firstLine="567"/>
        <w:rPr/>
      </w:pPr>
      <w:r>
        <w:rPr/>
        <w:t>- Это тоже ваши люди?</w:t>
      </w:r>
    </w:p>
    <w:p>
      <w:pPr>
        <w:pStyle w:val="Normal"/>
        <w:bidi w:val="0"/>
        <w:spacing w:before="0" w:after="0"/>
        <w:ind w:left="0" w:right="0" w:firstLine="567"/>
        <w:rPr/>
      </w:pPr>
      <w:r>
        <w:rPr/>
        <w:t>Тот указал своим помощникам, куда встать - одного поставил у входа в холл, другой приглядывал за дверями на веранду. Вспомнив, наконец, об Эштоне, Малькольм со злорадной ухмылкой бросил через плечо? - И что с того?</w:t>
      </w:r>
    </w:p>
    <w:p>
      <w:pPr>
        <w:pStyle w:val="Normal"/>
        <w:bidi w:val="0"/>
        <w:spacing w:before="0" w:after="0"/>
        <w:ind w:left="0" w:right="0" w:firstLine="567"/>
        <w:rPr/>
      </w:pPr>
      <w:r>
        <w:rPr/>
        <w:t>Эштон небрежно кивнул головой в сторону верзилы.</w:t>
      </w:r>
    </w:p>
    <w:p>
      <w:pPr>
        <w:pStyle w:val="Normal"/>
        <w:bidi w:val="0"/>
        <w:spacing w:before="0" w:after="0"/>
        <w:ind w:left="0" w:right="0" w:firstLine="567"/>
        <w:rPr/>
      </w:pPr>
      <w:r>
        <w:rPr/>
        <w:t>- Он был среди тех, кто напал на "Речную ведьму". А потом этот тип стрелял в меня, когда Лирин упала за борт.</w:t>
      </w:r>
    </w:p>
    <w:p>
      <w:pPr>
        <w:pStyle w:val="Normal"/>
        <w:bidi w:val="0"/>
        <w:spacing w:before="0" w:after="0"/>
        <w:ind w:left="0" w:right="0" w:firstLine="567"/>
        <w:rPr/>
      </w:pPr>
      <w:r>
        <w:rPr/>
        <w:t>Малькольм насмешливо фыркнул.</w:t>
      </w:r>
    </w:p>
    <w:p>
      <w:pPr>
        <w:pStyle w:val="Normal"/>
        <w:bidi w:val="0"/>
        <w:spacing w:before="0" w:after="0"/>
        <w:ind w:left="0" w:right="0" w:firstLine="567"/>
        <w:rPr/>
      </w:pPr>
      <w:r>
        <w:rPr/>
        <w:t>- Ну что ж, теперь у него будет шанс довести дело до конца.</w:t>
      </w:r>
    </w:p>
    <w:p>
      <w:pPr>
        <w:pStyle w:val="Normal"/>
        <w:bidi w:val="0"/>
        <w:spacing w:before="0" w:after="0"/>
        <w:ind w:left="0" w:right="0" w:firstLine="567"/>
        <w:rPr/>
      </w:pPr>
      <w:r>
        <w:rPr/>
        <w:t>- А второй, тот, что охранял дом, - настойчиво продолжал Эштон, - он в то же время был у меня машинистом. Нисколько не сомневаюсь, что именно он и устроил что-то с котлом в тот день, когда пираты напали на пароход.</w:t>
      </w:r>
    </w:p>
    <w:p>
      <w:pPr>
        <w:pStyle w:val="Normal"/>
        <w:bidi w:val="0"/>
        <w:spacing w:before="0" w:after="0"/>
        <w:ind w:left="0" w:right="0" w:firstLine="567"/>
        <w:rPr/>
      </w:pPr>
      <w:r>
        <w:rPr/>
        <w:t>- Да тебе ума не занимать, мистер Уингейт, - ухмыльнулся Малькольм.</w:t>
      </w:r>
    </w:p>
    <w:p>
      <w:pPr>
        <w:pStyle w:val="Normal"/>
        <w:bidi w:val="0"/>
        <w:spacing w:before="0" w:after="0"/>
        <w:ind w:left="0" w:right="0" w:firstLine="567"/>
        <w:rPr/>
      </w:pPr>
      <w:r>
        <w:rPr/>
        <w:t>- Если все они служат вам, стало быть, вы - главарь целой шайки, которая разбойничает на дорогах, пускает ко дну пароходы на реке, как это случилось и с моим. Ведь это ваша банда напала на меня?</w:t>
      </w:r>
    </w:p>
    <w:p>
      <w:pPr>
        <w:pStyle w:val="Normal"/>
        <w:bidi w:val="0"/>
        <w:spacing w:before="0" w:after="0"/>
        <w:ind w:left="0" w:right="0" w:firstLine="567"/>
        <w:rPr/>
      </w:pPr>
      <w:r>
        <w:rPr/>
        <w:t>Малькольм повернулся к рыжеволосому.</w:t>
      </w:r>
    </w:p>
    <w:p>
      <w:pPr>
        <w:pStyle w:val="Normal"/>
        <w:bidi w:val="0"/>
        <w:spacing w:before="0" w:after="0"/>
        <w:ind w:left="0" w:right="0" w:firstLine="567"/>
        <w:rPr/>
      </w:pPr>
      <w:r>
        <w:rPr/>
        <w:t>- Когда появятся остальные, Тэппи?</w:t>
      </w:r>
    </w:p>
    <w:p>
      <w:pPr>
        <w:pStyle w:val="Normal"/>
        <w:bidi w:val="0"/>
        <w:spacing w:before="0" w:after="0"/>
        <w:ind w:left="0" w:right="0" w:firstLine="567"/>
        <w:rPr/>
      </w:pPr>
      <w:r>
        <w:rPr/>
        <w:t>- Кое - кто с минуты на минуту, - ответил его подручный. - Несколько человек появятся чуть попозже. А остальные займутся кораблем - подготовят его к вашему появлению.</w:t>
      </w:r>
    </w:p>
    <w:p>
      <w:pPr>
        <w:pStyle w:val="Normal"/>
        <w:bidi w:val="0"/>
        <w:spacing w:before="0" w:after="0"/>
        <w:ind w:left="0" w:right="0" w:firstLine="567"/>
        <w:rPr/>
      </w:pPr>
      <w:r>
        <w:rPr/>
        <w:t>- Нам не удастся убраться до того, как стемнеет, - отозвался Малькольм. - Не хочу, чтобы люди Уингейта кинулись за нами в погоню.</w:t>
      </w:r>
    </w:p>
    <w:p>
      <w:pPr>
        <w:pStyle w:val="Normal"/>
        <w:bidi w:val="0"/>
        <w:spacing w:before="0" w:after="0"/>
        <w:ind w:left="0" w:right="0" w:firstLine="567"/>
        <w:rPr/>
      </w:pPr>
      <w:r>
        <w:rPr/>
        <w:t>- Да у вас тут целая армия! И все для того, чтобы справиться с одним человеком! - фыркнул Тэппи. - К тому же, похоже, он ранен.</w:t>
      </w:r>
    </w:p>
    <w:p>
      <w:pPr>
        <w:pStyle w:val="Normal"/>
        <w:bidi w:val="0"/>
        <w:spacing w:before="0" w:after="0"/>
        <w:ind w:left="0" w:right="0" w:firstLine="567"/>
        <w:rPr/>
      </w:pPr>
      <w:r>
        <w:rPr/>
        <w:t>- Уингейт в одиночку расправился с четырьмя нашими, не забывай об этом! А сам отделался пустяковой царапиной! - взорвался Малькольм. - Я не могу больше рисковать. В конце концов, у Роберта Сомертона куча денег, и я не позволю никому встать между мной и этим богатством!</w:t>
      </w:r>
    </w:p>
    <w:p>
      <w:pPr>
        <w:pStyle w:val="Normal"/>
        <w:bidi w:val="0"/>
        <w:spacing w:before="0" w:after="0"/>
        <w:ind w:left="0" w:right="0" w:firstLine="567"/>
        <w:rPr/>
      </w:pPr>
      <w:r>
        <w:rPr/>
        <w:t>- А с этим что будем делать? - с мерзкой ухмылкой второй бандит кивнул в сторону Эштона.</w:t>
      </w:r>
    </w:p>
    <w:p>
      <w:pPr>
        <w:pStyle w:val="Normal"/>
        <w:bidi w:val="0"/>
        <w:spacing w:before="0" w:after="0"/>
        <w:ind w:left="0" w:right="0" w:firstLine="567"/>
        <w:rPr/>
      </w:pPr>
      <w:r>
        <w:rPr/>
        <w:t>Заметив хищный блеск его глаз, главарь довольно ухмыльнулся.</w:t>
      </w:r>
    </w:p>
    <w:p>
      <w:pPr>
        <w:pStyle w:val="Normal"/>
        <w:bidi w:val="0"/>
        <w:spacing w:before="0" w:after="0"/>
        <w:ind w:left="0" w:right="0" w:firstLine="567"/>
        <w:rPr/>
      </w:pPr>
      <w:r>
        <w:rPr/>
        <w:t>- Ну что ж, Барнаби, думаю, тебе доставит удовольствие раскромсать Уингейта на куски. Вот леди обрадуется - сможет унести с собой в сумасшедший дом его сердце. На память о любовнике!</w:t>
      </w:r>
    </w:p>
    <w:p>
      <w:pPr>
        <w:pStyle w:val="Normal"/>
        <w:bidi w:val="0"/>
        <w:spacing w:before="0" w:after="0"/>
        <w:ind w:left="0" w:right="0" w:firstLine="567"/>
        <w:rPr/>
      </w:pPr>
      <w:r>
        <w:rPr/>
        <w:t>Вопль ярости чуть не разорвал ему барабанные перепонки и Малькольм согнулся чуть ли не вдвое от нестерпимой боли, когда острый каблук с силой врезался ему в ногу. А в следующее мгновение на него набросилась дикая кошка. Она шипела, царапалась и как сумасшедшая рвала ему лицо острыми когтями. Он истошно взвыл - две кровавые борозды пролегли у него по щекам, и с подбородка потекла кровь. С трудом оторвав от себя Ленору, он отшвырнул её в сторону так, что она рухнула на пол. В ту же секунду он проклятием выхватил пистолет и обернулся к Эштону, который уже готовился ринуться на него с яростным воплем. Скорее всего, Эдвард Гэйтлинг так и не связал ему ноги.</w:t>
      </w:r>
    </w:p>
    <w:p>
      <w:pPr>
        <w:pStyle w:val="Normal"/>
        <w:bidi w:val="0"/>
        <w:spacing w:before="0" w:after="0"/>
        <w:ind w:left="0" w:right="0" w:firstLine="567"/>
        <w:rPr/>
      </w:pPr>
      <w:r>
        <w:rPr/>
        <w:t>- Ну давай, стреляй! - вызывающе крикнул Эштон. - Так или иначе, я уже почти что мертв, но если ты выстрелишь, то мои люди мигом окажутся здесь и уж тогда тебе несдобровать. Думаешь, они не догадаются, что здесь происходит? Ну что, струсил? Так чего же ты медлишь, стреляй! Пусть на корабле услышат, что ты здесь.</w:t>
      </w:r>
    </w:p>
    <w:p>
      <w:pPr>
        <w:pStyle w:val="Normal"/>
        <w:bidi w:val="0"/>
        <w:spacing w:before="0" w:after="0"/>
        <w:ind w:left="0" w:right="0" w:firstLine="567"/>
        <w:rPr/>
      </w:pPr>
      <w:r>
        <w:rPr/>
        <w:t>Барнаби шагнул вперед и встал между ними. Подняв свою мясистую лапищу, он толкнул Эштона в грудь и заставил его снова рухнуть на диван.</w:t>
      </w:r>
    </w:p>
    <w:p>
      <w:pPr>
        <w:pStyle w:val="Normal"/>
        <w:bidi w:val="0"/>
        <w:spacing w:before="0" w:after="0"/>
        <w:ind w:left="0" w:right="0" w:firstLine="567"/>
        <w:rPr/>
      </w:pPr>
      <w:r>
        <w:rPr/>
        <w:t>- Эй вы, не портите мне удовольствие! Мне эта идея здорово пришлась по душе, я хочу сказать, порезать тебя на кусочки, так что до тех пор сиди смирно и жди, пока я займусь тобой. Страх, как охота послушать, как ты будешь визжать на всю округу!</w:t>
      </w:r>
    </w:p>
    <w:p>
      <w:pPr>
        <w:pStyle w:val="Normal"/>
        <w:bidi w:val="0"/>
        <w:spacing w:before="0" w:after="0"/>
        <w:ind w:left="0" w:right="0" w:firstLine="567"/>
        <w:rPr/>
      </w:pPr>
      <w:r>
        <w:rPr/>
        <w:t>Прижав платок к окровавленной щеке, Малькольм бросил недовольный взгляд вниз, на распростертую у его ног женщину, чьи глаза полыхали неистовым зеленым огнем и порой от ярости становились почти черными. Потом он в бешенстве накинулся на старика.</w:t>
      </w:r>
    </w:p>
    <w:p>
      <w:pPr>
        <w:pStyle w:val="Normal"/>
        <w:bidi w:val="0"/>
        <w:spacing w:before="0" w:after="0"/>
        <w:ind w:left="0" w:right="0" w:firstLine="567"/>
        <w:rPr/>
      </w:pPr>
      <w:r>
        <w:rPr/>
        <w:t>- Ты, несчастный пьянчуга! Я же предупредил тебя - свяжи ему ноги! Неужели ты ничего не можешь сделать по-человечески?!</w:t>
      </w:r>
    </w:p>
    <w:p>
      <w:pPr>
        <w:pStyle w:val="Normal"/>
        <w:bidi w:val="0"/>
        <w:spacing w:before="0" w:after="0"/>
        <w:ind w:left="0" w:right="0" w:firstLine="567"/>
        <w:rPr/>
      </w:pPr>
      <w:r>
        <w:rPr/>
        <w:t>- Прошу прощения, Марк, - робко проблеял Эдвард, съежившись от стыда. - Я, знаешь, как-то не привык к такому ...</w:t>
      </w:r>
    </w:p>
    <w:p>
      <w:pPr>
        <w:pStyle w:val="Normal"/>
        <w:bidi w:val="0"/>
        <w:spacing w:before="0" w:after="0"/>
        <w:ind w:left="0" w:right="0" w:firstLine="567"/>
        <w:rPr/>
      </w:pPr>
      <w:r>
        <w:rPr/>
        <w:t>- Марк? - удивленно повторил Эштон.</w:t>
      </w:r>
    </w:p>
    <w:p>
      <w:pPr>
        <w:pStyle w:val="Normal"/>
        <w:bidi w:val="0"/>
        <w:spacing w:before="0" w:after="0"/>
        <w:ind w:left="0" w:right="0" w:firstLine="567"/>
        <w:rPr/>
      </w:pPr>
      <w:r>
        <w:rPr/>
        <w:t>- Да, Марк Гэйтлинг! - рявкнул Малькольм. - Но я поменял имя, теперь я Малькольм Синклер. Это девичья фамилия матери - Синклер, - злобно покосившись в сторону отца, он добавил, - К тому же она мне нравится гораздо больше.</w:t>
      </w:r>
    </w:p>
    <w:p>
      <w:pPr>
        <w:pStyle w:val="Normal"/>
        <w:bidi w:val="0"/>
        <w:spacing w:before="0" w:after="0"/>
        <w:ind w:left="0" w:right="0" w:firstLine="567"/>
        <w:rPr/>
      </w:pPr>
      <w:r>
        <w:rPr/>
        <w:t>Тяжелые шаги сначала протопали по коридору, потом замерли у порога, вошли ещё трое. Малькольм коротко взглянул на них, потом резко повернулся и схватил Эдварда за руку, когда тот наклонился, чтобы связать Эштону ноги.</w:t>
      </w:r>
    </w:p>
    <w:p>
      <w:pPr>
        <w:pStyle w:val="Normal"/>
        <w:bidi w:val="0"/>
        <w:spacing w:before="0" w:after="0"/>
        <w:ind w:left="0" w:right="0" w:firstLine="567"/>
        <w:rPr/>
      </w:pPr>
      <w:r>
        <w:rPr/>
        <w:t>- Пойди отыщи Меган. Скажи ей, пусть идет наверх и упакует кое-что из вещей хозяйки. Эти люди поедут с Ленорой. Они покараулят за дверью, пока моя жена переоденется в дорожное платье. Мы будем проезжать Билокси в открытой коляске, и я хочу, чтобы все выглядело, как обычно.</w:t>
      </w:r>
    </w:p>
    <w:p>
      <w:pPr>
        <w:pStyle w:val="Normal"/>
        <w:bidi w:val="0"/>
        <w:spacing w:before="0" w:after="0"/>
        <w:ind w:left="0" w:right="0" w:firstLine="567"/>
        <w:rPr/>
      </w:pPr>
      <w:r>
        <w:rPr/>
        <w:t>Эдвард поспешил к выходу. Малькольм поднял на ноги свою вторую жену и ухмыльнулся ей в лицо. - Я провожу тебя наверх, и если ты попытаешься выкинуть какой-нибудь фортель, Барнаби с моего одобрения займется твоим дружком. Поняла?</w:t>
      </w:r>
    </w:p>
    <w:p>
      <w:pPr>
        <w:pStyle w:val="Normal"/>
        <w:bidi w:val="0"/>
        <w:spacing w:before="0" w:after="0"/>
        <w:ind w:left="0" w:right="0" w:firstLine="567"/>
        <w:rPr/>
      </w:pPr>
      <w:r>
        <w:rPr/>
        <w:t>Она слабо кивнула и, провожаемая тревожным взглядом Эштона, вышла из комнаты в сопровождении двоих мужчин. Они остались сторожить у дверей спальни, ещё один прохаживался по коридору, а остальные остались на крыльце. К тому времени, как появилась Меган, у её хозяйки уже созрел в голове некий план. Она быстро отыскала пистолет, которым когда-то снабдил её Эштон, проверила, заряжен ли он и посвятила служанку в детали своего замысла.</w:t>
      </w:r>
    </w:p>
    <w:p>
      <w:pPr>
        <w:pStyle w:val="Normal"/>
        <w:bidi w:val="0"/>
        <w:spacing w:before="0" w:after="0"/>
        <w:ind w:left="0" w:right="0" w:firstLine="567"/>
        <w:rPr/>
      </w:pPr>
      <w:r>
        <w:rPr/>
        <w:t>- Скажи тому, кто на крыльце, что я потеряла сознание, и когда он войдет, стукни его вот этим, но только, когда он наклонится надо мной. - С трудом подавив дрожь отвращения, молодая женщина вручила ей тяжелую кочергу. - Это единственное, что у нас здесь есть. Ударь посильнее, и он свалится без чувств, а другой пусть торчит на крыльце. Хорошо бы, чтобы он ничего не услышал. - Ленора изо всех сил старалась скрыть свой страх, который буквально душил её. Надо было думать о том, как вызволить Эштона, а она тряслась так, что едва могла говорить. - Меган, ты согласна помочь мне?</w:t>
      </w:r>
    </w:p>
    <w:p>
      <w:pPr>
        <w:pStyle w:val="Normal"/>
        <w:bidi w:val="0"/>
        <w:spacing w:before="0" w:after="0"/>
        <w:ind w:left="0" w:right="0" w:firstLine="567"/>
        <w:rPr/>
      </w:pPr>
      <w:r>
        <w:rPr/>
        <w:t>К счастью, Меган не мучили воспоминания о пережитых кошмарах.</w:t>
      </w:r>
    </w:p>
    <w:p>
      <w:pPr>
        <w:pStyle w:val="Normal"/>
        <w:bidi w:val="0"/>
        <w:spacing w:before="0" w:after="0"/>
        <w:ind w:left="0" w:right="0" w:firstLine="567"/>
        <w:rPr/>
      </w:pPr>
      <w:r>
        <w:rPr/>
        <w:t>- Похоже, мэм, речь идет и о моей собственной жизни. А раз так, я с радостью пойду на все!</w:t>
      </w:r>
    </w:p>
    <w:p>
      <w:pPr>
        <w:pStyle w:val="Normal"/>
        <w:bidi w:val="0"/>
        <w:spacing w:before="0" w:after="0"/>
        <w:ind w:left="0" w:right="0" w:firstLine="567"/>
        <w:rPr/>
      </w:pPr>
      <w:r>
        <w:rPr/>
        <w:t>Служанка схватила кочергу, и Леноре стоило немалых усилий сдержаться и не добавить, чтобы та действовала поаккуратнее. Бедняжка дрожала при одной мысли о том, что через несколько минут ей опять придется пережить ту же жуткую сцену. Опять она увидит, как на голову человека опустится кочерга. Но сейчас речь шла о жизни Эштона, а ради него Ленора была готова на любые испытания. К тому же надежнее кочерги у них ничего не было. Стеклянная лампа или ваза разлетятся на куски, грохот заставит насторожиться того громилу, который остался в коридоре, а для того, чтобы выломать ножку у стула ни у нее, ни у Меган просто не хватит сил. Железная кочерга - вот их единственная надежда.</w:t>
      </w:r>
    </w:p>
    <w:p>
      <w:pPr>
        <w:pStyle w:val="Normal"/>
        <w:bidi w:val="0"/>
        <w:spacing w:before="0" w:after="0"/>
        <w:ind w:left="0" w:right="0" w:firstLine="567"/>
        <w:rPr/>
      </w:pPr>
      <w:r>
        <w:rPr/>
        <w:t>Ленора легла ничком на пол и кивнула Меган, что готова.</w:t>
      </w:r>
    </w:p>
    <w:p>
      <w:pPr>
        <w:pStyle w:val="Normal"/>
        <w:bidi w:val="0"/>
        <w:spacing w:before="0" w:after="0"/>
        <w:ind w:left="0" w:right="0" w:firstLine="567"/>
        <w:rPr/>
      </w:pPr>
      <w:r>
        <w:rPr/>
        <w:t>- А теперь зови его...и будь осторожна.</w:t>
      </w:r>
    </w:p>
    <w:p>
      <w:pPr>
        <w:pStyle w:val="Normal"/>
        <w:bidi w:val="0"/>
        <w:spacing w:before="0" w:after="0"/>
        <w:ind w:left="0" w:right="0" w:firstLine="567"/>
        <w:rPr/>
      </w:pPr>
      <w:r>
        <w:rPr/>
        <w:t>Меган широко распахнула дверь и с выражением такого ужаса на лице, которому позавидовал бы и Гэйтлинг, почти упала в объятия бандита, расхаживавшего по веранде.</w:t>
      </w:r>
    </w:p>
    <w:p>
      <w:pPr>
        <w:pStyle w:val="Normal"/>
        <w:bidi w:val="0"/>
        <w:spacing w:before="0" w:after="0"/>
        <w:ind w:left="0" w:right="0" w:firstLine="567"/>
        <w:rPr/>
      </w:pPr>
      <w:r>
        <w:rPr/>
        <w:t>- Скорее! Моя хозяйка лишилась чувств. Лежит и не дышит, бедняжка! Наверное, разбила голову. Скорее, помогите мне уложить ее!</w:t>
      </w:r>
    </w:p>
    <w:p>
      <w:pPr>
        <w:pStyle w:val="Normal"/>
        <w:bidi w:val="0"/>
        <w:spacing w:before="0" w:after="0"/>
        <w:ind w:left="0" w:right="0" w:firstLine="567"/>
        <w:rPr/>
      </w:pPr>
      <w:r>
        <w:rPr/>
        <w:t>Тэппи примчался почти бегом и, увидев распростертую на полу хрупкую женскую фигурку, сунул пистолет за пояс и наклонился, чтобы поднять её. В то же мгновение страшная боль будто расколола ему надвое голову, наступила темнота, и он без чувств рухнул рядом с Ленорой. Молодая женщина стиснула зубы, чтобы не закричать при виде поднятой кочерги. С трудом переведя дыхание, она положила руку ему на грудь. Слава Богу, дышит. Он был жив, а, значит, перед ними стояла ещё одна проблема, которую надо было решить прежде, чем оставить его здесь.</w:t>
      </w:r>
    </w:p>
    <w:p>
      <w:pPr>
        <w:pStyle w:val="Normal"/>
        <w:bidi w:val="0"/>
        <w:spacing w:before="0" w:after="0"/>
        <w:ind w:left="0" w:right="0" w:firstLine="567"/>
        <w:rPr/>
      </w:pPr>
      <w:r>
        <w:rPr/>
        <w:t>- Надо связать его и заткнуть ему рот, иначе он поднимет шум, когда придет в себя, - прошептала она Меган. - После этого осторожно выбирайся из дому и беги за помощью. Если с Хикори все в порядке, постарайся добраться до него. Пусть найдет шерифа и вернется вместе с ним. Да скажи, пусть шериф прихватит с собой побольше людей, иначе ему не справиться. Скажи ему, тут целая шайка.</w:t>
      </w:r>
    </w:p>
    <w:p>
      <w:pPr>
        <w:pStyle w:val="Normal"/>
        <w:bidi w:val="0"/>
        <w:spacing w:before="0" w:after="0"/>
        <w:ind w:left="0" w:right="0" w:firstLine="567"/>
        <w:rPr/>
      </w:pPr>
      <w:r>
        <w:rPr/>
        <w:t>При виде того, как её хозяйка решительно вытащила у бандита пистолет, глаза Меган округлились от страха.</w:t>
      </w:r>
    </w:p>
    <w:p>
      <w:pPr>
        <w:pStyle w:val="Normal"/>
        <w:bidi w:val="0"/>
        <w:spacing w:before="0" w:after="0"/>
        <w:ind w:left="0" w:right="0" w:firstLine="567"/>
        <w:rPr/>
      </w:pPr>
      <w:r>
        <w:rPr/>
        <w:t>- Но, мэм, а как же вы? Что вы затеяли?</w:t>
      </w:r>
    </w:p>
    <w:p>
      <w:pPr>
        <w:pStyle w:val="Normal"/>
        <w:bidi w:val="0"/>
        <w:spacing w:before="0" w:after="0"/>
        <w:ind w:left="0" w:right="0" w:firstLine="567"/>
        <w:rPr/>
      </w:pPr>
      <w:r>
        <w:rPr/>
        <w:t>- Я иду вниз. Они угрожали разрезать мистера Уингейта на кусочки, если я сорву их планы. Мне надо помешать этому кровопролитию, да и кроме того, мне есть чем удивить этих мерзавцев.</w:t>
      </w:r>
    </w:p>
    <w:p>
      <w:pPr>
        <w:pStyle w:val="Normal"/>
        <w:bidi w:val="0"/>
        <w:spacing w:before="0" w:after="0"/>
        <w:ind w:left="0" w:right="0" w:firstLine="567"/>
        <w:rPr/>
      </w:pPr>
      <w:r>
        <w:rPr/>
        <w:t>- Неужели вы полезете прямо в пасть этому дьяволу?! - в ужасе пролепетала служанка. - Вам ни за что не выбраться оттуда живой!</w:t>
      </w:r>
    </w:p>
    <w:p>
      <w:pPr>
        <w:pStyle w:val="Normal"/>
        <w:bidi w:val="0"/>
        <w:spacing w:before="0" w:after="0"/>
        <w:ind w:left="0" w:right="0" w:firstLine="567"/>
        <w:rPr/>
      </w:pPr>
      <w:r>
        <w:rPr/>
        <w:t>Грустная улыбка осветила лицо молодой женщины. Перед глазами у неё вновь возникла высокая мужская фигура на палубе парохода. Теперь она уже точно знала, что без Эштона жизнь для неё ничего не значит.</w:t>
      </w:r>
    </w:p>
    <w:p>
      <w:pPr>
        <w:pStyle w:val="Normal"/>
        <w:bidi w:val="0"/>
        <w:spacing w:before="0" w:after="0"/>
        <w:ind w:left="0" w:right="0" w:firstLine="567"/>
        <w:rPr/>
      </w:pPr>
      <w:r>
        <w:rPr/>
        <w:t>Солнце уже почти наполовину скрылось за горизонтом. Эштон мрачно задумался - его медленный закат живо напомнил ему о песке, который нестерпимо долго сыплется тонкой струйкой сквозь песочные часы, неумолимо отсчитывая последние минуты его жизни. Слишком много людей вокруг, которые не сводили с него глаз, готовые в любой момент пустить оружие в ход. Он уже стал понемногу отчаиваться, что успеет улучить момент вырваться на свободу. Но вдруг послышался скрип колес, и чей-то экипаж остановился у дверей. В сердце Эштона пробудилась неясная надежда. Появление экипажа заставило бандитов насторожиться, но Малькольм мигом успокоил их, заметив на козлах двух своих людей. Бандиты немного расслабились и любопытством посмотрели на дверь. Через минуту послышался шум шагов, дверь распахнулась и незнакомый верзила впихнул в комнату отчаянно сопротивляющуюся женщину.</w:t>
      </w:r>
    </w:p>
    <w:p>
      <w:pPr>
        <w:pStyle w:val="Normal"/>
        <w:bidi w:val="0"/>
        <w:spacing w:before="0" w:after="0"/>
        <w:ind w:left="0" w:right="0" w:firstLine="567"/>
        <w:rPr/>
      </w:pPr>
      <w:r>
        <w:rPr/>
        <w:t>- Гляньте-ка, кого я отыскал в Билокси! - коротко хмыкнул тот, поворачивая свою пленницу так, чтобы бандиты увидели её лицо. Она раскраснелась и была вне себя от бешенства. Зеленые глаза её метали молнии. Малькольм будто прирос к месту, превратившись в соляной столб, его подручные удивленно переглядывались, не веря своим глазам. Эдвард Гэйтлинг, удивленный, похоже, больше других, откинулся назад, широко раскрыв глаза.</w:t>
      </w:r>
    </w:p>
    <w:p>
      <w:pPr>
        <w:pStyle w:val="Normal"/>
        <w:bidi w:val="0"/>
        <w:spacing w:before="0" w:after="0"/>
        <w:ind w:left="0" w:right="0" w:firstLine="567"/>
        <w:rPr/>
      </w:pPr>
      <w:r>
        <w:rPr/>
        <w:t>Эштон подскочил, как подброшенный пружиной и впился взглядом в её лицо.</w:t>
      </w:r>
    </w:p>
    <w:p>
      <w:pPr>
        <w:pStyle w:val="Normal"/>
        <w:bidi w:val="0"/>
        <w:spacing w:before="0" w:after="0"/>
        <w:ind w:left="0" w:right="0" w:firstLine="567"/>
        <w:rPr/>
      </w:pPr>
      <w:r>
        <w:rPr/>
        <w:t>- Ли ...? - пролепетал он и мгновенно осекся. Черты лица её поражали необыкновенным сходством, но были не столь безупречны, как у той, которую он любил. Вдруг он уверенно покачал головой. - Вы не Лирин!</w:t>
      </w:r>
    </w:p>
    <w:p>
      <w:pPr>
        <w:pStyle w:val="Normal"/>
        <w:bidi w:val="0"/>
        <w:spacing w:before="0" w:after="0"/>
        <w:ind w:left="0" w:right="0" w:firstLine="567"/>
        <w:rPr/>
      </w:pPr>
      <w:r>
        <w:rPr/>
        <w:t>- Конечно, нет. Я её родная сестра, Ленора. А вы кто такой, сэр? вызывающе осведомилась она. - Может, вы один из шайки этих бандитов, которые похитили меня, когда мы высаживались на берег?</w:t>
      </w:r>
    </w:p>
    <w:p>
      <w:pPr>
        <w:pStyle w:val="Normal"/>
        <w:bidi w:val="0"/>
        <w:spacing w:before="0" w:after="0"/>
        <w:ind w:left="0" w:right="0" w:firstLine="567"/>
        <w:rPr/>
      </w:pPr>
      <w:r>
        <w:rPr/>
        <w:t>Губы Эштона тронула слабая улыбка. Внезапно он откинул назад голову и с искренним облегчением расхохотался.</w:t>
      </w:r>
    </w:p>
    <w:p>
      <w:pPr>
        <w:pStyle w:val="Normal"/>
        <w:bidi w:val="0"/>
        <w:spacing w:before="0" w:after="0"/>
        <w:ind w:left="0" w:right="0" w:firstLine="567"/>
        <w:rPr/>
      </w:pPr>
      <w:r>
        <w:rPr/>
        <w:t>- Похоже, кто-то ошибся и послал мне не тот портрет! - Он с трудом отдышался и удивленно поднял брови. - Миссис Ливингстон, я полагаю?</w:t>
      </w:r>
    </w:p>
    <w:p>
      <w:pPr>
        <w:pStyle w:val="Normal"/>
        <w:bidi w:val="0"/>
        <w:spacing w:before="0" w:after="0"/>
        <w:ind w:left="0" w:right="0" w:firstLine="567"/>
        <w:rPr/>
      </w:pPr>
      <w:r>
        <w:rPr/>
        <w:t>- Да, - настороженно кивнула она. - А вы кто?</w:t>
      </w:r>
    </w:p>
    <w:p>
      <w:pPr>
        <w:pStyle w:val="Normal"/>
        <w:bidi w:val="0"/>
        <w:spacing w:before="0" w:after="0"/>
        <w:ind w:left="0" w:right="0" w:firstLine="567"/>
        <w:rPr/>
      </w:pPr>
      <w:r>
        <w:rPr/>
        <w:t>- Я ваш зять, Эштон Уингейт.</w:t>
      </w:r>
    </w:p>
    <w:p>
      <w:pPr>
        <w:pStyle w:val="Normal"/>
        <w:bidi w:val="0"/>
        <w:spacing w:before="0" w:after="0"/>
        <w:ind w:left="0" w:right="0" w:firstLine="567"/>
        <w:rPr/>
      </w:pPr>
      <w:r>
        <w:rPr/>
        <w:t>- Эштон?! - оОкруглив глаза, она охнула от изумления. - Но ведь вы же погибли!</w:t>
      </w:r>
    </w:p>
    <w:p>
      <w:pPr>
        <w:pStyle w:val="Normal"/>
        <w:bidi w:val="0"/>
        <w:spacing w:before="0" w:after="0"/>
        <w:ind w:left="0" w:right="0" w:firstLine="567"/>
        <w:rPr/>
      </w:pPr>
      <w:r>
        <w:rPr/>
        <w:t>- Ничего подобного, - с широкой усмешкой возразил он. - Пока ещё жив, можете убедиться сами!</w:t>
      </w:r>
    </w:p>
    <w:p>
      <w:pPr>
        <w:pStyle w:val="Normal"/>
        <w:bidi w:val="0"/>
        <w:spacing w:before="0" w:after="0"/>
        <w:ind w:left="0" w:right="0" w:firstLine="567"/>
        <w:rPr/>
      </w:pPr>
      <w:r>
        <w:rPr/>
        <w:t>- Но Лирин была уверена, что вас нет в живых, - настаивала Ленора. Она видела своими глазами, как вы упали...а потом Малькольм показал ей вашу могилу.</w:t>
      </w:r>
    </w:p>
    <w:p>
      <w:pPr>
        <w:pStyle w:val="Normal"/>
        <w:bidi w:val="0"/>
        <w:spacing w:before="0" w:after="0"/>
        <w:ind w:left="0" w:right="0" w:firstLine="567"/>
        <w:rPr/>
      </w:pPr>
      <w:r>
        <w:rPr/>
        <w:t>Эштон обернулся и окинул суровым взглядом своего соперника, который так и не смог ещё справиться с охватившей его паникой.</w:t>
      </w:r>
    </w:p>
    <w:p>
      <w:pPr>
        <w:pStyle w:val="Normal"/>
        <w:bidi w:val="0"/>
        <w:spacing w:before="0" w:after="0"/>
        <w:ind w:left="0" w:right="0" w:firstLine="567"/>
        <w:rPr/>
      </w:pPr>
      <w:r>
        <w:rPr/>
        <w:t>- Мою могилу? И где же это...а главное, когда именно он показывал её Лирин?</w:t>
      </w:r>
    </w:p>
    <w:p>
      <w:pPr>
        <w:pStyle w:val="Normal"/>
        <w:bidi w:val="0"/>
        <w:spacing w:before="0" w:after="0"/>
        <w:ind w:left="0" w:right="0" w:firstLine="567"/>
        <w:rPr/>
      </w:pPr>
      <w:r>
        <w:rPr/>
        <w:t>- Лирин рассказывала, что вас похоронили неподалеку от того места, где пираты напали на ваш корабль. А Малькольм привез её туда вскоре после того, как нашел её. Он и спас Лирин.</w:t>
      </w:r>
    </w:p>
    <w:p>
      <w:pPr>
        <w:pStyle w:val="Normal"/>
        <w:bidi w:val="0"/>
        <w:spacing w:before="0" w:after="0"/>
        <w:ind w:left="0" w:right="0" w:firstLine="567"/>
        <w:rPr/>
      </w:pPr>
      <w:r>
        <w:rPr/>
        <w:t>- Боюсь, Малькольм одурачил нас всех...по крайней мере, пытался, Эштон твердым взглядом посмотрел ей в глаза. - Клянусь вам, что я все ещё жив и что я и есть Эштон Уингейт. Надеюсь, ваша сестра не откажется это подтвердить.</w:t>
      </w:r>
    </w:p>
    <w:p>
      <w:pPr>
        <w:pStyle w:val="Normal"/>
        <w:bidi w:val="0"/>
        <w:spacing w:before="0" w:after="0"/>
        <w:ind w:left="0" w:right="0" w:firstLine="567"/>
        <w:rPr/>
      </w:pPr>
      <w:r>
        <w:rPr/>
        <w:t>- Где же она? Где Лирин? - требовательно воскликнула Ленора. - Я хочу её видеть!</w:t>
      </w:r>
    </w:p>
    <w:p>
      <w:pPr>
        <w:pStyle w:val="Normal"/>
        <w:bidi w:val="0"/>
        <w:spacing w:before="0" w:after="0"/>
        <w:ind w:left="0" w:right="0" w:firstLine="567"/>
        <w:rPr/>
      </w:pPr>
      <w:r>
        <w:rPr/>
        <w:t>С язвительной усмешкой Эштон повернулся к Малькольму.</w:t>
      </w:r>
    </w:p>
    <w:p>
      <w:pPr>
        <w:pStyle w:val="Normal"/>
        <w:bidi w:val="0"/>
        <w:spacing w:before="0" w:after="0"/>
        <w:ind w:left="0" w:right="0" w:firstLine="567"/>
        <w:rPr/>
      </w:pPr>
      <w:r>
        <w:rPr/>
        <w:t>- Не откажите в любезности послать одного из своих людей наверх за моей женой!</w:t>
      </w:r>
    </w:p>
    <w:p>
      <w:pPr>
        <w:pStyle w:val="Normal"/>
        <w:bidi w:val="0"/>
        <w:spacing w:before="0" w:after="0"/>
        <w:ind w:left="0" w:right="0" w:firstLine="567"/>
        <w:rPr/>
      </w:pPr>
      <w:r>
        <w:rPr/>
        <w:t>Метнув в его сторону ненавидящий взгляд, тот сделал жест рукой и один из бандитов поднялся.</w:t>
      </w:r>
    </w:p>
    <w:p>
      <w:pPr>
        <w:pStyle w:val="Normal"/>
        <w:bidi w:val="0"/>
        <w:spacing w:before="0" w:after="0"/>
        <w:ind w:left="0" w:right="0" w:firstLine="567"/>
        <w:rPr/>
      </w:pPr>
      <w:r>
        <w:rPr/>
        <w:t>- Приведите её сюда. И пусть служанка тоже придет, - Остальные потянулись за ним, а Малькольм взглянул на женщину, которая торопливо стягивала с рук перчатки. Глаза его сузились, - А вы что здесь делаете?</w:t>
      </w:r>
    </w:p>
    <w:p>
      <w:pPr>
        <w:pStyle w:val="Normal"/>
        <w:bidi w:val="0"/>
        <w:spacing w:before="0" w:after="0"/>
        <w:ind w:left="0" w:right="0" w:firstLine="567"/>
        <w:rPr/>
      </w:pPr>
      <w:r>
        <w:rPr/>
        <w:t>- Мы приехали повидать Лирин, Малькольм. На жизнь нашего отца было покушение, и он стал волноваться за её безопасность. Он сел на пароход, приехал на остров, где я живу, и уговорил меня отправиться сюда вместе с ним.</w:t>
      </w:r>
    </w:p>
    <w:p>
      <w:pPr>
        <w:pStyle w:val="Normal"/>
        <w:bidi w:val="0"/>
        <w:spacing w:before="0" w:after="0"/>
        <w:ind w:left="0" w:right="0" w:firstLine="567"/>
        <w:rPr/>
      </w:pPr>
      <w:r>
        <w:rPr/>
        <w:t>- Ваш отец тоже здесь? - в изумлении воскликнул Малькольм, - Но где же он?</w:t>
      </w:r>
    </w:p>
    <w:p>
      <w:pPr>
        <w:pStyle w:val="Normal"/>
        <w:bidi w:val="0"/>
        <w:spacing w:before="0" w:after="0"/>
        <w:ind w:left="0" w:right="0" w:firstLine="567"/>
        <w:rPr/>
      </w:pPr>
      <w:r>
        <w:rPr/>
        <w:t>- Все ещё в экипаже. Ему не очень-то понравилось, как тут с ним обошлись. Парочка каких-то негодяев набросилась на нас, и один из них ударил его. Он все ещё без сознания.</w:t>
      </w:r>
    </w:p>
    <w:p>
      <w:pPr>
        <w:pStyle w:val="Normal"/>
        <w:bidi w:val="0"/>
        <w:spacing w:before="0" w:after="0"/>
        <w:ind w:left="0" w:right="0" w:firstLine="567"/>
        <w:rPr/>
      </w:pPr>
      <w:r>
        <w:rPr/>
        <w:t>Малькольм набросился на громилу, который смущенно переминался с ноги на ногу, стоя в дверях.</w:t>
      </w:r>
    </w:p>
    <w:p>
      <w:pPr>
        <w:pStyle w:val="Normal"/>
        <w:bidi w:val="0"/>
        <w:spacing w:before="0" w:after="0"/>
        <w:ind w:left="0" w:right="0" w:firstLine="567"/>
        <w:rPr/>
      </w:pPr>
      <w:r>
        <w:rPr/>
        <w:t>- Вон отсюда, идиот! Мне плевать, что там с Сомертоном, притащи его сюда, живо! Разве можно оставлять его одного, да ещё в экипаже?! Он слишком опасен!</w:t>
      </w:r>
    </w:p>
    <w:p>
      <w:pPr>
        <w:pStyle w:val="Normal"/>
        <w:bidi w:val="0"/>
        <w:spacing w:before="0" w:after="0"/>
        <w:ind w:left="0" w:right="0" w:firstLine="567"/>
        <w:rPr/>
      </w:pPr>
      <w:r>
        <w:rPr/>
        <w:t>Ленора проводила выскочившего бандита ошеломленным взглядом, потом повернулась к Малькольму и взглянула на него. На лице у неё было написано недоумение.</w:t>
      </w:r>
    </w:p>
    <w:p>
      <w:pPr>
        <w:pStyle w:val="Normal"/>
        <w:bidi w:val="0"/>
        <w:spacing w:before="0" w:after="0"/>
        <w:ind w:left="0" w:right="0" w:firstLine="567"/>
        <w:rPr/>
      </w:pPr>
      <w:r>
        <w:rPr/>
        <w:t>- Если я правильно поняла, вся эта банда подчиняется вам?</w:t>
      </w:r>
    </w:p>
    <w:p>
      <w:pPr>
        <w:pStyle w:val="Normal"/>
        <w:bidi w:val="0"/>
        <w:spacing w:before="0" w:after="0"/>
        <w:ind w:left="0" w:right="0" w:firstLine="567"/>
        <w:rPr/>
      </w:pPr>
      <w:r>
        <w:rPr/>
        <w:t>Эштону вдруг непонятно почему стало весело, и он не упустил удобного случая, чтобы представить должным образом Малькольма и его людей.</w:t>
      </w:r>
    </w:p>
    <w:p>
      <w:pPr>
        <w:pStyle w:val="Normal"/>
        <w:bidi w:val="0"/>
        <w:spacing w:before="0" w:after="0"/>
        <w:ind w:left="0" w:right="0" w:firstLine="567"/>
        <w:rPr/>
      </w:pPr>
      <w:r>
        <w:rPr/>
        <w:t>- Вы ничуть не ошиблись в ваших подозрениях, мадам. На тот случай, если вам не известно настоящее имя этого человека - перед вами Марк Гэйтлинг, он сын... - Эштон небрежно кивнул в сторону старика, уставившегося тусклыми глазами на молодую женщину. - ...Эдварда Гэйтлинга, исполнителя шекспировских пьес, - Потом Эштон указал подбородком на остальных - А это кое-кто из его подручных...боюсь, не могу представить их, ведь Малькольм не позаботился сообщить, как их зовут.</w:t>
      </w:r>
    </w:p>
    <w:p>
      <w:pPr>
        <w:pStyle w:val="Normal"/>
        <w:bidi w:val="0"/>
        <w:spacing w:before="0" w:after="0"/>
        <w:ind w:left="0" w:right="0" w:firstLine="567"/>
        <w:rPr/>
      </w:pPr>
      <w:r>
        <w:rPr/>
        <w:t>- Какая разница! - злобно фыркнул главарь.</w:t>
      </w:r>
    </w:p>
    <w:p>
      <w:pPr>
        <w:pStyle w:val="Normal"/>
        <w:bidi w:val="0"/>
        <w:spacing w:before="0" w:after="0"/>
        <w:ind w:left="0" w:right="0" w:firstLine="567"/>
        <w:rPr/>
      </w:pPr>
      <w:r>
        <w:rPr/>
        <w:t>- Тихо, тихо, - пожурил его Эштон.</w:t>
      </w:r>
    </w:p>
    <w:p>
      <w:pPr>
        <w:pStyle w:val="Normal"/>
        <w:bidi w:val="0"/>
        <w:spacing w:before="0" w:after="0"/>
        <w:ind w:left="0" w:right="0" w:firstLine="567"/>
        <w:rPr/>
      </w:pPr>
      <w:r>
        <w:rPr/>
        <w:t>Вне себя от бешенства, Малькольм накинулся на него.</w:t>
      </w:r>
    </w:p>
    <w:p>
      <w:pPr>
        <w:pStyle w:val="Normal"/>
        <w:bidi w:val="0"/>
        <w:spacing w:before="0" w:after="0"/>
        <w:ind w:left="0" w:right="0" w:firstLine="567"/>
        <w:rPr/>
      </w:pPr>
      <w:r>
        <w:rPr/>
        <w:t>- Рано радуешься, мистер Уингейт! Может, она и впрямь твоя жена, но тебе от этого мало проку...да и ей тоже, и этому ублюдку, что все ещё у неё в утробе! Очень скоро ты отправишься в ад...а она в психушку.</w:t>
      </w:r>
    </w:p>
    <w:p>
      <w:pPr>
        <w:pStyle w:val="Normal"/>
        <w:bidi w:val="0"/>
        <w:spacing w:before="0" w:after="0"/>
        <w:ind w:left="0" w:right="0" w:firstLine="567"/>
        <w:rPr/>
      </w:pPr>
      <w:r>
        <w:rPr/>
        <w:t>У Леноры вырвался сдавленный стон, и она схватилась дрожащей рукой за горло.</w:t>
      </w:r>
    </w:p>
    <w:p>
      <w:pPr>
        <w:pStyle w:val="Normal"/>
        <w:bidi w:val="0"/>
        <w:spacing w:before="0" w:after="0"/>
        <w:ind w:left="0" w:right="0" w:firstLine="567"/>
        <w:rPr/>
      </w:pPr>
      <w:r>
        <w:rPr/>
        <w:t>- Вы не посмеете ...</w:t>
      </w:r>
    </w:p>
    <w:p>
      <w:pPr>
        <w:pStyle w:val="Normal"/>
        <w:bidi w:val="0"/>
        <w:spacing w:before="0" w:after="0"/>
        <w:ind w:left="0" w:right="0" w:firstLine="567"/>
        <w:rPr/>
      </w:pPr>
      <w:r>
        <w:rPr/>
        <w:t>- Увы, мадам, должен вас огорчить, - Малькольм способен на что угодно, лишь бы добиться своей цели, - сухо сказал Эштон. - Что меня больше всего интересует, это как он намерен избавиться от вас и вашего отца...</w:t>
      </w:r>
    </w:p>
    <w:p>
      <w:pPr>
        <w:pStyle w:val="Normal"/>
        <w:bidi w:val="0"/>
        <w:spacing w:before="0" w:after="0"/>
        <w:ind w:left="0" w:right="0" w:firstLine="567"/>
        <w:rPr/>
      </w:pPr>
      <w:r>
        <w:rPr/>
        <w:t>Малькольм злорадно ухмыльнулся.</w:t>
      </w:r>
    </w:p>
    <w:p>
      <w:pPr>
        <w:pStyle w:val="Normal"/>
        <w:bidi w:val="0"/>
        <w:spacing w:before="0" w:after="0"/>
        <w:ind w:left="0" w:right="0" w:firstLine="567"/>
        <w:rPr/>
      </w:pPr>
      <w:r>
        <w:rPr/>
        <w:t>- Это будет неслож ...</w:t>
      </w:r>
    </w:p>
    <w:p>
      <w:pPr>
        <w:pStyle w:val="Normal"/>
        <w:bidi w:val="0"/>
        <w:spacing w:before="0" w:after="0"/>
        <w:ind w:left="0" w:right="0" w:firstLine="567"/>
        <w:rPr/>
      </w:pPr>
      <w:r>
        <w:rPr/>
        <w:t>- Руки прочь от меня, мерзавец!</w:t>
      </w:r>
    </w:p>
    <w:p>
      <w:pPr>
        <w:pStyle w:val="Normal"/>
        <w:bidi w:val="0"/>
        <w:spacing w:before="0" w:after="0"/>
        <w:ind w:left="0" w:right="0" w:firstLine="567"/>
        <w:rPr/>
      </w:pPr>
      <w:r>
        <w:rPr/>
        <w:t>Яростный вопль заставил Малькольма испуганно вздрогнуть и растерянно оглянуться - по коридору прошаркали чьи-то нетвердые шаги и замерли у дверей.</w:t>
      </w:r>
    </w:p>
    <w:p>
      <w:pPr>
        <w:pStyle w:val="Normal"/>
        <w:bidi w:val="0"/>
        <w:spacing w:before="0" w:after="0"/>
        <w:ind w:left="0" w:right="0" w:firstLine="567"/>
        <w:rPr/>
      </w:pPr>
      <w:r>
        <w:rPr/>
        <w:t>- Я сам найду дорогу, будь ты проклят, негодяй! А теперь говори - где моя дочь?! Где Лирин?</w:t>
      </w:r>
    </w:p>
    <w:p>
      <w:pPr>
        <w:pStyle w:val="Normal"/>
        <w:bidi w:val="0"/>
        <w:spacing w:before="0" w:after="0"/>
        <w:ind w:left="0" w:right="0" w:firstLine="567"/>
        <w:rPr/>
      </w:pPr>
      <w:r>
        <w:rPr/>
        <w:t>Те же шаги уже эхом отдавались в коридоре, задрожало оконное стекло, когда кто-то с размаху дернул её. Даже Малькольм никогда не появлялся в доме с таким шумом. Бандиты растерянно переглянулись, но у них уже не хватило времени, повинуясь жесту Малькольма, выскочить в коридор и схватить этого человека. Он с грохотом распахнул дверь и появился на пороге.</w:t>
      </w:r>
    </w:p>
    <w:p>
      <w:pPr>
        <w:pStyle w:val="Normal"/>
        <w:bidi w:val="0"/>
        <w:spacing w:before="0" w:after="0"/>
        <w:ind w:left="0" w:right="0" w:firstLine="567"/>
        <w:rPr/>
      </w:pPr>
      <w:r>
        <w:rPr/>
        <w:t>Эштон уже давно привык думать, что жизнь никогда даст ему возможность встретиться лицом к лицу с Робертом Сомертоном. Но стоило ему только бросить взгляд на подернутую серебром густую шевелюру и сверкающие яростью пронзительные зеленые глаза, как у него уже не осталось ни малейших сомнений, что перед ними настоящий отец Лирин. Один из бандитов дернулся было, чтобы ухватить его за руку, но получил сокрушительный удар в челюсть, после чего тихо сполз по стене и бесформенной грудой застыл на полу. А Роберт угрожающе двинулся вперед.</w:t>
      </w:r>
    </w:p>
    <w:p>
      <w:pPr>
        <w:pStyle w:val="Normal"/>
        <w:bidi w:val="0"/>
        <w:spacing w:before="0" w:after="0"/>
        <w:ind w:left="0" w:right="0" w:firstLine="567"/>
        <w:rPr/>
      </w:pPr>
      <w:r>
        <w:rPr/>
        <w:t>- А ну, немедленно приведите мою дочь! - прогремел его голос.</w:t>
      </w:r>
    </w:p>
    <w:p>
      <w:pPr>
        <w:pStyle w:val="Normal"/>
        <w:bidi w:val="0"/>
        <w:spacing w:before="0" w:after="0"/>
        <w:ind w:left="0" w:right="0" w:firstLine="567"/>
        <w:rPr/>
      </w:pPr>
      <w:r>
        <w:rPr/>
        <w:t>За его спиной отворилась дверь, и в комнату проскользнул тот самый бандит, которого послали привести Лирин. Он на цыпочках обошел разбушевавшегося Сомертона, чтобы ненароком не попасться ему под руку и, подскочив к Малькольму, что-то прошептал ему на ухо. - Их там нет, сэр. Она и эта проклятая служанка...они чем-то так врезали Тэппи, что он валяется на полу без памяти</w:t>
      </w:r>
    </w:p>
    <w:p>
      <w:pPr>
        <w:pStyle w:val="Normal"/>
        <w:bidi w:val="0"/>
        <w:spacing w:before="0" w:after="0"/>
        <w:ind w:left="0" w:right="0" w:firstLine="567"/>
        <w:rPr/>
      </w:pPr>
      <w:r>
        <w:rPr/>
        <w:t>- Найдите ее! - заорал Малькольм. - Не дай Бог, эта сучка выберется отсюда!</w:t>
      </w:r>
    </w:p>
    <w:p>
      <w:pPr>
        <w:pStyle w:val="Normal"/>
        <w:bidi w:val="0"/>
        <w:spacing w:before="0" w:after="0"/>
        <w:ind w:left="0" w:right="0" w:firstLine="567"/>
        <w:rPr/>
      </w:pPr>
      <w:r>
        <w:rPr/>
        <w:t>Эштон чуть шевельнулся, услышав на веранде какой-то шорох. Он незаметно повернул голову и краем глаза успел заметить мелькнувший в дверях подол платья. Сделав равнодушное лицо, он уставился на Малькольма, окруженного встревоженными сообщниками, которым он отдавал приказы. Убедившись, что им не до него, Эштон шаг за шагом стал отходить, пока не уперся спиной в двустворчатую дверь. Он осторожно отвел назад связанные руки и незаметно высунул их в дверную щель, с радостью почувствовал, как чьи-то невидимые пальцы перерезали веревку. Уже почти стемнело, у них было не так уж много времени, чтобы вырваться из этой ловушки на свободу. Вдруг брови Эштона удивленно поползли вверх. Он почувствовал, как те же руки вложили ему в ладонь что-то тяжелое. Боже, это был пистолет! К несчастью, время было явно неподходящее, чтобы поблагодарить невидимого ангела за этот бесценный дар, но потом уж он найдет способ выразить свою признательность сполна...когда все они будут в безопасности.</w:t>
      </w:r>
    </w:p>
    <w:p>
      <w:pPr>
        <w:pStyle w:val="Normal"/>
        <w:bidi w:val="0"/>
        <w:spacing w:before="0" w:after="0"/>
        <w:ind w:left="0" w:right="0" w:firstLine="567"/>
        <w:rPr/>
      </w:pPr>
      <w:r>
        <w:rPr/>
        <w:t>Незаметно сунув пистолет в задний карман, Эштон откашлялся и убедился, что взгляды всех обращены на него.</w:t>
      </w:r>
    </w:p>
    <w:p>
      <w:pPr>
        <w:pStyle w:val="Normal"/>
        <w:bidi w:val="0"/>
        <w:spacing w:before="0" w:after="0"/>
        <w:ind w:left="0" w:right="0" w:firstLine="567"/>
        <w:rPr/>
      </w:pPr>
      <w:r>
        <w:rPr/>
        <w:t>- Может, Лирин укрылась на чердаке? Она ведь бывала там раньше, и не раз.</w:t>
      </w:r>
    </w:p>
    <w:p>
      <w:pPr>
        <w:pStyle w:val="Normal"/>
        <w:bidi w:val="0"/>
        <w:spacing w:before="0" w:after="0"/>
        <w:ind w:left="0" w:right="0" w:firstLine="567"/>
        <w:rPr/>
      </w:pPr>
      <w:r>
        <w:rPr/>
        <w:t>Малькольм не успел даже удивиться. Подняв глаза на Эштона, он заметил, что его соперник стоит возле самых дверей, и заорал, указывая на него своим подручным.</w:t>
      </w:r>
    </w:p>
    <w:p>
      <w:pPr>
        <w:pStyle w:val="Normal"/>
        <w:bidi w:val="0"/>
        <w:spacing w:before="0" w:after="0"/>
        <w:ind w:left="0" w:right="0" w:firstLine="567"/>
        <w:rPr/>
      </w:pPr>
      <w:r>
        <w:rPr/>
        <w:t>- А ну, живо верните его назад!</w:t>
      </w:r>
    </w:p>
    <w:p>
      <w:pPr>
        <w:pStyle w:val="Normal"/>
        <w:bidi w:val="0"/>
        <w:spacing w:before="0" w:after="0"/>
        <w:ind w:left="0" w:right="0" w:firstLine="567"/>
        <w:rPr/>
      </w:pPr>
      <w:r>
        <w:rPr/>
        <w:t>- Да я и так уже иду, - раздраженно рявкнул Эштон и лениво направился к дивану, по-прежнему держа руки за спиной.</w:t>
      </w:r>
    </w:p>
    <w:p>
      <w:pPr>
        <w:pStyle w:val="Normal"/>
        <w:bidi w:val="0"/>
        <w:spacing w:before="0" w:after="0"/>
        <w:ind w:left="0" w:right="0" w:firstLine="567"/>
        <w:rPr/>
      </w:pPr>
      <w:r>
        <w:rPr/>
        <w:t>- Я поклялся, что разрежу тебя на куски на глазах твоей сучки! ухмыльнулся Малькольм. - Похоже, сейчас самое время для Барнаби поразвлечься.</w:t>
      </w:r>
    </w:p>
    <w:p>
      <w:pPr>
        <w:pStyle w:val="Normal"/>
        <w:bidi w:val="0"/>
        <w:spacing w:before="0" w:after="0"/>
        <w:ind w:left="0" w:right="0" w:firstLine="567"/>
        <w:rPr/>
      </w:pPr>
      <w:r>
        <w:rPr/>
        <w:t>- Право же, Малькольм, ты в последнее время стал совершенным хамом, промурлыкала Лирин, проскользнув в дверь. Она отчаянно надеялась, что выглядит куда более уверенной в себе, чем это было на самом деле. Наконец-то темная пелена, скрывавшая её прошлое, исчезла без следа, и все мельчайшие детали вспомнились ей с предельной четкостью. Она не могла не заметить, что её неожиданное появление вызвало замешательство среди бандитов, и они растерянно перешептывались, переводя глаза с одной сестры на другую. Но Лирин видела перед собой лишь одно ненавистное ей лицо, - В последнее время ты только и делаешь, что запугиваешь людей. А ведь после бедняжки Мэри тебе так и не удалось никого убить ... - Она услышала сдавленный хрип, вырвавшийся из груди Эдварда Гэйтлинга, и подумала про себя, неужели старого пьяницу ещё способно удивить что-то из поступков его богомерзкого сыночка? - Если так будет и дальше, кто станет воспринимать тебя всерьез?</w:t>
      </w:r>
    </w:p>
    <w:p>
      <w:pPr>
        <w:pStyle w:val="Normal"/>
        <w:bidi w:val="0"/>
        <w:spacing w:before="0" w:after="0"/>
        <w:ind w:left="0" w:right="0" w:firstLine="567"/>
        <w:rPr/>
      </w:pPr>
      <w:r>
        <w:rPr/>
        <w:t>- Ах ты, сука! - взревел Малькольм. - Я-то решил, что ты не иначе, как ангел небесный, когда увидел тебя на палубе парохода! Моим людям было приказано убить его, чтобы я смог заполучить тебя. Но ты не принесла мне ничего, кроме горя!</w:t>
      </w:r>
    </w:p>
    <w:p>
      <w:pPr>
        <w:pStyle w:val="Normal"/>
        <w:bidi w:val="0"/>
        <w:spacing w:before="0" w:after="0"/>
        <w:ind w:left="0" w:right="0" w:firstLine="567"/>
        <w:rPr/>
      </w:pPr>
      <w:r>
        <w:rPr/>
        <w:t>- Шшш! - оОна укоризненно взглянула на него и, с невинным видом пожав плечами, направилась через всю комнату. Через руку у неё была переброшена большая шаль. Лирин подбежала к отцу, который не мог кинуться ей навстречу, не мог даже шевельнуться, потому что в грудь ему было направлено дуло винтовки. Радостно сверкая глазами, Роберт Сомертон одобрительно оглядел дочь и улыбнулся дрожащими губами. Лирин кинулась к нему на шею. Обнимая отца, она осторожно положила ему в карман небольшой пистолет и тихо прошептала в самое ухо:</w:t>
      </w:r>
    </w:p>
    <w:p>
      <w:pPr>
        <w:pStyle w:val="Normal"/>
        <w:bidi w:val="0"/>
        <w:spacing w:before="0" w:after="0"/>
        <w:ind w:left="0" w:right="0" w:firstLine="567"/>
        <w:rPr/>
      </w:pPr>
      <w:r>
        <w:rPr/>
        <w:t>- Папа, тот, что без рубашки, наш друг. Остальные пусть провалятся в преисподнюю.</w:t>
      </w:r>
    </w:p>
    <w:p>
      <w:pPr>
        <w:pStyle w:val="Normal"/>
        <w:bidi w:val="0"/>
        <w:spacing w:before="0" w:after="0"/>
        <w:ind w:left="0" w:right="0" w:firstLine="567"/>
        <w:rPr/>
      </w:pPr>
      <w:r>
        <w:rPr/>
        <w:t>Роберт Сомертон нежно поцеловал дочь в лоб, потом отстранился и с угрожающим видом шагнул к Малькольму.</w:t>
      </w:r>
    </w:p>
    <w:p>
      <w:pPr>
        <w:pStyle w:val="Normal"/>
        <w:bidi w:val="0"/>
        <w:spacing w:before="0" w:after="0"/>
        <w:ind w:left="0" w:right="0" w:firstLine="567"/>
        <w:rPr/>
      </w:pPr>
      <w:r>
        <w:rPr/>
        <w:t>- Я хочу знать, что за чертовщина тут происходит?! Когда вы привезли Лирин в Англию, мы все были убеждены, что именно вы вырвали её из рук пиратов, которые напали на корабль и убили её мужа. Но теперь создается впечатление, что вы же все это и организовали!</w:t>
      </w:r>
    </w:p>
    <w:p>
      <w:pPr>
        <w:pStyle w:val="Normal"/>
        <w:bidi w:val="0"/>
        <w:spacing w:before="0" w:after="0"/>
        <w:ind w:left="0" w:right="0" w:firstLine="567"/>
        <w:rPr/>
      </w:pPr>
      <w:r>
        <w:rPr/>
        <w:t>- Так оно и есть, - едва слышно пробормотал Эдвард Гэйтлинг, скорчившийся в уголке дивана. Трясущейся рукой он налил себе виски. - Мой сынок воспользовался тем, что само шло ему в руки и сцапал ее...гори он в аду!</w:t>
      </w:r>
    </w:p>
    <w:p>
      <w:pPr>
        <w:pStyle w:val="Normal"/>
        <w:bidi w:val="0"/>
        <w:spacing w:before="0" w:after="0"/>
        <w:ind w:left="0" w:right="0" w:firstLine="567"/>
        <w:rPr/>
      </w:pPr>
      <w:r>
        <w:rPr/>
        <w:t>Глаза Малькольма полыхнули яростью. Стиснув зубы, он бросил уничтожающий взгляд на старика, и повернулся к Сомертону.</w:t>
      </w:r>
    </w:p>
    <w:p>
      <w:pPr>
        <w:pStyle w:val="Normal"/>
        <w:bidi w:val="0"/>
        <w:spacing w:before="0" w:after="0"/>
        <w:ind w:left="0" w:right="0" w:firstLine="567"/>
        <w:rPr/>
      </w:pPr>
      <w:r>
        <w:rPr/>
        <w:t>- Если бы не мои люди, ваша дочь утонула бы! Они вытащили её за волосы, когда она уже шла ко дну! Спасли ей жизнь! Вы должны быть благодарны мне...</w:t>
      </w:r>
    </w:p>
    <w:p>
      <w:pPr>
        <w:pStyle w:val="Normal"/>
        <w:bidi w:val="0"/>
        <w:spacing w:before="0" w:after="0"/>
        <w:ind w:left="0" w:right="0" w:firstLine="567"/>
        <w:rPr/>
      </w:pPr>
      <w:r>
        <w:rPr/>
        <w:t>- Благодарны! - завопила Лирин. - Ах ты мерзавец! Это ведь они напали на корабль! Из-за них я чуть не погибла! Они стреляли в моего мужа, и я была уверена, что он мертв! А потом появился ты, примчался за своей долей добычи! Немного же тебе досталось! Тогда ты и решил разыграть роль благородного рыцаря, спасающего даму из рук разбойников! Ах, как ты был храбр, как изысканно вежлив со мной! Ты заслужил мою вечную признательность, а потом даже отвез безутешную вдову на могилу мужа и показал надгробную плиту! Где ты её стащил, признавайся? Положил плиту на пустую могилу?!</w:t>
      </w:r>
    </w:p>
    <w:p>
      <w:pPr>
        <w:pStyle w:val="Normal"/>
        <w:bidi w:val="0"/>
        <w:spacing w:before="0" w:after="0"/>
        <w:ind w:left="0" w:right="0" w:firstLine="567"/>
        <w:rPr/>
      </w:pPr>
      <w:r>
        <w:rPr/>
        <w:t>- Я бы мог позаботиться, чтобы она не была пустой! - рявкнул Малькольм. - Ты стала бы счастливее?</w:t>
      </w:r>
    </w:p>
    <w:p>
      <w:pPr>
        <w:pStyle w:val="Normal"/>
        <w:bidi w:val="0"/>
        <w:spacing w:before="0" w:after="0"/>
        <w:ind w:left="0" w:right="0" w:firstLine="567"/>
        <w:rPr/>
      </w:pPr>
      <w:r>
        <w:rPr/>
        <w:t>- Ты все для этого сделал! - с вызовом бросила она. - Ты ведь заплатил своим головорезам, чтобы они убили его. Только он не таков, чтобы так просто дать убить себя!</w:t>
      </w:r>
    </w:p>
    <w:p>
      <w:pPr>
        <w:pStyle w:val="Normal"/>
        <w:bidi w:val="0"/>
        <w:spacing w:before="0" w:after="0"/>
        <w:ind w:left="0" w:right="0" w:firstLine="567"/>
        <w:rPr/>
      </w:pPr>
      <w:r>
        <w:rPr/>
        <w:t>Барнаби злобно захихикал.</w:t>
      </w:r>
    </w:p>
    <w:p>
      <w:pPr>
        <w:pStyle w:val="Normal"/>
        <w:bidi w:val="0"/>
        <w:spacing w:before="0" w:after="0"/>
        <w:ind w:left="0" w:right="0" w:firstLine="567"/>
        <w:rPr/>
      </w:pPr>
      <w:r>
        <w:rPr/>
        <w:t>- Вот сейчас мы и увидим, каков он, когда я начну кромсать его на кусочки!</w:t>
      </w:r>
    </w:p>
    <w:p>
      <w:pPr>
        <w:pStyle w:val="Normal"/>
        <w:bidi w:val="0"/>
        <w:spacing w:before="0" w:after="0"/>
        <w:ind w:left="0" w:right="0" w:firstLine="567"/>
        <w:rPr/>
      </w:pPr>
      <w:r>
        <w:rPr/>
        <w:t>Лирин, как разъяренная львица, повернулась к длинноволосому бандиту.</w:t>
      </w:r>
    </w:p>
    <w:p>
      <w:pPr>
        <w:pStyle w:val="Normal"/>
        <w:bidi w:val="0"/>
        <w:spacing w:before="0" w:after="0"/>
        <w:ind w:left="0" w:right="0" w:firstLine="567"/>
        <w:rPr/>
      </w:pPr>
      <w:r>
        <w:rPr/>
        <w:t>- Ах ты падаль паршивая! Да ты ещё не представляешь, что я заставлю тебя пережить прежде, чем отправлю твою мерзкую душонку в ад!</w:t>
      </w:r>
    </w:p>
    <w:p>
      <w:pPr>
        <w:pStyle w:val="Normal"/>
        <w:bidi w:val="0"/>
        <w:spacing w:before="0" w:after="0"/>
        <w:ind w:left="0" w:right="0" w:firstLine="567"/>
        <w:rPr/>
      </w:pPr>
      <w:r>
        <w:rPr/>
        <w:t>- Ох ты, футы - нуты, горячая же сучонка! - с гадкой усмешкой процедил он сквозь зубы. - У меня в жилах течет немного индейской крови. А ты знаешь, крошка, что больше всего по душе индейцу? - Глаза его засверкали каким-то темным огнем. - Скальпы! Точно, а с тебя можно снять премиленький скальп!</w:t>
      </w:r>
    </w:p>
    <w:p>
      <w:pPr>
        <w:pStyle w:val="Normal"/>
        <w:bidi w:val="0"/>
        <w:spacing w:before="0" w:after="0"/>
        <w:ind w:left="0" w:right="0" w:firstLine="567"/>
        <w:rPr/>
      </w:pPr>
      <w:r>
        <w:rPr/>
        <w:t>Лирин презрительно отмахнулась от него и вновь повернулась к Малькольму.</w:t>
      </w:r>
    </w:p>
    <w:p>
      <w:pPr>
        <w:pStyle w:val="Normal"/>
        <w:bidi w:val="0"/>
        <w:spacing w:before="0" w:after="0"/>
        <w:ind w:left="0" w:right="0" w:firstLine="567"/>
        <w:rPr/>
      </w:pPr>
      <w:r>
        <w:rPr/>
        <w:t>- Когда ты привез меня в дом к дедушке, мы увидели кое-что непонятное нам обоим. Портрет Леноры исчез. Потом, когда мы приехали в Англию, ни отец, ни Ленора не знали, куда он делся. Но ты-то знал, не так ли? Или, по крайней мере, догадывался. Ты знал, что Эштон остался в живых, и понял, что по ошибке ему отправили не тот портрет. И когда ты вернулся, ты отлично знал, где он. Тебе не было нужды искать его, но тебе нужны были доказательства, чтобы убедить меня в том, что я Ленора...думаю, ты как раз и был в доме, когда туда пришли мы с Эштоном.</w:t>
      </w:r>
    </w:p>
    <w:p>
      <w:pPr>
        <w:pStyle w:val="Normal"/>
        <w:bidi w:val="0"/>
        <w:spacing w:before="0" w:after="0"/>
        <w:ind w:left="0" w:right="0" w:firstLine="567"/>
        <w:rPr/>
      </w:pPr>
      <w:r>
        <w:rPr/>
        <w:t>- Точно, - ухмыльнулся Малькольм. - Я увидел вас вдвоем, это как раз и заставило меня постараться разлучить вас навсегда. То, что ты потеряла память, было мне только на руку, я из кожи вон лез, чтобы использовать этот шанс. Уингейт был убежден, что ты погибла. Все, что мне было нужно, это убедить его, что ты на самом деле Ленора. Мне удалось даже уговорить Сэма Эванса подделать подпись на брачном свидетельстве, и теперь там вместо Лирин Уингейт стояло имя Леноры.</w:t>
      </w:r>
    </w:p>
    <w:p>
      <w:pPr>
        <w:pStyle w:val="Normal"/>
        <w:bidi w:val="0"/>
        <w:spacing w:before="0" w:after="0"/>
        <w:ind w:left="0" w:right="0" w:firstLine="567"/>
        <w:rPr/>
      </w:pPr>
      <w:r>
        <w:rPr/>
        <w:t>- Но Эштона оказалось не так легко убедить, ведь правда? - победно усмехнулась Лирин. - Он с самого начала подозревал, что дело нечисто. С первого же дня он разрушил все твои планы. Даже твои ошибки он оборачивал себе на пользу!</w:t>
      </w:r>
    </w:p>
    <w:p>
      <w:pPr>
        <w:pStyle w:val="Normal"/>
        <w:bidi w:val="0"/>
        <w:spacing w:before="0" w:after="0"/>
        <w:ind w:left="0" w:right="0" w:firstLine="567"/>
        <w:rPr/>
      </w:pPr>
      <w:r>
        <w:rPr/>
        <w:t>- Но победа досталась мне, моя цыпочка, - с саркастическим смехом отозвался Малькольм. Он был счастлив, что наконец-то взял верх над соперником. Но когда он с улыбкой превосходства на губах обратил на него взор, то заметил в его глазах загадочный насмешливый огонек. Это немного подорвало его уверенность в себе, и он стал мучительно размышлять, уж не упустил ли он чего? Похоже, этот мерзавец не боится! Надо было попробовать взять его на испуг. - Мы прикончим вас всех, а Вайль позаботится о том, чтобы все улики указывали на Тича! Бедный мистер Тич, никчемная пешка в чужой игре! Мне будет его недоставать!</w:t>
      </w:r>
    </w:p>
    <w:p>
      <w:pPr>
        <w:pStyle w:val="Normal"/>
        <w:bidi w:val="0"/>
        <w:spacing w:before="0" w:after="0"/>
        <w:ind w:left="0" w:right="0" w:firstLine="567"/>
        <w:rPr/>
      </w:pPr>
      <w:r>
        <w:rPr/>
        <w:t>- Вряд ли удастся убедить в этом шерифа, - отозвался Эштон. - Я ещё вчера вечером намекнул ему, что дело нечисто и, по-видимому, шайка просто-напросто использует Тича, как прикрытие.</w:t>
      </w:r>
    </w:p>
    <w:p>
      <w:pPr>
        <w:pStyle w:val="Normal"/>
        <w:bidi w:val="0"/>
        <w:spacing w:before="0" w:after="0"/>
        <w:ind w:left="0" w:right="0" w:firstLine="567"/>
        <w:rPr/>
      </w:pPr>
      <w:r>
        <w:rPr/>
        <w:t>- Благодаря тебе мои люди угодили в ловушку, - злобно прошипел Малькольм.</w:t>
      </w:r>
    </w:p>
    <w:p>
      <w:pPr>
        <w:pStyle w:val="Normal"/>
        <w:bidi w:val="0"/>
        <w:spacing w:before="0" w:after="0"/>
        <w:ind w:left="0" w:right="0" w:firstLine="567"/>
        <w:rPr/>
      </w:pPr>
      <w:r>
        <w:rPr/>
        <w:t>- Ты украл драгоценности, которые подарил Лирин, - напомнил Эштон.</w:t>
      </w:r>
    </w:p>
    <w:p>
      <w:pPr>
        <w:pStyle w:val="Normal"/>
        <w:bidi w:val="0"/>
        <w:spacing w:before="0" w:after="0"/>
        <w:ind w:left="0" w:right="0" w:firstLine="567"/>
        <w:rPr/>
      </w:pPr>
      <w:r>
        <w:rPr/>
        <w:t>Малькольм усмехнулся и пожал плечами.</w:t>
      </w:r>
    </w:p>
    <w:p>
      <w:pPr>
        <w:pStyle w:val="Normal"/>
        <w:bidi w:val="0"/>
        <w:spacing w:before="0" w:after="0"/>
        <w:ind w:left="0" w:right="0" w:firstLine="567"/>
        <w:rPr/>
      </w:pPr>
      <w:r>
        <w:rPr/>
        <w:t>- Но ведь она выставила меня вон. Так почему бы и нет?</w:t>
      </w:r>
    </w:p>
    <w:p>
      <w:pPr>
        <w:pStyle w:val="Normal"/>
        <w:bidi w:val="0"/>
        <w:spacing w:before="0" w:after="0"/>
        <w:ind w:left="0" w:right="0" w:firstLine="567"/>
        <w:rPr/>
      </w:pPr>
      <w:r>
        <w:rPr/>
        <w:t>За их спиной раздался старческий надтреснутый голос.</w:t>
      </w:r>
    </w:p>
    <w:p>
      <w:pPr>
        <w:pStyle w:val="Normal"/>
        <w:bidi w:val="0"/>
        <w:spacing w:before="0" w:after="0"/>
        <w:ind w:left="0" w:right="0" w:firstLine="567"/>
        <w:rPr/>
      </w:pPr>
      <w:r>
        <w:rPr/>
        <w:t>- Марк уверял меня, что она Ленора...</w:t>
      </w:r>
    </w:p>
    <w:p>
      <w:pPr>
        <w:pStyle w:val="Normal"/>
        <w:bidi w:val="0"/>
        <w:spacing w:before="0" w:after="0"/>
        <w:ind w:left="0" w:right="0" w:firstLine="567"/>
        <w:rPr/>
      </w:pPr>
      <w:r>
        <w:rPr/>
        <w:t>- Похоже, вы хотели всех нас обвести вокруг пальца, - угрожающе проворчал Сомертон. - Даже собственного отца. Вы были готовы на что угодно, лишь бы заполучить мою дочь.</w:t>
      </w:r>
    </w:p>
    <w:p>
      <w:pPr>
        <w:pStyle w:val="Normal"/>
        <w:bidi w:val="0"/>
        <w:spacing w:before="0" w:after="0"/>
        <w:ind w:left="0" w:right="0" w:firstLine="567"/>
        <w:rPr/>
      </w:pPr>
      <w:r>
        <w:rPr/>
        <w:t>- У Лирин было кое-что, без чего я не мог обойтись! - Полные губы раздвинулись в усмешке. - Богатство. Она была моей единственной надеждой. Чего только я не делал, чтобы понравиться ей, и вот наконец она согласилась выйти за меня замуж, - Брови его сдвинулись. - Но в нашу первую брачную ночь она покинула меня...сбежала искать правду. Ей хотелось знать, вправду ли я женат! Она не должна была допустить и тени сомнения! А она поверила этому человеку!</w:t>
      </w:r>
    </w:p>
    <w:p>
      <w:pPr>
        <w:pStyle w:val="Normal"/>
        <w:bidi w:val="0"/>
        <w:spacing w:before="0" w:after="0"/>
        <w:ind w:left="0" w:right="0" w:firstLine="567"/>
        <w:rPr/>
      </w:pPr>
      <w:r>
        <w:rPr/>
        <w:t>- Он смог это доказать! - воскликнула Лирин, рванувшись вперед. - Он показал твое брачное свидетельство, маленькую миниатюру, где ты и Сара, вдвоем, письмо, которое она написала брату, а доставил его тот самый служитель, которого ты нанял, чтобы охранять ее...только ему стало жаль бедняжку...и потом его возмутило, как ты обошелся с ней. Ее брат кинулся разыскивать тебя, и нашел, когда ты уже строил планы, как жениться на мне. Вечером, сразу после свадьбы, он попытался предупредить меня, даже сунул мне в руку записку, ну, а я захлопоталась и забыла прочитать ее... и только потом...</w:t>
      </w:r>
    </w:p>
    <w:p>
      <w:pPr>
        <w:pStyle w:val="Normal"/>
        <w:bidi w:val="0"/>
        <w:spacing w:before="0" w:after="0"/>
        <w:ind w:left="0" w:right="0" w:firstLine="567"/>
        <w:rPr/>
      </w:pPr>
      <w:r>
        <w:rPr/>
        <w:t>- И ты удрала от меня в нашу первую ночь! - завопил Малькольм.</w:t>
      </w:r>
    </w:p>
    <w:p>
      <w:pPr>
        <w:pStyle w:val="Normal"/>
        <w:bidi w:val="0"/>
        <w:spacing w:before="0" w:after="0"/>
        <w:ind w:left="0" w:right="0" w:firstLine="567"/>
        <w:rPr/>
      </w:pPr>
      <w:r>
        <w:rPr/>
        <w:t>- Да! - воскликнула Лирин. - Можешь себе представить, как я счастлива, что никогда не легла с тобой в постель!</w:t>
      </w:r>
    </w:p>
    <w:p>
      <w:pPr>
        <w:pStyle w:val="Normal"/>
        <w:bidi w:val="0"/>
        <w:spacing w:before="0" w:after="0"/>
        <w:ind w:left="0" w:right="0" w:firstLine="567"/>
        <w:rPr/>
      </w:pPr>
      <w:r>
        <w:rPr/>
        <w:t>Наступила очередь Эштона изумляться. Он посмотрел на этих двоих, которые сверлили друг друга яростными взглядами, и издал короткий смешок. Смех оказался заразительным. К нему присоединился басовитый хохот Сомертона, и даже Ленора хихикнула, прикрыв рукой рот. Серебряным колокольчиком рассыпался по комнате веселый смех Лирин. Но при виде заливавшегося смехом Эштона Малькольм осатанел от бешенства.</w:t>
      </w:r>
    </w:p>
    <w:p>
      <w:pPr>
        <w:pStyle w:val="Normal"/>
        <w:bidi w:val="0"/>
        <w:spacing w:before="0" w:after="0"/>
        <w:ind w:left="0" w:right="0" w:firstLine="567"/>
        <w:rPr/>
      </w:pPr>
      <w:r>
        <w:rPr/>
        <w:t>Свирепо оскалившись, он кинулся на врага и вцепился мертвой хваткой ему в горло. Его железные пальцы неумолимо сжимались. Но тут он услышал знакомый щелчок, и что-то твердое уперлось ему в живот. Малькольм осторожно опустил глаза, и дыхание его пресеклось - перед глазами тускло блеснуло дуло тяжелого пистолета. Он поднял взгляд на Эштона и почувствовал, что все его планы пошли прахом.</w:t>
      </w:r>
    </w:p>
    <w:p>
      <w:pPr>
        <w:pStyle w:val="Normal"/>
        <w:bidi w:val="0"/>
        <w:spacing w:before="0" w:after="0"/>
        <w:ind w:left="0" w:right="0" w:firstLine="567"/>
        <w:rPr/>
      </w:pPr>
      <w:r>
        <w:rPr/>
        <w:t>- Отзови своих людей, или ты мертвец, - тихо произнес Эштон.</w:t>
      </w:r>
    </w:p>
    <w:p>
      <w:pPr>
        <w:pStyle w:val="Normal"/>
        <w:bidi w:val="0"/>
        <w:spacing w:before="0" w:after="0"/>
        <w:ind w:left="0" w:right="0" w:firstLine="567"/>
        <w:rPr/>
      </w:pPr>
      <w:r>
        <w:rPr/>
        <w:t>Малькольм сделал попытку покачать головой, но у него ничего не вышло. Он услышал, как раздалось щелканье взводимого курка и чуть не завопил от радости, услышав, как рявкнул Барнаби.</w:t>
      </w:r>
    </w:p>
    <w:p>
      <w:pPr>
        <w:pStyle w:val="Normal"/>
        <w:bidi w:val="0"/>
        <w:spacing w:before="0" w:after="0"/>
        <w:ind w:left="0" w:right="0" w:firstLine="567"/>
        <w:rPr/>
      </w:pPr>
      <w:r>
        <w:rPr/>
        <w:t>- А ну, бросай пистолет! Эй, кто-нибудь! Хватай его!</w:t>
      </w:r>
    </w:p>
    <w:p>
      <w:pPr>
        <w:pStyle w:val="Normal"/>
        <w:bidi w:val="0"/>
        <w:spacing w:before="0" w:after="0"/>
        <w:ind w:left="0" w:right="0" w:firstLine="567"/>
        <w:rPr/>
      </w:pPr>
      <w:r>
        <w:rPr/>
        <w:t>Казалось, вдруг произошло чудо - комната наполнилась вооруженными людьми, и во главе их был шериф Коти. Бандиты бросились к дверям, надеясь ускользнуть, но дом был окружен со всех сторон. Из всех окон торчали дула винтовок.</w:t>
      </w:r>
    </w:p>
    <w:p>
      <w:pPr>
        <w:pStyle w:val="Normal"/>
        <w:bidi w:val="0"/>
        <w:spacing w:before="0" w:after="0"/>
        <w:ind w:left="0" w:right="0" w:firstLine="567"/>
        <w:rPr/>
      </w:pPr>
      <w:r>
        <w:rPr/>
        <w:t>- Меган! - закричала Лирин, не замечая, как по щекам текут слезы радости. - Благослови, Господи, её храброе сердце! Она спасла всех нас!</w:t>
      </w:r>
    </w:p>
    <w:p>
      <w:pPr>
        <w:pStyle w:val="Normal"/>
        <w:bidi w:val="0"/>
        <w:spacing w:before="0" w:after="0"/>
        <w:ind w:left="0" w:right="0" w:firstLine="567"/>
        <w:rPr/>
      </w:pPr>
      <w:r>
        <w:rPr/>
        <w:t>Пальцы шерифа Коти сжались на запястье Малькольма.</w:t>
      </w:r>
    </w:p>
    <w:p>
      <w:pPr>
        <w:pStyle w:val="Normal"/>
        <w:bidi w:val="0"/>
        <w:spacing w:before="0" w:after="0"/>
        <w:ind w:left="0" w:right="0" w:firstLine="567"/>
        <w:rPr/>
      </w:pPr>
      <w:r>
        <w:rPr/>
        <w:t>- Я слышал, вы успели натворить кучу дел. Думаю, Тич обрадуется, узнав, что вас арестовали. Ведь это как раз то, что вы хотели повесить на него.</w:t>
      </w:r>
    </w:p>
    <w:p>
      <w:pPr>
        <w:pStyle w:val="Normal"/>
        <w:bidi w:val="0"/>
        <w:spacing w:before="0" w:after="0"/>
        <w:ind w:left="0" w:right="0" w:firstLine="567"/>
        <w:rPr/>
      </w:pPr>
      <w:r>
        <w:rPr/>
        <w:t>Проводив взглядом шерифа, который тащил к двери упирающегося Малькольма, Роберт Сомертон подошел к Эштону и протянул ему руку.</w:t>
      </w:r>
    </w:p>
    <w:p>
      <w:pPr>
        <w:pStyle w:val="Normal"/>
        <w:bidi w:val="0"/>
        <w:spacing w:before="0" w:after="0"/>
        <w:ind w:left="0" w:right="0" w:firstLine="567"/>
        <w:rPr/>
      </w:pPr>
      <w:r>
        <w:rPr/>
        <w:t>- Не знаю, кто вы, молодой человек, но моя дочь сказала, что вы наш друг.</w:t>
      </w:r>
    </w:p>
    <w:p>
      <w:pPr>
        <w:pStyle w:val="Normal"/>
        <w:bidi w:val="0"/>
        <w:spacing w:before="0" w:after="0"/>
        <w:ind w:left="0" w:right="0" w:firstLine="567"/>
        <w:rPr/>
      </w:pPr>
      <w:r>
        <w:rPr/>
        <w:t>Лирин весело рассмеялась и обняла Эштона.</w:t>
      </w:r>
    </w:p>
    <w:p>
      <w:pPr>
        <w:pStyle w:val="Normal"/>
        <w:bidi w:val="0"/>
        <w:spacing w:before="0" w:after="0"/>
        <w:ind w:left="0" w:right="0" w:firstLine="567"/>
        <w:rPr/>
      </w:pPr>
      <w:r>
        <w:rPr/>
        <w:t>- Больше, чем просто друг, папа. - Отец внимательно вгляделся в её лицо - в глазах Лирин прыгали веселые чертенята. - Это мой муж... - Она заметила, как он удивился, и добавила: - Эштон Уингейт...человек, которого я люблю всем сердцем.</w:t>
      </w:r>
    </w:p>
    <w:p>
      <w:pPr>
        <w:pStyle w:val="Normal"/>
        <w:bidi w:val="0"/>
        <w:spacing w:before="0" w:after="0"/>
        <w:ind w:left="0" w:right="0" w:firstLine="567"/>
        <w:rPr/>
      </w:pPr>
      <w:r>
        <w:rPr/>
        <w:t>Роберт Сомертон окинул долгим взглядом молодую чету. В глазах у него защипало. Смахнув непрошенные слезы, он обнял их и соединил руки, которые и так уже были соединены навек.</w:t>
      </w:r>
    </w:p>
    <w:p>
      <w:pPr>
        <w:pStyle w:val="Normal"/>
        <w:bidi w:val="0"/>
        <w:spacing w:before="0" w:after="0"/>
        <w:ind w:left="0" w:right="0" w:firstLine="567"/>
        <w:rPr/>
      </w:pPr>
      <w:r>
        <w:rPr/>
        <w:t>- Рад познакомиться с тобой, сынок. Добро пожаловать в нашу семью!</w:t>
      </w:r>
    </w:p>
    <w:p>
      <w:pPr>
        <w:pStyle w:val="Normal"/>
        <w:bidi w:val="0"/>
        <w:spacing w:before="0" w:after="0"/>
        <w:ind w:left="0" w:right="0" w:firstLine="567"/>
        <w:rPr/>
      </w:pPr>
      <w:r>
        <w:rPr/>
        <w:t>Лирин ласково коснулась обнаженной спины мужа и, улыбаясь, шепнула:</w:t>
      </w:r>
    </w:p>
    <w:p>
      <w:pPr>
        <w:pStyle w:val="Normal"/>
        <w:bidi w:val="0"/>
        <w:spacing w:before="0" w:after="0"/>
        <w:ind w:left="0" w:right="0" w:firstLine="567"/>
        <w:rPr/>
      </w:pPr>
      <w:r>
        <w:rPr/>
        <w:t>- Я так рада, что он понравился тебе, папа. Теперь у твоего будущего внука будет имя и любящий отец, которым он станет гордиться...как я горжусь тоб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diviss_ketlin.html" TargetMode="External"/><Relationship Id="rId4" Type="http://schemas.openxmlformats.org/officeDocument/2006/relationships/hyperlink" Target="http://thelib.ru/books/vudiviss_ketlin/polyubi_neznakomca.html" TargetMode="External"/><Relationship Id="rId5" Type="http://schemas.openxmlformats.org/officeDocument/2006/relationships/hyperlink" Target="http://thelib.ru/" TargetMode="External"/><Relationship Id="rId6" Type="http://schemas.openxmlformats.org/officeDocument/2006/relationships/hyperlink" Target="http://thelib.ru/books/vudiviss_ketlin/polyubi_neznakomca-comment.html" TargetMode="External"/><Relationship Id="rId7" Type="http://schemas.openxmlformats.org/officeDocument/2006/relationships/hyperlink" Target="http://thelib.ru/authors/vudiviss_ket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ëèí Âóäèâèññ </dc:creator>
  <dc:description/>
  <dc:language>en-US</dc:language>
  <cp:lastModifiedBy/>
  <cp:revision>0</cp:revision>
  <dc:subject/>
  <dc:title>Ïîëþáè íåçíàêîìöà</dc:title>
</cp:coreProperties>
</file>