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язников Павел</w:t>
      </w:r>
    </w:p>
    <w:p>
      <w:pPr>
        <w:pStyle w:val="Heading1"/>
        <w:bidi w:val="0"/>
        <w:ind w:left="0" w:right="0" w:hanging="0"/>
        <w:rPr/>
      </w:pPr>
      <w:r>
        <w:rPr/>
        <w:t>Состояние вашего друга удовлетворительн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зников Пав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ояние вашего друга удовлетворитель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хочу рассказать историю. То был 1984 год, год расцвета застоя и год Фестиваля молодежи и студентов - к которому в нашем парке Дружбы вкопали монумент "Соитие в прыжк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ботал дежурным переводчиком в гостинице "Измайлово". Сутки через сутки переводил в медпункте, прачечной и пункте бытобслуживания. Объяснял девушкам, что такое "патлун" - после чего в квитанции вносилось "Кальсоны верхние (индийские)"; объяснял делегату Папуа-Hовой Гвинеи, что коль скоро ему из прачечной вообще вернули пачку баксов, забытую в джинсах, то пусть радуется, а не возмущается, что верхние банкноты так здорово отстира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 фестивалю нас, студентов-первокурсников, готовили спецкурсом по учебнику такого Поришки "Курс хиндустани (хинди и урду) для изучающих английский". Поришка - словак, учебник сразу на словацком и английском языках (пояснения к упражнениям и т.п.), хинди и урду (очень мало отличаются, можно считать, один язык или два близких диалекта, только графика у одних - деванагари (закорючки под линией), у других - персидский насталик (просто закорюч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бник был построен так: типа повести, разбитой на тематические главы. Два друга путешествуют по Индии - едят в ресторане, заходят за покупками, осматривают музей, покупают билеты на поезд, в поезде один падает из вагона и попадает в больницу... ну, второй его навещает. Он приходит в больницу и спрашивает: "Что с моим другом?" - причем "моим" в форме не "мера", а "хамара" - "наш" то есть. Тогда сестра ему отвечает: "Hе волнуйтесь. Состояние вашего друга удовлетворительное. Операция длилась пять часов, хирург сделал все что мог. Ваш друг сейчас в реанимации - он весь в бинтах и гипсе, в его вены введены трубки, по которым поступают лекарства, провода подключают его к кардиометру, работает аппарат искусственного дыхания... Если что-то в его состоянии изменится, мы известим вас. Есть ли у него наследник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текст включал массу новых слов и всякую грамматику - а мы должны были задалбливать большие куски текста наизусть, чтоб потом не думать о конструкции фразы, а выдать готовый бл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в один прекрасный день прибегает медсестра и кричит: "Ой, ой, шестьсот сороковому плохо - инфекц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вызвали инфекционную службу - она дежурила на фестивале - и вскоре, точнее, сразу, как мы поднялись на 6-й этаж, мы увидели, как из грузового лифта два мужика в скафандрах (современных противочумных кобинезонах) выходят с носилками-каталкой, закрытой такой гофрированной трубой - пациента закрывают такой "гармошкой", чтоб он при эвакуации кого не заразил, у него в мир - только 2 крохотных иллюминатора на головной части... Забирают они температурящего индийца в этот саркофаг, тот орет, протестует... Через час прилетает шеф индийской делегации и спрашивает: "Что с нашим другом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инаю объяснять - и вдруг понимаю, что обычный мой словарь отключен, а перед глазами словно висит текст Поришки: "Hе волнуйтесь. Состояние... - и далее по тексту. Я мнусь, заталкивая в себя слова о капельницах, операции, гипсе... Индиец ждет. Висит гробовое молчание. В конце конуов индиец не выдерживает и бледнеет: "Ой... Что, неужто так плох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таю головой, в которой крутятся ужасы и кошмары, не в силах сказать что-либо. Hаконец без сил падаю в кресло и трясусь, закрывая лицо руками. Он думает - я рыдаю, и ему становится вовсе хрено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лову сказать, в это время я знал уже, что ничего серьезнее не нашли, и забранный вскоре вернется домой... а сказать ничего не мог из-за гипноза "готового бло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конец, он спохватывается и любезно говорит: "А то в нашем выступлении он довольно вежлив - и сказал: "Если что-то в состоянии нашего друга изменится, вы нам сообщите... ;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- опять бло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yaznikov_pavel.html" TargetMode="External"/><Relationship Id="rId4" Type="http://schemas.openxmlformats.org/officeDocument/2006/relationships/hyperlink" Target="http://thelib.ru/books/vyaznikov_pavel/sostoyanie_vashego_druga_udovletvoritelno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yaznikov_pavel/sostoyanie_vashego_druga_udovletvoritelnoe-comment.html" TargetMode="External"/><Relationship Id="rId7" Type="http://schemas.openxmlformats.org/officeDocument/2006/relationships/hyperlink" Target="http://thelib.ru/authors/vyaznikov_pave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àâåë Âÿçíèêîâ </dc:creator>
  <dc:description/>
  <dc:language>en-US</dc:language>
  <cp:lastModifiedBy/>
  <cp:revision>0</cp:revision>
  <dc:subject/>
  <dc:title>Ñîñòîÿíèå âàøåãî äðóãà óäîâëåòâîðèòåëüíîå</dc:title>
</cp:coreProperties>
</file>