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ван Александрович Вырыпаев</w:t>
      </w:r>
    </w:p>
    <w:p>
      <w:pPr>
        <w:pStyle w:val="Heading1"/>
        <w:bidi w:val="0"/>
        <w:ind w:left="0" w:right="0" w:hanging="0"/>
        <w:rPr/>
      </w:pPr>
      <w:r>
        <w:rPr/>
        <w:t>Сентенции Пантелея Кармано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Посвящается моему сыну Гене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не двадцать лет. Меня зовут Пантелей Карманов. Мне приснился сон. Во сне какая-то женщина сообщила, что я умру в тридцать один год, в свой день рождения – тридцать первого декабря, за тридцать одну минуту до наступления нового года. Потом мне гадали на картах, и выпало тоже самое. Потом, гадали на каких-то орехах – все совпало. Теперь я знаю, что через одиннадцать лет меня не станет. А что будет дальше мне неизвестно. Это вопрос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…</w:t>
      </w:r>
      <w:r>
        <w:rPr>
          <w:i/>
        </w:rPr>
        <w:t>я иду по улице и по парку, и еще где-нибудь, а мысли то все равно рождаются у меня в голове. Я думаю: «Господи!» – вот, что я думаю. Иду по улице, а мысли рождаются. «Господи!» – каждую секунду думаю 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От бирки до бирки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зительно! Человек рождается и первое, что он получает – это бирку на запястье. А когда человек умирает, он получает бирку на большой палец правой ноги. Таким образом, жизнь человека – это отрезок времени от бирки до би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не двадцать один год. Весна. В метро залетел воробей. Группа из Англии восхищается станцией «Площадь революции». Я вспомнил. Я еду на эскалаторе. Я вспоминаю всякую ерунду…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2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Из воспоминаний лейтенанта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ас один часовой был, который всегда спал на посту. Мы сперва его отругали, – не спи на посту, – но он спал. Потом мы ему дали два наряда, – не спи на посту. Потом мы его лишили увольнения, – не спи на посту. Потом мы его избили, – не спи на посту. Потом мы его убили, – не спи на посту, – но он все равно спал, и до сих пор продолжает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3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убы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деревья: и рябину, и тополь, и сосну я тоже люблю, и даже осину я тоже,….. но вот дуб не могу понять. И главное, у нас в Сибири почти нет этих дубов, но от этого я не стал их больше любить, а наобор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встал перед фактом в Москве, в дубовой роще….. и негде было ночевать, а вокруг дубы. И я тогда сразу их полюбил, полюбил и уснул. И до сих пор сплю. Но ведь когда-нибудь я проснусь и не знаю, сохранится ли моя любовь? Говорят: дубы вечны, а любовь проходящ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4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Чертово колесо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в парке. Люди кружатся, кружатся как безумные. А колесо не зря называют «Чертовым», черт его выдумал. Черт выдумал колесо. Только на «чертовом колесе» и чувствуешь себя свободным. Кружишься, кружишься, и счастлив! Потому что черт – это свобода, потому что свобода – это колес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 этой мысли делается так красиво! «Чертово колесо» – это когда ты секунду в городе, а через несколько секунд над ним. И это свобода, и это выбор. Каждый может выбирать, где ему лучше: в городе или над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…</w:t>
      </w:r>
      <w:r>
        <w:rPr>
          <w:i/>
        </w:rPr>
        <w:t>как часто я встречаюсь со своим другом Константином С.? Очень редко. Когда нам обоим исполнилось по двадцать два, мы стояли у витрин, смотрели на себя в отражении…. А друг мой потом уехал очень далеко. Совсем уехал. Я пишу письм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5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исьмо Косте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я, я люблю. И сейчас я перечислю предметы моей любви. Я люблю: спички, сухие деревья, запах бензина, степь, пылесос «Юпитер», сырок «Дружба», маму, люблю счастье и красивые фотографии, люблю Соню и слово «транзистор», и слово «бодаться», люблю Родину и не стесняюсь своего чувства, люблю водку, уху, девушек с тонкими пальцами, сына и его мать, музыку Моцарта и Вивальди, кефир и приключения….Но, Костя, моя любовь не взаимна. Из всего перечисленного меня любят все: Моцарт от меня без ума, спички меня обожают, транзистор и тот, по мне сохнет. Но меня, увы, не любят ни Соня, ни Род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6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писок влюбленных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ед задохнулся от астмы в деревне под Омском. А его вторая жена, моя бабушка, умерла от того что, упала с табуретки и отбила себе копчик. Но моя мама уверяет, что все это было колдовство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моего друга Ильи Антонова, восьмидесятилетний дедушка, приревновав свою старуху к соседу, разбил ей об голову телефонный аппарат, а потом подал на развод. Теперь они выясняют свои отношения на небесах. А одна старушка (писали в газетах), отравила своего возлюбленного пятидесяти восьми лет, за то, что когда они поженились, ей было тридцать четыре, а ему двадцать два, а теперь он на двенадцать лет ее моложе. А во дворе моего сына и его матери, на скамейках по-прежнему сидят старушки и зимой у них, также как и шестьдесят лет назад, на ресницах лежит снег, и им до сих пор пора замуж. А когда у моей молодой соседки умер ее молодой муж, то она утопила в тазу щенка, купленного за неделю до смерти му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происходит не потому, что «любви все возрасты покорны», а как раз наоборот – потому что любви все возрасты абсолютно не покорны. Все сопротивляются любви, как только могут. Кто палит в любовь из двухстволки, кто пыряет ее ножом, кто разбивает об голову пылесос и т.д. Константин Сергеевич Белов из Серпухова, поступил со своей женой наиболее жестоким способом – взял да и перестал с ней встречаться, так что ей пришлось даже забеременить от другого человека. А больная СПИДом Марина В. из Иркутска, закинув невод в третий раз, поймала рыбу из золота, и загадала три желания про любовь. Теперь она и купчиха, и царица, и владычица морская на двух метровой глубине смоленского кладб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ая список влюбленных, хочется отметить кочегара Дмитрия Инокентьевича Пологова, работника котельной свердловского района г. Черемхова. Он сжег в топке свою девятнадцати летнюю жену, а сотни жильцов в окрестных домах грелись от хорошо натопленных батарей. Огню она была предана за то, что слишком рано потеряла молодость и красоту, ведь буквально год назад Дмитрий Инокентьевич разрезал ей щеку бритвой, чтобы уберечь ее «блядскую породу» от взглядов посторонних муж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ви не покорны никакие возрасты. Мой знакомый священник тридцатилетний отец Сергий из Новосибирска, не дожив до столетнего юбилея семьдесят лет, поступил с предметом любви следующим образом: когда ему было двадцать, он без памяти влюбился в шестнадцатилетнюю Веру Горычеву, сделал ее беременной и заставил выйти за него замуж, после чего тут же принял сан, и на протяжении всей их совместной жизни требовал, чтобы она любила его, какой то совсем уж божественной любовью, в которую входило терпеть уклад его жизни, не заниматься любовью в пост, ходить на службы и ни в коем случае не изменять. А когда эта Вера, однажды, взяла да и сбежала от него, с кибернетиком из академгородка, он настиг беглянку и сперва, уронил ее с табуретки, так что она отбила себе копчик, потом разбил ей об голову телефон и подал на развод, после этого накормил ее ядовитыми таблетками, выстрелил в нее из двухстволки, пырнул ножом и, наконец, сжег в топке котельной свердловского района города Черемхова. А на ее могильной плите он цинично написал: « У попа была собака, поп ее люби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на этом список влюбленных не заканчивается, ведь наши дети подрас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гда мы были еще студентами, то подписывали свои письма именами великих людей…. Год назад, когда мне исполнилось двадцать три, я тогда еще жил в своем родном городе, мне пришло письмо от своего друга Ильи, следующего содержания: «Здравствуй, Пантелей. Надеюсь, что ты мне ответишь. Это очень важно. Аня ушла к Перевееву. Он талантливей меня. А я нашел себе такую суку, что самому страшно. Твой друг, Александр Вертинский. ( из письма Ильи Антонова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7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исьмо Илье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И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говоря на месте Анны я бы тоже так поступил. Прости. А вот как я бы поступил на твоем месте: перво на перво я бы после окончания школы поехал бы в Иркутск и стал бы учиться в училище искусств, там я бы полюбил свою однокурсницу Веру Холодную; закончил бы училище, женился на Вере и уехал в Москву, где поступил бы в консерваторию им. Гнесина, а Вера осталась бы в Иркутске и ждала бы меня два года, сохраняя супружескую верность, но, наконец и она перебралась бы в Москву, бросив интересную работу, только чтобы быть возле меня; однако, жить в моем общежитии ей бы не разрешили, поэтому она поселилась бы в другом месте – в городе Химки; и мы бы очень редко встречались с ней, и при встречах я частенько бывал бы пьяненьким и говорил ей разные глупости; тогда Вера поняла бы, что ждать от меня больше нечего и ушла бы к актеру Перевееву не потому что он талантливей меня (хотя он действительно очень талантлив), а потому что он хороший человек; тогда я бы нашел себе такую суку, что самому стало бы страшно; и вот последнее, что я бы сделал, это написал письмо своему другу ( то есть мне), где обо всем бы рассказал в двух словах. Так я поступил бы на твоем месте. Но, увы, я на своем месте, и я поступил несколько иначе: после школы я стал учиться в иркутском медицинском училище, там я полюбил свою однокурсницу Соню Мармеладову и женился на ней, и у нас родился сын, и мы прожили вместе шесть ужасных и прекрасных лет; я съездил в Москву и поступил в один технический ВУЗ на заочное отделение; с женой своей Соней я обходился очень плохо, небрежно, потому что мне известны две главных тайны, первая: жизнь бессмысленна и нет никакой разницы как обходиться с тем или иным человеком, вторую тайну сообщу в конце письма; вскоре Соня ушла от меня к другому, очень хорошему человеку, а я отправился на поиски «страшных сук», но, увы, мне попадались только святые ангелы; а в один прекрасный день я получил от тебя письмо в котором и т.д…. А сейчас я открою тебе вторую тайну, вот она: красота спасет мир! Твой друг, Федор Достоев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8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b w:val="false"/>
          <w:i w:val="false"/>
        </w:rPr>
        <w:t>Диковинные сны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му моему другу на войне пуля попала прямо в глаз. И он естественно умер. Он умер и ему приснился сон: как будто разные диковинные животные пришли к нему поиграть. Там были и жирафы со стремянками вместо шеи, и слоны с яблоками вместо ног, и пингвины похожие на ветряные мельницы, и ярко-красные кенгуру, и много других необычных созданий. И они принесли огромный цветной мяч и стали его передавать по кругу, когда же очередь дошла до моего друга, он вдруг на несколько минут ожил и стал рассказывать свой сон медсестре (правда она подумала, что он бредит), а когда рассказал, то снова умер и больше уже не оживал. Так что его положили в гроб и закопали в землю. А когда я прихожу к нему на могилу, то всегда думаю – что вот здесь, на двух метровой глубине лежит мой приятель и ему снятся диковинные с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9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вление приятеля во всей красе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риятель умер и явился ко мне во всей красе. Явился, похожий на статую командора. И между нами состоялась следующая банальная бесе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ель. А мир то коне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, я читал об этом у Роза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ель. А мир то бесконе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, я читал об этом у Достое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ель. А жизнь то бесполез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, я читал у Бекк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ель. А любовь то про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Читал у Толстого. Стоило ли умирать, чтобы понять эти ис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оего приятеля просто прорвало, он начал выступ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ель. Скандалить! Вот в чем смысл бытия. Везде и повсюду скандалить! Врать друзьям и предавать учителей. Изменять жене и клясться в любви не любимой женщине. Исцарапать лакированное покрытие письменного стола в доме родителей. Разбить витрину спортивного магазина и надавать пощечин своей любимой. Жить только для себя и ревновать чужих жен к их мужьям. Пить алкоголь и сквернословить при детях. Хамить старикам и считать себя умнее других. Оскорблять бритоголовых парней на улице и быть избитым ими до смерти. Умереть и продолжать скандал!…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м дар красноречия у моего приятеля иссяк. Он подошел ко мне и протянул свою белую, гипсовую руку. Я небрежно пож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ганарель. Ах, мое жалованье, мое жалованье! Его смертью все удовлетворены: оскорбленное небо, поруганные законы, соблазненные девушки, обесчещенные семьи, опозоренные родители, обиженные женщины, доведенные до отчаяния мужья – все на свете довольны. Только я один остался несчастным. Мое жалованье! Мое жалованье! Мое жалованье! (Ж.Б. Мольер «Дон Жуан» монолог Сганарел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Ровно год назад, день в день я справлял свое двадцати пятилетие… Я все понимал, все… Я многое вижу, мне нравятся современная музыка и рекламные плакаты. Я – мне нравлюс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0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альто, снег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есть глаза, это все знают. Но у меня нет чего-то привлекательного. У одного моего приятеля не было глаз, он их потерял еще в пятом классе, при несчастном случае. Но у него было столько всего привлекательного, что хотелось завидовать. Во-первых, у него было очень старомодное пальто. Во-вторых, у него всегда был снег. Всегда. И летом, и зимой, и осенью, и т.д. Он его держал в морозильной камере, этот снег. И никогда он не пользовался водой из под крана, чтобы сварить кофе. Ему нравилось топить снег в «турке». Он говорил: «Будем пить кофе из снега». И пальто его тоже было привлекательным – старое, зеленое, в нем он был похож на декабриста вынутого из пет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видую! У меня есть глаза и я вижу. У меня есть холодильник и я тоже могу держать там снег. И пальто я могу где-нибудь достать. И я смотрю фильмы Кустурицы, но я не умею делать вещи привлекательными. Это подвластно только людям без глаз. Я могу, лишь, говорить: «Снег и пальто». Я могу видеть эти вещи. А мой приятель их имеет, имеет внутри себя, имеет старомодное пальто и снег в морозильной ка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1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Я прекрасен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. Я прекрасен. У меня тонкие пальцы и красивое кольцо из серебра. У меня вкус и талант. Я умею варить камчатскую уху и неплохо пью спиртное. Я упал и испачкал пальто. Я забыл шапку в автобусе и я не умею чинить водопроводный кран. И я не умею делать полки для книг. Я не любим любимой и другой любимой я тоже не любим. Я хочу, чтобы все российские войска вступили в НАТО, я готов помогать этому процессу. Если бы я знал хоть какой-нибудь государственный секрет, я бы его всем рассказал – я не люблю чужие секреты, только свои. Но когда я вижу предателя, мне хочется ему нагрубить, потому что ОН не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дома была тарелка и яблоко, я катал яблоко по тарелке и приговаривал: «Кто прекрасен? кто прекрасен?». А голос тарелки или яблока, или еще чей-то, какого-нибудь волшебника, мне отвечал: «Ты прекрасен, спору нет! Ты прекрасней всех на свете…..но вот, Саша Милькин из Новосибирска пишет гораздо талантливее тебя, а Андрей Шагин из Москвы ставит спектакли интереснее твоих, а Богу вообще наплевать, что ты про него думаешь, и в аду тебя никто не ждет, а рая не существует и т.д.». И вот тогда я разбил тарелку, а яблоко разрезал на куски и посыпал ядом. И один кусочек отправил Саше Милькину из Новосибирска, другой Андрею Шагину из Москвы, третий…..и т.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се они отравились, умерли и лежат в стеклянных гробах. А я спрашиваю у солнца: « Не видело ли ты, где лежит Саша Милькин, я иду его будить горячими поцелуями? Не видело ли ты, Андрея Шагина, я иду его будить? Не видело ли ты?… и т.д.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дин остался, самый прекрасный из всех. Потому что все лежат в стеклянных гробах. А стеклянный гроб – это часы. Обыкновенные часы – стекло, а под ним время. Стекло, а под ним Саша Милькин, Андрей Шагин и т.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…</w:t>
      </w:r>
      <w:r>
        <w:rPr>
          <w:i/>
        </w:rPr>
        <w:t>вижу цветы – смысла нет. Вижу, ловлю рыб нет мысла.Поймал – нет. Вчера мне было двадцать шесть, сегодня двадцать семь, завтра двадцать восемь – вижу цветы, рыб, смысл… В двадцать восемь лет вижу смысл и вижу, что его не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2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ино из совсем других одуванчиков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рассказ о человеке с удивительной судьбой. С самого рождения он смотрел миру прямо в глаза, он был очень передовым, таким как Герцен или Белинский, или Гоголь, или еще кто-нибудь из НИХ. Хотя по профессии он был простой охранник автостоянки. И образование он получил ни бог весть какое – 8 классов да техникум физической культуры. Но в душе он был большой художник и даже неплохо рисовал. И вот, так случилось, что однажды он выпил много горького вина из одуванчиков. Голова у него закружилась, и решил он убить собственную жену, за то, что она не приготовила ужин, за ее нетерпеливый характер и за то, что она полюбила другого человека. Так он и сделал – заколол ее куском стальной проволоки. Потом он естественно сел в тюрьму ( в колонию строго режима) и т.п. Но вот в тюрьме ему удалось раздобыть кисточку, краски, бумагу и нарисовать картину про горы и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альше эта картина попала на конкурс среди исправительно-трудовых колоний. Конкурс назывался «Саяны». И там картина его заняла первое место и, даже местное телевидение сняло про него сюжет. Так сбылась мечта этого человека стать худож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мотрю на него и думаю, – вот бы и мне выпить этого волшебного вина и выиграть конкур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мой день рождения ( 29 лет ), мне подарили книгу с пьесами Чехова. Перечитываю текст. Монолог Астрова из «Дяди Вани»: «В человеке должно быть все прекрасно: и лицо, и одежда, и душа, и мысли.» Ерунда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3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Ужасные мысли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л одного человека, у которого было такое некрасивое лицо, что даже таксисты отказывались его подвозить. А одевался он, как настоящий демон: носил не глаженную рубашку, на штанах были какие-то масленые пятна. А если говорить про душу, то там был камень. Камень в душе. Но вот мысли у него были весьма интересные, может быть от того, что Герцен являлся его главным кумиром. Например, он думал так: скрипка это волшебный инструмент, при звуках скрипки текут внутренние слезы, то есть такие слезы, которые текут не снаружи, а внутри, человек плачет и капли стекают по позвоночнику и по ребрам, размывают сердце. И еще он думал: симфонии мира великолепны. Они будят воображение и навивают летаргические сны, так что человек даже не знает умер он или спит. Также он думал о философии, ему казалось, что ум это шар, на этом строились его доказательства, что земля круглая как глобус. Но повторяю, внешне это был полный урод. Лысый, маленький, горбатый, с обезьяним черепом к тому же еще и глухой. Он писал симфонии, но на вопрос: «Ты меня любишь?», всегда отвечал: «Что?» и непонимающе улыбался. И вот однажды, я высказал мнение, что он чем-то похож сразу на многих великих людей: и на Паганини, и на Сократа, и на Бетховена, и еще на кого-то. И только я обнаружил это сходство, как моя жизнь резко изменилась. Теперь в каждом грязном и унылом человеке, валяющимся у подъезда, я готов видеть и Паганини, и Сократа, и Бетховена, и им подобных. Из-за этого мне пришлось всех людей принимать такими, какими они есть. Ведь я же не знаю, кто лежит передо мной в весенней луже, может быть это Сократ развалился. Так что я вступаю в спор с пьяным Астровым. В человеке должно быть все ужасно: и лицо, и одежда, и душа, и даже мысли. Потому что самые ужасные мысли часто бывают самыми прекрас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…</w:t>
      </w:r>
      <w:r>
        <w:rPr>
          <w:i/>
        </w:rPr>
        <w:t>а десять лет назад мне было двадцать, значит по предсказанию через год я как-то умру…Через два года заканчиваю заочное отделение политехнического института – странные факт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4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ант, инвалид, любовь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я ехал в поезде и штудировал Канта «Критику чистого разума». Не потому что я такой эстет или склонен к «пофилософствовать» и не потому что заважничал, а просто мне нужно было готовиться к экзамену по философии. У меня преподаватель женщина, считающая себя любовницей Юнга, Юма, Гегеля, Канта и еще одного профессора нашего института Штрагеля Иосифа Давыдовича. И она уверена, что они все тоже от нее без ума, а отсюда a priori вытекает, что и мы должны быть от них в восторге. Так вот, я читал Канта лежа на верхней полке, а подо мной на нижней ехал какой-то инвалид без ноги. Я, кстати, впервые осознал, что слово «инвалид» может распространяться и на молодых людей. Раньше, когда произносили «инвалид» я всегда представлял себе старого, грязного ветерана с унылыми глазами, да ведь так в большинстве случаев и бывает. Но оказывается, что, вот и молодая девушка с трепещущими сосками тоже инвалид, потому что у нее порок сердца. И инвалиду на первой полке подо мной на вид было всего лет три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против него ехал настоящий, живой сектант проповедующий «не унывать» и у них шел спор. А оказалось, что главным, ключевым словом инвалида являлось слово-термин « не увере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изнь дана как испытание, – говорил оптимист сект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верен, – отвечал инвал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ы же не отрицаете, что существует физическая смер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трицаю, но не уверен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лее следовал такой диалог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тант. Ну, а что перед вами чай в стакане, вы увер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валид. Не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тант. А вы попробу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валид. Я не хочу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из их разговора я узнал, что веру во чтобы-то ни было инвалид потерял от сильного чувства любви к женщине. У него, оказывается, была жена, которую он как-то совсем уж безумно любил, а она любила его обыкновенно. Инвалид считал это равнодушием и бил посуду об стены в кухне, давал жене пощечины, словом, делал все, чтобы заставить ее беситься так же как он. Но она была спокойной и рассудительной женщиной, а еще, к сожалению, удивительно прекрасной и его это тоже очень выводило из себя. И тогда инвалид ( а в то время он еще не был инвалидом) взял штопор и выколол своей любви глаз. Взял и выколол, чтобы взбесилась. Но она не взбесилась, а упала в обморок, и потом ее увезли на скорой помощи. Впрочем, в суд она не подала, но и жить таким мужем больше не стала. Тогда, страдая от горя и страха, он взял и засунул ногу под трамвай, то есть стал инвалидом на всю жизнь. И теперь уже ни в чем не был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я еду в поезде на верхней полке, читаю Канта: «Пространство есть необходимое априорное представление, лежащее в основе всех внешних, наглядных представлений. Никоим образом нельзя себе представить, что пространства нет, между тем как нетрудно представить себе, что в нем нет никаких предметов». Я читаю Канта и думаю о своей жене. Неужели я тоже мог бы схватить со стола штопор любви и сделать ее циклопом, неужели я тоже способен любить? Закрывая книгу Канта, я говорю сам себе: «не увере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5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Три дворника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дворника, как «Три грации» явились ко мне с вопросом – кто из них самый прекрасный? Причем, все они явились ко мне в разных ипостасях: первый дворник возник у меня в воображении, второго я увидел на картине грузинского художника Пиросмани, а третий подметал улицу под моим окном. Тот, что в воображении, сразу стал меня умолять отдать ему предпочтение: «Я ведь хорош, еб твою… я ведь нестандартный. У меня же, знаешь, какой взгляд?» – кричал он. И я вдруг, действительно вспомнил, что когда мой дед умер, мы с мамой пошли его навестить, а перед самым подъездом мне стало страшно увидеть мертвеца, мертвецов я в детстве очень боялся и мама, пожалев меня, разрешила не ходить. В тот же миг из подъезда вышел дворник с метлой, он почему то с такой грустью посмотрел на меня, что я заплакал, мне деда стало жаль, что он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етские слезы это ведь, фотографии, которые потом просматриваешь в своем мозгу и над смешными плачешь, а над грустными смеешься. Если вспоминаешь, как в детстве было хорошо, то сразу же становится плохо. А дворника того, я запомнил на всю жизнь, он навсегда поселился в моем воображении. Теперь вот, еще и требует назвать его самым прекрасным из всех трех. Хотя если честно, то второй дворник мне больше по душе. Он смотрит на меня с картины любимого художника, и я понимаю, что это я сам нарисовал и «Дворника», и «Шарманщика», и « Старый фуникулер в Тифлисе». Пиросмани – это я. Хотя какая разница, кто Пиросмани. Вон моя соседка, тоже была Пиросмани – была, была, а потом свалилась с табуретки, отбила копчик и сплыла. Пиросмани, Пикассо, Брейгелем может быть кто угодно, для этого вовсе не обязательно уметь рисовать. Просто подходишь к картине и смотришь, и понимаешь, что это ТЫ. Поэтому мне ничего не стоило отдать предпочтение второму дворнику, тем более, что он вслух никогда, ничего не говорит. Просто ходит за мной попятам и угрюмо смотрит, и все. И все. Третий дворник мне меньше всех нравится. Матерится с самого раннего утра. Ест ранетки с земли. У него наверняка глисты в животе. Правда человек с глистами внутри, тоже может быть прекрасным, прекрасным для своей матери, напри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м, три дворника явились ко мне, как три грации к Парису и требуют ответа. Они мне напоминают икону «Троица», там тоже три ангела сидят и смотрят. И все хороши. Никого нельзя выделить. Пусть лучше дворники за столом сидят и крыльями размахивают. Только бы отстали от меня. А то ложишься спать, закрываешь глаза, а там эти дворники: «Кто из нас самый красивый?» – спрашивают. И щекочут мет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егодня тридцать первое декабря. Мне тридцать один год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6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Река, лошадь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мой приятель был жив.Не в том смысле, что все умерли, а просто у меня был только один приятель, а остальные приходились мне дальними знакомыми. Так вот, этот приятель был очень хорошим человеком, он очень много сделал для меня. Помогал мне деньгами, поддерживал морально, дарил подарки и купил мне пальто. Но к сожалению, я не мог отплатить ему тем же. Я подолгу не звонил, забывал поздравить с днем рождения, частенько его обманывал, причем без всякой причины, просто скрывал правду, да и все. Но он все равно продолжал меня любить, тем более, что приятель этот приходился мне родным отцом. Правда, один раз и он сказал мне неправду, и с этого момента начались наши разногла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когда мне было шесть лет, мы отправились на реку. Она была очень красива – река. Я смотрел. И вдруг, к нам подошла лошадь. Так близко, что можно было дотронуться. «Смотри, какая красивая лошадь!» – сказал отец. А лошадь то была некрасивая, она была обыкновенная. Отец меня обманул. Впрочем, многие люди пускаются в подобный обман, когда говорят: «Смотрите, какая девочка! – или – какие рисунки у нашего Вити!» – а девочка никакая, просто девочка, да и все. И рисунки у Вити очень плохие, разве это рисунки? Но мне то нет дела до всех, а вот на отца я тогда обиделся, ведь это был мой единственный друг, ну, а теперь мы прия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нтенция 17.</w:t>
      </w:r>
      <w:r>
        <w:rPr>
          <w:b w:val="false"/>
          <w:i w:val="false"/>
        </w:rPr>
        <w:t xml:space="preserve"> 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ля главного.</w:t>
      </w:r>
      <w:r>
        <w:rPr>
          <w:b w:val="false"/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– это для главного. И дочь, для главного. И то, что тебе пожилая женщина в метро улыбается, тоже, для главного. И собаку бьешь, и матери не звонишь по неделям, жене изменяешь, только для главного. А на станции я видел пьяную, молодую девушку, которая плакала о главном, не просто же так. И богатого банкира убили, для главного. И проститутку кинули на бабки, только из-за этого. Пацаны, для главного, разбивают носы друг другу, девчонки глотают бабушкино снотворное, в надежде, что успеют откачать. Для главного стареют старики, и младенцы появляются на свет. Для главного составы пускают под откос, и произносят нежные слова в адрес любого человека. Сын моей знакомой семь лет пускал героин по своим венам, а мать его, все эти годы, все равно была ему матерью – и все это, для главного. Как и царапины на руках, как и бессонница, как и матерные слова на гаражах, как и любовь. Любовь всегда, для глав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, я целый месяц любил нелюбимую, а любимую не любил. Все в мире, для главного: закат на Байкале, священник гомосексуалист, Юля из Иркутска, ложь, кусты марихуаны, совесть, красная брусника, смер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я мать, один раз, спросила меня: «Что же для тебя самое главное, сын?». Тоже что и для тебя –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Отрывок из дневник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ервое сентября. Мой сын идет в первый класс. Мы ему купили новый костюм, ранец, книжки, букет цветов для учительницы и пошли его провожать. Идем втроем по осенним улицам, пинаем листья – жена, сын и я. Мне тридцать два года. Это отве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yrypaev_ivan_aleksandrovich.html" TargetMode="External"/><Relationship Id="rId4" Type="http://schemas.openxmlformats.org/officeDocument/2006/relationships/hyperlink" Target="http://thelib.ru/books/vyrypaev_ivan_aleksandrovich/sentencii_panteleya_karman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yrypaev_ivan_aleksandrovich/sentencii_panteleya_karmanova-comment.html" TargetMode="External"/><Relationship Id="rId7" Type="http://schemas.openxmlformats.org/officeDocument/2006/relationships/hyperlink" Target="http://thelib.ru/authors/vyrypaev_ivan_aleksand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âàí Àëåêñàíäðîâè÷ Âûðûïàåâ </dc:creator>
  <dc:description/>
  <dc:language>en-US</dc:language>
  <cp:lastModifiedBy/>
  <cp:revision>0</cp:revision>
  <dc:subject/>
  <dc:title>Ñåíòåíöèè Ïàíòåëåÿ Êàðìàíîâà</dc:title>
</cp:coreProperties>
</file>