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Яковлев Юрий</w:t>
      </w:r>
    </w:p>
    <w:p>
      <w:pPr>
        <w:pStyle w:val="Heading1"/>
        <w:bidi w:val="0"/>
        <w:ind w:left="0" w:right="0" w:hanging="0"/>
        <w:rPr/>
      </w:pPr>
      <w:r>
        <w:rPr/>
        <w:t>Где стояла батаре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Яковлевич ЯКОВЛ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стояла батар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рва я не понял, что заставило меня остановиться перед зданием школы и внимательно посмотреть по сторонам. Вокруг стояли новые, необжитые дома. Подошвы пешеходов не успели обшаркать асфальт, и он был свежим и пористым, как чернозем. Хотя школа стояла в новорожденном районе Москвы и я попал сюда впервые, но по каким-то неуловимым признакам мне показалось, что я давно знаю это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ановил бегущего парня, который чуть не сбил меня с ног,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десь было ран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ырь, - нехотя ответил он, собираясь бе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о пустыр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о бара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 мгновение задумался, метнул в меня недовольный взгляд и выпал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ень заторопился дальше, а я остался перед зданием школы. Память напряженно работала, будто решала сложную задачу со многими неизвестными. И тут мой взгляд задержался на группе старых тополей. Они стояли в конце улицы, метрах в двухстах от школы. Могучие стволы с темной ребристой корой клонились к земле, а от клейкой зелени долетал острый горьковатый аромат. Эти тополя заставили меня вздрогнуть. Возле них рухнул сбитый самолет. Один тополь обгорел. Мы его спилили. На дрова. Я вспомнил. Здесь была шестая батар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разу представил себе огневую позицию. Четыре круглых орудийных окопа, расположенных трапецией. Невысокие насыпи брустверов. И длинные зеленые стволы зенитных орудий, которые то поднимались над землей, то уходили под землю. Я представил себе низкие дымы землянок. Холодную тяжесть снарядов. Удары в медную гильзу перед бо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школе зазвенел звонок. Его дребезжащий звук вырвался наружу, и сразу послышался топот бегущих ног. Так мы бежали по тревоге к оруд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тогда не было ни школы, ни домов, ни асфальтов. Было поле. Вдалеке лес. А большие старые тополя - они и тогда были старыми - стояли на краю деревни. Еще за нашей спиной протянулся глубокий противотанковый ров. Батарея стояла впереди. Наши орудия были без колес: лафетов на колесах не хватало, а в расчеты командования не входило какое-либо передвижение орудий противовоздушной обороны. Но мы двигались. Мы с неимоверной быстротой приближались к фронту. Вернее, фронт приближался к нам. Каждый вечер в одно и то же время прилетали "юнкерсы", и начинался бой. От выстрелов большие тяжелые пушки вздрагивали всем телом, как живые, а длинные стволы откатывались с поразительной легкостью. Иногда вблизи батареи падали бомбы, иногда с неба устремлялись раскаленные нити трассирующих пуль. Фашисты огрыз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едленно обошел здание школы. Деревни не было и в помине. А лес, может быть, и был, но его скрыли новые дома. Я узнавал самую землю, на которой была огневая позиция шестой батареи. Землю и небо - голубое, в редких волнообразных облаках. Небо было таким же, только рядом с облаками часто чернели клубки разрыв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оябре сорок первого года фронт вплотную подошел к нашей батарее. Настал момент, когда между нами и фашистами не осталось ни одной роты, ни одного нашего бойца. Теперь немцы летали без всякого расписания - днем и ночью. В перерывах между налетами мы настороженно присматривались к лесу. Оттуда в любую минуту могли выползти немецкие танки. Что может сделать одинокая зенитная батарея против лавины танков? Но у нас на брустверах лежали ящики с бронебойными снарядами. И за нами была Моск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ыли очень молодыми. Мы привыкли к мысли, что кто-то старший позаботится о нас, выручит в трудную минуту, не даст погибнуть в неравном бою нам и нашим орудиям. И мы не ошиблись в своей юношеской вере. Однажды на исходе холодного дня над нами пролетели странные огненные снаря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и раздался нарастающий грохот. Вспыхнуло небо. Это у старых тополей ударили "катюши". Они били через наши головы по немц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дил по школьному двору и все пытался отыскать место, где стояло мое орудие. Теперь ни асфальт, ни клумбы, ни само здание школы не могли мне помешать отыскать окоп моего орудия. Я ориентировался по старым тополям и чувствовал себя уверенно. Окоп оказался под крыльцом шко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медленно подниматься по ступеням, а навстречу мне бежали ребята. Они спешили поскорее очутиться на улице и не обращали на меня никакого внимания. Они не знали про шестую батарею и про окоп моего орудия. Я поднялся на крыльцо и увидел себя молоденьким красноармейцем в короткой шинели с полевыми петлицами, в серой шапке из "рыбьего меха", со звездочкой над перенос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ети не замечали красноармейца. Они бежали на улицу. Они не знали, что бегут по брустверу орудийного ок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помнил, как после победы увозили орудия. Они трудно поддавались, словно за годы войны пустили корни, вросли в землю. Круглые орудийные окопы долго стояли пустыми. Они были похожи на гнезда, из которых улетели птицы. А я еще долгое время по-своему ориентировался в Москве. Когда мне называли адрес, в уме прикидывал: "Это возле первой батареи", "это где-то в районе седьмой". Постепенно окопы, похожие на гнезда, стали исчезать. Их сровняли с зем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гневые позиции превратились в строительные площадки. Вместо стволов зениток над ними поднялись стрелы кранов. Снова стали рыть. На этот раз котлованы. Но старая карта боевого порядка полка долго оставалась в моей памяти. И часто, проезжая мимо какой-нибудь бывшей батареи, я думал: "Пушек не видно, потому что появились высокие дома, но если обойти дом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, стоя на крыльце школы, построенной на огневой позиции шестой батареи, я испытывал чувство неловкости оттого, что не сразу признал свое старое поле боя. Мне захотелось, чтобы отныне все знали: здесь стояла шестая батарея. Я поймал за руку пробегавшего мальчишку и спроси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наешь, что здесь было ран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дивленно выкатил на меня глаза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к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! - почти крикнул я. - Здесь была шестая батарея. Сто втор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понял меня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стая "А" или шестая "Б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терянно посмотрел на мальчика, и он, видимо желая помочь мне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вы ищите сто вторую школ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захотелось сказать мальчику: "Я ищу не сто вторую школу, а сто второй зенитно-артиллерийский полк". Но я промолчал. Я промолчал, и мне стало стыдно своего молчания. Я сильнее сжал руку мальчика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стояла моя батарея. Мы били по фашистским самолетам, которые летели к Моск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? - Мальчик удивленно посмотрел на крыльцо и потрогал рукой пер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, здесь. - Я почувствовал, что он не верит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ожет поверить, потому что в его представлении на этом месте всегда стояла школа. И никакой шестой батаре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зжал руку. Мальчик у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нял, что не смогу успокоиться, пока не сумею убедить этого мальчика и всех его товарищей, что здесь в годы войны стояла шестая батарея. И потому теперь стоит шк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yakovlev_yuriy.html" TargetMode="External"/><Relationship Id="rId4" Type="http://schemas.openxmlformats.org/officeDocument/2006/relationships/hyperlink" Target="http://thelib.ru/books/yakovlev_yuriy/gde_stoyala_batare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yakovlev_yuriy/gde_stoyala_batareya-comment.html" TargetMode="External"/><Relationship Id="rId7" Type="http://schemas.openxmlformats.org/officeDocument/2006/relationships/hyperlink" Target="http://thelib.ru/authors/yakovlev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ßêîâëåâ </dc:creator>
  <dc:description/>
  <dc:language>en-US</dc:language>
  <cp:lastModifiedBy/>
  <cp:revision>0</cp:revision>
  <dc:subject/>
  <dc:title>Ãäå ñòîÿëà áàòàðåÿ</dc:title>
</cp:coreProperties>
</file>