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Яковлев Юрий</w:t>
      </w:r>
    </w:p>
    <w:p>
      <w:pPr>
        <w:pStyle w:val="Heading1"/>
        <w:bidi w:val="0"/>
        <w:ind w:left="0" w:right="0" w:hanging="0"/>
        <w:rPr/>
      </w:pPr>
      <w:r>
        <w:rPr/>
        <w:t>Тайна Фенимор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Яковлевич ЯКОВЛ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йна Феним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сскажу вам о Фениморе, хотя многие считают, что это легенда и никакого Фенимора на самом деле не существ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герь, окруженный дубами и потому названный "Дубки", существует. Озеро Нарыч, чем-то напоминающее море, можно найти на карте. А Фенимор? О нем говорят как о таинственном существе, которое якобы завелось в английском озере Лох-Несс и которое окрестные жители ласково называют Нес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нимор действительно появлялся и исчезал, словно жил на дне озера Нарыч. Он входил по ночам в спальню мальчиков третьего отряда в белой маске с черными полосами, напоминающей маску хоккейного вратаря или же скафандр инопланетянина, прилетевшего на землю. А что за лицо было под маской, никто не знал. Голос у Фенимора глухой и низкий, не похожий ни на взрослый, ни на ребячий. Может быть, он из-за маски звучал глухо, но, возможно, Фенимор изменял голос, словно и на голос тоже надевал ма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оявлялся Фенимор, жизнь становилась тревожной и удивительной. Каждый чувствовал прилив отваги и острое желание совершить что-то необычайное. Может быть, даже подви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знаю, какая вода в озере Лох-Несс. Наверное, серая, холодная и в морщинах от долгих северных ветров. У нас на Нарычи вода светлая, серебристая, и над ней по утрам стелется мягкий невысокий туман, как пар над молоком. И никаких чудес в нашем озере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ебята, сегодня мы должны выбрать совет отряда и председателя совета отряда. Подумайте хорошенько. Во главе отряда должны быть лучшие из лучш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говорила Ира Привалова - вожатая третьего отряда, девушка тихая, худенькая, скорее похожая на девчонку, чем на вожатую. Прямые брови. Короткие желтые волосы. Загорелые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сидели на футбольном поле, и со стороны можно было подумать, что они выбирают капитана коман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вы молчите? - волновалась Ира Привалова. - Разве вы не знаете, кто из вас самый достойный, самый лучш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ем! - весело выкрикнул к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жаль. Кто из вас был во второй сме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- отозвалась Лидка Белова, девочка рослая и пол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то у вас был председателем совета отря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- поспешно ответила Ли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ра Привалова искоса посмотрела на Лидку и неуверенно спросила ребя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мы и теперь выберем Лиду?.. У нее опы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мол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вы молчите? Разве вам все равно? - спросила Ира Прива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поднялся высокий, улыбающийся мальчик - бывают на свете такие вечно улыбающиеся, - поднялся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же все равно? Нам не все равно. Валю Зернову надо выб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идящие на футбольном поле одобрительно зашуме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лю Зернову! Валю Зернов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! Хорошо! - вожатая замахала руками. - Давайте Валю. Есть какие-нибудь вопросы к Вале Зернов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-ет! - загудел отр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Лидка Белова подняла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вопрос. Может ли Валя Зернова зажечь костер за две мину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робовала, - призналась Валя. - Но костер я разжигать ум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дседатель отряда должен показывать пример, - холодно сказала Лидка и опустилась на тр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лжен, - согласилась с ней Ира Прива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нова наступила неловкая пауза. Вожатая не знала, как быть, совсем растер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лжен показывать пример, - повторила она, - и я надеюсь, что Валя Зернова будет... показ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т, - зашумели ребя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ыбающийся мальчик снова поднял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 задать вопрос?.. Только не Вале, а Ли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можно. Все могут друг другу задавать вопросы... только по сущес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, - заулыбался мальчик, - тебе очень хотелось, чтобы тебя выбр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овсе нет, - сердито сказала Лидка. - И нечего смеяться. Прямо не сбор, а цирк какой-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зашумели. Замахали руками. Ребята стали кувыркаться на траве футбольного п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ше! Тише! - заволновалась Ира Привалова. - Сбор не кончен. Кто за Валю Зернову, поднимите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охотно подняли руку. Некоторые даже две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хорошо, - сказала Ира Привалова, - единогласно. А теперь выберем членов совета. Я предлагаю Лиду Белову... У нее опыт... И Женю Рыжова. А то он все улыбается, пусть порабо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ь поработает! Рыжик! Ура! - закричали ребя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здравляю вас с избранием, - сквозь крик пролепетала вожат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случилось в середине третьей смены, стало быть, в авгу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жатая третьего отряда Ира Привалова вбежала в кабинет начальника лагеря растерянная и встревоженная, словно за ней кто-то гнался и она искала защи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ладимир... Викторович... они все спят. А может быть, они отравились... может быть, умерли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рывистое дыхание мешало ей 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Викторович, или, как его называли в лагере, Ве Ве, большой грузный мужчина с густыми рыжими бровями, шумно отодвинул стул и подошел к вожа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дышат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ется... дышат. Мои мальчи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льчики, - буркнул Ве Ве и заходил по комн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ната была маленькая, а начальник был большой и тяжелый. Пол потрескивал под его ногами, словно собирался провал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ра Привалова не дыша стояла на пороге, провожая Ве Ве широко раскрытыми глазами. Теперь вся надежда была на этого взрослого самостоятельного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ое время Ве Ве думал - он всегда думал прежде чем принять решение, - потом посмотрел на вожатую, которая показалась ему маленькой и беспомощной, и скомандо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правился к двери. Ира Привалова пропустила его и зашагала рядом. Время от времени она забегала вперед и заглядывала в его лицо. Но лицо Ве Ве было непроницаем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и вошли в палату третьего отряда, мальчики действительно лежали в постелях с закрытыми глазами. За окном светило солнце, щебетали птицы и сводный лагерный хор разучивал новую песню. Но песня не будила мальчиков третьего отряда, напротив, укачивала, как колыбель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ят, - констатировал Ве Ве. - Крепко сп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шел вдоль рядов кроватей, словно производил ночной осмотр спящего отря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охожи на отравленных, - вслух рассуждал Ве Ве, - вполне здоровый ви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в голосе его не было увере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же они спят? - тихо спросила вожатая Ира Прива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на этот-то вопрос Ве Ве и не мог отве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съели каких-нибудь ягод... снотворных? Ели они яго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нала Ира Привалова - ели или не 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бегать за врачом? - предлож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 Ве одобрительно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ра Привалова исчезла и вскоре появилась в сопровождении длинного остроносого молодого человека в белом хал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ач осмотрел ребят. У одного из спящих проверил пульс. И в раздумье стал пощипывать подборо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тор, что с ними? - опасливо спросила Ира Привалова. - Они будут... ж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госпитализировать? - предложил Ве 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тоже был растеря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ач с укором посмотрел на вожатую и громко, не боясь разбудить спящих,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лучше ответьте, что ваши ребята делают по ноч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ят, - сказала Ира, - сп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е ответ не убедил вра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звольте с вами не согласиться, - он покачал головой. - Если бы они ночью спали, их среди бела дня никакая сила не уложила бы в постель. Не спят они у вас ноч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они делают? - спросила 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менно! - воскликнул Ве Ве, левой рукой потирая правое плеч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ам лучше знать, - врач укоризненно посмотрел на Иру Привалову. - Вы ведь вожатая отря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никто и не смог ответить на вопрос, почему целый отряд средь бела дня очутился в постели и ус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проверить, что они делают по ночам, - наконец вымолвил Ве Ве. - Придется тебе, Ирина, несколько ночей не по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огласна. Лишь бы они были живы и здор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живы и здоровы, потому и спят, - авторитетно подтвердил врач. Здоровый детский 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время один из мальчиков повернулся на спину, и с его губ во сне сорвалось странное слов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еним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трое повернулись и прислушались. Но таинственное слово замерло и больше не повторя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.. Что он сказал? - переспросил Ве 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енимор, - ответила Ира Прива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еще за Фенимор? - нахмурился Ве Ве. - Начитались небось Фенимора Купера, даже бредят. "Зверобой", "Кожаный Чулок"... Я тоже увлекался в дет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попробовать разбудить их? - предложила Ира Привалова, кивая на своих спящих богатырей. Она все еще до конца не была уверена, что это обыкновенный здоровый 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ь спят, - сказал врач. - Пусть отосп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мте, - скомандовал Ве 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трое решительно вышли из пал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лагерный хор все п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же день перед ужином состоялось заседание совета третьего отряда. Председатель совета отряда Валя Зернова объяв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седание совета отряда объявляю открытым. На повестке дня один вопро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Валя запнулась и посмотрела на вожатую Иру Привалову, так как сама не знала, какой вопрос на повестке 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повестке дня один вопрос, - решительно сказала Ира Привалова. Чем занимаются наши мальчики ноч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члены совета, а их было трое, переглянулись. Очень странно звучал вопрос, который предстояло обсудить совету отряда. Но Валя Зернова сразу нашлась и, обращаясь к Жене Рыжику, представителю мужской части отряда,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ыжик, расскажи, чем занимаются мальчики ноч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я не был рыжим, это из-за фамилии Рыжов его звали Рыж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я Рыжик непонимающе посмотрел на Валю и, не переставая улыбаться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ят... мальчики ноч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спят, - вмешалась в разговор Лидка Белова, - ночью спят, днем спят... Вы куда-то ходите по ночам. Яблони тряс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вствовалось, что ей самой было крайне любопытно узнать, куда ходят мальчики ноч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уда мы не ходим, - заулыбался Рыжик. - И яблони не тря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вы уснули днем? - строго спросила Ира Привалова. У нее перед глазами еще стояла залитая солнцем палата и - спящие мальч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я Рыжик подумал, потом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чью комары не дают спать. А днем нет комар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вопросы есть? - спросила Валя Зернова собравших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молчали. Тогда заговорила Вал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плохо, что наши мальчики такие безвольные. Даже если всю ночь их грызли комары, они не должны были засыпать среди бела дня. Предлагаю осудить их и предложить им пользоваться жидкостью "Тайга" от комаров. Другие предложения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было других предложений, все были согласны с Валей Зерн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ожиданно Ира Привалова спросила Женю Рыжи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то такой Феним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.. - неуверенно сказал мальчик и тут же поправился: Писатель такой... Фенимор... Куп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нно, - сказала вожатая, - сегодня во сне ты произносил это имя. Может быть, тебе приснился Фенимор Купер?.. Писате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 Может быть, и приснился. Какое это имеет знач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ра Привалова сурово посмотрела на Женю Рыж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табс-капитан Рыбников во сне заговорил на родном японском языке, и это выдало его как японского шпиона. Во сне человек может открыть свою тай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ими словами она встала и пошла пр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 у меня никаких тайн! - вслед ей крикнул Рыж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а ушла, Лидка обратилась к Же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ыжик, расскажи про Фенимора. Так интере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акого Фенимора нет! - резко сказал Женя Рыжик и сбежал с крыльца, перепрыгивая через две ступень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мя есть, а Фенимора нет, - задумчиво сказала Лидка. - Де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 лагере "Дубки" впервые прозвучало таинственное имя Фенимор. Но прозвучало оно так тихо и невнятно, что о нем тут же забыли. И только отряду, уснувшему среди бела дня, ребята присвоили звание "непобедимый, спящи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, история со спящими мальчиками тут же забылась. Но Ира Привалова не утратила к ней интерес. И каждый вечер, когда лагерь засыпал, вожатая появлялась за кустом сирени, что рос напротив дачи мальчиков. Ира заступала на свой пост и не сводила глаз с дверей и с окон, ожидая каких-то необычайных происшествий. Иногда ей становилось страшно, иногда она, сморенная усталостью, засыпала в траве под кустом. В палате было тихо. Никто не читал книжек. Никто никуда не уходил. И вожатая уже начинала склоняться к тому, что в происшествии со спящими ребятами были действительно виновны свирепые комары - эти маленькие вампиры пионерских лаге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 четвертую ночь, когда лагерь погрузился в сон, на крыльце дачи третьего отряда возник и скрылся за дверью таинственный незнаком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ра Привалова затаила дыхание и стала ж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нате было темно, и потому невозможно было определить, много ли в ней народу. Слышно было, что кто-то сопит. Порой дыхание и сопение пропадали. И тогда в темноте звучал голос. Низкий, приглушенный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чера к исходу дня на волчьей тропе нашли убитого индейца. Он лежал, раскинув руки, лицом к небу. Глаза его были открыты, а на губах застыла улыбка. Из-за этой улыбки не верилось, что он мертв. Может быть, он просто затаился? Ветер шевелил пепельные перья его убора, а по бизоньей коже грубых мокасин безбоязненно ползали термиты. Рядом пронзительно скрипела древесная лягушка. И казалось, индеец слушает ее, затаив дыхание. Но дыхание он затаил навсегда: в груди у него торчала стре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нате кто-то вскрикнул и тут же умолк: видимо, сосед закрыл ему рот ладо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убил индейца? - спросил в темноте низкий голос рассказчика. Спросил и сам себе ответил: - Белый человек не стал бы стрелять из лука. У белого всегда за спиной болтается дробовик. Белый не пожалел бы заряда. Значит, в индейца стрелял краснокожий. Может быть, гурон из соседнего племени? Спустился на пироге по реке Святого Лаврентия... Но неподалеку от убитого на раскисшей траве был обнаружен след сапога: ямка побольше - от подметки и ямка поменьше - от каблука. А индейцы ходят в мокасинах, и след от них сплошной, лодоч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стрелял белый! - послышался в темноте чей-то голос, тонкий и отчая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деец мог надеть сапоги! - возразили ему из другого угла комн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ло ясно, что комната большая и народу в ней нем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деец никогда не наденет обувь с ноги белого, - ответил из темноты низкий голос рассказчика. - Кроме того, должен добавить, что отпечаток сапога был маленьким. Похоже, что ботинок принадлежал ребе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все ясно, - послышалось из темноты, - белый пацан убил индейца. Индеец улыбался ему, а тот всадил в него стре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пацану убивать индейца? - возразил тоненький, отчаянны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мстил за друга, - ответили из дальнего уг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енимор, рассказывай скорее, - нетерпеливо попросил кто-то невидимый, сидевший рядом с рассказч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Фенимор, так, судя по всему, звали рассказчика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ше, братья! Убитого индейца звали Олений Рог, и у него на шее, на сухой бычьей жиле, висел кончик оленьего рога. А вы знаете историю Оленьего Ро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 - дружно выдохнула темн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и! - взмолился сос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лений Рог убил Седого Джона. Но он убил его в честном бою. А за это не мст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алате установилась напряженная тишина. И снова стало слышно, как кто-то посапывал. И тогда из темноты спрос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енимор, а ты-то знаешь, кто убил Оленьего Ро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се знаю, - прозвучал в ответ глухой голос рассказч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же тян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тяну. Я рассказываю. Слушайте, братья, - торжественно произнес невидимый Фенимор. - На стреле, которая торчала из груди убитого, была красная ленточка. А стрелы с красной ленточкой были только у одинокого гурона по имени Озерный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Озерный Глаз и убил Оленьего Ро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мечу, что Озерный Глаз уже три года не появлялся на берегах реки Святого Лаврентия. И он бы скорее дал с себя снять скальп, чем надел бы сапоги белого человека. Думайте, братья. А я ухожу. Пропел пет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сскажи еще, - попросил кто-то. - Еще р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ите, друзья мои. Крепко спите, а то опять уснете среди бела дня и ваша вожатая решит, что вы отрав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мноте послышался смеш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нимор зашагал к двери. И тут его нагнал Женя Рыжик. Он подошел к Фенимору в маленькой прихож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и, Фенимор. Мне надо тебе кое-что с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и, - разрешил Фенимор, держась от мальчика на некотором расстоя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жик замер на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, Фенимор, твоя тайна под угрозой. Взрослые могут догадаться о твоем существовании. Они знают твое и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уда им знать мое имя? - спросил Феним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я виноват. Я прошептал его во с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 сне? - удивился Фенимор. - Значит, я приснился тебе, Рыж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риснился мне, Феним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хорошо, - сказал Феним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они могут тебя поймать, - отчаянно сказал Рыж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не поймают меня, - ответил таинственный ночной гость. - Если ребята будут верны мне, никто меня не поймает. Я могу стать невидимым. Я исчез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и, не исчезай, - попросил Женя Рыжик. - Я хочу дружить с тобой. Я тебя познакомлю с Валей Зерновой, она мировая... хотя и девчонка. Нам будет весело втро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м будет весело, - повторил Фенимор своим глухим странным голосом. - Можешь считать меня своим другом. Вот моя р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уду помогать тебе, а когда-нибудь ты снимешь мас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-нибудь, - неопределенно сказал Фенимор и отступил во ть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же скрипнула дверь. Рыжику показалось, что Фенимор не ушел, а исчез, растворился в ночном мраке, как приз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таинственный Фенимор вышел на крыльцо, от кустов сирени отделилась тень и устремилась к нему. Фенимор повернулся. Тень замерла: белая маска с темными полосами как бы приказала тени замереть. Но тень - а это была вожатая третьего отряда Ира Привалова - ненадолго подчинилась бессловесному приказу Фенимора. Преодолев удивление и страх, она снова устремилась к таинственному нарушителю ночного покоя. Но Фенимор был не из тех, кого возьмешь голыми руками. Он резко метнулся в сторону и забежал за дом. Полная решимости, Ира Привалова бросилась за ним. Когда же она обежала дом, там никого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 быть, таинственный незнакомец в белой маске спрятался в спальне девоче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ра Привалова вбежала в спальню. Там было тихо. Девочки спали. При свете луны вожатая обошла комнату. Все были на месте. Никого постороннего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 из девочек проснулась и удивилась, увидев вожат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-нибудь случилось? - Девочка не могла взять в толк, видит ли она вожатую во сне или ная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юда никто не забегал? - тихо спросила 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-ет... мы же сп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откинулась на подушку и тут же ус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у ночь ребята долго не могли уснуть. Кто-то кашлял, кто-то тихо переговаривался, кто-то ворочался с боку на бок. И в мыслях ребят еще долго, сменяя друг друга, возникал индеец, с улыбкой принявший смерть от стрелы, красная ленточка на стреле, след детского ботинка - одна ямочка побольше, другая - поменьше. И Фенимор - таинственный, манящий, власт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Ира прибежала к Ве Ве в полном смят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идела его... Белая маска, черные полосы. Горящие глаза. Он появился и... исч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он? - недоверчиво глядя на вожатую спросил Ве 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... не знаю. Он вошел в спальню к мальчикам, а потом... вышел. Белая маска, черные пол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девушка, а тебе, часом, не приснилась белая маска с черными полос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убежденно ответила Ира Привалова. - В том-то и дело, что не приснилась. Я бросилась за ним, но он исч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удеса! - вздохнул начальник лагеря. - Ты веришь в призра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?! - испуганно воскликнула Ира. - Я не верю! Но он... в маске... исчез. Что же делать, Владимир Викторови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ладимир Викторович сам не знал, что делать. Никогда не сталкивался с подобными случаями. А в призраки и привидения он, естественно, тоже не ве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! Будем думать. Что-нибудь придумаем. Чудес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 другой день Ира Привалова снова появилась у Ве Ве. На этот раз девушка ничего не сказала начальнику лагеря, не сетовала и не просила помощи. Она положила перед ним клочок бумаги, на котором крупными буквами было написано: "Ждите ночью. Фенимор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ложила записку и ушла, не сказав ни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енимор, - твердо произнес Ве Ве, оставшись один. - Значит, Феним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было установлено, что нарушителя ночного покоя звали Феним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пилотки мальчиков третьего отряда украсили перья: черные - вороньи, светлые - гусиные и в крапинку - принадлежащие кукушкам или иным лесным пернатым. Из можжевельника были сделаны большие добротные луки и несметное количество стрел. Появились круглые мишени. И началась стрельба. Стрелы летели в мишень и мимо, взвивались в облака и впивались в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не просто стреляли. Они повторяли рассказ таинственного Феним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чера к исходу дня на волчьей тропе нашли убитого индейца... Ветер шевелил перья его убора... В груди у него торчала стрела... Белый не стал бы стрелять из лу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были "индейцами" - они стреляли из луков. У некоторых дело пошло сразу, другие, впервые державшие в руках оружие гуронов и ацтеков, стреляли вкривь и вкось. Их стрелы ломались, терялись, плыли по озеру, как обыкновенные лучи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значит? - спросила Ира Прива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сразу же окружила толпа "краснокожих" с перьями на пилотках. Женя Рыжик улыб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лый не стал бы стрелять из лука, - таинственно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ра Привалова чуть не запла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попадете в глаз, - сетовала она. - Вы побьете стекла во всех дачах. Это не пионерское занятие - лук и стрелы! Гоша, почему ты снял ке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деец никогда не наденет обувь с ноги белого, - ответил коренастый Го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ты девал обувь с "ноги белого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ляется под кроватью в вигваме... Нам нужны мокас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касы, что ли? - Ира перевела слово мокасины на язык своего времени. - Где я вам достану мокас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круг свистели стрелы, как струна пела тетива и от луков пахло смо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жатая третьего отряда отправилась к Гу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прикрепили к пилоткам вороньи перья, они стреляют из луков, они ходят босые, потому что нет мока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ший вожатый внимательно выслушал ее и авторитетно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еним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н сдвинул белую кепочку на затылок и, мобилизовав всю свою пионерскую мудрость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, что делать! Надо завтра же организовать секцию стрельбы из лу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умею, - взмолилась 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я не умею. Но завтра же я буду уметь. На то я и старший вожат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ра Привалова с завистью посмотрела на Гурия и пошла пр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же день, неподалеку от лагеря, в хвойном лесу появился плечистый загорелый индеец. Может быть, это был одинокий гурон, приплывший по реке Святого Лаврентия, а может быть, некто иной. На голове у него была белая шапочка, в руках же он сжимал лук. Свистели стрелы, впиваясь в стволы деревьев. Трещали сучья. По всему было видно, что гурон не умел стрелять из лука, но был преисполнен стремлением научиться и притом в самый короткий с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ачальник лагеря под вечер зашел в комнату старшего вожатого, он застал "индейца" склонившимся над книгой. Книга называлась "Руководство по стрельбе из лук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остели у Гурия лежал лук и несколько стр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кстати! Очень кстати! - сказал большой рыжебровый Владимир Викторович, глядя на "Руководство" и лук. И поднял над головой руку с клочком бумаги. Он держал этот клочок над головой, как будто это была не безобидная бумажка, а граната, готовая взор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годня ночью Фенимор будет наш, - пробасил он с победной улыбкой и протянул бумажку Гурию, который сидел на кровати в трусах и в пионерском галстуке, повязанном прямо на ш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рий принял бумажку и прочи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Ждите ночью. Фенимор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 скажешь на это, брат Гурий? - спросил Ве Ве, и его маленькие серые глазки, слишком маленькие для такого гиганта, весело заблес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кажу, - ответил Гурий, возвращая записку, - что эту бумажку надо немедленно положить туда, откуда вы ее вз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ра Привалова нашла ее в спальне мальч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туда и надо ее вернуть. Но чтоб никто не заметил. Как это сделал Фенимор. Может быть, придется залезть в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, но, но, брат Гурий! - запротестовал Ве Ве. - В окно полезешь 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. Я полезу. Я ваш верный козел отпущения, - пробурчал Гурий и, быстро поднявшись с постели, стал натягивать тренировочный костю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слушай, что будет дальше, - начал было Ве Ве, но вместо него, что будет дальше, сказал "брат Гури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льше мы соберем лагерь на линейку и предложим Фенимору обнаружить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, что Фенимор не сознается, - сказал Гурий, зашнуровывая кеды, - но мы должны предоставить ему возможность обнаружить себя. Мы обязаны вести себя крайне благородно и корректно. Наша педагогическая совесть должна быть чиста. Давайте записку, я полезу в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рий взял записку и исчез. Ве Ве, не ожидавший такого исхода дела, несколько разочарованный, почесал затылок и пошел пр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ь лезет в окно, если это ему нравится, - пробормотал начальник вслед старшему вожат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же день в лесу появился еще один стрелок из л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к у него был сделан из простой березовой ветки и не обладал ни точностью боя, ни дальнобойностью. А стрелы, пролетев несколько метров, безжизненно падали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Ира Привалова решила научиться стрелять из лука, чтобы не плестись в хвосте, а идти во главе своего отря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я Рыжик встретил Валю Зернову под старой развесистой ивой. Он улыбнулся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ля, ты должна научиться стрелять из л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 - спросила Ва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бы дружить с Фенимором, - ответил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я внимательно посмотрела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 для того, чтобы дружить с Фенимором, надо стрелять из лу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! Надо стрелять из лука, под дождем разводить костры и грести одним вес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я молчала. Она внимательно смотрела на Женю Рыжика, и мальчику казалось, что Валя относится к его словам то ли с недоверием, то ли с усме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 смешно? - вдруг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покачала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о я не умею стрелять из л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аучу тебя. Это очень про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учи, - решительно сказала Ва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 знаешь, почему Фенимор не приходит к девочкам? - спросил Женя Рыж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он не любит девчонок? - ответила Ва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? Ты тоже не любишь девчон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я Рыжик отвел глаза и вместо ответа протянул девочке записку, на которой было написано: "Ждите ночью. Фенимор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ходи к нам сегодня ночью... слушать Феним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ду... может быть, - отозвалась Ва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ешь, я тебе свистну, когда он появ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до. Я сама... Если наду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тояли под большой, развесистой ивой. Дул ветер, и светило солнце, и узкие серебристые листья бились как рыбки. И тени от "рыбок" тоже трепетали, словно их, "рыбок", выбросили на берег. А в небе пеной белели обл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ел горн, собирая ребят на линей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 лагерь славился горнистом. Горнист выходил на крыльцо, поднимал трубу, и солнце ложилось на раструб, словно наш горнист был стеклодувом, а солнце - огненным стеклянным шаром. Горнист делал вдох - горн вздыхал. Горнист делал выдох - горн начинал петь. Эта песня-сигнал вливалась не в уши, а проникала в сердце. Сердце начинало замирать от радостной тревоги, как будто горн звал не на завтрак, не на линейку, а на подви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й был у нас горн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я жизнь лагеря подчинялась горну. Горн будил нас утром и укладывал спать вечером. По его сигналу загорались звезды. Словно каждый звук превращался в серебристую звездочку. А может быть, наш горнист играл по звездам, как по нотам. И созвездия обозначали аккор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нь, когда было обнаружено послание Фенимора, горнист сыграл "сбор" не обычно, а тревожно и взволнованно. Его сигнал сумел заронить в сердце каждого из ребят предчувствие необычай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то-то будет! Что-то случится! Что-то произойдет!" - пел горн, и ребята, побросав дела, бежали на линейку, чтобы поскорее узнать, что ж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лагерь построился, как полк перед боем, начальник лагеря Ве Ве посмотрел на ребят из-под густых тяжелых бровей, откашлялся, хотя не был простужен,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етью смену лихорадит! Третья смена идет не в ногу! И в этом виноват Феним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линейке прошел тихий, похожий на шорох шумок. Прошел и ст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он? - продолжал Ве Ве. - Может быть, писатель Фенимор Купер встал из могилы и устраивает ночью читательские конференц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 Ве кашлянул в кулак и оглядел ст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-то раздался одинокий смешок и погас, словно его зад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, вожатые и педагоги, его не видим, - продолжал Ве Ве, - мы его не знаем, но он где-то близко. Как человек-невидимка стоит он в этом строю. Но ведь кто-то видит его, знает, кто есть Феним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не ответил: "Я знаю". Все стояли, задержав дыхание, ожидая, что же будет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ожет быть, и вы не знаете? - голос Ве Ве зазвучал с волнением. Может быть, он является к вам ночью в маске? В таком случае я обращаюсь к самому Фенимору. Послушай, таинственный нарушитель спокойствия, сделай милость - шагни вперед. Всего один шаг. Торжественно обещаю, что тебя не ждет наказан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 Ве надеялся, что сумеет растрогать Фенимора и тот выйдет из строя и сразу станет видимым и известным. Но вместо этого откуда-то из второго ряда раздался тонкий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 наказывать не будут, зачем же шаг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хий, похожий на шорох смех пронесся по линейке. Вроде бы никто не смеялся, а смех прокатился. Словно невидимый Фенимор бросил вызов самому Ве 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 Ве махнул рукой и отошел в сторону. Его место занял Гурий. Смуглый от загара, в галстуке, повязанном прямо на шею как платок, он надвинул на глаза маленькую белую кепочку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м дружно молчать? Будем думать? Будем продолжать веселую игру в Фенимо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 быть, он задал бы ребятам еще много, много вопросов, но тут над линейкой появился воздушный шарик. Самый обыкновенный, кисельного цвета, с веревочкой. На веревочке белела какая-то бумажка. Шарик плыл медленно, и его провожали десятки глаз. Гурий, ловкий атлет, сделал два волейбольных прыжка и поймал шарик за веревочку. Бумажка оказалась запиской. Гурий поднес ее к глаз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Привет от Фенимора", - вслух прочел он и оглянулся, словно за его спиной должен был стоять Феним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место Фенимора увидел Ве 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аш прославленный горнист сыграл отбой и лагерь свернулся калачиком, натянул на плечи байковое одеяло и закрыл глаза, взрослое население собралось на тайное совещ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, начнем нашу "тайную вечерю", - сказал Ве Ве и кашлянул в кулак. - На повестке дня, то есть уже вечера, один вопрос: Феним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в разговор вступила библиотекарша, Нина Ильинична. Он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варищи, мы совсем не тем занимаемся. Давайте проанализируем причину появления Фенимора. Причина ясна как божий день. В нашей библиотеке нет хороших книг. Ребятам нечего читать. Фенимор с его устными рассказами мог возникнуть на почве нехватки кни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пустим, - сухо сказал Ве Ве. - Что вы предлаг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едлагаю поехать в город, собрать, где можно, побольше хороших книг и привезти в лаг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дарим книгой по Фенимору! - обобщил мысль Нины Ильиничны Гу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акое-то время в собрании установилась тишина. Все обдумывали предложение библиотекар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ждали, что скажет Ве Ве, человек бывалый, опытный, авторитетный. Среди молодых пионерских вождей - старей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 Ве сказал вот чт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ниги - книгами, а поиски - поисками. Сегодня ночью мы раскроем тайну Фенимора. Подождем немного и пойдем. Прошу всех присутствующих ознакомиться с планом опер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ими словами он положил на стол план лагеря. И сразу комната Ве Ве стала похожа на знаменитую филевскую избу, в которой Михаил Илларионович Кутузов проводил свой исторический военный со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дача третьего отря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ец Ве Ве, толстый, поросший золотым пушком, так твердо уткнулся в квадрат на плане, изображающий дачу третьего отряда, словно хотел раздавить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лонившиеся над столом вожатые и педагоги образовали шатер. Из этого шатра доносились слова военного характер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шлем дозор... Затаимся... Окружи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кнула ночная птица. По небу скользнула звезда, не смогла удержаться, упала. Лагерь спал и не спал. Спали все отряды, кроме третьего. И взрослая половина лагеря тоже бодрство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нимор обещал прийти в третий отряд. И он сдержал свое слово. Сдержал, несмотря на предчувствие опасности. Он был бесстрашным человеком, этот Феним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прашиваете, кто убил Оленьего Рога? Прежде чем ответить на этот вопрос, надо выяснить, за что убили. Может быть, он повадился очищать чужие капканы и западни. Или нарушил один из священных законов предков. А может быть, Олений Рог встал у кого-нибудь на пу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нимор говорил, а все ребята напряженно слушали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кого он встал на пути? - спросил кто-то из реб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гурон Озерный Глаз недолюбливал молодого Оленьего Рога. Он вообще мало кого любил. Был нелюдимым и мрачным. Но давайте вспомним, что плохого сделал Олений Рог старому гурону? Вы помн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нимор как бы обратился не к ребятам из третьего отряда, а к индейцам, собравшимся на тайный ночной со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овет индейцев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не пом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можно точно утверждать, что стрела, посланная в грудь Оленьему Рогу, принадлежала не старому гурону Озерному Гл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ья же это была стрела? - послышался из темноты нетерпеливы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этих местах охотился Зверобой. Тут он обходил свои капканы и изредка пулял из своего огромного дробовика, оглушая дикие лесные дебри. Но стрелял он редко. А с Оленьим Рогом всегда вел себя почтительно. И тот платил ему тем же. Однажды, когда дикая кошка прокусила Зверобою ладонь, Олений Рог предложил ему свой тайный бальзам. И рана зажила к концу второй нед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не Зверобой! - решили ребя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же, говори скорей, Феним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нимор посмотрел в сторону, откуда донесся голос, и при мерцающем свете луны темные полосы задвигались и маска как бы улыб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таких делах не должно быть спешки, - рассудительно ответил он. Такие дела решаются неторопливо и разумно, потому что ошибка может привести к большим неприятност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-ей-ей! - послышалось из темн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ебирая всех, кого Олений Рог мог встретить на звериной тропе, я невольно вспоминаю о Джоне по кличке Дилижанс. Этот Джон похаживал сюда из форта "Божий уголок". А там, в форте, одинаково платили за волчьи уши и за кожу с человеческими воло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скальп? - тревожно спросила темн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скальп, - подтвердил Фенимор. - Этот Дилижанс был темным человеком. Он вечно или ругался, или произносил клятву. Он путал клятвы с руганью. Он мог подстрелить из засады индей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 у него не было ружь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стрелял в упор, а не из зас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ели у Дилижанса была такая маленькая но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сятки вопросов обрушились на Фенимора. И он замолчал. И все подумали, что он растерялся. Но Фенимор выжидал, чтобы ответить сразу на все вопросы решительно и 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лжен успокоить вас, - заговорил он ровным низким голосом. Олений Рог погиб не от руки Дилижанса. Его убил другой. И, судя по отпечатку сапога, это был маленький капитан из форта "Божий уголок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питаны не стреляют из лука, - донеслось из темн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дновременно с этим прозвучал голос наблюдател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юда идут, Фенимор! Мы окружены! Что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время раздался голос Ве Ве. Чтобы устрашить неуловимого Фенимора, он говорил в мегафон, и в ночной тишине его голос гремел грозно и оглушитель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енимор! Дача третьего отряда окружена! Тебе не выйти из кольца окружения. Предлагаем открыть дверь, а всем мальчикам лечь в постели. На размышление дается три мину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 Ве действовал по всем военным правилам. Он предъявил ультиматум и ждал ответа. Казалось, если ответа не будет, то есть Фенимор не выйдет из двери, по даче будет открыт ог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но под стенами крепости, стояли вожатые. Под окнами замер Гурий, готовый схватить любого, кто выпрыгнет из окна. У дверей, держа в руке мегафон, как оружие, стоял Ве 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упила томительная минута ожид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то в это время происходило в даче третьего отря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енимор, прячься! - сказал тонки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не выдадим тебя, Феним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зь в шкаф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ый давал советы. Каждый хотел помочь Феним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Фенимор, бесстрашный невидимый Фенимор, сказал, вернее, скомандо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м лечь и закрыться с головой одеялом. За меня не волнуйтесь, ребя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кинулись к койкам, а Фенимор... Фенимор исчез, растворился, как будто его и не было. Все закрылись с головой и ждали штур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время кто-то потряс за плечо Рыжика. Он спустил одеяло и увидел Валю. Она наклонилась к нему, и две косички свесились с ее пле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ля! - удивленно воскликнул Рыж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звал меня, и я... пришла. Я слушала Фенимора. Но теперь сюда войдут вожатые, и ты должен спрятать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- спрят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ступи мне свою постель, - решительно сказала девочка. - Иначе, знаешь как мне наг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ое время Рыжик моргал глазами. Потом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. Ложись. Что делать м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йди к ним и скажи, что Фенимор исчез. Вот и все 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жик думал несколько мгновений. Потом решительно соскочил с постели, а Валя нырнула под одеяло и закрылась с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ультиматума истекло. Окружавшие дачу с томительным напряжением ждали разгадки тайны Фенимора, не спуская глаз с дверей. Дверь скрипнула. Открылась. Из нее вышел Женя Рыж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ыжов? - Ве Ве кинулся к нему. - Где Феним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енимор исчез! - ответил мальчик. Он, как всегда, улыб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он и есть Фенимор? - сказал кто-то из вожат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рий за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он Фенимор! Двух слов сказать не может. Молчу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чно, молчун, - продолжая улыбаться, подтвердил Рыж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все забыли про Рыжика. Все устремились в спальню, но там Фенимора не оказ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тревога улеглась, Валя Зернова выскользнула из дверей палаты мальчиков и, скрываясь в тени дома, бесшумно добралась до своей двери. Она сняла у порога кеды и прошла между рядами спящих подруг. Валя была уверена, что никто не видит ее возвращения. Но едва она добралась до своей постели, как Лидка Белова окликнула е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бы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где я не была. Спи, - отозвалась Ва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ешь. Твоя кровать давно пустая. Я не сп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я бросила на пол кеды и стала снимать шор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ходила подышать воздухом, - небрежно сказала она. - Над озером ту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Над озером туман", - усмехнулась Лидка и вдруг повернулась спиной к соседке. - Часто ты выходишь подышать... ноч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я ничего не ответила. Она скользнула под одеяло и крепко зажмурила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й хотелось сказать Лидке что-то резкое, из ряда вон выходящее, поразить ее неожиданным. Она привстала на локте, повернулась к соседке и произнесла очень спокойно, обыден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а свидание ходи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 Лидку ее слова никак не подейство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ссказывай сказки! - буркнула она. - Может быть, твоя любовь Феним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Фенимор, - отозвалась Валя и притих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везды поднялись так высоко, что их вообще не стало видно. Родилось у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блиотекарша Нина Ильинична не случайно верила в силу литературы. Когда весть о том, что в библиотеку привезли много интересных книг - про индейцев, про рыцарей, про шпионов, - дошла до ребят, у библиотеки выстроилась очере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был нанесен удар по Феним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ме того, стала работать секция спортивной стрельбы из лука. И это оказалось вторым уда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мощью этих ударов Фенимор отступил. Исчез. Белая с черными полосами маска больше не появлялась в спальне мальчиков третьего отряда. Ве Ве, Гурий и Нина Ильинична праздновали побе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ю смену перестало лихора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Женя Рыжик не верил в исчезновение Феним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енимор вернется, - говорил он своей подруге Вале. - Он настоящий друг. Он не может нас брос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оже так думаю, - сказала Ва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ам тебе знать, когда он при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. Сегодня у нас занятия на байдарках. Ведь каждый индеец должен владеть вес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иду, - ответил Женя Рыжик, - и все ребята придут. Ведь байдарка похожа на пирогу.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й же ночью к ребятам третьего отряда пришел Феним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олча прошел по палате, опуская руку на спинку каждой койки, словно испытывал ее прочность. Потом он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из вас летал на космическом корабл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усмехнулся. Кто-то кашлянул. Женя Рыжик ответил за все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летали мы... Где нам лет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из вас наблюдал, как бьется Солнце? - В ответ - тишина. Солнце бьется как сердце. Только медленно: каждые два часа сорок минут удар... А когда смотришь с космического корабля на Землю, можно увидеть то, что на Земле никогда не увидишь. Сквозь леса и кусты проступают старые разломы. Они похожи на шрамы. Вблизи их не видно, а из космоса они открываются глазу. Вы мне вер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им, - выдохнули из темн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ое время Фенимор молчал, словно прислушивался к ударам сердца своих друзей. Потом он за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атья мои, хватит прицеплять к пилоткам перья и раскрашивать лица зубной пастой. Расстаемся с томагавками, луками и стрелами. Мы - индейцы, живущие на плоскогорьях Мексики. Мы по ночам выходим на край каньона встречать космические корабли с инопланетянами. В этом каньоне знаки огромные, различимые только с птичьего полета. Эти знаки указывают космическим кораблям, где можно совершить посад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дох удивления пронесся по палате. Пронесся и замер. Ребята ждали, что будет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сячу лет назад, - звучал глухой голос Фенимора, - космические корабли прилетали в Мексику. Там сохранились следы их пребывания. Но почему инопланетяне прилетали только туда? Разве они не направляли свои корабли в наши края? Я знаю за озером поляну, где сохранились следы костров. Их много, и все вместе они составляли огромную огненную стрелу. Если вы пожелаете, мы переплывем через озеро на байдарках, а потом я проведу вас к той поляне тайной тропой. Мы зажжем костры. И может быть, космический корабль с планеты Гера опустится на нашу Землю по сигналу пылающей стрелы. Согласны ли вы отправиться со м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гласны! - выдохнула ть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умеем быстро зажигать костры, - сказал Женя Рыжик. - И на байдарках мы тоже умеем... Сегодня тренировали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ждите меня. Я скоро приду за вами. Я сообщ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рипнула дверь. И Фенимор исчез, растворился в туманной ночной мг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, эта Лидка Белова! Ее глаза недобро смотрели на Валю, встречали и провожали недобро. Она не могла простить девочке, что ту выбрали председателем совета отряда, а она, Лидка, как бы осталась не у дел. Лидка любила командовать, подчинять других своей воле. Такой она была рождена, эта Ли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ночью она следила за Валей, а когда однажды обнаружила, что постель ее пуста, насторожилась и стала следить с удвоенной энергией. Валина радость огорчала ее. Она ждала Валиной неуда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Лидка вошла в палату девочек, когда там никого не было. Она осмотрелась, подошла к дверям и прислушалась - не идет ли кто. Никто не шел. Девочкам нечего было делать в пал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Лидка подошла к Валиной постели и подняла матрас. И в то же мгновение на нее глянул Фенимор. Вернее, не сам Фенимор, а его маска: белая с черными поло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ерва Лидка смотрела на маску с некоторым испугом. Потом протянула руку, взяла маску и подошла к зеркалу. Она приложила маску к своему лицу и сразу превратилась в Феним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дка засмеялась от радости. Но ее радость не отразилась на маске радость не коснулась Фенимора. Лидка опустила руку с маской и увидела свое лицо - красное от возбу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вернулась к зеркалу спиной и решительно зашагала к Валиной кровати. Подняла матрас и швырнула маску на железную сетку. И тут за ее спиной послышался Валин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 здесь дел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?! Ничего не делаю! Поправила твою пос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ойди, - тихо сказала Валя. - Я знала, что ты дрянь, но считала тебя чест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олько посмотре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Валя Зернова решительно подняла матрас, быстро взяла маску Фенимора и, прижимая ее к себе, побежала прочь. Она бежала долго, сама не зная, куда бежит. Над ней большими синекрылыми птицами проплывали кроны сосен. А стволы с шуршащими на ветру чешуйками мелькали над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она увидела Рыжика. Он шел по тропинке и палочкой ударял по стволам. Валя скрылась за деревь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Женя Рыжик услышал свист, огляделся. Никого рядом не было, и он зашагал дальше. Свист повторился. Нет, это свистела не птица, птицы так не свистят. Женя Рыжик пошел на звук. Он раздвинул куст орешника и увидел Феним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еним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ше, друг! Нас никто не должен видеть. Иди за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нимор стал отступать, пятиться. Он не хотел поворачиваться спиной к Рыжику. Он зашел в густые заросли орешника и очутился на небольшой лужайке, куда едва проникал солнечный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он остановился и жестом велел остановиться Жене Рыж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ыжик, я хочу открыть тебе тайну. Я прилетел сюда с другой планеты. На моей родной планете красная земля и два солнца: одно побольше, другое поменьше. А Луны у нас нет совсем. Зато звезды светят так ярко, что ночью, если облака не очень плотные, можно различать предметы. И можно почувствовать щекой тепло звез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называется твоя плане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ера, - тихо произнес Феним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собираешься вернуться на свою Гер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нимор кивну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ыжик, мне тяжело здесь. Я чувствую себя одиноким. Я совсем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 один, Фенимор! Я - твой друг. И Валя Зернова... она тоже будет твоим дру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сскажи мне про Валю Зернову, - неожиданно попросил Феним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жик поднял глаза на Фенимора. Бесстрастная белая маска смотрела на него узкими, продолговатыми глазами. Рыжик всмотрелся в них и почувствовал - да, не увидел, а почувствовал - живой свет глаз, устремленный на него откуда-то изну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Валя рядом, трудное кажется легк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ей говорил об этом? - спросил Феним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жик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на вашей планете люди не говорят друг другу то, что чувствуют? - спросил Фенимор. - Мне ты говоришь то, что должен сказать В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могу этого сказать Вале. Она посмеется над моими сло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планете Гера люди говорят все, что думают. И никто не сме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нимор помолчал. Потом снова обернулся к Рыжику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сегодня ночью за мной прилетят... Может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улетай! - Рыжик сжал руку своему таинственному другу. - Я буду скучать без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я тоже, - отозвался Фенимор и зашагал прочь. Потом остановился и сказал: - Когда настанет час отлета, я приду, и мы все вместе отправимся к поляне. Когда прилетит корабль... Нам понадобятся лодки. Раздобудь ключ от лодочного сар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нимор повернулся и, не прощаясь, пошел пр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ка он шел, пробираясь в частых кустах орешника, Женя Рыжик глядел ему вслед и улыбался. Он улыбался и не видел, что у плеч Фенимора болтались две коротенькие косички, стянутые на концах резинками. Он видел уверенную походку бесстрашного инопланетянина, прилетевшего с загадочной Геры, где люди говорят все, что думают, и никто над ними не сме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три дня в палате мальчиков появилась записка: "Буду ночью. Готовьтесь к походу. Фенимор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й эту записку увидела Ира Привалова. Она прочла две короткие фразы и почувствовала легкий озноб. Ей захотелось схватить эту записку и разорвать ее на мелкие клочки. Словно с исчезновением этой бумажки исчезнет и сам Феним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а даже не притронулась к записке, а сразу побежала к Ве 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ладимир Викторович, он есть... он существует... он будет сегодня ночь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так стремительно выпалила это сообщение, что Ве Ве не сразу сообразил, что произо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енимор? - спросил начальник лаге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енимор, - упавшим голосом подтвердила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 Ве потер левой рукой правое плечо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годня или никог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годня или никогда! - повторила за ним Ира Прива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еренность начальника передалась ей, и она почувствовала прилив 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нимор вышел из-за угла дома, и луна на мгновение осветила его маску. Белый цвет фосфоресцировал, а черные полосы оттеняли белизну, и казалось, что это не маска, а лицо пришельца с далекой планеты, где у всех лица белые с черными полосами. И никого они не страшат и не удивля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нимор огляделся и тут же шагнул в тень. Прижимаясь к стене дома, он стал пробираться к крыльцу. Его уже не было видно, только белое пятно двигалось по стене, как мутный солнечный, вернее, лунный, зай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ышалось три условных удара в окно. Скрипнула дверь. И белое пятно пога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Фенимор вошел в палату, никто не спал. Все сидели на кроватях, натянув одеяло до подборо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товы ли вы в путь, братья? - спросил Феним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о ответа одеяла полетели в стороны, и оказалось, что все, как один, одеты. Оставалось только натянуть ке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хорошо, что вы готовы, - глухо произнес Фенимор. - Нам предстоит дальняя дорога. Мы пересечем озеро на пирогах и, хорошо спрятав их в камышах, отправимся на поляну, где приземляются корабли с далекой планеты Гера. Мы зажжем костры и затаимся. И стрела, составленная из костров, укажет космическому кораблю, где его ждут, где ему будут р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ш отряд занял первое место по кострам, - сказал кто-то из темноты. - Мы зажжем костры на посадочной площа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хорошо, что первое место, - сказал Фенимор. - Теперь самое важное - переплыть через озеро быстро и незаме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по байдаркам тоже... впереди, - сказал стоящий рядом Гоша. Только байдарки заперты в сара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Женя Рыжик поднял руку, и все увидели в ней клю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путь, братья! - тихо скомандовал Феним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ебятам показалось, что белая маска улыб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это время в комнате начальника лагеря, могучего Ве Ве, шли последние приготовления к штурму дачи третьего отряда и пленению таинственного Фенимора. Нарушитель спокойствия должен быть пойман, если он, конечно, не призрак и не привидение. Но поскольку никто из собравшихся в привидения не верил, сомнений насчет поимки Фенимора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 Ве - вождь и полководец -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аких переговоров. Никаких ультиматумов. Окружаем дачу. Решительно входим внутрь. Если дверь окажется закрытой, Гурий полезет в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ловко старшему вожатому лазить по окнам, - пробурчал Гурий. Но он понимал, что, кроме него, никто это сделать не сможет, и добавил: - Но если надо для де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, брат Гурий! Надо для дела! - твердо заключил Ве 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возбужден и левой рукой гладил правое плеч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 Ве со своей штурмовой группой вышел на улицу. Стояла тихая звездная ночь. Звезды были крупными и яркими, словно приблизились к земле и увеличились в своем размере. Иногда звезда как бы срывалась с места и стремительно скользила по темному бездонному небу. Это межзвездная метеоритная частица врывалась в нашу галактику из области созвездия Ориона или Стрель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от фантастический полет не привлекал внимания Ве Ве и его спутников. Их мысли были обращены к Фенимору, и никакие сигналы космоса не могли отвлечь их от земных 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роронив ни слова, они дошли до куста сирени. От группы отделились две фигуры - большая, грузная и невысокая, стройная. Ве Ве и Гу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началась операция "Фенимор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 фигуры крадучись направились к даче третьего отряда. Дойдя до конца, они остановились и стали прислушиваться. Но ни один звук не долетел до их слуха. Голос Фенимора не звучал за закрытыми ок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енимора нет! - неуверенно произнес Гу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енимор есть! - отозвался Ве Ве, и глаза его лукаво заблестели. Он хитрый, этот Фенимор. Но мы тоже не лыком ши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 Ве направился к двери. Гурий же, ловко подпрыгнув, зацепился руками за край подоконника, подтянулся - физкультурник, атлет! - и в следующее мгновение распахнул окно. Одновременно с ним Ве Ве со всего размаха ударил плечом в дверь и чуть не упал внутрь, так как дверь оказалась незапер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соратники вышли из-за кустов и стали тихо окружать дом, готовые в любую минуту броситься на помощь товарищ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ичего не нарушило тишину глубокой ночи. Темный дом как бы поглотил двух человек. Настоящий дом с привиден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в окнах дома вспыхнул свет, резкий и неожиданный, как взры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 Ве стоял посреди комнаты и, жмурясь, смотрел по сторонам. Никакого Фенимора не было. Ребята слали, закрывшись с головами одеял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мте, - упавшим голосом сказал Гурий. - Ложная трев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е Ве был не из тех, кто так легко покидает поле боя. Он подошел к первой койке и осторожно приподнял со спящего одеяло. И... никакого спящего не обнаружил. Тогда он подошел к следующей койке. Она оказалась пуста. Ве Ве побагровел. Он шел по палате и одно за другим срывал одеяла. Все койки оказались пуст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же Фенимор? - с унылой безнадежностью спросил Гу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не знал, зачем спро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отряд?! - прогремел Ве 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ни стояли посреди палаты, в которой простыни и одеяла были сдунуты с кроватей урага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отряд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го... увел... Фенимор, - упавшим голосом отозвался Гу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алату стали входить вожатые, бойцы штурмовой группы. Они смотрели на пустые койки, на разбросанные одеяла и молча опускали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же они?! - воскликнула Ира Привалова и беззвучно заплакала, уткнувшись в плечо Нины Ильиничны. - Не-на-вижу Фенимо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крик отчаяния, вырвавшийся из груди девушки, вернул к действительности растерянного Ве 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шагнул вперед, уперся руками в спинку кровати и торжественно, словно на площади,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варищи! У нас чрезвычайное происшествие. Пропал целый отряд. Мы все немедленно отправляемся на пои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штурмовая группа неожиданно превратилась в поисков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озеру, рассекая ровную гладь тяжелой, темной воды, плыли байдарки. Их низкие борта как бы сливались с поверхностью озера, а мокрые лопатки весел поблескивали, отражая неяркий лунный свет. Их было десять - легких, остроносых суденышек, десять байдарок, двадцать гребцов. На передней командир таинственного флота - Фенимор. За его спиной - Женя Рыж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 времени на звездном небе? - сам себя спросил Фенимор и сам себе ответил: - Ручка ковша Большой Медведицы дрогнула и стала клониться к горизонту. Значит, перешло за пол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жик не видел лица, то есть маски Фенимора, - он видел только его спину, тонкую шею. Плечи опускались и поднимались. А голову Фенимор держал пря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сегда можешь определить время по звездам? - спросил Рыж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нет туч и небо чистое, - был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нова тишина. Только всплески воды и время от времени сухой стук весла о борт ло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, Фенимор, - вдруг спросил Женя Рыжик. - Они и в самом деле могут прилете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г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й ноч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й ночью, если им ничего не помешает... Но могут прилететь через год или через десять. Их всегда надо ж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х всегда надо ждать, - повторил мальчик. - А вдруг они совсем не прилетя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нимор ответил не сразу. Он сильнее заработал веслом. Лишь спустя некоторое время за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прилетят. Они уже в полете... где-то в межзвездном пространстве... Оглянись и посмотри - никто не отст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я Рыжик оглянулся. Байдарки плыли ровно, образуя нечто вроде журавлиного кл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шь впереди мыс? - спросил Фенимор. - Там начинаются заросли камыша, и мы сможем спрятать ло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жу, - отозвался Женя Рыжик, загребая веслом воду. - А тебе сколько л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мне тысяча, а может быть, две тысячи, - не сразу ответил Фенимор. - Можно измерять время летящей звездой, а можно кольцами деревьев. Я измеряю время полетом мы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жик ничего не ответил. Он восторженно смотрел в затылок Фенимору и изо всех сил нажимал на весла. "Я измеряю время полетом мысли", - повторил он про себя и вдруг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а вашей планете Гера может мальчишка обрадоваться, когда приходит девчонка, одна девчонка из всех девчонок плане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может снять маску, и она, если пожелает, тоже снимает маску. И они увидят красоту друг друга. Но сперва они должны полюбить... не за крас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нова плеск воды и стук весла о борт лодки. И гортанный крик ночной пт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 Ве и его младшие друзья - вожатые превратились в следопытов. Они молча бегали по лагерю, стараясь определить, в каком направлении ушел Фенимор, который увел за собой целый отр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Гурий - незаменимый Гурий! - обнаружил следы на берегу озера. Следы вели к лодочному сараю. Но на воротах сарая висел зам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нно, - пробормотал Гурий, - сарай на замке. Значит, лодки заперты. Как же они поплыли по озеру? В одежде? Вода ледя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ный решимости Ве Ве скомандо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омайте зам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огда замок был сбит тяжелым камнем и ворота сарая распахнулись, оказалось, что байдарок нет на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уплыли на лодках! - воскликнул Гурий, и в голосе его прозвучало отчая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! - пролепетала Ира Привалова. - Что теперь бу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хорошо, - с какой-то нарочитой бодростью произнес Ве Ве. И поскольку никто не понял, что хорошего в том, что ребята уплыли на байдарках, он пояснил: - Теперь мы знаем, где их искать. Они, конечно, на том бер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как мы попадем на тот берег? - спросил Гу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м в об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это время байдарка, на которой сидели Фенимор и Женя Рыжик, подплыла к темной стене камышей и, острым носом раздвигая высокие стебли, стала углубляться в заросли, прокладывая путь остальным лодкам. Они поплыли гуськом по образовавшемуся кана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ше, тише! - предупреждал ребят Женя Рыжик. - Никто не должен слышать, никто не должен видеть. Возможна пого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, спрятав лодки в камышах, ребята выбрались на берег и вошли в лес. Фенимор вел их уверенно по узкой петляющей тропке. Их лиц касались холодные ветки, а под ногами потрескивал валежник. Иногда, шумно хлопая крыльями, вылетала вспугнутая неожиданными гостями ночная птица. Где-то вдали недовольно ухал фил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чка ковша Большой Медведицы еще ниже склонилась к горизон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шли до тех пор, пока лес неожиданно не расступился и перед ними не возникла большая, залитая мягким светом луны поля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йте! - скомандовал Феним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останов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нимор огляделся. Он к чему-то присматривался, что-то искал. Потом тих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смотр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нимор сел на корточки и провел рукой по краям круглой ямке. Ямка была неглубокой и заросла травой, но ее очертания составляли ровный круг, словно кто-то провел по земле большим цирку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копнуть лопатой, можно обнаружить угольки кос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это наверняка знаешь? - не выдержал Женя Рыж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ю... Если идти на восток, то через сто шагов будет еще одна ям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нал удивительные вещи, этот Феним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ша, готовь костер, а мы пойдем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, кроме Гоши, двинулись дальше, стараясь делать большие, взрослые ш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сто шагов действительно была обнаружена другая ям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мки рыли глубокие, чтобы свет костра был виден на большой высоте. Из костров складывается большая стрела. Это космический знак: здесь можно приземляться, здесь ж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нимор говорил тихим, глухим голосом, а его маска таинственно мерцала во тьме, и ребятам казалось, что это не маска, а лицо пришельца с далекой планеты, где у всех лица белые с черными полосами. И это никого не удивляет и не страш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ассказывал и шагал к новой ямке. И каждый раз, несмотря на тьму, безошибочно находил след костра, словно обладал свойством видеть в темн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Рыжик, который не отставая шел рядом с ним,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так, в древние времена электричества не было, а космические корабли бы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лектричества не было, - согласился Фенимор, глядя в сторону, - но были обсерватории, водяные мельницы, был водопровод, были замечательные книги, были лекарства, которые не давали умереть тяжелобольны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нимор рассказывал об этом, как очевидец. А Женя Рыжик смотрел на него с восторгом и опаской. И его влекло к этому удивительному существу в белой мас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се ямки были обнаружены и заполнены валежником, Фенимор скомандо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жечь костр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когда мальчикам третьего отряда пригодилось их умение быстро зажигать костры. На полянке запахло дымком, и в разных местах один за другим оживало, поднималось над землей пламя, образуя огромную стрелу знак, видимый из косм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рое чувство ожидания чего-то необычайного охватило ребят. Все почему-то поверили, что космический корабль с другой планеты прилетит именно сегодня, увидит их костры и прилетит. Мягко опустится в ночную, покрытую росой траву, и из распахнувшихся дверей выйдут инопланетяне в белых масках с черными полосами - в таких, как у Фенимора. Они узнают его, своего брата, и крикнут на своем язык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дравствуй, Фенимор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ездное небо распростерло над ребятами таинственные глубины. И звезды, бесчисленные крупные звезды, казались сложными сигнальными огнями, помогающими космическому кораблю прокладывать трудный путь от далекой Геры к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кто-то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т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увидели, как по небу чиркнул короткой вспышкой падающий, метеорит. А может быть, это был космический корабль, который не заметил гостеприимных сигнальных костров третьего отряда и пролетел мим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Восточный край неба посветлел. И на всем огромном куполе звезды стали бледными и мелкими, словно наступающий рассвет отодвинул их далеко-далеко от Земли. Над влажной травой стелились белые волокна тум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гнальные костры погасли. И только слабые дымки еще отрывались от присыпанных пеплом углей. И по этим дымкам угадывалась погасшая огненная стрела, которая приглашала корабль инопланетян совершить посадку на нашей родной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были здесь! - воскликнул старший вожатый Гурий, наклоняясь над крайней ямкой, от которой веяло горьковатым теплом. - Зола еще тепл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сел на корточки и стал осторожно дуть. Пепел отлетел в сторону, а на обнажившихся черных головнях замерцали красные прожилки. Головни ожили, и слабое, прозрачное пламя забилось легким лоскут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круг стояли вожатые, мокрые, усталые, с ввалившимися глазами. И среди них Ве Ве - большой, коренастый, с всклокоченными густыми бровями. Левой рукой он энергично тер правое плеч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были здесь совсем недавно, - сказала Ира Привалова. - Надо торопиться. Они не могли далеко у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ропиться не надо, - неожиданно сказал Ве Ве. - Торопиться некуда. Они уже в постелях вместе со своим Фенимо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е он не произнес ни слова, отошел от ожившего костра и стал ходить по голубоватой полянке от одного погасшего костра к другому. А Гурий с товарищами сели на корточки вокруг огня и с удовольствием грелись и вдыхали в себя теплый, горьковатый дух костра, сушили намокшие от росы ке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он там ходит? - спросила Ира Привалова, косясь на могучую фигуру Ве Ве, пересекавшую поляну. - Неужели не намая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- пожал плечами Гурий. - Видно, не нама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Ве Ве подошел к костру и, добыв себе огоньку - веточку с раскаленным кончиком, заку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 это место, - вдруг сказал он, хотя никто его ни о чем не спрашивал. - И эти костры в ямах мне тоже хорошо извест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ые вожатые удивленно посмотрели на начальника лагеря, словно он был связан с Фенимором и мальчишками третьего отря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я Зернова на пороге расшнуровала и скинула мокрые кеды. Мягко ступая по половицам босыми ногами, она направилась к своей постели. Вдруг в молочном свете рождающегося утра девочка увидела, что Лидка Белова лежит с открытыми глазами и смотрит на нее внимательно и насмешл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й день никто не вспомнил о ночном происшествии. Все вели себя так, будто ничего не случилось, и мальчики третьего отряда провели ночь в постел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Ира Привалова изо всех сил старалась держаться так, словно в отряде все было как полагается. И только зевота, которую девушка никак не могла побороть, выдавала то, что она провела тревожную, бессонную 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раз в палату третьего отряда заглядывал старший вожатый Гурий. Но палата была пуста, кровати заправлены, никто не спал. Да и спать ребятам было некогда - до обеда они работали в колхозе на уборке моркови. Они дергали морковь и старались побольше грызть, чтобы разогнать сон... Никто не уснул, все держались молодцом. Грызли и держались. К обеду морковь так опротивела, что они не могли на нее смотр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день Ве Ве был молчалив и задумчив. Никто не знал, о чем он думает и что собирается предпринять. Каждый раз, когда к нему приходил Гурий, он махал рукой: делай как знаешь, а меня сегодня не тр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где же Фенимор? Может быть, он умчался на космическом корабле к далекой и таинственной планете Гера? По крайней мере в лагере его не было. И вместе с тем не было ни одного человека, который бы не думал о Фениморе. Одни восхищались им, другие сердились на него, третьим его недостава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жик отвел в сторону свою подругу и грустно сообщил 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кажется, Фенимор больше не вернется. Когда мы возвращались с ночной вылазки, он не произнес ни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тебе Фенимор, Рыжик? Ведь жил же ты без Фенимо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ил, - согласился Рыжик. - Но с ним жить интересней. Мир становится шире, понимаешь? Он измеряет возраст полетом мы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же он, Фенимор? - вдруг спросила Ва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... не знаю. Мне кажется, что Фенимор улетел на свою планету Гера, где земля красная и одновременно светят два солнца. Надо будет вернуться ночью на поляну за озером и зажечь огненную стрелу, чтобы было видно из космоса. Пусть Фенимор знает, что мы не забыли его, что мы ж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Валя положила руку на плечо друга и внимательно посмотрела ему в глаза, словно что-то хотела рассмотреть в его глаз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, Рыжик, - заговорила она, - ты на самом деле веришь в Фенимо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не верить, тогда не интересно, - ответил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над лагерем запел горн. Он не просто подавал сигнал, а как бы взволнованно рассказывал о чем-то, звал в дальнюю дорогу. Он звал, и сердца ребят откликались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вечер, как и каждый вечер всех трех смен лагерной жизни, дружина построилась на вечернюю линейку для спуска флага. И когда прозвучали рапорты и команды, заговорил Ве 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тер левой рукой правое плечо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годня ночью мальчики третьего отряда отсутствовали в лагере. Мы искали их целую ночь, но так и не нашли. Они сами вернулись на рассвете. Переплыли озеро на байдарках. - Ве Ве перевел дух, его густые брови поднялись, и от этого глаза стали больше, круглее. - Но мы знаем, где они были и чем занимались, - продолжал начальник лагеря. - Они занимались хорошим делом, прямо-таки благород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трою пронесся гул удивления. Гурий и Ира Привалова переглянулись. Женя Рыжик загадочно улыбался. Валя Зернова даже не шевельнулась, словно слова Ве Ве не удивили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Викторович дождался, когда ребята утихли, и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льчики третьего отряда отыскали старую посадочную площадку, где в годы войны тайно приземлялись самолеты. Они прилетали к партизанам с Большой земли. Ребята удивительно точно отыскали ямки, в которых мы зажигали костры, чтобы помочь летчику ночью посадить машину. Ребята зажгли, оживили старые партизанские костры, и огненная стрела озарила ночь. Когда мы пришли на поляну, зола еще была теп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 Ве замолчал. Весь лагерь притих, затаил дыхание, слушая эту удивительную исто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чальник лагеря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се очень хорошо. Но меня интересует, кто поднял отряд и повел его ночью по тайным тропам, о существовании которых знали только немногие бойцы. Я думаю, это сделал Фенимор. Кто же ты, таинственный Фенимор? Отзовись! Я хочу пожать тебе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упили тягостные минуты ожидания: все ждали, что Фенимор сейчас появится. По крайней мере подаст сиг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из строя вышла Лидка Белова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енимор здесь. Я знаю... я мог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рий не дал ей договори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лова, встань на место. Владимир Викторович спрашивает Фенимора, а не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луйста, - обиженно сказала Лидка и вернулась на свое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неодобрительно загуд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 Ве кивнул Гу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Гурий поправил на голове свою маленькую белую кепочку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елый, благородный Фенимор! - Он оглядел ребят, стоящих в строю, словно собирался угадать, кто есть Фенимор. - Смелый, таинственный Фенимор, три шага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произошло то, чего никто не ожидал. Все мальчики третьего отряда сделали три шага вперед. Дружно, как по команде. Потому что каждый готов был прикрыть собой Феним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ра Привалова прямо-таки вскрикнула от уди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врут! - крикнула Ли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чи! - строго оборвал ее Гу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том все долго молчали. Ребята и взрослые. Они понимали, что здесь, на лагерной линейке под мачтой, на которой вьется алый флаг лагеря, похожий на флаг корабля, сейчас происходит что-то важное и благородное, что нельзя разруш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 Ве тихо, словно разговаривая с другом,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енимор, считай, что я пожал тебе руку... Линейка окончена. Спокойной ночи. По палатам шагом мар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третий отряд проходил мимо Ве Ве, тот поманил пальцем Лидку Бе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нехотя подошла к начальн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 ты, Белова! - глухо сказал Ве 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же сами искали Фенимора. Вы же проси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тебя просил, - сердито сказал Ве Ве, и брови его поползли на лоб. - Я просил Фенимора. Ты же не Феним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дка пожала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Фенимор. Но я знаю. 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Ве Ве - сильный, взрослый Ве Ве - почти испуганно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кричал так, как кричат в последнее мгновение, чтобы успеть спасти человека, который находится на краю гиб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 отсюда, Белова, - сказал Гу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ид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ть, - уже спокойно ответил Ве Ве и, обращаясь к Гурию, добавил: - Проводи ее, Гурий. И объясни ребятам, что Белова ничего не сказала и... не собиралась говорить. Она понятия не имеет о тайне Феним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и ушли, Владимир Викторович тяжелым шагом подошел к мачте и медленно стал спускать флаг, который забыли спустить на линейке. Ему казалось, что это не лоскут кумача, а какое-то огненное живое существо спускается с героических высот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Фенимор исчез. Но огненная стрела, составленная из горящих костров, еще раз вспыхнула на холодной ночной земле. На этот раз весь лагерь собрался на затерянной в чаще поляне, и привел его не Фенимор, а Ве Ве, начальник лагеря, бывший когда-то юным разведчиком партизанского отря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 Ве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ичего страшного, что костры партизанского аэродрома вы приняли за сигналы инопланетян. Ведь те и другие огни зажигали люди мужественные и благородные, любящие свою землю, свое небо, свою Вселен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хотя этой ночью никто не видел белой маски с черными полосами и рядом не звучал знакомый глуховатый голос таинственного друга, ребята чувствовали, что Фенимор где-то близ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yakovlev_yuriy.html" TargetMode="External"/><Relationship Id="rId4" Type="http://schemas.openxmlformats.org/officeDocument/2006/relationships/hyperlink" Target="http://thelib.ru/books/yakovlev_yuriy/tayna_fenimor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yakovlev_yuriy/tayna_fenimora-comment.html" TargetMode="External"/><Relationship Id="rId7" Type="http://schemas.openxmlformats.org/officeDocument/2006/relationships/hyperlink" Target="http://thelib.ru/authors/yakovlev_yu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Þðèé ßêîâëåâ </dc:creator>
  <dc:description/>
  <dc:language>en-US</dc:language>
  <cp:lastModifiedBy/>
  <cp:revision>0</cp:revision>
  <dc:subject/>
  <dc:title>Òàéíà Ôåíèìîðà</dc:title>
</cp:coreProperties>
</file>