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Якубовский Аскольд</w:t>
      </w:r>
    </w:p>
    <w:p>
      <w:pPr>
        <w:pStyle w:val="Heading1"/>
        <w:bidi w:val="0"/>
        <w:ind w:left="0" w:right="0" w:hanging="0"/>
        <w:rPr/>
      </w:pPr>
      <w:r>
        <w:rPr/>
        <w:t>В складке времен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кольд Якубо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кладке вре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Ракета возвращалась на Землю. Она была росчерк молнии, моргнувшая в ночи зар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оглянулся - ближе всего к нему был тот утренний старик. Он бежал, выбрасывая вперед длинные голые ноги. Борода его, разделившись, легла на плечи и моталась, как два флаж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ие старики что-то кричали Борису. Но услышать их он не мог - в висках его гремело. Оглянулся: из толпы вырвался еще один, лысый и бритый. Бойкий! На бегу он даже подскакивал в уровень своего ро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гон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припустил. Он пробежал луг, кинулся на холм. Эх, сбить бы со следа! Бежать в лес? Там можно и отлежаться в зарослях. А когда стемнеет, улизнуть на космод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гоним! - вопили стар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та лысого... - пробормотал Борис и скинул пиджак. - Черта лысого! Догони-ка попробуй. - Развязал и бросил галст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 нему пришло ощущение сна. Не явь это,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ятся ему старики, снятся!.. Сам он в ракете вместе с Александром и Бен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м, световая скорость... Тогда... Тогда, мальчи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замолчал соображая. На лбу взбухли складки. Он бессознательно разравнивал их, гладил тыльной стороной лад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чет можно было сунуть машине, но Александр любил считать в уме. В приступе самокритики он говаривал, что у него это как невырезанный аппендикс, от пред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так... Гм, да... Маршрут на пятьсот земных лет. А в ракете другой счет времени, мы даже не постаре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ятьсот земных лет! - поразился Борис. - Ничего себе кусочек. Знаешь, куда они ушагают? Э-эх... хе... - Он нервно хохотнул и нацепил маску, приложил ее к лицу и завел резинку на затылок, под волосы. Отпустил и сморщился - резинка крутнулась и выщипнула волосок. - А что будет на Земле? - спросил он. Сквозь маску получилось так: "Бо... бу... зее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не отвечал. Молчит? На здоровье. Ему работать, а он вот заляжет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нащупал шершавую резиновую грушу и нажал ее. Запахло майским садом - сонный газ! Теперь у него своя жизнь, мир только своих ощущений: Борис видел сад, густые сирени и на них густые цветы. И отец садовыми ножницами срезал гроздья. Он же стоит рядом и берет их одну за другой. И слышит: по ту сторону резиновой маски разгорался предавний спор, бесконечный, как гиперболическая траекто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наседал на Бенга торопливыми словами. Бенг резал его доводы коротко и сух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, машины... ну и что, продук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бесконечные "ну и что" стучали по ушам и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шпиляй меня, - говорил Александр. - Конечно, будут огромнейшие города с кипением интеллекта в них. Согласен, дикая природа отжила свое, кончилась, будут парки и зверинцы. Человеческий мозг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ухал сонный газ... "Только не спорить, не спорить, - убеждал себя Борис. - Нет, не выдерж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орал, оттянув мас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черту будущее, если для этого надо убивать звер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пустил ее, торопливо работал грушей. И сон наконец при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-м-м, - потянулся Борис. - М-м-м... Пятьсот лет... будущее... световая скорость... Зверье... М-м-м. Спать, сп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пытался открыть глаза, но веки были словно липкие вареники. Розовые к тому же - смеш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 розовому бежали серебристые запятые. Как пт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емля... птички-невелички, - бормотал он. Язык косн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зеленых трав каталась, будто мяч, голова Александра. Борис поднял ее, взял за толстые щеки. Баю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т этакий... - бормотал он ласк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зеленое исчезло, а Александр остался, целый, невредимый. Он сидел верхом на баллоне кислорода и 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етовая скорость. Пятьсот лет. Посмотри на счетчик... - И ткнул паль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повернул голову - смотреть. Стрелка сдвинулась легко, словно на шарнире, уходила за черту. Кто там врал, что световая недостижи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леная стрелка дрожит хвостиком. Острый, он подбирается, то и дело пугливо отскакивая, к последней цифре шкалы - 300 тысяч километров в секун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это скор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нг у штурвала. Борис видел его тяжелый черный затылок. Александр, запустив руку до плеч в аквариум, вылавливает улиток. Ясно - решил стряпать ра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снова покосился на циферблат и пробормотал недоуме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и Земля. И в другом времени... Как это совмест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ще пареной репы, - сказал Александр, подходя сзади и тяжело наваливаясь на плечо. - Возьми лист бумаги. Скажем, этот. Согни его пополам. Здесь поставь точку. Прими ее за земное время. И на другой половине поставь точку. Это будет наше время. Теперь сложи лист так, чтобы обе точки совместились. Теперь яс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швырнул сложенный лист бумаги и рас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-ка ты на... астероид! - рассердился Борис. - Тебя спрашивают по-человечески. Пятьсот лет разницы? Жуть! Все умерли - родня, друзья. Знакомые девушки стали прапрапрабабуш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ш друг ошеломлен, - похохатывал Александ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иночество, - говорил Борис. - Как его перене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ждал ответа: они, навигаторы, математики, физики, засушенные серд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товьтесь к посадке, болтуны, - велел Бен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уже, заслонив половину неба, явилась Земля. Машина отключила пульт управления. Заработали тормоза, плазменные столбы устремились вниз. Магнитное поле космодрома подхватило ракету. Волновалась, кричала, неистовствовала тол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подхватили на руки, поне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смотрел во все глаза - вокруг они, люди. Но какие незнакомые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скрючился на кровати. Сидел, уткнув в колени острый подбородок: совместились две точки на листе бум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крытое окно лезли туман и сирень, на подоконнике умывался старомодный серый котик. Где-то пели петухи, как и пятьсот лет назад, в деревне. Храпел, чмокал во сне Александр. Он натянул на голову одеяло. Желтые его ноги торчали наружу. Они мерзли и шевелили пальцами. Котик подошел и развлекался, трогал их лапкой. Каждый раз Александр дергался и рычал, но не просыпался. А пора бы им с Бенгом идти на космодром, сдавать ракету, отчитываться. Борис шагнул через подоконник в сад, в серую травку. О-о, пастушья сумка! Борис сорвал и пожевал ее горький стебелек! Интересно, как они ее зовут сейчас? Но вообще все было знакомо, вот даже комары!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пахи: земля пахла грибами, черемух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ухал тальник у ручья, тревожно, как на утиной охоте. Под бугром гнулся этот ручей алюминиевой проволокой, брошенной на тр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есно, есть еще утки?.. Нет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 по бугру, среди черных сосен, вспучивались радужные пузыри домов, похожих издали на взбитую мыльную п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ляне скакали какие-то люди в цветастых широких одеждах. И вдруг гром и огненная полоса в небе - это знакомо, это рак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рел тропинкой, пиная грибы-дождевики. В редком березнячке он увидел барсука. Ночной зверь, сопя и отдуваясь, возвращался домой. Видимо, с ручья. На Бориса и не взглянул, отчего тот почувствовал себя уязвл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треск и хлоп крыльев - прилетела галка. Перепугав Бориса до смерти, она села ему на пле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ежился, галка переступала мокрыми лапками. Потом дружески ущипнула его за мочку уха и улетела, Борис пригладил волосы. Он ухмылялся. Эх, сейчас бы сесть на пенек, курить и не спеша все уложить в голове одно к одному - котика, дома-пузыри, тревожившие его лица, барсука, гал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абака не было, не должно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становился и стоял, тоскуя по куреву. Долго, пока не услышал плески детских голосов и звяканье желе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готов дать голову на отсечение, что это звякают лопаты, ударяясь друг о друга. И если бы не прошедшие пятьсот лет, Борис решил бы, что дети идут копать землю. Но пятьсот лет прошли, и он не знал, что ему ду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кустов шла процессия мальчишек лет десяти-двенадцати. Все мослатые, плоские, растущие - все выше Бори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и бодро. Двое несли лопаты и, оборачиваясь назад, звонко ударялись ими. Последним шагал бородатый старикан. Тоже налегке - майка, трусы, сандалии. Бодрый, ничего не скаж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и поздоровались, а Борис подошел к стар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ша! Закурить есть? - спросил он, глядя вверх на серую бороду. И со злорадством думал, что он старше этого верзилы примерно лет на четыреста пятьдесят, хотя и ниже ростом на половину метра. Им овладело странное высокомерие. Хотелось сказать: "Э-э-э, молодой челове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курить? - поразился старец. Он взялся за бороду. Дергая ее при каждом слове вниз, бормотал: - Закурить... курить... курение... воскурение... Вспомнил: "Табакокурение как вид самоотравления организма". Как же, лет четыреста назад умер последний курильщик. Не дотянул и до ста лет. Смешно? А? Память о табакокурении сохранилась в анналах истории. Значит, у вас есть противоестественная привычка вдыхать д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и слуш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ец уставился на Бориса. "Попробовал бы сам не курить пятьсот лет, метлобородый", - сердито думал т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человек из прошлого, - старик шлепнул себя по блестящей лысине. Один из трех... То-то, я смотрю, и ростик у вас. Человек из прошлого, бормотал он словно в забытьи. - Он, конечно, полон атавистических привычек. Этот человек вроде окаменелости, но живой. Почти мумия. Мумия?.. Где их наход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пирамидах! - сказали д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н живой, его можно спрашивать, с ним нужно поговорить, объяснить, растолковать. Я займусь этим, и никто не скажет, что это старческая болтливость, и не пошлет меня на игровую площадку. Не посмеет! Спрашивайте, спрашивайте меня, человек из прошлого, спрашивайте обо всем. Вас, конечно, все удивляет, поражает и, сами понимаете, ошеломляет. Спрашивайте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ец глядел умоляюще. "Еще расхворается, пожалуй, - думал Борис. - О чем бы его спросить?" Он так расстроился из-за табака, что спросил о сущей ерунд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 боитесь подцепить ревматизм, папа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почесал себе подмышки и попросил объяснить слово "подцепи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ерунда, - пробормотал Борис. - Атавиз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чувствую! - Старец вцепился в его руку и тряс ее. - Сочувствую всем сердцем... А слово "подцепить" вы употребили, по-видимому, в смысле "заболеть". Нет, я не боюсь ревматиз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оваривая, они подошли к пруду. Ребята полезли купаться. И началось... Борис, глядя на серую воду, еж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-р-р-р!.. Пожалейте ребятишек, зачем через край хватать? Они лезут в воду по дурости, а вам надо быть умнее, - говор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езно для здоровья, - отозвался старец. - Я и сам. Вот как я!.. Бр-р-р, холоднющая... Но ничего, ничего, даже приятно, очень приятно. Бр-р-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ец окунулся, фыркнул два раза и вылез на берег, неся на макушке веточку элодеи. Отжав воду ладошкой, скрипя по мокрой коже, присел раз пятьсот - грелся! Потом немного попрыгал на одной н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, сочувствуя, ходил во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ец говорил, выкручивая бород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еду - бррр! - он подпрыгнул, - ...такой образ жизни с детства и за сто двадцать три года всего раз болел насморком, да и то с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Гм, а больше пятидесяти тебе, голубчик, не дашь", - соображал Бор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жно жить соответственно возрасту. Пора на отдых, папаша, - жестко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испуг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чу на площадку! Я работаю! - визгливо кричал он. - Дети берут меня с собой! А еще я поэт... конечно, не из огромных, но... кха-гм... пописываю, - добавил он, успокаив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знаю, - сказал устало Борис. - "Папаша хитер, землю попашет, попишет стих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-вот! - обрадовался старец. - Попашет - попишет... Только вчера, знаете ли, я закончил поэму в двести пятьдесят тысяч строк: "Паутина и космос". Зачин та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вырнув через веч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енье вол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нял я, опут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жие мир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в?.. А!.. А еще я садовод, пересаживаю эти таль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вдумчиво стали выкапывать тальник и обсаживать им пруд. "Умело, - решил Борис. - Им только дай воду - приживутся. Но почему мы не делали таких пустяков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спорилось. Широколобый мальчуган командо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юда. Здесь вымокнет, сажайте вы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ец бросился к ребятам и выхватил лоп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?.. Меня забыли? - Вернулся, слегка запыхавшись. Показывал на ребят, давал характеристики: - Вот этот, Ив, - большой пластический талант. Какие движенья! Не работа - танец. Этот, Алексей, - математик. Все остальные просто отличные маленькие люди. Ну а Гриша, что в синем, он мыслитель. Не правда ли, великолепный череп? О-о, если бы он согласился побеседовать с вами. Хорош череп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ликолепный! - согласился Борис. - И что же, он будет сидеть и мыслить. Значит, сиди и думай, думай, дума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копаемые у вас понятия, - усмехнулся старец. - Сейчас мальчик каждый! - имеет пять-шесть занятий. Учтите, обязательных: умеет строить, сажать растения, выращивать животных, починять свою одежду и обу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епко, крепко, - сказал Борис. - Одно мне не нравится: слишком уж они серьезны. Молчат, думают, работают, а детство к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е ста двадцати! Когда человек наработается досыта! Живем так: в сутках двадцать четыре часа, - частил старец. - Восемь тратим на сон, четыре - на творения, четыре часа отдаем семье и друзьям, четыре - людям, четыре - природе. Вы отгораживались от природы, жили сконструированной жизнью, забыли о естественных связях. Человек - клетка вселенной. На нее влияют циклоны, приливы и отливы, солнечные пятна, рождение новых звезд. Человек бьется в сетях космических 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! Так! Так! - Борис согласно кивал головой, с ожесточением: он знал - у отца был шейный радикулит, предсказывавший точнее метеоспутника все непог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ец 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учают каждого, с рождения предписывают ему точку земного шара, где он может жить бодро и смело! Люди слабые теперь селятся у теплых морей, люди с горячей кровью живут на Луне, Марсе, в холоде и борьбе. Те и другие счастливы, они отдаются главному в жизни - Творению и его младшему брату, Деянию, ибо они... Не так! Не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бросился к ребятам, воткнувшим черенок вверх комлем и наблюдающим за впечатлением. Старик посадил черенок, выпрямился, замахал на Бориса руками, грозил паль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рирода!.. Вы вообразили, что создали особый мир. Победить! Взять! Поставить на колени! Вы дрались. Не изучив тонкие и самые крепкие взаимосвязи, вы нарушили равновесие. Да, да, не возражайте! Леса повырубили, реки выпили. А животные, птицы, насекомые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отворачивайтесь, я вам выложу до конца. Воспользуюсь случаем, со своим прапрапрадедом я не могу поругаться, а вы-то мне попались. Тоже, наверное, и деревья портил, и воробьев сшибал? Или охотился, гоняясь с ружьем за животными? А? Вы же догадались, что во вселенной нет ничего оторванного друг от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л! - воскликнул Борис, щелкнув пальцами. - Все просто потому, что сл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хихикал: старик был умница, все здесь ум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старика исказ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идут, - пробормотал он. - Они схватят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ни будут сводить со мной счеты за все грехи: за охоты и реки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Толпа стариков бежала к ним, крича, махая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гоняйте! - проказливо крикнул Бор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холмом Борису попалась тропинка, отличная, утрамбованная ногами. Борис сел и быстро разулся. Он сбросил свои ботинки в заросли трав розовых и белых кашек. Красота! Стой и цвети, бежать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-то мечтал здесь прогуляться, - простонал Борис. Посидел, отдыхая, старики все-таки отстали, растянулись длинной цепо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подпустил передового метров на сто. Вскочил. Ура отдыху! (Он был как свеженький.) Теперь сможет бежать долго и быстро. Борис пожалел, что побежал сгоряча в сторону от космодрома. Туда надо было рваться, там и Александр, Бенг. Они спас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подпустил старика еще ближе, присел - и рванул броском, придав себе этим дополнительное ускорение. Желтые его пятки так и замелькали. Травы, склонившиеся на тропу, под ноги, рвались. И отле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и ве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ул от леса и пах хвоей. И зеленый лес не так уж далеко. Он не синий. Значит, лиственный, густой, с глухими, тайными местечками. Наверняка там есть овраги и глухие логи. Не здесь, так у тех дальних сос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взбежал на очередной холм и перевел дых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тность широко раскрылась ему: мерцали шары домов, синели круглые водоемы. Туда-сюда пролетали суетливые, поспешливые утки. На горизонте рычали продуваемые двигатели ракет. Это походило на приближающуюся гро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м, гм, значит, гравитацией так и не овладе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ки (выскочив из травы, они без лая гнались за Борисом) теперь легли рядом с ним. Высунув языки, они ласково вертели хвостами. Они добродушно посматривали на Бориса, моргая желтыми ресни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усах собак были прилипшие обрывки паутины, и Борис догадался, что собаки охотились за ночным зверем, барсу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овали носы в его нору и лаяли, подцепив эту паутину. Затем пошли домой, он, бегущий, попался им на глаза, и собаки кинулись догонять его с предвкушением веселой иг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гнать их, что ли, чтобы не помешал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ки, наверное, бежали из лесу. Это значит, в лесу есть барсучьи норы и глухие уголки. Как бы ни был утренний барсук нагл и бесстрашен, не будет он жить открыто, не та у него нату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о космодрома не добежать, это ясно. Ведь до него полсотни километров, не менее. Значит, в лес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сбежал вниз с холма (по другой его стороне взбегали старики). Борис криво усмехнулся - чудаки бежали следом за ним. А могли бы забежать навстречу и окру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явкали собаки, нежно хватая Бориса за ноги. Он за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ас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ки с визгом кинулись в травы. Исчезли. Бегать бы, как о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то хорошо, что гонятся за мной не долгоногие серьезные дети, думалось Борису, - а старики с их коротким дыхание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Лес поднимался перед ним. Высоко. Ноги уже не несли Бориса, он не бежал, а шел. Зато и старики отстали. Их ярко-цветная толпа скатывалась с последнего перед лесом холма. До него метров двести или триста, и Борис уже не боялся стариков. Он сейчас хорошо спрячется от них и отсидится. А ночью уйдет на космодром или вернется обратно, там будет в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еще раз оглянулся и вздрогнул - старики не бежали, летели. Их толпа редела. Один за другим они поднимались в воздух и неслись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ть того не может!.. Но они летят, он чувствует их приближение и по надвигающемуся странному жа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ас охватил его, и Борис вошел в лес, пошатыв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т побери, - сказал он. - Черт все побер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 был ухоженный, чистый. То, что казалось издалека густодремучим лесом, было редкой, просторной, свободной от кустов лесопосад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буй спрячься... Борис искал и не находил укромного места, только пугал зверье - шарахнулась в сторону косуля, сердито хрюкнула кабаниха, прогуливавшая полосатых порос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дно прятаться - старик в красной одежде, тот, крючконосый, извилисто пронесся в промежутках деревьев. Увидев Бориса, он круто повернул к нему и стал сниж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им планировали другие старики. На одних были легкие трико, на других - развевающиеся т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клятые старики!.. Что он сделал им?.. Или они сумасшедшие?.. Или нарушен им какой-нибудь неписаный запрет? Ведь старики естественные хранители запр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о, что они провели свою молодость, сажая леса... Не один же он их истребля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акое один!.. Он, правда, и не боролся, помалкивал, сам брал что мог, охотился, рвал дикие цветы... Бежать! Скорее от н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сидел, прислонясь к березе спиной. Муравей вполз за воротник, а достать нет 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равей щекотался, бурундук смотрел с нижней ветки, и солнце посеребрило зверька, горело в каждой его шерстин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кинув руки, подлетали старики, опускались на землю и садились рядом, ничего ему не гов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сил... И старики устали - потные, дышат тяжело... Ах, если бы это был сон!.. (Борис твердил про себя: "...сон... сон...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ов становилось все больше. Они прилетали стаями, будто птицы, они теснились вокруг него. Борис зажмурился и услышал их общее движение. Посмотрел - теперь старики стояли, загородив свет, и глядели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их злоба?.. Они улыбались ему ласково, эти чертовы непонятные старики. Подошли крючконосый и утренний старики. Сейчас они что-то сделают с ним. Он бы не дался. Силы... Их н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- сказал он. - Давайте кончайте. Скор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тань, - велел ему утренний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у помогли подн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он стоял, держась за дерево. Шершавое, тепл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!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в красном взял его правую руку. Борис не давался - тот потянул руку к себе. Поднял. И все старики, вся их толпа трижды прокрич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бедитель!.. Победитель!.. Победител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иплые их крики унеслись и вернулись э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чем же? - спросил Борис шеп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остязании. Ты сказал, что не догоним. И не догнали, пришлось левити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ра!.. Ура!.. Ура!.. - кричали стар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енчать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орис понял, что сейчас и будет страш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устроим торжественное шествие, - сказал ему крючконосый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дем кост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ыграем в индейце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м говорить, говорить, говорить. Расскажем, почему после ста двадцати мы играем, а детьми были выдержанными и работящ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оем наши пес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орис познавал отчаянье... Что может быть страшнее? Он на четыреста лет старше каждого из них, этих долгоногих, борзых стариков. Надо же быть таким дураком, чтобы напугаться их и бежать. Не станет он жить со славой дура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кусил губу. Сердце его ныло от усталости и обиды. Он улетит, улетит. Немедленно! А ребята - философы и математики? Они умнее и старше его. Ах, как стыдно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- сказал он и наклонил голову, чтобы спрятать выражение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и обрадовались. Они ликовали и хлопали его ладонями по плеч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тавай, соня, - будил его Александр. - Тебе чаю или коф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фе, - сказал Борис, оттягивая маску. Снял ее и потребовал: Побольше кофе, покрепче! Заспа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ожу, - чеканил слова Бенг и при этом взмахивал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сячелетия изнурительного мускульного труда, пот, мозоли... Так пусть же теперь машины всю работу делают, а человек думает. Но для работы головой нужны покой и тишина. А также города с их столкновениями и обменом мыс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тряс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т, нет, только нарядные толпы и веселые встречи. Пусть будет непрерывная радость, мы заслужили ее, все люди заслуж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поведуешь бездель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орите? Ну, ну, - сказал Борис. Он налил кофе в кружку и стал пить. Озирался, почти не веря себе, так был рельефен его сон. Здесь же прежнее, обычное: аквариум, баллоны сжатого кислорода. И друзья спорят без конца, гадают о будущем. Чуда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митивно судите о будущем, други мои, - сказал Бор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ро Зем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нг включил радио на полную мощность. Ракета наполнилась густым тяжелы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- "Плутон", я - "Плутон", - ворочался он. - "Жаннета", отзовись. (Это работала станция поиска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лета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побледнел от радости и застегнул ворот руба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- "Жаннета", я - "Жаннета", - говорил Бенг. - Идем в секторе Б-1927, скорость втор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- "Плутон", я - "Плутон", вход разрешаю. Сейчас начинаю обратный отсчет, "Жаннета", я начинаю обратный отсчет. "Жаннета", ты гото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- "Жаннета", отсчет можете начи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Будущее, будущ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антазии мало, а мозгу слишком много, - усмехнулся Бор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нг оглянулся на него, поднял красиво изломленную бровь. Александр покачал головой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сиг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стати, как она там? - спросил Борис. - Покормить ее не догадались? Так ве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долго влезал в костюм высокой защиты. Жестко цепляясь им за все, влез в циклотрон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гва теперь сидела на ящике урановых брикетов и от скуки глодала железную па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в Бориса, она обрадованно захлопала крыльями и из желтой стала густо-фиолетовой. Борис помотал головой, отгоняя остатки сна, и подошел к сигве. Присев, он гладил тройной ряд ее ушей. Гладил и приговари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хорошая, славн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гва свистала, хлопала себя крыльями по бокам. От удовольствия закатывала три глаза, а четвертый, рудиментарный, светил лампочкой на кончике хвоста. И в это время счетчик, черт его побери, указывал на возраставшую активность гамма-лу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чертыхнулся и, вынув из кармана горсть кремней, бросил их сигве. Та с радостным писком сгребла камни и захрустела, разжевывая их. Борис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рная, блестящая личная жизнь, спаянная с техникой, - бубнил Александр. Он выглядел усталым. Должно быть, выдох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няй, - сказал Бенг. Он вылез из-за штурвала, потянулся, одернул рубашку. Борис сел на угретое место, вжался в кресло. Покосился на цифры норм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куполом галактики ракета возвращалась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yakubovskiy_askold_pavlovich.html" TargetMode="External"/><Relationship Id="rId4" Type="http://schemas.openxmlformats.org/officeDocument/2006/relationships/hyperlink" Target="http://thelib.ru/books/yakubovskiy_askold_pavlovich/v_skladke_vremen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yakubovskiy_askold_pavlovich/v_skladke_vremeni-comment.html" TargetMode="External"/><Relationship Id="rId7" Type="http://schemas.openxmlformats.org/officeDocument/2006/relationships/hyperlink" Target="http://thelib.ru/authors/yakubovskiy_askold_pavl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ñêîëüä ßêóáîâñêèé </dc:creator>
  <dc:description/>
  <dc:language>en-US</dc:language>
  <cp:lastModifiedBy/>
  <cp:revision>0</cp:revision>
  <dc:subject/>
  <dc:title>Â ñêëàäêå âðåìåíè</dc:title>
</cp:coreProperties>
</file>