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Ямпольский Борис</w:t>
      </w:r>
    </w:p>
    <w:p>
      <w:pPr>
        <w:pStyle w:val="Heading1"/>
        <w:bidi w:val="0"/>
        <w:ind w:left="0" w:right="0" w:hanging="0"/>
        <w:rPr/>
      </w:pPr>
      <w:r>
        <w:rPr/>
        <w:t>В приморском поселк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Ямполь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иморском посел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уже двадцать лет я приезжаю на лето в этот приморский поселок за лиепаей и живу во флигеле садоводства, на самом берегу моря, у поросшей вереском песчаной косы. и на моих глазах тут все стареет и обновляется, течет и измен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гда живая, роскошная оранжерея, полная душного, влажного, тропическогоо тепла, где в дремучей листве прятались тяжелые красные гроздья помидоров, теперь, как разоренный улей, стоит пустая и заброшенная, с побитыми, закоптевшими черными стеклами, а игрушечные садовые грядки, где все лето цвели георгины, заросли дикой тра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ошлом году умер садовник, старый, добрый латыш. Ненадолго пережила его жена. В этом году отвезли ее на кладбище --крестьянку Иркутской губернии, которую латышский стрелок в гражданскую войну вывез из глухого таежного села в приморский рыбачий поселок, где она прожила всю жизнь и по-русски уже стала говорить с протяжным латышским акцен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решенный, тихий стоит на углу и серый каменный дом доктора, некогда, в те первые годы, когда я стал сюда приезжать, шумный, яркий, полный молодежи, веселья. Опустел и притих большой докторский двор, где всегда цыкали мотоциклетки, лаяли собаки, слышались удары по мячу, а по вечерам был фейерверк, и свет в беседках, и застольные пес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ыре сына доктора, которых я знал мальчикалли и юношами, уже сами стали отцами семейств и рассели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разным прибрежным городкам, где практикуют в больницах, а в доме осталась только старая ослепшая мать, и иногда в сезон живут дачники -чужие, временные жиль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стно смотреть на тихие, темные, как бы затканные паутиной высокие стрельчатые, окна, где всегда был праздничный свет и слышны были звуки роя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рядом, торопясь, ревут бульдозеры, визжат пилы и валят вековые сосны, клин-баба, падая с высоты, бьет, разносит в щепы мой старый деревянный флигелек, где на пороге, по старому народному обычаю, в цементе запечатлен кроткий девичий след невесты, которой подарили этот домик в день свадьбы. Вот раскололся, раскрошился священный, невинный след и пропал на веки ве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придет очередь и дома док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ят, тут, на берегу мор.я, построят двенадцатиэтажный модерновый отель с коктейль-баром, и бильярдной, и подогретой водой в бассей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течет новая жизнь иных поколений на берегу моря, у тех же поросших вереском дюн, под теми же старыми соснами, где прошла жизнь садовника, и его жены, и старого доктора, и детство, юность и молодость его сынов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yampolskiy_boris.html" TargetMode="External"/><Relationship Id="rId4" Type="http://schemas.openxmlformats.org/officeDocument/2006/relationships/hyperlink" Target="http://thelib.ru/books/yampolskiy_boris/v_primorskom_poselk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yampolskiy_boris/v_primorskom_poselke-comment.html" TargetMode="External"/><Relationship Id="rId7" Type="http://schemas.openxmlformats.org/officeDocument/2006/relationships/hyperlink" Target="http://thelib.ru/authors/yampolskiy_bori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îðèñ ßìïîëüñêèé </dc:creator>
  <dc:description/>
  <dc:language>en-US</dc:language>
  <cp:lastModifiedBy/>
  <cp:revision>0</cp:revision>
  <dc:subject/>
  <dc:title>Â ïðèìîðñêîì ïîñåëêå</dc:title>
</cp:coreProperties>
</file>