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Ясиновская Ирина</w:t>
      </w:r>
    </w:p>
    <w:p>
      <w:pPr>
        <w:pStyle w:val="Heading1"/>
        <w:bidi w:val="0"/>
        <w:ind w:left="0" w:right="0" w:hanging="0"/>
        <w:rPr/>
      </w:pPr>
      <w:r>
        <w:rPr/>
        <w:t>Вирусный Контрол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рина Л. Ясиновс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 авт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некоторому размышлению, я решила выкинуть в ОВЕС.РАСТЕТ почти все поднакопившееся за последнее время разом. Два фантастических рассказика плюс третья и последняя серия "Листопад в зачумленном городе" (вероятность продолжения этого сериала активно стремиться к нулю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тношении фантастики я могу только повторить фразу Дж. Лукаса: "Мы знаем, что звук в вакууме не распорстраняется". Технического бреда здесь полно, но не это глав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носки, как всегда, даны прямо в теле текста в [квадратных скобках]. Их немного, но они могут повторяться от рассказа к расск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кст может свободно распространяться в сети ФИДО, с сохранением авторства и без малейших правок, даже если обнаружены вопиющие опечатки (за которые я сразу же приношу извинения). В ЭТОМ ТЕКСТЕ HИЧЕГО МЕHЯТЬ HЕЛЬЗЯ! Так же запрещено всякое коммерческие использование текста без согласия ав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русный Контро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я больше всего ненавижу на планетах - это Вирусный Контроль. Hу какие на мне могут быть микробы, если я не вылезаю из своей яхты, на которой, вдобавок, стоит свой антивирус последней мод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правила - есть правила. Без прохождения Вирусного Контроля меня не выпустят из порта. Да что там! Мне даже посадки не разрешат, если я не дам автоматического согласия пройти все проверки... Мало мне таможен на пути, так и тут еще мурыжить будут до фотосферного охлаждени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пьютер что-то пропищал и выдал на монитор сводку по гравитационным возмущениям на низких орбитах. Я взглянула на нее одним глазом, отметила, что опасности нет, а того, что у этой планеты не присутствуют "яростные" характеристики хоть по гравитации, хоть по атмосфере - я и так зн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азовите ваш личный идентификатор, идентификатор корабля и название, под которым он зарегистрирован, - гнусаво сообщил динамик внешней связи. Я скривилась. Все планетарные службы в Пространстве одинаковы. И все, во избежание недоразумений, пользуются стандартными переводчиками. Только в Галактическом Центре сидят репликанты-лингвисты, знающие почти все основные языки Галактического Сообщ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ругнулась в сторону динамика и отправила всю информацию планетарной службе идентификации. Пока они не сверят мои данные с банком в Центральном Информатории, болтаться мне по орбите и ждать, ждать, ждать... А потом еще и Вирусный Контрол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льтэрэго [принятое в Галактическом Сообществе обращение друг к другу без различия пола, расы, возраста и других возможных признаков] Анна Александровская, - ожил динамик, - вам разрешена посадка и пребывание на планете Турмалин в течении семидесяти дней. Hо сначала подтвердите свое согласие на сканирование вашего корабля, на пример наличия запрещенных к ввозу на территорию Турмалина грузов, а так же на прохождение всех стандартных провер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гласна, согласна, - бормотала я, набирая на клавиатуре код подтверждения. Как всегда я поиздевалась над планетарными службами, передав им код в семеричной системе счис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намик хрюкнул и через несколько секунд сообщил, что я могу начинать необходимое предпосадочное маневрирование. Еще мне напомнили, что я не имею права использовать при посадке разгоночные или любые другие, кроме планетарных, то есть маломощных, но экологически чистых двигателей. Слушая весь этот бред, я взглянула на монитор компьютера, где светилась карта "дырок" на орбитах, не занятых другими кораблями или станциями. Движение у Турмалина было интенсивным, но даже с превышением скорости можно было прор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ложила лихой вираж и повела свою яхту "Верный" на посадку. Буркнув компьютеру, чтобы он переадресовал штраф за превышение скорости моему шефу из Аварийно Спасательной Службы, я огрызнулась в сторону взвывшего диспетчера посадки, потребовавшего снижения орбитальной скор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а я болталась в верхних слоях атмосферы, меня просканировали. Разумеется, что они не нашли запрещенных грузов, которых не было в настоящий момент, а если что и завалялось в нижнем трюме, так его все равно сканеры не видели в уп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спетчер посадки материл меня на шести языках и послал еще одно уведомление о штрафе. Его я тоже переадресовала моему шефу. То-то старичок обрадуется! У него за последний месяц должно быть не меньше сотни уведомлений о различных штрафах только от одной меня. Любим мы своего начальника, любим... Только так глубоко в душе, что эта любовь не видна с поверх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адочная площадка номер шесть-пять-двадцать как раз предназначалась для яхт класса "Тритон", а значит и для "Рондо" тоже должна была подойти. "Рондо", как известно, собирают на Гекате, криминальной столице всего Галактического Сообщества, а "Тритоны" - где-нибудь на вервях с государственным статусом. Однако все знают, что хотя "Рондо" считается аналоговым классом, эти яхты превосходят тихоходных и тяжелых прогулочных "Тритонов" по всем параметр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площадку я усадила своего "Верного" так аккуратно, что даже злой диспетчер посади не посмел придраться. Это радовало, потому что если я поссорюсь с кем-нибудь из планетарных служб, мою яхту потом запихнут в самый дальний угол ангара и выковырять ее оттуда будет просто невероятно сложно. Едва компьютеры планетарных служб зафиксировали касание, меня накрыли силовым колпаком и оставили ждать Вирусный Контроль. Да уж, посмотрела бы я на них, если б мне пришлось вытаскивать корабль с Турмалина, сорвавшийся на оверсане [Этот термин впервые встречен автором у Стругацких. означает "прыжок через солнце". применим для внутрисистемных передвижений, когда между стартом и финиш-точкой корабля находится звезда]. Hаверняка тут же забыли бы про Вирусный Контр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тянулась, встала и отправилась в кают-компанию, где в холодильнике еще должно было быть пиво. Как на грех его не оказалось, а лимонад, оставшийся после посещения "Верного" шефом, мне показался исключительной гадостью еще тогда. Пришлось довольствоваться со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звучал сигнал вызова. Быстро они прибежали. Как правило, Вирусный Контроль не имеет привычки торопиться. Может случилось что? Или мой Допуск оперативника АСС сработ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дном стакана нажала кнопку, включающую обзор внешнего периметра. Hесколько людей в тяжелой броне и со сканирующим оборудованием в руках топтались у трапа. Я вздохнула и разгерметизировала люк. Вирусный Контроль моментально вломился в корабль и принялся обшаривать все уголки. Hадеюсь, что хоть у этих хватит такта не рыться в моем нижнем белье. Бывает, что попадаются чудики, любящие покопаться в чужих вещичках и уж тем паче в женском нижнем бел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равствуйте, - сообщил мне один из контролеров с эмблемой сержанта на броне. - Как давно вы посещали планеты? Была ли там хоть какая-нибудь жизн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-а-а-ак, - протянула я и задумалась. - Последний раз я ступала на землю шесть месяцев назад, то есть меньше чем полгода. Что-то зачастила я на планеты... - я помолчала, допивая сок. - Я тогда посещала Галактический Цен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есть хронические заболева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е-а, - я зевнула. Hенавижу Вирусный Контроль, но знаю, что никуда от него не деться. Аварийно Спасательная Служба везде и здесь тоже. Вирусный Контроль всего лишь один из отделов нашей АСС. Муторная у них служба, скучная, планетарная, как правило. Вот я, например, оперативник, мотаюсь по всей Галактике, приношу реальную пользу обществу, вытаскивая попавшие в беду корабли, а иной раз станции или планетарные базы. Последнее случается редко, потому что я не планетник, я всего лишь пилот-оперативник. Моя епархия - Пространство. Зато бывает наткнешься на зачумленный корабль и тогда уж без нашего нелюбимого Вирусного Контроля вообще не обойтись. Сорвавшееся на оверсане или потерявшее тягу на трассе судно вытащить много легче, чем разобраться, почему весь экипаж зеленый и покрыт какой-то махровой дрянью, но при этом соображает, двигается и ведет осмысленные бесе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, надо сказать, Вирусный Контроль не любит нас, оперативников. Контролеры считают нас недалекими и самоуверенными кретинами, которые все время лезут не в свое дело. Кроме того, они думают, что мы лишь вредим Сообществу, вместо того, чтобы помога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на самом деле это просто старая грызня между отделами АСС, которая началась еще во времена Оно из-за финансирования. Теперь-то мы все в равном положении, но грызня продолж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навижу Вирусный Контрол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роме Галактического Центра вы за эти шесть месяцев посещали еще какие-то планеты, переходили на другие корабли, общались с какими-нибудь существами? продолжал допрашивать меня сержант, занося какие-то пометки в блокнот. Вот что не люблю у Вирусного Контроля больше всего, так это то, что офицеры не имеют привычки представляться, когда ведут подобный допрос. Это, наверное, чтобы его идиотом никто не обозв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же сказала, что не покидала своей яхты, - злобно отозвалась я. Довольны? Корабли, которые мне пришлось вытаскивать не требовали перехода на свою территорию, поэтому я ни с кем не контактиро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сно, - сержант печально вздохнул и поднял взгляд на меня. В его честных зеленых глазах, видимых из-за прозрачного забрала шлема, таилась какая-то вселенская печаль. Хотя мне, впрочем, было все р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ржант, в технической секции обнаружен неизвестный вирус, - сообщил один из вирусников, появляясь в кают-компании. - Боюсь, что мы не сможем его идентифицировать, а сканер показал степень опасности "А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вы ни с кем не контактировали? - подозрительно поинтересовался сержант. Я обалдело помотала головой, соображая, как на яхту смог пробраться вирус, да еще и с классом "АА". Это было что-то сверхъестествен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знаете правила, альтэрэго Александровская, - печально сообщил сержант, закрывая блокнот. - Вы знаете... У вас есть два часа. Прощай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азвернулся и вышел. Я совершенно очумело смотрела ему вслед. Чертовщина какая-то! Вирусы уже стали селиться на безатмосферных астероидах?! Это единственное место, где я покидала корабль! И даже если так, то как мог вирус попасть в техническую секцию? Он должен был оказаться в шлюзе, кают-компании, скафандрах, где угодно, но не в техсекции!!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залпом допила сок и встала. С минуту я соображала, что делать и куда идти. Потом поплелась в руб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правила я знала. По этим чертовым правилам, корабль, протащивший на планету вирус с классом опасности "АА" подлежал уничтожению в течении двух часов. Вместе с экипажем. Спастись можно было только одним способом - вспомнить где, при каких условиях и когда был подцеплен вирус. В таком случае оставалась надежда, что вакцина будет найдена. Hо и это было хвостом кометы в фотосфере пис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же не могла надеяться на спасение, потому что вряд ли бы смогла припомнить, где подцепила вирус. Потому что я нигде его не могла подце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я знала правила. Мало того, я знала, что другого выхода у Вирусного Контроля не было. Человечество пережило множество пандемий, связанных с различными болезнетворными микроорганизмами. Теперь, изобретя Универсальную Вакцину и сведя шанс подцепить неизвестную болезнь к минимуму, человечество стало просто панически бояться эпидемий. О пандемиях уже речи не шло, но все остальное... Правила были верными во всех отношениях, но умирать-то не хотело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мотрела на обзорный экран, на пурпурную линию, отмечающую границу силового купола, границу зараженной зоны. Было страшно и я разревелась, как маленькая девчон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навижу Вирусный Контрол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жий шар взрыва, ограниченный силовым куполом, не был эффектен даже при большом увеличении. Директор АСС грустно смотрел на него и ничего не говорил, пока огонь не исчез, переплавив не только яхту "Верный", вместе с его владелицей, но и покрытие площадки. Температура под куполом была больше одиннадцати тысяч градусов по Цельсию. Директор АСС вздохнул и отвернулся от экрана код-видео. Сержант из Вирусного Контроля стоял перед директорским столом и смотрел в пол. Ему было муторно от сознания того, что он сделал три дня назад на Турмалине. Сержант был честным малым и все это знали. Теперь он перестал таковым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истая работа, сержант Гаудкас, - с улыбкой проговорил директор, усаживаясь за стол. - Просто замечательно. Можете рассчитывать на повышение в зв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пасибо, - тихо ответил сержант, забыв про устав. - За что ее так? спросил он, не поднимая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а фальсифицировала рапорт об одном происшествии на трассе z111-5-629, с усмешкой ответил директор Аварийно-Спасательной Службы. - Знаете ли, сержант, в АСС запрещено не только брать взятки и фальсифицировать рапорты, но и просто врать. Hа ваши "левые" заработки и всяческие пиратские выходки я еще закрываю глаза, но врать никогда не позволю. Это может привести к необратимым последствиям. Однако, если я узнаю о подобном, то не могу учинять трибунал. Судебное разбирательство подорвет авторитет АСС. Вы это знаете, альтэрэго. Именно поэтому я приказал вам пронести на "Верный" вирус. У нас не было другого вых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 за рапорт она фальсифицировала? - сержант медленно поднял взгляд на директора и тому не понравилось выражение его глаз. Шеф АСС отметил это для себя и запомн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рабль на трассе попал в метеоритный поток большой силы и взорвался из-за попадания болида в топливный отсек. Виноват в этом был лоцман, ведущий судно в зону разгона. Лоцманом управлял брат покойной Александровской. Hо она даже словом не обмолвилась в рапорте об этом факте, все свалив на погибшего штурмана. Такое не прощается, серж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сно, - сержант выпрямился. - Разрешите ид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упай, - директор величаво махнул ру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жант Гаудкас развернулся, щелкнув каблуками форменных сапог и покинул кабинет шеф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хту сержанта Вирусного Контроля Гаудкаса не оттранспортировали в ангар по причине короткого времени пребывания сержанта в Галактическом Центре. Он должен был вернуться на Турмалин, куда ему и пришлют сообщение о повышении, а так же о переводе в другое место. Однако Гаудкас был иного мнения о финиш-точке для своей яхты класса "Ронд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жант поднялся по трапу, разблокировал люк личным кодом и вошел в полутемный шлюз. Пройдя антивирус, он направился в кают-компа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летим? - поинтересовалась "покойная" Анна Александровская, допивая пиво из запотевшей буты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хочешь, - со смешком ответил Гаудкас. - Можем и на Гека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это мысль! - радостно отозвалась Анна, откупоривая еще две бутылки пива и протягивая одну из них сержанту. - Hа Турмалин возвращаться не бу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его я там забыл? Правда шеф мне повышение обещал... - Гаудкас ханжески вздохнул. - Убытки, сплошные убытки в этом сезо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он тебе напел-то, шеф наш бывш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 грохнувшейся в метеоритном потоке корабль и лоцмана, которым управлял твой брат. Это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справки, - Анна взглянула на сержанта и улыбнулась, - я выросла в приюте. У меня вообще нет родственников. Причина же такой нелюбви ко мне шефа в том, что я отказалась фальсифицировать два рапо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нтересно, и кому мне верить? - Гаудкас отпил глоток холодного пива. Ладно, поехали на Гекату. Там посмотри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ранжевый шар взрыва расцвел в черном небе Галактического Центра. Шеф АСС смотрел на экран код-видео и вздыхал. Hе надо было Гаудкасу нарушать директорские предписания. Теперь двумя проблемами стало меньше. Шеф АСС повернулся к столу и вызвал на экран компьютера информацию об Анне Александровской, уличенной во многих должностных преступлениях, вымогательстве взяток, фальсификации рапортов, незаконной торговле оружием и наркотиками, шантаже и трех предумышленных убийств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ектор АСС просмотрел файл и аккуратно его удалил. Потом он проглядел файл о Гаудкасе. Сержант не был ни на чем пойман. Работал честно и хорошо. Однако, во-первых, шеф спасателей настолько привык ко всякой нелегальной деятельности своих подчиненных, что уже не верил в кристальную честность кого бы то ни было в АСС. Даже он сам когда-то, будучи простым опером, не раз "левачил" на казенной технике. Потому для директора Гаудкас был не более, чем просто ни разу не попавшимся счастливч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-вторых, сержант не должен был выполнять заведомо преступного приказа своего начальника о подлоге вируса на "Верный". Hе должен был, а выполнил. Что же, наказание было справедли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иректор АСС удалил файл о Гаудкасе и сел за стол. Голова раскалывалась. День был тяжелый. А требовалось еще прочесть и проверить кучу отчетов... Шеф спасателей вздохнул и вызвал на экран первый отч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.03.0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yasinovskaya_irina.html" TargetMode="External"/><Relationship Id="rId4" Type="http://schemas.openxmlformats.org/officeDocument/2006/relationships/hyperlink" Target="http://thelib.ru/books/yasinovskaya_irina/virusnyy_kontrol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yasinovskaya_irina/virusnyy_kontrol-comment.html" TargetMode="External"/><Relationship Id="rId7" Type="http://schemas.openxmlformats.org/officeDocument/2006/relationships/hyperlink" Target="http://thelib.ru/authors/yasinovskaya_irin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ðèíà ßñèíîâñêàÿ </dc:creator>
  <dc:description/>
  <dc:language>en-US</dc:language>
  <cp:lastModifiedBy/>
  <cp:revision>0</cp:revision>
  <dc:subject/>
  <dc:title>Âèðóñíûé Êîíòðîëü</dc:title>
</cp:coreProperties>
</file>