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Йочев Николай</w:t>
      </w:r>
    </w:p>
    <w:p>
      <w:pPr>
        <w:pStyle w:val="Heading1"/>
        <w:bidi w:val="0"/>
        <w:ind w:left="0" w:right="0" w:hanging="0"/>
        <w:rPr/>
      </w:pPr>
      <w:r>
        <w:rPr/>
        <w:t>Утро твоей печа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Йо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ТВОЕЙ ПЕЧ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болгарского Людмила Родриг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ебя, Ску! Я полюбил тебя еще до твоего рождения. Не знаю, когда точно ты ро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ысячу, пять тысяч или полмиллиона лет каким-нибудь ранним утром ты откроешь глаза, увидишь над собой прозрачную крышку и услышишь мой голос. Голос, дошедший до тебя через толщу веков: это единственное, что я, твой отец, могу тебе дать. Это будет утро моей надежды и утро твоей п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 меня, сынок! Вначале ты будешь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один в суровом мире, насильственно лишенном теплоты жизни. Ты переживешь страшное тяжелое одиночество. Страшное из-за того, что ты будешь единственным разумным существом на всей планете, но оно будет еще страшнее потому, что ты будешь знать все о происшедшем и былом. Эти знания генетически заложены в тебя. Они будyт преследовать тебя и найдут повсюду. Тебе захочется забыться и в полном одиночестве ты пойдешь бродить среди лишайников, мха и низких редких кустарников - жалких остатков когда-то пышной растительности. Кое-где тебе встретятся пауки и скорпионы, может быть, и крысы. Ты станешь думать о том, что бы произошло, и каких высот достигла бы цивилизация, если бы разум оказался сильнее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ольно за тебя, сынок! Люблю тебя все больше, но я не мог поступить иначе. Ты не только моя надежда: в тебе надежда всей умирающей циви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да о будущем мира, поумневшем и одухотворенном страданиями, в котором слово "война" уйдет из словаря вместе с безвозвратно минувшей эпо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и те, что придут после тебя, должны сохранить знания всех наших наук и искусств. Ты будешь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ебя ложится вся ответственность за будущее нашей цивилизации. Мы не можем, не имеем права довериться только аппаратуре. Любая ошибка привела бы к фатальным последств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, когда на поверхности планеты радиация уже перестанет угрожать жизни, твоя биокамера автоматически задействует и из замороженного эмбриона через 3 месяца появишься ты, Ску. У тебя будет вполне оформившийся облик двадцатилетнего мужчины, умного и знающего, способного бороться с невзгодами негостеприимн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откроешь глаза, увидишь прозрачную крышку над собой и услышишь мой голос. Когда он замолкнет, камера откроется и ты выйдешь в невыразимой п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, сынок, на глубине двухсот метров под базальтовой плитой, в нашем бывшем противоатомном убежище тебя ожидают 894 биокамеры с замороженными эмбрионами. Конечно, ты будешь знать, что делать. И все-таки слушай, сынок, что скажу тебе я. После того, как ты взвесишь все необходимые данные, запусти в действие все биокамеры, и последующие 3 месяца будь особенно бдителен. В это время ты должен внимательно следить за безупречным развитием генез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йцеклетки и сперматозоиды взяты у людей, облученных высокими дозами радиации. Поэтому с помощью аппаратов устраняй болезненные изменения в геномах всех эмбрионов. Чем раньше ты распознаешь мутации, тем легче справишься с ними. Через 3 месяца из каждой биокамеры должен выйти вполне здоровый зрелый индивид, способный давать потомство и продолжить тем самым существование человеческого рода и цивилизации. Это будут мужчины и женщины, своеобразные живые энциклопедии, настоящие гении, наследники тех, кто когда-то прятался в противоатомном убеж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их родители давно мертвы. В подземелье в живых остался только я. Вероятно, и на всей планете тоже. Мне трудно говорить. Мое тело почти распалось от проникающей радиации и болит. Постоянно я задаю себе вопрос: "Кому нужна была эта войн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 конце-концов, сынок, я хочу тебе сказать, что твоя мать умерла с верой в тебя. "Мы назовем его Ску", - сказала она и ее не стало. "И он будет человеком", - добавил я. Помни, сынок, что бы ни случилось, ты человек, ЧЕЛОВЕК, слышишь? Помни и знай, что я буду рад, если утро твоей печали станет утром твоей на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сынок..! Прощай... Люблю тебя... Люби человека и верь ему... 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, что он почувствовал, была тоска. Темная, тягучая, нарастающая, грозящая затянуть его как в трясину. Потом он смутно уловил чье-то присут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еще несозревшая мысль завладела сознанием Ску, наполняя его яростным желанием закричать: "За что?" Ему казалось, что он кричит и эхо в огромном противоатомном убежище повторяет безумно и бессвязно: "За что, за что, за что?" Oн понял, что не кричит, что не может кричать. Это его слегка отрезвило и неясная мысль вылилась в совсем отчетливый вопрос: "За что мне это, с какой стати именно я должен отвечать за будущее цивилизации?" Он сказал себе, что о будущем должны были думать те, кто первыми нажали на кнопку, вызвав ядерный апокалипс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почувствовав чье-то присутствие, он оглядел небольшое пространство, которое виднелось за выходом из биокамеры, и только сейчас заметил, что прозрачной крышки уже нет. Ему пора выходить. Внезапно он понял, кто смущал его своим присут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снова захотелось услышать голос отца, но для этого ему нужно было выйти, найти запись и пусти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выйти, если там подстерегает одино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, с невероятным усилием Ску выполз из биокамеры. В огромном зеркале он наткнулся на свое отражение и тут же его студенистое тело неудержимо затряслось от ужаса и разочар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иг его сознание помутилось от душевной боли. Постепенно приходя в себя, он снова взглянул в зеркало на бледно-серого моллюска, и сквозь истерический смех ему почудился голос отца: "И он будет человеком"... Он вспомнил, что не мог закричать и это заставило его внимательнее вглядеться в свое отражение: на него смотрело нечто похожее на гусеницу или, точнее, на огромного слизн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мни, сынок, что бы ни случилось, ть! - человек", -с горькой иронией подумал он. Да, так и должно быть, только он не понимал, человек ли он в оболочке гусеницы-слизняка или моллюск с психикой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терялся. А потом решил, что это детали и он по сути единственный представитель совершенно нового разумного вида. В конце концов надо принять свое положение таким, каково он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чему же так получилось?" - спросил он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была повреждена биокамера? Но скоро он понял: радиация вызвала катастрофические изменения в генном материале эмбриона. Как же сразу ему это не пришло в голову? Ведь он сам должен отстранить мутации в наследственном аппарате остальных зарод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се было предусмотрено, даже то, что самому ему не быть человеком. Он начал медленно ползти к регенерационному залу, оставляя за собой слизистый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огромным куполом он почувствовал себя ничтожеством. Его взгляд скользнул по ряду биокамер вдоль стены - что за чудовища могут выйти из них, если он вовремя не вмешается? Но вдруг его пронзила мысль, что он может быть единственным мутантом среди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ют ли они в нем разумное существо, которому обязаны жизнью или сразу после выхода из биокамер сочтут его животным, угрожающим им, и уничтожат его? А может быть, в их генетической памяти заложено знание о нем, о первом, и они вовремя остановя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нечно, так и случится", - уверенно сказал себе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ие все предвидели. Они не допустят, чтобы цивилизация начала свое новое существование с убийства. "И свято чтите это великое чудо жизни", -сказал его отец. Ему будет трудно привыкнуть к мысли, что только он урод среди своих. Появятся ли у него друз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он почувствует себя еще более одинок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кт, что он был единственным разумным существом на всей планете, сводил его с ума, мучая даже больше собственного уродства. Поэтому он решил тут же приступить к работе. Его ждали часы напряженного труда, но это было ему на руку - таким образом он отвлечется от тяжелых мыслей, а когда почувствует себя совсем одиноким, то включит за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ьт управления находится в другом конце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дошел к нему, то увидел под ним человеческий скелет среди тысячелетней пыли. От испуга он свернулся клубком и не дви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ьные приборы показывали, что по прошествии стольких лет аппаратура еще действует. Это обрадовало его. Глубоко замороженные зародыши дремали в ожидании своего звездного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было только разбить стекло над выключателем, нажать на него и они пробудятся для жизни. А потом его работа состояла в том, чтобы внимательно наблюдать, включать и выключать механизмы, нажимая на кнопки. Он должен был работать быстро и точно, иначе любое промедление грозило лавинообразным формированием уврежденных г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ал ползти, пытаясь вскарабкаться на пуль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был небольшим, но очень крутым. Он забрался еще выше, но тут же соскользнул вниз под силой своей тяжести, да и слизь ему мешала. Снова забрался и соскользнул, но с отчаянной решимостью устремился вперед. После нескольких неудачных попыток, весь в обильной слизи, он отказался от своего намерения. Он догадался, что даже если дойдет до цели, своим студенистым телом не сможет разбить стекло. Из глаз его покатились крупны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он пытался считать дни, потом месяцы, но их стало так много, что он запутался. Он уже не помнил, когда в последний раз был внизу. Длительное время он почти каждый день пытался забраться на пульт с камнем во рту, чтобы разбить стекло над выключ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ь шла уже не только о пуске биокамер, нет, пульт превратился для него в символ победы, в недоступную вершину, которую он штурмовал, как альпинист, чтобы доказать и самому себе, и всему миру, что в его теле горит гордый человеческий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после очередной неуспешной попытки он в большом огорчении подумал, что раз у него нет рук, то нет и смысла надеяться. "Будь таким, каков ты есть", - отрезал он, решив отказаться от борьбы и зажить такой жизнью, какую заслуживает - жизнью моллю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не думал о биокамерах или, скорее, старался не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ему удалось приспособиться к окружающей среде и его жизнь, хотя и полная лишений, потекла тихо и монотонно. И только генетически заложенное воспоминание не давало ему покоя, заставляло заползать на голый холм у входа в подземелье и часами греясь на солнце, задумчиво смотреть на близкие развалины - останки от некогда красивог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хотелось пойти туда, ощутить жизнь, когда-то бурлившую на древних улицах, но он понимал, что это опасно, потому что там обитает бринцелла гигантский мохнатый п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у него было неладно со здоровьт ем: он получал головокружения, может быть, от одиночества. Вначале он думал, что привыкнет, но напрасно. У него кружилась голова даже во сне и он пугался, просыпался и, глядя на звезды, рыдал от г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теплым и солнечным днем как раз, когда он был на холме, с неба с грохотом спустилась сияющая звезда. От волнения он опять получил головокружение, но, придя в себя, стал смотреть на то место, куда опустилась звезда. Расстояние до него было значительным - около двадцати километров. Одноцветная мозаика из редких кустарников и островков хилых деревьев тянулась до самого горизонта. Он подсчитал, что как бы быстро он ни полз, все равно прибудет на место лишь на следующий день и это повергло его в отчаяние. Застанет ли он их, не исчезнут ли они до его прих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 пришельцы обязательно должны прийти сюда, чтобы исследовать развалины", - подумал он. Значит, ничего другого ему не остается, как только встать у них на пути и ждать. Для этого нужно найти ровное место, чтобы они заметили его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для, он свернулся в клубок и покатился вниз по скл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рискованный способ передвижения, ведь он мог поранить свое нежное тело о какой-нибудь острый камень, но сейчас ему было не до того: он спешил как можно скорее встретиться с прише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гда искал выход из тупика, надеялся на чудо, не смея признаться самому себе. Но вот чудо произошло - судьба давала ему исключительный шанс. Пришельцы были спасением - они запустят в действие биокам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 их увидел. Они шли, а низко над верхушками деревьев бесшумно летела странная серебристая машина. Она остановилась над ним и, сделав плавный разворот, стала снижаться и приземлилась совсем рядом. Он только успел подумать, что машина похожа на огромную снежинку, как вдруг люк открылся. Из него показался...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на самом деле был человек, одетый в тонкую ослепительно белую тк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 снова почувствовал головокружение. Его тело, дрожащее от возбуждения, вдруг обмякло и свернулось в спир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ыли гуманоидами, - сказал мужчина и, задумавшись, добавил, - И даже более того - они, видимо не отличались сильно о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ты и прав. Мне жаль их, - ответ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аходились в биологической лаборатории звездолета и сидели в креслах, устало откинувшись и отдыхая после долгих часов тяжелого труда на развалинах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так, - подтвердил мужчина. - Никого в живых не осталось. Это было что-то вроде локальной ядерной войны, но радиоактивное заражение распространилось повсюду и уничтожило высшие организ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, Ваня, мне кажется, что То существо там, перед развалинами города, раз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аппаратура показала, что мозговой потенциал слишком слаб для наличия разума. А она никогда не ошибается, - тихо ответил мужчина. - Тебе показалось, Э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мущен. Какое-то предчувствие подсказывало ему, что Елизавета права и на самом деле эти огромные грустные глаза жаждали что-то сказать в них был крик о помощи, боль и м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да, странно, - продолжала она рассуждать вслух. - Как же мы не встретили другого представителя этого ви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он принадлежит к какому-нибудь вырождающемуся виду. И если хорошенько поискать, могут встретиться и другие особы, но нет времени, да и смысла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они испытывали желание поскорей покинуть эту планету смерти и разрухи. Тут останутся только гигантские мохнатые пауки и скопища пожирающих друг друга скорпионов. Но покой их будет недолог - скоро сюда придут первые поселенцы, новые хозяева эт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третится ли им этот гигантский наземный моллюск?" - подумал каждый из них в момент старта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 на холме, провожая взглядом улетающий звездолет. Все его надежды рухнули из-за какого-то приступа головокружения, иначе ему удалось бы найти общий язык с пришельцами - в этом он был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он сидел на холме, с надеждой взираясь в небесную синеву. А потом вдруг рассердился на себя. Чего он еще ж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икаких пришельцев, никакого чуда больше не будет! Так даже лучше - он должен справиться сам. Как единственный представитель своей расы он докажет, что его цивилизация может спасти сам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сененный внезапно возникшей идеей, он взял в рот первый попавшийся камень и мучительно медленно пополз к подземелью. Там он кинул камень у подножья пульта и пополз наверх - за следу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ochev_nikolay.html" TargetMode="External"/><Relationship Id="rId4" Type="http://schemas.openxmlformats.org/officeDocument/2006/relationships/hyperlink" Target="http://thelib.ru/books/yochev_nikolay/utro_tvoey_pecha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ochev_nikolay/utro_tvoey_pechali-comment.html" TargetMode="External"/><Relationship Id="rId7" Type="http://schemas.openxmlformats.org/officeDocument/2006/relationships/hyperlink" Target="http://thelib.ru/authors/yoche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Éî÷åâ </dc:creator>
  <dc:description/>
  <dc:language>en-US</dc:language>
  <cp:lastModifiedBy/>
  <cp:revision>0</cp:revision>
  <dc:subject/>
  <dc:title>Óòðî òâîåé ïå÷àëè</dc:title>
</cp:coreProperties>
</file>