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Ютанов Николай</w:t>
      </w:r>
    </w:p>
    <w:p>
      <w:pPr>
        <w:pStyle w:val="Heading1"/>
        <w:bidi w:val="0"/>
        <w:ind w:left="0" w:right="0" w:hanging="0"/>
        <w:rPr/>
      </w:pPr>
      <w:r>
        <w:rPr/>
        <w:t>Аманжо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ЮТ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АНЖ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- не завершение, а на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живем в начале второй нед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ения. Мы - дети Дня вось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нтон Уайл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жный ветер ударил в створки купола, когда развернулись на Единорог. Сразу захотелось обратно в кунг, к печке, к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поднял голову от пульта управления. Телескоп еле заметно кренился вниз. Из створок мерцал размытый глаз Акубе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! - сказал Сакен. -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йнюю слева, - крикнул Толя. Он сунул задубевшие руки под теплую струю вентилятора, обдувающего перья самопис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ьтры "эр" и "джи", - сказал Сакен, поворачивая ручку фотометра. Верхнее перекрестье. - Он помолчал и добавил: - Изображения плохие. Звезды, как бля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"козлы", - сказал Толя. - Ну как пиш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о самописца кинулось влево, принялось чертить дугу, затем упало к ну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сяк сигнал, - сказал Толя. - Погасла, родная. Что делать бу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урим, - предложил Сакен. - О! Без четверти две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остановил протяжку лент, нажал кнопку на пульте. С жужжанием опустились лепестки, защищающие зеркало телескопа. Закрылись створки купола. Слезший с лестницы Сакен поставил на пульт коробку с фильтрами и выключил часовое ведение телеск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пустились по лестнице. Толя посмотрел на юг. Небо словно подернулось дымкой. Растопыренный четырехугольник Ориона, опоясанный ярким мечом, светил слабо, звезды раскинули неровные оре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вное небо, - сказа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жий предновогодний снег хрустел под валенками. Южный ветер вскидывал снежные хлопья, крутил их в свете висящего над дизельной фонаря. Тускло отсвечивали тридцатиметровые опоры недостроенного телескопа. Рядом дремал подъемный кран, уткнув решетчатый хобот в гору железной арматуры. Также недоделанная гостиница совсем терялась рядом с чудовищем нового телескопа. Только темные стекла поблескивали в узких окнах-бойн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ется морозец, - сказал Толя, надвигая шлем на лоб. - В столовую п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Новый Год, - сказал Сакен. - Клем уже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валились в прихожую, когда до Нового Года осталось меньше пяти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рь закройте! - закрич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што, нет неба? - спроси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-е-е, - сказал Толя, скидывая полушу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ильно, - сказала Ирка. Она появилась из кухни с двумя чайниками в руках. - Новый Год надо под елкой встр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ришли, - сказал Са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визор не работает? - спроси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- сказал Толик-дизелист и засмеялся, - ты у нас будешь заместо телеви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аков! - сказала Ирка. - Ты кисель разл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лил, разлил, Семеновна, - сказал Толик-дизелист. - Вон - на полу под е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уселся за сто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ударит... ой, уда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вайте скорее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сили свет, зажгли свечу. Часы на стене затрещали и выдали первый удар. Толя поднял свою кружку с киселем. Напротив Ирка беспокойно переводила выпуклые глаза с часов на свечу. Клем нюхал кисель. Толик-дизелист ждал двенадцатого удара, с присвистом затягиваясь сигаретой, воткнутой в длинный мундштук. Сакен откинулся на стуле, поставив кружку на колено. Часы ухнули последн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овым Годом, - сказа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овым Годом!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якали жестяные кру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, пробирает! - сказал Толик-дизелист и засмеялся. Мундштук вскинулся вверх и задр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Толя, - сказала Ирка, - у вас в Ленинграде небось не так Новый Год встречают? С "Шампанским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д Новый Год в лес уходим, - сказал Толя. Он постучал по кружке, вытряхивая последние капли киселя. - А там - крутой чай, да картошка с туш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это мы тебе обеспечим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юс гит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итарой ты нас обеспечишь, - сказа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ра, я чаю налью? - спросил Сак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ка взялась разливать ч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ервый раз так Новый Год встречаю: при свече, с гитарой и чаем. У нас в поселке - ого-го! - так навеселишься, что утром номер года не вс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покрутил инструмент за кривые колки, подергал за струны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исходит на с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сказал Клем. - Давай что-нибудь бла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ем, - сказал Сакен, - я твою книжку почи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из-под елки "Все чудеса в одной книге" и ушел в соседню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это он? - спроси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любит человек, - сказал Толик-дизе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 вы, мужики, - сказала Ирка. - Давай,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спел "Диалог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я на Целине был, - сказал Толик-дизелист, - у нас тоже парень здорово пел. Но то больше военные были. "Темная ночь", "В далекий кра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и военные, - сказал Толя. - Но Новый Год все-таки. - Он опять подергал струны. - Споем и во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оторвал кусок лепешки и макнул его в сах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- сказал он, - у вас в Ленинграде какой-то товарищ появился. У него песни есть хоро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зенбаум? - спроси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Клем, глотая, -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хотите, случай расскажу, - сказал Толик-дизелист. Он всадил в мундштук новую сигарету. - Это тоже, когда я на Целине был. Я в ночь на бульдозере работал, а днем спал. Ну вот, просыпаюсь - кто-то ведром брякает. А это уборщица - молодая такая баба, лет двадцати пя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ехал Шестаков!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 шасть ко мне в кровать. Ты, говорит, парень, не бойся, я на тебя претендов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ак? - с интересом спроси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комендантша спасла, - захохотал Толик-дизелист, - в дверь застучала, а потом все расспрашивала: "Что это вы запираетесь?" - Он улыбнулся. - Пацан был, мальчишка. Я из-за этой Целины на год позже в армию пошел. А знаешь, как по душе дерет, когда твой год в дембель, а ты ост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ужил, - сказал Толя. - Военная кафе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ки, еще киселя? - спроси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Семеновна, - сказал Толик-дизелист, - как приятно смотреть, когда ты в платье, а не в шт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утешаешь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о брякнуло оконное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Гости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 Мороз это... дед Мороз, - сказал Клем вставая, - или гуманоид какой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окно. Ветер плеснул в столовую холодом. Из белого снежного дыма вылезла длинная рука, отпихнула Клема, и что-то мохнатое перевалилось через подоконник. Толя со звоном отбросил гитару и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... - только и сказал Толик-дизелист. Он стряхнул с рубашки кисель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был одет в блестящий диско-костюм и обут в босоножки поверх толстых онучей. Единственным мохнатым местом у него был затылок, заросший сальными черными волосами. Гость подтянул расползающиеся колени, выставив затянутый глянцевой тканью 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 кому? - спросила Ирка. Она выпучила глаза и часто моргала, словно увидала мышь в бор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наконец сгреб конечности и встал. Правой рукой он сжимал ручку черного автомата с непомерно длинным магаз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 к кому, - сказал гость. Он оглянулся. Тонкогубый рот вычертил на лице улыбку. - Я от кого... - Он отвернулся и захлопнул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собственно говоря... - сказал Клем и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я где-нибудь посплю? - спросил гость. - А то от усталости вот это роняю. - Он потряс оруж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поедите? - сказала Ирка. Она встала и махнула в сторону стола. - Супа или плюш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не-не... - сказал гость. - Спать... мне спать... мы сплю... черт побери: я еще и язык расцарапал. - Гость запустил в рот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овать в комнате, - сказал Клем, - но там Сакен чи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нига - источник... - сказал гость. Он вытащил палец и перехватил автомат за антабку. - Я не помешаю. Я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ясь и трогая дверную раму, проковылял в коридор. "Спят усталые игрушки..." - запел он за ст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елый мужик, - сказал Клем, возвращаясь за стол. - Гумано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Толя, - на деда Мороза не 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шо, - сказала Ирка, - в тапочках и джинсах в гору 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Толик-дизелист, - он их в руках нес, а под окном о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н с метеоста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 Толик-дизелист, - из автомата они ветер делают и от снежных мужиков отстрел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он сам - снежный мужик, - сказала Ирка. - Ой, чего-то выпить захоте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сель трескай, Семеновна, - озабоченно сказал Толик-дизе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- сказал Клем, - нормально: Тянь-Шань, три тысячи метров над морем. Все условия для й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ах все бывает, - мудро сказал Толя. - Когда я летом приезжал, к нам в кунг чабан ввалился. Толстый такой, мощный и пьяный в дупель. И что-то мне втолковывает. А я - ни слова. А он: "кгб... кгб... кгб..." Я думал, слово какое-то по-казахски, к Сакену его свел. Тот и объяснил: у чабанов - праздник, ну а один вроде как перехватил лишнего, ружье взял, сообщает: "У меня - двести тысяч! Да я..." - и в людей палить. Двоих ранил. Так наш чабан на коня и к нам: в КГБ спросить, откуда у людей такие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ка коротко хохот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н из КГ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чно, - сказал Толик-дизелист и с шорохом надкусил плюшку. - Он так торопился, что только автомат взял, а штаны переодеть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ймс-Бондов ловит, - поддержал Толя. - У нас есть Джеймс-Бон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проспится парень и все рас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идоре хлопнула дверь, и кто-то нежным голоском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к-тук, можно к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а-а, - протяну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вскочил и выглянул в коридор. Там толклись двое - миловидная невысокая женщина вытряхивала из коротких волос снег, а лысоватый, плотный, как кирпич, военный вышагивал из шинели. Женщина подняла голову и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милый, с Новым Г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ссте, вас так же, - сказал Толя, ошеломленно разглядывая г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 успел только наярить ей щеки и уши да ущипнуть до синевы кончик носа. В остальном проблема холода ее не затрагивала: свободное красное платье открывало руки до плеч и ноги до колен. На ногах - кроссовки, на голове - элегантный пепельный кавардак с коричневым панк-пятном под "Сикрет-Сервис". В неглубоком вырезе платья висел крошечный кубик Рубика. Завершала конструкцию перетянутая проволокой безобразно большая коробка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одошла к Толе и, приподнявшись на цыпочки, поцеловала его в щеку, окончательно выводя из строя ударной волной загадочных ароматов. Она прошла в столовую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с Новым Го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с Толиком-дизелистом загудели что-то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нный наконец выбрался из валенок. Он сунул нос в умывальник и, убедившись, что воды достаточно, с видимым удовольствием принялся мылить руки, насвистывая развеселый ф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оглянулся. Женщина с улыбкой что-то втолковывала Ирке, развязывая проволоку на коробке. Вот она подняла крышку, и из-под картонки показался шоколадный торт размером с мини-моторо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ман Олегович, - сказали над ухом у Т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спуганно оглянулся и пожал упругую, как ветчина в оболочке, руку военного. Регалии на его плечах и груди Толе были незнакомы. Что-то типа кубинских знаков отличия. Или британ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те есть торт, - предложил военный, потирая руки. - Наша Лика самый крупный тортовый специалист. - Он засмеялся, побрякивая то ли деньгами, то ли ключами в карм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- сказала Лика, - Толя, Герман, мы уже начи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твертой кружки чая Толик-дизелист спохват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надо бы дизель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ер крем со щек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ка сидела насупившись и хмуро сосала потухшую "Астр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ман, а сюда, на Аманжол, вы как попали? На маш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нный перестал облизывать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ашине. Правда, пурга разгулялась, но добрались хорошо. Верно, 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"Аманжол" - это что? - спросил в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елание какое-то по-казахски, - сказ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обрый путь, - сказа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 во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отложила ложку и, отодвинувшись от стола, вытащила из сумки пачку длинных, как коктейльные трубочки, сига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фильтром? - обрадовалась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ротянула ей пачку. Они зады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осто прекрасно, - сказала Лика. - Так хорошо мне никог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за окном с треском влепил снежок прямо в стекло. Лика зябко пове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юду холод, - сказала она, - а здесь - теп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ка, - сказала Ирка, - может, вы пирожков с картошкой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ть? - жадно спросила гостья. - Несите, Ир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ка потопала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ка, - сказал Толя, - а этот, в тапочках, с тобой прие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почках? - удивилась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 грубиян и с автоматом, - сказал Клем, разрабатывая т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-ты-бох, - сказала Лика, - Герман, похоже, Пулеметчика тоже сюда прин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нный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пушки вы мои, - сказал из двери заспанный голос, - вот не ожи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ввалился в столовую и рухнул на стул. Автомат был при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вашего позволения, - Пулеметчик отправил в рот часть праздничного угощения. - Это просто здорово, что вы здесь. Нет, ну просто обал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усмехнулась. Герман довольно засмеялся и расстегнул китель. Ирка принесла блюдо с пиро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много... премного... - прожевал Пулеметчик. - Замечательная карт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одвинул кружку и, бубукая под нос песенку, начал разбирать автомат и раскладывать части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бух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- сказал Толик-дизелист. - Но чего я прине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спроси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смотрите, - сказал Толик-дизелист, - сидело возле дизеля и просило соля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роме Пулеметчика, вытиснулись в коридор. В ведре с соляркой плавал блестящий фиолетовый каравай с ямкой на макушке, вероятно, для сол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же Клякса, - сказал военный, - делов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кса, а солярку любит, - сказа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засме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от нашего торта она, думаю, не от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взглянул на Ли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окольчик зазвучал, переливом трог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хитро по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якса перевалилась через край ведра, плюхнулась на пол и, мягко шлепая ложноножками, потекла в стол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-давай, красавица, - сказал Толик-дизелист, подгребая ее кирзовым сапогом. - Вы уж ей тогда и чаю нале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кса, борщ будешь? - спросила Ирка из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- сказал Герман. - Славный ты человек, Ирка. - Он двинулся в кухню. - Давай мы с тобой омлет заделаем. По-нашен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-давай, Герман, - сказала Ирка, - вот - плита, вон - сковор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ая ты неловкая, - сказал из столовой Пулеметчик, - ну, сейчас подсажу. Ложку крепче держи... и хлебай, хлеб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тебя задери, - шипел Толик-дизелист, заливая солярку в печь, фильтр засорился - вонь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ту венчика?! - шумел на кухне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комета такой бублик выпустила, - втолковывал Клем то ли Пулеметчику, то ли Кляксе. - И - нет гидрокс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стояла в коридоре, прижав руки к груди. Она повернулась к Толе. Зеленые глаза потемнели. Губы вздраг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о, - сказала она, - просто чудо. Такого не бывает! Н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хватила Толю за шею и уткнулась лицом в свитер. Толя неловко повернулся и осторожно обнял ее за плечи. Лика подняла лицо и, приставив пальцы к бровям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ут болит. Говорят, здесь у людей слезные же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сказа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ромолчала. Толя почувствовал, как свитер на груди нагрелся от ее дых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улиганьте, молодой человек, - пробубнила она, - отпустите меня, в конце кон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сунул руки в карм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ман! Хочу омлет! - капризно закрич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у, мой генерал, - сказал Герман, выталкивая из кухонной двери сковороду со шкворчащим омлетом. - Съедите сразу? Или успеем донести до сто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нести, - томно сказала Лика, закатывая глаза. - Ты - ее, - она показала Герману на сковородку. - А ты -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улыбнулся, протер пальцем усы и, ухнув, взвалил Лику н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я, это неприлично, - заор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чертовски удобно, - сказал Толя, выгружая ее на стул под е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ка разрубила омлет, все загремели ложками, пошучивая в Толин адрес. Только Клякса устало растеклась по стулу, свесив прозрачные ложноножки вниз. С одной из них закапали фиолетовые чернила, источая карамельный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ляксы - это кто? - тихо спросила Ирка у Ге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арни как парни, - сказал тот. - В пехоту не годятся: ленивы, нерасторопны, неряшливы. Животные там всякие заводятся сразу. Запахи. А вот в электронике - смыслят. И бой рассчитать, групповой ракетный удар подготовить. Тут они незамен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нахмурилась. Она отодвинула недоеденный омлет и заку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, пишут хорошо, - сказал Герман, вытирая руки носовым платком, стихи там, романы. Играют неплохо на этом, как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рменвоксе, - сказала Лика. Голос ее звучал очень недружелю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- сказал Герман. - И уж кто-кто, а Кляксы знают, что почем. Прохиндеистые, к деньгам жадные. Умеют пристроиться на непыльную денежную работенку: писать, рисовать, седалищную ложноножку развивать на научном стуле. Друг за друга горой - соорганизовались... - Он развеселился. - Я такой анекдот знаю! Приходит муж домой, а жена - вся фиолетов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рка, - сказала Лика, - ты что, ему выпить д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а, - сказала Ирка. Она испуганно посмотрела на 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л, - сказал из угла Толик-дизелист, язык у него за что-то слегка цеплялся. - Мы лежневский прибор разобрали. У него там в трубке всегда спирт нате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тин, - сказала Лика. От злости у нее покраснели белки глаз. - Оба кретины. Заткнись, Гер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го бы это? - Военный откинулся на стуле, выпятив живот, туго вбитый в зеленую корзину брюк. - Чтобы этот трепанг не расстраивался? Чтобы его мозги не гнили от пережива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олчи, - тихо сказ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 выкатил нижнюю гу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Жалеешь ее. Мне всегда казалось, что какое-то яблочко на твоем родословном древе пахнет караме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с остервенением бросила в него пустую кружку. Кружка ударилась в стену и с грохотом проскакала по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, ребята? - сказал Толя, вста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ичего, - сказал Пулем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брался из-за стола, подошел к Герману и залепил ему оплеуху. Стул жалко крякнул, и военный развалился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делаешь! - Лика вцепилась в рукав Пулеметчика. - Уйди, пад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молча начал отрывать ее руки от кур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Ликуша, - сказал Герман, поднимаясь. - Знай свою конуру. У меня подстилка всегда теплее будет. - Он подошел и врезал Лике по щеке. Лика упала на И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лочь, - сказал Герман Пулеметч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деловито отщелкнул предохран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сволочь? - деловито спросил он. - Не ты ли, бурдюк, и есть та самая сволочь? А? Ведь это ты, Герман, - сволочь! Ты трясешь военным пугалом и имеешь с этого большие деньги. Не так ли? Так кто сволочь? Очередь прошелестела по стене, зацепив елку. Вниз посыпались украшавшие ее пробки от "пепси-колы". Из дыр в стене потянуло хол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! - Ирка запоздало пригнула голову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 с каменным лицом принялся застегивать пуговицы на ки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хорош, - сказала Лика, закрывая ладонью синяк. - Ты-то, Пулеметчик, на тот свет больше, чем Герман, народу отпр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, пододеяльное сокровище. У меня есть цель. Достаточно светлая: выскоблить жизнь от такого смрада, как ты и этот пузырь во френ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деяльное... - спокойно сказала Лика. - Но это же мне плохо. Только мне. Понял? А ты? Вспомни "Эребус-6". Летающий остров. Там вы со светлой идеей на пару сколько народу перестреляли? Как ты там делал, к трапу - и в затыл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замахнулся, Лика отпрыгнула, но не устояла и ударилась спиной о край стола. Пулеметчик подскочил к упавшей Лике, занес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 - заорал Клем. - Она же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зад! - сказал Пулеметчик, проводя стволом автомата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сел. Дизелист, похоже, совсем протрезвел. Толя затосковал. Ноги размякли и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рад, - сказал Пулеметчик. - Такие вот германы уперлись и не отменили высшую для 62-го, а я винов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шел ты, - сказала Ирка. Она приподняла Лику з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кровь пошла, - жалобно сказала Лика. - Ирка, ну почему они такие кретины? Почему нельзя, чтобы хоть сегодня все было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а Ирка, - озверевшие все каки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- сказал Герман, - все злые, только Кляксы доб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ать! - Пулеметчик грохнул автоматом по столу. - Кляксы отличные парни. Боев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ы и проговорился, Пулеметчик, - тихо сказал Герман. - У инсургентов есть активированные Кляксы, или даже неактивированные, но есть! А циркуляр II-73? Ваш 62-ой ни хрена ни соображает? Он что, будет менять мотивировки сложившейся ситуации? Значит, трепангов на пьедестал, фиолетовый колер на флагшток, а виноваты кто? Рыжие? Боженька? А может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ожет быть, Герму ля, плевал я на все, - сказал Пулеметчик и плюнул. -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вскрикнула. Все обернулись к ней. Она бледнела на глазах. Рот кривился. Щека нервно вздраги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ыключит... - в ужасе сказала Лика, глядя Толе через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судорожно обернулся. Клякса почти втекла на стол. Она пожелтела, сжалась. На дне раскрывшейся солонки горел красный треуго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раза, - сказал Пулеметчик, - она же активирова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ся за виски. Толя почувствовал, как жуткий, холодный страх начал выворачивать внутренности. Ему захотелось вопить, рвать, кусаться, ломать все, лишь бы убежать, исчезнуть, зарыться куда-нибудь, хоть под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ентре треугольника блеснуло белое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очухался от вкуса киселя. Лика стояла на коленях рядом и вдавливала ему в рот край жестяной кружки. Лика закрывала ладонью синяк и радостно 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совсем дохлая, - сказала Лика. - Только контроль всем попортила, а память 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хлая?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к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сел. Он взял Лику з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кушка, лапушка, если у тебя память осталась, объясни, что происходит, за что тебя били эти га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опыталась вырвать руки. Толя разжал пальцы. Лика встала и демонстративно отошла к Герману, сморкавшемуся кровью в углу под елкой. Она присела перед ним на корточки. Герман улыбнулся и пошлепал ее по здоровой щ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Толь, - сказала сидевшая на старом месте Ирка, - не доставил ты Лике счастья, не пожалел ее. - Ирка затянулась сигаретой и начала раскладывать на столе распухшие от возраста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встал. Судя по следам, Герман приложился носом к столу. Остальные пострадали меньше. Пулеметчик сидел возле Ирки и, заглядывая ей через плечо, жевал пирожки. Клем поправлял на стуле обессилевшую Кляк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-ак, - сказал Толя, - и нич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ыло? - спросила Лика прежним ласковым голосом. - Ну, выпили па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рду вашу отштамповали, - сказал из дверей Толик-дизелист, - а потом на нее же, на морду, и плюнули. А так ниче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... вы... - Лика вскочила и бросилась в коридор. - Ненавижу тебя! Всех ненавижу! Твари... Последнее счаст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атолий Иванович, - сказал Клем, - нельзя так... женщ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ик-дизелист продул мундштук, открыл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аков, молчи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ток, Ириша, - сказал он, - понимаешь толк в деле. Это верно - все счастливы, только когда мол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ик-дизелист обиженно взглянул на Т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нула дверь. Лика отодвинула дизелиста и вошла в столовую. Натертые снегом щеки и руки горели. На кроссовках налипли маленькие тающие сугр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ите-сидите, - взвинченным голоском сказала она, - но если я что-то понимаю, то нас всех сейчас передушат, как кры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несешь? - сказал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у, - гордо сказала Лика. - Хочешь, я тебе все скажу, ну, хочешь? Жаль, Гермуля, что Клякса не сработала. Как бы я тебя забыла! С наслаждением. И лапки, и брюхо, и деньги твои бешеные. Страшные денежки! Лика повернулась к Пулеметчику. - А тебя, Пулеметчик, я убью. Папку моего вы под нож положили. Идеями светлыми. Деньгами. - Она вытащила руку из-за спины. Ее маленькая ладонь сжимала рукоятку тупорылого желтого пист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-эй, - испуганно сказал Пулеметчик. - Потише, дур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бя убью, - сказала Лика, кивая Толе. - Ты тупее, чем Герман, тебе плевать на людей, тебе извилину почеши, объясни, откуда нас принесло. А что здесь творится... - Лика стукнула себя в грудь. - И как я радовалась, что после у дара ты меня помн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лаз ее толчком хлынули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очка, я плачу, - сказала она, вытирая ладонью мокрые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ю бросило в краску. Сердце тяжело ахнуло в груди. Он отвел взгляд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бя, Клем, хорошо бы. Трус, сопля. - Лика всхлипнула. - По твоему примеру, Пулеметчик, - весь смрад в рас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что-то неразборчиво мыкнул. Толик-дизелист сделал шаг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 там, где стоишь, пьяница. - Лика отошла к окну, чтобы держать всех под прицелом. - Я и до тебя дойду, если обоймы хватит. За что ты меня ненавидишь? За то, что шлюха? Что ты знаешь про меня? Как ты... Я же ко всем честно... с любовью... а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, - сказала Ирка, - это к кому это ты с любов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ерестала всхлип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, Ир, я не трону, но это уже не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 повернулась к Толе. Тот дернулся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ишься! - отчаянно закрич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начали бить семь утра. На четвертом ударе Лика вскинула руку с пистолетом и разнесла выстрелом лампочку. Столовая провалилась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обеспокоенно сказал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екле, зашитом морозными узорами, вспыхивали и гасли зеленые зай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- "тараканы", - горько сказала Лика. Пистолет со стуком упал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, матерясь, шуршал в своем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леметчик, - тихо сказал он, - амба! Мы проболтались, а у меня связь не выклю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нервно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му ля, ты прекрасен. Радиодонос сам на себя - это высший балл... Заказывай похоронную музыку, дубина. Отдох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раканы? - сказа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цпатруль службы информационного контроля, - неохотно сказал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договаривай, - сказ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араканы" появляются после нашего ухода, - сказала Лика. - Мы здесь отдыхаем с вами, а потом они убирают утечку информации.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ю передернуло. Он тупо смотрел, как Ирка дрожащими руками зажигает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ыхаем... - сказал из полутьмы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уйтесь, - со злостью сказал Пулеметчик, - сейчас они уберут всех и вас, 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ман затих и вдруг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отлично! Ликуша, Пулеметчик, патруль требует нашего выхода из событий. Мы слишком засид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как, - облегченно сказала 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еметчик не спеша заменил магазин авто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ливо оставаться, мужики, - сказал Ге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равил галстук, поковырял засохшую корку крови на кончике носа и вышел в коридор. Лика и Пулеметчик вышли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чуть не забыл! - Пулеметчик вернулся, взял Кляксу за ложноножку и потащил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волочи, - сказала 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м поднял ликин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мать была ворошиловским стрелком, - сказал он. - Выбивала сто из 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выбить сто "тараканов", - сказа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леметчик забыл автомат, - сказал Толик-дизелист. Он поднял оружие. - Открой окно,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подскочил к окну и дернул шпинг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рга стихла. Слева от опор нового телескопа горизонт побелел. Звезды мерцали ясным нездоровым светом. Раздался тихий свист, и в проеме окна возникла металлическая решетчатая стрела с мерцающими зелеными огнями по контуру. Клем выстрелил. Стрела надломилась. И тотчас ответный залп срубил угол ст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- вон! - закричал К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вылетел в пролом. Следующий выстрел прошипел над головой и разметал цистерну. Толик-дизелист скатился по ступеням вер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, ленинградец, - заорал он, - прикрой! Рацию они пришили, так что одни-одинешень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инул Толе автомат, а сам с разводным ключом в руке бросился к сбитому "таракану". Было тихо. Только дизелист гремел ключом по металлу, выдирая оружие. Еще одна стрела мелькнула возле опор. Толя выстрелил, но промахнулся. За радиоантенной тоже затукали выстрелы. И тут Толю накрыло. Земля взлетела из-под ног. Автомат ошпарил руки. Толя вскочил. Прямо на Толика-дизелиста, разворачивающего свинченный лучемет, пикировал "таракан". Толя бросил вперед оплавленный автомат и со злостью вцепился зубами в руку. От гостиницы грянул выстрел. Толя увидел красную фигурку на серой стене. "Таракан" стангажировал и полоснул лучом по крыше гостиницы. И снова выстрел. Били с купольной площадки нового телескопа. "Таракан" с лета воткнулся в водопроводную траншею и рванул. Что-то закричали вдалеке Клем и Ирка. Толя увидел, как одна из опор нового телескопа отошла от колонны и медленно рухнула на землю. Опору подбросило, вдавило в серый бок гости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бросился к стройке. Перемахнув через мусорную насыпь, он влез по разлому на кр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ка, придавленная опорой, лежала на животе, вытянув вперед обожженную руку с зажатым в кулаке кубиком Рубика. Слабый южный ветер дергал ее за лохматые лоскутки красного платья. Рядом в проломе лежал Пулеметчик с автоматом в руках. И Лика, и Пулеметчик улыб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и счастье нашли, - сказал запыхавшийся Клем. Он был в расстегнутом полушубке и без оружия. - Улыбаются. - Он закашлялся. Герман там лежит, у кунгов. Два "таракана" - его. И Клякса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рка? - хрипло спросил Т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с ней все отлично. - Клем махнул рукой. - Жива. Пл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ик-дизелист втащил на крышу тараканий луче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светитесь? Думаете, все... - начал он и за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Лику, на Пулеметчика. Его затря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ю гадам, - сказал он. - Увидели-полюбили-защитили, даже умерли... А если бы не увидели? То как клопов бы, как вшей... и забыли бы без кляк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- сказал Клем. - Не увидишь - не полюб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гостиницы появился Сакен. Он растерянно двинулся в обход по тропинке, встал, покрутился на месте, потом увидел Толика-дизелиста и неловко побежал к гости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роспал, - сказал Клем, - ох, прос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н влез на крышу. Он молча смотрел на Лику и Пулеметчика, попеременно вытирая слезящиеся на ветру глаза. Перевел взгляд на Толика-дизелиста, заталкивающего сигарету в мундштук дрожащими руками. Клем вытащил из кармана носовой платок и приложил к разбитой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я сел на обледеневший бетон и погладил Лику по смерзшимся холодным вол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Новый Год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utanov_nikolay.html" TargetMode="External"/><Relationship Id="rId4" Type="http://schemas.openxmlformats.org/officeDocument/2006/relationships/hyperlink" Target="http://thelib.ru/books/yutanov_nikolay/amanzho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utanov_nikolay/amanzhol-comment.html" TargetMode="External"/><Relationship Id="rId7" Type="http://schemas.openxmlformats.org/officeDocument/2006/relationships/hyperlink" Target="http://thelib.ru/authors/yutano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Þòàíîâ </dc:creator>
  <dc:description/>
  <dc:language>en-US</dc:language>
  <cp:lastModifiedBy/>
  <cp:revision>0</cp:revision>
  <dc:subject/>
  <dc:title>Àìàíæîë</dc:title>
</cp:coreProperties>
</file>