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харов Георгий Нефедович</w:t>
      </w:r>
    </w:p>
    <w:p>
      <w:pPr>
        <w:pStyle w:val="Heading1"/>
        <w:bidi w:val="0"/>
        <w:ind w:left="0" w:right="0" w:hanging="0"/>
        <w:rPr/>
      </w:pPr>
      <w:r>
        <w:rPr/>
        <w:t>Я - истребитель</w:t>
      </w:r>
    </w:p>
    <w:p>
      <w:pPr>
        <w:pStyle w:val="Normal"/>
        <w:bidi w:val="0"/>
        <w:spacing w:before="0" w:after="0"/>
        <w:ind w:left="0" w:right="0" w:firstLine="567"/>
        <w:jc w:val="left"/>
        <w:rPr/>
      </w:pPr>
      <w:r>
        <w:rPr/>
      </w:r>
    </w:p>
    <w:p>
      <w:pPr>
        <w:pStyle w:val="Normal"/>
        <w:bidi w:val="0"/>
        <w:spacing w:before="0" w:after="0"/>
        <w:ind w:left="0" w:right="0" w:firstLine="567"/>
        <w:rPr/>
      </w:pPr>
      <w:r>
        <w:rPr/>
        <w:t>Захаров Георгий Нефедович</w:t>
      </w:r>
    </w:p>
    <w:p>
      <w:pPr>
        <w:pStyle w:val="Normal"/>
        <w:bidi w:val="0"/>
        <w:spacing w:before="0" w:after="0"/>
        <w:ind w:left="0" w:right="0" w:firstLine="567"/>
        <w:rPr/>
      </w:pPr>
      <w:r>
        <w:rPr/>
        <w:t>Я - истребитель</w:t>
      </w:r>
    </w:p>
    <w:p>
      <w:pPr>
        <w:pStyle w:val="Normal"/>
        <w:bidi w:val="0"/>
        <w:spacing w:before="0" w:after="0"/>
        <w:ind w:left="0" w:right="0" w:firstLine="567"/>
        <w:rPr/>
      </w:pPr>
      <w:r>
        <w:rPr/>
        <w:t>Аннотация издательства: Автор книги - известный в стране и за рубежом военный летчик. Ярко и увлекательно рассказывает он о мужестве и героизме советских авиаторов-добровольцев в небе Испании, Китая. Многие главы книги повествуют о боевой работе летчиков в ожесточенных сражениях в Белоруссии, под Смоленском, на ближних подступах к Москве. Немало страниц посвящено французским пилотам полка "Нормандия-Неман", входившего в состав дивизии, которой командовал Г. Н. Захаров.</w:t>
      </w:r>
    </w:p>
    <w:p>
      <w:pPr>
        <w:pStyle w:val="Normal"/>
        <w:bidi w:val="0"/>
        <w:spacing w:before="0" w:after="0"/>
        <w:ind w:left="0" w:right="0" w:firstLine="567"/>
        <w:rPr/>
      </w:pPr>
      <w:r>
        <w:rPr/>
        <w:t>Биографическая справка: ЗАХАРОВ Георгий Нефедович. Родился 24.4.1908 г. в Куйбышевской области. В Советской Армии с 1930 г. Окончил 7-ю военную школу летчиков в Сталинграде, курсы при академии Генерального штаба. Участник национально-революционной войны испанского народа 1936-39 гг., национально-освободительной войны китайского народа 1937-45. В действующей армии с июня 1941 г. Комдив 303-й иад, генерал-майор авиации. К апрелю 1945 г. - 153 б/в, 48 в/б, 10 сб. Указ от 19.4.45 г. В 1950 г. окончил военную академию Генерального штаба. С 1960г. в запасе. Награжден 2 орденами Ленина, 4 Красного Знамени, Кутузова 2 степени, Александра Невского, Отечественной войны 1 степени, 2 Красной Звезды.</w:t>
      </w:r>
    </w:p>
    <w:p>
      <w:pPr>
        <w:pStyle w:val="Normal"/>
        <w:bidi w:val="0"/>
        <w:spacing w:before="0" w:after="0"/>
        <w:ind w:left="0" w:right="0" w:firstLine="567"/>
        <w:rPr/>
      </w:pPr>
      <w:r>
        <w:rPr/>
        <w:t>Содержание</w:t>
      </w:r>
    </w:p>
    <w:p>
      <w:pPr>
        <w:pStyle w:val="Normal"/>
        <w:bidi w:val="0"/>
        <w:spacing w:before="0" w:after="0"/>
        <w:ind w:left="0" w:right="0" w:firstLine="567"/>
        <w:rPr/>
      </w:pPr>
      <w:r>
        <w:rPr/>
        <w:t>Выбор</w:t>
      </w:r>
    </w:p>
    <w:p>
      <w:pPr>
        <w:pStyle w:val="Normal"/>
        <w:bidi w:val="0"/>
        <w:spacing w:before="0" w:after="0"/>
        <w:ind w:left="0" w:right="0" w:firstLine="567"/>
        <w:rPr/>
      </w:pPr>
      <w:r>
        <w:rPr/>
        <w:t>Школа</w:t>
      </w:r>
    </w:p>
    <w:p>
      <w:pPr>
        <w:pStyle w:val="Normal"/>
        <w:bidi w:val="0"/>
        <w:spacing w:before="0" w:after="0"/>
        <w:ind w:left="0" w:right="0" w:firstLine="567"/>
        <w:rPr/>
      </w:pPr>
      <w:r>
        <w:rPr/>
        <w:t>Лучший в бригаде</w:t>
      </w:r>
    </w:p>
    <w:p>
      <w:pPr>
        <w:pStyle w:val="Normal"/>
        <w:bidi w:val="0"/>
        <w:spacing w:before="0" w:after="0"/>
        <w:ind w:left="0" w:right="0" w:firstLine="567"/>
        <w:rPr/>
      </w:pPr>
      <w:r>
        <w:rPr/>
        <w:t>В мирные дни</w:t>
      </w:r>
    </w:p>
    <w:p>
      <w:pPr>
        <w:pStyle w:val="Normal"/>
        <w:bidi w:val="0"/>
        <w:spacing w:before="0" w:after="0"/>
        <w:ind w:left="0" w:right="0" w:firstLine="567"/>
        <w:rPr/>
      </w:pPr>
      <w:r>
        <w:rPr/>
        <w:t>На новых машинах</w:t>
      </w:r>
    </w:p>
    <w:p>
      <w:pPr>
        <w:pStyle w:val="Normal"/>
        <w:bidi w:val="0"/>
        <w:spacing w:before="0" w:after="0"/>
        <w:ind w:left="0" w:right="0" w:firstLine="567"/>
        <w:rPr/>
      </w:pPr>
      <w:r>
        <w:rPr/>
        <w:t>Высокое доверие</w:t>
      </w:r>
    </w:p>
    <w:p>
      <w:pPr>
        <w:pStyle w:val="Normal"/>
        <w:bidi w:val="0"/>
        <w:spacing w:before="0" w:after="0"/>
        <w:ind w:left="0" w:right="0" w:firstLine="567"/>
        <w:rPr/>
      </w:pPr>
      <w:r>
        <w:rPr/>
        <w:t>Вива Русия!</w:t>
      </w:r>
    </w:p>
    <w:p>
      <w:pPr>
        <w:pStyle w:val="Normal"/>
        <w:bidi w:val="0"/>
        <w:spacing w:before="0" w:after="0"/>
        <w:ind w:left="0" w:right="0" w:firstLine="567"/>
        <w:rPr/>
      </w:pPr>
      <w:r>
        <w:rPr/>
        <w:t>Первые добровольцы</w:t>
      </w:r>
    </w:p>
    <w:p>
      <w:pPr>
        <w:pStyle w:val="Normal"/>
        <w:bidi w:val="0"/>
        <w:spacing w:before="0" w:after="0"/>
        <w:ind w:left="0" w:right="0" w:firstLine="567"/>
        <w:rPr/>
      </w:pPr>
      <w:r>
        <w:rPr/>
        <w:t>Эпизод на всю жизнь</w:t>
      </w:r>
    </w:p>
    <w:p>
      <w:pPr>
        <w:pStyle w:val="Normal"/>
        <w:bidi w:val="0"/>
        <w:spacing w:before="0" w:after="0"/>
        <w:ind w:left="0" w:right="0" w:firstLine="567"/>
        <w:rPr/>
      </w:pPr>
      <w:r>
        <w:rPr/>
        <w:t>Вдали от Родины</w:t>
      </w:r>
    </w:p>
    <w:p>
      <w:pPr>
        <w:pStyle w:val="Normal"/>
        <w:bidi w:val="0"/>
        <w:spacing w:before="0" w:after="0"/>
        <w:ind w:left="0" w:right="0" w:firstLine="567"/>
        <w:rPr/>
      </w:pPr>
      <w:r>
        <w:rPr/>
        <w:t>Бросок на юг</w:t>
      </w:r>
    </w:p>
    <w:p>
      <w:pPr>
        <w:pStyle w:val="Normal"/>
        <w:bidi w:val="0"/>
        <w:spacing w:before="0" w:after="0"/>
        <w:ind w:left="0" w:right="0" w:firstLine="567"/>
        <w:rPr/>
      </w:pPr>
      <w:r>
        <w:rPr/>
        <w:t>Неожиданное задание</w:t>
      </w:r>
    </w:p>
    <w:p>
      <w:pPr>
        <w:pStyle w:val="Normal"/>
        <w:bidi w:val="0"/>
        <w:spacing w:before="0" w:after="0"/>
        <w:ind w:left="0" w:right="0" w:firstLine="567"/>
        <w:rPr/>
      </w:pPr>
      <w:r>
        <w:rPr/>
        <w:t>Возвращение</w:t>
      </w:r>
    </w:p>
    <w:p>
      <w:pPr>
        <w:pStyle w:val="Normal"/>
        <w:bidi w:val="0"/>
        <w:spacing w:before="0" w:after="0"/>
        <w:ind w:left="0" w:right="0" w:firstLine="567"/>
        <w:rPr/>
      </w:pPr>
      <w:r>
        <w:rPr/>
        <w:t>Над Китаем</w:t>
      </w:r>
    </w:p>
    <w:p>
      <w:pPr>
        <w:pStyle w:val="Normal"/>
        <w:bidi w:val="0"/>
        <w:spacing w:before="0" w:after="0"/>
        <w:ind w:left="0" w:right="0" w:firstLine="567"/>
        <w:rPr/>
      </w:pPr>
      <w:r>
        <w:rPr/>
        <w:t>Перед новыми испытаниями</w:t>
      </w:r>
    </w:p>
    <w:p>
      <w:pPr>
        <w:pStyle w:val="Normal"/>
        <w:bidi w:val="0"/>
        <w:spacing w:before="0" w:after="0"/>
        <w:ind w:left="0" w:right="0" w:firstLine="567"/>
        <w:rPr/>
      </w:pPr>
      <w:r>
        <w:rPr/>
        <w:t>В боях над Наньчаном</w:t>
      </w:r>
    </w:p>
    <w:p>
      <w:pPr>
        <w:pStyle w:val="Normal"/>
        <w:bidi w:val="0"/>
        <w:spacing w:before="0" w:after="0"/>
        <w:ind w:left="0" w:right="0" w:firstLine="567"/>
        <w:rPr/>
      </w:pPr>
      <w:r>
        <w:rPr/>
        <w:t>Курсом на Сиань</w:t>
      </w:r>
    </w:p>
    <w:p>
      <w:pPr>
        <w:pStyle w:val="Normal"/>
        <w:bidi w:val="0"/>
        <w:spacing w:before="0" w:after="0"/>
        <w:ind w:left="0" w:right="0" w:firstLine="567"/>
        <w:rPr/>
      </w:pPr>
      <w:r>
        <w:rPr/>
        <w:t>В трудные дни</w:t>
      </w:r>
    </w:p>
    <w:p>
      <w:pPr>
        <w:pStyle w:val="Normal"/>
        <w:bidi w:val="0"/>
        <w:spacing w:before="0" w:after="0"/>
        <w:ind w:left="0" w:right="0" w:firstLine="567"/>
        <w:rPr/>
      </w:pPr>
      <w:r>
        <w:rPr/>
        <w:t>Накануне</w:t>
      </w:r>
    </w:p>
    <w:p>
      <w:pPr>
        <w:pStyle w:val="Normal"/>
        <w:bidi w:val="0"/>
        <w:spacing w:before="0" w:after="0"/>
        <w:ind w:left="0" w:right="0" w:firstLine="567"/>
        <w:rPr/>
      </w:pPr>
      <w:r>
        <w:rPr/>
        <w:t>В небе Белоруссии</w:t>
      </w:r>
    </w:p>
    <w:p>
      <w:pPr>
        <w:pStyle w:val="Normal"/>
        <w:bidi w:val="0"/>
        <w:spacing w:before="0" w:after="0"/>
        <w:ind w:left="0" w:right="0" w:firstLine="567"/>
        <w:rPr/>
      </w:pPr>
      <w:r>
        <w:rPr/>
        <w:t>На подступах к Москве</w:t>
      </w:r>
    </w:p>
    <w:p>
      <w:pPr>
        <w:pStyle w:val="Normal"/>
        <w:bidi w:val="0"/>
        <w:spacing w:before="0" w:after="0"/>
        <w:ind w:left="0" w:right="0" w:firstLine="567"/>
        <w:rPr/>
      </w:pPr>
      <w:r>
        <w:rPr/>
        <w:t>Перебазирование</w:t>
      </w:r>
    </w:p>
    <w:p>
      <w:pPr>
        <w:pStyle w:val="Normal"/>
        <w:bidi w:val="0"/>
        <w:spacing w:before="0" w:after="0"/>
        <w:ind w:left="0" w:right="0" w:firstLine="567"/>
        <w:rPr/>
      </w:pPr>
      <w:r>
        <w:rPr/>
        <w:t>Небо принадлежит нам!</w:t>
      </w:r>
    </w:p>
    <w:p>
      <w:pPr>
        <w:pStyle w:val="Normal"/>
        <w:bidi w:val="0"/>
        <w:spacing w:before="0" w:after="0"/>
        <w:ind w:left="0" w:right="0" w:firstLine="567"/>
        <w:rPr/>
      </w:pPr>
      <w:r>
        <w:rPr/>
        <w:t>Снова в боевом строю</w:t>
      </w:r>
    </w:p>
    <w:p>
      <w:pPr>
        <w:pStyle w:val="Normal"/>
        <w:bidi w:val="0"/>
        <w:spacing w:before="0" w:after="0"/>
        <w:ind w:left="0" w:right="0" w:firstLine="567"/>
        <w:rPr/>
      </w:pPr>
      <w:r>
        <w:rPr/>
        <w:t>"В небесах мы летали одних..."</w:t>
      </w:r>
    </w:p>
    <w:p>
      <w:pPr>
        <w:pStyle w:val="Normal"/>
        <w:bidi w:val="0"/>
        <w:spacing w:before="0" w:after="0"/>
        <w:ind w:left="0" w:right="0" w:firstLine="567"/>
        <w:rPr/>
      </w:pPr>
      <w:r>
        <w:rPr/>
        <w:t>На пути к Смоленску</w:t>
      </w:r>
    </w:p>
    <w:p>
      <w:pPr>
        <w:pStyle w:val="Normal"/>
        <w:bidi w:val="0"/>
        <w:spacing w:before="0" w:after="0"/>
        <w:ind w:left="0" w:right="0" w:firstLine="567"/>
        <w:rPr/>
      </w:pPr>
      <w:r>
        <w:rPr/>
        <w:t>Впереди - Белоруссия</w:t>
      </w:r>
    </w:p>
    <w:p>
      <w:pPr>
        <w:pStyle w:val="Normal"/>
        <w:bidi w:val="0"/>
        <w:spacing w:before="0" w:after="0"/>
        <w:ind w:left="0" w:right="0" w:firstLine="567"/>
        <w:rPr/>
      </w:pPr>
      <w:r>
        <w:rPr/>
        <w:t>В Восточной Пруссии</w:t>
      </w:r>
    </w:p>
    <w:p>
      <w:pPr>
        <w:pStyle w:val="Normal"/>
        <w:bidi w:val="0"/>
        <w:spacing w:before="0" w:after="0"/>
        <w:ind w:left="0" w:right="0" w:firstLine="567"/>
        <w:rPr/>
      </w:pPr>
      <w:r>
        <w:rPr/>
        <w:t>Над чужою землей</w:t>
      </w:r>
    </w:p>
    <w:p>
      <w:pPr>
        <w:pStyle w:val="Normal"/>
        <w:bidi w:val="0"/>
        <w:spacing w:before="0" w:after="0"/>
        <w:ind w:left="0" w:right="0" w:firstLine="567"/>
        <w:rPr/>
      </w:pPr>
      <w:r>
        <w:rPr/>
        <w:t>Прорыв</w:t>
      </w:r>
    </w:p>
    <w:p>
      <w:pPr>
        <w:pStyle w:val="Normal"/>
        <w:bidi w:val="0"/>
        <w:spacing w:before="0" w:after="0"/>
        <w:ind w:left="0" w:right="0" w:firstLine="567"/>
        <w:rPr/>
      </w:pPr>
      <w:r>
        <w:rPr/>
        <w:t>Последние боевые вылеты</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Примечания</w:t>
      </w:r>
    </w:p>
    <w:p>
      <w:pPr>
        <w:pStyle w:val="Normal"/>
        <w:bidi w:val="0"/>
        <w:spacing w:before="0" w:after="0"/>
        <w:ind w:left="0" w:right="0" w:firstLine="567"/>
        <w:rPr/>
      </w:pPr>
      <w:r>
        <w:rPr/>
        <w:t>Выбор</w:t>
      </w:r>
    </w:p>
    <w:p>
      <w:pPr>
        <w:pStyle w:val="Normal"/>
        <w:bidi w:val="0"/>
        <w:spacing w:before="0" w:after="0"/>
        <w:ind w:left="0" w:right="0" w:firstLine="567"/>
        <w:rPr/>
      </w:pPr>
      <w:r>
        <w:rPr/>
        <w:t>Школа</w:t>
      </w:r>
    </w:p>
    <w:p>
      <w:pPr>
        <w:pStyle w:val="Normal"/>
        <w:bidi w:val="0"/>
        <w:spacing w:before="0" w:after="0"/>
        <w:ind w:left="0" w:right="0" w:firstLine="567"/>
        <w:rPr/>
      </w:pPr>
      <w:r>
        <w:rPr/>
        <w:t>Над пустынным летным полем ветер гоняет рваные облака. В центре поля, где обычно выкладывают посадочное "Т", трава выбита костылями самолетов, но по краям - такая же сочная и густая, как весной, и с ней не под силу справиться ни летнему зною, ни осеннему ветру. Трава сохраняется до самых холодов, жухнет под ударами первого морозца и уходит под снег, так и не растеряв своей жизненной силы.</w:t>
      </w:r>
    </w:p>
    <w:p>
      <w:pPr>
        <w:pStyle w:val="Normal"/>
        <w:bidi w:val="0"/>
        <w:spacing w:before="0" w:after="0"/>
        <w:ind w:left="0" w:right="0" w:firstLine="567"/>
        <w:rPr/>
      </w:pPr>
      <w:r>
        <w:rPr/>
        <w:t>Осень в этих краях начинается внезапно, с появлением сильных ветров. Само воспоминание о знойном лете выветривается в мгновение ока. Еще несколько дней назад ты не знал, куда деваться от жары, и все твои мечты были о том часе, когда, наконец, задует прохладный ветерок. Но вот он задул, загулял, и ты уже хочешь только одного - чтоб он поослаб немножко и дал передышку. Но где там! Такова погода и приволжской степи, где близость реки не спасает летом от зноя, а осенью способствует разгулу оголтелых степных ветров. Выйдешь из казармы ветер прохватывает насквозь.</w:t>
      </w:r>
    </w:p>
    <w:p>
      <w:pPr>
        <w:pStyle w:val="Normal"/>
        <w:bidi w:val="0"/>
        <w:spacing w:before="0" w:after="0"/>
        <w:ind w:left="0" w:right="0" w:firstLine="567"/>
        <w:rPr/>
      </w:pPr>
      <w:r>
        <w:rPr/>
        <w:t>Но сейчас нам жарко. Уже битых два часа мы занимаемся строевой подготовкой.</w:t>
      </w:r>
    </w:p>
    <w:p>
      <w:pPr>
        <w:pStyle w:val="Normal"/>
        <w:bidi w:val="0"/>
        <w:spacing w:before="0" w:after="0"/>
        <w:ind w:left="0" w:right="0" w:firstLine="567"/>
        <w:rPr/>
      </w:pPr>
      <w:r>
        <w:rPr/>
        <w:t>Взводный не дает передышки. Так начинается каждый день, и конца этому не видно.</w:t>
      </w:r>
    </w:p>
    <w:p>
      <w:pPr>
        <w:pStyle w:val="Normal"/>
        <w:bidi w:val="0"/>
        <w:spacing w:before="0" w:after="0"/>
        <w:ind w:left="0" w:right="0" w:firstLine="567"/>
        <w:rPr/>
      </w:pPr>
      <w:r>
        <w:rPr/>
        <w:t>- Л-левой! л-левой! л-левой!</w:t>
      </w:r>
    </w:p>
    <w:p>
      <w:pPr>
        <w:pStyle w:val="Normal"/>
        <w:bidi w:val="0"/>
        <w:spacing w:before="0" w:after="0"/>
        <w:ind w:left="0" w:right="0" w:firstLine="567"/>
        <w:rPr/>
      </w:pPr>
      <w:r>
        <w:rPr/>
        <w:t>- Пр-равое плечо вперед!</w:t>
      </w:r>
    </w:p>
    <w:p>
      <w:pPr>
        <w:pStyle w:val="Normal"/>
        <w:bidi w:val="0"/>
        <w:spacing w:before="0" w:after="0"/>
        <w:ind w:left="0" w:right="0" w:firstLine="567"/>
        <w:rPr/>
      </w:pPr>
      <w:r>
        <w:rPr/>
        <w:t>- Кру-гомм!</w:t>
      </w:r>
    </w:p>
    <w:p>
      <w:pPr>
        <w:pStyle w:val="Normal"/>
        <w:bidi w:val="0"/>
        <w:spacing w:before="0" w:after="0"/>
        <w:ind w:left="0" w:right="0" w:firstLine="567"/>
        <w:rPr/>
      </w:pPr>
      <w:r>
        <w:rPr/>
        <w:t>Это "гомм" оглушает, как взрыв. Ну и голос у взводного! Даже в караульной роте я не утрамбовывал дорожку с таким усердием.</w:t>
      </w:r>
    </w:p>
    <w:p>
      <w:pPr>
        <w:pStyle w:val="Normal"/>
        <w:bidi w:val="0"/>
        <w:spacing w:before="0" w:after="0"/>
        <w:ind w:left="0" w:right="0" w:firstLine="567"/>
        <w:rPr/>
      </w:pPr>
      <w:r>
        <w:rPr/>
        <w:t>- Вольно!.. Каждый красный командир должен обладать безукоризненной выправкой. Каждый красный курсант должен в совершенстве владеть строевой подготовкой!</w:t>
      </w:r>
    </w:p>
    <w:p>
      <w:pPr>
        <w:pStyle w:val="Normal"/>
        <w:bidi w:val="0"/>
        <w:spacing w:before="0" w:after="0"/>
        <w:ind w:left="0" w:right="0" w:firstLine="567"/>
        <w:rPr/>
      </w:pPr>
      <w:r>
        <w:rPr/>
        <w:t>- Иначе самолет от земли не оторвется... - бурчит кто-то за моей спиной.</w:t>
      </w:r>
    </w:p>
    <w:p>
      <w:pPr>
        <w:pStyle w:val="Normal"/>
        <w:bidi w:val="0"/>
        <w:spacing w:before="0" w:after="0"/>
        <w:ind w:left="0" w:right="0" w:firstLine="567"/>
        <w:rPr/>
      </w:pPr>
      <w:r>
        <w:rPr/>
        <w:t>Мы улыбаемся. Это - ошибка. Комментировать науку строевого командира категорически не рекомендуется. Взводный на мгновение задумывается, словно решает сложнейшую воспитательную задачу, и внезапно взор его просветляется.</w:t>
      </w:r>
    </w:p>
    <w:p>
      <w:pPr>
        <w:pStyle w:val="Normal"/>
        <w:bidi w:val="0"/>
        <w:spacing w:before="0" w:after="0"/>
        <w:ind w:left="0" w:right="0" w:firstLine="567"/>
        <w:rPr/>
      </w:pPr>
      <w:r>
        <w:rPr/>
        <w:t>- На-пра-вo! Шагом - ар-ррш!</w:t>
      </w:r>
    </w:p>
    <w:p>
      <w:pPr>
        <w:pStyle w:val="Normal"/>
        <w:bidi w:val="0"/>
        <w:spacing w:before="0" w:after="0"/>
        <w:ind w:left="0" w:right="0" w:firstLine="567"/>
        <w:rPr/>
      </w:pPr>
      <w:r>
        <w:rPr/>
        <w:t>И снова, выкатив глаза, мы испытываем крепость солдатских сапог.</w:t>
      </w:r>
    </w:p>
    <w:p>
      <w:pPr>
        <w:pStyle w:val="Normal"/>
        <w:bidi w:val="0"/>
        <w:spacing w:before="0" w:after="0"/>
        <w:ind w:left="0" w:right="0" w:firstLine="567"/>
        <w:rPr/>
      </w:pPr>
      <w:r>
        <w:rPr/>
        <w:t>Я украдкой оглядываю товарищей: Прокоп Акуленко, Паша Путивко, Андрей Брагин, Миша Штыркин, Сережа Черных, Саша Семенов, Борис Смирнов, Миша Салаутин, Николай Петрухин - все старательно тянут ножку. Никто не пытается философствовать. Взводный доволен.</w:t>
      </w:r>
    </w:p>
    <w:p>
      <w:pPr>
        <w:pStyle w:val="Normal"/>
        <w:bidi w:val="0"/>
        <w:spacing w:before="0" w:after="0"/>
        <w:ind w:left="0" w:right="0" w:firstLine="567"/>
        <w:rPr/>
      </w:pPr>
      <w:r>
        <w:rPr/>
        <w:t>Набор тридцатого года в Сталинградской летной школе чрезвычайно пестрый по составу. Тут ребята из города, из деревни, из армии, с разными специальностями, с разным уровнем знаний. Но перед началом полетов на испытание нашей пригодности к летной работе все мы равны, никто ни перед кем не имеет никаких преимуществ, никто не гарантирован от отсева, отчисления.</w:t>
      </w:r>
    </w:p>
    <w:p>
      <w:pPr>
        <w:pStyle w:val="Normal"/>
        <w:bidi w:val="0"/>
        <w:spacing w:before="0" w:after="0"/>
        <w:ind w:left="0" w:right="0" w:firstLine="567"/>
        <w:rPr/>
      </w:pPr>
      <w:r>
        <w:rPr/>
        <w:t>Полеты на испытание начинаются поздней осенью. Летное поле уже припорошено первым снежком. Нашу группу предстоит проверить инструктору Климову.</w:t>
      </w:r>
    </w:p>
    <w:p>
      <w:pPr>
        <w:pStyle w:val="Normal"/>
        <w:bidi w:val="0"/>
        <w:spacing w:before="0" w:after="0"/>
        <w:ind w:left="0" w:right="0" w:firstLine="567"/>
        <w:rPr/>
      </w:pPr>
      <w:r>
        <w:rPr/>
        <w:t>Молодцеватый, с рыжей гусарской бородкой, сдержанный и немногословный, летчик-инструктор Климов в воздухе чрезвычайно зорок. Он умеет быстро почувствовать состояние курсанта. Ему достаточно совершить с вами два-три полета, и он уже хладнокровно готов доверить машину для управления в воздухе. Я ни разу не видел, чтобы Климов нервничал, хотя сам, например, поначалу чувствовал себя совсем не безмятежно. Теперь я понимаю, что наш инструктор был очень хорошим летчиком.</w:t>
      </w:r>
    </w:p>
    <w:p>
      <w:pPr>
        <w:pStyle w:val="Normal"/>
        <w:bidi w:val="0"/>
        <w:spacing w:before="0" w:after="0"/>
        <w:ind w:left="0" w:right="0" w:firstLine="567"/>
        <w:rPr/>
      </w:pPr>
      <w:r>
        <w:rPr/>
        <w:t>А тогда, в первом полете, мне некогда было следить за своими ощущениями. Пока самолет поднимал Климов, все казалось простым, ясным. Но стоило взять ручку управления самому, послушный У-2 моментально превратился у меня в тупого и дикого осла. То, задрав нос, он лезет в гору, то вдруг клюет вниз. Я вижу, как близка земля, которая сразу стала чужой и враждебной, и потому на всякий случай стараюсь держаться от нее подальше.</w:t>
      </w:r>
    </w:p>
    <w:p>
      <w:pPr>
        <w:pStyle w:val="Normal"/>
        <w:bidi w:val="0"/>
        <w:spacing w:before="0" w:after="0"/>
        <w:ind w:left="0" w:right="0" w:firstLine="567"/>
        <w:rPr/>
      </w:pPr>
      <w:r>
        <w:rPr/>
        <w:t>- Спокойнее! Отпусти ручку, - раздается голос Климова и тогда я вспоминаю, что в самолете не один. Машинально отдаю ручку от себя -самолет на секунду выравнивается. Но уже в следующий миг что-то начинает притягивать его к земле, и тогда я снова рву ручку на себя. Так он в летит у меня - то вверх, то вниз, словно вынюхивая что-то. Добиться от машины ровного полета невозможно, и, почувствовав это, я уже чисто механически выполняю все команды невозмутимого инструктора.</w:t>
      </w:r>
    </w:p>
    <w:p>
      <w:pPr>
        <w:pStyle w:val="Normal"/>
        <w:bidi w:val="0"/>
        <w:spacing w:before="0" w:after="0"/>
        <w:ind w:left="0" w:right="0" w:firstLine="567"/>
        <w:rPr/>
      </w:pPr>
      <w:r>
        <w:rPr/>
        <w:t>Мой первый полет затянулся и порядком утомил меня. Хотя воздух был морозный, а кабина открытая, холода я не чувствовал. Когда приземлились, казалось, будто совершил дальний перелет. Но Климов ошарашил: весь полет длился только шесть минут!..</w:t>
      </w:r>
    </w:p>
    <w:p>
      <w:pPr>
        <w:pStyle w:val="Normal"/>
        <w:bidi w:val="0"/>
        <w:spacing w:before="0" w:after="0"/>
        <w:ind w:left="0" w:right="0" w:firstLine="567"/>
        <w:rPr/>
      </w:pPr>
      <w:r>
        <w:rPr/>
        <w:t>Группа Климова одна из немногих первый этап проверки прошла без потерь.</w:t>
      </w:r>
    </w:p>
    <w:p>
      <w:pPr>
        <w:pStyle w:val="Normal"/>
        <w:bidi w:val="0"/>
        <w:spacing w:before="0" w:after="0"/>
        <w:ind w:left="0" w:right="0" w:firstLine="567"/>
        <w:rPr/>
      </w:pPr>
      <w:r>
        <w:rPr/>
        <w:t>Мы учимся по уплотненной программе. Большую часть времени на старших курсах занимают полеты, так что весь теоретический курс осваивается в основном в первый и частично во второй год обучения. Много времени проводим в классах, на тренажерах. Два дня в неделю - субботу и воскресенье - работаем на строительстве Сталинградского тракторного завода. Пожалуй, в городе нет организации или предприятия, которые бы в той или иной мере не участвовали в этом строительстве. И мы, курсанты авиашколы, - не исключение. Когда же первый трактор сходит с конвейера - в городе праздник. Законно гордимся со всеми трудящимися успехами пятилетки.</w:t>
      </w:r>
    </w:p>
    <w:p>
      <w:pPr>
        <w:pStyle w:val="Normal"/>
        <w:bidi w:val="0"/>
        <w:spacing w:before="0" w:after="0"/>
        <w:ind w:left="0" w:right="0" w:firstLine="567"/>
        <w:rPr/>
      </w:pPr>
      <w:r>
        <w:rPr/>
        <w:t>А казарму облетает еще одна новость: нам предстоит своими силами построить здание авиашколы, клуб, несколько служебных помещений - в общем, целый авиагородок. Для этого первым делом необходимо проложить узкоколейку от карьера.</w:t>
      </w:r>
    </w:p>
    <w:p>
      <w:pPr>
        <w:pStyle w:val="Normal"/>
        <w:bidi w:val="0"/>
        <w:spacing w:before="0" w:after="0"/>
        <w:ind w:left="0" w:right="0" w:firstLine="567"/>
        <w:rPr/>
      </w:pPr>
      <w:r>
        <w:rPr/>
        <w:t>И вот уже через несколько дней к месту будущего авиагородка "кукушка" подтащила первые вагоны со стройматериалами. Курсант нашей группы Миша Штыркин - бывший машинист. Он высунулся из паровозной будки и энергично командует:</w:t>
      </w:r>
    </w:p>
    <w:p>
      <w:pPr>
        <w:pStyle w:val="Normal"/>
        <w:bidi w:val="0"/>
        <w:spacing w:before="0" w:after="0"/>
        <w:ind w:left="0" w:right="0" w:firstLine="567"/>
        <w:rPr/>
      </w:pPr>
      <w:r>
        <w:rPr/>
        <w:t>- Поживей, ребятки, поживей!</w:t>
      </w:r>
    </w:p>
    <w:p>
      <w:pPr>
        <w:pStyle w:val="Normal"/>
        <w:bidi w:val="0"/>
        <w:spacing w:before="0" w:after="0"/>
        <w:ind w:left="0" w:right="0" w:firstLine="567"/>
        <w:rPr/>
      </w:pPr>
      <w:r>
        <w:rPr/>
        <w:t>Мы разгружаем вагоны. Энтузиазма нам не занимать...</w:t>
      </w:r>
    </w:p>
    <w:p>
      <w:pPr>
        <w:pStyle w:val="Normal"/>
        <w:bidi w:val="0"/>
        <w:spacing w:before="0" w:after="0"/>
        <w:ind w:left="0" w:right="0" w:firstLine="567"/>
        <w:rPr/>
      </w:pPr>
      <w:r>
        <w:rPr/>
        <w:t>Авиагородок рос быстрее, чем мы стали выпускниками. Как-то осенью тридцать второго года в школу прибыл Климент Ефремович Ворошилов и в сопровождении большой группы командиров внимательно осмотрел наше строительство. Состоялся митинг. К. Е. Ворошилов благодарил весь летный состав, руками которого была построена новая школа, рассказал нам о перспективах развития отечественной авиации. Потом присутствовал на полетах.</w:t>
      </w:r>
    </w:p>
    <w:p>
      <w:pPr>
        <w:pStyle w:val="Normal"/>
        <w:bidi w:val="0"/>
        <w:spacing w:before="0" w:after="0"/>
        <w:ind w:left="0" w:right="0" w:firstLine="567"/>
        <w:rPr/>
      </w:pPr>
      <w:r>
        <w:rPr/>
        <w:t>В то время мы уже много летали. Инструктор Климов, допустив нас к учебе после двух десятков пробных полетов, нами больше не занимался. Работать с группой стал инструктор Николай Домнин. Это уже он выпустил нас летать самостоятельно, и вскоре мы отрабатывали маршрутные полеты "по треугольнику". Хотя местность в радиусе трехсот километров все знали назубок, сдали даже специальный экзамен по ведению ориентировки с помощью карт, все это, как оказалось, еще не гарантировало спокойных маршрутов - в воздухе систему ориентиров приходилось познавать заново.</w:t>
      </w:r>
    </w:p>
    <w:p>
      <w:pPr>
        <w:pStyle w:val="Normal"/>
        <w:bidi w:val="0"/>
        <w:spacing w:before="0" w:after="0"/>
        <w:ind w:left="0" w:right="0" w:firstLine="567"/>
        <w:rPr/>
      </w:pPr>
      <w:r>
        <w:rPr/>
        <w:t>В самом деле, человек привык ходить по земле. Для летчика-истребителя возможность перемещения в пространстве многократно увеличивается, и к этому надо привыкнуть. Меняется положение тела в пространстве, способ перемещения, одни лишь ориентиры остаются прежними. А ориентиры эти - все та же плоскость, земля, и только точка наблюдения выносится за привычные пределы. Этого, однако, достаточно, чтобы земля поначалу изменилась до неузнаваемости, а тезис о том, что Волга впадает в Каспийское море, уже не казался бесспорной истиной.</w:t>
      </w:r>
    </w:p>
    <w:p>
      <w:pPr>
        <w:pStyle w:val="Normal"/>
        <w:bidi w:val="0"/>
        <w:spacing w:before="0" w:after="0"/>
        <w:ind w:left="0" w:right="0" w:firstLine="567"/>
        <w:rPr/>
      </w:pPr>
      <w:r>
        <w:rPr/>
        <w:t>Тревожное это время для наставников, незабываемое - для курсантов.</w:t>
      </w:r>
    </w:p>
    <w:p>
      <w:pPr>
        <w:pStyle w:val="Normal"/>
        <w:bidi w:val="0"/>
        <w:spacing w:before="0" w:after="0"/>
        <w:ind w:left="0" w:right="0" w:firstLine="567"/>
        <w:rPr/>
      </w:pPr>
      <w:r>
        <w:rPr/>
        <w:t>В роте у нас появились свои лидеры. С. Черных, П. Акуленко, П. Путивко, некоторые другие ребята летали так же уверенно, как старшекурсники. Впрочем, и вся наша группа шла ровно. Закончив полеты на У-2, мы принялись осваивать боевой самолет Р-1. Машина эта мне очень понравилась, и незаметно из середняков я стал выбиваться на "призовые" места.</w:t>
      </w:r>
    </w:p>
    <w:p>
      <w:pPr>
        <w:pStyle w:val="Normal"/>
        <w:bidi w:val="0"/>
        <w:spacing w:before="0" w:after="0"/>
        <w:ind w:left="0" w:right="0" w:firstLine="567"/>
        <w:rPr/>
      </w:pPr>
      <w:r>
        <w:rPr/>
        <w:t>А Р-1 машина была строгая. Своим поведением в воздухе она как бы отвергала все излишества, но при этом оставалась послушной летчику, У нас говорили: кто хорошо освоит Р-1, тот долго будет летать.</w:t>
      </w:r>
    </w:p>
    <w:p>
      <w:pPr>
        <w:pStyle w:val="Normal"/>
        <w:bidi w:val="0"/>
        <w:spacing w:before="0" w:after="0"/>
        <w:ind w:left="0" w:right="0" w:firstLine="567"/>
        <w:rPr/>
      </w:pPr>
      <w:r>
        <w:rPr/>
        <w:t>Запомнился мне с той поры один контрольный полет в зону. Лететь предстояло с командиром звена Ширяевым. Летчик этот нам нравился своей общительностью, веселым нравом. И вот, помню, занимаем с ним пилотажную зону, набираем там высоту тысяча восемьсот метров, и первые две фигуры - правый и левый штопор выполняю с помощью командира звена. Точнее, он выполняет, а я - дублирую. Машина откручивает четыре-пять витков - и снова набираем высоту.</w:t>
      </w:r>
    </w:p>
    <w:p>
      <w:pPr>
        <w:pStyle w:val="Normal"/>
        <w:bidi w:val="0"/>
        <w:spacing w:before="0" w:after="0"/>
        <w:ind w:left="0" w:right="0" w:firstLine="567"/>
        <w:rPr/>
      </w:pPr>
      <w:r>
        <w:rPr/>
        <w:t>Но вот слышу команду Ширяева ввести машину в штопор еще раз. Убавляю обороты, теряю скорость и сваливаю самолет в беспорядочное падение. Откручиваем витки. "Четыре, пять, шесть... Однако, кажется, пора и выводить машину, - прикидываю про себя. -Семь, восемь, девять... Почему же Ширяев тянет? Или так надо? Командиру видней!.. - решаю про себя. - Десять, одиннадцать..."</w:t>
      </w:r>
    </w:p>
    <w:p>
      <w:pPr>
        <w:pStyle w:val="Normal"/>
        <w:bidi w:val="0"/>
        <w:spacing w:before="0" w:after="0"/>
        <w:ind w:left="0" w:right="0" w:firstLine="567"/>
        <w:rPr/>
      </w:pPr>
      <w:r>
        <w:rPr/>
        <w:t>- Ты что же не выводишь? - кричит мне Ширяев. - Скоро начнем ковырять землю!</w:t>
      </w:r>
    </w:p>
    <w:p>
      <w:pPr>
        <w:pStyle w:val="Normal"/>
        <w:bidi w:val="0"/>
        <w:spacing w:before="0" w:after="0"/>
        <w:ind w:left="0" w:right="0" w:firstLine="567"/>
        <w:rPr/>
      </w:pPr>
      <w:r>
        <w:rPr/>
        <w:t>Об атом я и сам догадываюсь. Но вот почему решил, что выводить машину из штопора будет Ширяев, - на этот вопрос времени отвечать у меня уже не оставалось. На двенадцатом или тринадцатом витке вывожу Р-1 из штопора и делаю это, к слову сказать, очень своевременно...</w:t>
      </w:r>
    </w:p>
    <w:p>
      <w:pPr>
        <w:pStyle w:val="Normal"/>
        <w:bidi w:val="0"/>
        <w:spacing w:before="0" w:after="0"/>
        <w:ind w:left="0" w:right="0" w:firstLine="567"/>
        <w:rPr/>
      </w:pPr>
      <w:r>
        <w:rPr/>
        <w:t>На земле наш показательный штопор был расценен, как беспрецедентный вызов всем существующим нормам. Объяснять, однако, что мы понадеялись друг на друга, было бессмысленно - это мы поняли сразу. И уж не знаю, что сказал тогда Ширяеву командир отряда, но дидактическое наставление веселого нравом командира звена мне запомнилось надолго...</w:t>
      </w:r>
    </w:p>
    <w:p>
      <w:pPr>
        <w:pStyle w:val="Normal"/>
        <w:bidi w:val="0"/>
        <w:spacing w:before="0" w:after="0"/>
        <w:ind w:left="0" w:right="0" w:firstLine="567"/>
        <w:rPr/>
      </w:pPr>
      <w:r>
        <w:rPr/>
        <w:t>Наконец мы заканчиваем летную школу. Нас пьянит легкий ветерок уходящего лета. Бредем всей группой по вечерним улицам, и - странное ощущение - кажется, будто город стал тесноват для нас. Над степью, над Волгой густеет сумеречное небо. Теперь оно доступно мне. Может, поэтому и город кажется тесноватым?</w:t>
      </w:r>
    </w:p>
    <w:p>
      <w:pPr>
        <w:pStyle w:val="Normal"/>
        <w:bidi w:val="0"/>
        <w:spacing w:before="0" w:after="0"/>
        <w:ind w:left="0" w:right="0" w:firstLine="567"/>
        <w:rPr/>
      </w:pPr>
      <w:r>
        <w:rPr/>
        <w:t>Потихоньку, как бы между прочим, дотрагиваюсь до нарукавной эмблемы. Прикосновение мгновенное, но я успеваю ощутить шероховатость крыльев. "Курица"... Эмблема командира военно-воздушных сил.</w:t>
      </w:r>
    </w:p>
    <w:p>
      <w:pPr>
        <w:pStyle w:val="Normal"/>
        <w:bidi w:val="0"/>
        <w:spacing w:before="0" w:after="0"/>
        <w:ind w:left="0" w:right="0" w:firstLine="567"/>
        <w:rPr/>
      </w:pPr>
      <w:r>
        <w:rPr/>
        <w:t>- Боишься, что улетит? - внимательный Петя Ледяев подмечает мой жест и хохочет.</w:t>
      </w:r>
    </w:p>
    <w:p>
      <w:pPr>
        <w:pStyle w:val="Normal"/>
        <w:bidi w:val="0"/>
        <w:spacing w:before="0" w:after="0"/>
        <w:ind w:left="0" w:right="0" w:firstLine="567"/>
        <w:rPr/>
      </w:pPr>
      <w:r>
        <w:rPr/>
        <w:t>Я тоже начинаю смеяться: хочется откровенно пощупать и "курицу", и кубики на петлицах, хочется посмотреть на себя со стороны. Но мы удовлетворяемся тем, что нескрываемо счастливо смотрим друг на друга.</w:t>
      </w:r>
    </w:p>
    <w:p>
      <w:pPr>
        <w:pStyle w:val="Normal"/>
        <w:bidi w:val="0"/>
        <w:spacing w:before="0" w:after="0"/>
        <w:ind w:left="0" w:right="0" w:firstLine="567"/>
        <w:rPr/>
      </w:pPr>
      <w:r>
        <w:rPr/>
        <w:t>Я - истребитель!.. Мы все получили квалификацию летчиков-истребителей. Вся группа. Это - своеобразный рекорд школы;</w:t>
      </w:r>
    </w:p>
    <w:p>
      <w:pPr>
        <w:pStyle w:val="Normal"/>
        <w:bidi w:val="0"/>
        <w:spacing w:before="0" w:after="0"/>
        <w:ind w:left="0" w:right="0" w:firstLine="567"/>
        <w:rPr/>
      </w:pPr>
      <w:r>
        <w:rPr/>
        <w:t>Зачетные полеты стоили нам немало труда. Любая неточность, небрежность, нерасчетливость-и путь в истребительную авиацию заказан. Чтобы получить квалификацию истребителя, надо было летать едва ли не лучше самих инструкторов. Но все уже позади. Нам выдали командирскую форму, ремни, оружие. Зачитали приказ. Пятеро из нашей группы - Петр Ледяев, Яков Марков, Николай Петрухин, Вениамин Андреев и я - направляются на полугодичные курсы командиров звеньев. Путивко, Штыркин, Черных, Салаутин, Акуленко едут служить в строевые части. Я им завидую: они получат машины и сразу же начнут летать, а мне еще полгода учиться.</w:t>
      </w:r>
    </w:p>
    <w:p>
      <w:pPr>
        <w:pStyle w:val="Normal"/>
        <w:bidi w:val="0"/>
        <w:spacing w:before="0" w:after="0"/>
        <w:ind w:left="0" w:right="0" w:firstLine="567"/>
        <w:rPr/>
      </w:pPr>
      <w:r>
        <w:rPr/>
        <w:t>Грустно расставаться с друзьями. Кто знает, когда встретимся, где? Никто ничего не знает...</w:t>
      </w:r>
    </w:p>
    <w:p>
      <w:pPr>
        <w:pStyle w:val="Normal"/>
        <w:bidi w:val="0"/>
        <w:spacing w:before="0" w:after="0"/>
        <w:ind w:left="0" w:right="0" w:firstLine="567"/>
        <w:rPr/>
      </w:pPr>
      <w:r>
        <w:rPr/>
        <w:t>Мы кружим и кружим не городу. Завтра нам отбывать.</w:t>
      </w:r>
    </w:p>
    <w:p>
      <w:pPr>
        <w:pStyle w:val="Normal"/>
        <w:bidi w:val="0"/>
        <w:spacing w:before="0" w:after="0"/>
        <w:ind w:left="0" w:right="0" w:firstLine="567"/>
        <w:rPr/>
      </w:pPr>
      <w:r>
        <w:rPr/>
        <w:t>Лучший в бригаде</w:t>
      </w:r>
    </w:p>
    <w:p>
      <w:pPr>
        <w:pStyle w:val="Normal"/>
        <w:bidi w:val="0"/>
        <w:spacing w:before="0" w:after="0"/>
        <w:ind w:left="0" w:right="0" w:firstLine="567"/>
        <w:rPr/>
      </w:pPr>
      <w:r>
        <w:rPr/>
        <w:t>Полгода на курсах командиров звеньев прошли очень быстро. У меня появились новые друзья - летчики-истребители Николай Артемьев, Николай Руденко, Леонид Иванов, Костя Ковтун, Николай Мирошниченко. В петлицах у нас добавилось кубиков - теперь мы стали командирами звеньев. Всем, понятно, не терпится попасть в летные части, и на прощание Мирошниченко произносит тост, суть которого в том, "чтоб нам теперь побольше бы летать и поменьше бы сидеть в учебных классах". К этому пожеланию все мы присоединяемся с великой радостью.</w:t>
      </w:r>
    </w:p>
    <w:p>
      <w:pPr>
        <w:pStyle w:val="Normal"/>
        <w:bidi w:val="0"/>
        <w:spacing w:before="0" w:after="0"/>
        <w:ind w:left="0" w:right="0" w:firstLine="567"/>
        <w:rPr/>
      </w:pPr>
      <w:r>
        <w:rPr/>
        <w:t>Артемьев, Иванов, Ковтун, Руденко и я получаем назначение в киевскую бригаду, в 109-ю истребительную авиационную эскадрилью.</w:t>
      </w:r>
    </w:p>
    <w:p>
      <w:pPr>
        <w:pStyle w:val="Normal"/>
        <w:bidi w:val="0"/>
        <w:spacing w:before="0" w:after="0"/>
        <w:ind w:left="0" w:right="0" w:firstLine="567"/>
        <w:rPr/>
      </w:pPr>
      <w:r>
        <w:rPr/>
        <w:t>- Спасибо, удружил...</w:t>
      </w:r>
    </w:p>
    <w:p>
      <w:pPr>
        <w:pStyle w:val="Normal"/>
        <w:bidi w:val="0"/>
        <w:spacing w:before="0" w:after="0"/>
        <w:ind w:left="0" w:right="0" w:firstLine="567"/>
        <w:rPr/>
      </w:pPr>
      <w:r>
        <w:rPr/>
        <w:t>- Это не я удружил...</w:t>
      </w:r>
    </w:p>
    <w:p>
      <w:pPr>
        <w:pStyle w:val="Normal"/>
        <w:bidi w:val="0"/>
        <w:spacing w:before="0" w:after="0"/>
        <w:ind w:left="0" w:right="0" w:firstLine="567"/>
        <w:rPr/>
      </w:pPr>
      <w:r>
        <w:rPr/>
        <w:t>- Конечно, не ты. Ты-то здесь при чем? Он сам перелетел через изгородь...</w:t>
      </w:r>
    </w:p>
    <w:p>
      <w:pPr>
        <w:pStyle w:val="Normal"/>
        <w:bidi w:val="0"/>
        <w:spacing w:before="0" w:after="0"/>
        <w:ind w:left="0" w:right="0" w:firstLine="567"/>
        <w:rPr/>
      </w:pPr>
      <w:r>
        <w:rPr/>
        <w:t>Наш новый командир отряда Павел Рычагов кивает в сторону моего самолета. Вид у самолета оскорбительный для глаз летчика. Вроде бы самой малости не хватает, а вот, поди ж ты, смотреть на него просто невозможно...</w:t>
      </w:r>
    </w:p>
    <w:p>
      <w:pPr>
        <w:pStyle w:val="Normal"/>
        <w:bidi w:val="0"/>
        <w:spacing w:before="0" w:after="0"/>
        <w:ind w:left="0" w:right="0" w:firstLine="567"/>
        <w:rPr/>
      </w:pPr>
      <w:r>
        <w:rPr/>
        <w:t>И, глянув на машину, Рычагов распаляется с новой силой. Как не понять командира: происшествие грозит отряду потерей первого места в эскадрилье. Но я, честное слово, здесь ни при чем. Был бы винт где-то поблизости - сразу бы это доказал. Однако Павел Рычагов ничего не желает слушать. Когда дело касается репутации отряда, он неукротим. - Ты это Астахову объясняй! - наконец заключает он.</w:t>
      </w:r>
    </w:p>
    <w:p>
      <w:pPr>
        <w:pStyle w:val="Normal"/>
        <w:bidi w:val="0"/>
        <w:spacing w:before="0" w:after="0"/>
        <w:ind w:left="0" w:right="0" w:firstLine="567"/>
        <w:rPr/>
      </w:pPr>
      <w:r>
        <w:rPr/>
        <w:t>А комбриг Астахов уже приехал - о происшествии доложили.</w:t>
      </w:r>
    </w:p>
    <w:p>
      <w:pPr>
        <w:pStyle w:val="Normal"/>
        <w:bidi w:val="0"/>
        <w:spacing w:before="0" w:after="0"/>
        <w:ind w:left="0" w:right="0" w:firstLine="567"/>
        <w:rPr/>
      </w:pPr>
      <w:r>
        <w:rPr/>
        <w:t>Как объясняться с Астаховым?.. "Своеобразен наш комбриг - лучшим педагогическим воздействием считает сутки ареста. Мне, исходя из опыта, в сложившейся ситуации надо рассчитывать суток на десять, не меньше...</w:t>
      </w:r>
    </w:p>
    <w:p>
      <w:pPr>
        <w:pStyle w:val="Normal"/>
        <w:bidi w:val="0"/>
        <w:spacing w:before="0" w:after="0"/>
        <w:ind w:left="0" w:right="0" w:firstLine="567"/>
        <w:rPr/>
      </w:pPr>
      <w:r>
        <w:rPr/>
        <w:t>Во дворе ремонтных мастерских собрались ремонтники, летчики, командир эскадрильи. Тут же и сам комбриг. Начальник мастерских что-то объясняет Астахову, и лицо его меняет оттенки от малинового до серого. Гамма богатая. Я тоже собираюсь докладывать, хочу выразить мысль обстоятельно и по-деловому, но неожиданно для себя говорю коротко:</w:t>
      </w:r>
    </w:p>
    <w:p>
      <w:pPr>
        <w:pStyle w:val="Normal"/>
        <w:bidi w:val="0"/>
        <w:spacing w:before="0" w:after="0"/>
        <w:ind w:left="0" w:right="0" w:firstLine="567"/>
        <w:rPr/>
      </w:pPr>
      <w:r>
        <w:rPr/>
        <w:t>- Все произошло, товарищ комдив, потому, что в мастерских на самолет поставили гнилой винт. И больше мне сказать совершенно нечего.</w:t>
      </w:r>
    </w:p>
    <w:p>
      <w:pPr>
        <w:pStyle w:val="Normal"/>
        <w:bidi w:val="0"/>
        <w:spacing w:before="0" w:after="0"/>
        <w:ind w:left="0" w:right="0" w:firstLine="567"/>
        <w:rPr/>
      </w:pPr>
      <w:r>
        <w:rPr/>
        <w:t>- Вы видели, куда упал винт?</w:t>
      </w:r>
    </w:p>
    <w:p>
      <w:pPr>
        <w:pStyle w:val="Normal"/>
        <w:bidi w:val="0"/>
        <w:spacing w:before="0" w:after="0"/>
        <w:ind w:left="0" w:right="0" w:firstLine="567"/>
        <w:rPr/>
      </w:pPr>
      <w:r>
        <w:rPr/>
        <w:t>- Так точно, видел.</w:t>
      </w:r>
    </w:p>
    <w:p>
      <w:pPr>
        <w:pStyle w:val="Normal"/>
        <w:bidi w:val="0"/>
        <w:spacing w:before="0" w:after="0"/>
        <w:ind w:left="0" w:right="0" w:firstLine="567"/>
        <w:rPr/>
      </w:pPr>
      <w:r>
        <w:rPr/>
        <w:t>Я указываю направление, в котором улетел чертов винт, и предположительное место его падения.</w:t>
      </w:r>
    </w:p>
    <w:p>
      <w:pPr>
        <w:pStyle w:val="Normal"/>
        <w:bidi w:val="0"/>
        <w:spacing w:before="0" w:after="0"/>
        <w:ind w:left="0" w:right="0" w:firstLine="567"/>
        <w:rPr/>
      </w:pPr>
      <w:r>
        <w:rPr/>
        <w:t>- Хорошо, - произносит Астахов и обращается к ремонтникам: Потрудитесь-ка, голубчики, доставить винт сюда. Мы подождем...</w:t>
      </w:r>
    </w:p>
    <w:p>
      <w:pPr>
        <w:pStyle w:val="Normal"/>
        <w:bidi w:val="0"/>
        <w:spacing w:before="0" w:after="0"/>
        <w:ind w:left="0" w:right="0" w:firstLine="567"/>
        <w:rPr/>
      </w:pPr>
      <w:r>
        <w:rPr/>
        <w:t>А случилось с этим винтом вот что.</w:t>
      </w:r>
    </w:p>
    <w:p>
      <w:pPr>
        <w:pStyle w:val="Normal"/>
        <w:bidi w:val="0"/>
        <w:spacing w:before="0" w:after="0"/>
        <w:ind w:left="0" w:right="0" w:firstLine="567"/>
        <w:rPr/>
      </w:pPr>
      <w:r>
        <w:rPr/>
        <w:t>Приказом по бригаде комбриг Астахов установил порядок облета машин после ремонта. В каждой эскадрилье назначалось несколько летчиков, которым и вменялось в обязанность испытывать самолеты после выхода их из мастерских. Обычно к концу месяца или квартала, когда во дворе ремонтных мастерских накапливалось несколько истребителей, подготовленных к облету, я принимался за работу. Пилотировал, как правило, над аэродромом, авиагородком - над улицей Соломенкой. Местные жители привыкли к рокоту наших моторов, а так как группа летчиков, занимавшихся облетом, была немногочисленна, то вскоре с земли, даже научились различать, кто именно пилотирует - по почерку.</w:t>
      </w:r>
    </w:p>
    <w:p>
      <w:pPr>
        <w:pStyle w:val="Normal"/>
        <w:bidi w:val="0"/>
        <w:spacing w:before="0" w:after="0"/>
        <w:ind w:left="0" w:right="0" w:firstLine="567"/>
        <w:rPr/>
      </w:pPr>
      <w:r>
        <w:rPr/>
        <w:t>Когда в очередной раз я появился в мастерских, чтобы облетать отремонтированный истребитель И-5, самолет ремонтники уже вытащили во двор и при мне опробовали мотор. Я осмотрел истребитель - на машине все было в порядке, только вместо металлического винта стоял старый, деревянный. На испытательные полеты обычно всегда ставили деревянные винты - они в некотором отношении были даже удобнее металлических. Дело происходило в выходной день. Чтобы не ждать, пока придут ремонтники и откатят самолет со двора мастерских на аэродром, я прикинул на глазок длину двора - для разбега хватало - и запустил мотор.</w:t>
      </w:r>
    </w:p>
    <w:p>
      <w:pPr>
        <w:pStyle w:val="Normal"/>
        <w:bidi w:val="0"/>
        <w:spacing w:before="0" w:after="0"/>
        <w:ind w:left="0" w:right="0" w:firstLine="567"/>
        <w:rPr/>
      </w:pPr>
      <w:r>
        <w:rPr/>
        <w:t>На шум мотора выбежал начальник мастерских. Увидев, что я хочу взлететь прямо со двора, он побагровел и сделал выразительный жест. Я посчитал за лучшее не заметить этого жеста, двинул вперед сектор газа, перемахнул через изгородь и был таков.</w:t>
      </w:r>
    </w:p>
    <w:p>
      <w:pPr>
        <w:pStyle w:val="Normal"/>
        <w:bidi w:val="0"/>
        <w:spacing w:before="0" w:after="0"/>
        <w:ind w:left="0" w:right="0" w:firstLine="567"/>
        <w:rPr/>
      </w:pPr>
      <w:r>
        <w:rPr/>
        <w:t>На высоте две тысячи метров приступил к выполнению фигур пилотажа. Каждую фигуру я начинал с расчетом, чтобы нос самолета был строго направлен в сторону аэродрома. И вот на выходе из петли дал газ, и вдруг мотор машины пошел враскрутку, а самолет начало так трясти, поднялся такой страшный шум, что уши моментально заложило. Убрав газ, я положил самолет на крыло и скольжением стал снижаться к центру аэродрома. Тут-то и обнаружил, что лечу без винта. Он оторвался и благодаря тому, что я держал направление на аэродром, полетел не в авиагородок, не на Соломенку, а за летное поле, где тянулись огороды.</w:t>
      </w:r>
    </w:p>
    <w:p>
      <w:pPr>
        <w:pStyle w:val="Normal"/>
        <w:bidi w:val="0"/>
        <w:spacing w:before="0" w:after="0"/>
        <w:ind w:left="0" w:right="0" w:firstLine="567"/>
        <w:rPr/>
      </w:pPr>
      <w:r>
        <w:rPr/>
        <w:t>При том запасе высоты, который у меня был, посадить машину труда не представляло. Но в авиагородке и на Соломенке всполошились: все слышали странный шум, многие видели, что самолет резко пошел вниз, и, не успел я приземлиться, пронесся слух, что самолет упал. Со слов начальника мастерских, произошло это будто бы по моей вине: взлетал через изгородь и наверняка повредил самолет. Астахову так и доложили. Но взлетел-то я вполне уверенно. Наконец винт отыскали и принесли.</w:t>
      </w:r>
    </w:p>
    <w:p>
      <w:pPr>
        <w:pStyle w:val="Normal"/>
        <w:bidi w:val="0"/>
        <w:spacing w:before="0" w:after="0"/>
        <w:ind w:left="0" w:right="0" w:firstLine="567"/>
        <w:rPr/>
      </w:pPr>
      <w:r>
        <w:rPr/>
        <w:t>- Хозяин огорода шлет тебе свое "спасибо", - потихоньку, ухмыляясь, сообщил мне один из "носильщиков", - ты хорошо ему там вспахал.</w:t>
      </w:r>
    </w:p>
    <w:p>
      <w:pPr>
        <w:pStyle w:val="Normal"/>
        <w:bidi w:val="0"/>
        <w:spacing w:before="0" w:after="0"/>
        <w:ind w:left="0" w:right="0" w:firstLine="567"/>
        <w:rPr/>
      </w:pPr>
      <w:r>
        <w:rPr/>
        <w:t>Мне было не до шуток. Я смотрел на комбрига, а комбриг сосредоточенно осматривал винт. Потом мягко, с ворчливой стариковской интонацией обратился к начальнику мастерских:</w:t>
      </w:r>
    </w:p>
    <w:p>
      <w:pPr>
        <w:pStyle w:val="Normal"/>
        <w:bidi w:val="0"/>
        <w:spacing w:before="0" w:after="0"/>
        <w:ind w:left="0" w:right="0" w:firstLine="567"/>
        <w:rPr/>
      </w:pPr>
      <w:r>
        <w:rPr/>
        <w:t>- Ну вот что, голубчик. Захарову за то, что самолет сохранил и сам жив остался, купишь велосипед "Омега" из своего жалованья. А вы, - комбриг повернулся к Павлу Рычагову, - объясните старшему летчику разницу между взлетной полосой и двором ремонтных мастерских.</w:t>
      </w:r>
    </w:p>
    <w:p>
      <w:pPr>
        <w:pStyle w:val="Normal"/>
        <w:bidi w:val="0"/>
        <w:spacing w:before="0" w:after="0"/>
        <w:ind w:left="0" w:right="0" w:firstLine="567"/>
        <w:rPr/>
      </w:pPr>
      <w:r>
        <w:rPr/>
        <w:t>- Есть! - ответил мой командир отряда.</w:t>
      </w:r>
    </w:p>
    <w:p>
      <w:pPr>
        <w:pStyle w:val="Normal"/>
        <w:bidi w:val="0"/>
        <w:spacing w:before="0" w:after="0"/>
        <w:ind w:left="0" w:right="0" w:firstLine="567"/>
        <w:rPr/>
      </w:pPr>
      <w:r>
        <w:rPr/>
        <w:t>Астахов сел в свою машину и укатил. Легковая автомашина у нас в бригаде была одна. Несколько счастливцев, в том числе и Рычагов, имели в своем распоряжении мотоциклы "Харлей", насчитывалось десятка два личных велосипедов - вот и весь персональный транспорт в бригаде. Так что "Омега", решили мы с Павлом Рычаговым, в нашей эскадрилье будет весьма кстати.</w:t>
      </w:r>
    </w:p>
    <w:p>
      <w:pPr>
        <w:pStyle w:val="Normal"/>
        <w:bidi w:val="0"/>
        <w:spacing w:before="0" w:after="0"/>
        <w:ind w:left="0" w:right="0" w:firstLine="567"/>
        <w:rPr/>
      </w:pPr>
      <w:r>
        <w:rPr/>
        <w:t>А комбриг Астахов хоть и любил сажать под арест, но еще больше любил свою бригаду, летчиков, которых знал в лицо - всех до единого.</w:t>
      </w:r>
    </w:p>
    <w:p>
      <w:pPr>
        <w:pStyle w:val="Normal"/>
        <w:bidi w:val="0"/>
        <w:spacing w:before="0" w:after="0"/>
        <w:ind w:left="0" w:right="0" w:firstLine="567"/>
        <w:rPr/>
      </w:pPr>
      <w:r>
        <w:rPr/>
        <w:t>И летчики любили комбрига - своеобразие некоторых привычек Астахова нас не отпугивало. Очень скоро мы убедились в том, что Астахов - человек справедливый и зря, от одного лишь, плохого настроения, не наказывает. Но вот если был совершен проступок, то определить заранее меру наказания было невозможно.</w:t>
      </w:r>
    </w:p>
    <w:p>
      <w:pPr>
        <w:pStyle w:val="Normal"/>
        <w:bidi w:val="0"/>
        <w:spacing w:before="0" w:after="0"/>
        <w:ind w:left="0" w:right="0" w:firstLine="567"/>
        <w:rPr/>
      </w:pPr>
      <w:r>
        <w:rPr/>
        <w:t>Как-то два приятеля, чье эмоциональное состояние точно указывало на характер неорганизованно проведенных часов досуга, попались на глаза Астахову. Хотя летчики своевременно заметили комбрига и приветствовали его, как велит устав, хотя на приветствие это комбриг и ответил, но тут же, как бы про себя, пробормотал:</w:t>
      </w:r>
    </w:p>
    <w:p>
      <w:pPr>
        <w:pStyle w:val="Normal"/>
        <w:bidi w:val="0"/>
        <w:spacing w:before="0" w:after="0"/>
        <w:ind w:left="0" w:right="0" w:firstLine="567"/>
        <w:rPr/>
      </w:pPr>
      <w:r>
        <w:rPr/>
        <w:t>- Пятнадцать суток ареста. Поровну...</w:t>
      </w:r>
    </w:p>
    <w:p>
      <w:pPr>
        <w:pStyle w:val="Normal"/>
        <w:bidi w:val="0"/>
        <w:spacing w:before="0" w:after="0"/>
        <w:ind w:left="0" w:right="0" w:firstLine="567"/>
        <w:rPr/>
      </w:pPr>
      <w:r>
        <w:rPr/>
        <w:t>Закончив вечерний моцион столь неожиданным образом, приятели были удивлены не так самой этой неожиданностью, как числу "15", которое при делении на два всегда дает остаток (в данном случае в виде полусуток). Их командир отряда тоже пытался разделить пятнадцать суток на двоих без остатка, однако и у него ничего не вышло. Вопрос между том требовал безотлагательного решения, и командир отряда позвонил комбригу в надежде получить уточнение.</w:t>
      </w:r>
    </w:p>
    <w:p>
      <w:pPr>
        <w:pStyle w:val="Normal"/>
        <w:bidi w:val="0"/>
        <w:spacing w:before="0" w:after="0"/>
        <w:ind w:left="0" w:right="0" w:firstLine="567"/>
        <w:rPr/>
      </w:pPr>
      <w:r>
        <w:rPr/>
        <w:t>- Ну вот... - вымолвил Астахов так, словно подтверждались самые худшие из его опасений. - Вот-вот. Я так и думал. Вы не сумели решить этот вопрос самостоятельно. Ничего удивительного! Я это сразу предположил, увидев ваших летчиков. Поэтому... пять суток вам, а остальное - между ними. Поровну. Понятно?</w:t>
      </w:r>
    </w:p>
    <w:p>
      <w:pPr>
        <w:pStyle w:val="Normal"/>
        <w:bidi w:val="0"/>
        <w:spacing w:before="0" w:after="0"/>
        <w:ind w:left="0" w:right="0" w:firstLine="567"/>
        <w:rPr/>
      </w:pPr>
      <w:r>
        <w:rPr/>
        <w:t>- Так точно! - отчеканил в трубку командир отряда, потому что ситуация и в самом деле упростилась предельно.</w:t>
      </w:r>
    </w:p>
    <w:p>
      <w:pPr>
        <w:pStyle w:val="Normal"/>
        <w:bidi w:val="0"/>
        <w:spacing w:before="0" w:after="0"/>
        <w:ind w:left="0" w:right="0" w:firstLine="567"/>
        <w:rPr/>
      </w:pPr>
      <w:r>
        <w:rPr/>
        <w:t>А так как один из отрядов эскадрильи был отмечен неудовольствием комбрига, то все другие на следующий же день неуловимо подтянулись - как новобранцы в ожидании первого смотра.</w:t>
      </w:r>
    </w:p>
    <w:p>
      <w:pPr>
        <w:pStyle w:val="Normal"/>
        <w:bidi w:val="0"/>
        <w:spacing w:before="0" w:after="0"/>
        <w:ind w:left="0" w:right="0" w:firstLine="567"/>
        <w:rPr/>
      </w:pPr>
      <w:r>
        <w:rPr/>
        <w:t>В ту пору авиационные бригады состояли из эскадрилий, а эскадрильи - из отрядов. Надо сказать, что наша 109-я истребительная авиаэскадрилья в бригаде менее других была подвержена разрядке настроения комбрига.</w:t>
      </w:r>
    </w:p>
    <w:p>
      <w:pPr>
        <w:pStyle w:val="Normal"/>
        <w:bidi w:val="0"/>
        <w:spacing w:before="0" w:after="0"/>
        <w:ind w:left="0" w:right="0" w:firstLine="567"/>
        <w:rPr/>
      </w:pPr>
      <w:r>
        <w:rPr/>
        <w:t>109-я эскадрилья была старым авиационным подразделением. Ее боевая слава родилась еще во времена гражданской войны. И отблеск той славы, боевые традиции определяли наше духовное родство с летчиками старшего поколения. Мы гордились этим. Эскадрилья постоянно старалась удерживать первое место в бригаде по всем видам боевой и политической подготовки.</w:t>
      </w:r>
    </w:p>
    <w:p>
      <w:pPr>
        <w:pStyle w:val="Normal"/>
        <w:bidi w:val="0"/>
        <w:spacing w:before="0" w:after="0"/>
        <w:ind w:left="0" w:right="0" w:firstLine="567"/>
        <w:rPr/>
      </w:pPr>
      <w:r>
        <w:rPr/>
        <w:t>А в самой эскадрилье, состоявшей из трех отрядов, прочно занимал первое место наш отряд. Это в немалой мере было заслугой командира отряда Павла Рычагова.</w:t>
      </w:r>
    </w:p>
    <w:p>
      <w:pPr>
        <w:pStyle w:val="Normal"/>
        <w:bidi w:val="0"/>
        <w:spacing w:before="0" w:after="0"/>
        <w:ind w:left="0" w:right="0" w:firstLine="567"/>
        <w:rPr/>
      </w:pPr>
      <w:r>
        <w:rPr/>
        <w:t>Рычагов в моей памяти остался одним из лучших летчиков-истребителей, каких я знал за свою долгую летную жизнь. Став командиром отряда, он не мог быть просто командиром отряда - он должен был быть лучшим командиром отряда. А для этого авиационный отряд следовало вывести в лучшие. И Рычагов этого добился.</w:t>
      </w:r>
    </w:p>
    <w:p>
      <w:pPr>
        <w:pStyle w:val="Normal"/>
        <w:bidi w:val="0"/>
        <w:spacing w:before="0" w:after="0"/>
        <w:ind w:left="0" w:right="0" w:firstLine="567"/>
        <w:rPr/>
      </w:pPr>
      <w:r>
        <w:rPr/>
        <w:t>Мы первыми в эскадрилье приступали ко всем новым программам, первыми освоили ночные полеты. А летать ночью в ту пору было очень сложно. Приборов на самолете по нынешним временам, можно считать, вообще не было. Скорость, высота, горючее, масло, еще два-три показателя- вот и все, что давали летчику циферблаты да манометры. Средств связи - никаких. Не случайно, очевидно, основным прибором на истребителе считались глаза летчика.</w:t>
      </w:r>
    </w:p>
    <w:p>
      <w:pPr>
        <w:pStyle w:val="Normal"/>
        <w:bidi w:val="0"/>
        <w:spacing w:before="0" w:after="0"/>
        <w:ind w:left="0" w:right="0" w:firstLine="567"/>
        <w:rPr/>
      </w:pPr>
      <w:r>
        <w:rPr/>
        <w:t>Первая проблема, с которой нам пришлось столкнуться в ночных полетах, отсутствие навыков ночной ориентации. Очертания знакомых ориентиров ночью пропадали. Только по скоплению электрических огней, по отблескам реки в лунную ночь летчики могли представить себе свое положение в пространстве. Полет на малой высоте над железнодорожным полотном, другие столь же надежные дневные способы привязаться к ориентиру ночью совершенно исключались. А о том, чтобы сесть где-нибудь на дороге или в поле, как это в крайнем случае всегда можно было сделать днем, и вовсе думать не приходилось. Поэтому поначалу мы совершали ночные полеты над аэродромом и городом, отрабатывая навыки ночной ориентировки.</w:t>
      </w:r>
    </w:p>
    <w:p>
      <w:pPr>
        <w:pStyle w:val="Normal"/>
        <w:bidi w:val="0"/>
        <w:spacing w:before="0" w:after="0"/>
        <w:ind w:left="0" w:right="0" w:firstLine="567"/>
        <w:rPr/>
      </w:pPr>
      <w:r>
        <w:rPr/>
        <w:t>Посадочная полоса почти не освещалась, фонарями "летучая мышь" выкладывались лишь специальные знаки - вот и все светооборудование. Надо сказать, ночные полеты настолько долго оставались непростым делом, что до самой войны и даже в процессе войны так и не стали массовыми или во всяком случае настолько привычными, чтобы о них говорить столь же обыденно, как о полетах дневных Не случайно на фронте даже термин такой появился - "ночники". Если летчик-истребитель летал ночью, можно было о уверенностью говорить, что это - летчик экстра-класса.</w:t>
      </w:r>
    </w:p>
    <w:p>
      <w:pPr>
        <w:pStyle w:val="Normal"/>
        <w:bidi w:val="0"/>
        <w:spacing w:before="0" w:after="0"/>
        <w:ind w:left="0" w:right="0" w:firstLine="567"/>
        <w:rPr/>
      </w:pPr>
      <w:r>
        <w:rPr/>
        <w:t>В отряде у нас, не считая командира, было девять человек: Артемьев, Доброскокин, Бахрушин, Ларионов, Пономарев, Смирнов, Шаповалов, Шмельков и я три звена. Ночные полеты отряд освоил первым, и первым в отряде ночью вылетел, конечно, наш командир. Рычагов всегда все выполнял первым, а уж затем передавал проверенное и наученное им своим подчиненным. Может быть, только поэтому многие заурядные летчики, которым пришлось служить с Павлом Рычаговым, впоследствии становились незаурядными мастерами и пилотажа, и воздушного боя.</w:t>
      </w:r>
    </w:p>
    <w:p>
      <w:pPr>
        <w:pStyle w:val="Normal"/>
        <w:bidi w:val="0"/>
        <w:spacing w:before="0" w:after="0"/>
        <w:ind w:left="0" w:right="0" w:firstLine="567"/>
        <w:rPr/>
      </w:pPr>
      <w:r>
        <w:rPr/>
        <w:t>Однажды зимой кто-то из наших ребят неуклюже приземлился и свалил всю вину на лыжи: на них, мол, приземляться непривычно и неудобно - никак точно не рассчитаешь... Павел швырнул на полосу перчатку и тут же вскочил в самолет. Сделав круг, он приземлился, да так, что лыжами припечатал ту перчатку в снег. Аргумент был слишком убедительным, чтобы кому-нибудь еще захотелось свалить на лыжи собственную нерасчетливость, неумение.</w:t>
      </w:r>
    </w:p>
    <w:p>
      <w:pPr>
        <w:pStyle w:val="Normal"/>
        <w:bidi w:val="0"/>
        <w:spacing w:before="0" w:after="0"/>
        <w:ind w:left="0" w:right="0" w:firstLine="567"/>
        <w:rPr/>
      </w:pPr>
      <w:r>
        <w:rPr/>
        <w:t>Боевое честолюбие нашего командира держать за отрядом только первое место было вполне понятно. Это было свойством натуры Павла Рычагова. Он заставлял нас одолевать соперников и в футболе и в волейболе и создал даже маленький самодеятельный оркестр, когда началась полоса всяких конкурсов самодеятельности. Я думаю, наш комбриг с большой симпатией относился к Рычагову, хотя судить об этом очень трудно: Астахов повода к подобным заключениям не давал. Наверное, должно было произойти событие разве что международного масштаба, чтобы гнев комбрига пал на наш отряд. И такое событие, можно считать, произошло.</w:t>
      </w:r>
    </w:p>
    <w:p>
      <w:pPr>
        <w:pStyle w:val="Normal"/>
        <w:bidi w:val="0"/>
        <w:spacing w:before="0" w:after="0"/>
        <w:ind w:left="0" w:right="0" w:firstLine="567"/>
        <w:rPr/>
      </w:pPr>
      <w:r>
        <w:rPr/>
        <w:t>Не помню уже, по какому случаю, но в тридцать четвертом году в Киев прилетел тогдашний французский министр авиации Пьер Кот. Приняли его, как и положено принимать государственного деятеля подобного ранга, и с той свободой от излишних церемониалов, которую допускает полуофициальный гостевой визит. Полуофициальным визит был, как мне кажется, потому, что прибыл министр на легком полуспортивном моноплане, вдвоем с пилотом, без всяких сопровождающих лиц. Судя по всему, пребывание гостя в столице Украины проходило успешно: в один из дней мы даже получили приказ провести показательный пилотаж, что не так уж часто бывало. И мы, конечно, постарались не ударить в грязь лицом, потому что министр авиации, как нам казалось, должен был понимать, что к чему.</w:t>
      </w:r>
    </w:p>
    <w:p>
      <w:pPr>
        <w:pStyle w:val="Normal"/>
        <w:bidi w:val="0"/>
        <w:spacing w:before="0" w:after="0"/>
        <w:ind w:left="0" w:right="0" w:firstLine="567"/>
        <w:rPr/>
      </w:pPr>
      <w:r>
        <w:rPr/>
        <w:t>Когда визит подошел к концу, наша эскадрилья получила приказ выделить звено для почетного сопровождения гостя. Приказ был передан в отряд Рычагова, и Рычагов приказал мне лететь на сопровождение ведущим, а Алексею Шаповалову и Леониду Доброскокину - ведомыми.</w:t>
      </w:r>
    </w:p>
    <w:p>
      <w:pPr>
        <w:pStyle w:val="Normal"/>
        <w:bidi w:val="0"/>
        <w:spacing w:before="0" w:after="0"/>
        <w:ind w:left="0" w:right="0" w:firstLine="567"/>
        <w:rPr/>
      </w:pPr>
      <w:r>
        <w:rPr/>
        <w:t>И вот за несколько минут до того, как самолетик Пьера Кота поднялся в воздух, мы взлетели. Гость тоже взлетел - с курсом на восток, а потом развернулся в противоположную сторону и взял курс на Польшу.</w:t>
      </w:r>
    </w:p>
    <w:p>
      <w:pPr>
        <w:pStyle w:val="Normal"/>
        <w:bidi w:val="0"/>
        <w:spacing w:before="0" w:after="0"/>
        <w:ind w:left="0" w:right="0" w:firstLine="567"/>
        <w:rPr/>
      </w:pPr>
      <w:r>
        <w:rPr/>
        <w:t>Министра мы приветствовали своим маленьким клином из трех самолетов, едва он оторвался от земли. Шли, ни на метр не нарушив расстояния между машинами слетанность была нашей гордостью. На тренировках, например, мы натягивали веревку с флажками между тремя истребителями и так, держа веревку в натяжении, взлетали. Красота!.. В общем, приветствие в воздухе должно было произвести неплохое впечатление. После этого торжественного акта нам следовало поплотнее пристроиться к гостю, ибо он уходил на запад почти на бреющем, а мы были на высоте не менее тысячи метров. Я как ведущий приступил к маневру и вдруг заметил, скорее даже почувствовал, что французский министр коварно (почти незаметно!) увеличивает скорость. Мы соответственно тоже стали прибавлять потихоньку. Может, он нашу бдительность проверяет? А может, пошутить хочет, а может, и не хочет шутить - просто его пилот газует вовсю, ни о чем не думая? Но, решил я, не собирается же гость всерьез попытаться удрать от истребителя.</w:t>
      </w:r>
    </w:p>
    <w:p>
      <w:pPr>
        <w:pStyle w:val="Normal"/>
        <w:bidi w:val="0"/>
        <w:spacing w:before="0" w:after="0"/>
        <w:ind w:left="0" w:right="0" w:firstLine="567"/>
        <w:rPr/>
      </w:pPr>
      <w:r>
        <w:rPr/>
        <w:t>Увы, именно этого он и хотел. Я понял это довольно скоро. Но мне и в голову не могло прийти, что на его легком моноплане - почти прогулочная машина! - стоит столь мощный мотор. Министр без особого напряжения развил скорость раза в полтора большую предельной скорости наших И-5. Причем скорость прибавлял помалу, незаметно втягивая нас в бешеную гонку.</w:t>
      </w:r>
    </w:p>
    <w:p>
      <w:pPr>
        <w:pStyle w:val="Normal"/>
        <w:bidi w:val="0"/>
        <w:spacing w:before="0" w:after="0"/>
        <w:ind w:left="0" w:right="0" w:firstLine="567"/>
        <w:rPr/>
      </w:pPr>
      <w:r>
        <w:rPr/>
        <w:t>В общем, я не стану описывать нашего разочарования, когда мы, загнав самолеты, как в старину загоняли лошадей, еле доплелись обратно. Моторы наших истребителей стучали, свистели. От большой перегрузки и высокой температуры из свечей наших моторов повылетали сердечники. При этом резко падала тяга, и мотор захлебывался свистом.</w:t>
      </w:r>
    </w:p>
    <w:p>
      <w:pPr>
        <w:pStyle w:val="Normal"/>
        <w:bidi w:val="0"/>
        <w:spacing w:before="0" w:after="0"/>
        <w:ind w:left="0" w:right="0" w:firstLine="567"/>
        <w:rPr/>
      </w:pPr>
      <w:r>
        <w:rPr/>
        <w:t>Я был, конечно, крайне раздосадовав. Правильнее будет сказать, обескуражен - ушел какой-то спортивный самолетишко от боевого истребителя!.. Нетрудно догадаться, что на повторную встречу с министром, тем более французским, мне, молодому летчику, рассчитывать не приходилось. Поэтому попытка взять реванш, само собой, исключалась. Однако в дальнейшем мне не раз приходилось убеждаться в том, что все возможно, пока жив человек... Реванш я все-таки взял! У того же Пьера Кота, министра авиации Франции. Только произошло это в 1944 году, почти десять лет спустя, но не станем торопить время...</w:t>
      </w:r>
    </w:p>
    <w:p>
      <w:pPr>
        <w:pStyle w:val="Normal"/>
        <w:bidi w:val="0"/>
        <w:spacing w:before="0" w:after="0"/>
        <w:ind w:left="0" w:right="0" w:firstLine="567"/>
        <w:rPr/>
      </w:pPr>
      <w:r>
        <w:rPr/>
        <w:t>В те дни после памятного мне эскорта наш отряд, как и следовало ожидать, оказался в центре внимания. Всем стало интересно знать подробности нашего полета, пилоты расспрашивали профессионально, как мы догоняли гостя, почему он ушел. "Он, наверное, вас и не заметил, - изгалялись острословы,- а то бы из вежливости сбавил скоростенку". У комбрига Астахова резко испортилось настроение. Следовало ожидать разрядки. Эскадрилья ожидающе подобралась, и комбриг разрядился, но... на морской отряд.</w:t>
      </w:r>
    </w:p>
    <w:p>
      <w:pPr>
        <w:pStyle w:val="Normal"/>
        <w:bidi w:val="0"/>
        <w:spacing w:before="0" w:after="0"/>
        <w:ind w:left="0" w:right="0" w:firstLine="567"/>
        <w:rPr/>
      </w:pPr>
      <w:r>
        <w:rPr/>
        <w:t>Был у нас на аэродроме такой отряд за номером "74". Летали летчики отряда на машинах Р-5 и никакого отличия в программе летной подготовки от других отрядов не имели, Почему этот отряд морским назывался, никто толком не знал. Морей около Киева не было. Отряд, однако, существовал, и его летчики носили красивую морскую форму. Мы на свою форму тоже жаловаться не могли, однако таких щеголей, как в морском отряде, на триста верст окрест сыскать трудно было.</w:t>
      </w:r>
    </w:p>
    <w:p>
      <w:pPr>
        <w:pStyle w:val="Normal"/>
        <w:bidi w:val="0"/>
        <w:spacing w:before="0" w:after="0"/>
        <w:ind w:left="0" w:right="0" w:firstLine="567"/>
        <w:rPr/>
      </w:pPr>
      <w:r>
        <w:rPr/>
        <w:t>У меня с морским отрядом связаны свои, сугубо личные воспоминания. Я не любил прыгать с парашютом. За все годы войны и невоенного времени ни разу парашютом не воспользовался - не привелось, к счастью. Поэтому за три десятка лет службы в истребительной авиации на моем счету числятся только три обязательных прыжка, которые я совершил в киевской бригаде. И воспоминания об этих прыжках всегда вызывают воспоминания о морском отряде.</w:t>
      </w:r>
    </w:p>
    <w:p>
      <w:pPr>
        <w:pStyle w:val="Normal"/>
        <w:bidi w:val="0"/>
        <w:spacing w:before="0" w:after="0"/>
        <w:ind w:left="0" w:right="0" w:firstLine="567"/>
        <w:rPr/>
      </w:pPr>
      <w:r>
        <w:rPr/>
        <w:t>В Сталинградской школе мы летали без парашютов. В ту пору в авиации обходились без них. Мне кажется, что у многих летчиков старшего поколения, которые учились летать без парашютов, выработался даже определенный стереотип: боязнь покинуть машину. Во всяком случае, среди товарищей моих курсантских лет немало было таких. Да и не себе я это знаю. Многие летчики моего поколения в любых обстоятельствах предпочитали самолет посадить, чем выброситься с парашютом. Тут, конечно, проявлялись и опыт, и разумный риск, и желание спасти самолет, но подсознательно действовал и этот самый стереотип: вне машины иной летчик чувствовал себя беспомощным. Даже в поврежденной машине ему находиться легче, безопаснее - так он считал. Это такая субъективная особенность некоторых летчиков старшего поколения. Хотя, повторяю, речь идет о моих индивидуальных наблюдениях.</w:t>
      </w:r>
    </w:p>
    <w:p>
      <w:pPr>
        <w:pStyle w:val="Normal"/>
        <w:bidi w:val="0"/>
        <w:spacing w:before="0" w:after="0"/>
        <w:ind w:left="0" w:right="0" w:firstLine="567"/>
        <w:rPr/>
      </w:pPr>
      <w:r>
        <w:rPr/>
        <w:t>Когда в эскадрилье начались обязательные парашютные прыжки, я перестал узнавать многих своих друзей: хладнокровные и расчетливые истребители, они менялись в лице, когда надо было решиться шагнуть в пустоту... Некоторые с большим трудом привыкали к дополнительным ремням, лямкам - казалось, что ремни стесняют движения. Один из лучших летчиков эскадрильи Костя Ковтун надевал парашют, как он говорил, "для блезира": карабин на груди не застегивал.</w:t>
      </w:r>
    </w:p>
    <w:p>
      <w:pPr>
        <w:pStyle w:val="Normal"/>
        <w:bidi w:val="0"/>
        <w:spacing w:before="0" w:after="0"/>
        <w:ind w:left="0" w:right="0" w:firstLine="567"/>
        <w:rPr/>
      </w:pPr>
      <w:r>
        <w:rPr/>
        <w:t>- Какой же смысл летать с парашютом и не застегивать карабин? - однажды спросил я.</w:t>
      </w:r>
    </w:p>
    <w:p>
      <w:pPr>
        <w:pStyle w:val="Normal"/>
        <w:bidi w:val="0"/>
        <w:spacing w:before="0" w:after="0"/>
        <w:ind w:left="0" w:right="0" w:firstLine="567"/>
        <w:rPr/>
      </w:pPr>
      <w:r>
        <w:rPr/>
        <w:t>- Никакого! - засмеялся Костя. Потом покосился по сторонам и доверительно сообщил: - Ив парашюте никакого смысла. Учились без него, летали без него и дальше так будем летать...</w:t>
      </w:r>
    </w:p>
    <w:p>
      <w:pPr>
        <w:pStyle w:val="Normal"/>
        <w:bidi w:val="0"/>
        <w:spacing w:before="0" w:after="0"/>
        <w:ind w:left="0" w:right="0" w:firstLine="567"/>
        <w:rPr/>
      </w:pPr>
      <w:r>
        <w:rPr/>
        <w:t>- Ну, а все-таки? - пристал я. - Все равно ты теперь обязан летать с парашютом. Так уж застегивай карабин!</w:t>
      </w:r>
    </w:p>
    <w:p>
      <w:pPr>
        <w:pStyle w:val="Normal"/>
        <w:bidi w:val="0"/>
        <w:spacing w:before="0" w:after="0"/>
        <w:ind w:left="0" w:right="0" w:firstLine="567"/>
        <w:rPr/>
      </w:pPr>
      <w:r>
        <w:rPr/>
        <w:t>- Пробовал, - отмахнулся Костя. - Сидишь как связанный. Воздуха не хватает...</w:t>
      </w:r>
    </w:p>
    <w:p>
      <w:pPr>
        <w:pStyle w:val="Normal"/>
        <w:bidi w:val="0"/>
        <w:spacing w:before="0" w:after="0"/>
        <w:ind w:left="0" w:right="0" w:firstLine="567"/>
        <w:rPr/>
      </w:pPr>
      <w:r>
        <w:rPr/>
        <w:t>Костя был человек плотный, даже грузноватый - ему, может быть, лямки и в самом деле мешали, но главное, конечно, заключалось в другом. Надо было преодолеть себя, сбить, так сказать, динамический стереотип.</w:t>
      </w:r>
    </w:p>
    <w:p>
      <w:pPr>
        <w:pStyle w:val="Normal"/>
        <w:bidi w:val="0"/>
        <w:spacing w:before="0" w:after="0"/>
        <w:ind w:left="0" w:right="0" w:firstLine="567"/>
        <w:rPr/>
      </w:pPr>
      <w:r>
        <w:rPr/>
        <w:t>Со временем так и получилось: парашют стал неотъемлемой и привычной частью экипировки летчика. Но летчик-истребитель вообще к любому новшеству, к любому изменению внутри кабины самолета приспосабливается с большим трудом. Все непривычное на первых порах отвлекает внимание, раздражает, и поэтому летчики разные новшества часто поначалу воспринимают как помеху.</w:t>
      </w:r>
    </w:p>
    <w:p>
      <w:pPr>
        <w:pStyle w:val="Normal"/>
        <w:bidi w:val="0"/>
        <w:spacing w:before="0" w:after="0"/>
        <w:ind w:left="0" w:right="0" w:firstLine="567"/>
        <w:rPr/>
      </w:pPr>
      <w:r>
        <w:rPr/>
        <w:t>А тогда нам предстояли обязательные тренировочные прыжки. Я вывозил своих товарищей на У-2 и посмеивался: сам-то оставался в самолете, и меня забавляло, с каким напряжением мои друзья выполняли эти прыжки. Ребята, хмуро возражали: "Погоди-погоди, придет и твой черед прыгать"</w:t>
      </w:r>
    </w:p>
    <w:p>
      <w:pPr>
        <w:pStyle w:val="Normal"/>
        <w:bidi w:val="0"/>
        <w:spacing w:before="0" w:after="0"/>
        <w:ind w:left="0" w:right="0" w:firstLine="567"/>
        <w:rPr/>
      </w:pPr>
      <w:r>
        <w:rPr/>
        <w:t>И черед пришел. Вряд ли мне теперь в жизни придется прыгать с парашютом. Поэтому честно могу сказать, что более неприятного ощущения мне лично испытывать не приходилось. Не знаю, какого цвета было мое лицо, когда я, зажмурившись, бросился вниз головой, как в преисподнюю. Ни спортивного азартa, ни красот плавного спуска на парашюте, которые якобы компенсируют драматический момент свободного падения, я не испытал. В моем первом знакомстве с парашютными прыжками это было ощутить еще труднее, так как меня вместе с парашютом несло прямо на самолеты морского отряда, у которых вращались винты, Я снижался на эти металлические винты с грустными мыслями (удивительно услужливо работает наше воображение в острые моменты бытия!). И, увидев меня, летчики выключили моторы, но винты еще продолжали вращаться. До самого послед- него момента я только и думал: чет или нечет. Где уж там наслаждаться красотой спуска! Приземлился хотя и не очень близко, но терпимо между двумя самолетами...</w:t>
      </w:r>
    </w:p>
    <w:p>
      <w:pPr>
        <w:pStyle w:val="Normal"/>
        <w:bidi w:val="0"/>
        <w:spacing w:before="0" w:after="0"/>
        <w:ind w:left="0" w:right="0" w:firstLine="567"/>
        <w:rPr/>
      </w:pPr>
      <w:r>
        <w:rPr/>
        <w:t>В общем, сторонником парашютного спорта после своего дебюта я не стал, хотя многие летчики стали находить в прыжках удовольствие и для удовольствия продолжали прыгать и зарабатывать спортивные значки. Я предпочитал возить их на У-2, который был закреплен за моим звеном, готов был посвятить этому все летние вечера, сбрасывая над аэродромом любителей острых ощущений. И, признаюсь, почему-то после передряги с приземлением на парашюте в районе самолетной стоянки морского отряда испытал некоторое удовлетворение, наблюдая за строевой подготовкой наших "морячков".</w:t>
      </w:r>
    </w:p>
    <w:p>
      <w:pPr>
        <w:pStyle w:val="Normal"/>
        <w:bidi w:val="0"/>
        <w:spacing w:before="0" w:after="0"/>
        <w:ind w:left="0" w:right="0" w:firstLine="567"/>
        <w:rPr/>
      </w:pPr>
      <w:r>
        <w:rPr/>
        <w:t>Именно в день после визита французского министра им выпало проводить эти занятия. А только что прошел сильный летний дождь, аэродром лучился и сиял, покрытый лужами. И летчики морского отряда, старательно обходя эти лужи, бодро маршировали, отрабатывая строевой шаг. И вот возле одной совершенно непроходимой лужи отряд замешкался. Но отступать было нельзя - за строевой подготовкой "морячков" наблюдал сам Астахов. И, понимая, что терять уже нечего, летчики, остервенело размахивая руками, чеканя шаг, ринулись в ту огромную лужу. - Ну вот... попали наконец в свою стихию, - пробормотал комбриг, - форму хоть оправдаете.</w:t>
      </w:r>
    </w:p>
    <w:p>
      <w:pPr>
        <w:pStyle w:val="Normal"/>
        <w:bidi w:val="0"/>
        <w:spacing w:before="0" w:after="0"/>
        <w:ind w:left="0" w:right="0" w:firstLine="567"/>
        <w:rPr/>
      </w:pPr>
      <w:r>
        <w:rPr/>
        <w:t>К Астахову возвращалось хорошее настроение...</w:t>
      </w:r>
    </w:p>
    <w:p>
      <w:pPr>
        <w:pStyle w:val="Normal"/>
        <w:bidi w:val="0"/>
        <w:spacing w:before="0" w:after="0"/>
        <w:ind w:left="0" w:right="0" w:firstLine="567"/>
        <w:rPr/>
      </w:pPr>
      <w:r>
        <w:rPr/>
        <w:t>К осени тридцать четвертого года командование бригадой принял новый комбриг - Бахрушин (его младший брат был летчиком в отряде Рычагова). Федор Алексеевич Астахов получил назначение на должность с повышением и простился с бригадой. Последний раз мне пришлось встретиться с Федором Алексеевичем зимой сорок третьего года.</w:t>
      </w:r>
    </w:p>
    <w:p>
      <w:pPr>
        <w:pStyle w:val="Normal"/>
        <w:bidi w:val="0"/>
        <w:spacing w:before="0" w:after="0"/>
        <w:ind w:left="0" w:right="0" w:firstLine="567"/>
        <w:rPr/>
      </w:pPr>
      <w:r>
        <w:rPr/>
        <w:t>Мне тогда был предоставлен отпуск на десять суток.</w:t>
      </w:r>
    </w:p>
    <w:p>
      <w:pPr>
        <w:pStyle w:val="Normal"/>
        <w:bidi w:val="0"/>
        <w:spacing w:before="0" w:after="0"/>
        <w:ind w:left="0" w:right="0" w:firstLine="567"/>
        <w:rPr/>
      </w:pPr>
      <w:r>
        <w:rPr/>
        <w:t>Штаб дивизии, которой я командовал, стоял в Козельске- маленьком старинном русском городке, вошедшем в историю своим упорным сопротивлением кочевым ордам во времена монголо-татарского нашествия. За много тысяч километров от Козельска, в Улан-Удэ, жили моя жена и только что родившийся сын. Но разве обернешься поездом за десять суток, если только в один конец при идеальных условиях потребовалась бы минимум неделя?</w:t>
      </w:r>
    </w:p>
    <w:p>
      <w:pPr>
        <w:pStyle w:val="Normal"/>
        <w:bidi w:val="0"/>
        <w:spacing w:before="0" w:after="0"/>
        <w:ind w:left="0" w:right="0" w:firstLine="567"/>
        <w:rPr/>
      </w:pPr>
      <w:r>
        <w:rPr/>
        <w:t>Я прилетел из Козельска в. Москву и пошел к Астахову. Федор Алексеевич в то время занимал пост начальника Главного управления ГВФ и заместителя командующего авиацией дальнего действия. Увидев меня, он удивленно развел руками:</w:t>
      </w:r>
    </w:p>
    <w:p>
      <w:pPr>
        <w:pStyle w:val="Normal"/>
        <w:bidi w:val="0"/>
        <w:spacing w:before="0" w:after="0"/>
        <w:ind w:left="0" w:right="0" w:firstLine="567"/>
        <w:rPr/>
      </w:pPr>
      <w:r>
        <w:rPr/>
        <w:t>- О, Захаров! Ты еще жив?</w:t>
      </w:r>
    </w:p>
    <w:p>
      <w:pPr>
        <w:pStyle w:val="Normal"/>
        <w:bidi w:val="0"/>
        <w:spacing w:before="0" w:after="0"/>
        <w:ind w:left="0" w:right="0" w:firstLine="567"/>
        <w:rPr/>
      </w:pPr>
      <w:r>
        <w:rPr/>
        <w:t>В этом приветствии я сразу узнал своего прежнего комбрига.</w:t>
      </w:r>
    </w:p>
    <w:p>
      <w:pPr>
        <w:pStyle w:val="Normal"/>
        <w:bidi w:val="0"/>
        <w:spacing w:before="0" w:after="0"/>
        <w:ind w:left="0" w:right="0" w:firstLine="567"/>
        <w:rPr/>
      </w:pPr>
      <w:r>
        <w:rPr/>
        <w:t>- Так точно, товарищ генерал. Жив! -, - Садись, коли так. Рассказывай, что нового. Так-так...</w:t>
      </w:r>
    </w:p>
    <w:p>
      <w:pPr>
        <w:pStyle w:val="Normal"/>
        <w:bidi w:val="0"/>
        <w:spacing w:before="0" w:after="0"/>
        <w:ind w:left="0" w:right="0" w:firstLine="567"/>
        <w:rPr/>
      </w:pPr>
      <w:r>
        <w:rPr/>
        <w:t>Он долго рассматривал меня, словно давал разгон своей памяти. Потом заговорил. Не знал я, что такая цепкая память у моего бывшего комбрига. За обедом, который принесли в его кабинет, он мне рассказывал о нас - летчиках своей бригады. Он помнил каждого, помнил такие эпизоды из нашей довоенной аэродромной жизни, которые уже давно выветрились из моей памяти. Я и впрямь будто снова попал в безмятежное лето тридцать четвертого года и чуть не забыл, зачем пришел. В конце концов спросил в открытую:</w:t>
      </w:r>
    </w:p>
    <w:p>
      <w:pPr>
        <w:pStyle w:val="Normal"/>
        <w:bidi w:val="0"/>
        <w:spacing w:before="0" w:after="0"/>
        <w:ind w:left="0" w:right="0" w:firstLine="567"/>
        <w:rPr/>
      </w:pPr>
      <w:r>
        <w:rPr/>
        <w:t>- Товарищ генерал, нет ли у вас оказии на восток?</w:t>
      </w:r>
    </w:p>
    <w:p>
      <w:pPr>
        <w:pStyle w:val="Normal"/>
        <w:bidi w:val="0"/>
        <w:spacing w:before="0" w:after="0"/>
        <w:ind w:left="0" w:right="0" w:firstLine="567"/>
        <w:rPr/>
      </w:pPr>
      <w:r>
        <w:rPr/>
        <w:t>И обрисовал ситуацию.</w:t>
      </w:r>
    </w:p>
    <w:p>
      <w:pPr>
        <w:pStyle w:val="Normal"/>
        <w:bidi w:val="0"/>
        <w:spacing w:before="0" w:after="0"/>
        <w:ind w:left="0" w:right="0" w:firstLine="567"/>
        <w:rPr/>
      </w:pPr>
      <w:r>
        <w:rPr/>
        <w:t>- Да-а... - задумчиво протянул Астахов, и взгляд его стал тусклым.</w:t>
      </w:r>
    </w:p>
    <w:p>
      <w:pPr>
        <w:pStyle w:val="Normal"/>
        <w:bidi w:val="0"/>
        <w:spacing w:before="0" w:after="0"/>
        <w:ind w:left="0" w:right="0" w:firstLine="567"/>
        <w:rPr/>
      </w:pPr>
      <w:r>
        <w:rPr/>
        <w:t>Мне стало неловко, но ведь другого варианта у меня не было.</w:t>
      </w:r>
    </w:p>
    <w:p>
      <w:pPr>
        <w:pStyle w:val="Normal"/>
        <w:bidi w:val="0"/>
        <w:spacing w:before="0" w:after="0"/>
        <w:ind w:left="0" w:right="0" w:firstLine="567"/>
        <w:rPr/>
      </w:pPr>
      <w:r>
        <w:rPr/>
        <w:t>- Нет, - вяло сказал он, - самолета сейчас нет. Погода трудная...</w:t>
      </w:r>
    </w:p>
    <w:p>
      <w:pPr>
        <w:pStyle w:val="Normal"/>
        <w:bidi w:val="0"/>
        <w:spacing w:before="0" w:after="0"/>
        <w:ind w:left="0" w:right="0" w:firstLine="567"/>
        <w:rPr/>
      </w:pPr>
      <w:r>
        <w:rPr/>
        <w:t>Это был уже ответ. Я понял, что отпуск пропал, но почувствовал облегчение оттого, что все прояснилось. Возникшая было неловкость прошла. Я снова перевел разговор на прошлое, и Федор Алексеевич оживился.</w:t>
      </w:r>
    </w:p>
    <w:p>
      <w:pPr>
        <w:pStyle w:val="Normal"/>
        <w:bidi w:val="0"/>
        <w:spacing w:before="0" w:after="0"/>
        <w:ind w:left="0" w:right="0" w:firstLine="567"/>
        <w:rPr/>
      </w:pPr>
      <w:r>
        <w:rPr/>
        <w:t>Наконец Астахов встал, давая понять, что время истекло. Я поднялся, приготовившись распрощаться. Вошел заместитель Астахова с докладом. Федор Алексеевич выслушал его и между делом спросил, что там по расписанию идет в Читу в ближайшие сутки?</w:t>
      </w:r>
    </w:p>
    <w:p>
      <w:pPr>
        <w:pStyle w:val="Normal"/>
        <w:bidi w:val="0"/>
        <w:spacing w:before="0" w:after="0"/>
        <w:ind w:left="0" w:right="0" w:firstLine="567"/>
        <w:rPr/>
      </w:pPr>
      <w:r>
        <w:rPr/>
        <w:t>Заместитель удивился: ему было хорошо известно, что никаких рейсов в Читу в ближайшие сутки не предвиделось. И еще он знал, что Астахову это тоже известно.</w:t>
      </w:r>
    </w:p>
    <w:p>
      <w:pPr>
        <w:pStyle w:val="Normal"/>
        <w:bidi w:val="0"/>
        <w:spacing w:before="0" w:after="0"/>
        <w:ind w:left="0" w:right="0" w:firstLine="567"/>
        <w:rPr/>
      </w:pPr>
      <w:r>
        <w:rPr/>
        <w:t>- Забыл, забыл, голубчик! - ласково пробормотал Федор Алексеевич, чему заместитель удивился в высшей степени, но выразил это взглядом, а не словами.</w:t>
      </w:r>
    </w:p>
    <w:p>
      <w:pPr>
        <w:pStyle w:val="Normal"/>
        <w:bidi w:val="0"/>
        <w:spacing w:before="0" w:after="0"/>
        <w:ind w:left="0" w:right="0" w:firstLine="567"/>
        <w:rPr/>
      </w:pPr>
      <w:r>
        <w:rPr/>
        <w:t>- Идет СИ-47, - твердо сказал Астахов и назвал фамилию летчика.</w:t>
      </w:r>
    </w:p>
    <w:p>
      <w:pPr>
        <w:pStyle w:val="Normal"/>
        <w:bidi w:val="0"/>
        <w:spacing w:before="0" w:after="0"/>
        <w:ind w:left="0" w:right="0" w:firstLine="567"/>
        <w:rPr/>
      </w:pPr>
      <w:r>
        <w:rPr/>
        <w:t>- С каким грузом, товарищ генерал? - не смог скрыть изумления заместитель.</w:t>
      </w:r>
    </w:p>
    <w:p>
      <w:pPr>
        <w:pStyle w:val="Normal"/>
        <w:bidi w:val="0"/>
        <w:spacing w:before="0" w:after="0"/>
        <w:ind w:left="0" w:right="0" w:firstLine="567"/>
        <w:rPr/>
      </w:pPr>
      <w:r>
        <w:rPr/>
        <w:t>- А вот это, голубчик, мне совершенно все равно, - невозмутимо отвечал Астахов, - чем нагрузишь - с тем и пойдет. Хоть железным ломом, если в Чите нужен лом. Чтобы к вечеру экипаж был готов.</w:t>
      </w:r>
    </w:p>
    <w:p>
      <w:pPr>
        <w:pStyle w:val="Normal"/>
        <w:bidi w:val="0"/>
        <w:spacing w:before="0" w:after="0"/>
        <w:ind w:left="0" w:right="0" w:firstLine="567"/>
        <w:rPr/>
      </w:pPr>
      <w:r>
        <w:rPr/>
        <w:t>- Есть, - сказал заместитель, совершенно сбитый с толку таким ходом дела.</w:t>
      </w:r>
    </w:p>
    <w:p>
      <w:pPr>
        <w:pStyle w:val="Normal"/>
        <w:bidi w:val="0"/>
        <w:spacing w:before="0" w:after="0"/>
        <w:ind w:left="0" w:right="0" w:firstLine="567"/>
        <w:rPr/>
      </w:pPr>
      <w:r>
        <w:rPr/>
        <w:t>- Да... - как бы припомнив что-то, произнес генерал,- когда доложат о готовности к вылету, проследи, чтобы генерала захватили с собой. - Он кивнул в мою сторону. - Ему до Улан-Удэ, по пути, значит. И чтоб через три дня были обратно.</w:t>
      </w:r>
    </w:p>
    <w:p>
      <w:pPr>
        <w:pStyle w:val="Normal"/>
        <w:bidi w:val="0"/>
        <w:spacing w:before="0" w:after="0"/>
        <w:ind w:left="0" w:right="0" w:firstLine="567"/>
        <w:rPr/>
      </w:pPr>
      <w:r>
        <w:rPr/>
        <w:t>Заместитель вышел. Я принялся благодарить, но Федор Алексеевич будто не слышал.</w:t>
      </w:r>
    </w:p>
    <w:p>
      <w:pPr>
        <w:pStyle w:val="Normal"/>
        <w:bidi w:val="0"/>
        <w:spacing w:before="0" w:after="0"/>
        <w:ind w:left="0" w:right="0" w:firstLine="567"/>
        <w:rPr/>
      </w:pPr>
      <w:r>
        <w:rPr/>
        <w:t>- Лети, лети, - ворчливо проговорил он. Через несколько дней, повидав семью, я снова был на фронте...</w:t>
      </w:r>
    </w:p>
    <w:p>
      <w:pPr>
        <w:pStyle w:val="Normal"/>
        <w:bidi w:val="0"/>
        <w:spacing w:before="0" w:after="0"/>
        <w:ind w:left="0" w:right="0" w:firstLine="567"/>
        <w:rPr/>
      </w:pPr>
      <w:r>
        <w:rPr/>
        <w:t>В мирные дни</w:t>
      </w:r>
    </w:p>
    <w:p>
      <w:pPr>
        <w:pStyle w:val="Normal"/>
        <w:bidi w:val="0"/>
        <w:spacing w:before="0" w:after="0"/>
        <w:ind w:left="0" w:right="0" w:firstLine="567"/>
        <w:rPr/>
      </w:pPr>
      <w:r>
        <w:rPr/>
        <w:t>Однако шел еще 1935 год. Летние месяцы наша эскадрилья проводила в лагерях. На полигоне мы испытывали оружие, учились стрелять. На длинном фале буксировщик таскал парусиновую "морковку"-конус, надутую встречной струёй воздуха, и эту "морковку" требовалось дырявить из пулеметов со всей страстностью, на которую способен летчик-истребитель при виде своего смертельного врага. Стреляли мы и по наземным щитам, но большей частью все-таки по конусу.</w:t>
      </w:r>
    </w:p>
    <w:p>
      <w:pPr>
        <w:pStyle w:val="Normal"/>
        <w:bidi w:val="0"/>
        <w:spacing w:before="0" w:after="0"/>
        <w:ind w:left="0" w:right="0" w:firstLine="567"/>
        <w:rPr/>
      </w:pPr>
      <w:r>
        <w:rPr/>
        <w:t>Как и всякий серьезный противник, "морковка" обладала изрядной долей коварства. Неопытных летчиков она соблазняла своей доступностью. В самом деле: тащилась она за Р-5 не быстро и послушно - не маневрировала и, конечно, не отстреливалась в ответ, а безропотно принимала каждую атаку. Догоняй, пристраивайся - и бей! К тому же пули у нас были окрашены в разные цвета и оставляли в парусине не только дырки, но и окраску - работа каждого была видна. Атаковать "морковку" строго в хвост возбранялось из соображений безопасности: чего доброго, можно было угодить в буксировщик. Поэтому, атакуя, маневрировать надо было резко, под определенным углом к цели и резко же уходить после атаки, чтобы сам момент сближения с "морковкой" занимал как можно меньше времени. Другими словами, работать надо было с большими перегрузками: чем резче летчик маневрировал, тем больше были перегрузки. Ни крупнокалиберных пулеметов, ни тем более пушек на истребителях тогда не было. Поэтому огонь необходимо было открывать с малой дистанции. Предельная скорость, энергичный маневр - в таких условиях немудрено и промазать или просто не рассчитать да зацепить конус плоскостью, а то и вовсе намотать "морковку" на винт. Такие случаи бывали.</w:t>
      </w:r>
    </w:p>
    <w:p>
      <w:pPr>
        <w:pStyle w:val="Normal"/>
        <w:bidi w:val="0"/>
        <w:spacing w:before="0" w:after="0"/>
        <w:ind w:left="0" w:right="0" w:firstLine="567"/>
        <w:rPr/>
      </w:pPr>
      <w:r>
        <w:rPr/>
        <w:t>Рычагов обычно учил нас уходить от цели с набором высоты. Его характеру этот маневр импонировал больше других, поскольку позволял сохранять выгодную позицию для повторной атаки. Но вообще было много способов атак. Летчику-истребителю вменялось обладать целым арсеналом боевых маневров.</w:t>
      </w:r>
    </w:p>
    <w:p>
      <w:pPr>
        <w:pStyle w:val="Normal"/>
        <w:bidi w:val="0"/>
        <w:spacing w:before="0" w:after="0"/>
        <w:ind w:left="0" w:right="0" w:firstLine="567"/>
        <w:rPr/>
      </w:pPr>
      <w:r>
        <w:rPr/>
        <w:t>Я особенно долго отрабатывал атаку снизу. Рассчитать ее, довести действия до автоматизма можно только постоянными и длительными тренировками. Весь смысл здесь в том, чтобы выработать устойчивый навык. Поэтому если постороннему наблюдателю наши ежедневные упражнения могли казаться занятием однообразным, то на самом деле никакого однообразия не было. Наоборот, мы постигали бесчисленное множество вариантов, оттенков даже в ощущениях чисто физических, и в этом заключался смысл нашей профессиональной учебной работы. Мы очень любили летние месяцы в лагерях. Именно тогда мы больше всего летали. И очень скоро я убедился в справедливости одной из проверенных: и никем не опровергнутых истин: кто лучше летает - тот лучше стреляет. Взаимосвязь между умением пилотировать и умением метко стрелять именно такая. Это, кстати, тоже настоятельно внушал нам наш командир Павел Васильевич Рычагов.</w:t>
      </w:r>
    </w:p>
    <w:p>
      <w:pPr>
        <w:pStyle w:val="Normal"/>
        <w:bidi w:val="0"/>
        <w:spacing w:before="0" w:after="0"/>
        <w:ind w:left="0" w:right="0" w:firstLine="567"/>
        <w:rPr/>
      </w:pPr>
      <w:r>
        <w:rPr/>
        <w:t>Однажды он вернулся из Киева с новостью: нам поручалось испытывать секретное оружие. Тут же были приняты меры по соблюдению секретности.</w:t>
      </w:r>
    </w:p>
    <w:p>
      <w:pPr>
        <w:pStyle w:val="Normal"/>
        <w:bidi w:val="0"/>
        <w:spacing w:before="0" w:after="0"/>
        <w:ind w:left="0" w:right="0" w:firstLine="567"/>
        <w:rPr/>
      </w:pPr>
      <w:r>
        <w:rPr/>
        <w:t>Вид оружия на первый взгляд никак не соответствовал той суматохе, которая поднялась в связи с испытаниями, Это были маленькие восьмикилограммовые бомбочки, которые подвешивались под плоскостями. Однако, когда мы с ними познакомились поближе, мы их зауважали. Эти авиационные осколочные бомбочки предназначались для борьбы с бомбардировщиками, а новым в них был дистанционный взрыватель.</w:t>
      </w:r>
    </w:p>
    <w:p>
      <w:pPr>
        <w:pStyle w:val="Normal"/>
        <w:bidi w:val="0"/>
        <w:spacing w:before="0" w:after="0"/>
        <w:ind w:left="0" w:right="0" w:firstLine="567"/>
        <w:rPr/>
      </w:pPr>
      <w:r>
        <w:rPr/>
        <w:t>Дистанцию мы устанавливали сами.</w:t>
      </w:r>
    </w:p>
    <w:p>
      <w:pPr>
        <w:pStyle w:val="Normal"/>
        <w:bidi w:val="0"/>
        <w:spacing w:before="0" w:after="0"/>
        <w:ind w:left="0" w:right="0" w:firstLine="567"/>
        <w:rPr/>
      </w:pPr>
      <w:r>
        <w:rPr/>
        <w:t>Должно быть, у нас был забавный вид, когда мы занимались подготовкой к бомбометанию: каждый сидел со своей бомбой персонально и закручивал дистанционный механизм, как обычно заводят пружину будильника. Одно звено, например, закручивало бомбы из расчета шестисот метров, другое - тысячи и так далее.</w:t>
      </w:r>
    </w:p>
    <w:p>
      <w:pPr>
        <w:pStyle w:val="Normal"/>
        <w:bidi w:val="0"/>
        <w:spacing w:before="0" w:after="0"/>
        <w:ind w:left="0" w:right="0" w:firstLine="567"/>
        <w:rPr/>
      </w:pPr>
      <w:r>
        <w:rPr/>
        <w:t>На какой высоте будут идти буксировщики, летчики не знали. Когда они появлялись, мы взлетали, определяли их высоту, а затем поднимались выше - в соответствии с той дистанцией, на которую была рассчитана бомба. Выравняв скорость, держаться старались точно над конусами и сыпали на них наши восьмикилограммовки. Бомба отделяется от самолета, вертушка, которую заводили на земле, начинает раскручиваться в течение расчетного времени, а затем взрыв! Бомбы срабатывали безотказно, к нашему удовольствию, за несколько дней испытаний этими бомбами мы разнесли в лоскуты столько конусов, сколько из пулеметов за целое лето не настреляешь.</w:t>
      </w:r>
    </w:p>
    <w:p>
      <w:pPr>
        <w:pStyle w:val="Normal"/>
        <w:bidi w:val="0"/>
        <w:spacing w:before="0" w:after="0"/>
        <w:ind w:left="0" w:right="0" w:firstLine="567"/>
        <w:rPr/>
      </w:pPr>
      <w:r>
        <w:rPr/>
        <w:t>Правда, во время войны эти бомбы не применялись. Не знаю, по каким причинам. За пять-шесть предвоенных лет авиация развивалась такими темпами, так расширила свои возможности, что подобные бомбы, судя по всему, потеряли свою эффективность. А может, не столько бомбы, сколько методы борьбы с бомбардировщиками изменились. Во всяком случае, во время войны я ничего не слышал об этих маленьких бомбочках, которые так понравились нам летом тридцать четвертого года. В то же лето чуть раньше, чем бомбы с дистанционным взрывателем, наш отряд испытал еще один вид снаряда. Снаряд хоть и был небольшим, но сразу внушал к себе уважение. Похож он был на короткий заточенный карандаш. У "карандаша" было хвостовое оперение. по полигону поползло непривычное слово - "ракета"...</w:t>
      </w:r>
    </w:p>
    <w:p>
      <w:pPr>
        <w:pStyle w:val="Normal"/>
        <w:bidi w:val="0"/>
        <w:spacing w:before="0" w:after="0"/>
        <w:ind w:left="0" w:right="0" w:firstLine="567"/>
        <w:rPr/>
      </w:pPr>
      <w:r>
        <w:rPr/>
        <w:t>Под крыльями наших истребителей появились стальные рейки-салазки, и незнакомый снаряд таинственно покоился на этих салазках, несколько видоизменив привычные очертания истребителя.</w:t>
      </w:r>
    </w:p>
    <w:p>
      <w:pPr>
        <w:pStyle w:val="Normal"/>
        <w:bidi w:val="0"/>
        <w:spacing w:before="0" w:after="0"/>
        <w:ind w:left="0" w:right="0" w:firstLine="567"/>
        <w:rPr/>
      </w:pPr>
      <w:r>
        <w:rPr/>
        <w:t>Взлетали осторожно: самолет, похоже, отяжелел, утратил былую подвижность. Как-никак под крыльями каждого истребителя по восемь "карандашей". Когда снаряд сходил из-под крыла, за ним тянулся огненный хвост, а мощный взрыв извещал о том, что "карандаш" совершил свой путь - результаты можно было не проверять.</w:t>
      </w:r>
    </w:p>
    <w:p>
      <w:pPr>
        <w:pStyle w:val="Normal"/>
        <w:bidi w:val="0"/>
        <w:spacing w:before="0" w:after="0"/>
        <w:ind w:left="0" w:right="0" w:firstLine="567"/>
        <w:rPr/>
      </w:pPr>
      <w:r>
        <w:rPr/>
        <w:t>Специалисты, присутствовавшие на испытаниях, называли "карандаш" двумя буквами: PC. Когда мы произносили эти буквы вслух, получалось новое слово "эрэс". Точность попадания у этих эрэсов была неважная: мы еще не отработали методику прицеливания, аэродинамические качества самого снаряда, очевидно, не были доведены до желаемого уровня. Но результативность при поражении цели оказалась потрясающей.</w:t>
      </w:r>
    </w:p>
    <w:p>
      <w:pPr>
        <w:pStyle w:val="Normal"/>
        <w:bidi w:val="0"/>
        <w:spacing w:before="0" w:after="0"/>
        <w:ind w:left="0" w:right="0" w:firstLine="567"/>
        <w:rPr/>
      </w:pPr>
      <w:r>
        <w:rPr/>
        <w:t>Испытания проводились очень быстро. С нас взяли самую строгую подписку о неразглашении всего того, чем мы занимались несколько дней. Забегая вперед, скажу, что эта наша работа не пропала даром. Осенью сорок первого года в небе над Вязьмой я увидел эрэсы в действии. В составе дивизии, которой я в ту пору командовал, некоторое время действовал полк истребителей на ЛаГГ-3. "Лаги" были вооружены пушкой и эрэсами. Эти эрэсы были гораздо внушительнее тех, которые испытывали мы летом тридцать четвертого года. Однажды во время отражения вражеского налета командир полка Николай Акулин на моих глазах атаковал "юнкерс". От попадания эрэса "юнкерс" развалился на куски...</w:t>
      </w:r>
    </w:p>
    <w:p>
      <w:pPr>
        <w:pStyle w:val="Normal"/>
        <w:bidi w:val="0"/>
        <w:spacing w:before="0" w:after="0"/>
        <w:ind w:left="0" w:right="0" w:firstLine="567"/>
        <w:rPr/>
      </w:pPr>
      <w:r>
        <w:rPr/>
        <w:t>По возвращении из лагерей мы принялись за подготовку к общевойсковым учениям. О масштабах учений ходили самые разноречивые разговоры, но даже по слухам можно было представить грандиозность задуманного. Во-первых, в предстоящих учениях самое широкое участие предоставлялось авиации; во-вторых, сам характер тренировочных полетов показывал нам, в каком большом диапазоне нам придется работать.</w:t>
      </w:r>
    </w:p>
    <w:p>
      <w:pPr>
        <w:pStyle w:val="Normal"/>
        <w:bidi w:val="0"/>
        <w:spacing w:before="0" w:after="0"/>
        <w:ind w:left="0" w:right="0" w:firstLine="567"/>
        <w:rPr/>
      </w:pPr>
      <w:r>
        <w:rPr/>
        <w:t>Рычагов чуточку волновался. Теперь ему казалось, что до сих пор мы преступно расходовали время и ни к чему не успели всерьез подготовиться. Он находил огрехи в каждом полете, стал придирчив. При малейших ошибках, кажется, готов был прямо по воздуху перенестись в самолет к незадачливому пилоту, чтобы дать взбучку. В кабине своей машины Павел Васильевич так отчаянно жестикулировал, что переводить эти жесты на язык слов не было никакой необходимости.</w:t>
      </w:r>
    </w:p>
    <w:p>
      <w:pPr>
        <w:pStyle w:val="Normal"/>
        <w:bidi w:val="0"/>
        <w:spacing w:before="0" w:after="0"/>
        <w:ind w:left="0" w:right="0" w:firstLine="567"/>
        <w:rPr/>
      </w:pPr>
      <w:r>
        <w:rPr/>
        <w:t>Но вот начались учения, и все вошло в свою колею. Только сами учения превзошли наши ожидания. Никто до сих. пор не видел ничего подобного!</w:t>
      </w:r>
    </w:p>
    <w:p>
      <w:pPr>
        <w:pStyle w:val="Normal"/>
        <w:bidi w:val="0"/>
        <w:spacing w:before="0" w:after="0"/>
        <w:ind w:left="0" w:right="0" w:firstLine="567"/>
        <w:rPr/>
      </w:pPr>
      <w:r>
        <w:rPr/>
        <w:t>Основные действия происходили под Житомиром.</w:t>
      </w:r>
    </w:p>
    <w:p>
      <w:pPr>
        <w:pStyle w:val="Normal"/>
        <w:bidi w:val="0"/>
        <w:spacing w:before="0" w:after="0"/>
        <w:ind w:left="0" w:right="0" w:firstLine="567"/>
        <w:rPr/>
      </w:pPr>
      <w:r>
        <w:rPr/>
        <w:t>Нашей эскадрилье пришлось выполнять на этих маневрах самые разнообразные задачи: обеспечивать сопровождение, связывать "противника" боем, вести разведку, штурмовать. Отрабатывалось взаимодействие разных родов войск.</w:t>
      </w:r>
    </w:p>
    <w:p>
      <w:pPr>
        <w:pStyle w:val="Normal"/>
        <w:bidi w:val="0"/>
        <w:spacing w:before="0" w:after="0"/>
        <w:ind w:left="0" w:right="0" w:firstLine="567"/>
        <w:rPr/>
      </w:pPr>
      <w:r>
        <w:rPr/>
        <w:t>Впервые для решения оперативно-тактических задач использовался крупный воздушный десант. Мы прикрывали армаду бомбардировщиков ТБ-3. Когда бомбардировщики выбрасывали сотни десантников и небо заполнялось белыми куполами парашютов, невольно забывалось, что это и есть взаимодействие родов войск.</w:t>
      </w:r>
    </w:p>
    <w:p>
      <w:pPr>
        <w:pStyle w:val="Normal"/>
        <w:bidi w:val="0"/>
        <w:spacing w:before="0" w:after="0"/>
        <w:ind w:left="0" w:right="0" w:firstLine="567"/>
        <w:rPr/>
      </w:pPr>
      <w:r>
        <w:rPr/>
        <w:t>Размах действий на поле боя захватывал не только нас, участников маневров. Крупнейшие телеграфные агентства мира передавали сообщения о ходе учений.</w:t>
      </w:r>
    </w:p>
    <w:p>
      <w:pPr>
        <w:pStyle w:val="Normal"/>
        <w:bidi w:val="0"/>
        <w:spacing w:before="0" w:after="0"/>
        <w:ind w:left="0" w:right="0" w:firstLine="567"/>
        <w:rPr/>
      </w:pPr>
      <w:r>
        <w:rPr/>
        <w:t>За успешно выполненные задания прямо в ходе учений мы получали благодарности от высшего командования. Комбриг Бахрушин был доволен, но еще больше доволен был командир нашей 109-й эскадрильи Срывкин.</w:t>
      </w:r>
    </w:p>
    <w:p>
      <w:pPr>
        <w:pStyle w:val="Normal"/>
        <w:bidi w:val="0"/>
        <w:spacing w:before="0" w:after="0"/>
        <w:ind w:left="0" w:right="0" w:firstLine="567"/>
        <w:rPr/>
      </w:pPr>
      <w:r>
        <w:rPr/>
        <w:t>Мы, летчики-истребители, понимали, что на этих учениях нам многое предстоит не столько показывать, сколько доказывать. Поэтому старались изо всех сил. Но в обстановке боевого азарта, конечно, перестарались. Только по истечении многих лет время сняло с нас ту "вину". Впрочем, я расскажу, как было дело.</w:t>
      </w:r>
    </w:p>
    <w:p>
      <w:pPr>
        <w:pStyle w:val="Normal"/>
        <w:bidi w:val="0"/>
        <w:spacing w:before="0" w:after="0"/>
        <w:ind w:left="0" w:right="0" w:firstLine="567"/>
        <w:rPr/>
      </w:pPr>
      <w:r>
        <w:rPr/>
        <w:t>Очередной для нас день учений начался с полета на разведку. Обнаружить кавалерию "противника" и, если это удастся, штурмовать - такую задачу поставили нашей эскадрилье. Района дислокации кавалерийских частей мы, конечно, не знали, а кавалерийские командиры были предупреждены о том, что их части будет искать авиация. Маскируясь, используя складки местности и лес, конники должны были скрытно сосредоточиться на одном из важных направлений. Поскольку направлений было несколько, нам следовало обшарить местность с учетом всех возможных вариантов кавалерийского прорыва. по сухопутным меркам эта территория считалась достаточно обширной. А в те годы мало кто представлял себе, сколь обнаженным выглядит мир с высоты. Ну и конечно же маскироваться от авиации наземные войска не умели. Между тем радиус действия истребителя И-5 позволял нам осмотреть район значительно больший, чем тот, который намечался. Поэтому задача оказалась не такой уж и сложной: кавалерийский корпус - не отара овец...</w:t>
      </w:r>
    </w:p>
    <w:p>
      <w:pPr>
        <w:pStyle w:val="Normal"/>
        <w:bidi w:val="0"/>
        <w:spacing w:before="0" w:after="0"/>
        <w:ind w:left="0" w:right="0" w:firstLine="567"/>
        <w:rPr/>
      </w:pPr>
      <w:r>
        <w:rPr/>
        <w:t>Наши разведчики довольно быстро обнаружили направление, на котором сосредоточивались главные силы корпуса. Их авангард подтягивался к переправе через неширокую речку. Двигались они по самой кромке открытого пространства на фоне леса, находились примерно в ста километрах от передовых позиций и, судя по всему, чувствовали себя в полной безопасности. Наверное, кавалеристам казалось, что они в глубоком тылу.</w:t>
      </w:r>
    </w:p>
    <w:p>
      <w:pPr>
        <w:pStyle w:val="Normal"/>
        <w:bidi w:val="0"/>
        <w:spacing w:before="0" w:after="0"/>
        <w:ind w:left="0" w:right="0" w:firstLine="567"/>
        <w:rPr/>
      </w:pPr>
      <w:r>
        <w:rPr/>
        <w:t>Вскоре после того, как разведчики вернулись с докладом, эскадрилья поотрядно поднялась в воздух. Минут через двадцать - двадцать пять мы были над целью - сотни, а может быть, тысячи всадников скопились у переправы. И мы пошли в атаку!</w:t>
      </w:r>
    </w:p>
    <w:p>
      <w:pPr>
        <w:pStyle w:val="Normal"/>
        <w:bidi w:val="0"/>
        <w:spacing w:before="0" w:after="0"/>
        <w:ind w:left="0" w:right="0" w:firstLine="567"/>
        <w:rPr/>
      </w:pPr>
      <w:r>
        <w:rPr/>
        <w:t>Если бы штурмовка носила чисто символический характер - покружились бы мы, скажем, на высоте в несколько сот метров, обозначили бы таким образом свое присутствие и ушли, - наверное, инцидент не возник бы. Но мы провели штурмовку по всем правилам, разумеется, с тем лишь отличием от боевой, что наши пулеметные ленты были набиты холостыми патронами.</w:t>
      </w:r>
    </w:p>
    <w:p>
      <w:pPr>
        <w:pStyle w:val="Normal"/>
        <w:bidi w:val="0"/>
        <w:spacing w:before="0" w:after="0"/>
        <w:ind w:left="0" w:right="0" w:firstLine="567"/>
        <w:rPr/>
      </w:pPr>
      <w:r>
        <w:rPr/>
        <w:t>Азарт, который подхлестывал нас все эти дни, дошел до высшего предела, когда мы увидели сотни конников, с безмятежным любопытством поглядывающих в небо. Они смотрели на нас, как на стаю грачей. И мы поотрядно по всем законам авиационной тактики сделали несколько заходов на бреющем...</w:t>
      </w:r>
    </w:p>
    <w:p>
      <w:pPr>
        <w:pStyle w:val="Normal"/>
        <w:bidi w:val="0"/>
        <w:spacing w:before="0" w:after="0"/>
        <w:ind w:left="0" w:right="0" w:firstLine="567"/>
        <w:rPr/>
      </w:pPr>
      <w:r>
        <w:rPr/>
        <w:t>Рев моторов наших истребителей в течение нескольких минут превратил обученных кавалерийских лошадей в обезумевший табун. Ни криков, ни лошадиного ржания мы, разумеется, не слышали. После первого же захода лошади стали прыгать через перила моста. К счастью, река была неглубокая, и обошлось без жертв. Но картина была впечатляющей: части кавалерийского корпуса таяли у нас на глазах.</w:t>
      </w:r>
    </w:p>
    <w:p>
      <w:pPr>
        <w:pStyle w:val="Normal"/>
        <w:bidi w:val="0"/>
        <w:spacing w:before="0" w:after="0"/>
        <w:ind w:left="0" w:right="0" w:firstLine="567"/>
        <w:rPr/>
      </w:pPr>
      <w:r>
        <w:rPr/>
        <w:t>Поработав на совесть, мы возвратились на аэродром, - не сомневаясь, что заслужили самые похвальные слова. Но сильное разочарование постигло нас, едва мы увидели лицо нашего комбрига...</w:t>
      </w:r>
    </w:p>
    <w:p>
      <w:pPr>
        <w:pStyle w:val="Normal"/>
        <w:bidi w:val="0"/>
        <w:spacing w:before="0" w:after="0"/>
        <w:ind w:left="0" w:right="0" w:firstLine="567"/>
        <w:rPr/>
      </w:pPr>
      <w:r>
        <w:rPr/>
        <w:t>Разгоряченные блистательной победой, мы стояли у своих машин, уже понимая, что на благодарность рассчитывать не приходится. И вот едва комбриг открыл рот, чтобы произнести несомненно яркую речь, на аэродроме показалась машина командира кавалерийского корпуса Криворучко.</w:t>
      </w:r>
    </w:p>
    <w:p>
      <w:pPr>
        <w:pStyle w:val="Normal"/>
        <w:bidi w:val="0"/>
        <w:spacing w:before="0" w:after="0"/>
        <w:ind w:left="0" w:right="0" w:firstLine="567"/>
        <w:rPr/>
      </w:pPr>
      <w:r>
        <w:rPr/>
        <w:t>Комкор был в страшном гневе.</w:t>
      </w:r>
    </w:p>
    <w:p>
      <w:pPr>
        <w:pStyle w:val="Normal"/>
        <w:bidi w:val="0"/>
        <w:spacing w:before="0" w:after="0"/>
        <w:ind w:left="0" w:right="0" w:firstLine="567"/>
        <w:rPr/>
      </w:pPr>
      <w:r>
        <w:rPr/>
        <w:t>- Вы не истребители! - объявил он громовым голосом. Мы отяжелели как памятники.</w:t>
      </w:r>
    </w:p>
    <w:p>
      <w:pPr>
        <w:pStyle w:val="Normal"/>
        <w:bidi w:val="0"/>
        <w:spacing w:before="0" w:after="0"/>
        <w:ind w:left="0" w:right="0" w:firstLine="567"/>
        <w:rPr/>
      </w:pPr>
      <w:r>
        <w:rPr/>
        <w:t>- Вы - хулиганы! - выкрикнул Криворучко в запальчивости. - Я порублю ваши самолеты! Этого наш комэск уже выдержать не мог.</w:t>
      </w:r>
    </w:p>
    <w:p>
      <w:pPr>
        <w:pStyle w:val="Normal"/>
        <w:bidi w:val="0"/>
        <w:spacing w:before="0" w:after="0"/>
        <w:ind w:left="0" w:right="0" w:firstLine="567"/>
        <w:rPr/>
      </w:pPr>
      <w:r>
        <w:rPr/>
        <w:t>- Самолеты нельзя порубить! - стоя навытяжку, заметил комэск. - Они металлические!</w:t>
      </w:r>
    </w:p>
    <w:p>
      <w:pPr>
        <w:pStyle w:val="Normal"/>
        <w:bidi w:val="0"/>
        <w:spacing w:before="0" w:after="0"/>
        <w:ind w:left="0" w:right="0" w:firstLine="567"/>
        <w:rPr/>
      </w:pPr>
      <w:r>
        <w:rPr/>
        <w:t>- Тогда поотрубаю винты... - уже остывая, пообещал комкор, и, несмотря на щекотливость ситуации, мы не могли сдержать улыбок.</w:t>
      </w:r>
    </w:p>
    <w:p>
      <w:pPr>
        <w:pStyle w:val="Normal"/>
        <w:bidi w:val="0"/>
        <w:spacing w:before="0" w:after="0"/>
        <w:ind w:left="0" w:right="0" w:firstLine="567"/>
        <w:rPr/>
      </w:pPr>
      <w:r>
        <w:rPr/>
        <w:t>Однако улыбаться нам расхотелось, как только мы перевели взгляд на своего комбрига. Неизвестно, чем бы все это кончилось, если бы при разборе учений действия эскадрильи не были бы признаны правильными...</w:t>
      </w:r>
    </w:p>
    <w:p>
      <w:pPr>
        <w:pStyle w:val="Normal"/>
        <w:bidi w:val="0"/>
        <w:spacing w:before="0" w:after="0"/>
        <w:ind w:left="0" w:right="0" w:firstLine="567"/>
        <w:rPr/>
      </w:pPr>
      <w:r>
        <w:rPr/>
        <w:t>Юмористическая сторона этих событий впоследствии заняла достойное место в летописи курьезов. Летопись эта, как известно, никогда не пишется, но существует в каждой воинской части как устное дополнение к ее официальной истории. И часто первоначально комическая ситуация мешает правильно увидеть и оценить то, что в действительности произошло. Так было и с нашей лихой штурмовкой - обошлось без взысканий. Нам, конечно, долго еще другие летчики припоминали тот налет на кавалерию. Но если присмотреться к эпизоду повнимательнее, не трудно прийти к примечательному выводу.</w:t>
      </w:r>
    </w:p>
    <w:p>
      <w:pPr>
        <w:pStyle w:val="Normal"/>
        <w:bidi w:val="0"/>
        <w:spacing w:before="0" w:after="0"/>
        <w:ind w:left="0" w:right="0" w:firstLine="567"/>
        <w:rPr/>
      </w:pPr>
      <w:r>
        <w:rPr/>
        <w:t>Что, в сущности, произошло? При первом более-менее масштабном - пусть эпизодическом, пусть даже случайном! - столкновении выяснилось, что с появлением боевой авиации кавалерия (не больше не меньше) оказалась перед угрозой потери своих ударных качеств. И это в ту пору, когда на вооружении авиации стояли еще тихоходные самолеты с малой огневой мощью! А между тем авиационная техника была перед видимым качественным скачком, между тем в маневрах не участвовали еще крупные танковые соединения - они только создавались. Было над чем задуматься...</w:t>
      </w:r>
    </w:p>
    <w:p>
      <w:pPr>
        <w:pStyle w:val="Normal"/>
        <w:bidi w:val="0"/>
        <w:spacing w:before="0" w:after="0"/>
        <w:ind w:left="0" w:right="0" w:firstLine="567"/>
        <w:rPr/>
      </w:pPr>
      <w:r>
        <w:rPr/>
        <w:t>Конечно, осенью тридцать пятого года категорических выводов и оценок никто не сделал. Но определенная тенденция, направленность которой выявилась в ходе тех учений, уже обратила на себя внимание наиболее дальновидных руководителей армии.</w:t>
      </w:r>
    </w:p>
    <w:p>
      <w:pPr>
        <w:pStyle w:val="Normal"/>
        <w:bidi w:val="0"/>
        <w:spacing w:before="0" w:after="0"/>
        <w:ind w:left="0" w:right="0" w:firstLine="567"/>
        <w:rPr/>
      </w:pPr>
      <w:r>
        <w:rPr/>
        <w:t>На новых машинах</w:t>
      </w:r>
    </w:p>
    <w:p>
      <w:pPr>
        <w:pStyle w:val="Normal"/>
        <w:bidi w:val="0"/>
        <w:spacing w:before="0" w:after="0"/>
        <w:ind w:left="0" w:right="0" w:firstLine="567"/>
        <w:rPr/>
      </w:pPr>
      <w:r>
        <w:rPr/>
        <w:t>Завершался 1935 год. Истребитель И-3, на котором я начал летать в школе командиров звеньев, был заменен улучшенным И-5, деревянные винты на И-5 металлическими. Но все это была "малая универсализация". Пора было заменять этот тип истребителя принципиально новым, и разговоры о новых машинах все чаще стали основной темой наших бесед,</w:t>
      </w:r>
    </w:p>
    <w:p>
      <w:pPr>
        <w:pStyle w:val="Normal"/>
        <w:bidi w:val="0"/>
        <w:spacing w:before="0" w:after="0"/>
        <w:ind w:left="0" w:right="0" w:firstLine="567"/>
        <w:rPr/>
      </w:pPr>
      <w:r>
        <w:rPr/>
        <w:t>Современный читатель, вероятно, найдет излишними замечания о достоинствах и недостатках такого самолета, как И-3 или И-5. Молодые люди, очевидно, отчетливо представляют орбитальную космическую станцию, но не истребитель начала тридцатых годов. За какие-нибудь четыре десятилетия в авиации сменились эпохи, поколения, поэтому я охотно допускаю, что одно упоминание об истребителе И-3 наводит на мысль об ископаемом периоде. Однако же в 1933 году истребитель И-3, а чуть позднее И-5 находились на вооружении строевых летных частей и были современными по тому времени боевыми машинами. И мы, молодые летчики, гордились тем, что освоили самую передовую технику. Мы шли вровень с авиацией. Жили напряженно, в состоянии непрестанного опьянения своей силой, молодостью. Вчерашние безграмотные, голодные, оборванные дети победившего народа, мы достигли одного из всех мыслимых пределов - научились летать!</w:t>
      </w:r>
    </w:p>
    <w:p>
      <w:pPr>
        <w:pStyle w:val="Normal"/>
        <w:bidi w:val="0"/>
        <w:spacing w:before="0" w:after="0"/>
        <w:ind w:left="0" w:right="0" w:firstLine="567"/>
        <w:rPr/>
      </w:pPr>
      <w:r>
        <w:rPr/>
        <w:t>С таким редкостным настроением просыпался я каждое утро. Но вот однажды наступил день, когда я, в ту пору без двух минут командир звена, вновь почувствовал себя мальчишкой, школяром...</w:t>
      </w:r>
    </w:p>
    <w:p>
      <w:pPr>
        <w:pStyle w:val="Normal"/>
        <w:bidi w:val="0"/>
        <w:spacing w:before="0" w:after="0"/>
        <w:ind w:left="0" w:right="0" w:firstLine="567"/>
        <w:rPr/>
      </w:pPr>
      <w:r>
        <w:rPr/>
        <w:t>Я был тогда еще на курсах командиров звеньев.</w:t>
      </w:r>
    </w:p>
    <w:p>
      <w:pPr>
        <w:pStyle w:val="Normal"/>
        <w:bidi w:val="0"/>
        <w:spacing w:before="0" w:after="0"/>
        <w:ind w:left="0" w:right="0" w:firstLine="567"/>
        <w:rPr/>
      </w:pPr>
      <w:r>
        <w:rPr/>
        <w:t>Прекрасно помню тот воскресный день - ясный и теплый, несмотря на позднюю осень. Полетов в воскресенье у нас не было, и летчики гуляли по авиагородку, а самые закаленные все еще ходили на пляж. И вдруг раздался гул моторов. Гул шел от моря, постепенно нарастая: самолет (а может, их было много - судя по мощному гуду, их должно было быть много) явно приближался к летному полю нашей командирской школы. Летчики искали машину глазами, всех этот гул насторожил ни один из известных нам в ту пору самолетов не мог так гудеть.</w:t>
      </w:r>
    </w:p>
    <w:p>
      <w:pPr>
        <w:pStyle w:val="Normal"/>
        <w:bidi w:val="0"/>
        <w:spacing w:before="0" w:after="0"/>
        <w:ind w:left="0" w:right="0" w:firstLine="567"/>
        <w:rPr/>
      </w:pPr>
      <w:r>
        <w:rPr/>
        <w:t>И действительно, самолеты - их оказалось два - удивили своими непривычными очертаниями. Подобных машин я раньше никогда не видел и даже не слышал о том, что такие есть, Я знал бипланы с двигателем водяного охлаждения - они были остроносые и имели обтекаемую, сигарообразную, форму фюзеляжа. Эти же два самолета были с тупыми, словно обрубленными, носами, но во всем остальном сильно различались между собой. Один из них все-таки отвечал нашему привычному представлению о самолете: это был биплан, отчетливо просматривались две пары крыльев, шасси. Но другой! Другой поражал воображение: это вообще был какой-то летающий снаряд - одна пара крыльев и... никаких колес! Когда он шел на тебя в лоб со снижением, пара крыльев превращалась в два едва заметных штриха и казалось, что мчится метеор. Два крыла вместо четырех - еще куда ни шло, подумал я тогда. Но как этот "метеор" сядет без шасси?!</w:t>
      </w:r>
    </w:p>
    <w:p>
      <w:pPr>
        <w:pStyle w:val="Normal"/>
        <w:bidi w:val="0"/>
        <w:spacing w:before="0" w:after="0"/>
        <w:ind w:left="0" w:right="0" w:firstLine="567"/>
        <w:rPr/>
      </w:pPr>
      <w:r>
        <w:rPr/>
        <w:t>После пилотажа над аэродромом самолеты пошли на посадку. Мы кинулись смотреть, как же он будет садиться. К вашему удивлению, после третьего разворота под самолетом появилось шасси, и он благополучно приземлился. Самолетам показали, куда рулить к ангару, и быстро их спрятали: рассмотреть новые машины нам не дали. Я только узнал, что биплан - это И-15. За характерный излом верхнее крыло его уже назвали "чайка". А другой самолет моноплан с убирающимся шасси -это И-16.</w:t>
      </w:r>
    </w:p>
    <w:p>
      <w:pPr>
        <w:pStyle w:val="Normal"/>
        <w:bidi w:val="0"/>
        <w:spacing w:before="0" w:after="0"/>
        <w:ind w:left="0" w:right="0" w:firstLine="567"/>
        <w:rPr/>
      </w:pPr>
      <w:r>
        <w:rPr/>
        <w:t>Таких машин никто из нас до того дня не видел вообще. Фамилии летчиков нам объявили. И-15 пилотировал Владимир Коккинаки (брат Кости Коккинаки, который передо мной окончил Сталинградскую авиашколу). Фамилию второго летчика, который летал на И-16, я слышал впервые: Валерий Чкалов.</w:t>
      </w:r>
    </w:p>
    <w:p>
      <w:pPr>
        <w:pStyle w:val="Normal"/>
        <w:bidi w:val="0"/>
        <w:spacing w:before="0" w:after="0"/>
        <w:ind w:left="0" w:right="0" w:firstLine="567"/>
        <w:rPr/>
      </w:pPr>
      <w:r>
        <w:rPr/>
        <w:t>В авиагородке после посадки истребителей только и разговоров было что об этих машинах. Интерес к ним был так велик, что уже на следующий день командование школы устроило встречу слушателей с пилотами. Летчики-испытатели Валерий Чкалов и Владимир Коккинаки очень подробно рассказали нам об особенностях новых самолетов и долго потом отвечали на самые разные вопросы. Особенно заинтересовал всех И-16. Для меня эта встреча, казалось, стала какой-то вехой, от которой я начал отсчет своего пути, Я увидел, как можно летать...</w:t>
      </w:r>
    </w:p>
    <w:p>
      <w:pPr>
        <w:pStyle w:val="Normal"/>
        <w:bidi w:val="0"/>
        <w:spacing w:before="0" w:after="0"/>
        <w:ind w:left="0" w:right="0" w:firstLine="567"/>
        <w:rPr/>
      </w:pPr>
      <w:r>
        <w:rPr/>
        <w:t>А мы какое-то время продолжали еще работать на И-5. Разговоры о новой технике поутихли, и как же все удивились, когда машины, поразившие наше воображение, запустили в серийное производство. Ведь года не прошло!..</w:t>
      </w:r>
    </w:p>
    <w:p>
      <w:pPr>
        <w:pStyle w:val="Normal"/>
        <w:bidi w:val="0"/>
        <w:spacing w:before="0" w:after="0"/>
        <w:ind w:left="0" w:right="0" w:firstLine="567"/>
        <w:rPr/>
      </w:pPr>
      <w:r>
        <w:rPr/>
        <w:t>Однако дело обстояло именно так. Истребители И-15 в начале мая тридцать шестого года уже были на нашем аэродроме.</w:t>
      </w:r>
    </w:p>
    <w:p>
      <w:pPr>
        <w:pStyle w:val="Normal"/>
        <w:bidi w:val="0"/>
        <w:spacing w:before="0" w:after="0"/>
        <w:ind w:left="0" w:right="0" w:firstLine="567"/>
        <w:rPr/>
      </w:pPr>
      <w:r>
        <w:rPr/>
        <w:t>Помнится, эскадрилья в полном составе прибыла в Москву для участия в Первомайском параде. Там мы узнали, что над столицей нам лететь предстоит на новых машинах. Месяц жили под Москвой, беспрерывно тренировались, отрабатывали парадный строй. Мы должны были продемонстрировать безукоризненную слетанность.</w:t>
      </w:r>
    </w:p>
    <w:p>
      <w:pPr>
        <w:pStyle w:val="Normal"/>
        <w:bidi w:val="0"/>
        <w:spacing w:before="0" w:after="0"/>
        <w:ind w:left="0" w:right="0" w:firstLine="567"/>
        <w:rPr/>
      </w:pPr>
      <w:r>
        <w:rPr/>
        <w:t>И парад удался на славу. Впервые над столицей прошли сотни самолетов новых типов. Это были истребители И-15, И-16, бомбардировщики СБ.</w:t>
      </w:r>
    </w:p>
    <w:p>
      <w:pPr>
        <w:pStyle w:val="Normal"/>
        <w:bidi w:val="0"/>
        <w:spacing w:before="0" w:after="0"/>
        <w:ind w:left="0" w:right="0" w:firstLine="567"/>
        <w:rPr/>
      </w:pPr>
      <w:r>
        <w:rPr/>
        <w:t>С воздуха праздничной Москвы мы не видели. Возможности посмотреть на город просто не представилось: строй наш был чрезвычайно плотный, и все внимание невольно сосредоточивалось на том, чтобы выдержать свое место в этом строю. Каждый видел только ведущего, а шли поэскадрильно, крыло в крыло. Во главе огромного клина летел летчик-истребитель Петр Пумпур, большой мастер летного дела.</w:t>
      </w:r>
    </w:p>
    <w:p>
      <w:pPr>
        <w:pStyle w:val="Normal"/>
        <w:bidi w:val="0"/>
        <w:spacing w:before="0" w:after="0"/>
        <w:ind w:left="0" w:right="0" w:firstLine="567"/>
        <w:rPr/>
      </w:pPr>
      <w:r>
        <w:rPr/>
        <w:t>2 мая всех участников парада построили на Центральном аэродроме. Вскоре на летное поле въехали одна за другой несколько легковых машин. Это прибыли Сталин, Ворошилов, Орджоникидзе, Тухачевский, другие выдающиеся государственные деятели и военачальники. Прямо на аэродроме и состоялась беседа руководителей партии и правительства с участниками парада.</w:t>
      </w:r>
    </w:p>
    <w:p>
      <w:pPr>
        <w:pStyle w:val="Normal"/>
        <w:bidi w:val="0"/>
        <w:spacing w:before="0" w:after="0"/>
        <w:ind w:left="0" w:right="0" w:firstLine="567"/>
        <w:rPr/>
      </w:pPr>
      <w:r>
        <w:rPr/>
        <w:t>Летчики нашей эскадрильи с похвалой отзывались о самолете И-15. Истребитель оказался на редкость прост в управлении, очень маневренный. Мотор на нем стоял сильный, и чувствовалось, что машина обладает многими, еще неизвестными нам возможностями.</w:t>
      </w:r>
    </w:p>
    <w:p>
      <w:pPr>
        <w:pStyle w:val="Normal"/>
        <w:bidi w:val="0"/>
        <w:spacing w:before="0" w:after="0"/>
        <w:ind w:left="0" w:right="0" w:firstLine="567"/>
        <w:rPr/>
      </w:pPr>
      <w:r>
        <w:rPr/>
        <w:t>Летчики, получившие И-16 и СБ, не меньше нас были довольны своими машинами. Как показал опыт нескольких последовавших за этим лет, бомбардировщик СБ в ту пору не имел себе равных среди своего класса бомбардировщиков, а истребитель И-15 был безусловно лучшим среди всех существовавших истребителей-бипланов. Через несколько дней после памятной встречи на Центральном аэродроме участники парада стали возвращаться в свои части на новых машинах. Наша эскадрилья вылетела в район Киева.</w:t>
      </w:r>
    </w:p>
    <w:p>
      <w:pPr>
        <w:pStyle w:val="Normal"/>
        <w:bidi w:val="0"/>
        <w:spacing w:before="0" w:after="0"/>
        <w:ind w:left="0" w:right="0" w:firstLine="567"/>
        <w:rPr/>
      </w:pPr>
      <w:r>
        <w:rPr/>
        <w:t>Начинались войсковые испытания истребителя И-15. Испытывали мы боевую машину по всем правилам. Несколько летчиков эскадрильи каждый день работали по строго определенной программе и каждый день открывали в истребителе все новые возможности, новые достоинства. Особенно радовала послушность машины. Расскажу вот такой эпизод.</w:t>
      </w:r>
    </w:p>
    <w:p>
      <w:pPr>
        <w:pStyle w:val="Normal"/>
        <w:bidi w:val="0"/>
        <w:spacing w:before="0" w:after="0"/>
        <w:ind w:left="0" w:right="0" w:firstLine="567"/>
        <w:rPr/>
      </w:pPr>
      <w:r>
        <w:rPr/>
        <w:t>Я уже заканчивал программу высотных полетов. Перед каждым вылетом с особой тщательностью подгоняю парашют - воспитываю в себе почтение к нему, хотя ощущать под собой туго набитый мешок не очень-то удобно.</w:t>
      </w:r>
    </w:p>
    <w:p>
      <w:pPr>
        <w:pStyle w:val="Normal"/>
        <w:bidi w:val="0"/>
        <w:spacing w:before="0" w:after="0"/>
        <w:ind w:left="0" w:right="0" w:firstLine="567"/>
        <w:rPr/>
      </w:pPr>
      <w:r>
        <w:rPr/>
        <w:t>Взлетаю, набираю высоту и слежу за прибором: три тысячи метров, четыре, пять... Пять пятьсот, шесть, шесть пятьсот...</w:t>
      </w:r>
    </w:p>
    <w:p>
      <w:pPr>
        <w:pStyle w:val="Normal"/>
        <w:bidi w:val="0"/>
        <w:spacing w:before="0" w:after="0"/>
        <w:ind w:left="0" w:right="0" w:firstLine="567"/>
        <w:rPr/>
      </w:pPr>
      <w:r>
        <w:rPr/>
        <w:t>Выше семи тысяч метров я еще не поднимался. В течение серии полетов каждый раз прибавлял понемногу, как бы привыкая к новой тысяче метров, и уже знал, что от пяти тысяч работать надо предельно внимательно - все-таки там кислородное голодание. Это я почувствовал в первом же высотном полете. Пилотировать вдруг стало трудно; дыхание участилось, сильно стучало в висках. После полета ощущалась усталость большая, чем обычно, но это все-таки приходило на земле. А в воздухе, откровенно говоря, я не знал, чего опасаться. Подумывал о том, что если высота и таит в себе какую-то опасность, то, вероятно, где-то за пределами десяти тысяч метров. Так что, набрав семь тысяч, выполнил намеченную программу полета, посмотрел вниз и решил напоследок крутануть иммельман. Я ли решил или рука сама привычно потянула ручку управления машиной, но только на мгновение город подо мной исчез, и вот вижу вокруг прозрачный голубой свет, омывающий меня со всех сторон. Потом отчетливо слышу какой-то далекий писк зуммера. Такое впечатление, что этот зуммер от самой земли: прозрачный свет весь переполнен мелодичным звоном. А где же город?.. О! Да он уже надо мной! Кажется, увеличивается... Он падает! Валится прямо на меня! Куда же прыгать из самолета, если город сверху?!</w:t>
      </w:r>
    </w:p>
    <w:p>
      <w:pPr>
        <w:pStyle w:val="Normal"/>
        <w:bidi w:val="0"/>
        <w:spacing w:before="0" w:after="0"/>
        <w:ind w:left="0" w:right="0" w:firstLine="567"/>
        <w:rPr/>
      </w:pPr>
      <w:r>
        <w:rPr/>
        <w:t>Ничего не вижу. Проваливаюсь... Потом перед глазами полетели цветные круги. Пробую перевести машину в горизонтальный полет - слушается. На какой же я высоте? Около трех тысяч метров... Значит, падал четыре тысячи?!</w:t>
      </w:r>
    </w:p>
    <w:p>
      <w:pPr>
        <w:pStyle w:val="Normal"/>
        <w:bidi w:val="0"/>
        <w:spacing w:before="0" w:after="0"/>
        <w:ind w:left="0" w:right="0" w:firstLine="567"/>
        <w:rPr/>
      </w:pPr>
      <w:r>
        <w:rPr/>
        <w:t>Захожу на посадку. На аэродроме встречает санитарная машина, врачи. Меня вытаскивают из кабины, снимают шлем, куртку. Кто-то смотрит прямо в глаза, и я вижу внимательные неподвижные зрачки. Голоса и громкие и отдаленные одновременно. И я тоже начинаю отвечать громко - как они разговаривают. Слышу: "Обморок". У меня обморок?.. Пытаюсь встать. Не дают. Говорят: "Сиди". Вот тебе и семь тысяч...</w:t>
      </w:r>
    </w:p>
    <w:p>
      <w:pPr>
        <w:pStyle w:val="Normal"/>
        <w:bidi w:val="0"/>
        <w:spacing w:before="0" w:after="0"/>
        <w:ind w:left="0" w:right="0" w:firstLine="567"/>
        <w:rPr/>
      </w:pPr>
      <w:r>
        <w:rPr/>
        <w:t>Говорят, что смотреть, как падает машина, тяжелее, чем падать. Мне потом рассказывали, что падал я довольно заковыристо. Спрашивали, как выровнял машину, как почувствовал, что пора выравнивать, - этого я ответить не мог. Сама выровнялась, отшучивался, но что истребитель И-15 чудесная машина - в этом уже никто не сомневался.</w:t>
      </w:r>
    </w:p>
    <w:p>
      <w:pPr>
        <w:pStyle w:val="Normal"/>
        <w:bidi w:val="0"/>
        <w:spacing w:before="0" w:after="0"/>
        <w:ind w:left="0" w:right="0" w:firstLine="567"/>
        <w:rPr/>
      </w:pPr>
      <w:r>
        <w:rPr/>
        <w:t>Высокое доверие</w:t>
      </w:r>
    </w:p>
    <w:p>
      <w:pPr>
        <w:pStyle w:val="Normal"/>
        <w:bidi w:val="0"/>
        <w:spacing w:before="0" w:after="0"/>
        <w:ind w:left="0" w:right="0" w:firstLine="567"/>
        <w:rPr/>
      </w:pPr>
      <w:r>
        <w:rPr/>
        <w:t>Шли месяцы. В каждом из них что-то оседало безвозвратно. Исчезло любопытство, с которым я поначалу садился в кабину И-15. Истребитель стал мне привычен. Но по-прежнему любил пилотировать, и распоряжением комбрига Бахрушина в праздничные дни показательный пилотаж мне был вменен в обязанность. Комбриг даже давал для такого дела свой самолет, окрашенный в светло-серебристый цвет, и все, что я позволял себе во время показательного пилотажа, относилось к категории летного мастерства. В будничные дни это чаще всего расценивалось как лихачество, воздушное хулиганство. Мои товарищи считали, что рано или поздно я сломаю себе шею на таких упражнениях, особенно после того, как я наловчился ходить на бреющем вверх колесами. Но я не разделял их мнения, а если бы хоть раз пришла подобная мысль, думаю, прекратил бы летать.</w:t>
      </w:r>
    </w:p>
    <w:p>
      <w:pPr>
        <w:pStyle w:val="Normal"/>
        <w:bidi w:val="0"/>
        <w:spacing w:before="0" w:after="0"/>
        <w:ind w:left="0" w:right="0" w:firstLine="567"/>
        <w:rPr/>
      </w:pPr>
      <w:r>
        <w:rPr/>
        <w:t>Конечно, можно отменно владеть боевой машиной, не летая на бреющем вверх колесами. Я дожил в авиации до таких времен, когда сама техника сделала подобные полеты бессмысленными и просто невозможными. Но в ту пору, когда движение машины можно было контролировать собственным ощущением, когда скорость полета была вполне доступна простому глазомеру - словом, пока можно было летать вверх колесами, - я летал! И готов был каждый день делать это снова и снова, готов был каждый день заново испытывать себя я машину, и это не имело ничего общего с искусственным риском. Поддерживать искусственным риском напряжение полета означало бы убивать в себе летчика. То, что я делал, я делал с удовольствием профессионала, воздушного бойца. По моим понятиям это означало умение летать.</w:t>
      </w:r>
    </w:p>
    <w:p>
      <w:pPr>
        <w:pStyle w:val="Normal"/>
        <w:bidi w:val="0"/>
        <w:spacing w:before="0" w:after="0"/>
        <w:ind w:left="0" w:right="0" w:firstLine="567"/>
        <w:rPr/>
      </w:pPr>
      <w:r>
        <w:rPr/>
        <w:t>С этим ощущением я каждый день уходил с аэродрома, с этим ощущением засыпал и спал спокойно, без снов.</w:t>
      </w:r>
    </w:p>
    <w:p>
      <w:pPr>
        <w:pStyle w:val="Normal"/>
        <w:bidi w:val="0"/>
        <w:spacing w:before="0" w:after="0"/>
        <w:ind w:left="0" w:right="0" w:firstLine="567"/>
        <w:rPr/>
      </w:pPr>
      <w:r>
        <w:rPr/>
        <w:t>Но вот однажды уже посреди ночи меня подняли настойчиво и решительно, и не спеша, но и не мешкая, я взял с собой "тревожный" чемоданчик, кобуру с пистолетом и вышел из дому.</w:t>
      </w:r>
    </w:p>
    <w:p>
      <w:pPr>
        <w:pStyle w:val="Normal"/>
        <w:bidi w:val="0"/>
        <w:spacing w:before="0" w:after="0"/>
        <w:ind w:left="0" w:right="0" w:firstLine="567"/>
        <w:rPr/>
      </w:pPr>
      <w:r>
        <w:rPr/>
        <w:t>Тишина в коридоре, тишина за каждой дверью настораживала. Авиагородок спал. Выходит, не тревога? Тогда что же?..</w:t>
      </w:r>
    </w:p>
    <w:p>
      <w:pPr>
        <w:pStyle w:val="Normal"/>
        <w:bidi w:val="0"/>
        <w:spacing w:before="0" w:after="0"/>
        <w:ind w:left="0" w:right="0" w:firstLine="567"/>
        <w:rPr/>
      </w:pPr>
      <w:r>
        <w:rPr/>
        <w:t>У подъезда дома заметил автофургон. По молчаливому знаку сопровождавшего залез в черный квадрат задней двери. В фургоне, внутри, оказалась еще одна дверь. Толкаю ее - и свет электрической лампочки заставляет зажмуриться. А открыв глаза, вижу сидящих на скамеечке вдоль борта машины Колю Артемьева, Петю Митрофанова, Колю Шмелькова, Костю Ковтуна... Кажется, они обрадованы моим появлением еще больше, чем я их присутствием.</w:t>
      </w:r>
    </w:p>
    <w:p>
      <w:pPr>
        <w:pStyle w:val="Normal"/>
        <w:bidi w:val="0"/>
        <w:spacing w:before="0" w:after="0"/>
        <w:ind w:left="0" w:right="0" w:firstLine="567"/>
        <w:rPr/>
      </w:pPr>
      <w:r>
        <w:rPr/>
        <w:t>- Подвиньтесь, ребята! - глуховато басит Ковтун. - Парторг прибыл!</w:t>
      </w:r>
    </w:p>
    <w:p>
      <w:pPr>
        <w:pStyle w:val="Normal"/>
        <w:bidi w:val="0"/>
        <w:spacing w:before="0" w:after="0"/>
        <w:ind w:left="0" w:right="0" w:firstLine="567"/>
        <w:rPr/>
      </w:pPr>
      <w:r>
        <w:rPr/>
        <w:t>Зачем нас вызвали - никто ничего не знает. Все смотрят на меня - я пожимаю плечами. Наконец появляется наш комэск Рычагов, и машина трогается. Молча слушаем, как работает мотор автофургона. Темная ночь скрывает его за пределами авиагородка...</w:t>
      </w:r>
    </w:p>
    <w:p>
      <w:pPr>
        <w:pStyle w:val="Normal"/>
        <w:bidi w:val="0"/>
        <w:spacing w:before="0" w:after="0"/>
        <w:ind w:left="0" w:right="0" w:firstLine="567"/>
        <w:rPr/>
      </w:pPr>
      <w:r>
        <w:rPr/>
        <w:t>...Волго-Бугульминская ветка железной дороги лежит среди лесов. Крупные города редко попадаются на этой колее. Оттого, вероятно, и по сей день эти места кажутся глухими и малонаселенными.</w:t>
      </w:r>
    </w:p>
    <w:p>
      <w:pPr>
        <w:pStyle w:val="Normal"/>
        <w:bidi w:val="0"/>
        <w:spacing w:before="0" w:after="0"/>
        <w:ind w:left="0" w:right="0" w:firstLine="567"/>
        <w:rPr/>
      </w:pPr>
      <w:r>
        <w:rPr/>
        <w:t>Между тем в лесах в живописном беспорядке разбросано великое множество старых больших сел и деревень, жители которых на протяжении столетий укрепляли патриархальный сельский уклад и городской жизни не знали. Здесь издревле занимались хлебопашеством, охотой, ремеслами, из которых главными были плотницкое, столярное и, как особая здешняя разновидность, тележное. Целые села из поколения в поколение занимались изготовлением телег и саней, тележных колес, санных полозьев, хомутов, оглобель. И вся эта продукция крестьянского ремесла была известна всему Поволжью.</w:t>
      </w:r>
    </w:p>
    <w:p>
      <w:pPr>
        <w:pStyle w:val="Normal"/>
        <w:bidi w:val="0"/>
        <w:spacing w:before="0" w:after="0"/>
        <w:ind w:left="0" w:right="0" w:firstLine="567"/>
        <w:rPr/>
      </w:pPr>
      <w:r>
        <w:rPr/>
        <w:t>Жизнь мастеров нелегкого дела протекала неспешно, столетиями не испытывая никаких потрясений и перемен. Может быть, поэтому здешние села, населенные русскими, чувашами, татарами и мордвой, выстояли в самые лихие годы, не обезлюдели, не опустели, а только крепче вцепились в неяркую, но богатую и хлебную поволжскую землю.</w:t>
      </w:r>
    </w:p>
    <w:p>
      <w:pPr>
        <w:pStyle w:val="Normal"/>
        <w:bidi w:val="0"/>
        <w:spacing w:before="0" w:after="0"/>
        <w:ind w:left="0" w:right="0" w:firstLine="567"/>
        <w:rPr/>
      </w:pPr>
      <w:r>
        <w:rPr/>
        <w:t>Село Старое Семенкино лежит в нескольких километрах от железнодорожного разъезда Маклауш. В дни моего детства в селе насчитывалось около четырехсот дворов. Село никогда не имело единого хозяина в лице помещика, и, вероятно, поэтому психология моих земляков существенно отличалась от психологии крестьян, чьи предки были крепостными и в чьем сознании укрепились черты подневольного, вечно зависимого от барской прихоти существования. Народ в Старом Семенкине жил гордый, небоязливый. Сельчане - русские и чуваши относились друг к другу с уважением, в трудные годы помогали нуждающимся семьям выстоять.</w:t>
      </w:r>
    </w:p>
    <w:p>
      <w:pPr>
        <w:pStyle w:val="Normal"/>
        <w:bidi w:val="0"/>
        <w:spacing w:before="0" w:after="0"/>
        <w:ind w:left="0" w:right="0" w:firstLine="567"/>
        <w:rPr/>
      </w:pPr>
      <w:r>
        <w:rPr/>
        <w:t>Наша семья относилась к наименее зажиточным. Отец мой не был крестьянином, а работал на железной дороге и как рабочий получал жалованье. Тем не менее острой нужды в раннем детстве я не ощущал. Это объяснялось отчасти наличием подсобного участка, трудолюбием членов семьи: у меня были два брата, две сестры, из которых старшие брат и сестра работали наравне со взрослыми. Была у нас в хозяйстве лошадь, и, помню, лет с пяти-шести меня уже тоже начали приучать к разным полевым работам: летом я целыми днями помогал старшим. Большую роль в укладах сельской жизни играли укоренившиеся в селах многосемейные родственные связи. В нашем селе, например, было не меньше двух десятков дворов Захаровых. Существование таких кланов нередко обеспечивало прочность положения каждой отдельной семьи.</w:t>
      </w:r>
    </w:p>
    <w:p>
      <w:pPr>
        <w:pStyle w:val="Normal"/>
        <w:bidi w:val="0"/>
        <w:spacing w:before="0" w:after="0"/>
        <w:ind w:left="0" w:right="0" w:firstLine="567"/>
        <w:rPr/>
      </w:pPr>
      <w:r>
        <w:rPr/>
        <w:t>Среди всех Захаровых мой отец пользовался особым авторитетом, был уважаемым в селе человеком. Мы любили отца, но держал он нас в строгости. Как это часто бывает в крепких деревенских семьях, отец был гордостью нашей семьи, а мать - ее добрым гением.</w:t>
      </w:r>
    </w:p>
    <w:p>
      <w:pPr>
        <w:pStyle w:val="Normal"/>
        <w:bidi w:val="0"/>
        <w:spacing w:before="0" w:after="0"/>
        <w:ind w:left="0" w:right="0" w:firstLine="567"/>
        <w:rPr/>
      </w:pPr>
      <w:r>
        <w:rPr/>
        <w:t>Жить стало труднее, когда началась первая мировая война. Мужиков забрали на фронт, вся тяжесть полевых работ легла на баб да подростков. Отца как железнодорожника от призыва освободили, и через отрывочные фразы новых разговоров его товарищей-рабочих до нашего детского сознания доносились фантастические картины горящего в огне мира. Этот мир был очень далеко от нас, с ним затерянное на карте село связывала только одна нить - железная дорога. Еще почти ничего не изменилось по этой дороге. Однако сам воздух стал тревожным. Село затаилось в ожидании невиданных событий...</w:t>
      </w:r>
    </w:p>
    <w:p>
      <w:pPr>
        <w:pStyle w:val="Normal"/>
        <w:bidi w:val="0"/>
        <w:spacing w:before="0" w:after="0"/>
        <w:ind w:left="0" w:right="0" w:firstLine="567"/>
        <w:rPr/>
      </w:pPr>
      <w:r>
        <w:rPr/>
        <w:t>Весной семнадцатого года отца арестовали. Помню, приехал на подводе урядник с помощником да двое верховых. Отец принялся было неторопливо говорить матери, что и как делать но хозяйству без него, но урядник был нетерпелив. Он ударил отца плетью. Никак я тогда не мог себе представить, что в жизни может найтись человек, который поднимет на моего отца руку. Отец был гордым, сильным человеком. В селе с ним считались даже буйные головы, которые во хмелю не прочь бывали покуражиться, показать свою удаль. Урядник, очевидно, не ведал, что творил.</w:t>
      </w:r>
    </w:p>
    <w:p>
      <w:pPr>
        <w:pStyle w:val="Normal"/>
        <w:bidi w:val="0"/>
        <w:spacing w:before="0" w:after="0"/>
        <w:ind w:left="0" w:right="0" w:firstLine="567"/>
        <w:rPr/>
      </w:pPr>
      <w:r>
        <w:rPr/>
        <w:t>Отец взял тяжелую суковатую палку, с которой обычно ходил через лес на разъезд и в лютые зимы отбивался от волков, и ударил ею урядника. Ударил молча и с такой силой, что урядник согнулся и стал оседать, его подхватил помощник. Потом верховые и помощник урядника бросились на отца, связали ему руки, посадили на подводу, на которой лежал бледный урядник, и увезли.</w:t>
      </w:r>
    </w:p>
    <w:p>
      <w:pPr>
        <w:pStyle w:val="Normal"/>
        <w:bidi w:val="0"/>
        <w:spacing w:before="0" w:after="0"/>
        <w:ind w:left="0" w:right="0" w:firstLine="567"/>
        <w:rPr/>
      </w:pPr>
      <w:r>
        <w:rPr/>
        <w:t>Причиной ареста, как я стал догадываться позже, были неизвестные мне не сельские люди, которые иногда приходили к отцу на разъезд, а однажды были у нас дома. По указанию отца, мать приготовила для гостей обед, но сама за столом не сидела. Лежа на полатях, я невольно слушал разговор взрослых, но понятными были только отдельные фразы и слова. Кое-что я запомнил на всю жизнь. "Сейчас все уже подготовлено, - говорили отцу гости, - стоит поднести спичку - и вспыхнет". Что это были за люди, какие были с ними дела у отца, так я никогда и не узнал. Но то, что отца арестовали в связи с деятельностью тех людей, - это я понимал уже тогда.</w:t>
      </w:r>
    </w:p>
    <w:p>
      <w:pPr>
        <w:pStyle w:val="Normal"/>
        <w:bidi w:val="0"/>
        <w:spacing w:before="0" w:after="0"/>
        <w:ind w:left="0" w:right="0" w:firstLine="567"/>
        <w:rPr/>
      </w:pPr>
      <w:r>
        <w:rPr/>
        <w:t>Очевидно, из-за отсутствия каких-либо улик отца, однако, вскоре выпустили. Кроме того, начались беспорядки на разъезде. Едва пронесся слух, что свершилась революция, начальник станции куда-то сбежал. Отец, единственный квалифицированный железнодорожник на нашей станции, стал исполнять и обязанности ее начальника. В помощниках у него были подростки-подручные. А в ту пору через разъезд беспрерывно шли воинские эшелоны. С фронта возвращались уральцы и сибиряки, и волостное начальство заботилось о том, чтобы эшелоны через станции пропускали как можно скорее - дух брожения, охвативший солдат, не должен был распространяться в крестьянской среде. Потом эти части возвращались обратно; одни под красными знаменами, другие - под колчаковскими.</w:t>
      </w:r>
    </w:p>
    <w:p>
      <w:pPr>
        <w:pStyle w:val="Normal"/>
        <w:bidi w:val="0"/>
        <w:spacing w:before="0" w:after="0"/>
        <w:ind w:left="0" w:right="0" w:firstLine="567"/>
        <w:rPr/>
      </w:pPr>
      <w:r>
        <w:rPr/>
        <w:t>Врезалось в мое детское сознание и то, что отец после ареста вернулся уже другим человеком: духом он оставался стоек по-прежнему, но физически был сломлен и прежнего своего здоровья так и не восстановил до самой смерти. Очевидно, его много били. Он никогда не говорил об этом, только, помню, мать всегда плакала, когда он уходил из дому. Что-то происходило, что-то неуловимо изменилось вокруг. События развивались быстро - началась гражданская война. В огненный круговорот этой войны оказалось втянутым и неизвестное миру село Старое Семенкино...</w:t>
      </w:r>
    </w:p>
    <w:p>
      <w:pPr>
        <w:pStyle w:val="Normal"/>
        <w:bidi w:val="0"/>
        <w:spacing w:before="0" w:after="0"/>
        <w:ind w:left="0" w:right="0" w:firstLine="567"/>
        <w:rPr/>
      </w:pPr>
      <w:r>
        <w:rPr/>
        <w:t>Подобно опустошительной буре прошли через наше село части мятежного чехословацкого корпуса. Они забирали лошадей, продукты. Крестьяне пытались сопротивляться - начались расстрелы.</w:t>
      </w:r>
    </w:p>
    <w:p>
      <w:pPr>
        <w:pStyle w:val="Normal"/>
        <w:bidi w:val="0"/>
        <w:spacing w:before="0" w:after="0"/>
        <w:ind w:left="0" w:right="0" w:firstLine="567"/>
        <w:rPr/>
      </w:pPr>
      <w:r>
        <w:rPr/>
        <w:t>Бугульминское направление оказалось одним из важнейших в первый период гражданской войны, и в течение нескольких месяцев село наше несколько раз переходило из рук в руки. Ход событий привел к закономерному результату; некогда аполитичные землепашцы все больше и больше меняли образ своих мыслей. Ломались незыблемые каноны крестьянской жизни. Старое Семенкино стало симпатизировать большевикам.</w:t>
      </w:r>
    </w:p>
    <w:p>
      <w:pPr>
        <w:pStyle w:val="Normal"/>
        <w:bidi w:val="0"/>
        <w:spacing w:before="0" w:after="0"/>
        <w:ind w:left="0" w:right="0" w:firstLine="567"/>
        <w:rPr/>
      </w:pPr>
      <w:r>
        <w:rPr/>
        <w:t>Но с этими тревожными изменениями село пустело. Люди стали исчезать куда-то. Так, однажды ночью в неизвестном направлении ушел мой старший брат Андрей. Кто куда уходил - в селе не знали. Семьи молчали. Иногда бывшие неразлучные друзья уходили в разные стороны.</w:t>
      </w:r>
    </w:p>
    <w:p>
      <w:pPr>
        <w:pStyle w:val="Normal"/>
        <w:bidi w:val="0"/>
        <w:spacing w:before="0" w:after="0"/>
        <w:ind w:left="0" w:right="0" w:firstLine="567"/>
        <w:rPr/>
      </w:pPr>
      <w:r>
        <w:rPr/>
        <w:t>Наступил самый тяжелый на моей памяти двадцатый год. Некогда крепкое село уже было разорено до основания. Держались еще лишь наиболее зажиточные семьи. Начался голод, и в лютую зиму в течение нескольких дней от голода умерли отец и мать. Потом умерла бабушка. Взрослых в доме не осталось. Несколько дней мы жили тем, что я срезал полоски с лошадиной шкуры, которой была обита дверь, а старшая сестра Василиса из этих обрезков делала нам отвар. Шкуры хватило ненадолго, и вот Василиса устроилась нянькой в одну зажиточную семью. Младшего брата на время взяли к себе дальние родственники. Меня и сестру Сашеньку они прокормить уже не могли. Тогда намотал я на себя и сестренку все, что могло служить одеждой, забил двери дома досками, и ранним морозным утром мы дошли прочь от родного дома, в котором нас ожидала неминуемая голодная смерть.</w:t>
      </w:r>
    </w:p>
    <w:p>
      <w:pPr>
        <w:pStyle w:val="Normal"/>
        <w:bidi w:val="0"/>
        <w:spacing w:before="0" w:after="0"/>
        <w:ind w:left="0" w:right="0" w:firstLine="567"/>
        <w:rPr/>
      </w:pPr>
      <w:r>
        <w:rPr/>
        <w:t>Еще много лет после той поры мне все казалось, что зиму двадцатого я увидел во сне или придумал, начитавшись книг. Память детства - самая цепкая память: с годами она не опускает ничего. Я помню, как однажды за куском хлеба мы исходили верст пятнадцать впустую. На окраине большого села - это было село Маклауш - оставалось всего три-четыpe избы, на которые мы еще могли как-то рассчитывать. Дело шло к сумеркам, и те избы были последней нашей надеждой. Обычно-то нам удавалось упросить кого-нибудь пустить, нас переночевать-с утра мы отправлялись дальше.</w:t>
      </w:r>
    </w:p>
    <w:p>
      <w:pPr>
        <w:pStyle w:val="Normal"/>
        <w:bidi w:val="0"/>
        <w:spacing w:before="0" w:after="0"/>
        <w:ind w:left="0" w:right="0" w:firstLine="567"/>
        <w:rPr/>
      </w:pPr>
      <w:r>
        <w:rPr/>
        <w:t>И вот подошли к одной из этих изб. Сестренка моя уже не могла плакать в голос. Окоченевшие губы ее не разжимались - слезы текли безмолвно. Мне было двенадцать лет, я плакать не умел и обычно молча стоял рядом, надеясь только на то, что сам наш вид вызовет в людях участие. Иногда, правда, угрюмо просил подать хлеба. Но тогда так, в молчании, мы могли простоять под окнами избы сколько угодно - народу в селе не было, никто бы не обратил на нас внимания. И - всю жизнь помню! - чтобы сестренка заплакала громче, я больно ткнул ее под ребро кулаком...</w:t>
      </w:r>
    </w:p>
    <w:p>
      <w:pPr>
        <w:pStyle w:val="Normal"/>
        <w:bidi w:val="0"/>
        <w:spacing w:before="0" w:after="0"/>
        <w:ind w:left="0" w:right="0" w:firstLine="567"/>
        <w:rPr/>
      </w:pPr>
      <w:r>
        <w:rPr/>
        <w:t>Вряд ли мы прожили б ту зиму, если бы однажды не повстречали двух таких же оборванцев - брата и сестру. Они были нам ровесниками. Мы вместе ходили весь день, собирая подаяния, а на ночь они привели нас к себе в дом. Это был покосившийся и запущенный вдовий дом. Навстречу нам поднялась изможденная женщина. Мы с Сашенькой стояли на пороге, готовые по первому ее знаку уйти или остаться.</w:t>
      </w:r>
    </w:p>
    <w:p>
      <w:pPr>
        <w:pStyle w:val="Normal"/>
        <w:bidi w:val="0"/>
        <w:spacing w:before="0" w:after="0"/>
        <w:ind w:left="0" w:right="0" w:firstLine="567"/>
        <w:rPr/>
      </w:pPr>
      <w:r>
        <w:rPr/>
        <w:t>Женщина заплакала, и мы остались.</w:t>
      </w:r>
    </w:p>
    <w:p>
      <w:pPr>
        <w:pStyle w:val="Normal"/>
        <w:bidi w:val="0"/>
        <w:spacing w:before="0" w:after="0"/>
        <w:ind w:left="0" w:right="0" w:firstLine="567"/>
        <w:rPr/>
      </w:pPr>
      <w:r>
        <w:rPr/>
        <w:t>В этом доме мы прожили до весны. Потом я батрачил, был в приюте, снова батрачил. Так прошло много месяцев - мы выжили, но в родное село вернулись не сразу.</w:t>
      </w:r>
    </w:p>
    <w:p>
      <w:pPr>
        <w:pStyle w:val="Normal"/>
        <w:bidi w:val="0"/>
        <w:spacing w:before="0" w:after="0"/>
        <w:ind w:left="0" w:right="0" w:firstLine="567"/>
        <w:rPr/>
      </w:pPr>
      <w:r>
        <w:rPr/>
        <w:t>...Однажды в Старое Семенкино на лихом боевом коне въехал красный кавалерийский командир. Он был молод, в лице его была сдержанная жесткость, и прищуренные глаза внимательно и цепко всматривались в избы. Так же внимательно следили за конником сощуренные глаза ко всему привыкших сельчан. Командир был хорошо обмундирован, весь перетянут новыми скрипучими ремнями. У левого бедра покоился эфес сабли, справа в кобуре ощущалась тяжесть нагана. Мало кто узнавал красного кавалериста: сверстников почти не осталось, старики видели плохо. А конник подъехал к дому, в котором уже давно никто не жил, остановился там, где некогда были ворота, и долго сидел молча в седле, и конь послушно ждал седока. Наконец он соскочил на землю, привязал коня и одним рывком оторвал доски, которыми была забита дверь. Это был брат Андрей.</w:t>
      </w:r>
    </w:p>
    <w:p>
      <w:pPr>
        <w:pStyle w:val="Normal"/>
        <w:bidi w:val="0"/>
        <w:spacing w:before="0" w:after="0"/>
        <w:ind w:left="0" w:right="0" w:firstLine="567"/>
        <w:rPr/>
      </w:pPr>
      <w:r>
        <w:rPr/>
        <w:t>Андрей собрал нас всех под родной крышей, и мы снова зажили одной семьей, и как раньше мужики с уважением говорили об отце, так теперь они говорили об Андрее. Огрубевший, ожесточившийся от отчаянных боев, прошедший с 1-й Конной армией тысячи километров, Андрей работал как черт. Он устроил работать в лесничестве и меня, потом комсомолом я был направлен в техникум.</w:t>
      </w:r>
    </w:p>
    <w:p>
      <w:pPr>
        <w:pStyle w:val="Normal"/>
        <w:bidi w:val="0"/>
        <w:spacing w:before="0" w:after="0"/>
        <w:ind w:left="0" w:right="0" w:firstLine="567"/>
        <w:rPr/>
      </w:pPr>
      <w:r>
        <w:rPr/>
        <w:t>Прошло три года. Мы уже прочно стояли на ногах. Андрей взял тогда с собой младшего брата и уехал в Невинномысск на Кубань, где воевал в гражданскую. Хотя переписывались редко, но я знал, что оба брата служат - младший поступил в военное училище.</w:t>
      </w:r>
    </w:p>
    <w:p>
      <w:pPr>
        <w:pStyle w:val="Normal"/>
        <w:bidi w:val="0"/>
        <w:spacing w:before="0" w:after="0"/>
        <w:ind w:left="0" w:right="0" w:firstLine="567"/>
        <w:rPr/>
      </w:pPr>
      <w:r>
        <w:rPr/>
        <w:t>В 1944 году на фронте я получил извещение о том, что оба моих брата пали смертью храбрых во время Керченской операции. Выяснить обстоятельства их гибели мне не удалось. Известно только, что был сильный бой и они погибли в одном бою...</w:t>
      </w:r>
    </w:p>
    <w:p>
      <w:pPr>
        <w:pStyle w:val="Normal"/>
        <w:bidi w:val="0"/>
        <w:spacing w:before="0" w:after="0"/>
        <w:ind w:left="0" w:right="0" w:firstLine="567"/>
        <w:rPr/>
      </w:pPr>
      <w:r>
        <w:rPr/>
        <w:t>Так в конце лета тридцать шестого года в автофургоне среди притихших товарищей я припоминал свое прошлое и внезапно почему-то пожалел о том, что за шестнадцать лет так и не выбрался навестить вдову и ее детей, у которых с сестрой Сашенькой прожил тяжелую зиму двадцатого года...</w:t>
      </w:r>
    </w:p>
    <w:p>
      <w:pPr>
        <w:pStyle w:val="Normal"/>
        <w:bidi w:val="0"/>
        <w:spacing w:before="0" w:after="0"/>
        <w:ind w:left="0" w:right="0" w:firstLine="567"/>
        <w:rPr/>
      </w:pPr>
      <w:r>
        <w:rPr/>
        <w:t>Но вот машина остановилась, и мы слышим:</w:t>
      </w:r>
    </w:p>
    <w:p>
      <w:pPr>
        <w:pStyle w:val="Normal"/>
        <w:bidi w:val="0"/>
        <w:spacing w:before="0" w:after="0"/>
        <w:ind w:left="0" w:right="0" w:firstLine="567"/>
        <w:rPr/>
      </w:pPr>
      <w:r>
        <w:rPr/>
        <w:t>- Можно выходить.</w:t>
      </w:r>
    </w:p>
    <w:p>
      <w:pPr>
        <w:pStyle w:val="Normal"/>
        <w:bidi w:val="0"/>
        <w:spacing w:before="0" w:after="0"/>
        <w:ind w:left="0" w:right="0" w:firstLine="567"/>
        <w:rPr/>
      </w:pPr>
      <w:r>
        <w:rPr/>
        <w:t>Мы в Киеве, во дворе какого-то большого здания. Днем бы наверняка узнал и этот район, и дом, но ночью довольно трудно сообразить, где ты находишься. Прошли в помещение полутемным коридором. Снова дверь. Из-под двери выбивается полоска света. Когда первый из нашей группы открыл дверь и, ошеломленный, остановился, я невольно вытянул шею. Вот это да! Мы - в банкетном зале. Накрыты столы, молча снуют официантки... Мы жмемся к стене. Нас человек десять - двенадцать - все летчики 109-й эскадрильи. Входят еще несколько пилотов, среди которых я узнаю Мирошниченко - вместе с ним были в школе командиров звеньев. Похоже, что и эти ребята находятся в полном неведении о происходящем.</w:t>
      </w:r>
    </w:p>
    <w:p>
      <w:pPr>
        <w:pStyle w:val="Normal"/>
        <w:bidi w:val="0"/>
        <w:spacing w:before="0" w:after="0"/>
        <w:ind w:left="0" w:right="0" w:firstLine="567"/>
        <w:rPr/>
      </w:pPr>
      <w:r>
        <w:rPr/>
        <w:t>Снова открывается дверь - и мы мгновенно вытягиваемся, замирая по стойке "смирно". Перед нами командующий Киевским военным округом И. Э. Якир, секретарь ЦК КП(б) Украины П. П. Постышев и несколько человек высшего политсостава округа. Командующий, улыбаясь, приветствует нас и приглашает всех к столу.</w:t>
      </w:r>
    </w:p>
    <w:p>
      <w:pPr>
        <w:pStyle w:val="Normal"/>
        <w:bidi w:val="0"/>
        <w:spacing w:before="0" w:after="0"/>
        <w:ind w:left="0" w:right="0" w:firstLine="567"/>
        <w:rPr/>
      </w:pPr>
      <w:r>
        <w:rPr/>
        <w:t>У командующего хорошее настроение. Он шутит, расспрашивает о самочувствии, наконец, предлагает тост. Мы, признаться, оторопели и смотрим на водку нерешительно. Командующий, посмеиваясь, сообщает:</w:t>
      </w:r>
    </w:p>
    <w:p>
      <w:pPr>
        <w:pStyle w:val="Normal"/>
        <w:bidi w:val="0"/>
        <w:spacing w:before="0" w:after="0"/>
        <w:ind w:left="0" w:right="0" w:firstLine="567"/>
        <w:rPr/>
      </w:pPr>
      <w:r>
        <w:rPr/>
        <w:t>- По моим сведениям, у вас завтра нелетный день.</w:t>
      </w:r>
    </w:p>
    <w:p>
      <w:pPr>
        <w:pStyle w:val="Normal"/>
        <w:bidi w:val="0"/>
        <w:spacing w:before="0" w:after="0"/>
        <w:ind w:left="0" w:right="0" w:firstLine="567"/>
        <w:rPr/>
      </w:pPr>
      <w:r>
        <w:rPr/>
        <w:t>Постепенно скованность пропадает. Начинается беседа. Разговор интересный, но не ради же застолья нас сюда привели, думаю я, и все мы ждем ответа на главный вопрос. Однако к концу ужина командующий только объявил, что нас группу летчиков - вызывают в Москву.</w:t>
      </w:r>
    </w:p>
    <w:p>
      <w:pPr>
        <w:pStyle w:val="Normal"/>
        <w:bidi w:val="0"/>
        <w:spacing w:before="0" w:after="0"/>
        <w:ind w:left="0" w:right="0" w:firstLine="567"/>
        <w:rPr/>
      </w:pPr>
      <w:r>
        <w:rPr/>
        <w:t>- Вероятно, речь пойдет о новых назначениях, - как бы между делом заметил он. - Впрочем, без вашего желания вас вряд ли переместят. А время подумать будет.</w:t>
      </w:r>
    </w:p>
    <w:p>
      <w:pPr>
        <w:pStyle w:val="Normal"/>
        <w:bidi w:val="0"/>
        <w:spacing w:before="0" w:after="0"/>
        <w:ind w:left="0" w:right="0" w:firstLine="567"/>
        <w:rPr/>
      </w:pPr>
      <w:r>
        <w:rPr/>
        <w:t>С этими словами И. Э. Якир заканчивает беседу. Нам желают успехов в дальнейшей службе, а мы кое о чем, кажется, уже догадываемся...</w:t>
      </w:r>
    </w:p>
    <w:p>
      <w:pPr>
        <w:pStyle w:val="Normal"/>
        <w:bidi w:val="0"/>
        <w:spacing w:before="0" w:after="0"/>
        <w:ind w:left="0" w:right="0" w:firstLine="567"/>
        <w:rPr/>
      </w:pPr>
      <w:r>
        <w:rPr/>
        <w:t>Москва. Машина неслышно несет нас с Рычаговым по асфальтированным улицам. Павел задумался: он москвич, родной город не отвлекает его от размышлений. А я все время смотрю в окно. Мне все интересно! Я впервые чувствую такой упругий ритм городской жизни. Этот ритм вызывает беспокойное желание двигаться, лететь куда-то вместе с толпой самому.</w:t>
      </w:r>
    </w:p>
    <w:p>
      <w:pPr>
        <w:pStyle w:val="Normal"/>
        <w:bidi w:val="0"/>
        <w:spacing w:before="0" w:after="0"/>
        <w:ind w:left="0" w:right="0" w:firstLine="567"/>
        <w:rPr/>
      </w:pPr>
      <w:r>
        <w:rPr/>
        <w:t>Только что мы побывали на беседе в ЦК партии. А сейчас возвращаемся к казарме, в которую поселили всю нашу летную группу.</w:t>
      </w:r>
    </w:p>
    <w:p>
      <w:pPr>
        <w:pStyle w:val="Normal"/>
        <w:bidi w:val="0"/>
        <w:spacing w:before="0" w:after="0"/>
        <w:ind w:left="0" w:right="0" w:firstLine="567"/>
        <w:rPr/>
      </w:pPr>
      <w:r>
        <w:rPr/>
        <w:t>- Вы - командир и будете командиром группы... - эти слова были сказаны Павлу.</w:t>
      </w:r>
    </w:p>
    <w:p>
      <w:pPr>
        <w:pStyle w:val="Normal"/>
        <w:bidi w:val="0"/>
        <w:spacing w:before="0" w:after="0"/>
        <w:ind w:left="0" w:right="0" w:firstLine="567"/>
        <w:rPr/>
      </w:pPr>
      <w:r>
        <w:rPr/>
        <w:t>- Вы - парторг и будете парторгом, как бы ни называлась ваша группа...это было сказано мне, но тут же предложили сдать партбилет: - Не волнуйтесь, здесь он будет в полной сохранности.</w:t>
      </w:r>
    </w:p>
    <w:p>
      <w:pPr>
        <w:pStyle w:val="Normal"/>
        <w:bidi w:val="0"/>
        <w:spacing w:before="0" w:after="0"/>
        <w:ind w:left="0" w:right="0" w:firstLine="567"/>
        <w:rPr/>
      </w:pPr>
      <w:r>
        <w:rPr/>
        <w:t>Рычагов - беспартийный. Он оставляет орден Ленина, которым как один из первых строевых командиров недавно был награжден за успехи в боевой и политической подготовке.</w:t>
      </w:r>
    </w:p>
    <w:p>
      <w:pPr>
        <w:pStyle w:val="Normal"/>
        <w:bidi w:val="0"/>
        <w:spacing w:before="0" w:after="0"/>
        <w:ind w:left="0" w:right="0" w:firstLine="567"/>
        <w:rPr/>
      </w:pPr>
      <w:r>
        <w:rPr/>
        <w:t>В казарме нас уже ждут. Нам необходимо выбрать гражданские костюмы. Выбирать есть из чего, но подчеркнутая элегантность новой одежды, неумение ходить в штатском, схожесть наших непритязательных командирских вкусов все равно выдают в нас людей военных.</w:t>
      </w:r>
    </w:p>
    <w:p>
      <w:pPr>
        <w:pStyle w:val="Normal"/>
        <w:bidi w:val="0"/>
        <w:spacing w:before="0" w:after="0"/>
        <w:ind w:left="0" w:right="0" w:firstLine="567"/>
        <w:rPr/>
      </w:pPr>
      <w:r>
        <w:rPr/>
        <w:t>- Привыкнете, - усмехается распорядитель нашего нового гардероба, - еще во вкус войдете. Потом снова придется привыкать к форме.</w:t>
      </w:r>
    </w:p>
    <w:p>
      <w:pPr>
        <w:pStyle w:val="Normal"/>
        <w:bidi w:val="0"/>
        <w:spacing w:before="0" w:after="0"/>
        <w:ind w:left="0" w:right="0" w:firstLine="567"/>
        <w:rPr/>
      </w:pPr>
      <w:r>
        <w:rPr/>
        <w:t>Привыкать к форме? Что-то не верится - она уже давно так привычна.</w:t>
      </w:r>
    </w:p>
    <w:p>
      <w:pPr>
        <w:pStyle w:val="Normal"/>
        <w:bidi w:val="0"/>
        <w:spacing w:before="0" w:after="0"/>
        <w:ind w:left="0" w:right="0" w:firstLine="567"/>
        <w:rPr/>
      </w:pPr>
      <w:r>
        <w:rPr/>
        <w:t>На следующий день утром мы отбываем на юг. Над Москвой чистое небо. Солнечно и светло в Севастополе. Солнечно в Одессе и Киеве.</w:t>
      </w:r>
    </w:p>
    <w:p>
      <w:pPr>
        <w:pStyle w:val="Normal"/>
        <w:bidi w:val="0"/>
        <w:spacing w:before="0" w:after="0"/>
        <w:ind w:left="0" w:right="0" w:firstLine="567"/>
        <w:rPr/>
      </w:pPr>
      <w:r>
        <w:rPr/>
        <w:t>Ясно над Парижем, Белградом, Афинами. Безоблачно над Мадридом.</w:t>
      </w:r>
    </w:p>
    <w:p>
      <w:pPr>
        <w:pStyle w:val="Normal"/>
        <w:bidi w:val="0"/>
        <w:spacing w:before="0" w:after="0"/>
        <w:ind w:left="0" w:right="0" w:firstLine="567"/>
        <w:rPr/>
      </w:pPr>
      <w:r>
        <w:rPr/>
        <w:t>Над всей Испанией безоблачное небо...</w:t>
      </w:r>
    </w:p>
    <w:p>
      <w:pPr>
        <w:pStyle w:val="Normal"/>
        <w:bidi w:val="0"/>
        <w:spacing w:before="0" w:after="0"/>
        <w:ind w:left="0" w:right="0" w:firstLine="567"/>
        <w:rPr/>
      </w:pPr>
      <w:r>
        <w:rPr/>
        <w:t>У нас документы курсантов мореходного училища. С этими документами мы поднимаемся на борт огромного грузового парохода. Корабль без гудка отходит от севастопольского причала.</w:t>
      </w:r>
    </w:p>
    <w:p>
      <w:pPr>
        <w:pStyle w:val="Normal"/>
        <w:bidi w:val="0"/>
        <w:spacing w:before="0" w:after="0"/>
        <w:ind w:left="0" w:right="0" w:firstLine="567"/>
        <w:rPr/>
      </w:pPr>
      <w:r>
        <w:rPr/>
        <w:t>Над всей Испанией безоблачное небо!</w:t>
      </w:r>
    </w:p>
    <w:p>
      <w:pPr>
        <w:pStyle w:val="Normal"/>
        <w:bidi w:val="0"/>
        <w:spacing w:before="0" w:after="0"/>
        <w:ind w:left="0" w:right="0" w:firstLine="567"/>
        <w:rPr/>
      </w:pPr>
      <w:r>
        <w:rPr/>
        <w:t>Вива Русия!</w:t>
      </w:r>
    </w:p>
    <w:p>
      <w:pPr>
        <w:pStyle w:val="Normal"/>
        <w:bidi w:val="0"/>
        <w:spacing w:before="0" w:after="0"/>
        <w:ind w:left="0" w:right="0" w:firstLine="567"/>
        <w:rPr/>
      </w:pPr>
      <w:r>
        <w:rPr/>
        <w:t>Первые добровольцы</w:t>
      </w:r>
    </w:p>
    <w:p>
      <w:pPr>
        <w:pStyle w:val="Normal"/>
        <w:bidi w:val="0"/>
        <w:spacing w:before="0" w:after="0"/>
        <w:ind w:left="0" w:right="0" w:firstLine="567"/>
        <w:rPr/>
      </w:pPr>
      <w:r>
        <w:rPr/>
        <w:t>Как только покинули севастопольский рейд, всех нас охватило нетерпеливое желание поскорее добраться до порта назначения. Мы были первой группой советских летчиков, отправляющихся в Испанию, и были горды, что из тысяч военных летчиков выбор пал на нас.</w:t>
      </w:r>
    </w:p>
    <w:p>
      <w:pPr>
        <w:pStyle w:val="Normal"/>
        <w:bidi w:val="0"/>
        <w:spacing w:before="0" w:after="0"/>
        <w:ind w:left="0" w:right="0" w:firstLine="567"/>
        <w:rPr/>
      </w:pPr>
      <w:r>
        <w:rPr/>
        <w:t>На подходе к испанскому порту Картахена наше судно "Карл Лепин" сутки простояло в море на якоре. Сначала нас прикрыла ночь, потом - туман. Наш капитан оказался мудрым человеком: как мы потом узнали, фашисты подвергли сильной бомбардировке порт именно в те часы, когда ожидалось прибытие нашего корабля, и капитан из соображений безопасности намеренно нарушил график прибытия. Если бы мы шли по графику, точно бы угодили под бомбы.</w:t>
      </w:r>
    </w:p>
    <w:p>
      <w:pPr>
        <w:pStyle w:val="Normal"/>
        <w:bidi w:val="0"/>
        <w:spacing w:before="0" w:after="0"/>
        <w:ind w:left="0" w:right="0" w:firstLine="567"/>
        <w:rPr/>
      </w:pPr>
      <w:r>
        <w:rPr/>
        <w:t>Стоим на верхней палубе с Павлом Агафоновым. Сощурившись от яркого солнечного света, смотрим на берег земли, овеянной поэтическими легендами. До чего же она хороша даже с первого взгляда! Никакими бомбардировками невозможно изуродовать такую красоту. Трудно даже поверить, что из этого высокого, пронизанного светом и теплом неба на город падают бомбы... Но это так. Кое-где еще дымятся дома, сооружения. Сверху Испанская республика беззащитна.</w:t>
      </w:r>
    </w:p>
    <w:p>
      <w:pPr>
        <w:pStyle w:val="Normal"/>
        <w:bidi w:val="0"/>
        <w:spacing w:before="0" w:after="0"/>
        <w:ind w:left="0" w:right="0" w:firstLine="567"/>
        <w:rPr/>
      </w:pPr>
      <w:r>
        <w:rPr/>
        <w:t>Порт и причалы Картахены были наводнены испанцами.</w:t>
      </w:r>
    </w:p>
    <w:p>
      <w:pPr>
        <w:pStyle w:val="Normal"/>
        <w:bidi w:val="0"/>
        <w:spacing w:before="0" w:after="0"/>
        <w:ind w:left="0" w:right="0" w:firstLine="567"/>
        <w:rPr/>
      </w:pPr>
      <w:r>
        <w:rPr/>
        <w:t>- Вива Русия! - восторженно ревела пестрая и доброжелательная толпа.</w:t>
      </w:r>
    </w:p>
    <w:p>
      <w:pPr>
        <w:pStyle w:val="Normal"/>
        <w:bidi w:val="0"/>
        <w:spacing w:before="0" w:after="0"/>
        <w:ind w:left="0" w:right="0" w:firstLine="567"/>
        <w:rPr/>
      </w:pPr>
      <w:r>
        <w:rPr/>
        <w:t>Мы, конечно, не рассчитывали на столь бурный прием по причине сверхсекретности рейса. Но здесь, на этой горячей земле, еще не оставив палубы судна, все уже убедились, что понятие секретности у испанцев отсутствовало.</w:t>
      </w:r>
    </w:p>
    <w:p>
      <w:pPr>
        <w:pStyle w:val="Normal"/>
        <w:bidi w:val="0"/>
        <w:spacing w:before="0" w:after="0"/>
        <w:ind w:left="0" w:right="0" w:firstLine="567"/>
        <w:rPr/>
      </w:pPr>
      <w:r>
        <w:rPr/>
        <w:t>Выгрузка самолетов началась тут же, на наших глазах. Ящики с разобранными самолетами грузили на автомашины и отправляли в небольшой городок Мурсию. Здесь, под Мурсией, шла сборка истребителей.</w:t>
      </w:r>
    </w:p>
    <w:p>
      <w:pPr>
        <w:pStyle w:val="Normal"/>
        <w:bidi w:val="0"/>
        <w:spacing w:before="0" w:after="0"/>
        <w:ind w:left="0" w:right="0" w:firstLine="567"/>
        <w:rPr/>
      </w:pPr>
      <w:r>
        <w:rPr/>
        <w:t>Самолеты собирали с рекордной скоростью. Наши техники во главе с инженером эскадрильи Леонидом Кальченко, рабочие специалисты авиационного завода и испанцы проявляли чудеса взаимопонимания. Собирать самолеты помогали и летчики. В первые же часы мы собрали несколько машин, среди них - мой истребитель. Но вот работа прервана - нас приглашают обедать.</w:t>
      </w:r>
    </w:p>
    <w:p>
      <w:pPr>
        <w:pStyle w:val="Normal"/>
        <w:bidi w:val="0"/>
        <w:spacing w:before="0" w:after="0"/>
        <w:ind w:left="0" w:right="0" w:firstLine="567"/>
        <w:rPr/>
      </w:pPr>
      <w:r>
        <w:rPr/>
        <w:t>За столом завязывается оживленный разговор. Мы внимательно слушаем наших старших товарищей. Петр Ионович Пумпур, которому предстоит командовать советскими истребительными авиагруппами в Испании, Иван Копец, Антон Ковалевский и Евгений Ерлыкин прибыли сюда недели на две раньше нас сухопутным путем и успели частично освоиться во фронтовой обстановке, даже сделать по нескольку боевых вылетов на машинах времен первой мировой войны.</w:t>
      </w:r>
    </w:p>
    <w:p>
      <w:pPr>
        <w:pStyle w:val="Normal"/>
        <w:bidi w:val="0"/>
        <w:spacing w:before="0" w:after="0"/>
        <w:ind w:left="0" w:right="0" w:firstLine="567"/>
        <w:rPr/>
      </w:pPr>
      <w:r>
        <w:rPr/>
        <w:t>- На чем ты летал? - спрашивает Павел Агафонов Ивана Копеца.</w:t>
      </w:r>
    </w:p>
    <w:p>
      <w:pPr>
        <w:pStyle w:val="Normal"/>
        <w:bidi w:val="0"/>
        <w:spacing w:before="0" w:after="0"/>
        <w:ind w:left="0" w:right="0" w:firstLine="567"/>
        <w:rPr/>
      </w:pPr>
      <w:r>
        <w:rPr/>
        <w:t>- На "ньопоре".</w:t>
      </w:r>
    </w:p>
    <w:p>
      <w:pPr>
        <w:pStyle w:val="Normal"/>
        <w:bidi w:val="0"/>
        <w:spacing w:before="0" w:after="0"/>
        <w:ind w:left="0" w:right="0" w:firstLine="567"/>
        <w:rPr/>
      </w:pPr>
      <w:r>
        <w:rPr/>
        <w:t>- На чем?! - изумляется Агафонов, опуская ложку. Я и сам есть перестал смотрю на Ивана до неприличия долго. А Копец продолжает есть, словно не о нем и речь.</w:t>
      </w:r>
    </w:p>
    <w:p>
      <w:pPr>
        <w:pStyle w:val="Normal"/>
        <w:bidi w:val="0"/>
        <w:spacing w:before="0" w:after="0"/>
        <w:ind w:left="0" w:right="0" w:firstLine="567"/>
        <w:rPr/>
      </w:pPr>
      <w:r>
        <w:rPr/>
        <w:t>На "ньюпоре", из которого по ветхости больше ста двадцати километров не выжмешь, против "фиатов"?..</w:t>
      </w:r>
    </w:p>
    <w:p>
      <w:pPr>
        <w:pStyle w:val="Normal"/>
        <w:bidi w:val="0"/>
        <w:spacing w:before="0" w:after="0"/>
        <w:ind w:left="0" w:right="0" w:firstLine="567"/>
        <w:rPr/>
      </w:pPr>
      <w:r>
        <w:rPr/>
        <w:t>С ручным пулеметом против крупнокалиберных? Да его пальцем можно проткнуть, этот "ньюпор"!</w:t>
      </w:r>
    </w:p>
    <w:p>
      <w:pPr>
        <w:pStyle w:val="Normal"/>
        <w:bidi w:val="0"/>
        <w:spacing w:before="0" w:after="0"/>
        <w:ind w:left="0" w:right="0" w:firstLine="567"/>
        <w:rPr/>
      </w:pPr>
      <w:r>
        <w:rPr/>
        <w:t>- Дела-а... - протягивает Агафонов, и наши товарищи рассказывают о том, что успели узнать о противнике.</w:t>
      </w:r>
    </w:p>
    <w:p>
      <w:pPr>
        <w:pStyle w:val="Normal"/>
        <w:bidi w:val="0"/>
        <w:spacing w:before="0" w:after="0"/>
        <w:ind w:left="0" w:right="0" w:firstLine="567"/>
        <w:rPr/>
      </w:pPr>
      <w:r>
        <w:rPr/>
        <w:t>До прибытия следующих истребительных авиационных групп нам придется рассчитывать только на свои силы. Нас направляют на важнейший участок фронта в мадридский сектор.</w:t>
      </w:r>
    </w:p>
    <w:p>
      <w:pPr>
        <w:pStyle w:val="Normal"/>
        <w:bidi w:val="0"/>
        <w:spacing w:before="0" w:after="0"/>
        <w:ind w:left="0" w:right="0" w:firstLine="567"/>
        <w:rPr/>
      </w:pPr>
      <w:r>
        <w:rPr/>
        <w:t>Мы стараемся запомнить все до мелочей. У нас не будет времени на постепенное врастание в обстановку. Как только попадем под Мадрид - сразу воевать, сразу в бой!..</w:t>
      </w:r>
    </w:p>
    <w:p>
      <w:pPr>
        <w:pStyle w:val="Normal"/>
        <w:bidi w:val="0"/>
        <w:spacing w:before="0" w:after="0"/>
        <w:ind w:left="0" w:right="0" w:firstLine="567"/>
        <w:rPr/>
      </w:pPr>
      <w:r>
        <w:rPr/>
        <w:t>Да, все здесь удивительно, все неожиданно для нас, даже этот обед, с которым, надо сказать, вышла целая история. Пришли мы в столовую, сели за столы, а на столах пусто - только графины с водой. По цвету - вроде малиновая вода. Графинов много. Жарко, Тут по жаре, подумалось, верно, много пьют.</w:t>
      </w:r>
    </w:p>
    <w:p>
      <w:pPr>
        <w:pStyle w:val="Normal"/>
        <w:bidi w:val="0"/>
        <w:spacing w:before="0" w:after="0"/>
        <w:ind w:left="0" w:right="0" w:firstLine="567"/>
        <w:rPr/>
      </w:pPr>
      <w:r>
        <w:rPr/>
        <w:t>Кто-то, не дождавшись первого блюда, налил стакан малиновой, залпом осушил и зажмурился от удовольствия: вино, отменное виноградное вино!</w:t>
      </w:r>
    </w:p>
    <w:p>
      <w:pPr>
        <w:pStyle w:val="Normal"/>
        <w:bidi w:val="0"/>
        <w:spacing w:before="0" w:after="0"/>
        <w:ind w:left="0" w:right="0" w:firstLine="567"/>
        <w:rPr/>
      </w:pPr>
      <w:r>
        <w:rPr/>
        <w:t>- Ну да, - сказал наш дегустатор, - это же Испания! Тут и чая-то не знают. У них вместо чая - вино. Обычай такой...</w:t>
      </w:r>
    </w:p>
    <w:p>
      <w:pPr>
        <w:pStyle w:val="Normal"/>
        <w:bidi w:val="0"/>
        <w:spacing w:before="0" w:after="0"/>
        <w:ind w:left="0" w:right="0" w:firstLine="567"/>
        <w:rPr/>
      </w:pPr>
      <w:r>
        <w:rPr/>
        <w:t>Обычай всем понравился. Вино разлили по стаканам, и графины враз опустели. На отсутствие аппетита, надо сказать, мы не жаловались, но если, по обычаю, сначала надо пить вино- значит, вино. Появились испанские девушки-официантки. Только вместо ожидаемого первого они принесли полные графины, а пустые убрали. Мы сразу почувствовали уважение к товарищу, который так хорошо знал испанские обычаи, и теперь уже опорожнили графины без тени сомнения. Но они снова тут же были заменены полными... Обед становился все прекраснее, хотя несколько смущало некоторое однообразие меню, и я стал подумывать, как долго мы протянем, если будем выпивать по ведру вина в день без хлеба и мяса. А все, кажется, шло к этому;</w:t>
      </w:r>
    </w:p>
    <w:p>
      <w:pPr>
        <w:pStyle w:val="Normal"/>
        <w:bidi w:val="0"/>
        <w:spacing w:before="0" w:after="0"/>
        <w:ind w:left="0" w:right="0" w:firstLine="567"/>
        <w:rPr/>
      </w:pPr>
      <w:r>
        <w:rPr/>
        <w:t>Я поднес к губам очередной стакан, поднял глаза и чуть не поперхнулся: с десяток голов торчало в окнах, с немым любопытством наблюдая, как мы разделываемся с вином. Наваливаясь друг на друга, стараясь не дышать, испанцы едва ли не падали через подоконники внутрь столовой.</w:t>
      </w:r>
    </w:p>
    <w:p>
      <w:pPr>
        <w:pStyle w:val="Normal"/>
        <w:bidi w:val="0"/>
        <w:spacing w:before="0" w:after="0"/>
        <w:ind w:left="0" w:right="0" w:firstLine="567"/>
        <w:rPr/>
      </w:pPr>
      <w:r>
        <w:rPr/>
        <w:t>Польщенные таким вниманием, мы все же спросили, что привлекло к нашей трапезе такое количество наблюдателей.</w:t>
      </w:r>
    </w:p>
    <w:p>
      <w:pPr>
        <w:pStyle w:val="Normal"/>
        <w:bidi w:val="0"/>
        <w:spacing w:before="0" w:after="0"/>
        <w:ind w:left="0" w:right="0" w:firstLine="567"/>
        <w:rPr/>
      </w:pPr>
      <w:r>
        <w:rPr/>
        <w:t>- Ждут, когда вы начнете драться, - последовал ответ.</w:t>
      </w:r>
    </w:p>
    <w:p>
      <w:pPr>
        <w:pStyle w:val="Normal"/>
        <w:bidi w:val="0"/>
        <w:spacing w:before="0" w:after="0"/>
        <w:ind w:left="0" w:right="0" w:firstLine="567"/>
        <w:rPr/>
      </w:pPr>
      <w:r>
        <w:rPr/>
        <w:t>Мы с недоумением посмотрели на переводчика.</w:t>
      </w:r>
    </w:p>
    <w:p>
      <w:pPr>
        <w:pStyle w:val="Normal"/>
        <w:bidi w:val="0"/>
        <w:spacing w:before="0" w:after="0"/>
        <w:ind w:left="0" w:right="0" w:firstLine="567"/>
        <w:rPr/>
      </w:pPr>
      <w:r>
        <w:rPr/>
        <w:t>- Русские выпили столько вина, что наверняка подерутся, - перевел он чье-то душевное предположение и тоже поспешил занять место поудобней в зрительских рядах.</w:t>
      </w:r>
    </w:p>
    <w:p>
      <w:pPr>
        <w:pStyle w:val="Normal"/>
        <w:bidi w:val="0"/>
        <w:spacing w:before="0" w:after="0"/>
        <w:ind w:left="0" w:right="0" w:firstLine="567"/>
        <w:rPr/>
      </w:pPr>
      <w:r>
        <w:rPr/>
        <w:t>Мы расхохотались, на лицах испанцев появилось глубокое разочарование. Но вскоре стали смеяться и они. Тут нам, наконец, подали обед, который после такого необычного вступления был весьма кстати. Но вот первые одиннадцать самолетов собраны и облетаны. Ждать, когда соберут остальные, некогда, Леонид Кальченко с несколькими своими помощниками уже улетел готовить наш будущий аэродром. Теперь пора лететь нам.</w:t>
      </w:r>
    </w:p>
    <w:p>
      <w:pPr>
        <w:pStyle w:val="Normal"/>
        <w:bidi w:val="0"/>
        <w:spacing w:before="0" w:after="0"/>
        <w:ind w:left="0" w:right="0" w:firstLine="567"/>
        <w:rPr/>
      </w:pPr>
      <w:r>
        <w:rPr/>
        <w:t>Группу ведет Пумпур. За ним наше звено, Рычагова. Справа от Павла Ковтун, слева - я. Мы идем плотным строем: терять друг друга из виду нельзя. Здесь не сядешь где придется, чтобы уточнить курс. Не Украина.</w:t>
      </w:r>
    </w:p>
    <w:p>
      <w:pPr>
        <w:pStyle w:val="Normal"/>
        <w:bidi w:val="0"/>
        <w:spacing w:before="0" w:after="0"/>
        <w:ind w:left="0" w:right="0" w:firstLine="567"/>
        <w:rPr/>
      </w:pPr>
      <w:r>
        <w:rPr/>
        <w:t>Наш первый аэродром - Альбасета. В Альбасете мы не задерживаемся. Заправляемся и вылетаем на Алькалу де Энарес. Этот аэродром находится километрах в тридцати от Мадрида. Здесь нам предстоит пробыть несколько дней. Впоследствии мы уступим аэродром другим группам - в Алькале будут бомбардировщики и истребители И-16, а мы перелетим в Сото.</w:t>
      </w:r>
    </w:p>
    <w:p>
      <w:pPr>
        <w:pStyle w:val="Normal"/>
        <w:bidi w:val="0"/>
        <w:spacing w:before="0" w:after="0"/>
        <w:ind w:left="0" w:right="0" w:firstLine="567"/>
        <w:rPr/>
      </w:pPr>
      <w:r>
        <w:rPr/>
        <w:t>Сото - фактически окраина Мадрида, точнее, пригород. С этим названием произошла анекдотическая история. Кто-то из наших командиров, рассматривая карту Мадрида, прочитал это название как "Сото". На своих летных картах многие названия мы вписывали сами, ну и записали: "Сото" так "Сото"...</w:t>
      </w:r>
    </w:p>
    <w:p>
      <w:pPr>
        <w:pStyle w:val="Normal"/>
        <w:bidi w:val="0"/>
        <w:spacing w:before="0" w:after="0"/>
        <w:ind w:left="0" w:right="0" w:firstLine="567"/>
        <w:rPr/>
      </w:pPr>
      <w:r>
        <w:rPr/>
        <w:t>Между тем все названия на испанских картах написаны были, естественно, латинскими буквами. Букву "С" в русском варианте надо воспринимать как латинское "К". Следовательно, не "Сото", а "Кото". Ошибка эта выяснилась через несколько десятилетий, когда, снова попав в Испанию, я встретился со своим боевым другом летчиком Хименесом. Как водится в таких случаях, ударились в воспоминания. В рассказе о былом я упомянул Сото, но Хименос вдруг наморщил лоб, мучительно пытаясь вспомнить, о каком аэродроме идет речь. Я, в свою очередь, не понимал, как он мог забыть аэродром, с которого не раз поднимался в небо Мадрида. У меня была обычная туристская карта города, и, развернув ее, я ткнул пальцем в пригород, который многие месяцы служил нам в боевой работе.</w:t>
      </w:r>
    </w:p>
    <w:p>
      <w:pPr>
        <w:pStyle w:val="Normal"/>
        <w:bidi w:val="0"/>
        <w:spacing w:before="0" w:after="0"/>
        <w:ind w:left="0" w:right="0" w:firstLine="567"/>
        <w:rPr/>
      </w:pPr>
      <w:r>
        <w:rPr/>
        <w:t>- Не Сото! - закричал Хименес. - Не Сото! Кото!!</w:t>
      </w:r>
    </w:p>
    <w:p>
      <w:pPr>
        <w:pStyle w:val="Normal"/>
        <w:bidi w:val="0"/>
        <w:spacing w:before="0" w:after="0"/>
        <w:ind w:left="0" w:right="0" w:firstLine="567"/>
        <w:rPr/>
      </w:pPr>
      <w:r>
        <w:rPr/>
        <w:t>Тут только до меня дошел комизм ситуации: мы исправляли ошибку более чем тридцатилетней давности.</w:t>
      </w:r>
    </w:p>
    <w:p>
      <w:pPr>
        <w:pStyle w:val="Normal"/>
        <w:bidi w:val="0"/>
        <w:spacing w:before="0" w:after="0"/>
        <w:ind w:left="0" w:right="0" w:firstLine="567"/>
        <w:rPr/>
      </w:pPr>
      <w:r>
        <w:rPr/>
        <w:t>Вернувшись домой, я рассказал об этом своим боевым друзьям по Испании, но оказалось, что исправлять ошибки, имеющие столь долгую историю, - дело весьма непростое. Звучание "Кото" моим друзьям ни о чем не говорило. В их рассказах, воспоминаниях и публикациях наш мадридский аэродром по-прежнему проходил как "Сото" И, чтобы не вносить диссонанс в нашу общую память, я тоже оставляю здесь то неправильное, но привычное нам название - "сoto", пригород Мадрида, откуда мы ежедневно вылетали на боевые задания.</w:t>
      </w:r>
    </w:p>
    <w:p>
      <w:pPr>
        <w:pStyle w:val="Normal"/>
        <w:bidi w:val="0"/>
        <w:spacing w:before="0" w:after="0"/>
        <w:ind w:left="0" w:right="0" w:firstLine="567"/>
        <w:rPr/>
      </w:pPr>
      <w:r>
        <w:rPr/>
        <w:t>...Но пока что мы добираемся до Алькалы. Летим уже в сумерках. Последним приземляется Ерлыкин - один, без ведомых. У него произошла задержка со стартом - не сразy удалось запустить мотор. Поэтому Ерлыкин дал знак ведомым следовать за нашей группой. Ведомые взлетели, и Женя Ерлыкин не сомневался, что они вместе со всеми благополучно прибыли в Алькалу. Как же он расстроился, узнав, что ведомых нет. Обеспокоены были и остальные летчики. Мы ждали, что с минуты на минуту услышим шум моторов и наши друзья расскажут, каким образом они потратили на перелет времени в три раза больше, чем требовалось. Однако скоро стало ясно, что ждать бесполезно: в воздухе их быть не могло - запас горючего кончился. Оставалось надеяться, что наши товарищи сели на республиканской территории. Но и эти надежды не сбылись...</w:t>
      </w:r>
    </w:p>
    <w:p>
      <w:pPr>
        <w:pStyle w:val="Normal"/>
        <w:bidi w:val="0"/>
        <w:spacing w:before="0" w:after="0"/>
        <w:ind w:left="0" w:right="0" w:firstLine="567"/>
        <w:rPr/>
      </w:pPr>
      <w:r>
        <w:rPr/>
        <w:t>Так еще до боев мы потеряли двух летчиков. Нас осталось шестнадцать человек: Рычагов, Мирошниченко, Ковтун, Шмельков, Агафонов, Артемьев, Матюнин, Кондрат, Митрофанов, Воронов, Пуртов, Самсонов, Копец, Ерлыкин, Ковалевский и я. Воевать начали сразу. В первые бои наши группы водил Петр Пумпур. Потом Павел Рычагов. В ту пору фашисты стояли под стенами Мадрида.</w:t>
      </w:r>
    </w:p>
    <w:p>
      <w:pPr>
        <w:pStyle w:val="Normal"/>
        <w:bidi w:val="0"/>
        <w:spacing w:before="0" w:after="0"/>
        <w:ind w:left="0" w:right="0" w:firstLine="567"/>
        <w:rPr/>
      </w:pPr>
      <w:r>
        <w:rPr/>
        <w:t>Помню так. Зеленая ракета в воздухе. Забираюсь в кабину. А тут - красная ракета. Значит, отбой. Только приляжем на траве около своих машин, по первой же команде готовые взлететь, поднимаются две зеленые ракеты - это значит, что вылет состоится. Автомобиль-стартер отъезжает от самолета Рычагова. Три зеленые ракеты. Пора!..</w:t>
      </w:r>
    </w:p>
    <w:p>
      <w:pPr>
        <w:pStyle w:val="Normal"/>
        <w:bidi w:val="0"/>
        <w:spacing w:before="0" w:after="0"/>
        <w:ind w:left="0" w:right="0" w:firstLine="567"/>
        <w:rPr/>
      </w:pPr>
      <w:r>
        <w:rPr/>
        <w:t>Наша группа в воздухе. К Мадриду летят "юнкерсы". Над ними - "хейнкели" и "фиаты". Мы - выше всех.</w:t>
      </w:r>
    </w:p>
    <w:p>
      <w:pPr>
        <w:pStyle w:val="Normal"/>
        <w:bidi w:val="0"/>
        <w:spacing w:before="0" w:after="0"/>
        <w:ind w:left="0" w:right="0" w:firstLine="567"/>
        <w:rPr/>
      </w:pPr>
      <w:r>
        <w:rPr/>
        <w:t>Рычагов держится над строем бомбардировщиков. Огонь от них становится слишком плотным. Мне кажется, что все трассы нацелены в нас - головное звено группы. Но Павел невозмутим - он идет так, будто это не пули, а праздничный фейерверк.</w:t>
      </w:r>
    </w:p>
    <w:p>
      <w:pPr>
        <w:pStyle w:val="Normal"/>
        <w:bidi w:val="0"/>
        <w:spacing w:before="0" w:after="0"/>
        <w:ind w:left="0" w:right="0" w:firstLine="567"/>
        <w:rPr/>
      </w:pPr>
      <w:r>
        <w:rPr/>
        <w:t>Внезапно его самолет резко пикирует. Теперь только бы не отстать от него. Проваливаемся сквозь строй вражеских машин. Рычагов маневрирует - бросает свой истребитель круто вверх. Мы за ним. Меня сильно прижимает к сиденью перегрузка слишком большая. Но зато выскакиваем под самое брюхо ведущему "юнкерсу", и тут Рычагов открывает огонь. Я тоже жму на гашетки. После меня по "юнкерсу" бьет Ковтун. Бомбардировщик начинает крениться, но все-таки тянет.</w:t>
      </w:r>
    </w:p>
    <w:p>
      <w:pPr>
        <w:pStyle w:val="Normal"/>
        <w:bidi w:val="0"/>
        <w:spacing w:before="0" w:after="0"/>
        <w:ind w:left="0" w:right="0" w:firstLine="567"/>
        <w:rPr/>
      </w:pPr>
      <w:r>
        <w:rPr/>
        <w:t>Сверху на нас наваливаются "фиаты".</w:t>
      </w:r>
    </w:p>
    <w:p>
      <w:pPr>
        <w:pStyle w:val="Normal"/>
        <w:bidi w:val="0"/>
        <w:spacing w:before="0" w:after="0"/>
        <w:ind w:left="0" w:right="0" w:firstLine="567"/>
        <w:rPr/>
      </w:pPr>
      <w:r>
        <w:rPr/>
        <w:t>Вижу, как один пикирует с большой высоты, стараясь зайти ко мне в хвост. Стреляет издалека и неприцельно. Я резко убираю газ, и "фиат" проскакивает вперед. Теперь он у меня в прицеле! Бью с близкого расстояния, почти в упор. Самолет, перевернувшись, начинает падать.</w:t>
      </w:r>
    </w:p>
    <w:p>
      <w:pPr>
        <w:pStyle w:val="Normal"/>
        <w:bidi w:val="0"/>
        <w:spacing w:before="0" w:after="0"/>
        <w:ind w:left="0" w:right="0" w:firstLine="567"/>
        <w:rPr/>
      </w:pPr>
      <w:r>
        <w:rPr/>
        <w:t>Вообще догонять пикирующий "фиат" - пустая затея: он тяжелее И-15, на пикировании у него скорость больше. Итальянские пилоты это знают и таким образом всегда выходят из боя. Но подбитый "фиат" догнать можно. Только зачем его догонять? Он и сам упадет как надо... Для проверки еще раз смотрю вслед: валится! А долго наблюдать за сбитым противником опасно - самому можно оказаться в прицеле. И я набираю высоту.</w:t>
      </w:r>
    </w:p>
    <w:p>
      <w:pPr>
        <w:pStyle w:val="Normal"/>
        <w:bidi w:val="0"/>
        <w:spacing w:before="0" w:after="0"/>
        <w:ind w:left="0" w:right="0" w:firstLine="567"/>
        <w:rPr/>
      </w:pPr>
      <w:r>
        <w:rPr/>
        <w:t>Бой затухает.</w:t>
      </w:r>
    </w:p>
    <w:p>
      <w:pPr>
        <w:pStyle w:val="Normal"/>
        <w:bidi w:val="0"/>
        <w:spacing w:before="0" w:after="0"/>
        <w:ind w:left="0" w:right="0" w:firstLine="567"/>
        <w:rPr/>
      </w:pPr>
      <w:r>
        <w:rPr/>
        <w:t>Бомбардировщики уходят. Погода портится: облака прижимают нас к земле. Я ищу внизу сбитый "фиат", и вижу - вот досада! - "неуправляемый" "фиат" над самой землей улепетывает восвояси!..</w:t>
      </w:r>
    </w:p>
    <w:p>
      <w:pPr>
        <w:pStyle w:val="Normal"/>
        <w:bidi w:val="0"/>
        <w:spacing w:before="0" w:after="0"/>
        <w:ind w:left="0" w:right="0" w:firstLine="567"/>
        <w:rPr/>
      </w:pPr>
      <w:r>
        <w:rPr/>
        <w:t>Впоследствии мы поняли, что у фашистов это был распространенный прием: они часто пытались спастись тем, что переводили машину в беспорядочное падение. Создавалось полное впечатление, что либо летчик убит, либо машина серьезно повреждена. А у самой земли, убедившись, что их не преследуют, они уходили на бреющем. Когда несколько таких случаев ясно показали нам, что это - один из хитрых приемов, мы стали более внимательно приглядываться к "подбитым". В первые же дни нас обманывали таким образом.</w:t>
      </w:r>
    </w:p>
    <w:p>
      <w:pPr>
        <w:pStyle w:val="Normal"/>
        <w:bidi w:val="0"/>
        <w:spacing w:before="0" w:after="0"/>
        <w:ind w:left="0" w:right="0" w:firstLine="567"/>
        <w:rPr/>
      </w:pPr>
      <w:r>
        <w:rPr/>
        <w:t>В том полете, обнаружив такой обман, я ужасно разозлился на себя и чуть было не совершил оплошность; хотел погнаться за наглецом, что было бы крайне неосмотрительно с моей стороны, а главное - совершенно бесполезно. "Фиат" уже был слишком далеко.</w:t>
      </w:r>
    </w:p>
    <w:p>
      <w:pPr>
        <w:pStyle w:val="Normal"/>
        <w:bidi w:val="0"/>
        <w:spacing w:before="0" w:after="0"/>
        <w:ind w:left="0" w:right="0" w:firstLine="567"/>
        <w:rPr/>
      </w:pPr>
      <w:r>
        <w:rPr/>
        <w:t>Тогда я подумал, что все фашисты наверняка не успели уйти: часть бомбардировщиков прячется где-то в облаках, а может быть, над облаками идет еще бой. И полез вверх. Долго пробивал облака. Наконец вижу чистое небо. Хожу над верхней кромкой облачности метров на 600- 800 выше и жду противника. Позиция превосходная! Но вокруг - ни души. Над облаками я один.</w:t>
      </w:r>
    </w:p>
    <w:p>
      <w:pPr>
        <w:pStyle w:val="Normal"/>
        <w:bidi w:val="0"/>
        <w:spacing w:before="0" w:after="0"/>
        <w:ind w:left="0" w:right="0" w:firstLine="567"/>
        <w:rPr/>
      </w:pPr>
      <w:r>
        <w:rPr/>
        <w:t>Не оправдалось мое предположение. Не везет мне...</w:t>
      </w:r>
    </w:p>
    <w:p>
      <w:pPr>
        <w:pStyle w:val="Normal"/>
        <w:bidi w:val="0"/>
        <w:spacing w:before="0" w:after="0"/>
        <w:ind w:left="0" w:right="0" w:firstLine="567"/>
        <w:rPr/>
      </w:pPr>
      <w:r>
        <w:rPr/>
        <w:t>А Ковтун уже открыл боевой счет. Рычагов двух свалил. Повезло и Коле Мирошниченко.</w:t>
      </w:r>
    </w:p>
    <w:p>
      <w:pPr>
        <w:pStyle w:val="Normal"/>
        <w:bidi w:val="0"/>
        <w:spacing w:before="0" w:after="0"/>
        <w:ind w:left="0" w:right="0" w:firstLine="567"/>
        <w:rPr/>
      </w:pPr>
      <w:r>
        <w:rPr/>
        <w:t>Мирошниченко повезло во всех отношениях. Погнавшись за одним "фиатом", он не заметил второго. А когда заметил, два других уже зажали Николая, как в клещах. по тому, как они вели себя, было видно, что в кабинах сидят не новички. Если б не высокая маневренность И-15, не о чем было 6ы и говорить. В этот драматический момент Иван Копец заметил машину, попавшую в трудной положение, и обрушился на одного из преследователей. Фашист пустился наутек. Тогда роли переменились; теперь уже Николай с Иваном зажали в клещи брошенный "фиат", и после удачной очереди Мирошниченко фашист был сбит.</w:t>
      </w:r>
    </w:p>
    <w:p>
      <w:pPr>
        <w:pStyle w:val="Normal"/>
        <w:bidi w:val="0"/>
        <w:spacing w:before="0" w:after="0"/>
        <w:ind w:left="0" w:right="0" w:firstLine="567"/>
        <w:rPr/>
      </w:pPr>
      <w:r>
        <w:rPr/>
        <w:t>Когда этот бой анализировали на земле, Николай хотел переадресовать "фиат" Ивану, поскольку если б не Иван, то фашист наверняка записал бы его, Мирошниченко, на свой счет. Но Копец, посмеиваясь, успокоил Николая, заявив, что этих "фиатов" тут хватит на всех.</w:t>
      </w:r>
    </w:p>
    <w:p>
      <w:pPr>
        <w:pStyle w:val="Normal"/>
        <w:bidi w:val="0"/>
        <w:spacing w:before="0" w:after="0"/>
        <w:ind w:left="0" w:right="0" w:firstLine="567"/>
        <w:rPr/>
      </w:pPr>
      <w:r>
        <w:rPr/>
        <w:t>Вообще, с самого начала боевой работы Коля Мирошниченко оказался в центре внимания. Заставил немало всех поволноваться.</w:t>
      </w:r>
    </w:p>
    <w:p>
      <w:pPr>
        <w:pStyle w:val="Normal"/>
        <w:bidi w:val="0"/>
        <w:spacing w:before="0" w:after="0"/>
        <w:ind w:left="0" w:right="0" w:firstLine="567"/>
        <w:rPr/>
      </w:pPr>
      <w:r>
        <w:rPr/>
        <w:t>Чуть ли не в первый же день он вышел из воздушной свалки с отбитой "ногой". Другими словами, одна стойка шасси была подрублена очередью крупнокалиберного пулемета, и Коля должен был приземляться на колченогой машине. Для хорошего летчика такая посадка - полбеды, но беда была в том, что сам Коля об отбитой "ноге" самолета ничего не знал и, следовательно, неизбежно попал бы в тяжелую аварию.</w:t>
      </w:r>
    </w:p>
    <w:p>
      <w:pPr>
        <w:pStyle w:val="Normal"/>
        <w:bidi w:val="0"/>
        <w:spacing w:before="0" w:after="0"/>
        <w:ind w:left="0" w:right="0" w:firstLine="567"/>
        <w:rPr/>
      </w:pPr>
      <w:r>
        <w:rPr/>
        <w:t>На счастье, он садился не первым. Когда мы с земли увидели, что самолет без "ноги", то, как могли, начали сигнализировать летчику руками. Коля ушел на второй круг. Каждый в той тревожной ситуации жестикулировал по-своему, и Мирошниченко потом рассказывал, что наши жесты можно было расценивать как угодно. Но полет тот завершился все-таки благополучно. Взлетел Ковтун и в воздухе руками как-то объяснил Мирошниченко, что не в порядке стойка шасси его самолета. Довольный Ковтун тут же сел, но теперь почему-то не торопился садиться Мирошниченко и все продолжал кружить над аэродромом. Оказывается, Ковтун забыл самую малость - не показал, какая именно стойка снесена!..</w:t>
      </w:r>
    </w:p>
    <w:p>
      <w:pPr>
        <w:pStyle w:val="Normal"/>
        <w:bidi w:val="0"/>
        <w:spacing w:before="0" w:after="0"/>
        <w:ind w:left="0" w:right="0" w:firstLine="567"/>
        <w:rPr/>
      </w:pPr>
      <w:r>
        <w:rPr/>
        <w:t>В конце концов мы сделали то, что следовало сделать сразу: выложили полотнище - эту азбуку каждый из нас знал с курсантских времен, - один конец загнули. Николай понял, покачал крыльями и пошел на посадку. Сел он мастерски - с креном на уцелевшую "ногу". Стойка, правда, не выдержала и во время пробега сломалась. Сломался и самолет. Но сам Николай был цел и невредим. Испанские летчики с восторгом оглядывали Мирошниченко и в тот же день подарили ему наручные часы.</w:t>
      </w:r>
    </w:p>
    <w:p>
      <w:pPr>
        <w:pStyle w:val="Normal"/>
        <w:bidi w:val="0"/>
        <w:spacing w:before="0" w:after="0"/>
        <w:ind w:left="0" w:right="0" w:firstLine="567"/>
        <w:rPr/>
      </w:pPr>
      <w:r>
        <w:rPr/>
        <w:t>Надо сказать, площадка, которую мы использовали в качестве аэродрома (в ту пору мы уже сидели в Сото), была минимальных размеров - бывший ипподром. На ней вскоре после того, как совершил аварийную посадку Николай Мирошниченко, пришлось испытать на прочность боевую машину и мне.</w:t>
      </w:r>
    </w:p>
    <w:p>
      <w:pPr>
        <w:pStyle w:val="Normal"/>
        <w:bidi w:val="0"/>
        <w:spacing w:before="0" w:after="0"/>
        <w:ind w:left="0" w:right="0" w:firstLine="567"/>
        <w:rPr/>
      </w:pPr>
      <w:r>
        <w:rPr/>
        <w:t>Перед самым уже вылетом в стойке шасси упало давление. Самолет, естественно, завалился на одно крыло, техники тут же помогли. Алексей Шмаглий сумел что-то сделать на скорую руку и дал гарантию, что при взлете стойка выдержит, а большего в тот момент и не требовалось. Но вот в воздухе приспособление умельца разладилось, неисправная "нога" самопроизвольно удлинилась, и пришлось мне садиться с "ногами" разной длины. Обошлось...</w:t>
      </w:r>
    </w:p>
    <w:p>
      <w:pPr>
        <w:pStyle w:val="Normal"/>
        <w:bidi w:val="0"/>
        <w:spacing w:before="0" w:after="0"/>
        <w:ind w:left="0" w:right="0" w:firstLine="567"/>
        <w:rPr/>
      </w:pPr>
      <w:r>
        <w:rPr/>
        <w:t>А свой боевой счет я вскоре все-таки открыл - через четыре дня после прибытия в Испанию. Не бог весть что - устаревший двухместный бомбардировщик "Арадо" тоже вот прилетел бомбить Мадрид. Встретились с ним за облаками. "Арадо", заметив меня, делает переворот, чтобы снова укрыться в облаках, но тут я уже не зеваю. Вовремя успеваю отвернуть после очереди в упор - и тоже в облака. Выхожу из облачности на высоте около 500 метров, встаю в круг, посматриваю по сторонам: где-то должен быть этот "Арадо". Дважды обмануть себя не дам... Действительно, через несколько секунд вываливается из облаков бомбардировщик, но частями: сначала крыло, потом хвостовое оперение. То ли от перегрузки бедняга развалился, то ли я так удачно дал ему вдогонку очередь. "Арадо" развалился раньше, чем упал на землю. Это несколько приподняло мне настроение после истории с "фиатом", так просто обманувшим меня.</w:t>
      </w:r>
    </w:p>
    <w:p>
      <w:pPr>
        <w:pStyle w:val="Normal"/>
        <w:bidi w:val="0"/>
        <w:spacing w:before="0" w:after="0"/>
        <w:ind w:left="0" w:right="0" w:firstLine="567"/>
        <w:rPr/>
      </w:pPr>
      <w:r>
        <w:rPr/>
        <w:t>Эпизод на всю жизнь</w:t>
      </w:r>
    </w:p>
    <w:p>
      <w:pPr>
        <w:pStyle w:val="Normal"/>
        <w:bidi w:val="0"/>
        <w:spacing w:before="0" w:after="0"/>
        <w:ind w:left="0" w:right="0" w:firstLine="567"/>
        <w:rPr/>
      </w:pPr>
      <w:r>
        <w:rPr/>
        <w:t>"Испанский дневник" Михаила Кольцова... Думал ли кто из нас, участников испанских событий, что придет время, когда каждому заново захочется вспомнить о том, чем жили мы в дни нашей беспокойной военной молодости. Перелистываю страницы дневника и за вымышленными именами вижу лица старых боевых друзей.</w:t>
      </w:r>
    </w:p>
    <w:p>
      <w:pPr>
        <w:pStyle w:val="Normal"/>
        <w:bidi w:val="0"/>
        <w:spacing w:before="0" w:after="0"/>
        <w:ind w:left="0" w:right="0" w:firstLine="567"/>
        <w:rPr/>
      </w:pPr>
      <w:r>
        <w:rPr/>
        <w:t>"Республиканские летчики Испании, - писал Кольцов, - сбили за два месяца в одном только мадридском секторе семьдесят германских и итальянских аппаратов (а уничтожить современный скоростной истребитель - это не то, что сбить летающий гроб образца 1916 года). Здесь нет ни одного пилота, у которого налет превышал бы сорок часов на одну сбитую машину противника. У лучших бойцов приходится по семи часов, а у героического летчика Паланкара, командира эскадрильи, в которой мы сейчас находимся, на каждый сбитый "Хейнкель" приходится только шесть с половиной часов налета"</w:t>
      </w:r>
    </w:p>
    <w:p>
      <w:pPr>
        <w:pStyle w:val="Normal"/>
        <w:bidi w:val="0"/>
        <w:spacing w:before="0" w:after="0"/>
        <w:ind w:left="0" w:right="0" w:firstLine="567"/>
        <w:rPr/>
      </w:pPr>
      <w:r>
        <w:rPr/>
        <w:t>Благодаря Кольцову, я сейчас могу достаточно точно восстановить день, когда был сбит Павел Рычагов. Это наш командир выведен под именем Паланкара в "Испанском дневнике". Запись датирована днем 15 ноября 1936 года. Значит, Рычагов был сбит в послепраздничную неделю - где-то от 9 до 14 ноября. В эти дни мы вели очень частые бои.</w:t>
      </w:r>
    </w:p>
    <w:p>
      <w:pPr>
        <w:pStyle w:val="Normal"/>
        <w:bidi w:val="0"/>
        <w:spacing w:before="0" w:after="0"/>
        <w:ind w:left="0" w:right="0" w:firstLine="567"/>
        <w:rPr/>
      </w:pPr>
      <w:r>
        <w:rPr/>
        <w:t>..."Чайка" Рычагова была подбита и почти потеряла управляемость. Она шла с большим креном - повреждены были, очевидно, тросы управления. Мы с Ковтуном прикрывали машину командира, и я пытался объяснить Павлу, что ему надо прыгать. Я видел, как Рычагов хотел заставить машину подчиниться, как он в бешенстве ударил кулаком о край борта. Когда прыгать, на мой взгляд, было уже поздно, Павел вдруг оставил машину. Он сделал это на такой малой высоте, что парашют едва успел раскрыться.</w:t>
      </w:r>
    </w:p>
    <w:p>
      <w:pPr>
        <w:pStyle w:val="Normal"/>
        <w:bidi w:val="0"/>
        <w:spacing w:before="0" w:after="0"/>
        <w:ind w:left="0" w:right="0" w:firstLine="567"/>
        <w:rPr/>
      </w:pPr>
      <w:r>
        <w:rPr/>
        <w:t>Приземлялся Рычагов на бульвар, забитый мадридцами, которые неистово приветствовали республиканского летчика. Сначала они, правда, не разобрались, чей самолет сбит, и приготовились ловить фашиста. Но когда поняли, что прыгает республиканец, началось что-то невообразимое. Павел делал отчаянные знаки, ругался на всех языках, требуя освободить ему клочок улицы для приземления. Не тут-то было.</w:t>
      </w:r>
    </w:p>
    <w:p>
      <w:pPr>
        <w:pStyle w:val="Normal"/>
        <w:bidi w:val="0"/>
        <w:spacing w:before="0" w:after="0"/>
        <w:ind w:left="0" w:right="0" w:firstLine="567"/>
        <w:rPr/>
      </w:pPr>
      <w:r>
        <w:rPr/>
        <w:t>Приехал он на аэродром встрепанный и потрясенный не столько передрягой в воздухе, сколько своим приземлением: темпераментные испанцы чуть не разорвали летчика Паланкара на сувениры.</w:t>
      </w:r>
    </w:p>
    <w:p>
      <w:pPr>
        <w:pStyle w:val="Normal"/>
        <w:bidi w:val="0"/>
        <w:spacing w:before="0" w:after="0"/>
        <w:ind w:left="0" w:right="0" w:firstLine="567"/>
        <w:rPr/>
      </w:pPr>
      <w:r>
        <w:rPr/>
        <w:t>Мы быстро привыкли к фронтовому Мадриду, и еще быстрее Мадрид привык к нам. В редкие дни относительного затишья, когда из-за непогоды или после больших потерь фашисты не предпринимали массированных налетов, мы получали возможность побывать в городе. Везде, где бы мы ни появлялись, - в кафе, в кино, иногда прямо на улице, - как правило, в нас узнавали русских, и нас тотчас захлестывала волна дружелюбия и доброжелательности. В самом городе все же было неспокойно и небезопасно.</w:t>
      </w:r>
    </w:p>
    <w:p>
      <w:pPr>
        <w:pStyle w:val="Normal"/>
        <w:bidi w:val="0"/>
        <w:spacing w:before="0" w:after="0"/>
        <w:ind w:left="0" w:right="0" w:firstLine="567"/>
        <w:rPr/>
      </w:pPr>
      <w:r>
        <w:rPr/>
        <w:t>В одну из первых поездок в город, разыскав отель, где жили советские журналисты, мы стали наведываться туда каждый раз, когда выпадала возможность. Я подружился с кинодокументалистом Романом Карменом. В те дни ни я, ни он не подозревали, сколько раз в жизни нам придется встречаться на дорогах войны. Я бывал в отеле чаще, чем другие летчики группы, поскольку на мне лежала обязанность доставлять свежие газеты на аэродром, и появлялся у журналистов с неизменной просьбой, которую они удовлетворяли. Если не было газет, то возвращался, как правило, "наполненный" устной информацией и последними новостями: Кольцов имел регулярную связь с Москвой и был в курсе всех событий, происходящих на Родине.</w:t>
      </w:r>
    </w:p>
    <w:p>
      <w:pPr>
        <w:pStyle w:val="Normal"/>
        <w:bidi w:val="0"/>
        <w:spacing w:before="0" w:after="0"/>
        <w:ind w:left="0" w:right="0" w:firstLine="567"/>
        <w:rPr/>
      </w:pPr>
      <w:r>
        <w:rPr/>
        <w:t>Несколько раз Кармен с Кольцовым приезжали к нам в Сото не только по своим корреспондентским делам. В нашей группе неожиданно объявился специалист по борщам, которому в тех условиях цены не было. Это был один из рабочих московского авиационного завода. Как только однажды он сварил борщ, нам стало ясно, чего до сих пор не хватало на нашем аэродроме. Кроме того, оказалось, что этот парень недурно готовил блюда из баранины. Словом, русская кухня в Сото процветала, и слух об атом достиг Мадрида...</w:t>
      </w:r>
    </w:p>
    <w:p>
      <w:pPr>
        <w:pStyle w:val="Normal"/>
        <w:bidi w:val="0"/>
        <w:spacing w:before="0" w:after="0"/>
        <w:ind w:left="0" w:right="0" w:firstLine="567"/>
        <w:rPr/>
      </w:pPr>
      <w:r>
        <w:rPr/>
        <w:t>Все эти детали невольно вспоминаются сейчас, когда берешь в руки "Испанский дневник". И это, и многое-многое другое. Там вот, где у Кольцова написано о Рычагове, есть сообщение и о том, как однажды двенадцать "хейнкелей" и "фиатов" отсекли республиканского летчика, преследовали и поливали его огнем до тех пор, пока не сожгли. Был такой случай. Действительно, двенадцать "хейнкелей" ("фиатов" не было, были одни "хейнкели") чуть не сожгли. Однако же - не сожгли!..</w:t>
      </w:r>
    </w:p>
    <w:p>
      <w:pPr>
        <w:pStyle w:val="Normal"/>
        <w:bidi w:val="0"/>
        <w:spacing w:before="0" w:after="0"/>
        <w:ind w:left="0" w:right="0" w:firstLine="567"/>
        <w:rPr/>
      </w:pPr>
      <w:r>
        <w:rPr/>
        <w:t>Дело обстояло так. После проведенного боя, пополнив машины боекомплектом и горючим, мы сидели под плоскостями истребителей в ожидании приказа на вылет. Погода стояла хорошая - в такой день заранее нельзя сказать, сколько раз придется вылетать на задание. В последние дни октября фашисты усиливали налеты - готовились к "генеральному" наступлению на Мадрид.</w:t>
      </w:r>
    </w:p>
    <w:p>
      <w:pPr>
        <w:pStyle w:val="Normal"/>
        <w:bidi w:val="0"/>
        <w:spacing w:before="0" w:after="0"/>
        <w:ind w:left="0" w:right="0" w:firstLine="567"/>
        <w:rPr/>
      </w:pPr>
      <w:r>
        <w:rPr/>
        <w:t>И вот приказ получен.</w:t>
      </w:r>
    </w:p>
    <w:p>
      <w:pPr>
        <w:pStyle w:val="Normal"/>
        <w:bidi w:val="0"/>
        <w:spacing w:before="0" w:after="0"/>
        <w:ind w:left="0" w:right="0" w:firstLine="567"/>
        <w:rPr/>
      </w:pPr>
      <w:r>
        <w:rPr/>
        <w:t>Занимаю свое место в кабине. По привычке пробую пулеметы: эх, незадача! Два верхних не стреляют, а "выплевывают" пули - засвинцевало стволы. А самолеты наши уже взлетают. Несколько минут уходит на то, чтобы поменять стволы верхних пулеметов на моей машине - с неисправными верхними пулеметами я не истребитель, а мишень. Наконец все готово. Устремляюсь вдогонку за своими. Мне надо занять место в строю раньше, чем начнется бой. Насчет задания у меня особых сомнений нет: беспрерывные бои над Мадридом приучили нас к тому, что главная наша задача - отражать налеты на столицу республики. Откуда чаще всего приходят фашисты - я тоже знаю достаточно хорошо. Так что главное - успеть пристроиться к группе.</w:t>
      </w:r>
    </w:p>
    <w:p>
      <w:pPr>
        <w:pStyle w:val="Normal"/>
        <w:bidi w:val="0"/>
        <w:spacing w:before="0" w:after="0"/>
        <w:ind w:left="0" w:right="0" w:firstLine="567"/>
        <w:rPr/>
      </w:pPr>
      <w:r>
        <w:rPr/>
        <w:t>Я над Мадридом. Осматриваюсь - нет никого! Ни своих, ни противника...</w:t>
      </w:r>
    </w:p>
    <w:p>
      <w:pPr>
        <w:pStyle w:val="Normal"/>
        <w:bidi w:val="0"/>
        <w:spacing w:before="0" w:after="0"/>
        <w:ind w:left="0" w:right="0" w:firstLine="567"/>
        <w:rPr/>
      </w:pPr>
      <w:r>
        <w:rPr/>
        <w:t>На всякий случай продолжаю набирать высоту и иду дальше - к позициям противника. Может быть, Рычагов решил упредить фашистов и встретить их на подходе к Мадриду? Обзор у меня прекрасный, видимость - идеальная. Нет никого! Я один во всем мадридском небе...</w:t>
      </w:r>
    </w:p>
    <w:p>
      <w:pPr>
        <w:pStyle w:val="Normal"/>
        <w:bidi w:val="0"/>
        <w:spacing w:before="0" w:after="0"/>
        <w:ind w:left="0" w:right="0" w:firstLine="567"/>
        <w:rPr/>
      </w:pPr>
      <w:r>
        <w:rPr/>
        <w:t>Это уже странно. Обычно обнаружить группу, а тем более две или три большого труда не представляет. Особенно когда знаешь, что вот-вот должен начаться бой. Где же они могут быть?</w:t>
      </w:r>
    </w:p>
    <w:p>
      <w:pPr>
        <w:pStyle w:val="Normal"/>
        <w:bidi w:val="0"/>
        <w:spacing w:before="0" w:after="0"/>
        <w:ind w:left="0" w:right="0" w:firstLine="567"/>
        <w:rPr/>
      </w:pPr>
      <w:r>
        <w:rPr/>
        <w:t>Тщательно осматриваю горизонт в направлении солнца. От яркого света рябит в глазах, но все же замечаю далекие контуры бипланов. Напрягая зрение, пересчитываю их: двенадцать! Павел заблаговременно решил обеспечить себе хорошую позицию и увел группу с таким расчетом, чтобы к Мадриду идти со стороны солнца. Все правильно, решаю про себя, мне следовало бы сразу более внимательно поискать группу в том направлении. Они идут по дуге, а внутри ее как бы нахожусь я, поэтому довольно быстро сокращаю расстояние по прямой. Я хочу рассчитать так, чтобы выйти к головному звену и занять свое место слева от Рычагова. Но все-таки опережаю, выскакиваю немного вперед. Теперь надо, чтобы они меня заметили. Сбавляю скорость, покачиваю крыльями. Они замечают меня и быстро догоняют.</w:t>
      </w:r>
    </w:p>
    <w:p>
      <w:pPr>
        <w:pStyle w:val="Normal"/>
        <w:bidi w:val="0"/>
        <w:spacing w:before="0" w:after="0"/>
        <w:ind w:left="0" w:right="0" w:firstLine="567"/>
        <w:rPr/>
      </w:pPr>
      <w:r>
        <w:rPr/>
        <w:t>Ощущение нереальности происходящего... Я запомнил мгновенное свое ощущение, объяснить которое словами просто затрудняюсь, когда очередь из крупнокалиберного пулемета чуть не отрубила крыло моей машины. Навык, однако, оказался сильнее разума: еще не успев осознать полностью свое положение, я закрутил машину в глубокий вираж. Не давая вести по себе прицельный огонь, я тянул истребитель на максимальной перегрузке, но всем телом ощущал себя мишенью.</w:t>
      </w:r>
    </w:p>
    <w:p>
      <w:pPr>
        <w:pStyle w:val="Normal"/>
        <w:bidi w:val="0"/>
        <w:spacing w:before="0" w:after="0"/>
        <w:ind w:left="0" w:right="0" w:firstLine="567"/>
        <w:rPr/>
      </w:pPr>
      <w:r>
        <w:rPr/>
        <w:t>Сейчас я вижу только одну причину, по которой остался тогда жив в первую минуту: против меня было слишком много стрелков. Они кинулись на мой самолет скопом, мешая друг другу. А первый же из них, который подошел бы ко мне сзади поближе, разрезал бы мою машину пополам одной очередью. Но они открыли огонь все сразу, продырявили машину, а я был жив! Я крутился внутри клубка, пытаясь их оттянуть к Мадриду, и в этом видел спасение. Ведь где-то совсем рядом были мои боевые товарищи, и я надеялся на их помощь. От перегрузок у меня темнело в глазах. Но я знал: ни секунды по прямой! Выдержала бы машина... Только бы она выдержала...</w:t>
      </w:r>
    </w:p>
    <w:p>
      <w:pPr>
        <w:pStyle w:val="Normal"/>
        <w:bidi w:val="0"/>
        <w:spacing w:before="0" w:after="0"/>
        <w:ind w:left="0" w:right="0" w:firstLine="567"/>
        <w:rPr/>
      </w:pPr>
      <w:r>
        <w:rPr/>
        <w:t>Трижды "хейнкели" попадали в мой прицел и трижды я жал на гашетки. Наконец подо мной аэродром. Это последнее дело - наводить неприятеля на свой аэродром, но иного выбора у меня не было. На самолете уже перебиты расчалки крыльев, они выгибаются. Я оглядываюсь назад, и в это время по кабине еще одна сокрушительная очередь. Приборная доска разбита, замолчали верхние пулеметы, а "хейнкель" все висит и висит на хвосте, добивая машину. Но я все-таки успеваю "притереть" ее к земле.</w:t>
      </w:r>
    </w:p>
    <w:p>
      <w:pPr>
        <w:pStyle w:val="Normal"/>
        <w:bidi w:val="0"/>
        <w:spacing w:before="0" w:after="0"/>
        <w:ind w:left="0" w:right="0" w:firstLine="567"/>
        <w:rPr/>
      </w:pPr>
      <w:r>
        <w:rPr/>
        <w:t>Техники вытаскивают меня из истребителя, мы бежим в укрытие под деревья. Я падаю на землю, прижимаюсь спиной к стволу дерева и чувствую влагу на губах. Кто-то сует мне флягу...</w:t>
      </w:r>
    </w:p>
    <w:p>
      <w:pPr>
        <w:pStyle w:val="Normal"/>
        <w:bidi w:val="0"/>
        <w:spacing w:before="0" w:after="0"/>
        <w:ind w:left="0" w:right="0" w:firstLine="567"/>
        <w:rPr/>
      </w:pPr>
      <w:r>
        <w:rPr/>
        <w:t>Вдали от Родины</w:t>
      </w:r>
    </w:p>
    <w:p>
      <w:pPr>
        <w:pStyle w:val="Normal"/>
        <w:bidi w:val="0"/>
        <w:spacing w:before="0" w:after="0"/>
        <w:ind w:left="0" w:right="0" w:firstLine="567"/>
        <w:rPr/>
      </w:pPr>
      <w:r>
        <w:rPr/>
        <w:t>5 ноября погиб Петр Митрофанов. 8 ноября в госпитале умер от ран Миша Воронов. События, последовавшие после памятного мне боя с "хейнкелями", завязались в одну цепь.</w:t>
      </w:r>
    </w:p>
    <w:p>
      <w:pPr>
        <w:pStyle w:val="Normal"/>
        <w:bidi w:val="0"/>
        <w:spacing w:before="0" w:after="0"/>
        <w:ind w:left="0" w:right="0" w:firstLine="567"/>
        <w:rPr/>
      </w:pPr>
      <w:r>
        <w:rPr/>
        <w:t>Моя машина ремонту, конечно, не подлежала. Я временно оставался "безлошадным" и на три дня был освобожден командиром от боевых вылетов. Но когда товарищи в воздухе, как-то неуютно пилоту на земле, и я попросил у Рычагова разрешение слетать на задание на чьей-нибудь машине.</w:t>
      </w:r>
    </w:p>
    <w:p>
      <w:pPr>
        <w:pStyle w:val="Normal"/>
        <w:bidi w:val="0"/>
        <w:spacing w:before="0" w:after="0"/>
        <w:ind w:left="0" w:right="0" w:firstLine="567"/>
        <w:rPr/>
      </w:pPr>
      <w:r>
        <w:rPr/>
        <w:t>Это было не очень просто сделать. Когда Рычагов из опасений за состояние летчика пытался дать кому-нибудь короткую передышку, отдых, возникали встречные трудности:</w:t>
      </w:r>
    </w:p>
    <w:p>
      <w:pPr>
        <w:pStyle w:val="Normal"/>
        <w:bidi w:val="0"/>
        <w:spacing w:before="0" w:after="0"/>
        <w:ind w:left="0" w:right="0" w:firstLine="567"/>
        <w:rPr/>
      </w:pPr>
      <w:r>
        <w:rPr/>
        <w:t>бойцы отказывались принимать такое освобождение, понимая, что каждый человек на счету. Может быть, Рычагову следовало бы более умело и тактично мотивировать свои решения, но Павел Васильевич никогда не слыл дипломатом. Он жил без оглядки, как и воевал. Так же подчас без оглядки относился и к людям. Мы-то прекрасно знали характер нашего командира, поэтому не обижались иной раз на его резкое слово или выговор.</w:t>
      </w:r>
    </w:p>
    <w:p>
      <w:pPr>
        <w:pStyle w:val="Normal"/>
        <w:bidi w:val="0"/>
        <w:spacing w:before="0" w:after="0"/>
        <w:ind w:left="0" w:right="0" w:firstLine="567"/>
        <w:rPr/>
      </w:pPr>
      <w:r>
        <w:rPr/>
        <w:t>Когда я обратился к Рычагову со своей просьбой, он приказал Митрофанову дать мне его истребитель на время.</w:t>
      </w:r>
    </w:p>
    <w:p>
      <w:pPr>
        <w:pStyle w:val="Normal"/>
        <w:bidi w:val="0"/>
        <w:spacing w:before="0" w:after="0"/>
        <w:ind w:left="0" w:right="0" w:firstLine="567"/>
        <w:rPr/>
      </w:pPr>
      <w:r>
        <w:rPr/>
        <w:t>Добродушный и мягкий по натуре Петя обиделся: такое решение он расценил как признание командиром его слабости. Машину, однако, отдал. Я провел на ней два воздушных боя, потом еще бой, тогда Петр не выдержал и пошел к Рычагову, публично обвиняя его в несправедливости. И Рычагов уступил.</w:t>
      </w:r>
    </w:p>
    <w:p>
      <w:pPr>
        <w:pStyle w:val="Normal"/>
        <w:bidi w:val="0"/>
        <w:spacing w:before="0" w:after="0"/>
        <w:ind w:left="0" w:right="0" w:firstLine="567"/>
        <w:rPr/>
      </w:pPr>
      <w:r>
        <w:rPr/>
        <w:t>- Сиди, - сказал он мне, - и жди. Скоро получишь машину. Пусть Митрофанов летает.</w:t>
      </w:r>
    </w:p>
    <w:p>
      <w:pPr>
        <w:pStyle w:val="Normal"/>
        <w:bidi w:val="0"/>
        <w:spacing w:before="0" w:after="0"/>
        <w:ind w:left="0" w:right="0" w:firstLine="567"/>
        <w:rPr/>
      </w:pPr>
      <w:r>
        <w:rPr/>
        <w:t>Петя полетел и из боя не вернулся...</w:t>
      </w:r>
    </w:p>
    <w:p>
      <w:pPr>
        <w:pStyle w:val="Normal"/>
        <w:bidi w:val="0"/>
        <w:spacing w:before="0" w:after="0"/>
        <w:ind w:left="0" w:right="0" w:firstLine="567"/>
        <w:rPr/>
      </w:pPr>
      <w:r>
        <w:rPr/>
        <w:t>После этого случая Рычагов стал с нами более категоричен в отношениях, как командир. Он редко делился своими переживаниями, но, насколько я его знал, вероятно, ругал себя последними словами за то, что уступил Петру, не настоял на своем.</w:t>
      </w:r>
    </w:p>
    <w:p>
      <w:pPr>
        <w:pStyle w:val="Normal"/>
        <w:bidi w:val="0"/>
        <w:spacing w:before="0" w:after="0"/>
        <w:ind w:left="0" w:right="0" w:firstLine="567"/>
        <w:rPr/>
      </w:pPr>
      <w:r>
        <w:rPr/>
        <w:t>Вскоре же за гибелью Митрофанова последовала другая потеря - был сбит Михаил Воронов...</w:t>
      </w:r>
    </w:p>
    <w:p>
      <w:pPr>
        <w:pStyle w:val="Normal"/>
        <w:bidi w:val="0"/>
        <w:spacing w:before="0" w:after="0"/>
        <w:ind w:left="0" w:right="0" w:firstLine="567"/>
        <w:rPr/>
      </w:pPr>
      <w:r>
        <w:rPr/>
        <w:t>Обычно каждый боевой день мы завершали разбором на земле. Собирались вместе и анализировали отдельные эпизоды. Причем зачастую многие наши ребята не могли толком воспроизвести картину того или иного боя, который они только что провели. "Атаковал, набирал высоту, снова атаковал..." - вот типичные ответы. Сопоставляя их, Рычагов пытался воссоздать общую картину вылета, и нередко вырисовывались атаки, когда мы целой группой бросались на один бомбардировщик, добив его, бросались на другой, Причем ведомые должны были заботиться о безопасности своего ведущего и, конечно, о своей собственной. Но чаще всего после первой же атаки, которую начинал Рычагов, строй распадался и возникала характерная для того времени воздушная карусель на разных высотах: смешивались и свои и чужие и каждый дрался на свой страх и риск, хотя, если в суматохе успевал заметить, что товарищу трудно, спешил на выручку. Но это если успевал заметить и находился поблизости.</w:t>
      </w:r>
    </w:p>
    <w:p>
      <w:pPr>
        <w:pStyle w:val="Normal"/>
        <w:bidi w:val="0"/>
        <w:spacing w:before="0" w:after="0"/>
        <w:ind w:left="0" w:right="0" w:firstLine="567"/>
        <w:rPr/>
      </w:pPr>
      <w:r>
        <w:rPr/>
        <w:t>Помню, как после первого или второго боя, когда мы сбили несколько фашистских самолетов и не потеряли ни одного своего, радостные, возбужденные, анализировали мы первые победные итоги, а Рычагов по мере того, как прояснялась картина боя, хмурился. Он еще сам не во всем мог разобраться толком, но в отличие от многих из нас - при своем-то темпераменте! - был сдержан и отнюдь не спешил разделить общего восторга.</w:t>
      </w:r>
    </w:p>
    <w:p>
      <w:pPr>
        <w:pStyle w:val="Normal"/>
        <w:bidi w:val="0"/>
        <w:spacing w:before="0" w:after="0"/>
        <w:ind w:left="0" w:right="0" w:firstLine="567"/>
        <w:rPr/>
      </w:pPr>
      <w:r>
        <w:rPr/>
        <w:t>- Они нас просто не ожидали, - мимоходом заметил он, когда вечером мы с ним еще раз заговорили о прошедшем боевом дне. Но больше ничего не сказал.</w:t>
      </w:r>
    </w:p>
    <w:p>
      <w:pPr>
        <w:pStyle w:val="Normal"/>
        <w:bidi w:val="0"/>
        <w:spacing w:before="0" w:after="0"/>
        <w:ind w:left="0" w:right="0" w:firstLine="567"/>
        <w:rPr/>
      </w:pPr>
      <w:r>
        <w:rPr/>
        <w:t>Уже потом, повоевав, набравшись опыта в боях, мы естественным путем пришли к пониманию тактики современного по тем меркам воздушного боя. А поначалу летчики не учитывали даже таких тактических азов, как заход в атаку со стороны солнца. Поэтому нередко начинали бой из заведомо невыгодной позиции. Основными же нашими козырями в первые дни боевой работы были исключительная маневренность И-15 и индивидуальное мастерство пилотов.</w:t>
      </w:r>
    </w:p>
    <w:p>
      <w:pPr>
        <w:pStyle w:val="Normal"/>
        <w:bidi w:val="0"/>
        <w:spacing w:before="0" w:after="0"/>
        <w:ind w:left="0" w:right="0" w:firstLine="567"/>
        <w:rPr/>
      </w:pPr>
      <w:r>
        <w:rPr/>
        <w:t>Гибель наших товарищей заставила глубже анализировать причины проигрыша в боях. Выяснилось, что большинство погибших были ранены или убиты после атак сзади: И-15, один из лучших истребителей своего времени, не имел бронеспинки и сзади летчик был абсолютно беззащитен.</w:t>
      </w:r>
    </w:p>
    <w:p>
      <w:pPr>
        <w:pStyle w:val="Normal"/>
        <w:bidi w:val="0"/>
        <w:spacing w:before="0" w:after="0"/>
        <w:ind w:left="0" w:right="0" w:firstLine="567"/>
        <w:rPr/>
      </w:pPr>
      <w:r>
        <w:rPr/>
        <w:t>Тогда наши техники начали действовать. Леонид Кальченко долго думал над тем, как бы обеспечить летчику защиту и вместе с этим не увеличить вес самолета. В конце концов он нашел выход - убрать из кабины аккумулятор, весивший 30 килограммов. Предлагалось запускать самолет от этого аккумулятора, но держать его на земле. Тогда за сиденьем представлялось возможным установить защитное устройство весом до 30 килограммов. Правда, самочинно вносить какие-либо изменения в конструкцию самолета категорически запрещалось. Но запрет, рассудили мы, распространялся в мирное время, а тут каждый день ожесточенные бои...</w:t>
      </w:r>
    </w:p>
    <w:p>
      <w:pPr>
        <w:pStyle w:val="Normal"/>
        <w:bidi w:val="0"/>
        <w:spacing w:before="0" w:after="0"/>
        <w:ind w:left="0" w:right="0" w:firstLine="567"/>
        <w:rPr/>
      </w:pPr>
      <w:r>
        <w:rPr/>
        <w:t>Рычагов не сразу согласился с этой смелой идеей. Выслушав инженера, он показал пальцем на высокий дуб и задумчиво сказал:</w:t>
      </w:r>
    </w:p>
    <w:p>
      <w:pPr>
        <w:pStyle w:val="Normal"/>
        <w:bidi w:val="0"/>
        <w:spacing w:before="0" w:after="0"/>
        <w:ind w:left="0" w:right="0" w:firstLine="567"/>
        <w:rPr/>
      </w:pPr>
      <w:r>
        <w:rPr/>
        <w:t>- За подобную новацию мы оба с тобой будем висеть на этом дереве.</w:t>
      </w:r>
    </w:p>
    <w:p>
      <w:pPr>
        <w:pStyle w:val="Normal"/>
        <w:bidi w:val="0"/>
        <w:spacing w:before="0" w:after="0"/>
        <w:ind w:left="0" w:right="0" w:firstLine="567"/>
        <w:rPr/>
      </w:pPr>
      <w:r>
        <w:rPr/>
        <w:t>По 6ылo видно, что мысль о незащищенности летчика тоже не дает ему покоя. И через несколько дней он дал "добро" на доработку.</w:t>
      </w:r>
    </w:p>
    <w:p>
      <w:pPr>
        <w:pStyle w:val="Normal"/>
        <w:bidi w:val="0"/>
        <w:spacing w:before="0" w:after="0"/>
        <w:ind w:left="0" w:right="0" w:firstLine="567"/>
        <w:rPr/>
      </w:pPr>
      <w:r>
        <w:rPr/>
        <w:t>Получив разрешение, Леонид Кальченко со своим помощником - деловым и расторопным испанцем Кастро - принялись искать на заводах и в мастерских подходящую для этой цели сталь. На броню рассчитывать не приходилось, поэтому решили попробовать стальной лист. Кастро в течение дня нашел восемь листов толщиной 12 миллиметров и четыре листа толщиной 8 миллиметров. Взяли по одному листу на пробу и вырубили по выкройке спинки сиденья две первые бронеспинки. Та, которая была толще, весила 28 килограммов, следовательно, вполне заменяла по весу аккумулятор. Рычагов поручил Артемьеву, Агафонову в мне испытать эти спинки, и мы принялись стрелять в них с расстояния ста метров бронебойными пулями. Результаты были превосходными. На стали толщиной 12 миллиметров остались только вмятины. Восьмимиллиметровая спинка потрескалась, но и в ней не было сквозных пробоин.</w:t>
      </w:r>
    </w:p>
    <w:p>
      <w:pPr>
        <w:pStyle w:val="Normal"/>
        <w:bidi w:val="0"/>
        <w:spacing w:before="0" w:after="0"/>
        <w:ind w:left="0" w:right="0" w:firstLine="567"/>
        <w:rPr/>
      </w:pPr>
      <w:r>
        <w:rPr/>
        <w:t>Первую самодельную спинку, по приказу Рычагова, установили на самолете испанского летчика Эргидо, который в бою всегда находился в самой гуще свалки и больше всех привозил пробоин. Уже на следующий же день Эргидо вернулся из неравного боя и привез в бронеспинке только несколько пулевых отметин (в сражении под Гвадалахарой этот храбрый, любимый всеми летчик погиб).</w:t>
      </w:r>
    </w:p>
    <w:p>
      <w:pPr>
        <w:pStyle w:val="Normal"/>
        <w:bidi w:val="0"/>
        <w:spacing w:before="0" w:after="0"/>
        <w:ind w:left="0" w:right="0" w:firstLine="567"/>
        <w:rPr/>
      </w:pPr>
      <w:r>
        <w:rPr/>
        <w:t>6 ноября несколько летчиков нашей группы были приглашены на аэродром Алькала де Энарес на торжественный, вечер, посвященный девятнадцатой годовщине Октября. На вечере присутствовали члены республиканского правительства и видные деятели Компартии Испании, наши советники и военачальники, журналисты и летчики. В числе делегатов от летчиков первой группы в Алькалу попал и я.</w:t>
      </w:r>
    </w:p>
    <w:p>
      <w:pPr>
        <w:pStyle w:val="Normal"/>
        <w:bidi w:val="0"/>
        <w:spacing w:before="0" w:after="0"/>
        <w:ind w:left="0" w:right="0" w:firstLine="567"/>
        <w:rPr/>
      </w:pPr>
      <w:r>
        <w:rPr/>
        <w:t>Мы, летчики из группы Рычагова, поехали в Алькалу еще и для передачи боевого опыта. Мы знали, что туда прибыла ожидаемая нами вторая группа советских летчиков-добровольцев и что эта группа будет воевать вместе с нами в мадридском секторе на истребителях И-16. Известие о прибытии И-16 несколько сгладило тяжелые впечатления последних боев: теперь мы уже представляли солидную силу и у нас появились шансы стать хозяевами в мадридском небе. Ведь до сих пор мы только сдерживали авиацию противника, теперь же нам были по плечу и более сложные задачи. Понимая, что каждая крупица боевого опыта бесценна для наших товарищей, приехав в Алькаду, мы первым делом пошли знакомиться с ними. И тут я увидел... Сергея Черных!</w:t>
      </w:r>
    </w:p>
    <w:p>
      <w:pPr>
        <w:pStyle w:val="Normal"/>
        <w:bidi w:val="0"/>
        <w:spacing w:before="0" w:after="0"/>
        <w:ind w:left="0" w:right="0" w:firstLine="567"/>
        <w:rPr/>
      </w:pPr>
      <w:r>
        <w:rPr/>
        <w:t>От радости и неожиданности задаю нелепый вопрос:</w:t>
      </w:r>
    </w:p>
    <w:p>
      <w:pPr>
        <w:pStyle w:val="Normal"/>
        <w:bidi w:val="0"/>
        <w:spacing w:before="0" w:after="0"/>
        <w:ind w:left="0" w:right="0" w:firstLine="567"/>
        <w:rPr/>
      </w:pPr>
      <w:r>
        <w:rPr/>
        <w:t>- Какими судьбами?! Сергей расхохотался:</w:t>
      </w:r>
    </w:p>
    <w:p>
      <w:pPr>
        <w:pStyle w:val="Normal"/>
        <w:bidi w:val="0"/>
        <w:spacing w:before="0" w:after="0"/>
        <w:ind w:left="0" w:right="0" w:firstLine="567"/>
        <w:rPr/>
      </w:pPr>
      <w:r>
        <w:rPr/>
        <w:t>- Будто сам не знаешь! Нет, ты подумай, он нас спрашивает, как мы сюда попали!</w:t>
      </w:r>
    </w:p>
    <w:p>
      <w:pPr>
        <w:pStyle w:val="Normal"/>
        <w:bidi w:val="0"/>
        <w:spacing w:before="0" w:after="0"/>
        <w:ind w:left="0" w:right="0" w:firstLine="567"/>
        <w:rPr/>
      </w:pPr>
      <w:r>
        <w:rPr/>
        <w:t>- Это все Путивко виноват, - слышу из-за спины Черных знакомый голос.</w:t>
      </w:r>
    </w:p>
    <w:p>
      <w:pPr>
        <w:pStyle w:val="Normal"/>
        <w:bidi w:val="0"/>
        <w:spacing w:before="0" w:after="0"/>
        <w:ind w:left="0" w:right="0" w:firstLine="567"/>
        <w:rPr/>
      </w:pPr>
      <w:r>
        <w:rPr/>
        <w:t>Поворачиваюсь - и глазам своим не верю. Прокоп Акуленко! Вот это да! Ровно три года прошло, как мы расстались...</w:t>
      </w:r>
    </w:p>
    <w:p>
      <w:pPr>
        <w:pStyle w:val="Normal"/>
        <w:bidi w:val="0"/>
        <w:spacing w:before="0" w:after="0"/>
        <w:ind w:left="0" w:right="0" w:firstLine="567"/>
        <w:rPr/>
      </w:pPr>
      <w:r>
        <w:rPr/>
        <w:t>- А ты думал, ты один такой? - усмехается Прокоп.</w:t>
      </w:r>
    </w:p>
    <w:p>
      <w:pPr>
        <w:pStyle w:val="Normal"/>
        <w:bidi w:val="0"/>
        <w:spacing w:before="0" w:after="0"/>
        <w:ind w:left="0" w:right="0" w:firstLine="567"/>
        <w:rPr/>
      </w:pPr>
      <w:r>
        <w:rPr/>
        <w:t>- Так, может быть, и Паша Путивко здесь?</w:t>
      </w:r>
    </w:p>
    <w:p>
      <w:pPr>
        <w:pStyle w:val="Normal"/>
        <w:bidi w:val="0"/>
        <w:spacing w:before="0" w:after="0"/>
        <w:ind w:left="0" w:right="0" w:firstLine="567"/>
        <w:rPr/>
      </w:pPr>
      <w:r>
        <w:rPr/>
        <w:t>- Здесь, здесь, - бурчит Прокоп, - где ж ему еще быть. Ты лучше давай рассказывай...</w:t>
      </w:r>
    </w:p>
    <w:p>
      <w:pPr>
        <w:pStyle w:val="Normal"/>
        <w:bidi w:val="0"/>
        <w:spacing w:before="0" w:after="0"/>
        <w:ind w:left="0" w:right="0" w:firstLine="567"/>
        <w:rPr/>
      </w:pPr>
      <w:r>
        <w:rPr/>
        <w:t>Ребята теребят меня, но я все никак не могу прийти в себя от неожиданности; вот где судьба свела!</w:t>
      </w:r>
    </w:p>
    <w:p>
      <w:pPr>
        <w:pStyle w:val="Normal"/>
        <w:bidi w:val="0"/>
        <w:spacing w:before="0" w:after="0"/>
        <w:ind w:left="0" w:right="0" w:firstLine="567"/>
        <w:rPr/>
      </w:pPr>
      <w:r>
        <w:rPr/>
        <w:t>Подходят еще летчики, Паша Путивко появляется. Он ничуть не изменился все такой же спокойный, все та же застенчивая улыбка...</w:t>
      </w:r>
    </w:p>
    <w:p>
      <w:pPr>
        <w:pStyle w:val="Normal"/>
        <w:bidi w:val="0"/>
        <w:spacing w:before="0" w:after="0"/>
        <w:ind w:left="0" w:right="0" w:firstLine="567"/>
        <w:rPr/>
      </w:pPr>
      <w:r>
        <w:rPr/>
        <w:t>- Давай, - торопит Прокоп, - выкладывай все как на духу...</w:t>
      </w:r>
    </w:p>
    <w:p>
      <w:pPr>
        <w:pStyle w:val="Normal"/>
        <w:bidi w:val="0"/>
        <w:spacing w:before="0" w:after="0"/>
        <w:ind w:left="0" w:right="0" w:firstLine="567"/>
        <w:rPr/>
      </w:pPr>
      <w:r>
        <w:rPr/>
        <w:t>И я "выкладываю как на духу".</w:t>
      </w:r>
    </w:p>
    <w:p>
      <w:pPr>
        <w:pStyle w:val="Normal"/>
        <w:bidi w:val="0"/>
        <w:spacing w:before="0" w:after="0"/>
        <w:ind w:left="0" w:right="0" w:firstLine="567"/>
        <w:rPr/>
      </w:pPr>
      <w:r>
        <w:rPr/>
        <w:t>Много всего набралось за три недели боев, а ребята задают десятки вопросов; какие у фашистов машины? чем отличаются от наших? какие излюбленные приемы? как дерутся? какое вооружение? чего боятся? каков ритм боев? режим жизни? как разработана сигнализация? И - до бесконечности, до самых мелких деталей здешнего аэродромного быта. Я рассказываю и рассказываю и, кажется, готов говорить до утра.</w:t>
      </w:r>
    </w:p>
    <w:p>
      <w:pPr>
        <w:pStyle w:val="Normal"/>
        <w:bidi w:val="0"/>
        <w:spacing w:before="0" w:after="0"/>
        <w:ind w:left="0" w:right="0" w:firstLine="567"/>
        <w:rPr/>
      </w:pPr>
      <w:r>
        <w:rPr/>
        <w:t>Это вечером 6 ноября. А 7 ноября- первый совместный бой силами двух авиационных групп. Большой бой. И первые потери у И-16. За один вечер от всего разве предостережешь...</w:t>
      </w:r>
    </w:p>
    <w:p>
      <w:pPr>
        <w:pStyle w:val="Normal"/>
        <w:bidi w:val="0"/>
        <w:spacing w:before="0" w:after="0"/>
        <w:ind w:left="0" w:right="0" w:firstLine="567"/>
        <w:rPr/>
      </w:pPr>
      <w:r>
        <w:rPr/>
        <w:t>Школа войны...</w:t>
      </w:r>
    </w:p>
    <w:p>
      <w:pPr>
        <w:pStyle w:val="Normal"/>
        <w:bidi w:val="0"/>
        <w:spacing w:before="0" w:after="0"/>
        <w:ind w:left="0" w:right="0" w:firstLine="567"/>
        <w:rPr/>
      </w:pPr>
      <w:r>
        <w:rPr/>
        <w:t>Как-то позвонил Ивану Лакееву (ныне он генерал, Герой Советского Союза). Мне понадобилось что-то уточнить из биографии Паши Путивко. А Иван Лакеев был в той группе, и Алькале. Виделись, мы в ту пору раз в месяц, а то и реже. Хотя два соседних аэродрома, но между ними - километры военного времени. А сейчас вот куда как просто; набрал номер телефона - и готово. Только Паше уже не позвонишь. И Сергею. И многим другим.</w:t>
      </w:r>
    </w:p>
    <w:p>
      <w:pPr>
        <w:pStyle w:val="Normal"/>
        <w:bidi w:val="0"/>
        <w:spacing w:before="0" w:after="0"/>
        <w:ind w:left="0" w:right="0" w:firstLine="567"/>
        <w:rPr/>
      </w:pPr>
      <w:r>
        <w:rPr/>
        <w:t>- Иван, - спрашиваю Лакеева, - ты можешь вспомнить в деталях какой-нибудь бой над Мадридом, в котором участвовал Путивко?</w:t>
      </w:r>
    </w:p>
    <w:p>
      <w:pPr>
        <w:pStyle w:val="Normal"/>
        <w:bidi w:val="0"/>
        <w:spacing w:before="0" w:after="0"/>
        <w:ind w:left="0" w:right="0" w:firstLine="567"/>
        <w:rPr/>
      </w:pPr>
      <w:r>
        <w:rPr/>
        <w:t>Мы-то почти в каждом бою встречались. Только у нас не было времени выяснять, кто в каком самолете.</w:t>
      </w:r>
    </w:p>
    <w:p>
      <w:pPr>
        <w:pStyle w:val="Normal"/>
        <w:bidi w:val="0"/>
        <w:spacing w:before="0" w:after="0"/>
        <w:ind w:left="0" w:right="0" w:firstLine="567"/>
        <w:rPr/>
      </w:pPr>
      <w:r>
        <w:rPr/>
        <w:t>Ничуть не удивясь внезапности звонка и внезапности вопроса, Иван ответил так, будто заранее знал, что я позвоню и спрошу об этом. Странное дело: звонишь иногда раз в три года, но время словно не движется, когда речь касается прошлого.</w:t>
      </w:r>
    </w:p>
    <w:p>
      <w:pPr>
        <w:pStyle w:val="Normal"/>
        <w:bidi w:val="0"/>
        <w:spacing w:before="0" w:after="0"/>
        <w:ind w:left="0" w:right="0" w:firstLine="567"/>
        <w:rPr/>
      </w:pPr>
      <w:r>
        <w:rPr/>
        <w:t>- Если бы не Путивко, - говорит Иван, - у нас с тобой не было бы сейчас возможности перезваниваться. Могу рассказать...</w:t>
      </w:r>
    </w:p>
    <w:p>
      <w:pPr>
        <w:pStyle w:val="Normal"/>
        <w:bidi w:val="0"/>
        <w:spacing w:before="0" w:after="0"/>
        <w:ind w:left="0" w:right="0" w:firstLine="567"/>
        <w:rPr/>
      </w:pPr>
      <w:r>
        <w:rPr/>
        <w:t>История эта была точно такая же, как та, что произошла с Мирошниченко. Только выручил Лакеева летчик Путивко. Десятки таких эпизодов я вспоминаю в разные времена. Но для Ивана Лакеева эта история - единственная. Да оно и понятно: кто хоть раз ощутил себя на краю гибели - запомнит на всю жизнь...</w:t>
      </w:r>
    </w:p>
    <w:p>
      <w:pPr>
        <w:pStyle w:val="Normal"/>
        <w:bidi w:val="0"/>
        <w:spacing w:before="0" w:after="0"/>
        <w:ind w:left="0" w:right="0" w:firstLine="567"/>
        <w:rPr/>
      </w:pPr>
      <w:r>
        <w:rPr/>
        <w:t>А Паша Путивко, надо сказать, был прекрасный воздушный боец. Его отправили на родину после тяжелого ранения. Он пытался взлететь под бомбами - Алькалу часто и сильно бомбили, - но истребитель был перевернут взрывной волной. Ранение было серьезным. Некоторое время Паша лежал в мадридском госпитале и, как только немного окреп, был вывезен на родину. Он воевал меньше, чем многие из нас, но успел сбить много фашистов. За победы, одержанные в Испании, мужественный летчик был награжден орденом Ленина. Великую Отечественную войну Путивко встретил командиром полка. И так же, как в Испании, с молчаливым мужеством выходил он победителем в самые трудные дни начального периода Великой Отечественной войны. Командуя полком в сорок первом году, он воспитывал из молодых летчиков стойких и умелых бойцов, методично увеличивал свой собственный счет обитых гитлеровцев. И снова был тяжело ранен.</w:t>
      </w:r>
    </w:p>
    <w:p>
      <w:pPr>
        <w:pStyle w:val="Normal"/>
        <w:bidi w:val="0"/>
        <w:spacing w:before="0" w:after="0"/>
        <w:ind w:left="0" w:right="0" w:firstLine="567"/>
        <w:rPr/>
      </w:pPr>
      <w:r>
        <w:rPr/>
        <w:t>Последняя встреча с Павлом Путивко у меня произошла случайно.</w:t>
      </w:r>
    </w:p>
    <w:p>
      <w:pPr>
        <w:pStyle w:val="Normal"/>
        <w:bidi w:val="0"/>
        <w:spacing w:before="0" w:after="0"/>
        <w:ind w:left="0" w:right="0" w:firstLine="567"/>
        <w:rPr/>
      </w:pPr>
      <w:r>
        <w:rPr/>
        <w:t>Я тогда ехал из Восточной Сибири на совещание в Москву. В ту пору я командовал летной школой. Вместе со мной в Москву ехали несколько офицеров из этой же школы, Поезд тащился медленно, подолгу простаивал на крупных станциях. И вот в Новосибирске я вышел на перрон. Вокруг была обычная вокзальная сутолока, особенно свойственная вокзалам глубоких тыловых городов. И среди этой бестолковой суеты мне бросилась в глаза фигура солдата с вещмешком. Он стоял ко мне спиной в отрешенной, спокойной позе. Это спокойствие создавало контраст с общей обстановкой и привлекло мое внимание. Я прошел немного вперед, повернулся, посмотрел солдату в лицо и замер: передо мной был Паша Путивко!..</w:t>
      </w:r>
    </w:p>
    <w:p>
      <w:pPr>
        <w:pStyle w:val="Normal"/>
        <w:bidi w:val="0"/>
        <w:spacing w:before="0" w:after="0"/>
        <w:ind w:left="0" w:right="0" w:firstLine="567"/>
        <w:rPr/>
      </w:pPr>
      <w:r>
        <w:rPr/>
        <w:t>Мы обнялись. Паша, оказывается, только что выписался из госпиталя и пытался достать билет на какой-нибудь поезд, но это ему никак не удавалось. В ту пору он уже был полковником, только вот его шинель со знаками различий осталась где-то в прифронтовом госпитале, из которого его вместе с другими ранеными поспешно эвакуировали в глубокий тыл. За много недель, которые летчик провел по разным госпиталям, он довольствовался тем, что выдавали раненым госпитальные интенданты. А когда стал выписываться, то нужной ему шинели не нашлось. Задерживаться же из-за этого в тылу Паша не захотел. И так - в солдатской шинели - он оставил госпиталь, полагая, что доберется до фронта и рядовым. Все документы были при нем, только показывать их Павел не решался. Вот и размышлял, что же предпринять, чтобы ехать на запад.</w:t>
      </w:r>
    </w:p>
    <w:p>
      <w:pPr>
        <w:pStyle w:val="Normal"/>
        <w:bidi w:val="0"/>
        <w:spacing w:before="0" w:after="0"/>
        <w:ind w:left="0" w:right="0" w:firstLine="567"/>
        <w:rPr/>
      </w:pPr>
      <w:r>
        <w:rPr/>
        <w:t>Я потащил его в свое купе. Вопрос с проездом сразу же был решен.</w:t>
      </w:r>
    </w:p>
    <w:p>
      <w:pPr>
        <w:pStyle w:val="Normal"/>
        <w:bidi w:val="0"/>
        <w:spacing w:before="0" w:after="0"/>
        <w:ind w:left="0" w:right="0" w:firstLine="567"/>
        <w:rPr/>
      </w:pPr>
      <w:r>
        <w:rPr/>
        <w:t>А Паша Путивко, продолжавший командовать полком, через полгода после той нашей встречи погиб. Это произошло осенью сорок второго. Он взлетел на своем истребителе под бомбами, как взлетал не раз, и тут же, над собственным аэродромом, вступил в неравный бой. В этом последнем своем бою, как рассказывали мне товарищи, отважный летчик успел сбить еще одного фашиста...</w:t>
      </w:r>
    </w:p>
    <w:p>
      <w:pPr>
        <w:pStyle w:val="Normal"/>
        <w:bidi w:val="0"/>
        <w:spacing w:before="0" w:after="0"/>
        <w:ind w:left="0" w:right="0" w:firstLine="567"/>
        <w:rPr/>
      </w:pPr>
      <w:r>
        <w:rPr/>
        <w:t>Однако все это еще впереди, еще будет. А тогда, после неожиданной встречи с друзьями курсантских лет накануне девятнадцатой годовщины Октября, я вернулся в Сото. Снова началась боевая работа. Теперь над Мадридом у нас произошло "разделение обязанностей": маневренные "Чайки" связывали боем истребителей противника, а скоростные И-16 разделывались с бомбардировщиками. Это произошло само собой и стало обычной тактикой воздушного боя.</w:t>
      </w:r>
    </w:p>
    <w:p>
      <w:pPr>
        <w:pStyle w:val="Normal"/>
        <w:bidi w:val="0"/>
        <w:spacing w:before="0" w:after="0"/>
        <w:ind w:left="0" w:right="0" w:firstLine="567"/>
        <w:rPr/>
      </w:pPr>
      <w:r>
        <w:rPr/>
        <w:t>В один из ненастных дней, когда погода была нелетной и я уже собрался было съездить в Мадрид, Рычагов внезапно отменил поездку. Я получил необычное задание: отыскать в воздухе одиночный самолет И-15 и сбить его!</w:t>
      </w:r>
    </w:p>
    <w:p>
      <w:pPr>
        <w:pStyle w:val="Normal"/>
        <w:bidi w:val="0"/>
        <w:spacing w:before="0" w:after="0"/>
        <w:ind w:left="0" w:right="0" w:firstLine="567"/>
        <w:rPr/>
      </w:pPr>
      <w:r>
        <w:rPr/>
        <w:t>- Я думаю, что все это слухи про И-15, - сказал Рычагов, - но и слухи мы должны пресечь.</w:t>
      </w:r>
    </w:p>
    <w:p>
      <w:pPr>
        <w:pStyle w:val="Normal"/>
        <w:bidi w:val="0"/>
        <w:spacing w:before="0" w:after="0"/>
        <w:ind w:left="0" w:right="0" w:firstLine="567"/>
        <w:rPr/>
      </w:pPr>
      <w:r>
        <w:rPr/>
        <w:t>А слухи действительно ходили. Рассказывали, будто порой под вечер в ненастную погоду появляется одиночный "чато" - так испанцы прозвали И-15 - и кружит над позициями республиканцев. Прямо как призрак из старинной баллады. Ну кружил бы себе на здоровье - республиканцы любят "чатос", - да только беда в том, что, покружившись, он разворачивался и уходил почему-то в сторону мятежников. Последнее и заставило Рычагова отнестись к легенде более внимательно. Призрачный "чато" бросал тень на славное семейство наших истребителей. Было высказано предположение, что франкисты в целях разведка используют один из двух наших самолетов, попавших им в руки в самом начале нашего пребывания в Испании. Поэтому, как только пришло новое сообщение о появлении подозрительного И-15, Рычагов решил разобраться с этим окончательно.</w:t>
      </w:r>
    </w:p>
    <w:p>
      <w:pPr>
        <w:pStyle w:val="Normal"/>
        <w:bidi w:val="0"/>
        <w:spacing w:before="0" w:after="0"/>
        <w:ind w:left="0" w:right="0" w:firstLine="567"/>
        <w:rPr/>
      </w:pPr>
      <w:r>
        <w:rPr/>
        <w:t>В общем, вылетел я в указанный район с твердой установкой атаковать истребитель, несмотря на его республиканские знаки отличия. Рычагов сказал, что все наши истребители оповещены и, кроме меня, в том районе никого из своих быть не может.</w:t>
      </w:r>
    </w:p>
    <w:p>
      <w:pPr>
        <w:pStyle w:val="Normal"/>
        <w:bidi w:val="0"/>
        <w:spacing w:before="0" w:after="0"/>
        <w:ind w:left="0" w:right="0" w:firstLine="567"/>
        <w:rPr/>
      </w:pPr>
      <w:r>
        <w:rPr/>
        <w:t>Прихожу в указанный район и начинаю патрулировать. Никого не вижу, в воздухе я один. Стараюсь прятаться, прижимаюсь к облакам. Время идет, горючее вырабатывается. За призраками, думаю, трудно охотиться. Но необычное задание разожгло во мне любопытство. Я непременно хочу дождаться таинственный "чато", хотя, судя по всему "призрак" явно отменил свой визит.</w:t>
      </w:r>
    </w:p>
    <w:p>
      <w:pPr>
        <w:pStyle w:val="Normal"/>
        <w:bidi w:val="0"/>
        <w:spacing w:before="0" w:after="0"/>
        <w:ind w:left="0" w:right="0" w:firstLine="567"/>
        <w:rPr/>
      </w:pPr>
      <w:r>
        <w:rPr/>
        <w:t>Разворачиваюсь после очередного круга, вылезаю из-под тучи и... вдруг сбоку пулеметная очередь! Вот так штука: караулил, караулил, а выходит, проглядел... Очередь выпущена под ракурсом почти девяносто градусов. Поторопился "призрак": если бы он немного пропустил меня вперед, худо мне было бы. Использую этот промах "нечистого" и кладу машину в вираж. Смотрю и глазам своим не верю: атакует действительно наш, но не И-15, а И-16! Мистика какая-то... Может быть, республиканцы напутали и подозрительный самолет не И-15, а И-16? Но это уже совсем невероятный факт: появление у мятежников И-15 еще поддается объяснению, но откуда у них И-16?</w:t>
      </w:r>
    </w:p>
    <w:p>
      <w:pPr>
        <w:pStyle w:val="Normal"/>
        <w:bidi w:val="0"/>
        <w:spacing w:before="0" w:after="0"/>
        <w:ind w:left="0" w:right="0" w:firstLine="567"/>
        <w:rPr/>
      </w:pPr>
      <w:r>
        <w:rPr/>
        <w:t>Раздумывать, однако, некогда. Кроме меня, ни одного республиканского летчика здесь быть не может. И все же сомнения не оставляют... Может, уклониться от боя?</w:t>
      </w:r>
    </w:p>
    <w:p>
      <w:pPr>
        <w:pStyle w:val="Normal"/>
        <w:bidi w:val="0"/>
        <w:spacing w:before="0" w:after="0"/>
        <w:ind w:left="0" w:right="0" w:firstLine="567"/>
        <w:rPr/>
      </w:pPr>
      <w:r>
        <w:rPr/>
        <w:t>Неожиданно свалившийся на меня шальной "ишак" отвергает все мои сомнения он готовится к повторной атаке. Значит, хочешь не хочешь - надо принимать бой, хотя воевать с И-16 - это совсем не то, что атаковать однотипную машину. Если на нем опытный летчик, то положение у меня незавидное: у И-16 скорость-то больше. Пока крутимся на виражах - я спокоен. Еще пару витков - и зайду ему в хвост. Но если он вздумает уйти на вертикаль - мне уж некуда деться от его сильнейшей атаки. Знает ли фашист особенности нашего И-16?..</w:t>
      </w:r>
    </w:p>
    <w:p>
      <w:pPr>
        <w:pStyle w:val="Normal"/>
        <w:bidi w:val="0"/>
        <w:spacing w:before="0" w:after="0"/>
        <w:ind w:left="0" w:right="0" w:firstLine="567"/>
        <w:rPr/>
      </w:pPr>
      <w:r>
        <w:rPr/>
        <w:t>Пока же он не полез вверх, я тороплюсь использовать преимущество И-15 в маневре и стараюсь зайти ему в хвост. Мне это почти удается, но мой противник интуитивно угадывает опасность. Я так думаю, что угадывает, потому что он едва не прозевал свой последний шанс для спасительного маневра. Летчик на "ишаке", видимо, опытный: когда я уже готов нажать на гашетки, он делает единственно правильный в этой ситуации маневр и уходит из-под атаки. Теперь обороняться мне.</w:t>
      </w:r>
    </w:p>
    <w:p>
      <w:pPr>
        <w:pStyle w:val="Normal"/>
        <w:bidi w:val="0"/>
        <w:spacing w:before="0" w:after="0"/>
        <w:ind w:left="0" w:right="0" w:firstLine="567"/>
        <w:rPr/>
      </w:pPr>
      <w:r>
        <w:rPr/>
        <w:t>С большим трудом удается вторично увернуться из-под удара. На какую-то долю секунды сходимся очень и очень близко. Одновременно поворачиваем головы друг к другу, и тут я чуть не выскакиваю из самолета: меня атакует Прокоп Акуленко!.. Чтоб ты пропал! Машу ему кулаком, защитные очки - на лоб, конечно, всякие слова произношу, понятные даже на расстоянии.</w:t>
      </w:r>
    </w:p>
    <w:p>
      <w:pPr>
        <w:pStyle w:val="Normal"/>
        <w:bidi w:val="0"/>
        <w:spacing w:before="0" w:after="0"/>
        <w:ind w:left="0" w:right="0" w:firstLine="567"/>
        <w:rPr/>
      </w:pPr>
      <w:r>
        <w:rPr/>
        <w:t>Смотрю - узнал! Подошел, скорость уравнял, руками разводит: дескать, извини, пожалуйста, но я здесь не при чем...</w:t>
      </w:r>
    </w:p>
    <w:p>
      <w:pPr>
        <w:pStyle w:val="Normal"/>
        <w:bidi w:val="0"/>
        <w:spacing w:before="0" w:after="0"/>
        <w:ind w:left="0" w:right="0" w:firstLine="567"/>
        <w:rPr/>
      </w:pPr>
      <w:r>
        <w:rPr/>
        <w:t>Вдвоем покружились, пока горючего хватало, и разошлись по своим аэродромам; он в Алькалу, я - в Сото. Докладываю о результатах вылета и узнаю, что Прокоп получил точно такое же задание. Оповещение, о котором мне говорил Рычагов, пришло в Алькалу в тот момент, когда Прокоп был уже в воздухе. Для него-то ситуация была вполне ясной: все подтверждалось - одиночный И-15 болтается над самой передовой, да еще и заходит со стороны мятежников (я патрулировал и над их территорией),</w:t>
      </w:r>
    </w:p>
    <w:p>
      <w:pPr>
        <w:pStyle w:val="Normal"/>
        <w:bidi w:val="0"/>
        <w:spacing w:before="0" w:after="0"/>
        <w:ind w:left="0" w:right="0" w:firstLine="567"/>
        <w:rPr/>
      </w:pPr>
      <w:r>
        <w:rPr/>
        <w:t>У Прокопа в тот день, конечно, была большая радость по случаю того, что он промазал с первой атаки. Редкая радость для истребителя. Я тоже не имел огорчений по поводу неудачной очереди Прокопа. А злополучный "чато" по каким-то причинам так и но появился. Слышать о нем нам больше не приходилось. Возможно, его и вовсе не было.</w:t>
      </w:r>
    </w:p>
    <w:p>
      <w:pPr>
        <w:pStyle w:val="Normal"/>
        <w:bidi w:val="0"/>
        <w:spacing w:before="0" w:after="0"/>
        <w:ind w:left="0" w:right="0" w:firstLine="567"/>
        <w:rPr/>
      </w:pPr>
      <w:r>
        <w:rPr/>
        <w:t>Войны без потерь не бывает, и погибают на войне по-разному. Для воюющего человека эта горькая истина не является откровением. Но есть потери, которые никак не укладываются в сознании, сколько бы лет ни прошло.</w:t>
      </w:r>
    </w:p>
    <w:p>
      <w:pPr>
        <w:pStyle w:val="Normal"/>
        <w:bidi w:val="0"/>
        <w:spacing w:before="0" w:after="0"/>
        <w:ind w:left="0" w:right="0" w:firstLine="567"/>
        <w:rPr/>
      </w:pPr>
      <w:r>
        <w:rPr/>
        <w:t>13 ноября над Мадридом была подожжена машина Кости Ковтуна. Вообще-то Ковтуна звали Карпом, но он не любил это имя, и, сколько я помню, товарищи всегда звали его Костей. Итак, при выходе из атаки на бомбардировщики наше звено было атаковано истребителями их прикрытия. Костина машина загорелась, и я перешел с места левого ведомого вправо, чтобы прикрыть его. Я видел, как целый и невредимый Костя вылез из кабины. Видел, как он прыгнул, открыл парашют. Видел, как его перевернуло вниз головой и как он выскользнул из ножных лямок. Очевидно, летчик по привычке не застегнул на груди карабин.</w:t>
      </w:r>
    </w:p>
    <w:p>
      <w:pPr>
        <w:pStyle w:val="Normal"/>
        <w:bidi w:val="0"/>
        <w:spacing w:before="0" w:after="0"/>
        <w:ind w:left="0" w:right="0" w:firstLine="567"/>
        <w:rPr/>
      </w:pPr>
      <w:r>
        <w:rPr/>
        <w:t>Пустой парашют ветер понес в сторону позиций мятежников. А живой еще Костя Ковтун падал на мадридскую мостовую. Я ходил за ним не спирали до самых крыш...</w:t>
      </w:r>
    </w:p>
    <w:p>
      <w:pPr>
        <w:pStyle w:val="Normal"/>
        <w:bidi w:val="0"/>
        <w:spacing w:before="0" w:after="0"/>
        <w:ind w:left="0" w:right="0" w:firstLine="567"/>
        <w:rPr/>
      </w:pPr>
      <w:r>
        <w:rPr/>
        <w:t>Бросок на юг</w:t>
      </w:r>
    </w:p>
    <w:p>
      <w:pPr>
        <w:pStyle w:val="Normal"/>
        <w:bidi w:val="0"/>
        <w:spacing w:before="0" w:after="0"/>
        <w:ind w:left="0" w:right="0" w:firstLine="567"/>
        <w:rPr/>
      </w:pPr>
      <w:r>
        <w:rPr/>
        <w:t>К началу тридцать седьмого года положение на Центральном фронте существенно изменилось в пользу республики. Мадрид выстоял в жестоких осенних боях. Центральный фронт окреп, стабилизировался. Усилиями республиканских частей были достигнуты явные успехи, и, если бы мятежники полагались только на свои силы, они были бы обречены. Но гитлеровская Германия и Италия с Муссолини во главе прилагали все силы, чтобы спасти военный престиж фашизма, и с молчаливого согласия правительств крупнейших западноевропейских стран открыто и беспрепятственно увеличивали и увеличивали военную помощь мятежникам.</w:t>
      </w:r>
    </w:p>
    <w:p>
      <w:pPr>
        <w:pStyle w:val="Normal"/>
        <w:bidi w:val="0"/>
        <w:spacing w:before="0" w:after="0"/>
        <w:ind w:left="0" w:right="0" w:firstLine="567"/>
        <w:rPr/>
      </w:pPr>
      <w:r>
        <w:rPr/>
        <w:t>Фашистская авиация накапливала силы. В воздухе у них появился новый немецкий истребитель "Мессершмитт-109". Этих машин мы еще не знали. Фашистская пропаганда наделала много шума вокруг "мессершмиттов". Истребитель, если можно было верить противнику, не имел себе равных.</w:t>
      </w:r>
    </w:p>
    <w:p>
      <w:pPr>
        <w:pStyle w:val="Normal"/>
        <w:bidi w:val="0"/>
        <w:spacing w:before="0" w:after="0"/>
        <w:ind w:left="0" w:right="0" w:firstLine="567"/>
        <w:rPr/>
      </w:pPr>
      <w:r>
        <w:rPr/>
        <w:t>Новое оружие всегда интересует профессионального бойца. Но если свой самолет летчику можно испытать в тренировочном полете, то чужой - только в бою. Поскольку же речь шла о новом истребителе противника, интерес с нашей стороны к нему был повышенный. Слухи о "мессершмиттах" раздражали, как раздражает незнание. Требовался "контрольный опыт". Такой случай неожиданно представился Сергею Черных.</w:t>
      </w:r>
    </w:p>
    <w:p>
      <w:pPr>
        <w:pStyle w:val="Normal"/>
        <w:bidi w:val="0"/>
        <w:spacing w:before="0" w:after="0"/>
        <w:ind w:left="0" w:right="0" w:firstLine="567"/>
        <w:rPr/>
      </w:pPr>
      <w:r>
        <w:rPr/>
        <w:t>В тот день я был в Алькале и первый бой с "мессершмиттом" наблюдал вместе с товарищами из группы И-16. Помню, как из Мадрида сообщили о появлении истребителя неизвестного типа. Мы сразу поняли, что речь идет о "мессершмитте". Машина Черных была готова к полету, он моментально поднялся в воздух, а на земле для него выложили стрелу из полотнища, указывая направление.</w:t>
      </w:r>
    </w:p>
    <w:p>
      <w:pPr>
        <w:pStyle w:val="Normal"/>
        <w:bidi w:val="0"/>
        <w:spacing w:before="0" w:after="0"/>
        <w:ind w:left="0" w:right="0" w:firstLine="567"/>
        <w:rPr/>
      </w:pPr>
      <w:r>
        <w:rPr/>
        <w:t>Черных перехватил "мессершмитт" уже почти над самым аэродромом. К общему удивлению, фашист вовсе не хотел вступать в поединок, хотя видел, что его преследует всего один И-16, и прибавил скорость. Но удирать тоже надо осмысленно. Если бы немец продолжал оставаться в горизонтальном полете, то скорее всего, он бы добился своего и ушел, потому что скорость у "мессершмитта" была большей, чем у И-16.</w:t>
      </w:r>
    </w:p>
    <w:p>
      <w:pPr>
        <w:pStyle w:val="Normal"/>
        <w:bidi w:val="0"/>
        <w:spacing w:before="0" w:after="0"/>
        <w:ind w:left="0" w:right="0" w:firstLine="567"/>
        <w:rPr/>
      </w:pPr>
      <w:r>
        <w:rPr/>
        <w:t>Но, по всей вероятности, он плохо знал тактико-технические данные нашего истребителя. То ли не знал, то ли перепугался сверх меры, но только вместо того, чтобы принять, казалось бы, самое простое и естественное решение, он неожиданно полез за спасением вверх. В этом была его первая ошибка.</w:t>
      </w:r>
    </w:p>
    <w:p>
      <w:pPr>
        <w:pStyle w:val="Normal"/>
        <w:bidi w:val="0"/>
        <w:spacing w:before="0" w:after="0"/>
        <w:ind w:left="0" w:right="0" w:firstLine="567"/>
        <w:rPr/>
      </w:pPr>
      <w:r>
        <w:rPr/>
        <w:t>На вертикалях с И-16 шутки плохи. А с Черных - плохи вдвойне, потому что Сергей прославился у нас как летчик, в совершенстве овладевший искусством воздушного боя на вертикалях. Мощный мотор И-16 позволял ему быстро набирать высоту. Причем И-16 лез вверх по внутренней стороне дуги, описываемой "мессершмиттом". Этого немец тоже не учел. Словом, Черных быстро догнал его, но атаковал неудачно и промахнулся.</w:t>
      </w:r>
    </w:p>
    <w:p>
      <w:pPr>
        <w:pStyle w:val="Normal"/>
        <w:bidi w:val="0"/>
        <w:spacing w:before="0" w:after="0"/>
        <w:ind w:left="0" w:right="0" w:firstLine="567"/>
        <w:rPr/>
      </w:pPr>
      <w:r>
        <w:rPr/>
        <w:t>Нам стало досадно. У немца появился шанс на спасение, Однако, в этот самый момент фашист с непонятным упорством снова полез на вертикаль. Тут уж Сергей был точен: он бил с близкой дистанции. "Мессершмитт" на наших глазах начал разваливаться в воздухе. Обломки его упали неподалеку от Алькалы, и мы ходили их смотреть.</w:t>
      </w:r>
    </w:p>
    <w:p>
      <w:pPr>
        <w:pStyle w:val="Normal"/>
        <w:bidi w:val="0"/>
        <w:spacing w:before="0" w:after="0"/>
        <w:ind w:left="0" w:right="0" w:firstLine="567"/>
        <w:rPr/>
      </w:pPr>
      <w:r>
        <w:rPr/>
        <w:t>Надо ли говорить, что результат "контрольного опыта" вполне нас удовлетворил, хотя нам стало ясно, что: "мессершмитт" - противник серьезный. Сравнивать его с "хейнкелем" или "фиатом" было бессмысленно - он был намного сильнее старых истребителей. Скорость и вооружение - от этого никуда не денешься. Но драться с "мессершмиттом" можно было вполне: он явно был слабоват на вертикалях. Что же касается наших И-15, то их положение, конечно, усложнилось. Однако спасением И-15 по-прежнему оставалась ее необычайная маневренность. В бою на виражах И-15 мог зайти в хвост любому из существовавших тогда самолетов, и мы на это рассчитывали.</w:t>
      </w:r>
    </w:p>
    <w:p>
      <w:pPr>
        <w:pStyle w:val="Normal"/>
        <w:bidi w:val="0"/>
        <w:spacing w:before="0" w:after="0"/>
        <w:ind w:left="0" w:right="0" w:firstLine="567"/>
        <w:rPr/>
      </w:pPr>
      <w:r>
        <w:rPr/>
        <w:t>Черных сбил первый "мессершмитт" на нашем участке фронта. Вполне вероятно, что это вообще был первый сбитый "мессершмитт". Шумиха о неуязвимости нового немецкого истребителя несколько поубавилась. Но мы чувствовали, что противник готовится к серьезным боям.</w:t>
      </w:r>
    </w:p>
    <w:p>
      <w:pPr>
        <w:pStyle w:val="Normal"/>
        <w:bidi w:val="0"/>
        <w:spacing w:before="0" w:after="0"/>
        <w:ind w:left="0" w:right="0" w:firstLine="567"/>
        <w:rPr/>
      </w:pPr>
      <w:r>
        <w:rPr/>
        <w:t>Прибыли новые летчики и к нам. Их было немного, но все-таки пополнение. В нашу группу попали молодые истребители Владимир Пузейкин и Александр Зайцев. Мы старались делать все возможное, чтобы новички побыстрее освоились с обстановкой. И вот в те дни я неожиданно получил задание лететь на юг.</w:t>
      </w:r>
    </w:p>
    <w:p>
      <w:pPr>
        <w:pStyle w:val="Normal"/>
        <w:bidi w:val="0"/>
        <w:spacing w:before="0" w:after="0"/>
        <w:ind w:left="0" w:right="0" w:firstLine="567"/>
        <w:rPr/>
      </w:pPr>
      <w:r>
        <w:rPr/>
        <w:t>Если положение на Центральном фронте изменилось в лучшую для республиканцев сторону, то на юге республики ход событий не давал оснований для оптимизма. Тому было несколько причин.</w:t>
      </w:r>
    </w:p>
    <w:p>
      <w:pPr>
        <w:pStyle w:val="Normal"/>
        <w:bidi w:val="0"/>
        <w:spacing w:before="0" w:after="0"/>
        <w:ind w:left="0" w:right="0" w:firstLine="567"/>
        <w:rPr/>
      </w:pPr>
      <w:r>
        <w:rPr/>
        <w:t>Гористая местность Андалусии не позволяла вести на юге крупных сухопутных сражений. Мало там было мест, пригодных и для базирования авиации. Центром республиканских сил на юге был порт Малага, прижатый горами к самому морю. Вся южная полоса - прибрежная, и развернуться на ней невозможно. А с моря город беззащитен, если его не охраняет сильный флот. Флот же у фашистов был сильнее республиканского, и в январе тридцать седьмого мятежники приступили к активным действиям. Республиканский флот, состоявший в основном из старых кораблей, надежной защиты Малаги обеспечить не мог. Франкистские корабли во главе с новым крейсером "Канариас" подвергали порт сильному артиллерийскому обстрелу. Стараясь как-то усилить южный район, республиканское правительство направило туда небольшую группу летчиков, в которой были мои товарищи Ковалевский, Кондрат, Артемьев. А мне было поручено обеспечить перелет группы и вернуться обратно.</w:t>
      </w:r>
    </w:p>
    <w:p>
      <w:pPr>
        <w:pStyle w:val="Normal"/>
        <w:bidi w:val="0"/>
        <w:spacing w:before="0" w:after="0"/>
        <w:ind w:left="0" w:right="0" w:firstLine="567"/>
        <w:rPr/>
      </w:pPr>
      <w:r>
        <w:rPr/>
        <w:t>Малаги мы достигли благополучно. Я простился с товарищами и вылетел назад, под Мадрид. Группе дальше предстояло самостоятельно вести боевые действия, находясь в тесном контакте с командирами наземных частей.</w:t>
      </w:r>
    </w:p>
    <w:p>
      <w:pPr>
        <w:pStyle w:val="Normal"/>
        <w:bidi w:val="0"/>
        <w:spacing w:before="0" w:after="0"/>
        <w:ind w:left="0" w:right="0" w:firstLine="567"/>
        <w:rPr/>
      </w:pPr>
      <w:r>
        <w:rPr/>
        <w:t>Прошло несколько дней. Вести с юга шли неутешительные. 1 февраля 1937 года в бою с итальянским бомбардировщиком погиб Антон Ковалевский. Он поджег бомбардировщик и пошел в повторную атаку, но слишком близко подошел к кабине стрелка и попал под огонь. Бомбардировщик упал. Упал и истребитель Ковалевского. Хоронила Антона вся Малага. Фашисты наступали. "Канариас" подвергал город сокрушительному обстрелу. В один из дней артиллерийским огнем была накрыта площадка, где стояли самолеты: истребители базировались на берегу, у моря, спрятать их было негде.</w:t>
      </w:r>
    </w:p>
    <w:p>
      <w:pPr>
        <w:pStyle w:val="Normal"/>
        <w:bidi w:val="0"/>
        <w:spacing w:before="0" w:after="0"/>
        <w:ind w:left="0" w:right="0" w:firstLine="567"/>
        <w:rPr/>
      </w:pPr>
      <w:r>
        <w:rPr/>
        <w:t>Я тогда получил приказ эвакуировать группу. На чем же лететь? Хорошо бы вывезти всех за один рейс. Ну, максимум, за два. Но у нас не было машины такой вместимости. В мирное время на роль транспортного самолета сгодился бы "потез". Однако не в боевой обстановке: этот устаревший бомбардировщик двигался со скоростью велосипеда и был прекрасной добычей для истребителей противника. Нужен был самолет, обладающий приемлемой вместимостью и вместе с тем пригодный для посадки на ограниченной площадке. Такой самолет нашелся в Альбасете. Его владелец, американец, предоставил его за приличную мзду. Это был шестиместный "локхид", вызывающе окрашенный в красный цвет. Самолет был в хорошем состоянии, и мы обрадовались, когда его нашли.</w:t>
      </w:r>
    </w:p>
    <w:p>
      <w:pPr>
        <w:pStyle w:val="Normal"/>
        <w:bidi w:val="0"/>
        <w:spacing w:before="0" w:after="0"/>
        <w:ind w:left="0" w:right="0" w:firstLine="567"/>
        <w:rPr/>
      </w:pPr>
      <w:r>
        <w:rPr/>
        <w:t>Я провел с американцем несколько часов, расспрашивая о характерных особенностях машины, о предельных нагрузках при пилотаже. К сожалению, ни одного пробного полета не сделал: не та была ситуация. А вот наскочить в пути на "хейнкель" или "фиат" мог вполне, это меня беспокоило. Но ведь людей надо было вывозить. Так, собственно, с одними устными инструкциями, я и сел за штурвал.</w:t>
      </w:r>
    </w:p>
    <w:p>
      <w:pPr>
        <w:pStyle w:val="Normal"/>
        <w:bidi w:val="0"/>
        <w:spacing w:before="0" w:after="0"/>
        <w:ind w:left="0" w:right="0" w:firstLine="567"/>
        <w:rPr/>
      </w:pPr>
      <w:r>
        <w:rPr/>
        <w:t>В памяти моей еще были свежи ощущения, которые остались после испытания итальянского "фиата". Был такой эпизод: четыре франкистских летчика сели на республиканскую территорию в районе Альбасеты. Заблудились. Мы стали хозяевами вполне исправных "фиатов", и Ивану Копецу и мне было поручено освоить их и перегнать в Алькалу. Из Алькалы мы с Иваном даже вылетали на "фиатах" на разведку в глубь франкистской территории.</w:t>
      </w:r>
    </w:p>
    <w:p>
      <w:pPr>
        <w:pStyle w:val="Normal"/>
        <w:bidi w:val="0"/>
        <w:spacing w:before="0" w:after="0"/>
        <w:ind w:left="0" w:right="0" w:firstLine="567"/>
        <w:rPr/>
      </w:pPr>
      <w:r>
        <w:rPr/>
        <w:t>Надо сказать, задание это было не из приятных, причем меньше всего в тот раз мы опасались фашистских летчиков. Им и и голову не могло прийти, что над глубокими тылами франкистов на "фиатах" летают два республиканца. А если б и заподозрили, то отбиться от них нам не составило бы труда: "фиат" был хорошо вооружен, и мы с Иваном всегда могли атаковать первыми. Одним словом, над вражеской территорией мы себя чувствовали относительно спокойно. Но вот над своей...</w:t>
      </w:r>
    </w:p>
    <w:p>
      <w:pPr>
        <w:pStyle w:val="Normal"/>
        <w:bidi w:val="0"/>
        <w:spacing w:before="0" w:after="0"/>
        <w:ind w:left="0" w:right="0" w:firstLine="567"/>
        <w:rPr/>
      </w:pPr>
      <w:r>
        <w:rPr/>
        <w:t>В мадридском секторе к тому времени республиканские летчики стали хозяевами положения. Фашисты ходили только большими группами и с сильным истребительным прикрытием, поэтому два "фиата" для любого воздушного патруля республиканцев должны были представлять соблазнительную цель. Помню, возвращались мы по строго намеченному маршруту, в условленное время, и вылеты эти обошлись без приключений. А вот когда я перегонял первый "фиат" из Альбасеты в Алькалу, то едва не влип в историю...</w:t>
      </w:r>
    </w:p>
    <w:p>
      <w:pPr>
        <w:pStyle w:val="Normal"/>
        <w:bidi w:val="0"/>
        <w:spacing w:before="0" w:after="0"/>
        <w:ind w:left="0" w:right="0" w:firstLine="567"/>
        <w:rPr/>
      </w:pPr>
      <w:r>
        <w:rPr/>
        <w:t>Дело в том, что "фиат", пожалуй, единственный из всех известных мне самолетов, у которого сектор газа действует наоборот. То есть если, к примеру, на нашем истребителе летчик определенным движением (сектор газа - от себя) прибавляет машине тягу и, таким образом, скорость, то на "фиате" этим же движением газ сбрасывается. Когда я рулил по полосе, осваиваясь в кабине итальянского истребителя, то, конечно, обратил внимание на эту его особенность. Но при взлете, когда все внимание сосредоточил на ведущем, а Копец уже отрывал самолет от полосы, я об этой особенности моментально забыл и двинул сектор газа привычным мне движением вперед. "Фиат", соответственно, вместо того, чтобы разгоняться, сразу сбавил ход, и я никак не мог понять, в чем дело. Я из себя выходил, чтобы заставить его лететь, полоса уже кончалась, я лез на какой-то домишко, а совершенно исправный "фиат" катился все медленнее и медленнее. Чтобы не таранить домик, с досады так же автоматически я убрал сектор газа, и вдруг проклятый "фиат" понесся как угорелый! Только чудом я не зацепил крышу и уже в воздухе вспомнил, что к чему...</w:t>
      </w:r>
    </w:p>
    <w:p>
      <w:pPr>
        <w:pStyle w:val="Normal"/>
        <w:bidi w:val="0"/>
        <w:spacing w:before="0" w:after="0"/>
        <w:ind w:left="0" w:right="0" w:firstLine="567"/>
        <w:rPr/>
      </w:pPr>
      <w:r>
        <w:rPr/>
        <w:t>Случай этот был свеж в моей памяти, поэтому, садясь за штурвал "локхида", я на всякий случай приготовился: незнакомая машина всегда может выкинуть злую шутку. Однако "локхид" оказался на редкость покладистым.</w:t>
      </w:r>
    </w:p>
    <w:p>
      <w:pPr>
        <w:pStyle w:val="Normal"/>
        <w:bidi w:val="0"/>
        <w:spacing w:before="0" w:after="0"/>
        <w:ind w:left="0" w:right="0" w:firstLine="567"/>
        <w:rPr/>
      </w:pPr>
      <w:r>
        <w:rPr/>
        <w:t>Так как Малага была уже в руках мятежников, я без особых приключений приземлился восточное, в небольшом городке Мотриль. Товарищи уже ждали меня там. И я поторапливал их. Небо было спокойным, хотелось как можно быстрее вылететь в обратный путь. К тому же "локхид" был слишком заметен, и поэтому следовало поспешить.</w:t>
      </w:r>
    </w:p>
    <w:p>
      <w:pPr>
        <w:pStyle w:val="Normal"/>
        <w:bidi w:val="0"/>
        <w:spacing w:before="0" w:after="0"/>
        <w:ind w:left="0" w:right="0" w:firstLine="567"/>
        <w:rPr/>
      </w:pPr>
      <w:r>
        <w:rPr/>
        <w:t>Я забрал летчиков - предстояло сделать еще один рейс за техниками - и благополучно взлетел. Но не успел набрать нужной высоты, как появился "Канариас". Это был уже ставший регулярным обстрел, а тут корабельные зенитчики засекли и мой "локхид". Я оказался прижатым к горам, маневрировать мог очень ограниченно. Будь зенитчики крейсера натренированы получше, дело для нас могло бы кончиться совсем плохо.</w:t>
      </w:r>
    </w:p>
    <w:p>
      <w:pPr>
        <w:pStyle w:val="Normal"/>
        <w:bidi w:val="0"/>
        <w:spacing w:before="0" w:after="0"/>
        <w:ind w:left="0" w:right="0" w:firstLine="567"/>
        <w:rPr/>
      </w:pPr>
      <w:r>
        <w:rPr/>
        <w:t>Второй рейс в Мотриль прошел лучше: "Канариас" ушел.</w:t>
      </w:r>
    </w:p>
    <w:p>
      <w:pPr>
        <w:pStyle w:val="Normal"/>
        <w:bidi w:val="0"/>
        <w:spacing w:before="0" w:after="0"/>
        <w:ind w:left="0" w:right="0" w:firstLine="567"/>
        <w:rPr/>
      </w:pPr>
      <w:r>
        <w:rPr/>
        <w:t>Через несколько дней я снова получил приказ лететь на юг, на этот раз во главе группы истребителей. Но не в Мотриль, а еще восточное по побережью - в Альмерию.</w:t>
      </w:r>
    </w:p>
    <w:p>
      <w:pPr>
        <w:pStyle w:val="Normal"/>
        <w:bidi w:val="0"/>
        <w:spacing w:before="0" w:after="0"/>
        <w:ind w:left="0" w:right="0" w:firstLine="567"/>
        <w:rPr/>
      </w:pPr>
      <w:r>
        <w:rPr/>
        <w:t>В Альмерии республиканцам удалось зацепиться. Там была всего одна дорога, годная для передвижения войск. Она вела из Малаги в Альмерию, поэтому, удержав дорогу, можно было удержать город.</w:t>
      </w:r>
    </w:p>
    <w:p>
      <w:pPr>
        <w:pStyle w:val="Normal"/>
        <w:bidi w:val="0"/>
        <w:spacing w:before="0" w:after="0"/>
        <w:ind w:left="0" w:right="0" w:firstLine="567"/>
        <w:rPr/>
      </w:pPr>
      <w:r>
        <w:rPr/>
        <w:t>Группе, которую я привел, было приказано прикрывать республиканцев с воздуха и обеспечить сопровождение республиканских бомбардировщиков. Никаких бомбардировщиков, кроме "потезов", на юге республики не было. Зато группа оказалась интернациональной в самом полном смысле слова: собралось четыре испанца, два американца, француз и трое русских - Саша Зайцев, Володя Пузейкин, только что прибывшие в Испанию, и я.</w:t>
      </w:r>
    </w:p>
    <w:p>
      <w:pPr>
        <w:pStyle w:val="Normal"/>
        <w:bidi w:val="0"/>
        <w:spacing w:before="0" w:after="0"/>
        <w:ind w:left="0" w:right="0" w:firstLine="567"/>
        <w:rPr/>
      </w:pPr>
      <w:r>
        <w:rPr/>
        <w:t>Противник почему-то не бомбил Альмерию - ограничивался артиллерийским обстрелом. Поэтому мы летали на штурмовки сухопутных колонн, которые двигались по единственной дороге от Малаги. "Потезы" бомбили франкистов, иногда дорогу. Но преувеличивать значение этих бомбардировок не стоило, их эффективность была очень низкой. Экипажи "потезов" швыряли бомбы вручную, так что повредить дорогу в такой степени, чтобы это оказало существенное влияние на ход событий, конечно, не могли.</w:t>
      </w:r>
    </w:p>
    <w:p>
      <w:pPr>
        <w:pStyle w:val="Normal"/>
        <w:bidi w:val="0"/>
        <w:spacing w:before="0" w:after="0"/>
        <w:ind w:left="0" w:right="0" w:firstLine="567"/>
        <w:rPr/>
      </w:pPr>
      <w:r>
        <w:rPr/>
        <w:t>Надо сказать, летчики на "потезах" были людьми стойкими, но такие полеты не вызывали у них энтузиазма. Понять их было нетрудно: "потезы" еле держались в воздухе, могли рассыпаться в любое время без постороннего вмешательства, а тут еще на нашем участке появились "фиаты". Так что в течение нескольких дней у нас не было другой работы, как отбивать атаки этих истребителей. Связанные тихоходностью бомбардировщиков, возможности маневрировать мы были лишены отгоняли "фиатов" плотным огнем. А близость гор мешала им развернуться, поэтому они всегда атаковали со стороны моря. Бои эти носили характер мелких, но частых стычек.</w:t>
      </w:r>
    </w:p>
    <w:p>
      <w:pPr>
        <w:pStyle w:val="Normal"/>
        <w:bidi w:val="0"/>
        <w:spacing w:before="0" w:after="0"/>
        <w:ind w:left="0" w:right="0" w:firstLine="567"/>
        <w:rPr/>
      </w:pPr>
      <w:r>
        <w:rPr/>
        <w:t>Один "фиат" мне, однако, все же удалось тогда сбить. Случилось это в тот момент, когда после безуспешной попытки прорвать наш заслон "фиаты" разворачивались над морем, чтобы уйти ни с чем. Ближайший находился на расстоянии метров четырехсот от меня. С такой дистанции открывать огонь из пулеметов, которые были на И-15, практически бесполезно. Только случайная удача, на которую обычно рассчитывать не приходится, могла бы сделать такую стрельбу эффективной.</w:t>
      </w:r>
    </w:p>
    <w:p>
      <w:pPr>
        <w:pStyle w:val="Normal"/>
        <w:bidi w:val="0"/>
        <w:spacing w:before="0" w:after="0"/>
        <w:ind w:left="0" w:right="0" w:firstLine="567"/>
        <w:rPr/>
      </w:pPr>
      <w:r>
        <w:rPr/>
        <w:t>Но "фиат" так неторопливо, так плавно описывал дугу, что я попробовал все-таки его достать. В боекомплекте у меня было много трассирующих, зажигательных патронов. Когда я увидел, что моя очередь прошла через хвостовое оперение "фиата", тут же довернул машину и полоснул из всех четырех стволов. Очереди легли на пилотскую кабину. "Фиат" перевернулся и упал в море. Я испытал удовольствие, какое можно испытать от сознания счастливой случайности. Рядом со мной держались республиканские пилоты, Они всегда держались так плотно, что мне частенько приходилось давать знак, чтобы летчики увеличили дистанцию. Один из них показал, как падал в море "фиат", и поднял большой палец. Вера республиканских летчиков в наше мастерство была так сильна, что даже случайную удачу они готовы были рассматривать как закономерный исход боя.</w:t>
      </w:r>
    </w:p>
    <w:p>
      <w:pPr>
        <w:pStyle w:val="Normal"/>
        <w:bidi w:val="0"/>
        <w:spacing w:before="0" w:after="0"/>
        <w:ind w:left="0" w:right="0" w:firstLine="567"/>
        <w:rPr/>
      </w:pPr>
      <w:r>
        <w:rPr/>
        <w:t>В течение недели группа сбила несколько "фиатов" и в полном составе вернулась в Мадрид, Мы были отозваны в тот период, когда все "потезы" вышли из строя, Наше дальнейшее пребывание в Альмерии не имело смысла. Участь южной провинции, к сожалению, была предрешена.</w:t>
      </w:r>
    </w:p>
    <w:p>
      <w:pPr>
        <w:pStyle w:val="Normal"/>
        <w:bidi w:val="0"/>
        <w:spacing w:before="0" w:after="0"/>
        <w:ind w:left="0" w:right="0" w:firstLine="567"/>
        <w:rPr/>
      </w:pPr>
      <w:r>
        <w:rPr/>
        <w:t>Мы вернулись в Мадрид к началу новых больших сражений.</w:t>
      </w:r>
    </w:p>
    <w:p>
      <w:pPr>
        <w:pStyle w:val="Normal"/>
        <w:bidi w:val="0"/>
        <w:spacing w:before="0" w:after="0"/>
        <w:ind w:left="0" w:right="0" w:firstLine="567"/>
        <w:rPr/>
      </w:pPr>
      <w:r>
        <w:rPr/>
        <w:t>Неожиданное задание</w:t>
      </w:r>
    </w:p>
    <w:p>
      <w:pPr>
        <w:pStyle w:val="Normal"/>
        <w:bidi w:val="0"/>
        <w:spacing w:before="0" w:after="0"/>
        <w:ind w:left="0" w:right="0" w:firstLine="567"/>
        <w:rPr/>
      </w:pPr>
      <w:r>
        <w:rPr/>
        <w:t>После сильных воздушных боев в феврале (во время харамского сражения) наступило затишье. Надолго испортилась погода. Действия авиации были ограничены.</w:t>
      </w:r>
    </w:p>
    <w:p>
      <w:pPr>
        <w:pStyle w:val="Normal"/>
        <w:bidi w:val="0"/>
        <w:spacing w:before="0" w:after="0"/>
        <w:ind w:left="0" w:right="0" w:firstLine="567"/>
        <w:rPr/>
      </w:pPr>
      <w:r>
        <w:rPr/>
        <w:t>Ранним мартовским утром на аэродроме началась неспешная жизнь. Достаточно было поднять голову, чтобы стало понятным - этот день, как и предыдущий, не внесет ничего нового в наш аэродромный быт. Горы прятались в облаках. Стоял легкий туман. Каждую минуту мог начаться дождь со снегом, который порядком нам надоел за последние дни.</w:t>
      </w:r>
    </w:p>
    <w:p>
      <w:pPr>
        <w:pStyle w:val="Normal"/>
        <w:bidi w:val="0"/>
        <w:spacing w:before="0" w:after="0"/>
        <w:ind w:left="0" w:right="0" w:firstLine="567"/>
        <w:rPr/>
      </w:pPr>
      <w:r>
        <w:rPr/>
        <w:t>Неожиданно приехал Смушкевич. Его приезд насторожил. Наш старший авиационный командир в Испании никогда бесцельно по аэродромам не ездил, да еще в столь ранний час. Следовательно, надо ожидать задания. Но какое задание может быть по такой погоде? Очень быстро я узнал какое.</w:t>
      </w:r>
    </w:p>
    <w:p>
      <w:pPr>
        <w:pStyle w:val="Normal"/>
        <w:bidi w:val="0"/>
        <w:spacing w:before="0" w:after="0"/>
        <w:ind w:left="0" w:right="0" w:firstLine="567"/>
        <w:rPr/>
      </w:pPr>
      <w:r>
        <w:rPr/>
        <w:t>Срочно требовались разведданные. Причина такой поспешности была непонятна. А еще непонятнее была необходимость разведать северо-восточное направление!. Мы туда почти никогда не летали. Фронт был развернут на юго-юго-запад, а тут, значит, надо проверять почти диаметрально противоположное направление глубокие тылы...</w:t>
      </w:r>
    </w:p>
    <w:p>
      <w:pPr>
        <w:pStyle w:val="Normal"/>
        <w:bidi w:val="0"/>
        <w:spacing w:before="0" w:after="0"/>
        <w:ind w:left="0" w:right="0" w:firstLine="567"/>
        <w:rPr/>
      </w:pPr>
      <w:r>
        <w:rPr/>
        <w:t>Особенность фронтовой жизни в том и состоит, что самые неожиданные приказы воспринимаются как обычные. Северо-восток так северо-восток. Командованию, как говорится, виднее. Для разведки выделено мое звено. Небольшая задержка: обсуждается вопрос, надо ли лететь звеном. Звено может привлечь к себе внимание. И потом, в такую погоду можно потеряться, тем более что направление новое. Поэтому мне приказывают лететь одному. На всякий случай Смушкевич спрашивает: "Не заблудится?" "Нет", - отвечает командир.</w:t>
      </w:r>
    </w:p>
    <w:p>
      <w:pPr>
        <w:pStyle w:val="Normal"/>
        <w:bidi w:val="0"/>
        <w:spacing w:before="0" w:after="0"/>
        <w:ind w:left="0" w:right="0" w:firstLine="567"/>
        <w:rPr/>
      </w:pPr>
      <w:r>
        <w:rPr/>
        <w:t>Я не боялся потерять ориентировку, потому что разведку предстояло вести вдоль крупных дорожных магистралей, Что там, на этих дорогах, могло вызвать столько беспокойства? Что-то вызвало, если сам Смушкевич приехал на аэродром ни свет ни заря...</w:t>
      </w:r>
    </w:p>
    <w:p>
      <w:pPr>
        <w:pStyle w:val="Normal"/>
        <w:bidi w:val="0"/>
        <w:spacing w:before="0" w:after="0"/>
        <w:ind w:left="0" w:right="0" w:firstLine="567"/>
        <w:rPr/>
      </w:pPr>
      <w:r>
        <w:rPr/>
        <w:t>Я шел, прижимаясь к горам, в стороне от Сарагосского шоссе, которое мне следовало просмотреть. Но я не хотел быть обнаруженным раньше времени, поэтому сначала решил забраться на северо-восток стороной, а возвращаться над шоссе на бреющем.</w:t>
      </w:r>
    </w:p>
    <w:p>
      <w:pPr>
        <w:pStyle w:val="Normal"/>
        <w:bidi w:val="0"/>
        <w:spacing w:before="0" w:after="0"/>
        <w:ind w:left="0" w:right="0" w:firstLine="567"/>
        <w:rPr/>
      </w:pPr>
      <w:r>
        <w:rPr/>
        <w:t>Когда вышел на магистраль, был просто ошарашен! "Вот тебе и "тихое" направление", - подумал я и почувствовал острое беспокойство: на много километров шоссе забили войска, которые сливались в одну очень длинную колонну. Голова колонны упиралась в небольшой городишко. Десятки и сотни автомашин, фургонов, повозок, пушек, каких-то странных броневиков (за броневики в неясном утреннем свете я принял легкие итальянские танки и танкетки). Такое количества техники, скопившейся на дороге на притяжении нескольких километров, мне еще не приходилось видеть. Все это безмолвно застыло на шоссе. Людей не было видно - солдаты спали.</w:t>
      </w:r>
    </w:p>
    <w:p>
      <w:pPr>
        <w:pStyle w:val="Normal"/>
        <w:bidi w:val="0"/>
        <w:spacing w:before="0" w:after="0"/>
        <w:ind w:left="0" w:right="0" w:firstLine="567"/>
        <w:rPr/>
      </w:pPr>
      <w:r>
        <w:rPr/>
        <w:t>Я несся назад, как в лихорадке: колонны были нацелены на наш аэродром. Правильнее будет сказать, что нацелены они были на Мадрид, но наш аэродром находился как раз на пути их следования. Всю эту массу техники от нас отделяло пространство в каких-нибудь шестьдесят километров. На войне шестьдесят километров могут стать непреодолимыми, но в то утро между нами и обнаруженными войсками стояли только редкие республиканские посты и заслоны.</w:t>
      </w:r>
    </w:p>
    <w:p>
      <w:pPr>
        <w:pStyle w:val="Normal"/>
        <w:bidi w:val="0"/>
        <w:spacing w:before="0" w:after="0"/>
        <w:ind w:left="0" w:right="0" w:firstLine="567"/>
        <w:rPr/>
      </w:pPr>
      <w:r>
        <w:rPr/>
        <w:t>Наземной обстановки я толком не знал. Мы, летчики, наземную обстановку изучали в зависимости от задачи на вылет. И если вникали в детали, то это относилось к определенному и достаточно узкому участку. Поэтому я хоть и всполошился, увидев колонны противника, однако всей серьезности обстановки не представлял. Только много лет спустя я узнал, насколько неожиданно для республиканского командования возникла эта угроза с северо-востока.</w:t>
      </w:r>
    </w:p>
    <w:p>
      <w:pPr>
        <w:pStyle w:val="Normal"/>
        <w:bidi w:val="0"/>
        <w:spacing w:before="0" w:after="0"/>
        <w:ind w:left="0" w:right="0" w:firstLine="567"/>
        <w:rPr/>
      </w:pPr>
      <w:r>
        <w:rPr/>
        <w:t>В начале марта 1937 года Муссолини направил на поддержку Франко экспедиционный корпус, состоящий из четырех дивизий. Дивизии по тем временам были прекрасно оснащены оружием и средствами передвижения. Многие части имели опыт боев - они были переброшены из Африки.</w:t>
      </w:r>
    </w:p>
    <w:p>
      <w:pPr>
        <w:pStyle w:val="Normal"/>
        <w:bidi w:val="0"/>
        <w:spacing w:before="0" w:after="0"/>
        <w:ind w:left="0" w:right="0" w:firstLine="567"/>
        <w:rPr/>
      </w:pPr>
      <w:r>
        <w:rPr/>
        <w:t>Передовые посты республиканцев, видя, что перед ними разворачиваются свежие неприятельские части, не торопились информировать об этом командование. Они явно недооценивали опасность. Сказалась неопытность младших республиканских командиров. Вспоминая ход боев на гвадалахарском направлении, дважды Герой Советского Союза генерал-полковник А. И. Родимцев позже писал: "Между тем от передовых частей 12-й дивизии все чаще и чаще стали поступать сведения о том, что итальянский корпус действительно перешел в решающее наступление. Только после этого в направлении Альгора - Сигуэнса была выслана авиаразведка, которая к 13 часам 8 марта донесла, что на французском шоссе обнаружены автоколонны и большое скопление пехоты и танков"{1} .</w:t>
      </w:r>
    </w:p>
    <w:p>
      <w:pPr>
        <w:pStyle w:val="Normal"/>
        <w:bidi w:val="0"/>
        <w:spacing w:before="0" w:after="0"/>
        <w:ind w:left="0" w:right="0" w:firstLine="567"/>
        <w:rPr/>
      </w:pPr>
      <w:r>
        <w:rPr/>
        <w:t>Не помню точно, в какой именно день - 7 или 8 марта - я получил задание от Смушкевича, но, вероятно, Александр Родимцев, пробывший на гвадалахарском направлении от первого дня до разгрома экспедиционного корпуса, лучше меня знал последовательность событий. А я же хорошо запомнил, что первый вылет на разведку в тот день произвел рано утром. За этим вылетом последовали другие, и в тот день к этому шоссе я летал беспрерывно.</w:t>
      </w:r>
    </w:p>
    <w:p>
      <w:pPr>
        <w:pStyle w:val="Normal"/>
        <w:bidi w:val="0"/>
        <w:spacing w:before="0" w:after="0"/>
        <w:ind w:left="0" w:right="0" w:firstLine="567"/>
        <w:rPr/>
      </w:pPr>
      <w:r>
        <w:rPr/>
        <w:t>...Когда вернулся, эскадрилья уже была готова к заданию. Я доложил о результатах разведки, и это, очевидно, было не новостью, а подтверждением. Мне тут же было приказано вести группу на штурмовку. Ведомыми у меня шли Локадий и Пузейкин.</w:t>
      </w:r>
    </w:p>
    <w:p>
      <w:pPr>
        <w:pStyle w:val="Normal"/>
        <w:bidi w:val="0"/>
        <w:spacing w:before="0" w:after="0"/>
        <w:ind w:left="0" w:right="0" w:firstLine="567"/>
        <w:rPr/>
      </w:pPr>
      <w:r>
        <w:rPr/>
        <w:t>И вот летим известным мне маршрутом. Показалась колонна. Снизившись до бреющего, начали бить по машинам из пулеметов. Шоссе ожило. Сонные итальянцы выскакивали из машин и фургонов в чем были и разбегались кто куда. Внезапность налета ошеломила их. Они метались под пулеметным огнем, даже не пытаясь отстреливаться. А И-15 носились над колонной, исхлестанной свинцовыми бичами. В колонне возникли пожары - нам удалось зажечь несколько машин.</w:t>
      </w:r>
    </w:p>
    <w:p>
      <w:pPr>
        <w:pStyle w:val="Normal"/>
        <w:bidi w:val="0"/>
        <w:spacing w:before="0" w:after="0"/>
        <w:ind w:left="0" w:right="0" w:firstLine="567"/>
        <w:rPr/>
      </w:pPr>
      <w:r>
        <w:rPr/>
        <w:t>Израсходовав боекомплект, мы вернулись на аэродром. Когда приземлялись, другая группа И-15 уже была готова к взлету. Мне заправили самолет, и я снова пошел в качестве ведущего группы, но в штурмовке участвовать не стал, поскольку имел задание привести группу и немедленно возвращаться назад.</w:t>
      </w:r>
    </w:p>
    <w:p>
      <w:pPr>
        <w:pStyle w:val="Normal"/>
        <w:bidi w:val="0"/>
        <w:spacing w:before="0" w:after="0"/>
        <w:ind w:left="0" w:right="0" w:firstLine="567"/>
        <w:rPr/>
      </w:pPr>
      <w:r>
        <w:rPr/>
        <w:t>Над Сото появилась эскадрилья бомбардировщиков Р-5, которой командовал Константин Гусев. Мне предстояло на этот раз лидировать их.</w:t>
      </w:r>
    </w:p>
    <w:p>
      <w:pPr>
        <w:pStyle w:val="Normal"/>
        <w:bidi w:val="0"/>
        <w:spacing w:before="0" w:after="0"/>
        <w:ind w:left="0" w:right="0" w:firstLine="567"/>
        <w:rPr/>
      </w:pPr>
      <w:r>
        <w:rPr/>
        <w:t>А что же республиканское командование? Оно спешно перебрасывало батальоны на гвадалахарское направление. На это, конечно, требовалось время, и в течение первых дней сражения наша авиация сыграла важную роль в сдерживании неприятельских колонн. Несмотря на плохую погоду, наши самолеты беспрерывно бомбили и штурмовали колонны экспедиционного корпуса. Преимущество республиканцев в воздухе в этой операции было очевидным. И когда ход сражения был изменен в пользу войск республики и началось преследование отступающего противника, авиация вновь отличилась, добивая остатки фашистских дивизий. В результате двухнедельных боев итальянский экспедиционный корпус понес большие потери. Угроза с северо-восточного направления была ликвидирована.</w:t>
      </w:r>
    </w:p>
    <w:p>
      <w:pPr>
        <w:pStyle w:val="Normal"/>
        <w:bidi w:val="0"/>
        <w:spacing w:before="0" w:after="0"/>
        <w:ind w:left="0" w:right="0" w:firstLine="567"/>
        <w:rPr/>
      </w:pPr>
      <w:r>
        <w:rPr/>
        <w:t>...Мы по-прежнему защищаем Мадрид. Наши летчики-бомбардировщики летают над всей Испанией. Они летают на отечественных машинах СБ без прикрытия - нам за ними не угнаться. У СБ скорость больше, чем у И-15, "хейнкеля" и "фиата". СБ хорошо вооружен. Когда эти бомбардировщики идут плотным строем, то лучшей их защитой от неприятельских истребителей является плотность заградительного огня и скорость. Хорошая машина!</w:t>
      </w:r>
    </w:p>
    <w:p>
      <w:pPr>
        <w:pStyle w:val="Normal"/>
        <w:bidi w:val="0"/>
        <w:spacing w:before="0" w:after="0"/>
        <w:ind w:left="0" w:right="0" w:firstLine="567"/>
        <w:rPr/>
      </w:pPr>
      <w:r>
        <w:rPr/>
        <w:t>Истребителей из соседних групп в оперативных целях иногда перебрасывают на другие участки фронта, а мы постоянно находимся в Сото. В этом для нас есть и свои преимущества Мы прекрасно освоили район боевой работы и можем ориентироваться в нем с закрытыми глазами. Мы изучили все подходы и излюбленные маневры фашистов, Мы научились диктовать им в воздухе свои условия. Мы стали опытными воздушными бойцами. Не случайно четыре человека из состава нашей группы были удостоены высокого звания Героя Советского Союза: Павел Рычагов, Николай Шмельков, Иван Копец, Карп Ковтун (посмертно).</w:t>
      </w:r>
    </w:p>
    <w:p>
      <w:pPr>
        <w:pStyle w:val="Normal"/>
        <w:bidi w:val="0"/>
        <w:spacing w:before="0" w:after="0"/>
        <w:ind w:left="0" w:right="0" w:firstLine="567"/>
        <w:rPr/>
      </w:pPr>
      <w:r>
        <w:rPr/>
        <w:t>Но с каждым месяцем все меньше остается товарищей, с которыми я начал воевать в октябре тридцать шестого года. Некоторые погибли, других постепенно отзывают на родину. Весной тридцать седьмого года мы распрощались и с Рычаговым: он убыл домой. Командовать группой стал Александр Петрович Осадчий - тоже земляк, летчик киевской бригады.</w:t>
      </w:r>
    </w:p>
    <w:p>
      <w:pPr>
        <w:pStyle w:val="Normal"/>
        <w:bidi w:val="0"/>
        <w:spacing w:before="0" w:after="0"/>
        <w:ind w:left="0" w:right="0" w:firstLine="567"/>
        <w:rPr/>
      </w:pPr>
      <w:r>
        <w:rPr/>
        <w:t>А фашисты уже не те, что были осенью тридцать шестого года. Война приняла затяжной характер. Спеси у них поубавилось, и в воздухе они ведут себя осторожно, напролом не лезут. Обычно после каждого неудачного наступления, после каждой серии боев на земле и в воздухе возникает пауза. Фашисты начинают перегруппировываться, подтягивать свежие силы. Мы тоже готовимся.</w:t>
      </w:r>
    </w:p>
    <w:p>
      <w:pPr>
        <w:pStyle w:val="Normal"/>
        <w:bidi w:val="0"/>
        <w:spacing w:before="0" w:after="0"/>
        <w:ind w:left="0" w:right="0" w:firstLine="567"/>
        <w:rPr/>
      </w:pPr>
      <w:r>
        <w:rPr/>
        <w:t>В такие дни, как правило, есть время засесть за письма.</w:t>
      </w:r>
    </w:p>
    <w:p>
      <w:pPr>
        <w:pStyle w:val="Normal"/>
        <w:bidi w:val="0"/>
        <w:spacing w:before="0" w:after="0"/>
        <w:ind w:left="0" w:right="0" w:firstLine="567"/>
        <w:rPr/>
      </w:pPr>
      <w:r>
        <w:rPr/>
        <w:t>Написав как-то очередное письмо, иду искать Агафонова с намерением съездить в Мадрид. Застаю его в состоянии творческого экстаза. Поскольку никаких тайн между нами нет, заглядываю ему через плечо и читаю примерно такой показательный текст: "Вчера опять играли в футбол. Каждый день играем, и все с одной и той же командой. Я здорово похудел. Команда та - неважная: одних грубиянов набрали. Витьку стукнули по ноге - теперь недели две похромает. Пришлось дать тому сукину сыну по башке..." И дальше в том же духе. Необходимость соблюдать секретность нашего пребывания в Испании превращает писание писем в мучительную процедуру. Страстью к сочинительству Паша никогда не отличался и, когда он вывел последнее слово, посмотрел на меня горделиво, как человек, открывший в себе природный дар. "Дать по башке" - это каждому из нас гораздо привычней, чем упражняться в подобных писаниях. Мы вдвоем перечитываем Пашино сочинение и решаем, что комар носа не подточит.</w:t>
      </w:r>
    </w:p>
    <w:p>
      <w:pPr>
        <w:pStyle w:val="Normal"/>
        <w:bidi w:val="0"/>
        <w:spacing w:before="0" w:after="0"/>
        <w:ind w:left="0" w:right="0" w:firstLine="567"/>
        <w:rPr/>
      </w:pPr>
      <w:r>
        <w:rPr/>
        <w:t>В письмах мы постоянно изображаем себя этакими атлетами-здоровяками, но к лету тридцать седьмого года в этом была изрядная доля преувеличения. За год до описываемых событий я весил полноценных восемьдесят пять килограммов, а в тот день, когда мы редактировали Пашино письмо, во мне едва набиралось шестьдесят пять. Мои друзья выглядели не лучше. Сказывалось постоянное нервное перенапряжение. Это, может быть, не так заметно на земле, но становилось все более очевидным в воздухе. Ребята стали допускать ошибки - результат притупления реакции. Только жестокий опыт прошедших боев и индивидуальное мастерство летчиков помогали нам диктовать свои условия в воздухе над Мадридом, хотя с каждым днем у фашистов появлялось все больше новых пилотов.</w:t>
      </w:r>
    </w:p>
    <w:p>
      <w:pPr>
        <w:pStyle w:val="Normal"/>
        <w:bidi w:val="0"/>
        <w:spacing w:before="0" w:after="0"/>
        <w:ind w:left="0" w:right="0" w:firstLine="567"/>
        <w:rPr/>
      </w:pPr>
      <w:r>
        <w:rPr/>
        <w:t>Но вот и нам на смену прибыл отряд истребителей. Его возглавляют Михаил Якушин и Анатолий Серов. Николая Мирошниченко, Павла Агафонова, меня и еще нескольких человек оставляют для того, чтобы на первых порах мы помогли освоиться нашим товарищам. А это - сильная группа. Не надо было быть провидцем, чтобы понять: эти бойцы начнут новый этап борьбы и, может быть, достигнут большего, чем мы. Должны достичь - они ведь начинают не с нуля, они уже могут избежать многих промахов и ошибок, которые мы допускали на первых порах.</w:t>
      </w:r>
    </w:p>
    <w:p>
      <w:pPr>
        <w:pStyle w:val="Normal"/>
        <w:bidi w:val="0"/>
        <w:spacing w:before="0" w:after="0"/>
        <w:ind w:left="0" w:right="0" w:firstLine="567"/>
        <w:rPr/>
      </w:pPr>
      <w:r>
        <w:rPr/>
        <w:t>Мы по-прежнему наведываемся в гости к журналистам. Как правило, в каждый свободный вечер или день садимся с Агафоновым в машину и катим в отель "Палас". Друзья по-прежнему радушно встречают нас, сообщают новости, снабжают свежими газетами. Когда они работают, мы с Агафоновым хозяйничаем в их комнатах, которые скорее напоминают редакционные кабинеты, чем жилое помещение. Я продвигаюсь по комнате, цепляясь за стулья здоровенным маузером он болтается у самых коленей в деревянной кобуре. Маузер мне подарили испанцы после боя с "хенкелями", я горжусь именным оружием, всюду таскаю его с собой, хотя Кармен говорит, что выгляжу я забавно Да, действительно, я уже не тот плотный малый, который с изяществом циркового слона впервые ввалился в эту комнату несколько месяцев назад. Штатский костюм порядком пообвис на мне, берет лежит на голове лепешкой, и этот маузер, через который я, по словам Романа, умудряюсь чуть ли не переступать, чтобы не запутаться в ремнях,- все это, говорит Кармен, делает меня находкой для объектива его кинокамеры. Он шутит, но смотрит на нас с грустью. Вскоре наша троица получает приказ отправляться в Валенсию. Это - путь домой.</w:t>
      </w:r>
    </w:p>
    <w:p>
      <w:pPr>
        <w:pStyle w:val="Normal"/>
        <w:bidi w:val="0"/>
        <w:spacing w:before="0" w:after="0"/>
        <w:ind w:left="0" w:right="0" w:firstLine="567"/>
        <w:rPr/>
      </w:pPr>
      <w:r>
        <w:rPr/>
        <w:t>Уезжали мы неожиданно - так же, как приезжали. Но мне кажется, чти лучше всего привести здесь выдержку из письма Леонида Кальченко - он точно описал те чувства, которые мы испытывали при отъезде. Вот как вспоминает он свой отъезд: "Пришел на КП, мне говорят: "Подан автобус, сейчас же садитесь. Поедете в Валенсию, оттуда - домой". Все мы тихо зашли в автобус и уехали, не смогли даже ни с кем проститься. В душе было полно радости, что едем домой, а из глаз, помимо нашей воли,- слезы ручьем: казалось, сами уезжаем, а своих братьев оставляем...</w:t>
      </w:r>
    </w:p>
    <w:p>
      <w:pPr>
        <w:pStyle w:val="Normal"/>
        <w:bidi w:val="0"/>
        <w:spacing w:before="0" w:after="0"/>
        <w:ind w:left="0" w:right="0" w:firstLine="567"/>
        <w:rPr/>
      </w:pPr>
      <w:r>
        <w:rPr/>
        <w:t>Прошло много-много времени, а всякий раз, как вспоминаю о погибших товарищах, хочется снять шляпу и низко-низко поклониться во славу им. И пусть им земля будет пухом.</w:t>
      </w:r>
    </w:p>
    <w:p>
      <w:pPr>
        <w:pStyle w:val="Normal"/>
        <w:bidi w:val="0"/>
        <w:spacing w:before="0" w:after="0"/>
        <w:ind w:left="0" w:right="0" w:firstLine="567"/>
        <w:rPr/>
      </w:pPr>
      <w:r>
        <w:rPr/>
        <w:t>Сейчас нахожусь на пределе своей жизни, а как вспомню отъезд, то сердце щемит - все кажется преступлением, что не успел проститься с товарищами..."</w:t>
      </w:r>
    </w:p>
    <w:p>
      <w:pPr>
        <w:pStyle w:val="Normal"/>
        <w:bidi w:val="0"/>
        <w:spacing w:before="0" w:after="0"/>
        <w:ind w:left="0" w:right="0" w:firstLine="567"/>
        <w:rPr/>
      </w:pPr>
      <w:r>
        <w:rPr/>
        <w:t>Возвращение</w:t>
      </w:r>
    </w:p>
    <w:p>
      <w:pPr>
        <w:pStyle w:val="Normal"/>
        <w:bidi w:val="0"/>
        <w:spacing w:before="0" w:after="0"/>
        <w:ind w:left="0" w:right="0" w:firstLine="567"/>
        <w:rPr/>
      </w:pPr>
      <w:r>
        <w:rPr/>
        <w:t>Пароход оказался английским и шел в Одессу с грузом фруктов. Кроме нас на борту были летчики из других эскадрилий, танкисты, артиллеристы - человек сто в общей сложности. Были и раненые.</w:t>
      </w:r>
    </w:p>
    <w:p>
      <w:pPr>
        <w:pStyle w:val="Normal"/>
        <w:bidi w:val="0"/>
        <w:spacing w:before="0" w:after="0"/>
        <w:ind w:left="0" w:right="0" w:firstLine="567"/>
        <w:rPr/>
      </w:pPr>
      <w:r>
        <w:rPr/>
        <w:t>Сопровождать в море нас вышли два республиканских эсминца.</w:t>
      </w:r>
    </w:p>
    <w:p>
      <w:pPr>
        <w:pStyle w:val="Normal"/>
        <w:bidi w:val="0"/>
        <w:spacing w:before="0" w:after="0"/>
        <w:ind w:left="0" w:right="0" w:firstLine="567"/>
        <w:rPr/>
      </w:pPr>
      <w:r>
        <w:rPr/>
        <w:t>Начался артиллерийский обстрел. Английский капитан вывел судно из-под обстрела и повел его не в Одессу, а к африканскому побережью. Дня два мы укрывались в одном из алжирских портов. Потом пошли курсом на Одессу.</w:t>
      </w:r>
    </w:p>
    <w:p>
      <w:pPr>
        <w:pStyle w:val="Normal"/>
        <w:bidi w:val="0"/>
        <w:spacing w:before="0" w:after="0"/>
        <w:ind w:left="0" w:right="0" w:firstLine="567"/>
        <w:rPr/>
      </w:pPr>
      <w:r>
        <w:rPr/>
        <w:t>После Босфора нас уже нельзя было загнать в каюты. Английские моряки не говорили ни слова по-русски, но вежливо улыбались, встречая кого-нибудь из нас у борта. Мы часами простаивали неподвижно, глядя в морской простор, в котором вот-вот должны были обозначиться очертания родных берегов.</w:t>
      </w:r>
    </w:p>
    <w:p>
      <w:pPr>
        <w:pStyle w:val="Normal"/>
        <w:bidi w:val="0"/>
        <w:spacing w:before="0" w:after="0"/>
        <w:ind w:left="0" w:right="0" w:firstLine="567"/>
        <w:rPr/>
      </w:pPr>
      <w:r>
        <w:rPr/>
        <w:t>Первыми советскими людьми, которых мы увидели по возвращении, были таможенники и пограничники. Судно бросило якорь на одесском рейде. Мы кинулись к нашим парням: они приняли наши чувства с пониманием, но... некоторое смущение их честные лица выразили. Не бороды наши и буйное проявление чувств смутили стойких пограничников, и даже не пистолеты всех систем, которыми мы были увешаны, и не наш штатский, но вполне пороховой вид, столь привычный на улицах Мадрида и совершенно неуместный в солнечной Одессе, - не это, а полное отсутствие у нас каких бы то ни было документов повергло парней в пограничных фуражках в состояние благожелательной растерянности.</w:t>
      </w:r>
    </w:p>
    <w:p>
      <w:pPr>
        <w:pStyle w:val="Normal"/>
        <w:bidi w:val="0"/>
        <w:spacing w:before="0" w:after="0"/>
        <w:ind w:left="0" w:right="0" w:firstLine="567"/>
        <w:rPr/>
      </w:pPr>
      <w:r>
        <w:rPr/>
        <w:t>Мы с нетерпением, понятным только человеку, привыкшему к войне, смотрели вслед удаляющемуся катеру, на котором отбывали к одесскому причалу славные загорелые ребята, чтобы там, на берегу, выяснить, что мы за личности. А помариновав нас, они затем устроили нам такую встречу, какая могла быть устроена только в Одессе!</w:t>
      </w:r>
    </w:p>
    <w:p>
      <w:pPr>
        <w:pStyle w:val="Normal"/>
        <w:bidi w:val="0"/>
        <w:spacing w:before="0" w:after="0"/>
        <w:ind w:left="0" w:right="0" w:firstLine="567"/>
        <w:rPr/>
      </w:pPr>
      <w:r>
        <w:rPr/>
        <w:t>Казалось, весь город собрался в порту. Если в Картахене знали, что мы из России, то вся Одесса знала, что мы из Испании. Только под вечер мои друзья-пилоты оказались предоставлены сами себе. Мы бродили допоздна по одесским улицам и бульварам, не чувствуя усталости, и я не помню более полного ощущения счастья, чем то, которое испытал в тот день, когда снова ступил на родную землю... Прошло несколько недель. Мы все никак не могли привыкнуть к тому, что расстались с Испанией насовсем. Уже находясь в подмосковном санатории, я не раз запрокидывал голову, вслушиваясь и непривычную тишину неба. И, гуляя по аллеям, замечал своих товарищей в той же невольной стойке. А застигнутый врасплох летчик отвечал смущенной улыбкой: каждому казалось, что такое происходит только с ним одним. Впрочем, мы были молоды, быстро поправлялись при том режиме, который нам задали медики, и наконец обрели естественные рефлексы мирных жителей, над головами которых не воют сирены, не трещат пулеметы, не рушатся этажи каменных зданий.</w:t>
      </w:r>
    </w:p>
    <w:p>
      <w:pPr>
        <w:pStyle w:val="Normal"/>
        <w:bidi w:val="0"/>
        <w:spacing w:before="0" w:after="0"/>
        <w:ind w:left="0" w:right="0" w:firstLine="567"/>
        <w:rPr/>
      </w:pPr>
      <w:r>
        <w:rPr/>
        <w:t>А между процедурами и прогулками мы все сидели по своим комнатам и писали. Со стороны , наверное, можно было подумать, что нервное напряжение многомесячных боев обернулось для нас таким вот писательским зудом. Но стоило посмотреть хотя бы на измочаленный и обгрызенный карандаш Агафонова, как сразу становилось ясно, что Паше и сейчас, в одной только санаторной пижаме и тапочках, куда бы легче сбить "фиат" или "хейнкель", чем вразумительно описать, как он это делал. То же, вероятно, творилось и со мной. Но деваться от этих беллетристических упражнений было некуда - такое получили задание. Подробнейшим образом мы должны были - каждый по-своему! - описать машины (свои и чужие), бои, тактические приемы и все-все , что хоть однажды заставило нас задуматься там, в Испании. Написанные ними листки потом тщательно изучались специалистами - таким образом по крупицам обобщался боевой опыт.</w:t>
      </w:r>
    </w:p>
    <w:p>
      <w:pPr>
        <w:pStyle w:val="Normal"/>
        <w:bidi w:val="0"/>
        <w:spacing w:before="0" w:after="0"/>
        <w:ind w:left="0" w:right="0" w:firstLine="567"/>
        <w:rPr/>
      </w:pPr>
      <w:r>
        <w:rPr/>
        <w:t>Я первым делом описал свой истребитель - всю его подноготную. Я видел остроносые "фиаты" и "хейнкели", с которыми нам чаще всего приходилось иметь дело над Мадридом, и писал о том, какое счастье летать на маневренном И-15, когда на нем стоит мотор воздушного охлаждения. С "мессершмиттами" в большом количестве мы тогда еще не сталкивались, они появились позже. "Мессершмитт", сбитый над Алькалой Сергеем Черных, был единственным, который в Испании я видел своими глазами. Пока это были единичные самолеты. А кульминацию переживала - и, как вскоре выяснилось, уже шла к закату - эра бипланов. А среди бипланов И-15 не было равного!</w:t>
      </w:r>
    </w:p>
    <w:p>
      <w:pPr>
        <w:pStyle w:val="Normal"/>
        <w:bidi w:val="0"/>
        <w:spacing w:before="0" w:after="0"/>
        <w:ind w:left="0" w:right="0" w:firstLine="567"/>
        <w:rPr/>
      </w:pPr>
      <w:r>
        <w:rPr/>
        <w:t>Многое в этом самолете было удачным: маневренность, надежность, живучесть, простота в управлении, неприхотливость. Но... не было бронеспинки, защищавшей летчика. Не было пуленепробиваемых стекол кабины (а на "фиате" были). Не было крупнокалиберных пулеметов (а на "фиате" были). При всей бесценной способности маневрировать, И-15 явно не хватало устойчивости: самолет "рыскал", а это мешало вести прицельный огонь или заставляло подходить к противнику вплотную. Да и скорость не мешало бы прибавить...</w:t>
      </w:r>
    </w:p>
    <w:p>
      <w:pPr>
        <w:pStyle w:val="Normal"/>
        <w:bidi w:val="0"/>
        <w:spacing w:before="0" w:after="0"/>
        <w:ind w:left="0" w:right="0" w:firstLine="567"/>
        <w:rPr/>
      </w:pPr>
      <w:r>
        <w:rPr/>
        <w:t>Я тщательно обдумывал все "за" и "против", чтобы не ошибиться в оценке явно удачной машины. Излагая свои соображения, мы с товарищами не советовались и не обсуждали сообща ту или иную деталь, но, когда работа была закончена, выяснилось, что в главном мы не разошлись.</w:t>
      </w:r>
    </w:p>
    <w:p>
      <w:pPr>
        <w:pStyle w:val="Normal"/>
        <w:bidi w:val="0"/>
        <w:spacing w:before="0" w:after="0"/>
        <w:ind w:left="0" w:right="0" w:firstLine="567"/>
        <w:rPr/>
      </w:pPr>
      <w:r>
        <w:rPr/>
        <w:t>После этой работы и лечения нам были предоставлены отпуска.</w:t>
      </w:r>
    </w:p>
    <w:p>
      <w:pPr>
        <w:pStyle w:val="Normal"/>
        <w:bidi w:val="0"/>
        <w:spacing w:before="0" w:after="0"/>
        <w:ind w:left="0" w:right="0" w:firstLine="567"/>
        <w:rPr/>
      </w:pPr>
      <w:r>
        <w:rPr/>
        <w:t>Москву я знал тогда неважно, знакомых в Москве не имел и потому отправился в Киев, в свою эскадрилью. Пожизненно у меня был один вернейший друг. И я хотел его увидеть.</w:t>
      </w:r>
    </w:p>
    <w:p>
      <w:pPr>
        <w:pStyle w:val="Normal"/>
        <w:bidi w:val="0"/>
        <w:spacing w:before="0" w:after="0"/>
        <w:ind w:left="0" w:right="0" w:firstLine="567"/>
        <w:rPr/>
      </w:pPr>
      <w:r>
        <w:rPr/>
        <w:t>Я хотел видеть Рычагова.</w:t>
      </w:r>
    </w:p>
    <w:p>
      <w:pPr>
        <w:pStyle w:val="Normal"/>
        <w:bidi w:val="0"/>
        <w:spacing w:before="0" w:after="0"/>
        <w:ind w:left="0" w:right="0" w:firstLine="567"/>
        <w:rPr/>
      </w:pPr>
      <w:r>
        <w:rPr/>
        <w:t>После Испании он получил назначение на должность командира киевской эскадрильи - той самой, в которой оба мы начали служить и из которой убыли в Испанию. Мне не терпелось также увидеть свой аэродром - неужели он такой же, каким был, и ничего там не изменилось? Чем ближе подходил я к части, тем беспокойнее становилось на душе. Я не мог себе представить, что прошел только год. Всего один год! Ощущение беспокойства оттого и появлялось, что я никак не мог втиснуть этот год в его обычные календарные рамки. И я начал понимать, что мне уже никогда не быть тем, кем я был в прошлое лето, лето тридцать шестого. Напрасно я старался убедить себя в том, что передо мной тот же аэродром, те же ангары, та же - моя! - нормальная жизнь, которая только на время прервалась. Ничего не получалось. Год назад здесь я еще спорил с Костей Ковтуном и вот сейчас никак не мог совместить того Костю с погибшим Героем Советского Союза Ковтуном. В той, прошлой жизни были летние лагеря на речке Остер и шутки Пети Митрофанова. Но уже не было и Пети. И совсем другое выражение приобрели лица Артемьева, Шмелькова. То был почти весь наш отряд - лучший отряд в эскадрилье. Он оставался лучшим и в Испании. И вот я иду в свои отряд, но отряда нет. Есть боевые друзья, но того отряда нет...</w:t>
      </w:r>
    </w:p>
    <w:p>
      <w:pPr>
        <w:pStyle w:val="Normal"/>
        <w:bidi w:val="0"/>
        <w:spacing w:before="0" w:after="0"/>
        <w:ind w:left="0" w:right="0" w:firstLine="567"/>
        <w:rPr/>
      </w:pPr>
      <w:r>
        <w:rPr/>
        <w:t>Вот проходная. Мысленно я сразу переключился на Рычагова. Он-то здесь, он, должно быть, уже испытал и прочувствовал все то, что сейчас испытываю я. И перед Испанией, и в Испании я всегда шел за ним, не задумываясь, целиком полагаясь на его мастерство, интуицию, отвагу. А когда сам стал водить группу в бой, очевидно, совершенно подсознательно делал все то, что делал до этого Павел.</w:t>
      </w:r>
    </w:p>
    <w:p>
      <w:pPr>
        <w:pStyle w:val="Normal"/>
        <w:bidi w:val="0"/>
        <w:spacing w:before="0" w:after="0"/>
        <w:ind w:left="0" w:right="0" w:firstLine="567"/>
        <w:rPr/>
      </w:pPr>
      <w:r>
        <w:rPr/>
        <w:t>Уже почти полгода прошло, как мы расстались. И теперь мне снова не терпелось быстрее пристроиться к своему командиру. Я решительно делаю шаг к проходной, но передо мной вежливый любопытный красноармеец - он откровенно смотрит на мой берет, на мое штатское платье, на болтающийся в футляре фотоаппарат. Тогда и я вижу себя его глазами: этакий гусь в берете, да еще с фотоаппаратом, запросто так прет на военный аэродром... Удостоверение я почему-то вытаскивать не хочу и прошу, чтоб позвали Рычагова.</w:t>
      </w:r>
    </w:p>
    <w:p>
      <w:pPr>
        <w:pStyle w:val="Normal"/>
        <w:bidi w:val="0"/>
        <w:spacing w:before="0" w:after="0"/>
        <w:ind w:left="0" w:right="0" w:firstLine="567"/>
        <w:rPr/>
      </w:pPr>
      <w:r>
        <w:rPr/>
        <w:t>Тут у красноармейца глаза округлились: чтобы комэск, Герой Советского Союза пришел сюда из штаба для того, чтобы поглядеть на штатского гуся с футляром?..</w:t>
      </w:r>
    </w:p>
    <w:p>
      <w:pPr>
        <w:pStyle w:val="Normal"/>
        <w:bidi w:val="0"/>
        <w:spacing w:before="0" w:after="0"/>
        <w:ind w:left="0" w:right="0" w:firstLine="567"/>
        <w:rPr/>
      </w:pPr>
      <w:r>
        <w:rPr/>
        <w:t>- Доложите, доложите! - говорю я хмуро.</w:t>
      </w:r>
    </w:p>
    <w:p>
      <w:pPr>
        <w:pStyle w:val="Normal"/>
        <w:bidi w:val="0"/>
        <w:spacing w:before="0" w:after="0"/>
        <w:ind w:left="0" w:right="0" w:firstLine="567"/>
        <w:rPr/>
      </w:pPr>
      <w:r>
        <w:rPr/>
        <w:t>- Да как доложить-то? - изумляется часовой,</w:t>
      </w:r>
    </w:p>
    <w:p>
      <w:pPr>
        <w:pStyle w:val="Normal"/>
        <w:bidi w:val="0"/>
        <w:spacing w:before="0" w:after="0"/>
        <w:ind w:left="0" w:right="0" w:firstLine="567"/>
        <w:rPr/>
      </w:pPr>
      <w:r>
        <w:rPr/>
        <w:t>- Доложите комэску, что ждет его Захаров, - говорю и. - Георгий Захаров. Поняли?</w:t>
      </w:r>
    </w:p>
    <w:p>
      <w:pPr>
        <w:pStyle w:val="Normal"/>
        <w:bidi w:val="0"/>
        <w:spacing w:before="0" w:after="0"/>
        <w:ind w:left="0" w:right="0" w:firstLine="567"/>
        <w:rPr/>
      </w:pPr>
      <w:r>
        <w:rPr/>
        <w:t>С некоторой растерянностью он берет трубку, а я слышу, как он неуверенно повторяет:</w:t>
      </w:r>
    </w:p>
    <w:p>
      <w:pPr>
        <w:pStyle w:val="Normal"/>
        <w:bidi w:val="0"/>
        <w:spacing w:before="0" w:after="0"/>
        <w:ind w:left="0" w:right="0" w:firstLine="567"/>
        <w:rPr/>
      </w:pPr>
      <w:r>
        <w:rPr/>
        <w:t>- Захаров... Говорит, что Георгий Захаров, а больше ничего но говорит... и тут же вытягивается: - Приказано пропустить!</w:t>
      </w:r>
    </w:p>
    <w:p>
      <w:pPr>
        <w:pStyle w:val="Normal"/>
        <w:bidi w:val="0"/>
        <w:spacing w:before="0" w:after="0"/>
        <w:ind w:left="0" w:right="0" w:firstLine="567"/>
        <w:rPr/>
      </w:pPr>
      <w:r>
        <w:rPr/>
        <w:t>Я и шагу не успел сделать - Павел вырос как из-под земли.</w:t>
      </w:r>
    </w:p>
    <w:p>
      <w:pPr>
        <w:pStyle w:val="Normal"/>
        <w:bidi w:val="0"/>
        <w:spacing w:before="0" w:after="0"/>
        <w:ind w:left="0" w:right="0" w:firstLine="567"/>
        <w:rPr/>
      </w:pPr>
      <w:r>
        <w:rPr/>
        <w:t>Он был таким же, каким был всегда. Просто удивительно, сколько я знал Рычагова - он всегда оставался самим собой, словно среда, обстоятельства, положение и все остальное, под влиянием чего человек живет и меняется, не имело к нему никакого отношения. Сформировавшейся личностью он был уже тогда, когда я прибыл в его отряд. И последующие шесть лет его поистине фантастической жизни, которая успела вместить в себя три войны, более десяти сбитых самолетов, необычайно быстрый даже по тем временам рост - от старшего лейтенанта до начальника Главного управления ВВС РККА, - ничего не добавили и не убавили в нем, как в личности. Такое могло быть только с необычайно цельной натурой, которая самой природой была вылеплена раз и навсегда и не могла быть подвержена никаким изменениям. Натура незаурядного человека и выдающегося летчика-истребителя, В тот день я ощутил это острее, чем когда-либо. И все стало на свои места. Не знаю даже, заметил ли Павел, в каком состоянии я находился, или просто привычно и властно навязал мне свою волю, но только уже через минуту он тащил меня на летное поле к самолетам и летчикам.</w:t>
      </w:r>
    </w:p>
    <w:p>
      <w:pPr>
        <w:pStyle w:val="Normal"/>
        <w:bidi w:val="0"/>
        <w:spacing w:before="0" w:after="0"/>
        <w:ind w:left="0" w:right="0" w:firstLine="567"/>
        <w:rPr/>
      </w:pPr>
      <w:r>
        <w:rPr/>
        <w:t>Сказать, "он тащил" - значит заведомо сказать неточно. Его тащили. Потому что, едва Рычагов появился в поле зрения летчиков, нас сразу же окружило множество людей. Я могу с уверенностью сказать, что в тридцать седьмом году вряд ли нашелся бы еще один такой командир эскадрильи, который бы пользовался таким авторитетом у своих летчиков. Золотая Звезда Героя, два ордена Ленина, орден Красного Знамени за боевую работу - в те годы людей с такими наградами в стране было немного.</w:t>
      </w:r>
    </w:p>
    <w:p>
      <w:pPr>
        <w:pStyle w:val="Normal"/>
        <w:bidi w:val="0"/>
        <w:spacing w:before="0" w:after="0"/>
        <w:ind w:left="0" w:right="0" w:firstLine="567"/>
        <w:rPr/>
      </w:pPr>
      <w:r>
        <w:rPr/>
        <w:t>А я, помню, всем своим невоенным обликом создавал на летном поле разительный контраст. Я видел, как едва уловимая усмешка тронула губы Павла, понял, что он уже что-то задумал, но что именно - не догадывался.</w:t>
      </w:r>
    </w:p>
    <w:p>
      <w:pPr>
        <w:pStyle w:val="Normal"/>
        <w:bidi w:val="0"/>
        <w:spacing w:before="0" w:after="0"/>
        <w:ind w:left="0" w:right="0" w:firstLine="567"/>
        <w:rPr/>
      </w:pPr>
      <w:r>
        <w:rPr/>
        <w:t>А Павел уже кричал:</w:t>
      </w:r>
    </w:p>
    <w:p>
      <w:pPr>
        <w:pStyle w:val="Normal"/>
        <w:bidi w:val="0"/>
        <w:spacing w:before="0" w:after="0"/>
        <w:ind w:left="0" w:right="0" w:firstLine="567"/>
        <w:rPr/>
      </w:pPr>
      <w:r>
        <w:rPr/>
        <w:t>- Кто хочет со мной сфотографироваться - сюда! Надо дать работу корреспонденту!</w:t>
      </w:r>
    </w:p>
    <w:p>
      <w:pPr>
        <w:pStyle w:val="Normal"/>
        <w:bidi w:val="0"/>
        <w:spacing w:before="0" w:after="0"/>
        <w:ind w:left="0" w:right="0" w:firstLine="567"/>
        <w:rPr/>
      </w:pPr>
      <w:r>
        <w:rPr/>
        <w:t>Как обычно, он определил мою роль раньше, чем я успел к ней приготовиться. И какого черта я притащился с этим фотоаппаратом?! Но делать ничего не оставалось - пришлось включиться в предложенную игру. Сбежалось несколько десятков человек, и я впервые прочувствовал трудности репортерской жизни. Я и приседал, и пятился на полусогнутых, и надувал губы, делал "козу", как делают старики в фотоателье, чтобы рассмешить маленьких детей, и, кажется, вошел в полное соответствие с ролью. Зная, что хороший фотокорреспондент никогда не ограничивается одним кадром, я изрядно наползался, пока не снял группу во всех возможных ракурсах. А отщелкав пленку, обнаглел вконец:</w:t>
      </w:r>
    </w:p>
    <w:p>
      <w:pPr>
        <w:pStyle w:val="Normal"/>
        <w:bidi w:val="0"/>
        <w:spacing w:before="0" w:after="0"/>
        <w:ind w:left="0" w:right="0" w:firstLine="567"/>
        <w:rPr/>
      </w:pPr>
      <w:r>
        <w:rPr/>
        <w:t>- А можно полетать, товарищ командир?</w:t>
      </w:r>
    </w:p>
    <w:p>
      <w:pPr>
        <w:pStyle w:val="Normal"/>
        <w:bidi w:val="0"/>
        <w:spacing w:before="0" w:after="0"/>
        <w:ind w:left="0" w:right="0" w:firstLine="567"/>
        <w:rPr/>
      </w:pPr>
      <w:r>
        <w:rPr/>
        <w:t>Летчики заулыбались, комэск нахмурился, но вдруг махнул рукой:</w:t>
      </w:r>
    </w:p>
    <w:p>
      <w:pPr>
        <w:pStyle w:val="Normal"/>
        <w:bidi w:val="0"/>
        <w:spacing w:before="0" w:after="0"/>
        <w:ind w:left="0" w:right="0" w:firstLine="567"/>
        <w:rPr/>
      </w:pPr>
      <w:r>
        <w:rPr/>
        <w:t>- Отчего же нельзя? Можно!</w:t>
      </w:r>
    </w:p>
    <w:p>
      <w:pPr>
        <w:pStyle w:val="Normal"/>
        <w:bidi w:val="0"/>
        <w:spacing w:before="0" w:after="0"/>
        <w:ind w:left="0" w:right="0" w:firstLine="567"/>
        <w:rPr/>
      </w:pPr>
      <w:r>
        <w:rPr/>
        <w:t>Стараясь быть неуклюжим, я лез на И-15 примерно так, как, скажем, эстрадный конферансье мог бы забираться на лошадь. Летчики валились от хохота. Сунув в чью-то руку фотоаппарат, я все же проник в кабину, влез в лямки парашюта и потихоньку пристегнул ремни. Потом деловито пощупал рукоятки и, высунувшись, спросил:</w:t>
      </w:r>
    </w:p>
    <w:p>
      <w:pPr>
        <w:pStyle w:val="Normal"/>
        <w:bidi w:val="0"/>
        <w:spacing w:before="0" w:after="0"/>
        <w:ind w:left="0" w:right="0" w:firstLine="567"/>
        <w:rPr/>
      </w:pPr>
      <w:r>
        <w:rPr/>
        <w:t>- Да как он заводится-то?!</w:t>
      </w:r>
    </w:p>
    <w:p>
      <w:pPr>
        <w:pStyle w:val="Normal"/>
        <w:bidi w:val="0"/>
        <w:spacing w:before="0" w:after="0"/>
        <w:ind w:left="0" w:right="0" w:firstLine="567"/>
        <w:rPr/>
      </w:pPr>
      <w:r>
        <w:rPr/>
        <w:t>Хохот стоял гомерический. И Рычагов, видно, решил шутку кончать.</w:t>
      </w:r>
    </w:p>
    <w:p>
      <w:pPr>
        <w:pStyle w:val="Normal"/>
        <w:bidi w:val="0"/>
        <w:spacing w:before="0" w:after="0"/>
        <w:ind w:left="0" w:right="0" w:firstLine="567"/>
        <w:rPr/>
      </w:pPr>
      <w:r>
        <w:rPr/>
        <w:t>- Завести-то нетрудно, - будто колеблясь, сказал он. - Но сумеете ли взлететь? - Он посмотрел на меня испытующе, и, честное слово, на мгновение мне показалось, что Павел спрашивает всерьез.</w:t>
      </w:r>
    </w:p>
    <w:p>
      <w:pPr>
        <w:pStyle w:val="Normal"/>
        <w:bidi w:val="0"/>
        <w:spacing w:before="0" w:after="0"/>
        <w:ind w:left="0" w:right="0" w:firstLine="567"/>
        <w:rPr/>
      </w:pPr>
      <w:r>
        <w:rPr/>
        <w:t>Я обиделся. Не совсем учтиво для фотокорреспондента процедил:</w:t>
      </w:r>
    </w:p>
    <w:p>
      <w:pPr>
        <w:pStyle w:val="Normal"/>
        <w:bidi w:val="0"/>
        <w:spacing w:before="0" w:after="0"/>
        <w:ind w:left="0" w:right="0" w:firstLine="567"/>
        <w:rPr/>
      </w:pPr>
      <w:r>
        <w:rPr/>
        <w:t>- Как-нибудь... Мне бы только завести...</w:t>
      </w:r>
    </w:p>
    <w:p>
      <w:pPr>
        <w:pStyle w:val="Normal"/>
        <w:bidi w:val="0"/>
        <w:spacing w:before="0" w:after="0"/>
        <w:ind w:left="0" w:right="0" w:firstLine="567"/>
        <w:rPr/>
      </w:pPr>
      <w:r>
        <w:rPr/>
        <w:t>Жду.</w:t>
      </w:r>
    </w:p>
    <w:p>
      <w:pPr>
        <w:pStyle w:val="Normal"/>
        <w:bidi w:val="0"/>
        <w:spacing w:before="0" w:after="0"/>
        <w:ind w:left="0" w:right="0" w:firstLine="567"/>
        <w:rPr/>
      </w:pPr>
      <w:r>
        <w:rPr/>
        <w:t>Летчики заволновались. Все, как говорится , хорошо в меру, и я уже слышал, как они стали уговаривать командира вытащить меня из самолета, пока я, чего доброго, не наломал дров. Корреспондентов в эскадрилье видели всяких, но такого наглеца - впервые.</w:t>
      </w:r>
    </w:p>
    <w:p>
      <w:pPr>
        <w:pStyle w:val="Normal"/>
        <w:bidi w:val="0"/>
        <w:spacing w:before="0" w:after="0"/>
        <w:ind w:left="0" w:right="0" w:firstLine="567"/>
        <w:rPr/>
      </w:pPr>
      <w:r>
        <w:rPr/>
        <w:t>И тут я поддал жару.</w:t>
      </w:r>
    </w:p>
    <w:p>
      <w:pPr>
        <w:pStyle w:val="Normal"/>
        <w:bidi w:val="0"/>
        <w:spacing w:before="0" w:after="0"/>
        <w:ind w:left="0" w:right="0" w:firstLine="567"/>
        <w:rPr/>
      </w:pPr>
      <w:r>
        <w:rPr/>
        <w:t>- Может, - говорю Павлу, - она у вас не заводится? Может, неисправная? На вид-то вроде ничего...</w:t>
      </w:r>
    </w:p>
    <w:p>
      <w:pPr>
        <w:pStyle w:val="Normal"/>
        <w:bidi w:val="0"/>
        <w:spacing w:before="0" w:after="0"/>
        <w:ind w:left="0" w:right="0" w:firstLine="567"/>
        <w:rPr/>
      </w:pPr>
      <w:r>
        <w:rPr/>
        <w:t>Рычагов сразу вскинулся:</w:t>
      </w:r>
    </w:p>
    <w:p>
      <w:pPr>
        <w:pStyle w:val="Normal"/>
        <w:bidi w:val="0"/>
        <w:spacing w:before="0" w:after="0"/>
        <w:ind w:left="0" w:right="0" w:firstLine="567"/>
        <w:rPr/>
      </w:pPr>
      <w:r>
        <w:rPr/>
        <w:t>- У нас все исправные! - И рявкнул: - Запустите ему мотор!</w:t>
      </w:r>
    </w:p>
    <w:p>
      <w:pPr>
        <w:pStyle w:val="Normal"/>
        <w:bidi w:val="0"/>
        <w:spacing w:before="0" w:after="0"/>
        <w:ind w:left="0" w:right="0" w:firstLine="567"/>
        <w:rPr/>
      </w:pPr>
      <w:r>
        <w:rPr/>
        <w:t>Возникла беспокойная суета. В шуме голосов я расслышал слова Павла:</w:t>
      </w:r>
    </w:p>
    <w:p>
      <w:pPr>
        <w:pStyle w:val="Normal"/>
        <w:bidi w:val="0"/>
        <w:spacing w:before="0" w:after="0"/>
        <w:ind w:left="0" w:right="0" w:firstLine="567"/>
        <w:rPr/>
      </w:pPr>
      <w:r>
        <w:rPr/>
        <w:t>- Под мою ответственность, черт с ним! Одним корреспондентом больше, одним меньше - работать не дают! Заводи!</w:t>
      </w:r>
    </w:p>
    <w:p>
      <w:pPr>
        <w:pStyle w:val="Normal"/>
        <w:bidi w:val="0"/>
        <w:spacing w:before="0" w:after="0"/>
        <w:ind w:left="0" w:right="0" w:firstLine="567"/>
        <w:rPr/>
      </w:pPr>
      <w:r>
        <w:rPr/>
        <w:t>Я ни на шутку обиделся за весь корреспондентский род. "Одним меньше"! Ладно, думаю... И взлетел.</w:t>
      </w:r>
    </w:p>
    <w:p>
      <w:pPr>
        <w:pStyle w:val="Normal"/>
        <w:bidi w:val="0"/>
        <w:spacing w:before="0" w:after="0"/>
        <w:ind w:left="0" w:right="0" w:firstLine="567"/>
        <w:rPr/>
      </w:pPr>
      <w:r>
        <w:rPr/>
        <w:t>Неторопливо и плавно кружил я над Киевом. Было как-то странно и непривычно оттого, что можно вот так просто кружить и больше ничего не делать. Не крутить шеей до хруста в позвонках, не ждать сзади атаки, не жечь себе глаза, высматривая противника со стороны солнца, не гнаться, не стрелять и не уходить из-под огня. От этого спокойствия в киевском небе мне было не по себе. Я начал нервничать. Мне не хватало нагрузки - на нервы, на зрение, на мышцы. Я просто отвык так летать! И, оказавшись снова над аэродромом, взвинтил машину в восходящих бочках в зенит, потом ахнул в отвесном пикировании до самой земли и пошел и закрутился, как мотогонщик на вертикальной стене, в высшем пилотаже. Так когда-то на моих глазах работал Владимир Коккинаки, поразив, меня диковинной машиной и ее возможностями. И, разрядившись, почувствовав в теле привычную приятную усталость, я снова набрал высоту, сделал плавный круг и сел на аэродром, зарулив на то место, откуда выкатился на взлетную полосу.</w:t>
      </w:r>
    </w:p>
    <w:p>
      <w:pPr>
        <w:pStyle w:val="Normal"/>
        <w:bidi w:val="0"/>
        <w:spacing w:before="0" w:after="0"/>
        <w:ind w:left="0" w:right="0" w:firstLine="567"/>
        <w:rPr/>
      </w:pPr>
      <w:r>
        <w:rPr/>
        <w:t>Из кабины меня вытащили. Я строго потребовал назад свой фотоаппарат.</w:t>
      </w:r>
    </w:p>
    <w:p>
      <w:pPr>
        <w:pStyle w:val="Normal"/>
        <w:bidi w:val="0"/>
        <w:spacing w:before="0" w:after="0"/>
        <w:ind w:left="0" w:right="0" w:firstLine="567"/>
        <w:rPr/>
      </w:pPr>
      <w:r>
        <w:rPr/>
        <w:t>Рычагов махнул рукой:</w:t>
      </w:r>
    </w:p>
    <w:p>
      <w:pPr>
        <w:pStyle w:val="Normal"/>
        <w:bidi w:val="0"/>
        <w:spacing w:before="0" w:after="0"/>
        <w:ind w:left="0" w:right="0" w:firstLine="567"/>
        <w:rPr/>
      </w:pPr>
      <w:r>
        <w:rPr/>
        <w:t>- Никуда он не денется, твой аппарат. Да расстегни ты свою фуфайку.</w:t>
      </w:r>
    </w:p>
    <w:p>
      <w:pPr>
        <w:pStyle w:val="Normal"/>
        <w:bidi w:val="0"/>
        <w:spacing w:before="0" w:after="0"/>
        <w:ind w:left="0" w:right="0" w:firstLine="567"/>
        <w:rPr/>
      </w:pPr>
      <w:r>
        <w:rPr/>
        <w:t>Фуфайкой Павел назвал мое роскошное гражданское пальто. Под пальто на мне был строгий темный гражданский костюм. Костюмы эти выдавали всем летчикам-добровольцам. Следовательно, его я уже с полным правом считал униформой, и не случайно на нем были привинчены боевые ордена - Павел разоблачал меня перед строем.</w:t>
      </w:r>
    </w:p>
    <w:p>
      <w:pPr>
        <w:pStyle w:val="Normal"/>
        <w:bidi w:val="0"/>
        <w:spacing w:before="0" w:after="0"/>
        <w:ind w:left="0" w:right="0" w:firstLine="567"/>
        <w:rPr/>
      </w:pPr>
      <w:r>
        <w:rPr/>
        <w:t>- Вот ваш новый командир отряда! - объявил он летчикам.</w:t>
      </w:r>
    </w:p>
    <w:p>
      <w:pPr>
        <w:pStyle w:val="Normal"/>
        <w:bidi w:val="0"/>
        <w:spacing w:before="0" w:after="0"/>
        <w:ind w:left="0" w:right="0" w:firstLine="567"/>
        <w:rPr/>
      </w:pPr>
      <w:r>
        <w:rPr/>
        <w:t>Только служить в своей 109-й киевской эскадрилье мне уже больше не пришлось.</w:t>
      </w:r>
    </w:p>
    <w:p>
      <w:pPr>
        <w:pStyle w:val="Normal"/>
        <w:bidi w:val="0"/>
        <w:spacing w:before="0" w:after="0"/>
        <w:ind w:left="0" w:right="0" w:firstLine="567"/>
        <w:rPr/>
      </w:pPr>
      <w:r>
        <w:rPr/>
        <w:t>Над Китаем</w:t>
      </w:r>
    </w:p>
    <w:p>
      <w:pPr>
        <w:pStyle w:val="Normal"/>
        <w:bidi w:val="0"/>
        <w:spacing w:before="0" w:after="0"/>
        <w:ind w:left="0" w:right="0" w:firstLine="567"/>
        <w:rPr/>
      </w:pPr>
      <w:r>
        <w:rPr/>
        <w:t>Перед новыми испытаниями</w:t>
      </w:r>
    </w:p>
    <w:p>
      <w:pPr>
        <w:pStyle w:val="Normal"/>
        <w:bidi w:val="0"/>
        <w:spacing w:before="0" w:after="0"/>
        <w:ind w:left="0" w:right="0" w:firstLine="567"/>
        <w:rPr/>
      </w:pPr>
      <w:r>
        <w:rPr/>
        <w:t>Меня вызвали в Москву и дали задание. Я снова "воюю".</w:t>
      </w:r>
    </w:p>
    <w:p>
      <w:pPr>
        <w:pStyle w:val="Normal"/>
        <w:bidi w:val="0"/>
        <w:spacing w:before="0" w:after="0"/>
        <w:ind w:left="0" w:right="0" w:firstLine="567"/>
        <w:rPr/>
      </w:pPr>
      <w:r>
        <w:rPr/>
        <w:t>Это - самая тихая, самая малочисленная и самая бескровная война из всех, какие только были. Но для меня- не самая легкая. Воюем только мы вдвоем - я и Агафонов. Его тоже вызвали в Москву. Воюем друг с другом - до умопомрачения, до радужных кругов под глазами, до двадцать четвертого пота. Воюем над аэродромом авиазавода: ведем войсковые испытания вновь созданного самолета И-15бис.</w:t>
      </w:r>
    </w:p>
    <w:p>
      <w:pPr>
        <w:pStyle w:val="Normal"/>
        <w:bidi w:val="0"/>
        <w:spacing w:before="0" w:after="0"/>
        <w:ind w:left="0" w:right="0" w:firstLine="567"/>
        <w:rPr/>
      </w:pPr>
      <w:r>
        <w:rPr/>
        <w:t>Пока мы отдыхали, наши записки произвели в верхах определенное впечатление. Конструкторы "дотягивают" И-15, и теперешний ее образец называется И-15бис. У "биса" , как мы его называем, поставлена заводская бронеспинка вместо самодельной, которые мы ставили в Испании. Самолет слегка потяжелел, стал более устойчив, но при этом несколько проигрывает И-15 в маневренности. На И-15 я мог проделать вираж за 8-9 секунд, на "бисе" требуется секунд 11-12. Все равно это, в общем, та же машина, привычная и послушная, и теперь мы с Агафоновым по нескольку часов в день гоняемся друг за другом в воздухе, чтобы понять, чего этот "бис" стоит в бою. При заводе работают летчики-испытатели: Константин Коккинаки, два брата Давыдовы, Шевченко и другие. Мы с Агафоновым с большим почтением смотрим на них в столовой, когда пилоты собираются в обеденный перерыв. Но и они с любопытством присматриваются к нам: мы - боевые летчики, потому нам и поручили провести этот этап испытаний. И мы выкладываемся...</w:t>
      </w:r>
    </w:p>
    <w:p>
      <w:pPr>
        <w:pStyle w:val="Normal"/>
        <w:bidi w:val="0"/>
        <w:spacing w:before="0" w:after="0"/>
        <w:ind w:left="0" w:right="0" w:firstLine="567"/>
        <w:rPr/>
      </w:pPr>
      <w:r>
        <w:rPr/>
        <w:t>Работа наша фиксируется не только на глаз: на "бисах" установлены фотопулеметы. А это значит, что вся усвоенная нами в Испании наука ложится на фотопленку, когда каждый из нас жмет на гашетки. Потом мы эти обработанные пленки просматриваем на земле. Фотопулемет - новинка. Поэтому на просмотр наших поединков сходится много народа. Мы с Павлом по старой привычке даже во время просмотров пытаемся спорить по поводу "кто кого", зачастую игнорируя показания фотопленки. Агафонов более склонен к эмоциям, и наиболее удачные моменты своих атак смакует вслух.</w:t>
      </w:r>
    </w:p>
    <w:p>
      <w:pPr>
        <w:pStyle w:val="Normal"/>
        <w:bidi w:val="0"/>
        <w:spacing w:before="0" w:after="0"/>
        <w:ind w:left="0" w:right="0" w:firstLine="567"/>
        <w:rPr/>
      </w:pPr>
      <w:r>
        <w:rPr/>
        <w:t>- Да ты посмотри этот кадр! - победоносно взывает он ко мне.</w:t>
      </w:r>
    </w:p>
    <w:p>
      <w:pPr>
        <w:pStyle w:val="Normal"/>
        <w:bidi w:val="0"/>
        <w:spacing w:before="0" w:after="0"/>
        <w:ind w:left="0" w:right="0" w:firstLine="567"/>
        <w:rPr/>
      </w:pPr>
      <w:r>
        <w:rPr/>
        <w:t>- Вижу, не слепой...</w:t>
      </w:r>
    </w:p>
    <w:p>
      <w:pPr>
        <w:pStyle w:val="Normal"/>
        <w:bidi w:val="0"/>
        <w:spacing w:before="0" w:after="0"/>
        <w:ind w:left="0" w:right="0" w:firstLine="567"/>
        <w:rPr/>
      </w:pPr>
      <w:r>
        <w:rPr/>
        <w:t>- Да что ты там видишь! Вот сейчас... Вот этот... Вот!- И киномеханику: Покажи ему это еще раз, пожалуйста! Показывают.</w:t>
      </w:r>
    </w:p>
    <w:p>
      <w:pPr>
        <w:pStyle w:val="Normal"/>
        <w:bidi w:val="0"/>
        <w:spacing w:before="0" w:after="0"/>
        <w:ind w:left="0" w:right="0" w:firstLine="567"/>
        <w:rPr/>
      </w:pPr>
      <w:r>
        <w:rPr/>
        <w:t>- Ну? - щурится Паша. - Где б ты сейчас был, если бы я стрелял не этим... - он кивает на экран.</w:t>
      </w:r>
    </w:p>
    <w:p>
      <w:pPr>
        <w:pStyle w:val="Normal"/>
        <w:bidi w:val="0"/>
        <w:spacing w:before="0" w:after="0"/>
        <w:ind w:left="0" w:right="0" w:firstLine="567"/>
        <w:rPr/>
      </w:pPr>
      <w:r>
        <w:rPr/>
        <w:t>Вообще-то фотопулемет - любопытная штука. Я действительно подставился, потому что уходил, недостаточно энергично набирая высоту. Мне всегда казалось, что самолет я все же чувствую лучше всякого прибора, что мои ощущения меня не обманывают. А тут смотришь со стороны и видишь: опоздал! Не намного, конечно, но Паше этого хватило. Только что же это он тут расхвастался? И я говорю:</w:t>
      </w:r>
    </w:p>
    <w:p>
      <w:pPr>
        <w:pStyle w:val="Normal"/>
        <w:bidi w:val="0"/>
        <w:spacing w:before="0" w:after="0"/>
        <w:ind w:left="0" w:right="0" w:firstLine="567"/>
        <w:rPr/>
      </w:pPr>
      <w:r>
        <w:rPr/>
        <w:t>- Кадр замечательный. Но в таком кадре до этого ты сам был два раза!.. - И прошу отмотать ленту поближе к началу.</w:t>
      </w:r>
    </w:p>
    <w:p>
      <w:pPr>
        <w:pStyle w:val="Normal"/>
        <w:bidi w:val="0"/>
        <w:spacing w:before="0" w:after="0"/>
        <w:ind w:left="0" w:right="0" w:firstLine="567"/>
        <w:rPr/>
      </w:pPr>
      <w:r>
        <w:rPr/>
        <w:t>Летчики-испытатели улыбаются, с удовольствием смотрят пленку повторно. В общем, кажется, не зря нас пригласили повоевать. Есть на что смотреть. А главное - много поучительного. Агафонов, например, явно запаздывает с повторными атаками, я же, к своему удивлению, замечаю, что в бою иногда выбирают не самый рациональный способ атаки.</w:t>
      </w:r>
    </w:p>
    <w:p>
      <w:pPr>
        <w:pStyle w:val="Normal"/>
        <w:bidi w:val="0"/>
        <w:spacing w:before="0" w:after="0"/>
        <w:ind w:left="0" w:right="0" w:firstLine="567"/>
        <w:rPr/>
      </w:pPr>
      <w:r>
        <w:rPr/>
        <w:t>Так мы работаем несколько недель, и вот наступает день, когда наша программа выполнена. Модификация И-15 И-15бис пошла в серию. Агафонов получил назначение и отбывает в часть к месту службы. Мы снова расстаемся, и я замечаю, что на дворе - глубокая осень. Листья уже не шуршат. Влажные, они прилипают к асфальту и к подошвам ботинок. Легкий мой берет, который я привык носить в Испании, надо бы поменять на что-то более подходящее для дождливой московской осени. Но, занятый доводкой машины, я эту первую после возвращения на родину осень так и не заметил, просмотрел...</w:t>
      </w:r>
    </w:p>
    <w:p>
      <w:pPr>
        <w:pStyle w:val="Normal"/>
        <w:bidi w:val="0"/>
        <w:spacing w:before="0" w:after="0"/>
        <w:ind w:left="0" w:right="0" w:firstLine="567"/>
        <w:rPr/>
      </w:pPr>
      <w:r>
        <w:rPr/>
        <w:t>Я знаю, что не сегодня завтра из Главного управления кадров ВВС придет вызов, и я вслед за Агафоновым отправлюсь к новому месту службы. Но внезапно вызов приходит из Наркомата обороны. Это для меня неожиданность.</w:t>
      </w:r>
    </w:p>
    <w:p>
      <w:pPr>
        <w:pStyle w:val="Normal"/>
        <w:bidi w:val="0"/>
        <w:spacing w:before="0" w:after="0"/>
        <w:ind w:left="0" w:right="0" w:firstLine="567"/>
        <w:rPr/>
      </w:pPr>
      <w:r>
        <w:rPr/>
        <w:t>В указанное время являюсь к наркому. В его рабочем кабинете я впервые.</w:t>
      </w:r>
    </w:p>
    <w:p>
      <w:pPr>
        <w:pStyle w:val="Normal"/>
        <w:bidi w:val="0"/>
        <w:spacing w:before="0" w:after="0"/>
        <w:ind w:left="0" w:right="0" w:firstLine="567"/>
        <w:rPr/>
      </w:pPr>
      <w:r>
        <w:rPr/>
        <w:t>Нарком спокоен, доловит, приветлив. Сразу приступает к главному. А главное в том, что китайский народ ведет борьбу с японскими милитаристами - борьбу тяжелую, неравную. По договоренности советского и китайского правительств наши летчики-добровольцы помогают китайскому народу в борьбе с японцами так же, как помогают Республиканской Испании в борьбе с фашизмом.</w:t>
      </w:r>
    </w:p>
    <w:p>
      <w:pPr>
        <w:pStyle w:val="Normal"/>
        <w:bidi w:val="0"/>
        <w:spacing w:before="0" w:after="0"/>
        <w:ind w:left="0" w:right="0" w:firstLine="567"/>
        <w:rPr/>
      </w:pPr>
      <w:r>
        <w:rPr/>
        <w:t>Это мне было известно. Но вот новость: большой группой советских летчиков и Китае сейчас командует мой командир Павел Васильевич Рычагов. Хорошо командует, хотя теперь у него под началом не только истребители, но и бомбардировщики. Однако положение там сложное. Рычагов обратился в наркомат с просьбой прислать меня к нему помощником по истребительной авиации. Готов ли я?..</w:t>
      </w:r>
    </w:p>
    <w:p>
      <w:pPr>
        <w:pStyle w:val="Normal"/>
        <w:bidi w:val="0"/>
        <w:spacing w:before="0" w:after="0"/>
        <w:ind w:left="0" w:right="0" w:firstLine="567"/>
        <w:rPr/>
      </w:pPr>
      <w:r>
        <w:rPr/>
        <w:t>Готов ли я? Да в ту же минуту, как об этом узнал, я уже мысленно был там!</w:t>
      </w:r>
    </w:p>
    <w:p>
      <w:pPr>
        <w:pStyle w:val="Normal"/>
        <w:bidi w:val="0"/>
        <w:spacing w:before="0" w:after="0"/>
        <w:ind w:left="0" w:right="0" w:firstLine="567"/>
        <w:rPr/>
      </w:pPr>
      <w:r>
        <w:rPr/>
        <w:t>На этом моя первая и самая короткая встреча с наркомом закончилась. На прощание он предложил:</w:t>
      </w:r>
    </w:p>
    <w:p>
      <w:pPr>
        <w:pStyle w:val="Normal"/>
        <w:bidi w:val="0"/>
        <w:spacing w:before="0" w:after="0"/>
        <w:ind w:left="0" w:right="0" w:firstLine="567"/>
        <w:rPr/>
      </w:pPr>
      <w:r>
        <w:rPr/>
        <w:t>- Если считаете необходимым взять с собой кого-то из специалистов, подумайте. Время есть.</w:t>
      </w:r>
    </w:p>
    <w:p>
      <w:pPr>
        <w:pStyle w:val="Normal"/>
        <w:bidi w:val="0"/>
        <w:spacing w:before="0" w:after="0"/>
        <w:ind w:left="0" w:right="0" w:firstLine="567"/>
        <w:rPr/>
      </w:pPr>
      <w:r>
        <w:rPr/>
        <w:t>Но мне и тут не надо было долго думать. Мне нужен был только один специалист - наш мадридский "бог" -авиационный инженер Леонид Кальченко. Этот человек при необходимости мог заставить летать даже решето! Можно было не беспокоиться за состояние материальной части, если за это дело отвечал Кальченко. Вот этого человека я в хотел взять с собой, о чем тут же доложил наркому.</w:t>
      </w:r>
    </w:p>
    <w:p>
      <w:pPr>
        <w:pStyle w:val="Normal"/>
        <w:bidi w:val="0"/>
        <w:spacing w:before="0" w:after="0"/>
        <w:ind w:left="0" w:right="0" w:firstLine="567"/>
        <w:rPr/>
      </w:pPr>
      <w:r>
        <w:rPr/>
        <w:t>Возражений не последовало, и вечером того же дня с кульками всякой снеди, тортами, конфетами, апельсинами, шампанским мы с Леней ввалились в его квартиру. Увидев кульки и наши сияющие физиономии, Ленина жена сурово спросила:</w:t>
      </w:r>
    </w:p>
    <w:p>
      <w:pPr>
        <w:pStyle w:val="Normal"/>
        <w:bidi w:val="0"/>
        <w:spacing w:before="0" w:after="0"/>
        <w:ind w:left="0" w:right="0" w:firstLine="567"/>
        <w:rPr/>
      </w:pPr>
      <w:r>
        <w:rPr/>
        <w:t>- Куда опять собрались?</w:t>
      </w:r>
    </w:p>
    <w:p>
      <w:pPr>
        <w:pStyle w:val="Normal"/>
        <w:bidi w:val="0"/>
        <w:spacing w:before="0" w:after="0"/>
        <w:ind w:left="0" w:right="0" w:firstLine="567"/>
        <w:rPr/>
      </w:pPr>
      <w:r>
        <w:rPr/>
        <w:t>- Ты посмотри, какие апельсины! - засуетился Леня.</w:t>
      </w:r>
    </w:p>
    <w:p>
      <w:pPr>
        <w:pStyle w:val="Normal"/>
        <w:bidi w:val="0"/>
        <w:spacing w:before="0" w:after="0"/>
        <w:ind w:left="0" w:right="0" w:firstLine="567"/>
        <w:rPr/>
      </w:pPr>
      <w:r>
        <w:rPr/>
        <w:t>- Да, - воодушевился я, - посмотри только, какие апельсины! У тебя в квартире есть место, куда можно положить такие апельсины? Нет? Сейчас найдем, - шумел я, разгружая кульки.</w:t>
      </w:r>
    </w:p>
    <w:p>
      <w:pPr>
        <w:pStyle w:val="Normal"/>
        <w:bidi w:val="0"/>
        <w:spacing w:before="0" w:after="0"/>
        <w:ind w:left="0" w:right="0" w:firstLine="567"/>
        <w:rPr/>
      </w:pPr>
      <w:r>
        <w:rPr/>
        <w:t>Леня позорно ретировался. Он не хотел, чтобы приказ наркома жена прочла на его физиономии в первую же минуту... Поездом с Леней Кальченко мы ехали до Алма-Аты. К тому времени, когда меня вызвали в наркомат, уже была сформирована очередная группа летчиков-добровольцев, в которой оказалось немало бакинцев. Меня назначили старшим этой группы. Ехали мы без всяких документов, что было привычно мне и не совсем привычно для остальных. Одеты были в тренировочные костюмы, занимали целый вагон и на вопросы любопытных отвечали, что мы спортивная команда общества "Труд".</w:t>
      </w:r>
    </w:p>
    <w:p>
      <w:pPr>
        <w:pStyle w:val="Normal"/>
        <w:bidi w:val="0"/>
        <w:spacing w:before="0" w:after="0"/>
        <w:ind w:left="0" w:right="0" w:firstLine="567"/>
        <w:rPr/>
      </w:pPr>
      <w:r>
        <w:rPr/>
        <w:t>Когда однажды какие-то железнодорожные власти потребовали от летчиков фамилию старшего группы, летчики незамедлительно ответили, что старшие братья Знаменские, и тут же указали на меня, как на старшего брата, хотя по комплекции все мы скорее походили на команду тяжелоатлетов, чем на бегунов. Тем не менее до поры до времени нашими ответами все были удовлетворены, и по составу пополз слушок о том, что братья Знаменские везут в Алма-Ату сборную. В Алма-Ате уже лежал снежок, было ветрено и морозно, никаких соревнований не предвиделось, но такие пустяки нашу любопытную публику не волновали, и мы на каждой станции исправно давали автографы за всех великих спортсменов - да простят они нам этот невольный маскарад.</w:t>
      </w:r>
    </w:p>
    <w:p>
      <w:pPr>
        <w:pStyle w:val="Normal"/>
        <w:bidi w:val="0"/>
        <w:spacing w:before="0" w:after="0"/>
        <w:ind w:left="0" w:right="0" w:firstLine="567"/>
        <w:rPr/>
      </w:pPr>
      <w:r>
        <w:rPr/>
        <w:t>По прибытии в Алма-Ату выяснилось, что нас ждут несколько десятков привезенных сюда и уже собранных И-16. Но вся группа летчиков состояла из тех, кто летал только на И-15. Этой группе предстояло оставаться в Алма-Ате и ждать прибытия другой партии истребителей - И-15бис. Мне же надо было дождаться летчиков, летающих на И-16. Поэтому еще две или три недели я оставался в Алма-Ате, за это время облетал все самолеты - а их было более тридцати, - и наконец в последних числах ноября группа И-16, лидируемая бомбардировщиком СБ, взлетела и взяла курс на восток.</w:t>
      </w:r>
    </w:p>
    <w:p>
      <w:pPr>
        <w:pStyle w:val="Normal"/>
        <w:bidi w:val="0"/>
        <w:spacing w:before="0" w:after="0"/>
        <w:ind w:left="0" w:right="0" w:firstLine="567"/>
        <w:rPr/>
      </w:pPr>
      <w:r>
        <w:rPr/>
        <w:t>Это была нелегкая трасса. Летели мы маршрутом Кульджа-Гучен - Урумчи Хами - Ланьчжоу - Сиань - Ханькоу - Наньчан. Большая часть маршрута пролегала над высокогорной местностью с необорудованными и трудными для посадок высокогорными площадками. Некоторые горные аэродромы были плохо очищены от камней, некоторые имели минимальные размеры, а в высокогорье при малой плотности воздуха длина пробега при посадке и взлете самолета неизбежно увеличивается. Машины наши были перетяжелены: помимо полной загрузки горючим и боеприпасами мы должны были тащить с собой все, что могло нам понадобиться в аварийных условиях, - крюки, тросы, палатки, инструмент, даже некоторые запчасти. Словом, каждый истребитель превратился в грузовик.</w:t>
      </w:r>
    </w:p>
    <w:p>
      <w:pPr>
        <w:pStyle w:val="Normal"/>
        <w:bidi w:val="0"/>
        <w:spacing w:before="0" w:after="0"/>
        <w:ind w:left="0" w:right="0" w:firstLine="567"/>
        <w:rPr/>
      </w:pPr>
      <w:r>
        <w:rPr/>
        <w:t>Надо отдать должное группе: все летчики были хорошо подготовлены, и только благодаря их высоким летным качествам группа безаварийно совершила перелет до Ланьчьжоу. Хотя, скажем, в Гучене за ночь площадку и самолеты так занесло снегом, что наутро пришлось ломать голову над тем, как взлететь. Расчищать взлетную полосу было нечем - места дикие, малолюдные. Я тогда выпустил два истребителя на рулежку, и в течение двух с половиной-трех часов они, рули след в след, накатывали колею. Взлетать с колеи рискованно - это же не по лыжне с рюкзаком за спиной идти. Метр в сторону при разбеге - и авария... Но другого выхода не было.</w:t>
      </w:r>
    </w:p>
    <w:p>
      <w:pPr>
        <w:pStyle w:val="Normal"/>
        <w:bidi w:val="0"/>
        <w:spacing w:before="0" w:after="0"/>
        <w:ind w:left="0" w:right="0" w:firstLine="567"/>
        <w:rPr/>
      </w:pPr>
      <w:r>
        <w:rPr/>
        <w:t>И все же взлетели мы благополучно. Я говорю об этом для того, чтобы лишний раз указать на высокую подготовку летчиков. Ко всему сказанному следует добавить и то, что многие отрезки пути - от площадки до площадки располагались на предельной дальности полета И-16. Следовательно, возможность совершать дополнительные маневры в воздухе исключалась. Понятно, нам сразу же стало легче, когда, перевалив через горный хребет, мы увидели далеко внизу бесконечную Великую китайскую стену. Она была хорошим ориентиром и существенно облегчала нам дальнейший путь.</w:t>
      </w:r>
    </w:p>
    <w:p>
      <w:pPr>
        <w:pStyle w:val="Normal"/>
        <w:bidi w:val="0"/>
        <w:spacing w:before="0" w:after="0"/>
        <w:ind w:left="0" w:right="0" w:firstLine="567"/>
        <w:rPr/>
      </w:pPr>
      <w:r>
        <w:rPr/>
        <w:t>Когда мы приземлились в Ланьчжоу, там, несмотря на декабрь, была самая настоящая жара. Ланьчжоу - главный перевалочный пункт, через который из СССР шли грузы в Китай. В Ланьчжоу находился наш постоянный представитель. Здесь работали советские летчики-инструкторы, обучавшие китайцев летному делу. Здесь же мы получили первые более-менее определенные данные об обстановке на фронте, в частности, в том секторе, где нам предстояло воевать. И не задерживаясь, в полном составе мы отбыли в Наньчан, где нас уже с нетерпением ждали.</w:t>
      </w:r>
    </w:p>
    <w:p>
      <w:pPr>
        <w:pStyle w:val="Normal"/>
        <w:bidi w:val="0"/>
        <w:spacing w:before="0" w:after="0"/>
        <w:ind w:left="0" w:right="0" w:firstLine="567"/>
        <w:rPr/>
      </w:pPr>
      <w:r>
        <w:rPr/>
        <w:t>Последняя посадка перед Наньчаном - в Ханькоу. Там нашу группу встречал советник по авиации будущий маршал авиации П. Ф. Жигарев.</w:t>
      </w:r>
    </w:p>
    <w:p>
      <w:pPr>
        <w:pStyle w:val="Normal"/>
        <w:bidi w:val="0"/>
        <w:spacing w:before="0" w:after="0"/>
        <w:ind w:left="0" w:right="0" w:firstLine="567"/>
        <w:rPr/>
      </w:pPr>
      <w:r>
        <w:rPr/>
        <w:t>И вот наконец Наньчан. Среди встречавших на наньчанском аэродроме я сразу увидел Рычагова. Тут же познакомился с комиссаром Андреем Герасимовичем Рытовым, крепко пожал руку командиру наньчанской группы истребителей Алексею Сергеевичу Благовещенскому. Нас также встречали ведущие бомбардировочных групп М. Г. Мачин, Ф. П. Полынин, Т. Т. Хрюкин. Со всеми впоследствии меня еще не раз сводили фронтовые дороги. Со всеми связывала крепкая долголетняя дружба. А тогда, представившись начальству, я козырнул Рычагову:</w:t>
      </w:r>
    </w:p>
    <w:p>
      <w:pPr>
        <w:pStyle w:val="Normal"/>
        <w:bidi w:val="0"/>
        <w:spacing w:before="0" w:after="0"/>
        <w:ind w:left="0" w:right="0" w:firstLine="567"/>
        <w:rPr/>
      </w:pPr>
      <w:r>
        <w:rPr/>
        <w:t>- Старший лейтенант Захаров. Прибыл в ваше распоряжение.</w:t>
      </w:r>
    </w:p>
    <w:p>
      <w:pPr>
        <w:pStyle w:val="Normal"/>
        <w:bidi w:val="0"/>
        <w:spacing w:before="0" w:after="0"/>
        <w:ind w:left="0" w:right="0" w:firstLine="567"/>
        <w:rPr/>
      </w:pPr>
      <w:r>
        <w:rPr/>
        <w:t>Он улыбнулся.</w:t>
      </w:r>
    </w:p>
    <w:p>
      <w:pPr>
        <w:pStyle w:val="Normal"/>
        <w:bidi w:val="0"/>
        <w:spacing w:before="0" w:after="0"/>
        <w:ind w:left="0" w:right="0" w:firstLine="567"/>
        <w:rPr/>
      </w:pPr>
      <w:r>
        <w:rPr/>
        <w:t>Жили мы в особняке на окраине города, в нескольких километрах от аэродрома. Я - с Благовещенским, Рычагов - с Рытовым, а комнаты наши располагались рядом.</w:t>
      </w:r>
    </w:p>
    <w:p>
      <w:pPr>
        <w:pStyle w:val="Normal"/>
        <w:bidi w:val="0"/>
        <w:spacing w:before="0" w:after="0"/>
        <w:ind w:left="0" w:right="0" w:firstLine="567"/>
        <w:rPr/>
      </w:pPr>
      <w:r>
        <w:rPr/>
        <w:t>В первые дни я изучал обстановку. Эта война существенно отличалась от той, которую мы знали по Испании. Она отличалась и по своим целям, и с чисто военной точки зрения. Последнее для нас было особенно важно: нам предстояло применить свой боевой опыт в новых условиях.</w:t>
      </w:r>
    </w:p>
    <w:p>
      <w:pPr>
        <w:pStyle w:val="Normal"/>
        <w:bidi w:val="0"/>
        <w:spacing w:before="0" w:after="0"/>
        <w:ind w:left="0" w:right="0" w:firstLine="567"/>
        <w:rPr/>
      </w:pPr>
      <w:r>
        <w:rPr/>
        <w:t>Рычагов, который прибыл сюда раньше меня, энергичными мерами успел добиться многого. И хотя жили мы рядом, жизнь у нас складывалась по-разному. Я занимался истребителями - мои функции были более локальными. К тому же я много летал, обучал летчиков тактике воздушного боя, сам водил группы. А Павел Васильевич в Китае уже не летал. Здесь от него требовалось умение другого рода, нежели способность водить группу в бой. От него требовалось понимание военной обстановки уже в ее масштабном, стратегическом проявлении. В Испании он был блестящим исполнителем замыслов республиканского командования. Здесь же должен был видеть войну глазами командира высокого ранга, против которого работают неприятельские штабы, сложившаяся военная школа. А школа японского милитаризма была не из слабых.</w:t>
      </w:r>
    </w:p>
    <w:p>
      <w:pPr>
        <w:pStyle w:val="Normal"/>
        <w:bidi w:val="0"/>
        <w:spacing w:before="0" w:after="0"/>
        <w:ind w:left="0" w:right="0" w:firstLine="567"/>
        <w:rPr/>
      </w:pPr>
      <w:r>
        <w:rPr/>
        <w:t>И Рычагов проявил себя как командир, способный планировать и осуществлять неожиданные и очень ощутимые для врага удары. В конце тридцать седьмого начале тридцать восьмого года наши летчики-бомбардировщики доставили японскому командованию немало хлопот. В то время наши самолеты СБ обладали весьма приличной для бомбардировщика скоростью и потому так же, как и в Испании, действовали самостоятельно (без прикрытия истребителей). У СБ была неплохая огневая защита, при правильной организации боя группа СБ успешно отбивалась от истребителей противника. Это позволяло нашим бомбардировщикам совершать дерзкие налеты на глубокие тылы японцев. Так был разбит мост через Янцзы, накрыто скопление японских войск на Шанхайском рейде, потоплен крейсер и, главное, разгромлен аэродром на Тайване, где японцы чувствовали себя в полной безопасности. При налете на Тайвань наши бомбардировщики, которые вел Ф. П. Полынин, сожгли огромные запасы горючего. Подобные удары срывали замыслы японского командования, наносили противнику трудновосполнимый ущерб. Огромное значение имела и моральная сторона этих побед. Китайские войска, до прибытия советских летчиков остававшиеся без защиты с воздуха, активизировали свои действия на суше.</w:t>
      </w:r>
    </w:p>
    <w:p>
      <w:pPr>
        <w:pStyle w:val="Normal"/>
        <w:bidi w:val="0"/>
        <w:spacing w:before="0" w:after="0"/>
        <w:ind w:left="0" w:right="0" w:firstLine="567"/>
        <w:rPr/>
      </w:pPr>
      <w:r>
        <w:rPr/>
        <w:t>С. другой стороны, обеспокоенные неудачами, японцы усилили массовые налеты на Наньчан и Ханькоу. Каждый такой налет тщательно подготавливался и превращался в большое воздушное сражение. И здесь наша задача, задача истребителей, была совершенно определенной: мы должны были прикрывать крупные города, имевшие в той войне стратегическое значение.</w:t>
      </w:r>
    </w:p>
    <w:p>
      <w:pPr>
        <w:pStyle w:val="Normal"/>
        <w:bidi w:val="0"/>
        <w:spacing w:before="0" w:after="0"/>
        <w:ind w:left="0" w:right="0" w:firstLine="567"/>
        <w:rPr/>
      </w:pPr>
      <w:r>
        <w:rPr/>
        <w:t>В боях над Наньчаном</w:t>
      </w:r>
    </w:p>
    <w:p>
      <w:pPr>
        <w:pStyle w:val="Normal"/>
        <w:bidi w:val="0"/>
        <w:spacing w:before="0" w:after="0"/>
        <w:ind w:left="0" w:right="0" w:firstLine="567"/>
        <w:rPr/>
      </w:pPr>
      <w:r>
        <w:rPr/>
        <w:t>Надо сказать, японские летчики летали довольно далеко за линию фронта. Не только бомбардировщики, но и, что было ново для нас, истребители. Для истребителя пересечь линию фронта, углубиться в тыл противника на 200-300 километров да еще и вести там бой - было делом неслыханным. И дрались японские летчики смело, одолеть их на И-16 было нелегко. Однако же довольно скоро нам многое стало понятным. Дальность полета японских истребителей объяснялась тем, что они уже в ту пору применяли дополнительные подвесные баки с горючим. Истребители приходили к месту боя, сбрасывали баки, принимали бой и уходили. Хорошая маневренность японского истребителя объяснялась тем, что, в отличие, скажем, от нашего И-16, он был сделан из дюралевых сплавов. По вооружению, по мощности мотора японский И-96 преимуществ не имел, поэтому с ним успешно можно было драться на И-15бис.</w:t>
      </w:r>
    </w:p>
    <w:p>
      <w:pPr>
        <w:pStyle w:val="Normal"/>
        <w:bidi w:val="0"/>
        <w:spacing w:before="0" w:after="0"/>
        <w:ind w:left="0" w:right="0" w:firstLine="567"/>
        <w:rPr/>
      </w:pPr>
      <w:r>
        <w:rPr/>
        <w:t>Во время боевых действий любая боевая машина противника представляет определенный интерес. Поэтому наше командование дало задание -по возможности постараться заполучить хоть один экземпляр японского истребителя. Но нам в течение долгого времени никак не удавалось это сделать: японцы в плен не сдавались, подбитые машины не сажали, а уходили куда-нибудь в труднодоступные горные местности, и там самолет либо разбивался, либо падал в болото или озеро, откуда извлечь его было тоже чрезвычайно трудно. А в плен японцы предпочитали не сдаваться не столько из-за самурайских и иных националистических традиций, сколько из-за страха, что будут растерзаны на месте китайским населением.</w:t>
      </w:r>
    </w:p>
    <w:p>
      <w:pPr>
        <w:pStyle w:val="Normal"/>
        <w:bidi w:val="0"/>
        <w:spacing w:before="0" w:after="0"/>
        <w:ind w:left="0" w:right="0" w:firstLine="567"/>
        <w:rPr/>
      </w:pPr>
      <w:r>
        <w:rPr/>
        <w:t>Между том война в воздухе ожесточалась. Мы готовились к серьезным боям и планировали использование истребителей с учетом их тактико-технических возможностей. В самом общем плане наша тактика воздушного боя была ясна. И-15бис, как более маневренный и хорошо вооруженный истребитель, предназначался для отсечения японских истребителей от бомбардировщиков. Другими словами, "бисы" должны были вести борьбу с И-96, сковывая и лишая их оперативного простора. На долю же И-16, таким образом, выпадала задача бороться с бомбардировщиками: тут наш истребитель мог с полной отдачей использовать свои скоростные преимущества и маневренность. Это, однако, самая общая схема. А продумывались наиболее удобные положения групп в воздухе и благоприятные высоты, на которых следовало навязывать бой. Особо тщательно решался вопрос о том, как и когда вводить в боевые действия резерв, который может усилить ту или иную группу истребителей или своим вмешательством переломить ход боя. Но многое, безусловно, решалось в ходе самих боев.</w:t>
      </w:r>
    </w:p>
    <w:p>
      <w:pPr>
        <w:pStyle w:val="Normal"/>
        <w:bidi w:val="0"/>
        <w:spacing w:before="0" w:after="0"/>
        <w:ind w:left="0" w:right="0" w:firstLine="567"/>
        <w:rPr/>
      </w:pPr>
      <w:r>
        <w:rPr/>
        <w:t>Несколько дней мы ждали крупного налета на Наньчан. Уже поступали оповещения, но, когда наши истребители поднимались в воздух, японцы меняли маршрут и уклонялись от боя. Я как-то полетел в Ханькоу, чтобы привести оттуда дополнительную группу И-16 (мы часто взаимодействовали с ними), и в то время, пока я туда летел и возвращался, над Наньчаном произошел крупный воздушный бой.</w:t>
      </w:r>
    </w:p>
    <w:p>
      <w:pPr>
        <w:pStyle w:val="Normal"/>
        <w:bidi w:val="0"/>
        <w:spacing w:before="0" w:after="0"/>
        <w:ind w:left="0" w:right="0" w:firstLine="567"/>
        <w:rPr/>
      </w:pPr>
      <w:r>
        <w:rPr/>
        <w:t>Это было во второй половине февраля тридцать восьмого года.</w:t>
      </w:r>
    </w:p>
    <w:p>
      <w:pPr>
        <w:pStyle w:val="Normal"/>
        <w:bidi w:val="0"/>
        <w:spacing w:before="0" w:after="0"/>
        <w:ind w:left="0" w:right="0" w:firstLine="567"/>
        <w:rPr/>
      </w:pPr>
      <w:r>
        <w:rPr/>
        <w:t>Получив оповещение наземных постов наблюдения, две группы наших истребителей поднялись с наньчанского аэродрома. Группа И-15бис, которой предстояло вести бой с японскими истребителями, шла выше И-16. Вел группу Николай Смирнов - мой товарищ по киевской эскадрилье. Алексей Душин, который шел у Смирнова левым ведомым, рассказывал потом, что ему первому удалось увидеть японские бомбардировщики - они были ниже "бисов" и летели на высоте три тысячи метров, Смирнов продолжал вести группу, не обращая на бомбардировщики никакого внимания, и Душин подумал, что ведущий просто не видит их. Тогда он вышел вперед и указал на бомбардировщики командиру. Но Смирнов отрицательно покачал головой, дав понять Алексею, что атаковать бомбардировщики это не их задача и что им надо быть внимательнее, так как где-то поблизости наверняка идут японские истребители. Душин понял и поспешил занять свое место в строю. Однако не успел: головное звено И-15бис было внезапно атаковано сверху. Атакующих истребителей противника было много почти по три на каждый И-15бис, и Душин сразу оказался отрезанным от командира и правого ведомого.</w:t>
      </w:r>
    </w:p>
    <w:p>
      <w:pPr>
        <w:pStyle w:val="Normal"/>
        <w:bidi w:val="0"/>
        <w:spacing w:before="0" w:after="0"/>
        <w:ind w:left="0" w:right="0" w:firstLine="567"/>
        <w:rPr/>
      </w:pPr>
      <w:r>
        <w:rPr/>
        <w:t>Так неудачно этот бой начался для сковывающей группы, но другая группа И-16, когда бой завязался между истребителями, сразу же ударила по бомбардировщикам и с первых атак добилась успеха.</w:t>
      </w:r>
    </w:p>
    <w:p>
      <w:pPr>
        <w:pStyle w:val="Normal"/>
        <w:bidi w:val="0"/>
        <w:spacing w:before="0" w:after="0"/>
        <w:ind w:left="0" w:right="0" w:firstLine="567"/>
        <w:rPr/>
      </w:pPr>
      <w:r>
        <w:rPr/>
        <w:t>За несколько дней до этого боя мы с Душиным побывали в одной из летных школ, где наши инструкторы обучали китайцев летать на наших машинах. Нам требовалось перегнать в Наньчан два истребителя. Над школьным аэродромом мы провели для курсантов учебный воздушный бой. Душин после признавался, что он понял - бой проигран, но ошибок своих увидеть не сумел. Мы с ним подробно проанализировали тот учебный бой,</w:t>
      </w:r>
    </w:p>
    <w:p>
      <w:pPr>
        <w:pStyle w:val="Normal"/>
        <w:bidi w:val="0"/>
        <w:spacing w:before="0" w:after="0"/>
        <w:ind w:left="0" w:right="0" w:firstLine="567"/>
        <w:rPr/>
      </w:pPr>
      <w:r>
        <w:rPr/>
        <w:t>Когда летчик хорошо летает, ему указать на ошибки не так-то просто. Явных ошибок не допускал и Душин. Маневр он выполнял грамотно, но боясь перегрузок, только вот на какую-то долю секунды порой запаздывал с маневром. И эти небольшие опоздания в сумме дали мне преимущество, которое я обратил в конечный выигрыш. Алексей не зря так внимательно анализировал наш учебный бой - только высокое мастерство пилотирования помогло ему не попасть в число сбитых после первой мощной и внезапной атаки японских истребителей,</w:t>
      </w:r>
    </w:p>
    <w:p>
      <w:pPr>
        <w:pStyle w:val="Normal"/>
        <w:bidi w:val="0"/>
        <w:spacing w:before="0" w:after="0"/>
        <w:ind w:left="0" w:right="0" w:firstLine="567"/>
        <w:rPr/>
      </w:pPr>
      <w:r>
        <w:rPr/>
        <w:t>Потом он сам подбил один И-96, но тут же снова был атакован японцами. В горячке боя Алексей совершил ошибку, которая едва не стоила ему жизни, - забыл убрать корректор высотного газа. Прежняя высота (четыре с половиной тысячи метров), на которой начался бой, была потеряна, и мотор стал давать перебои. В это время его и заметили И-96. Это был бы конец. Но из огненной воздушной карусели внезапно вывалился какой-то И-16 и тут же открыл по японцам огонь. Как потом выяснилось, это был Иван Пунтус. От его очереди один преследователь Душина загорелся. Тут появилась еще группа И-16, которая с ходу, бросилась добивать уходящие бомбардировщики. А я привел группу из Ханькоу уже к заключительной стадии воздушного боя. Нам тоже оставалось только преследовать уходящие японские самолеты: бой завершался,</w:t>
      </w:r>
    </w:p>
    <w:p>
      <w:pPr>
        <w:pStyle w:val="Normal"/>
        <w:bidi w:val="0"/>
        <w:spacing w:before="0" w:after="0"/>
        <w:ind w:left="0" w:right="0" w:firstLine="567"/>
        <w:rPr/>
      </w:pPr>
      <w:r>
        <w:rPr/>
        <w:t>В той схватке мы потеряли трех летчиков, три наши машины оказались подбиты. У японцев же было сбито двенадцать самолетов.</w:t>
      </w:r>
    </w:p>
    <w:p>
      <w:pPr>
        <w:pStyle w:val="Normal"/>
        <w:bidi w:val="0"/>
        <w:spacing w:before="0" w:after="0"/>
        <w:ind w:left="0" w:right="0" w:firstLine="567"/>
        <w:rPr/>
      </w:pPr>
      <w:r>
        <w:rPr/>
        <w:t>Погиб в тот день прекрасный воздушный боец Николай Смирнов. В трагической его судьбе отчасти свою роль сыграл один случайный момент, о котором я хочу упомянуть. Николай вылетел в бой на моей машине, и, как потом выяснилось из показаний пленных летчиков и из японской печати, японцам именно эта машина была известна.</w:t>
      </w:r>
    </w:p>
    <w:p>
      <w:pPr>
        <w:pStyle w:val="Normal"/>
        <w:bidi w:val="0"/>
        <w:spacing w:before="0" w:after="0"/>
        <w:ind w:left="0" w:right="0" w:firstLine="567"/>
        <w:rPr/>
      </w:pPr>
      <w:r>
        <w:rPr/>
        <w:t>В отличие от всех "бисов" группы на моем истребителе вместо обычного номера на борту был выведен огромный приметный нуль. Летчики так и звали мою машину - "нулевка". А сделали мы это для того, чтобы в бою было видно машину командира. Ведь на И-15бис и И-16 радио еще не устанавливали, командовать приходилось эволюциями самолета.</w:t>
      </w:r>
    </w:p>
    <w:p>
      <w:pPr>
        <w:pStyle w:val="Normal"/>
        <w:bidi w:val="0"/>
        <w:spacing w:before="0" w:after="0"/>
        <w:ind w:left="0" w:right="0" w:firstLine="567"/>
        <w:rPr/>
      </w:pPr>
      <w:r>
        <w:rPr/>
        <w:t>Словом, когда я на И-16 полетел в Ханькоу, а над Наньчаном начался бой, Николай Смирнов и Виктор Купцов обратились к Рычагову с просьбой разрешить им воспользоваться моей "нулевкой". Рычагов разрешил лететь Смирнову, Но случилось так, что именно в этом бою два звена японских истребителей получили специальное задание - сбить ведущее звено "бисов" и самолет с нулем на борту.</w:t>
      </w:r>
    </w:p>
    <w:p>
      <w:pPr>
        <w:pStyle w:val="Normal"/>
        <w:bidi w:val="0"/>
        <w:spacing w:before="0" w:after="0"/>
        <w:ind w:left="0" w:right="0" w:firstLine="567"/>
        <w:rPr/>
      </w:pPr>
      <w:r>
        <w:rPr/>
        <w:t>- Удивляться осведомленности противника не приходилось: Китай был наводнен шпионами. Даже у нас в Наньчане переводчиком работал некий мистер Хо, который впоследствии перебежал к японцам. Противник знал поименно весь личный состав советских летчиков, знал и то, что на самолете с нулем на борту летает один из командиров советской группы. Словом, участь, которая постигла Николая Смирнова, была уготована мне. Но как предполагать заранее, до боя, что на тебя выделено целое звено, которому поставлена одна-единственная задача - сбить тебя. О том, что "нулевка" сбита, японцы сообщили в своей печати.</w:t>
      </w:r>
    </w:p>
    <w:p>
      <w:pPr>
        <w:pStyle w:val="Normal"/>
        <w:bidi w:val="0"/>
        <w:spacing w:before="0" w:after="0"/>
        <w:ind w:left="0" w:right="0" w:firstLine="567"/>
        <w:rPr/>
      </w:pPr>
      <w:r>
        <w:rPr/>
        <w:t>Мы из того боя извлекли серьезный урок. Ведь японским истребителям все-таки удалось прорваться сквозь боевой строй И-15бис, а этого не должно было быть. Впоследствии тактику боя усовершенствовали - стали выделять дополнительную группу "бисов", которая могла бы вмешаться в решающий момент боя и диктовать противнику те условия, которые были выгодны нам. Две следующие крупные воздушные схватки наши бойцы провели более успешно. Помню, как в знак благодарности китайцы завалили нас мандаринами...</w:t>
      </w:r>
    </w:p>
    <w:p>
      <w:pPr>
        <w:pStyle w:val="Normal"/>
        <w:bidi w:val="0"/>
        <w:spacing w:before="0" w:after="0"/>
        <w:ind w:left="0" w:right="0" w:firstLine="567"/>
        <w:rPr/>
      </w:pPr>
      <w:r>
        <w:rPr/>
        <w:t>После памятного боя над Наньчаном попробовали изменить тактику и японцы. Они стали летать по ночам небольшими группами. Иногда отдельные бомбардировщики пытались подойти к городу, но мы организовали ночное дежурство. Первый вылет звена истребителей прошел неудачно: летчики не сориентировались в темноте и вынуждены были покинуть машины, выпрыгнув с парашютами. В другой раз ночной вылет достиг цели.</w:t>
      </w:r>
    </w:p>
    <w:p>
      <w:pPr>
        <w:pStyle w:val="Normal"/>
        <w:bidi w:val="0"/>
        <w:spacing w:before="0" w:after="0"/>
        <w:ind w:left="0" w:right="0" w:firstLine="567"/>
        <w:rPr/>
      </w:pPr>
      <w:r>
        <w:rPr/>
        <w:t>Заранее распределив зоны патрулирования, вылетели Благовещенский, Шименас, Душин и я. Задача стояла конкретная - перехватить японские бомбардировщики, которые, по сообщениям наземных постов наблюдения, шли в направлении Наньчана.</w:t>
      </w:r>
    </w:p>
    <w:p>
      <w:pPr>
        <w:pStyle w:val="Normal"/>
        <w:bidi w:val="0"/>
        <w:spacing w:before="0" w:after="0"/>
        <w:ind w:left="0" w:right="0" w:firstLine="567"/>
        <w:rPr/>
      </w:pPr>
      <w:r>
        <w:rPr/>
        <w:t>Первым бомбардировщики противника атаковал Благовещенский. Однако на земле включили прожектор, наш летчик был ослеплен, и бомбардировщикам удалось миновать зону, контролируемую Благовещенским. Но дальше их перехватил Шименас и тоже атаковал. Тем не менее японцы пробивались к Наньчану и вот попали в зону патрулирования Душина. Душин атаковал японский самолет дважды. Самолет не горел, поэтому определить было трудно, успешно он атаковал или в темноте промазал. Довольно долго гнал один бомбардировщик и я. В конце концов цели своей мы добились: японцы вынуждены были уйти, а мы благополучно, всей группой, вернулись на аэродром.</w:t>
      </w:r>
    </w:p>
    <w:p>
      <w:pPr>
        <w:pStyle w:val="Normal"/>
        <w:bidi w:val="0"/>
        <w:spacing w:before="0" w:after="0"/>
        <w:ind w:left="0" w:right="0" w:firstLine="567"/>
        <w:rPr/>
      </w:pPr>
      <w:r>
        <w:rPr/>
        <w:t>На следующий день стало известно, что один самолет у японцев все-таки подбит. Он не дотянул до линии фронта и упал в озеро. Вскоре после этого японцы, обеспокоенные потерями, почти перестали летать небольшими группами. Следовало ожидать крупных воздушных сражений. И вот одно из них произошло над Ханькоу в конце апреля тридцать восьмого года.</w:t>
      </w:r>
    </w:p>
    <w:p>
      <w:pPr>
        <w:pStyle w:val="Normal"/>
        <w:bidi w:val="0"/>
        <w:spacing w:before="0" w:after="0"/>
        <w:ind w:left="0" w:right="0" w:firstLine="567"/>
        <w:rPr/>
      </w:pPr>
      <w:r>
        <w:rPr/>
        <w:t>К этому бою японцы готовились упорно, осмотрительно. Налет на Ханькоу был приурочен ими ко дню рождения императора. Зная о подготовке к налету, и мы заранее приняли необходимые меры. Группа истребителей, находившихся в Ханькоу, была усилена летчиками из Наньчана. Мне предстояло привести их на наш аэродром, и я старался учесть каждую мелочь. Но неожиданно в день вылета самолеты были прижаты к земле плотным туманом. Я взлетел, чтобы определить толщину этой пелены. Оказалось, всего метров тридцать - сорок. А выше небо было чистым, видимость - отличной. Я стал ходить над самой кромкой пелены, и по звуку мотора летчики поняли, что толщина слоя, накрывшего аэродром, невелика. Они так же взлетали, по одному, выстраивались в стороне. Так собралась вся наша группа, и я повел ее напрямую, через горы.</w:t>
      </w:r>
    </w:p>
    <w:p>
      <w:pPr>
        <w:pStyle w:val="Normal"/>
        <w:bidi w:val="0"/>
        <w:spacing w:before="0" w:after="0"/>
        <w:ind w:left="0" w:right="0" w:firstLine="567"/>
        <w:rPr/>
      </w:pPr>
      <w:r>
        <w:rPr/>
        <w:t>Прибыли мы вовремя. Успели заправиться, занять свои места для взлета, а в это время пришло сообщение о том, что к Ханькоу приближается большая группа японских самолетов. Шли бомбардировщики в сопровождении истребителей.</w:t>
      </w:r>
    </w:p>
    <w:p>
      <w:pPr>
        <w:pStyle w:val="Normal"/>
        <w:bidi w:val="0"/>
        <w:spacing w:before="0" w:after="0"/>
        <w:ind w:left="0" w:right="0" w:firstLine="567"/>
        <w:rPr/>
      </w:pPr>
      <w:r>
        <w:rPr/>
        <w:t>В отличие от наньчанского этот бой можно считать образцовым. Все произошло так, как мы спланировали заранее. Японским истребителям, связанным боем с И-15бис, на сей раз не удалось прорвать наш заслон, и наши И-16 разделались с бомбардировщиками на глазах у жителей трех городов.</w:t>
      </w:r>
    </w:p>
    <w:p>
      <w:pPr>
        <w:pStyle w:val="Normal"/>
        <w:bidi w:val="0"/>
        <w:spacing w:before="0" w:after="0"/>
        <w:ind w:left="0" w:right="0" w:firstLine="567"/>
        <w:rPr/>
      </w:pPr>
      <w:r>
        <w:rPr/>
        <w:t>Бой был упорный. Знаменитая воздушная карусель, знакомая мне по Испании, перемещалась от одного города к другому - здесь, в районе реки Янцзы, три города фактически слиты в один огромный массив, и защищать их сверху гораздо легче, чем города, находящиеся друг от друга на больших расстояниях. Часто падали горящие самолеты, но это были самолеты японцев. Мы сбили в этом бою более двадцати самолетов, из которых большинство составляли бомбардировщики. Мы навязали противнику свою тактику, и до конца боя японцам так и не удалось переломить его ход.</w:t>
      </w:r>
    </w:p>
    <w:p>
      <w:pPr>
        <w:pStyle w:val="Normal"/>
        <w:bidi w:val="0"/>
        <w:spacing w:before="0" w:after="0"/>
        <w:ind w:left="0" w:right="0" w:firstLine="567"/>
        <w:rPr/>
      </w:pPr>
      <w:r>
        <w:rPr/>
        <w:t>Помню, особенно в этом бою отличился молодой летчик Антон Губенко. Он прибыл в Китай незадолго до описываемых событий в составе нового пополнения и с японцами дрался впервые. Но случилось так, что, догнав японский бомбардировщик, Антон обнаружил отказ своих пулеметов. Тогда, мгновенно оценив обстановку, он подошел к бомбардировщику вплотную и винтом своего И-16 отрубил ему хвост. Бомбардировщик рухнул на землю, а Губенко благополучно посадил свой истребитель. Это был первый таран в небе Китая.</w:t>
      </w:r>
    </w:p>
    <w:p>
      <w:pPr>
        <w:pStyle w:val="Normal"/>
        <w:bidi w:val="0"/>
        <w:spacing w:before="0" w:after="0"/>
        <w:ind w:left="0" w:right="0" w:firstLine="567"/>
        <w:rPr/>
      </w:pPr>
      <w:r>
        <w:rPr/>
        <w:t>Бой над Ханькоу имел большой политический резонанс. День рождения японского императора был омрачен крупным поражением японских ВВС. Все китайские газеты писали об этом. Японцы объявили траур. "Ужасная мысль, что Китай невозможно завоевать, овладевает нашей армией и воздушными силами..." писал в своем дневнике сбитый японский летчик Сабуро Кобояси. Над Ханькоу японцы потеряли несколько известных своих асов.</w:t>
      </w:r>
    </w:p>
    <w:p>
      <w:pPr>
        <w:pStyle w:val="Normal"/>
        <w:bidi w:val="0"/>
        <w:spacing w:before="0" w:after="0"/>
        <w:ind w:left="0" w:right="0" w:firstLine="567"/>
        <w:rPr/>
      </w:pPr>
      <w:r>
        <w:rPr/>
        <w:t>Вскоре мы попрощались с группой наших товарищей, убывающих на родину. Среди них были Пунтус, Душин, Сычев, Хлястич и многие другие, прибывшие в Китай в начале осени тридцать седьмого года. В бою над Ханькоу эти летчики словно передавали эстафету молодому пополнению- этот бой был завершающим для многих ветеранов и первым для прибывшей смены.</w:t>
      </w:r>
    </w:p>
    <w:p>
      <w:pPr>
        <w:pStyle w:val="Normal"/>
        <w:bidi w:val="0"/>
        <w:spacing w:before="0" w:after="0"/>
        <w:ind w:left="0" w:right="0" w:firstLine="567"/>
        <w:rPr/>
      </w:pPr>
      <w:r>
        <w:rPr/>
        <w:t>Был отозван на родину и командир наньчанской группы Павел Васильевич Рычагов. За время нахождения в Китае он подтвердил свою репутацию опытного боевого командира и незаурядного организатора. Его стараниями положение в небе над Наньчаном значительно изменилось к лучшему, усилилась и окрепла вся наньчанская группа. Я оставался в Наньчане в качестве наставника истребителей.</w:t>
      </w:r>
    </w:p>
    <w:p>
      <w:pPr>
        <w:pStyle w:val="Normal"/>
        <w:bidi w:val="0"/>
        <w:spacing w:before="0" w:after="0"/>
        <w:ind w:left="0" w:right="0" w:firstLine="567"/>
        <w:rPr/>
      </w:pPr>
      <w:r>
        <w:rPr/>
        <w:t>После поражения над Ханькоу японцы на время отказались от крупных воздушных налетов на этом направлении. Мы получили возможность заняться тщательной подготовкой молодых летчиков. А работа наших инструкторов в летных школах Китая тоже давала свои плоды: все больше стало появляться молодых китайских летчиков, обученных летать на наших самолетах. Это были простые ребята. Им, конечно, не хватало боевого опыта, но они летали вместе с нашими воздушными бойцами и очень. быстро перенимали все ценное.</w:t>
      </w:r>
    </w:p>
    <w:p>
      <w:pPr>
        <w:pStyle w:val="Normal"/>
        <w:bidi w:val="0"/>
        <w:spacing w:before="0" w:after="0"/>
        <w:ind w:left="0" w:right="0" w:firstLine="567"/>
        <w:rPr/>
      </w:pPr>
      <w:r>
        <w:rPr/>
        <w:t>Со мной в качестве ведомого летал паренек, которого звали Тун. Он был счастлив и горд тем, что ему доверили И-16, готов был с утра до вечера находиться возле своей машины, влюбленными глазами смотрел на советских летчиков и не раз ходил со мной на боевые задания. Быть осмотрительным в бою ему было трудно, и мне приходилось поначалу основательно сдерживать его. Но, в конце концов, он обрел хладнокровие - чрезвычайно ценное для летчика-истребителя качество. Летом тридцать восьмого года, когда я покидал Китай, Тун уже не нуждался в опеке - это был вполне зрелый воздушный боец.</w:t>
      </w:r>
    </w:p>
    <w:p>
      <w:pPr>
        <w:pStyle w:val="Normal"/>
        <w:bidi w:val="0"/>
        <w:spacing w:before="0" w:after="0"/>
        <w:ind w:left="0" w:right="0" w:firstLine="567"/>
        <w:rPr/>
      </w:pPr>
      <w:r>
        <w:rPr/>
        <w:t>А для японской авиации весна тридцать восьмого года складывалась печально. Учитывая благоприятную обстановку в воздухе, командование советских летчиков-добровольцев совместно с представителями китайского командования поставило перед нами ряд новых задач. Выполнение одной из них возлагалось на группу летчиков-истребителей, возглавить которую поручили мне. Требовалось совершить далекий перелет на юг, к побережью Южно-Китайского моря, и провести там несколько штурмовок. А штурмовать предстояло японские наземные части, которые захватили ряд небольших китайских островов.</w:t>
      </w:r>
    </w:p>
    <w:p>
      <w:pPr>
        <w:pStyle w:val="Normal"/>
        <w:bidi w:val="0"/>
        <w:spacing w:before="0" w:after="0"/>
        <w:ind w:left="0" w:right="0" w:firstLine="567"/>
        <w:rPr/>
      </w:pPr>
      <w:r>
        <w:rPr/>
        <w:t>Наш отряд насчитывал около сорока самолетов. Летели мы через Ганьчжоу, и этот перелет, происходивший над горами, оказался едва ли не более сложным, чем само боевое задание. Японцы не ожидали здесь появления авиации, так что в течение нескольких дней мы обстреливали их из пулеметов, загоняя в скалы и в земляные норы, подавляли их пулеметные гнезда - словом, добросовестно выполняли все, что нам было приказано.</w:t>
      </w:r>
    </w:p>
    <w:p>
      <w:pPr>
        <w:pStyle w:val="Normal"/>
        <w:bidi w:val="0"/>
        <w:spacing w:before="0" w:after="0"/>
        <w:ind w:left="0" w:right="0" w:firstLine="567"/>
        <w:rPr/>
      </w:pPr>
      <w:r>
        <w:rPr/>
        <w:t>Выполнив поставленную задачу, отряд возвращался назад, в Наньчан. Летели группами, поэтапно. Когда пересекали Южный тропик, я сделал бочку. По ней летчики должны были понять, что пересекаем этот тропик. И вдруг через несколько минут в моей машине забарахлил мотор. Хотелось надеяться, что ничего серьезного не случилось, однако мотор явно не тянул, и пришлось мне совершать вынужденную посадку...</w:t>
      </w:r>
    </w:p>
    <w:p>
      <w:pPr>
        <w:pStyle w:val="Normal"/>
        <w:bidi w:val="0"/>
        <w:spacing w:before="0" w:after="0"/>
        <w:ind w:left="0" w:right="0" w:firstLine="567"/>
        <w:rPr/>
      </w:pPr>
      <w:r>
        <w:rPr/>
        <w:t>Я приземлился на берегу реки. Меня сопровождали летчики Геращенко и Шименас. Показав им жестом, что до Ганьчжоу буду добираться рекой - другого пути не было, - я сел в лодку, а летчики покачали крыльями и ушли. Мой самолет погрузили на специальный плот.</w:t>
      </w:r>
    </w:p>
    <w:p>
      <w:pPr>
        <w:pStyle w:val="Normal"/>
        <w:bidi w:val="0"/>
        <w:spacing w:before="0" w:after="0"/>
        <w:ind w:left="0" w:right="0" w:firstLine="567"/>
        <w:rPr/>
      </w:pPr>
      <w:r>
        <w:rPr/>
        <w:t>До Ганьчжоу я, однако, не добрался, попал в какой-то небольшой городок. Оттуда связался с Ганьчжоу и с Наньчаном. Китайские власти из центра передали, чтобы "командира русских летчиков Захарова" встретили со всеми почестями, которые надлежит оказывать "важному гостю". Я нервничал, поскольку подозревал, что мой "гостевой визит" грозит затянуться. На счастье, из-за какой-то пустяковой неполадки в моторе в этом городке совершил посадку Григорий Пантелеевич Кравченко. "Злоупотребив" властью командира, я вылетел в Наньчан на его самолете, а Кравченко предстояло выдержать перегрузку восточного гостеприимства.</w:t>
      </w:r>
    </w:p>
    <w:p>
      <w:pPr>
        <w:pStyle w:val="Normal"/>
        <w:bidi w:val="0"/>
        <w:spacing w:before="0" w:after="0"/>
        <w:ind w:left="0" w:right="0" w:firstLine="567"/>
        <w:rPr/>
      </w:pPr>
      <w:r>
        <w:rPr/>
        <w:t>Через несколько дней он был уже неплохим знатоком китайских обычаев и мог рассуждать о достоинствах национальной кухни. "Не мог же я подрывать основы дипломатии, - по-своему объяснял свои новые познания Гриша, - вот в течение этих дней и выдерживал многократные перегрузки..." В годы Великой Отечественной войны дважды Герой Советского Союза генерал-лейтенант авиации Г. II. Кравченко погиб в воздушном бою.</w:t>
      </w:r>
    </w:p>
    <w:p>
      <w:pPr>
        <w:pStyle w:val="Normal"/>
        <w:bidi w:val="0"/>
        <w:spacing w:before="0" w:after="0"/>
        <w:ind w:left="0" w:right="0" w:firstLine="567"/>
        <w:rPr/>
      </w:pPr>
      <w:r>
        <w:rPr/>
        <w:t>Курсом на Сиань</w:t>
      </w:r>
    </w:p>
    <w:p>
      <w:pPr>
        <w:pStyle w:val="Normal"/>
        <w:bidi w:val="0"/>
        <w:spacing w:before="0" w:after="0"/>
        <w:ind w:left="0" w:right="0" w:firstLine="567"/>
        <w:rPr/>
      </w:pPr>
      <w:r>
        <w:rPr/>
        <w:t>К лету тридцать восьмого года состав летчиков-добровольцев в Китае почти полностью был сменен. Я понимал, что скоро сменят и командный состав. Так оно и произошло. Однако на родину я возвращался не совсем обычным путем.</w:t>
      </w:r>
    </w:p>
    <w:p>
      <w:pPr>
        <w:pStyle w:val="Normal"/>
        <w:bidi w:val="0"/>
        <w:spacing w:before="0" w:after="0"/>
        <w:ind w:left="0" w:right="0" w:firstLine="567"/>
        <w:rPr/>
      </w:pPr>
      <w:r>
        <w:rPr/>
        <w:t>Началось все с воздушного боя, в котором нам удалось зажать и посадить японский истребитель И-96. Мы не могли заполучить эту машину в течение чуть ли не года, и вдруг- такая удача!</w:t>
      </w:r>
    </w:p>
    <w:p>
      <w:pPr>
        <w:pStyle w:val="Normal"/>
        <w:bidi w:val="0"/>
        <w:spacing w:before="0" w:after="0"/>
        <w:ind w:left="0" w:right="0" w:firstLine="567"/>
        <w:rPr/>
      </w:pPr>
      <w:r>
        <w:rPr/>
        <w:t>Дело обстояло так. Во время боя один И-96 неожиданно стал уходить со снижением, хотя никаких видимых повреждений на нем заметно не было. Я решил, что летчик ранен. Не упуская его из виду, вскоре понял, что истребитель явно идет на посадку, и поспешил следом. Происходило это над ровным степным пространством- условия для приземления были благоприятными. Кроме японца и меня сел еще одни истребитель И-16. Это оказался летчик Тун. В тот момент, когда мы уже приближались к японскому самолету, раздался пистолетный выстрел японец застрелился. Из кабины его самолета потянуло гарью. Я быстро влез на плоскость-это горела карта, горел блокнот, где оказались записи воздушных боев, списки летчиков, живых и погибших. Этот японец оказался командиром группы. Вскоре, осмотрев самолет, мы поняли, почему он вынужден был сесть: у И-96 был поврежден мотор. Если не считать этого повреждения, самолет был абсолютно исправен. Так, наконец, мы заполучили японский истребитель И-96.</w:t>
      </w:r>
    </w:p>
    <w:p>
      <w:pPr>
        <w:pStyle w:val="Normal"/>
        <w:bidi w:val="0"/>
        <w:spacing w:before="0" w:after="0"/>
        <w:ind w:left="0" w:right="0" w:firstLine="567"/>
        <w:rPr/>
      </w:pPr>
      <w:r>
        <w:rPr/>
        <w:t>Наши техники во главе с неутомимым Леонидом Кальченко быстро привели машину в состояние полной готовности. Об И-96 доложили в Москву, а оттуда и пришел приказ отбыть мне на родину на трофейном самолете.</w:t>
      </w:r>
    </w:p>
    <w:p>
      <w:pPr>
        <w:pStyle w:val="Normal"/>
        <w:bidi w:val="0"/>
        <w:spacing w:before="0" w:after="0"/>
        <w:ind w:left="0" w:right="0" w:firstLine="567"/>
        <w:rPr/>
      </w:pPr>
      <w:r>
        <w:rPr/>
        <w:t>В течение нескольких дней на аэродроме в Наньчане я облетывал И-96. Потом была составлена специальная программа испытаний, которые всесторонне должны были выявить все качества японского истребителя. Пришлось мне испытывать этот самолет, провести на нем несколько воздушных боев с И-15бис и И-16. Машина была очень легкая, маневренная и, надо признаться, в руках хорошего летчика представляла серьезного противника. Наконец испытания закончились. Наступил день, когда мне следовало отправляться в путь. Я простился с друзьями, обнял Леонида Кальченко, который лично осмотрел машину перед вылетом, взлетел и взял курс на Ханькоу. Вылетал я под вечер, поэтому в Ханькоу приземлился уже в сумерки. Самолет тут же накрыли чехлом и поставили рядом часового.</w:t>
      </w:r>
    </w:p>
    <w:p>
      <w:pPr>
        <w:pStyle w:val="Normal"/>
        <w:bidi w:val="0"/>
        <w:spacing w:before="0" w:after="0"/>
        <w:ind w:left="0" w:right="0" w:firstLine="567"/>
        <w:rPr/>
      </w:pPr>
      <w:r>
        <w:rPr/>
        <w:t>Несмотря на поздний час, на аэродроме, я обратил на это внимание, было много легковых машин. Они принадлежали иностранным миссиям, представительствам. У взлетной полосы вроде бы без дела толкалось много всяких людей: казалось, все они будто только ждали моего прилета, хотя никто, кроме нескольких наших товарищей, не должен был знать об этом. В ту пору Китай был наводнен шпионами всех мастей. И хотя по распоряжению нашего представителя самолет зачехлили, поставили возле него часового, я все-таки чувствовал беспокойство: что-то слишком много разных людей интересовалось этим японским истребителем.</w:t>
      </w:r>
    </w:p>
    <w:p>
      <w:pPr>
        <w:pStyle w:val="Normal"/>
        <w:bidi w:val="0"/>
        <w:spacing w:before="0" w:after="0"/>
        <w:ind w:left="0" w:right="0" w:firstLine="567"/>
        <w:rPr/>
      </w:pPr>
      <w:r>
        <w:rPr/>
        <w:t>В течение трех дней вылета мне не давали. Объясняли плохой погодой на трассе. Когда разрешили вылетать, я осмотрел истребитель и был удивлен пропажей некоторых личных вещей. Дело в том, что все, что у меня было, помещалось в небольшой кабине самолета, и я не стал забирать с собой ничего. Только один изящный маленький пистолет, подаренный мне китайским командованием, носил с собой в заднем кармане брюк. Естественно, сам факт, что кто-то был в кабине, меня встревожил. Заволновался и наш представитель. Тогда допросили китайца часового, и он бесхитростно поведал, что все эти три дня приходили разные люди, снимали чехлы, лазили в самолет, что-то фотографировали, что-то делали... После этого признания часовой таинственным образом исчез. Мы тщательно осмотрели самолет, опасаясь диверсии, ничего подозрительного не обнаружили, и я вылетел курсом на Сиань. В Санъяне мне предстояла посадка для дозаправки, но я уже решил без крайней необходимости в городах не задерживаться, поэтому, как только в Санъяне заправился, тут же пошел дальше. Перелет Санъян - Сиань был одним из самых протяженных на маршруте. Я торопился. Во-первых, потому, что перегон был рассчитан на предельную дальность истребителя, во-вторых, потому, что лететь приходилось над горным хребтом и по пути не было ни одного запасного пункта, который я мог бы использовать в случае необходимости для вынужденной посадки. Летел на высоте четыре тысячи метров. Это было обусловлено заранее, впрочем, как и весь маршрут. За моим перелетом следили. Прибывая в каждый отдельный пункт, я отправлял депешу в Москву. И надо же!.. Через час после вылета, как раз на середине перегона, у самолета отказал мотор: раза два он чихнул, остановился и винт застыл в горизонтальном положении. Лопасти его торчали, словно усы, не желая вращаться. И-96 быстро стал терять высоту. Прыгать было некуда - земли не было видно. Да и не мог я этого сделать: я должен был сохранить боевую машину, добытую с таким трудом.</w:t>
      </w:r>
    </w:p>
    <w:p>
      <w:pPr>
        <w:pStyle w:val="Normal"/>
        <w:bidi w:val="0"/>
        <w:spacing w:before="0" w:after="0"/>
        <w:ind w:left="0" w:right="0" w:firstLine="567"/>
        <w:rPr/>
      </w:pPr>
      <w:r>
        <w:rPr/>
        <w:t>Вскоре я вошел в облака , надеясь , что они не слишком низко прижимаются к земле. Но вот снижаюсь, высота все падает, а облака не становятся реже. Я стал опасаться катастрофы: ведь внизу лежали горы... Только по чистой случайности вынырнул из облаков между двух гор, и перед глазами открылось ущелье. Из того ущелья вытекала быстрая, но мелководная речка, скорее даже горный ручей. На выходе из ущелья этот ручей расширялся, перекатывался через камни. И когда уже ни высоты, ни времени для раздумий не оставалось, я развернул самолет носом в ущелье и решил сажать его прямо на камни, вокруг которых пенилась вода. Последнее, что я сделал перед посадкой,- покрепче уперся левой рукой в приборную доску, чтобы как-то смягчить неизбежный удар.</w:t>
      </w:r>
    </w:p>
    <w:p>
      <w:pPr>
        <w:pStyle w:val="Normal"/>
        <w:bidi w:val="0"/>
        <w:spacing w:before="0" w:after="0"/>
        <w:ind w:left="0" w:right="0" w:firstLine="567"/>
        <w:rPr/>
      </w:pPr>
      <w:r>
        <w:rPr/>
        <w:t>...При ударе я потерял сознание. Очнувшись, не почувствовал боли, но левая рука стала мягкой и податливой, как резиновый жгут. Тогда, управляясь одной рукой, я вылез из кабины. Самолет в общем был цел, только нижняя часть фюзеляжа помята да снесено шасси. Потом я посмотрел на свою левую руку, еще не понимая, что с ней, и сильным рывком попытался вправить ее, как это делают при вывихах. От этой операции чуть вторично не потерял сознание. Впоследствии врачи объяснили мне, что этим рывком я спас руку: она была переломлена в двух местах и я поставил ее в то единственное положение, при котором переломы впоследствии срослись так, что рука не утрачивала подвижности. При мне были карта, компас, несколько плиток шоколада, перевязочный пакет и два пистолета, заряженные полным комплектом патронов. Самолет прочно сидел на камнях, Я постоял возле него, подумал о своих дальнейших действиях минуту-другую и двинулся в путь.</w:t>
      </w:r>
    </w:p>
    <w:p>
      <w:pPr>
        <w:pStyle w:val="Normal"/>
        <w:bidi w:val="0"/>
        <w:spacing w:before="0" w:after="0"/>
        <w:ind w:left="0" w:right="0" w:firstLine="567"/>
        <w:rPr/>
      </w:pPr>
      <w:r>
        <w:rPr/>
        <w:t>Как я и предполагал, местом приземления был какой-то приток реки Ханьшуй. Позже выяснилось, что был я на границе двух провинций, где-то в районе городов Шяньсань - Шаннань. Место возле ущелья оказалось совершенно безлюдным. Я брел несколько часов, но прошел километра два, не больше. Чувствовал, что быстро теряю силы, что самому мне не выбраться, значит, надо ждать,</w:t>
      </w:r>
    </w:p>
    <w:p>
      <w:pPr>
        <w:pStyle w:val="Normal"/>
        <w:bidi w:val="0"/>
        <w:spacing w:before="0" w:after="0"/>
        <w:ind w:left="0" w:right="0" w:firstLine="567"/>
        <w:rPr/>
      </w:pPr>
      <w:r>
        <w:rPr/>
        <w:t>А меня действительно искали. Раза два на большой высоте проходил самолет, кружил над горами, но бесполезно. Когда наступила ночь, я был все на том же берегу горной речки.</w:t>
      </w:r>
    </w:p>
    <w:p>
      <w:pPr>
        <w:pStyle w:val="Normal"/>
        <w:bidi w:val="0"/>
        <w:spacing w:before="0" w:after="0"/>
        <w:ind w:left="0" w:right="0" w:firstLine="567"/>
        <w:rPr/>
      </w:pPr>
      <w:r>
        <w:rPr/>
        <w:t>Начало знобить. Выбрав невысокое сухое дереве, почти без листьев, я взобрался на его развилку, уселся по-кавалерийски, свесив ноги, а чтобы не упасть, привязал себя к стволу.</w:t>
      </w:r>
    </w:p>
    <w:p>
      <w:pPr>
        <w:pStyle w:val="Normal"/>
        <w:bidi w:val="0"/>
        <w:spacing w:before="0" w:after="0"/>
        <w:ind w:left="0" w:right="0" w:firstLine="567"/>
        <w:rPr/>
      </w:pPr>
      <w:r>
        <w:rPr/>
        <w:t>Очнулся на рассвете от какой-то грызни и рычания. Под деревом, на котором я сидел, скулили шакалы. Еще несколько шакалов - тощих, с горящими глазами переходили речку. Их набралось не меньше десятка. Некоторые пытались подпрыгивать и щелкали зубами у самых моих ног - развилка была невысоко. Тогда я вытащил пистолет и в упор выстрелил в ближайшего. Он завизжал, закрутился на месте. Сородичи шакала прикончили его в мгновение ока, но уходить, кажется, не собирались. Задрав морды и облизываясь, они снова обступили дерево. Тогда я пристрелил еще одного. Насытившись, шакалы лениво побрели к реке, напились, перешли на другой берег и скрылись в горах...</w:t>
      </w:r>
    </w:p>
    <w:p>
      <w:pPr>
        <w:pStyle w:val="Normal"/>
        <w:bidi w:val="0"/>
        <w:spacing w:before="0" w:after="0"/>
        <w:ind w:left="0" w:right="0" w:firstLine="567"/>
        <w:rPr/>
      </w:pPr>
      <w:r>
        <w:rPr/>
        <w:t>Меня нашли только на третьи сутки китайские полицейские. На носилках доставили в какой-то небольшой город - не то в полицейскую комендатуру, не то в воинскую. Я терял остаток сил. Рука распухла, стала тяжелой, неповоротливой. На следующий день приехала машина, и наши товарищи доставили меня в Ланьчжоу.</w:t>
      </w:r>
    </w:p>
    <w:p>
      <w:pPr>
        <w:pStyle w:val="Normal"/>
        <w:bidi w:val="0"/>
        <w:spacing w:before="0" w:after="0"/>
        <w:ind w:left="0" w:right="0" w:firstLine="567"/>
        <w:rPr/>
      </w:pPr>
      <w:r>
        <w:rPr/>
        <w:t>В Ланьчжоу ожидал дальний бомбардировщик ДБ-Зф. Вокруг него с фотокамерами крутились иностранцы - так же, как вокруг И-96 в Ханькоу. Но тут уж наши летчики сами приняли меры по охране самолета. Здесь, в Ланьчжоу, я узнал от товарищей, что, когда я пропал, нарком приказал прочесать весь перегон и найти меня.</w:t>
      </w:r>
    </w:p>
    <w:p>
      <w:pPr>
        <w:pStyle w:val="Normal"/>
        <w:bidi w:val="0"/>
        <w:spacing w:before="0" w:after="0"/>
        <w:ind w:left="0" w:right="0" w:firstLine="567"/>
        <w:rPr/>
      </w:pPr>
      <w:r>
        <w:rPr/>
        <w:t>А И-96 вскоре погрузили на машину и все же доставили по назначению. Причина аварии была установлена быстро: в Санъяне во время заправки в баки с горючим подсыпали сахару...</w:t>
      </w:r>
    </w:p>
    <w:p>
      <w:pPr>
        <w:pStyle w:val="Normal"/>
        <w:bidi w:val="0"/>
        <w:spacing w:before="0" w:after="0"/>
        <w:ind w:left="0" w:right="0" w:firstLine="567"/>
        <w:rPr/>
      </w:pPr>
      <w:r>
        <w:rPr/>
        <w:t>Спустя несколько дней, слегка оправившись, в гражданской летней рубашке с короткими рукавами, в широченных полотняных брюках и с загипсованной рукой на перевязи я предстал перед Наркомом обороны для подробного устного доклада. Нарком пригласил специалистов, и мой доклад превратился в длительную профессиональную беседу. Я рассказывал обо всем, чему был свидетелем за прошедшие месяцы. Иногда отвечал на вопросы неожиданные и не связанные впрямую с авиацией и боями. Не могу судить, насколько точно удавалось мне ответить на тот или иной вопрос, особенно когда речь заходила о положении внутри Китая, но, очевидно, рассказ о нашей боевой работе давал какую-то нужную информацию. Во всяком случае, как мне показалось, нарком остался удовлетворен моим докладом. Отпуская меня, пожал руку и сказал:</w:t>
      </w:r>
    </w:p>
    <w:p>
      <w:pPr>
        <w:pStyle w:val="Normal"/>
        <w:bidi w:val="0"/>
        <w:spacing w:before="0" w:after="0"/>
        <w:ind w:left="0" w:right="0" w:firstLine="567"/>
        <w:rPr/>
      </w:pPr>
      <w:r>
        <w:rPr/>
        <w:t>- Благодарю за службу, товарищ полковник! Я ответил как положено и, повернувшись по-военному, насколько это можно было в моем положении, быстро вышел из кабинета.</w:t>
      </w:r>
    </w:p>
    <w:p>
      <w:pPr>
        <w:pStyle w:val="Normal"/>
        <w:bidi w:val="0"/>
        <w:spacing w:before="0" w:after="0"/>
        <w:ind w:left="0" w:right="0" w:firstLine="567"/>
        <w:rPr/>
      </w:pPr>
      <w:r>
        <w:rPr/>
        <w:t>В приемной порученец наркома комкор Хмельницкий сообщил, что мне предоставлен месяц на поправку и затем двухмесячный отпуск. Все еще находясь под впечатлением разговора в кабинете наркома, я непроизвольно заметил:</w:t>
      </w:r>
    </w:p>
    <w:p>
      <w:pPr>
        <w:pStyle w:val="Normal"/>
        <w:bidi w:val="0"/>
        <w:spacing w:before="0" w:after="0"/>
        <w:ind w:left="0" w:right="0" w:firstLine="567"/>
        <w:rPr/>
      </w:pPr>
      <w:r>
        <w:rPr/>
        <w:t>- Я, товарищ комкор, старший лейтенант. А нарком и вы говорите: "товарищ полковник". Нарком, вероятно, ошибся?</w:t>
      </w:r>
    </w:p>
    <w:p>
      <w:pPr>
        <w:pStyle w:val="Normal"/>
        <w:bidi w:val="0"/>
        <w:spacing w:before="0" w:after="0"/>
        <w:ind w:left="0" w:right="0" w:firstLine="567"/>
        <w:rPr/>
      </w:pPr>
      <w:r>
        <w:rPr/>
        <w:t>- Нарком, - улыбнулся комкор Хмельницкий,- не ошибается...</w:t>
      </w:r>
    </w:p>
    <w:p>
      <w:pPr>
        <w:pStyle w:val="Normal"/>
        <w:bidi w:val="0"/>
        <w:spacing w:before="0" w:after="0"/>
        <w:ind w:left="0" w:right="0" w:firstLine="567"/>
        <w:rPr/>
      </w:pPr>
      <w:r>
        <w:rPr/>
        <w:t>Оставив за спиной здание наркомата, я медленно брел по московским улицам, сворачивая с одной на другую, не замечая названий. Месяц на лечении и два месяца отпуска. Так много свободного времени. И куда бы ни шел - всюду дома...</w:t>
      </w:r>
    </w:p>
    <w:p>
      <w:pPr>
        <w:pStyle w:val="Normal"/>
        <w:bidi w:val="0"/>
        <w:spacing w:before="0" w:after="0"/>
        <w:ind w:left="0" w:right="0" w:firstLine="567"/>
        <w:rPr/>
      </w:pPr>
      <w:r>
        <w:rPr/>
        <w:t>В трудные дни</w:t>
      </w:r>
    </w:p>
    <w:p>
      <w:pPr>
        <w:pStyle w:val="Normal"/>
        <w:bidi w:val="0"/>
        <w:spacing w:before="0" w:after="0"/>
        <w:ind w:left="0" w:right="0" w:firstLine="567"/>
        <w:rPr/>
      </w:pPr>
      <w:r>
        <w:rPr/>
        <w:t>Накануне</w:t>
      </w:r>
    </w:p>
    <w:p>
      <w:pPr>
        <w:pStyle w:val="Normal"/>
        <w:bidi w:val="0"/>
        <w:spacing w:before="0" w:after="0"/>
        <w:ind w:left="0" w:right="0" w:firstLine="567"/>
        <w:rPr/>
      </w:pPr>
      <w:r>
        <w:rPr/>
        <w:t>В ночь на 22 июня 1941 года я был в штабе дивизии. Какое-то внутреннее беспокойство погнало меня в первом часу ночи на аэродром. Авиагородок находился чуть в стороне от него, и все последние дни недели я держал "пикап" под окнами своего дома: в любой момент мог сесть за руль- и через несколько минут в штабе.</w:t>
      </w:r>
    </w:p>
    <w:p>
      <w:pPr>
        <w:pStyle w:val="Normal"/>
        <w:bidi w:val="0"/>
        <w:spacing w:before="0" w:after="0"/>
        <w:ind w:left="0" w:right="0" w:firstLine="567"/>
        <w:rPr/>
      </w:pPr>
      <w:r>
        <w:rPr/>
        <w:t>Тихо было той ночью. В штабе дежурил офицер оперативного отдела капитан Бродинов. В последние дни было много звонков, они свидетельствовали о том напряжении, которое испытывали и в штабе авиации округа, и в соседних дивизиях, поэтому я ввел дополнительное круглосуточное дежурство. На Михаила Бродинова можно было положиться - он не отлучался с КП дивизии, и, выслушав его доклад, я отправился обратно, в авиагородок. До рассвета оставалось часа два-два с половиной.</w:t>
      </w:r>
    </w:p>
    <w:p>
      <w:pPr>
        <w:pStyle w:val="Normal"/>
        <w:bidi w:val="0"/>
        <w:spacing w:before="0" w:after="0"/>
        <w:ind w:left="0" w:right="0" w:firstLine="567"/>
        <w:rPr/>
      </w:pPr>
      <w:r>
        <w:rPr/>
        <w:t>Мне казалось, что в эту ночь, как и в предыдущую, уже ничего не произойдет. Главное, думал я, пережить пик ночи. Это как при болезни: если дотянул до рассвета - значит, ничего не случится...</w:t>
      </w:r>
    </w:p>
    <w:p>
      <w:pPr>
        <w:pStyle w:val="Normal"/>
        <w:bidi w:val="0"/>
        <w:spacing w:before="0" w:after="0"/>
        <w:ind w:left="0" w:right="0" w:firstLine="567"/>
        <w:rPr/>
      </w:pPr>
      <w:r>
        <w:rPr/>
        <w:t>Много лет спустя, после войны, на одном из приемов по случаю дня Воздушного Флота ко мне подошел генерал-полковник авиации с Золотой Звездой Героя и задал несколько неожиданный вопрос. Я знал, что генерал-полковник (ныне маршал авиации) А. П. Силантьев занимает должность начальника Главного штаба ВВС, но не помнил, чтобы мы когда-либо встречались в прошлом. Может быть, поэтому его вопрос прозвучал для меня неожиданно.</w:t>
      </w:r>
    </w:p>
    <w:p>
      <w:pPr>
        <w:pStyle w:val="Normal"/>
        <w:bidi w:val="0"/>
        <w:spacing w:before="0" w:after="0"/>
        <w:ind w:left="0" w:right="0" w:firstLine="567"/>
        <w:rPr/>
      </w:pPr>
      <w:r>
        <w:rPr/>
        <w:t>- Товарищ генерал, - сказал Силантьев, - скажите, пожалуйста, откуда вы знали, что в воскресенье 22 июня начнется война?.. В ту пору я действительно не сомневался, что война начнется со дня на день. Но, конечно, не знал, что первым днем войны станет именно 22 июня. И потому прежде, чем ответить, спросил Силантьева, почему он решил, что я знал день начала войны.</w:t>
      </w:r>
    </w:p>
    <w:p>
      <w:pPr>
        <w:pStyle w:val="Normal"/>
        <w:bidi w:val="0"/>
        <w:spacing w:before="0" w:after="0"/>
        <w:ind w:left="0" w:right="0" w:firstLine="567"/>
        <w:rPr/>
      </w:pPr>
      <w:r>
        <w:rPr/>
        <w:t>- Так вы же сами нам сказали, - удивился генерал-полковник. - Я перед войной был командиром звена в сорок третьей истребительной авиадивизии и находился под Могилевом на курсах командиров звеньев. Очень хорошо помню, как вы прилетели девятнадцатого или двадцатого июня, собрали нас, объявили, что не сегодня завтра начнется война, и приказали разъехаться по полкам.</w:t>
      </w:r>
    </w:p>
    <w:p>
      <w:pPr>
        <w:pStyle w:val="Normal"/>
        <w:bidi w:val="0"/>
        <w:spacing w:before="0" w:after="0"/>
        <w:ind w:left="0" w:right="0" w:firstLine="567"/>
        <w:rPr/>
      </w:pPr>
      <w:r>
        <w:rPr/>
        <w:t>Все мгновенно прояснилось. Пусть простит меня Александр Петрович, я действительно не помнил, что среди пятидесяти или шестидесяти молодых летчиков, которые за несколько дней до начала войны были на дивизионных курсах, находился и командир звена Александр Силантьев, но все остальное было именно так, как сохранилось в его памяти. Я в самом деле прилетал на курсы и говорил о том, что не сегодня завтра начнется война. Когда я это говорил, конечно, не понимал слова так уж буквально.</w:t>
      </w:r>
    </w:p>
    <w:p>
      <w:pPr>
        <w:pStyle w:val="Normal"/>
        <w:bidi w:val="0"/>
        <w:spacing w:before="0" w:after="0"/>
        <w:ind w:left="0" w:right="0" w:firstLine="567"/>
        <w:rPr/>
      </w:pPr>
      <w:r>
        <w:rPr/>
        <w:t>...Где-то в середине последней предвоенной недели - это было либо семнадцатого, либо восемнадцатого июня сорок первого года - я получил приказ командующего авиацией Западного Особого поенного округа пролететь над западной границей. Протяженность маршрута составляла километров четыреста, а лететь предстояло с юга на север - до Белостока.</w:t>
      </w:r>
    </w:p>
    <w:p>
      <w:pPr>
        <w:pStyle w:val="Normal"/>
        <w:bidi w:val="0"/>
        <w:spacing w:before="0" w:after="0"/>
        <w:ind w:left="0" w:right="0" w:firstLine="567"/>
        <w:rPr/>
      </w:pPr>
      <w:r>
        <w:rPr/>
        <w:t>Я вылетел на У-2 вместе со штурманом 43-й истребительной авиадивизии майором Румянцевым. Приграничные районы западнее государственной границы были забиты войсками. В деревнях, на хуторах, в рощах стояли плохо замаскированные, а то и совсем не замаскированные танки, бронемашины, орудия. По дорогам шныряли мотоциклы, легковые - судя по всему, штабные - автомобили. Где-то в глубине огромной территории зарождалось движение, которое здесь, у самой нашей границы, притормаживалось, упираясь в нее, как в невидимую преграду, и готовое вот-вот перехлестнуть через нее.</w:t>
      </w:r>
    </w:p>
    <w:p>
      <w:pPr>
        <w:pStyle w:val="Normal"/>
        <w:bidi w:val="0"/>
        <w:spacing w:before="0" w:after="0"/>
        <w:ind w:left="0" w:right="0" w:firstLine="567"/>
        <w:rPr/>
      </w:pPr>
      <w:r>
        <w:rPr/>
        <w:t>Количество войск, зафиксированное нами на глазок, вприглядку, не оставляло мне никаких иных вариантов для размышлений, кроме одного-единственного: близится война. Все, что я видел во время полета, наслаивалось на мой прежний военный опыт, и вывод, который я для себя сделал, можно было сформулировать в четырех словах - "со дня на день"...</w:t>
      </w:r>
    </w:p>
    <w:p>
      <w:pPr>
        <w:pStyle w:val="Normal"/>
        <w:bidi w:val="0"/>
        <w:spacing w:before="0" w:after="0"/>
        <w:ind w:left="0" w:right="0" w:firstLine="567"/>
        <w:rPr/>
      </w:pPr>
      <w:r>
        <w:rPr/>
        <w:t>Мы летали тогда немногим больше трех часов. Я часто сажал самолет на любой подходящей площадке, которая могла бы показаться случайной, если бы к самолету тут же не подходил пограничник. Пограничник возникал бесшумно, молча брал под козырек и несколько минут ждал, пока я писал на крыле донесение. Получив донесение, пограничник исчезал, а мы снова поднимались в воздух и, пройдя 3050 километров, снова садились. И снова я писал донесение, а другой пограничник молча ждал и потом, козырнув, бесшумно исчезал. К вечеру таким образом мы долетели до Белостока и приземлились в расположении дивизии Сергея Черных.</w:t>
      </w:r>
    </w:p>
    <w:p>
      <w:pPr>
        <w:pStyle w:val="Normal"/>
        <w:bidi w:val="0"/>
        <w:spacing w:before="0" w:after="0"/>
        <w:ind w:left="0" w:right="0" w:firstLine="567"/>
        <w:rPr/>
      </w:pPr>
      <w:r>
        <w:rPr/>
        <w:t>В Белостоке заместитель командующего Западным Особым военным округом генерал И. В. Болдин проводил разбор недавно закончившихся учений. Я кратко доложил ему о результатах полета и в тот же вечер на истребителе, предоставленном мне Черных, перелетел в Минск.</w:t>
      </w:r>
    </w:p>
    <w:p>
      <w:pPr>
        <w:pStyle w:val="Normal"/>
        <w:bidi w:val="0"/>
        <w:spacing w:before="0" w:after="0"/>
        <w:ind w:left="0" w:right="0" w:firstLine="567"/>
        <w:rPr/>
      </w:pPr>
      <w:r>
        <w:rPr/>
        <w:t>Командующий ВВС округа генерал И. И. Копец выслушал мой доклад с тем вниманием, которое свидетельствовало о его давнем и полном ко мне доверии. Поэтому мы тут же отправились с ним на доклад к командующему округом (фронтом). Слушая, генерал армии Д. Г. Павлов поглядывал на меня так, словно видел впервые. У меня возникло чувство неудовлетворенности, когда в конце моего сообщения он, улыбнувшись, спросил, а не преувеличиваю ли я. Интонация командующего откровенно заменяла слово "преувеличивать" на "паниковать" - он явно не принял до конца всего того, что я говорил. Тогда Копец, опередив меня, заявил, что нет никаких оснований брать мой доклад под сомнение, и командующий округом, чтобы сгладить возникшую неловкую паузу, произнес несколько примирительных во тону фраз и поблагодарил за четко выполненное задание. С этим мы и ушли. Спокойствия в моей душе, однако, не было.</w:t>
      </w:r>
    </w:p>
    <w:p>
      <w:pPr>
        <w:pStyle w:val="Normal"/>
        <w:bidi w:val="0"/>
        <w:spacing w:before="0" w:after="0"/>
        <w:ind w:left="0" w:right="0" w:firstLine="567"/>
        <w:rPr/>
      </w:pPr>
      <w:r>
        <w:rPr/>
        <w:t>Позднее я узнал, что результатом нашей разведки и сообщения командующему был приказ одному из танковых корпусов срочно подтянуться к границе из района летних учений. Но и эта минимальная мера предосторожности запоздала: война застала танковый корпус на марше.</w:t>
      </w:r>
    </w:p>
    <w:p>
      <w:pPr>
        <w:pStyle w:val="Normal"/>
        <w:bidi w:val="0"/>
        <w:spacing w:before="0" w:after="0"/>
        <w:ind w:left="0" w:right="0" w:firstLine="567"/>
        <w:rPr/>
      </w:pPr>
      <w:r>
        <w:rPr/>
        <w:t>А я на следующий день принялся облетывать полки дивизии, развернутые на летних аэродромах и площадках от Орши до Могилева. 43-я истребительная, которой я командовал, дислоцировалась восточное Минска и в этом отношении, пожалуй, составляла исключение: основные истребительные силы авиации округа располагались на приграничных аэродромах. Так, два мощных аэроузла, на которых были сосредоточены сотни истребителей дивизий С. А. Черных и С. П. Ганичева, находились в западных районах. Еще три истребительные дивизии, предназначенные для прикрытия центра республики и ее столицы, находились в стадии формирования и к началу войны сформироваться так и не успели.</w:t>
      </w:r>
    </w:p>
    <w:p>
      <w:pPr>
        <w:pStyle w:val="Normal"/>
        <w:bidi w:val="0"/>
        <w:spacing w:before="0" w:after="0"/>
        <w:ind w:left="0" w:right="0" w:firstLine="567"/>
        <w:rPr/>
      </w:pPr>
      <w:r>
        <w:rPr/>
        <w:t>А мы до памятного 22 июня приняли еще ряд мер. Все отпускники были отозваны и вернулись в части, увольнения в субботу и воскресенье я отменил, было увеличено число дежурных звеньев, эскадрилий. Вот, собственно, в те дни я и прилетел на дивизионные курсы командиров звеньев...</w:t>
      </w:r>
    </w:p>
    <w:p>
      <w:pPr>
        <w:pStyle w:val="Normal"/>
        <w:bidi w:val="0"/>
        <w:spacing w:before="0" w:after="0"/>
        <w:ind w:left="0" w:right="0" w:firstLine="567"/>
        <w:rPr/>
      </w:pPr>
      <w:r>
        <w:rPr/>
        <w:t>Предвоенная история моей 43-й истребительной авиадивизии необычайно кратка. К 22 июня 1941 года прошел едва ли не год от начала ее формирования. В дивизии было четыре полка. В каждом полку -по 75-80 летчиков. Для своего времени такая мощная дивизия не была чем-то исключительным,</w:t>
      </w:r>
    </w:p>
    <w:p>
      <w:pPr>
        <w:pStyle w:val="Normal"/>
        <w:bidi w:val="0"/>
        <w:spacing w:before="0" w:after="0"/>
        <w:ind w:left="0" w:right="0" w:firstLine="567"/>
        <w:rPr/>
      </w:pPr>
      <w:r>
        <w:rPr/>
        <w:t>Весной сорокового года правительство приняло решение создать несколько сильных авиационных дивизий, которые намечалось дислоцировать в западных и юго-западных районах страны. Уже тогда эти районы выделялись как наиболее важные в стратегическом отношении, и переход в авиации к дивизионной структуре отражал качественно новый этап в развитии ВВС.</w:t>
      </w:r>
    </w:p>
    <w:p>
      <w:pPr>
        <w:pStyle w:val="Normal"/>
        <w:bidi w:val="0"/>
        <w:spacing w:before="0" w:after="0"/>
        <w:ind w:left="0" w:right="0" w:firstLine="567"/>
        <w:rPr/>
      </w:pPr>
      <w:r>
        <w:rPr/>
        <w:t>В тридцатые годы структура авиационных соединений была очень пестрой. Существовали бригады, в которые входили и полки, и эскадрильи. Эскадрильи, в свою очередь, подразделялись на отряды. Все соединения на уровне бригад представляли собой большое количество самолетов самых разных типов как по своим тактико-техническим данным, так и по целевому назначению. Словом, система управления была громоздкой и в достаточной мере затруднительной.</w:t>
      </w:r>
    </w:p>
    <w:p>
      <w:pPr>
        <w:pStyle w:val="Normal"/>
        <w:bidi w:val="0"/>
        <w:spacing w:before="0" w:after="0"/>
        <w:ind w:left="0" w:right="0" w:firstLine="567"/>
        <w:rPr/>
      </w:pPr>
      <w:r>
        <w:rPr/>
        <w:t>Переход к полковой и дивизионной структуре в первую очередь позволил упорядочить управление внутри соединения. Несмотря на то что поначалу было создано немало смешанных дивизий - в состав таких дивизий входили и бомбардировочные, и истребительные полки, - тенденция к более четкому "разделению труда" все же обозначилась: создавались отдельно истребительные дивизии, бомбардировочные, немного позже - штурмовые. Дивизионная структура позволила более эффективно использовать и летные кадры, поскольку была дифференцирована и система обучения личного состава. Важным было и то, что новая организационная структура в полной мере отвечала качественному изменению оружия. Это было заметно в переходный период, когда одновременно с новыми, только что сформированными дивизиями существовали и старые соединения типа бригад. Хотя всякие сравнения в большой мере условны, я приведу один пример.</w:t>
      </w:r>
    </w:p>
    <w:p>
      <w:pPr>
        <w:pStyle w:val="Normal"/>
        <w:bidi w:val="0"/>
        <w:spacing w:before="0" w:after="0"/>
        <w:ind w:left="0" w:right="0" w:firstLine="567"/>
        <w:rPr/>
      </w:pPr>
      <w:r>
        <w:rPr/>
        <w:t>В 1939 году авиация Сибирского военного округа - целого округа! располагала парком из сотен машин. Из них один полк И-16, по существу, представлял всю истребительную авиацию округа. Был еще полк ДИ-6, но эти истребители широкого распространения не получили. Остальные полки и бригады были укомплектованы бомбардировщиками типа СБ и Р-5, которые были хороши в 1935-1937 годах, но явно устарели к началу войны. Поэтому, скажем, истребительная дивизия, в которой больше двухсот самолетов составляли И-16 (с мощным по тому времени мотором М-63 и пулеметно-пушечным вооружением), была в состоянии свести к нулю боевой потенциал авиации иного округа.</w:t>
      </w:r>
    </w:p>
    <w:p>
      <w:pPr>
        <w:pStyle w:val="Normal"/>
        <w:bidi w:val="0"/>
        <w:spacing w:before="0" w:after="0"/>
        <w:ind w:left="0" w:right="0" w:firstLine="567"/>
        <w:rPr/>
      </w:pPr>
      <w:r>
        <w:rPr/>
        <w:t>Я хорошо знаком со всем этим, потому что в 1939 году занимал должность командующего ВВС Сибирского военного округа и, откровенно говоря, был несколько скован тем обстоятельством, что в моем подчинении в основном оказались бомбардировщики. Мне здесь приходилось гораздо меньше заниматься летной подготовкой, больше - вопросами управления, материально-технического снабжения и целым рядом других проблем, свойственных командиру столь обширного и пестрого хозяйства. А хозяйство это было разбросано на гигантской сибирской территории.</w:t>
      </w:r>
    </w:p>
    <w:p>
      <w:pPr>
        <w:pStyle w:val="Normal"/>
        <w:bidi w:val="0"/>
        <w:spacing w:before="0" w:after="0"/>
        <w:ind w:left="0" w:right="0" w:firstLine="567"/>
        <w:rPr/>
      </w:pPr>
      <w:r>
        <w:rPr/>
        <w:t>Остро чувствуя себя оторванным от летной работы, от истребительной авиации, без которой не мыслил своего существования, будучи в Москве на Высших академических курсах, я встретился со многими боевыми друзьями и, что называется, отвел душу. И вот в начале сорокового года меня вызвали в Главное управление ВВС.</w:t>
      </w:r>
    </w:p>
    <w:p>
      <w:pPr>
        <w:pStyle w:val="Normal"/>
        <w:bidi w:val="0"/>
        <w:spacing w:before="0" w:after="0"/>
        <w:ind w:left="0" w:right="0" w:firstLine="567"/>
        <w:rPr/>
      </w:pPr>
      <w:r>
        <w:rPr/>
        <w:t>Павел Васильевич Рычагов, тогда уже первый заместитель начальника ВВС РККА, был рад меня видеть. После нескольких минут разговора он вдруг усмехнулся.</w:t>
      </w:r>
    </w:p>
    <w:p>
      <w:pPr>
        <w:pStyle w:val="Normal"/>
        <w:bidi w:val="0"/>
        <w:spacing w:before="0" w:after="0"/>
        <w:ind w:left="0" w:right="0" w:firstLine="567"/>
        <w:rPr/>
      </w:pPr>
      <w:r>
        <w:rPr/>
        <w:t>- Слышал, твоя должность тебя тяготит? - спросил с иронией.</w:t>
      </w:r>
    </w:p>
    <w:p>
      <w:pPr>
        <w:pStyle w:val="Normal"/>
        <w:bidi w:val="0"/>
        <w:spacing w:before="0" w:after="0"/>
        <w:ind w:left="0" w:right="0" w:firstLine="567"/>
        <w:rPr/>
      </w:pPr>
      <w:r>
        <w:rPr/>
        <w:t>Я молчал. Я понимал, что мои откровения в кругу друзей дошли до Рычагова. Обычно, когда он начинал разговор таким образом, следовало приготовиться к проработке. И я приготовился. - Рапорты недурно наловчился строчить, посмеиваясь, продолжал он. - Раньше, помнится, когда дело касалось писанины, ты был не так изобретателен.</w:t>
      </w:r>
    </w:p>
    <w:p>
      <w:pPr>
        <w:pStyle w:val="Normal"/>
        <w:bidi w:val="0"/>
        <w:spacing w:before="0" w:after="0"/>
        <w:ind w:left="0" w:right="0" w:firstLine="567"/>
        <w:rPr/>
      </w:pPr>
      <w:r>
        <w:rPr/>
        <w:t>- Ничего удивительного, - пробормотал я, - у меня было время натренироваться...</w:t>
      </w:r>
    </w:p>
    <w:p>
      <w:pPr>
        <w:pStyle w:val="Normal"/>
        <w:bidi w:val="0"/>
        <w:spacing w:before="0" w:after="0"/>
        <w:ind w:left="0" w:right="0" w:firstLine="567"/>
        <w:rPr/>
      </w:pPr>
      <w:r>
        <w:rPr/>
        <w:t>- Вот-вот... - сказал Рычагов с удовлетворением.</w:t>
      </w:r>
    </w:p>
    <w:p>
      <w:pPr>
        <w:pStyle w:val="Normal"/>
        <w:bidi w:val="0"/>
        <w:spacing w:before="0" w:after="0"/>
        <w:ind w:left="0" w:right="0" w:firstLine="567"/>
        <w:rPr/>
      </w:pPr>
      <w:r>
        <w:rPr/>
        <w:t>А рапорт я действительно писал - просил по возможности учесть мою тягу к истребительной авиации. Поводом к этому было сильное снижение норм годового налета. И так летать приходилось не особенно много, а тут последовало распоряжение урезать нормы до минимума. Как только урезали эти нормы, во всех частях подскочил процент аварийности. В этом я не видел ничего необъяснимого чем меньше летчик в воздухе, том хуже он летает.</w:t>
      </w:r>
    </w:p>
    <w:p>
      <w:pPr>
        <w:pStyle w:val="Normal"/>
        <w:bidi w:val="0"/>
        <w:spacing w:before="0" w:after="0"/>
        <w:ind w:left="0" w:right="0" w:firstLine="567"/>
        <w:rPr/>
      </w:pPr>
      <w:r>
        <w:rPr/>
        <w:t>Вскоре состоялось крупное совещание представителей авиации, посвященное вопросам безаварийности полетов. Проходило оно у Сталина и для многих его участников закончилось разговором малоприятным. Авиация Сибирского военного округа, правда, не числилась "в передовиках" по аварийности, но и у нас такие случаи бывали.</w:t>
      </w:r>
    </w:p>
    <w:p>
      <w:pPr>
        <w:pStyle w:val="Normal"/>
        <w:bidi w:val="0"/>
        <w:spacing w:before="0" w:after="0"/>
        <w:ind w:left="0" w:right="0" w:firstLine="567"/>
        <w:rPr/>
      </w:pPr>
      <w:r>
        <w:rPr/>
        <w:t>Я знал, что Рычагов, который в ту пору был одним из высших авиационных командиров в стране, ставил перед Сталиным вопрос о нецелесообразности сокращения норм налета, но был одернут. Рычагов, конечно, понимал, что быстрое развитие военной техники, особенно самолетостроения, создало трудности с горючим. Но его точку зрения разделяли многие авиационные командиры: было вполне очевидным, что экономить горючее на авиации нецелесообразно. "Я, может быть, в самом деле чего-то недопонимаю в экономике, в политике, - в сердцах говорил мне Рычагов после того, как его в этом публично упрекнул Сталин, - но я знаю наверняка: для того чтобы мы имели сильную авиацию, наши летчики должны как можно больше летать!.."</w:t>
      </w:r>
    </w:p>
    <w:p>
      <w:pPr>
        <w:pStyle w:val="Normal"/>
        <w:bidi w:val="0"/>
        <w:spacing w:before="0" w:after="0"/>
        <w:ind w:left="0" w:right="0" w:firstLine="567"/>
        <w:rPr/>
      </w:pPr>
      <w:r>
        <w:rPr/>
        <w:t>Однако этот вопрос, как говорится, обсуждению не подлежал. Надо было искать выход, исходя из реальных условий. Поэтому, когда Рычагов иронизировал по поводу моего рапорта, я понял, что для писанины выбрал не самое удачное время. Приготовился, конечно, выслушать официальный отказ с не очень приятными замечаниями. Но совершенно неожиданно услышал вопрос:</w:t>
      </w:r>
    </w:p>
    <w:p>
      <w:pPr>
        <w:pStyle w:val="Normal"/>
        <w:bidi w:val="0"/>
        <w:spacing w:before="0" w:after="0"/>
        <w:ind w:left="0" w:right="0" w:firstLine="567"/>
        <w:rPr/>
      </w:pPr>
      <w:r>
        <w:rPr/>
        <w:t>- На истребительную дивизию пойдешь?..</w:t>
      </w:r>
    </w:p>
    <w:p>
      <w:pPr>
        <w:pStyle w:val="Normal"/>
        <w:bidi w:val="0"/>
        <w:spacing w:before="0" w:after="0"/>
        <w:ind w:left="0" w:right="0" w:firstLine="567"/>
        <w:rPr/>
      </w:pPr>
      <w:r>
        <w:rPr/>
        <w:t>Небо над аэродромом дрожало от гула моторов. Казалось, гул этот не успевал стихать с вечера. Кроме трех полков И-16 и полка "Чаек" в дивизии, которой мне доверили командовать, было немало учебных самолетов, самолетов связи - всего свыше трехсот машин. И все это гудело, взлетало, стреляло, садилось с утра до вечера каждый день.</w:t>
      </w:r>
    </w:p>
    <w:p>
      <w:pPr>
        <w:pStyle w:val="Normal"/>
        <w:bidi w:val="0"/>
        <w:spacing w:before="0" w:after="0"/>
        <w:ind w:left="0" w:right="0" w:firstLine="567"/>
        <w:rPr/>
      </w:pPr>
      <w:r>
        <w:rPr/>
        <w:t>Начальник штаба дивизии полковник Хмыров нервничал. Он пришел из бомбардировочной авиации и к такому ритму летной работы не привык. Поглядев в течение нескольких дней на взлетную полосу, Хмыров честно признался, что это зрелище не для него. Грамотный штабист, он не мог толком заниматься своим делом, пока не перебрался в кабинет, расположенный по другую сторону штабного коридора. Оттуда открывался более спокойный пейзаж, и начальник штаба заметно повеселел. Мне же, отвыкшему от аэродромных будней, казалось, что режим нашей работы недостаточно плотный, и я поторапливал офицеров штаба и командиров полков. Нам говорили: "У вас хорошая техника, прекрасно оборудованный аэродромный узел, вам дано право отбирать лучших выпускников летных школ, на вас не экономят горючее. От вас же требуется одно: как можно быстрее сделать дивизию боеспособной". Задача стояла предельно ясная, и мы усиленно занимались летной подготовкой. Однако были обстоятельства, которые затрудняли нам учебно-боевую работу.</w:t>
      </w:r>
    </w:p>
    <w:p>
      <w:pPr>
        <w:pStyle w:val="Normal"/>
        <w:bidi w:val="0"/>
        <w:spacing w:before="0" w:after="0"/>
        <w:ind w:left="0" w:right="0" w:firstLine="567"/>
        <w:rPr/>
      </w:pPr>
      <w:r>
        <w:rPr/>
        <w:t>...В конце сорокового года я снова был вызван в Москву на совещание. Совещание проходило в кабинете Сталина. В приемной я встретил Сергея Черных, Ивана Лакеева, Григория Кравченко и некоторых других боевых друзей, которые в ту пору командовали крупными авиасоединениями, занимали высокие командные должности в аппарате Наркомата обороны и штаба ВВС, Сергей Черных, как и я, командовал дивизией, которая тоже входила в состав авиации Западного Особого военного округа.</w:t>
      </w:r>
    </w:p>
    <w:p>
      <w:pPr>
        <w:pStyle w:val="Normal"/>
        <w:bidi w:val="0"/>
        <w:spacing w:before="0" w:after="0"/>
        <w:ind w:left="0" w:right="0" w:firstLine="567"/>
        <w:rPr/>
      </w:pPr>
      <w:r>
        <w:rPr/>
        <w:t>В списке выступающих я был не первым. И хотя тщательно продумал все, о чем должен был сказать, конечно, волновался и надеялся на то, что успею привыкнуть к обстановке в ходе выступлений других товарищей. Но вышло не совсем так, как я предполагал.</w:t>
      </w:r>
    </w:p>
    <w:p>
      <w:pPr>
        <w:pStyle w:val="Normal"/>
        <w:bidi w:val="0"/>
        <w:spacing w:before="0" w:after="0"/>
        <w:ind w:left="0" w:right="0" w:firstLine="567"/>
        <w:rPr/>
      </w:pPr>
      <w:r>
        <w:rPr/>
        <w:t>Один из первых выступающих, известный в авиации специалист, начал свой доклад слишком длинной преамбулой о том, чего достигла авиация в последние годы, и несколько раз подчеркнул: мол, "под вашим руководством, товарищ Сталин". Сталин неторопливо ходил по кабинету и, казалось, целиком был погружен в свои мысли. Но вдруг он остановился и негромко заметил:</w:t>
      </w:r>
    </w:p>
    <w:p>
      <w:pPr>
        <w:pStyle w:val="Normal"/>
        <w:bidi w:val="0"/>
        <w:spacing w:before="0" w:after="0"/>
        <w:ind w:left="0" w:right="0" w:firstLine="567"/>
        <w:rPr/>
      </w:pPr>
      <w:r>
        <w:rPr/>
        <w:t>- Что мною сделано, я знаю. Я бы хотел услышать, что вами сделано. - Но продолжить выступление не дал. - Садитесь. Не умеете говорить.</w:t>
      </w:r>
    </w:p>
    <w:p>
      <w:pPr>
        <w:pStyle w:val="Normal"/>
        <w:bidi w:val="0"/>
        <w:spacing w:before="0" w:after="0"/>
        <w:ind w:left="0" w:right="0" w:firstLine="567"/>
        <w:rPr/>
      </w:pPr>
      <w:r>
        <w:rPr/>
        <w:t>Нечто подобное повторилось с другим выступающим. Тогда Сталин обратился к Рычагову:</w:t>
      </w:r>
    </w:p>
    <w:p>
      <w:pPr>
        <w:pStyle w:val="Normal"/>
        <w:bidi w:val="0"/>
        <w:spacing w:before="0" w:after="0"/>
        <w:ind w:left="0" w:right="0" w:firstLine="567"/>
        <w:rPr/>
      </w:pPr>
      <w:r>
        <w:rPr/>
        <w:t>- Будет ли еще кто-нибудь выступать?</w:t>
      </w:r>
    </w:p>
    <w:p>
      <w:pPr>
        <w:pStyle w:val="Normal"/>
        <w:bidi w:val="0"/>
        <w:spacing w:before="0" w:after="0"/>
        <w:ind w:left="0" w:right="0" w:firstLine="567"/>
        <w:rPr/>
      </w:pPr>
      <w:r>
        <w:rPr/>
        <w:t>- Товарищ Захаров, - услышал я ответ Рычагова. Сталин кивнул. Я поднялся.</w:t>
      </w:r>
    </w:p>
    <w:p>
      <w:pPr>
        <w:pStyle w:val="Normal"/>
        <w:bidi w:val="0"/>
        <w:spacing w:before="0" w:after="0"/>
        <w:ind w:left="0" w:right="0" w:firstLine="567"/>
        <w:rPr/>
      </w:pPr>
      <w:r>
        <w:rPr/>
        <w:t>- Командир сорок третьей истребительной авиадивизии генерал-майор Захаров.</w:t>
      </w:r>
    </w:p>
    <w:p>
      <w:pPr>
        <w:pStyle w:val="Normal"/>
        <w:bidi w:val="0"/>
        <w:spacing w:before="0" w:after="0"/>
        <w:ind w:left="0" w:right="0" w:firstLine="567"/>
        <w:rPr/>
      </w:pPr>
      <w:r>
        <w:rPr/>
        <w:t>- Знаю.</w:t>
      </w:r>
    </w:p>
    <w:p>
      <w:pPr>
        <w:pStyle w:val="Normal"/>
        <w:bidi w:val="0"/>
        <w:spacing w:before="0" w:after="0"/>
        <w:ind w:left="0" w:right="0" w:firstLine="567"/>
        <w:rPr/>
      </w:pPr>
      <w:r>
        <w:rPr/>
        <w:t>Я почувствовал, что если скажу еще хоть одну вступительную фразу, то до сути своего выступления не доберусь - так же, как некоторые предыдущие товарищи. Весь подготовленный план выступления моментально вылетел из памяти, и я пошел напрямик.</w:t>
      </w:r>
    </w:p>
    <w:p>
      <w:pPr>
        <w:pStyle w:val="Normal"/>
        <w:bidi w:val="0"/>
        <w:spacing w:before="0" w:after="0"/>
        <w:ind w:left="0" w:right="0" w:firstLine="567"/>
        <w:rPr/>
      </w:pPr>
      <w:r>
        <w:rPr/>
        <w:t>Я говорил о том, что, хотя дивизия и прошла все инспекторские проверки, ее боеготовность оставляет желать лучшего в связи с крайне затруднительным бытовым положением личного состава. В авиагородке, расположенном неподалеку от аэродрома, в то время жили многочисленные семьи военнослужащих, которые в сороковом году не имели никакого отношения к дивизии. В то же время летчики вынуждены были селиться в окрестных деревнях, разбросанных вокруг аэродрома в радиусе пяти-шести километров. Надежной связи с ними нет. В нормативы, отведенные для приведения дивизии в боеготовность, уложиться невозможно. Летчики прибывают на аэродром с большим опозданием, а зимой бегут через лес на лыжах, в машины садятся потные, разгоряченные, многие, конечно, простуживаются. Часто возникает ситуация, при которой машины готовы к полету, а летчиков нет. Изменить это положение своими силами командование дивизии не может, поэтому я как командир обращаюсь с просьбой о содействии...</w:t>
      </w:r>
    </w:p>
    <w:p>
      <w:pPr>
        <w:pStyle w:val="Normal"/>
        <w:bidi w:val="0"/>
        <w:spacing w:before="0" w:after="0"/>
        <w:ind w:left="0" w:right="0" w:firstLine="567"/>
        <w:rPr/>
      </w:pPr>
      <w:r>
        <w:rPr/>
        <w:t>Все это я изложил одним махом. Сталин кивнул и тут же прервал меня жестом. Потом заговорил сам. Я затронул, как оказалось, один из наболевших вопросов. Аналогичные трудности испытывали командиры многих других вновь сформированных частей и соединений.</w:t>
      </w:r>
    </w:p>
    <w:p>
      <w:pPr>
        <w:pStyle w:val="Normal"/>
        <w:bidi w:val="0"/>
        <w:spacing w:before="0" w:after="0"/>
        <w:ind w:left="0" w:right="0" w:firstLine="567"/>
        <w:rPr/>
      </w:pPr>
      <w:r>
        <w:rPr/>
        <w:t>Я запомнил так подробно ход этого совещания потому, что вскоре, после того как мы разъехались по своим частям, был издан специальный приказ, номер которого я помню по сей день. В нем, в частности, говорилось о необходимости перевода личного состава летных частей на казарменное положение... В начале сорок первого года или, может быть, даже в конце сорокового на вооружение авиационных частей стал поступать истребитель МиГ-1, а к лету сорок первого МиГ-3. 43-я дивизия к тому времени уже была укомплектована новыми И-16 с более мощным мотором, который увеличивал скорость истребителя. Был у нас еще полк И-153. Машины мы получали прямо с заводов, так что жаловаться на материальную часть мне как командиру не приходилось. Но когда пошли "миги", я, признаться, пожалел, что моя дивизия полностью укомплектована.</w:t>
      </w:r>
    </w:p>
    <w:p>
      <w:pPr>
        <w:pStyle w:val="Normal"/>
        <w:bidi w:val="0"/>
        <w:spacing w:before="0" w:after="0"/>
        <w:ind w:left="0" w:right="0" w:firstLine="567"/>
        <w:rPr/>
      </w:pPr>
      <w:r>
        <w:rPr/>
        <w:t>О "мигах" среди летчиков ходили самые различные разговоры, но, по существу, в начале сорок первого года мало кто мог дать этому истребителю обоснованную, объективную характеристику. Во-первых, потому, что слишком мало летчиков успело на нем полетать. Во-вторых, потому, что "миг" имел некоторые свойства, существенно отличавшие его от тех машин, к которым мы привыкли. Однако же несомненным было одно: по тактико-техническим данным он превосходил не только имевшиеся тогда отечественные машины, но и многие зарубежные. Мы еще не знали серийных "лавочкиных" и Як-1, поэтому мне "миг" казался истребителем, не имеющим конкурентов.</w:t>
      </w:r>
    </w:p>
    <w:p>
      <w:pPr>
        <w:pStyle w:val="Normal"/>
        <w:bidi w:val="0"/>
        <w:spacing w:before="0" w:after="0"/>
        <w:ind w:left="0" w:right="0" w:firstLine="567"/>
        <w:rPr/>
      </w:pPr>
      <w:r>
        <w:rPr/>
        <w:t>Между тем этот самолет имел ряд свойств, которые в конце концов были определены как недостатки конструкции. Определены самим ходом боевых действий. "Миг" был тяжеловат для истребителя. Ошибок при пилотировании он не прощал, был рассчитан только на хорошего летчика. Средний пилот на "миге" автоматически переходил в разряд слабых, а уж слабый просто не мог бы на нем летать.</w:t>
      </w:r>
    </w:p>
    <w:p>
      <w:pPr>
        <w:pStyle w:val="Normal"/>
        <w:bidi w:val="0"/>
        <w:spacing w:before="0" w:after="0"/>
        <w:ind w:left="0" w:right="0" w:firstLine="567"/>
        <w:rPr/>
      </w:pPr>
      <w:r>
        <w:rPr/>
        <w:t>Не менее важным, а может быть, определяющим фактором в дальнейшей судьбе "мига" оказалось другое - он был высотным истребителем. Он, собственно, и создавался-то как высотный. От четырех тысяч метров и выше он действительно не имел себе равных. Его мощный мотор на высотах четыре, пять, шесть, семь тысяч метров работал безукоризненно. Но практика боевых действий показала, что большинство-то воздушных боев происходило на высотах от полутора до трех тысяч метров. А в таких условиях "миг" во многом терял свои превосходные качества высотного истребителя. Немецкие летчики, сидевшие в кабинах "мессершмиттов", прекрасно знали силу нашей новой машины на высоте, превышающей четыре тысячи метров, и потому старались навязывать бой на малых высотах.</w:t>
      </w:r>
    </w:p>
    <w:p>
      <w:pPr>
        <w:pStyle w:val="Normal"/>
        <w:bidi w:val="0"/>
        <w:spacing w:before="0" w:after="0"/>
        <w:ind w:left="0" w:right="0" w:firstLine="567"/>
        <w:rPr/>
      </w:pPr>
      <w:r>
        <w:rPr/>
        <w:t>Меня тянуло к новой машине. Я все-таки очень хотел заполучить этот истребитель, хотя бы для одного, из своих полков. Понимая, что шансы почти нулевые - дивизия только что освоила новые И-16, - в начале сорок первого года я, однако, обратился к руководству ВВС с такой просьбой, Серьезный резон для этого у меня был.</w:t>
      </w:r>
    </w:p>
    <w:p>
      <w:pPr>
        <w:pStyle w:val="Normal"/>
        <w:bidi w:val="0"/>
        <w:spacing w:before="0" w:after="0"/>
        <w:ind w:left="0" w:right="0" w:firstLine="567"/>
        <w:rPr/>
      </w:pPr>
      <w:r>
        <w:rPr/>
        <w:t>Инспекторские проверки показали, что уровень летной подготовки в дивизии достаточно высок. Но главным в моих доводах был тот факт, что мы располагали всепогодным аэродромом. Бетонная полоса позволяла нам работать даже тогда, когда полки других дивизий, сидевшие на грунтовых аэродромах, были ограничены в работе периодом весенней распутицы.</w:t>
      </w:r>
    </w:p>
    <w:p>
      <w:pPr>
        <w:pStyle w:val="Normal"/>
        <w:bidi w:val="0"/>
        <w:spacing w:before="0" w:after="0"/>
        <w:ind w:left="0" w:right="0" w:firstLine="567"/>
        <w:rPr/>
      </w:pPr>
      <w:r>
        <w:rPr/>
        <w:t>Добиться своего мне не удалось. У того же Черных все еще были старые И-16 с изношенной материальной частью, которые никак ни шли и сравнение с нашими модернизированными И-16, полученными прямо с заводов. И Рычагов свел все к шутке.</w:t>
      </w:r>
    </w:p>
    <w:p>
      <w:pPr>
        <w:pStyle w:val="Normal"/>
        <w:bidi w:val="0"/>
        <w:spacing w:before="0" w:after="0"/>
        <w:ind w:left="0" w:right="0" w:firstLine="567"/>
        <w:rPr/>
      </w:pPr>
      <w:r>
        <w:rPr/>
        <w:t>- Жаден ты больно, - сказал он. - У нас скоро еще кое-что будет, так тебе об этом и говорить нельзя - приедешь вырывать...</w:t>
      </w:r>
    </w:p>
    <w:p>
      <w:pPr>
        <w:pStyle w:val="Normal"/>
        <w:bidi w:val="0"/>
        <w:spacing w:before="0" w:after="0"/>
        <w:ind w:left="0" w:right="0" w:firstLine="567"/>
        <w:rPr/>
      </w:pPr>
      <w:r>
        <w:rPr/>
        <w:t>"Кое-чем" оказались истребители Як-1 и ЛаГГ-3, о которых я в ту пору не знал.</w:t>
      </w:r>
    </w:p>
    <w:p>
      <w:pPr>
        <w:pStyle w:val="Normal"/>
        <w:bidi w:val="0"/>
        <w:spacing w:before="0" w:after="0"/>
        <w:ind w:left="0" w:right="0" w:firstLine="567"/>
        <w:rPr/>
      </w:pPr>
      <w:r>
        <w:rPr/>
        <w:t>"Миги" были отданы другим дивизиям. Одной из первых их стала получать дивизия Черных. К лету сорок первого года много старых И-16 было законсервировано. Новые машины накапливались на аэродроме в районе Белостока, и Черных с нетерпением ждал конца апреля-начала мая, когда можно будет развернуться для работы на грунтовых площадках. К началу войны в его полках было уже около двухсот "мигов", но, кроме командиров полков и некоторых командиров эскадрилий, на них еще никто не летал.</w:t>
      </w:r>
    </w:p>
    <w:p>
      <w:pPr>
        <w:pStyle w:val="Normal"/>
        <w:bidi w:val="0"/>
        <w:spacing w:before="0" w:after="0"/>
        <w:ind w:left="0" w:right="0" w:firstLine="567"/>
        <w:rPr/>
      </w:pPr>
      <w:r>
        <w:rPr/>
        <w:t>Машина осваивалась медленно и в других соединениях. Это беспокоило Сталина. На совещании, состоявшемся в начале сорок первого года, он много говорил об этом истребителе, о необходимости как можно быстрее освоить его:</w:t>
      </w:r>
    </w:p>
    <w:p>
      <w:pPr>
        <w:pStyle w:val="Normal"/>
        <w:bidi w:val="0"/>
        <w:spacing w:before="0" w:after="0"/>
        <w:ind w:left="0" w:right="0" w:firstLine="567"/>
        <w:rPr/>
      </w:pPr>
      <w:r>
        <w:rPr/>
        <w:t>- Я не могу учить летчиков летать на этих машинах. Вы мои помощники. Вы должны учить летчиков. - И неожиданно закончил так: - Полюбите эту машину!</w:t>
      </w:r>
    </w:p>
    <w:p>
      <w:pPr>
        <w:pStyle w:val="Normal"/>
        <w:bidi w:val="0"/>
        <w:spacing w:before="0" w:after="0"/>
        <w:ind w:left="0" w:right="0" w:firstLine="567"/>
        <w:rPr/>
      </w:pPr>
      <w:r>
        <w:rPr/>
        <w:t>Прозвучало это как личная просьба. Но времени уже не было...</w:t>
      </w:r>
    </w:p>
    <w:p>
      <w:pPr>
        <w:pStyle w:val="Normal"/>
        <w:bidi w:val="0"/>
        <w:spacing w:before="0" w:after="0"/>
        <w:ind w:left="0" w:right="0" w:firstLine="567"/>
        <w:rPr/>
      </w:pPr>
      <w:r>
        <w:rPr/>
        <w:t>В мае сорок первого года мы проводили в дивизии летно-тактические учения. Погода стояла отличная. Работали все полки, в один из таких дней в небе появился пассажирский самолет Си-47 со свастикой на киле и черными крестами на крыльях. Самолет принадлежал одной из германских авиакомпаний и совершал регулярные пассажирские рейсы в Москву.</w:t>
      </w:r>
    </w:p>
    <w:p>
      <w:pPr>
        <w:pStyle w:val="Normal"/>
        <w:bidi w:val="0"/>
        <w:spacing w:before="0" w:after="0"/>
        <w:ind w:left="0" w:right="0" w:firstLine="567"/>
        <w:rPr/>
      </w:pPr>
      <w:r>
        <w:rPr/>
        <w:t>На небольшой высоте Си-47 совершил два круга над аэродромом, потом пошел в сторону авиагородка, осмотрел его, развернулся и уверенно взял курс на один из наших полевых аэродромов. С земли все с любопытством разглядывали свастику и дивились нахальству немцев. Они в открытую намеревались изучить весь район дислокации дивизии.</w:t>
      </w:r>
    </w:p>
    <w:p>
      <w:pPr>
        <w:pStyle w:val="Normal"/>
        <w:bidi w:val="0"/>
        <w:spacing w:before="0" w:after="0"/>
        <w:ind w:left="0" w:right="0" w:firstLine="567"/>
        <w:rPr/>
      </w:pPr>
      <w:r>
        <w:rPr/>
        <w:t>Пассажирская трасса лежала в стороне от наших аэродромов. Предположить, что летчик заблудился, было невозможно: при такой погоде даже курсант бы не заблудился. В том, что самолет вел разведку, ни у кого сомнений не возникало. Поражала наглость немецких летчиков, полная уверенность, что все сойдет им с рук.</w:t>
      </w:r>
    </w:p>
    <w:p>
      <w:pPr>
        <w:pStyle w:val="Normal"/>
        <w:bidi w:val="0"/>
        <w:spacing w:before="0" w:after="0"/>
        <w:ind w:left="0" w:right="0" w:firstLine="567"/>
        <w:rPr/>
      </w:pPr>
      <w:r>
        <w:rPr/>
        <w:t>Я приказал посадить самолет-нарушитель. А все полеты, пока длится этот инцидент, отменил.</w:t>
      </w:r>
    </w:p>
    <w:p>
      <w:pPr>
        <w:pStyle w:val="Normal"/>
        <w:bidi w:val="0"/>
        <w:spacing w:before="0" w:after="0"/>
        <w:ind w:left="0" w:right="0" w:firstLine="567"/>
        <w:rPr/>
      </w:pPr>
      <w:r>
        <w:rPr/>
        <w:t>И вот звено в составе летчиков Смирнова, он был ведущий, Козлова и Воинова, ведомые, догнало Си-47. Козлов и Воинов заняли позиции справа и слева от нарушителя, а Смирнов дал предупредительную очередь, вышел вперед и повел германский самолет за собой.</w:t>
      </w:r>
    </w:p>
    <w:p>
      <w:pPr>
        <w:pStyle w:val="Normal"/>
        <w:bidi w:val="0"/>
        <w:spacing w:before="0" w:after="0"/>
        <w:ind w:left="0" w:right="0" w:firstLine="567"/>
        <w:rPr/>
      </w:pPr>
      <w:r>
        <w:rPr/>
        <w:t>То, что немцы нарушают воздушные границы и ведут усиленную разведку, для меня не было секретом. В последние предвоенные недели таких случаев только по одному нашему округу было зарегистрировано немало. Но в основном это происходило в приграничной зоне. Чаще всего немцы имитировали вынужденную посадку. Садились на аэродромы в Белостоке и в Лиде, совершенно не реагировали на приказ заруливать в отведенное им место, а рулили по всему аэродрому, фиксируя расположение полос, рулежных дорожек, ангаров, стоянок самолетов. И всегда повторялась одна и та же история при выяснении отношений: из-за спины летчика высовывалась какая-нибудь личность в комбинезоне, испачканном машинным маслом, и на ломаном русском языке приносила тысячу извинений по поводу того, что забарахлил мотор. В результате - вынужденная посадка на советский аэродром, который, к очень большому сожалению, оказался военным. И - тридцать два зуба в дружественной улыбке...</w:t>
      </w:r>
    </w:p>
    <w:p>
      <w:pPr>
        <w:pStyle w:val="Normal"/>
        <w:bidi w:val="0"/>
        <w:spacing w:before="0" w:after="0"/>
        <w:ind w:left="0" w:right="0" w:firstLine="567"/>
        <w:rPr/>
      </w:pPr>
      <w:r>
        <w:rPr/>
        <w:t>Они не утруждали себя придумыванием более правдоподобных версий - даже в тех случаях, когда после элементарной проверки выяснялось, что мотор абсолютно исправен. Они знали, что будут отпущены, и, к сожалению, их в самом деле отпускали. При этом я не помню случая, чтобы кто-то из них "сбился" с курса или чтобы у кого-то забарахлил мотор на обратном пути. Впрочем, один случай действительно вынужденной посадки был. Под Барановичами шлепнулся на брюхо "Хейнкель-111". Летчик посадил его так, что самолет был в целости и сохранности. Но поскольку посадка в самом деле была вынужденная и, значит, встреча с советскими представителями заранее не была предусмотрена, немцы сами взорвали самолет раньше, чем наши успели к ним подойти. Взрыв был произведен продуманно: куски "хейнкеля" разлетелись по полю во все стороны. Однако даже по тем обломкам, которые удалось собрать, нетрудно было установить, что "хейнкель" был набит разведывательной аппаратурой.</w:t>
      </w:r>
    </w:p>
    <w:p>
      <w:pPr>
        <w:pStyle w:val="Normal"/>
        <w:bidi w:val="0"/>
        <w:spacing w:before="0" w:after="0"/>
        <w:ind w:left="0" w:right="0" w:firstLine="567"/>
        <w:rPr/>
      </w:pPr>
      <w:r>
        <w:rPr/>
        <w:t>Над аэродромами 43-й дивизии немцы не летали, и я представить себе не мог, что они наберутся наглости вести разведку так далеко от границы. Однако наглости им было не занимать...</w:t>
      </w:r>
    </w:p>
    <w:p>
      <w:pPr>
        <w:pStyle w:val="Normal"/>
        <w:bidi w:val="0"/>
        <w:spacing w:before="0" w:after="0"/>
        <w:ind w:left="0" w:right="0" w:firstLine="567"/>
        <w:rPr/>
      </w:pPr>
      <w:r>
        <w:rPr/>
        <w:t>Я выехал навстречу Си-47 на "пикапе", жестом показывая, куда ему заруливать. Самолет был до отказа заполнен пассажирами. Тараща глаза, они рассматривали истребители, которые один за другим шли на посадку, и тогда я загнал самолет в самый дальний угол, откуда меньше всего можно было видеть то, что происходило на аэродроме. Выходить из самолета немцам запретил - поставил часового.</w:t>
      </w:r>
    </w:p>
    <w:p>
      <w:pPr>
        <w:pStyle w:val="Normal"/>
        <w:bidi w:val="0"/>
        <w:spacing w:before="0" w:after="0"/>
        <w:ind w:left="0" w:right="0" w:firstLine="567"/>
        <w:rPr/>
      </w:pPr>
      <w:r>
        <w:rPr/>
        <w:t>Но вот не успел я подъехать к зданию штаба, чтобы доложить о случившемся, как зазвонил телефон. В Москве о моих решительных действиях уже знали. Звонил Нарком обороны С. К, Тимошенко.</w:t>
      </w:r>
    </w:p>
    <w:p>
      <w:pPr>
        <w:pStyle w:val="Normal"/>
        <w:bidi w:val="0"/>
        <w:spacing w:before="0" w:after="0"/>
        <w:ind w:left="0" w:right="0" w:firstLine="567"/>
        <w:rPr/>
      </w:pPr>
      <w:r>
        <w:rPr/>
        <w:t>Мне задан был только один вопрос: кто приказал сажать самолет? Я ответил, что решение мое, единоличное. После этого говорил только нарком. Из его слов я понял, что мои "необдуманные действия могут привести к политическим осложнениям" и что мне надо немедленно писать рапорт с объяснением своего безответственного решения.</w:t>
      </w:r>
    </w:p>
    <w:p>
      <w:pPr>
        <w:pStyle w:val="Normal"/>
        <w:bidi w:val="0"/>
        <w:spacing w:before="0" w:after="0"/>
        <w:ind w:left="0" w:right="0" w:firstLine="567"/>
        <w:rPr/>
      </w:pPr>
      <w:r>
        <w:rPr/>
        <w:t>Через полчаса нарком позвонил вторично. Он был более сдержан и поинтересовался обстоятельствами дела. Я подробно изложил.</w:t>
      </w:r>
    </w:p>
    <w:p>
      <w:pPr>
        <w:pStyle w:val="Normal"/>
        <w:bidi w:val="0"/>
        <w:spacing w:before="0" w:after="0"/>
        <w:ind w:left="0" w:right="0" w:firstLine="567"/>
        <w:rPr/>
      </w:pPr>
      <w:r>
        <w:rPr/>
        <w:t>- Какие меры приняли, когда посадили самолет?</w:t>
      </w:r>
    </w:p>
    <w:p>
      <w:pPr>
        <w:pStyle w:val="Normal"/>
        <w:bidi w:val="0"/>
        <w:spacing w:before="0" w:after="0"/>
        <w:ind w:left="0" w:right="0" w:firstLine="567"/>
        <w:rPr/>
      </w:pPr>
      <w:r>
        <w:rPr/>
        <w:t>- Прекратил полеты.</w:t>
      </w:r>
    </w:p>
    <w:p>
      <w:pPr>
        <w:pStyle w:val="Normal"/>
        <w:bidi w:val="0"/>
        <w:spacing w:before="0" w:after="0"/>
        <w:ind w:left="0" w:right="0" w:firstLine="567"/>
        <w:rPr/>
      </w:pPr>
      <w:r>
        <w:rPr/>
        <w:t>- Аварий не было?</w:t>
      </w:r>
    </w:p>
    <w:p>
      <w:pPr>
        <w:pStyle w:val="Normal"/>
        <w:bidi w:val="0"/>
        <w:spacing w:before="0" w:after="0"/>
        <w:ind w:left="0" w:right="0" w:firstLine="567"/>
        <w:rPr/>
      </w:pPr>
      <w:r>
        <w:rPr/>
        <w:t>- Никак нет, товарищ маршал.</w:t>
      </w:r>
    </w:p>
    <w:p>
      <w:pPr>
        <w:pStyle w:val="Normal"/>
        <w:bidi w:val="0"/>
        <w:spacing w:before="0" w:after="0"/>
        <w:ind w:left="0" w:right="0" w:firstLine="567"/>
        <w:rPr/>
      </w:pPr>
      <w:r>
        <w:rPr/>
        <w:t>- Где находится самолет?</w:t>
      </w:r>
    </w:p>
    <w:p>
      <w:pPr>
        <w:pStyle w:val="Normal"/>
        <w:bidi w:val="0"/>
        <w:spacing w:before="0" w:after="0"/>
        <w:ind w:left="0" w:right="0" w:firstLine="567"/>
        <w:rPr/>
      </w:pPr>
      <w:r>
        <w:rPr/>
        <w:t>Ответил, что загнал его в дальний угол аэродрома.</w:t>
      </w:r>
    </w:p>
    <w:p>
      <w:pPr>
        <w:pStyle w:val="Normal"/>
        <w:bidi w:val="0"/>
        <w:spacing w:before="0" w:after="0"/>
        <w:ind w:left="0" w:right="0" w:firstLine="567"/>
        <w:rPr/>
      </w:pPr>
      <w:r>
        <w:rPr/>
        <w:t>- Люди?</w:t>
      </w:r>
    </w:p>
    <w:p>
      <w:pPr>
        <w:pStyle w:val="Normal"/>
        <w:bidi w:val="0"/>
        <w:spacing w:before="0" w:after="0"/>
        <w:ind w:left="0" w:right="0" w:firstLine="567"/>
        <w:rPr/>
      </w:pPr>
      <w:r>
        <w:rPr/>
        <w:t>- Находятся и самолете. К самолету приставлен часовой.</w:t>
      </w:r>
    </w:p>
    <w:p>
      <w:pPr>
        <w:pStyle w:val="Normal"/>
        <w:bidi w:val="0"/>
        <w:spacing w:before="0" w:after="0"/>
        <w:ind w:left="0" w:right="0" w:firstLine="567"/>
        <w:rPr/>
      </w:pPr>
      <w:r>
        <w:rPr/>
        <w:t>- Ждите указаний...</w:t>
      </w:r>
    </w:p>
    <w:p>
      <w:pPr>
        <w:pStyle w:val="Normal"/>
        <w:bidi w:val="0"/>
        <w:spacing w:before="0" w:after="0"/>
        <w:ind w:left="0" w:right="0" w:firstLine="567"/>
        <w:rPr/>
      </w:pPr>
      <w:r>
        <w:rPr/>
        <w:t>Вскоре телефон зазвонил в третий раз.</w:t>
      </w:r>
    </w:p>
    <w:p>
      <w:pPr>
        <w:pStyle w:val="Normal"/>
        <w:bidi w:val="0"/>
        <w:spacing w:before="0" w:after="0"/>
        <w:ind w:left="0" w:right="0" w:firstLine="567"/>
        <w:rPr/>
      </w:pPr>
      <w:r>
        <w:rPr/>
        <w:t>- Самолет выпустить в Минск. Разбираться будут там. Продолжайте учения! Пауза. - Рапорт можете не писать...</w:t>
      </w:r>
    </w:p>
    <w:p>
      <w:pPr>
        <w:pStyle w:val="Normal"/>
        <w:bidi w:val="0"/>
        <w:spacing w:before="0" w:after="0"/>
        <w:ind w:left="0" w:right="0" w:firstLine="567"/>
        <w:rPr/>
      </w:pPr>
      <w:r>
        <w:rPr/>
        <w:t>В несколько приподнятом настроении я подъехал к Си-47. Немецкие летчики смотрели на меня с любопытством.</w:t>
      </w:r>
    </w:p>
    <w:p>
      <w:pPr>
        <w:pStyle w:val="Normal"/>
        <w:bidi w:val="0"/>
        <w:spacing w:before="0" w:after="0"/>
        <w:ind w:left="0" w:right="0" w:firstLine="567"/>
        <w:rPr/>
      </w:pPr>
      <w:r>
        <w:rPr/>
        <w:t>- Кто-нибудь говорит по-русски? - спросил их.</w:t>
      </w:r>
    </w:p>
    <w:p>
      <w:pPr>
        <w:pStyle w:val="Normal"/>
        <w:bidi w:val="0"/>
        <w:spacing w:before="0" w:after="0"/>
        <w:ind w:left="0" w:right="0" w:firstLine="567"/>
        <w:rPr/>
      </w:pPr>
      <w:r>
        <w:rPr/>
        <w:t>- Нихт ферштейн.</w:t>
      </w:r>
    </w:p>
    <w:p>
      <w:pPr>
        <w:pStyle w:val="Normal"/>
        <w:bidi w:val="0"/>
        <w:spacing w:before="0" w:after="0"/>
        <w:ind w:left="0" w:right="0" w:firstLine="567"/>
        <w:rPr/>
      </w:pPr>
      <w:r>
        <w:rPr/>
        <w:t>Врут. Кто-то из них наверняка говорит или понимает по-русски. Если бы это был единственный случай, я бы еще мог поверить в то, что они "нихт ферштеен"... Улыбаются.</w:t>
      </w:r>
    </w:p>
    <w:p>
      <w:pPr>
        <w:pStyle w:val="Normal"/>
        <w:bidi w:val="0"/>
        <w:spacing w:before="0" w:after="0"/>
        <w:ind w:left="0" w:right="0" w:firstLine="567"/>
        <w:rPr/>
      </w:pPr>
      <w:r>
        <w:rPr/>
        <w:t>Я вдруг разозлился. Припомнились и стали понятными все жалобы Черных. До сих пор, откровенно говоря, я воспринимал подобную ситуацию как-то отвлеченно, чисто теоретически.</w:t>
      </w:r>
    </w:p>
    <w:p>
      <w:pPr>
        <w:pStyle w:val="Normal"/>
        <w:bidi w:val="0"/>
        <w:spacing w:before="0" w:after="0"/>
        <w:ind w:left="0" w:right="0" w:firstLine="567"/>
        <w:rPr/>
      </w:pPr>
      <w:r>
        <w:rPr/>
        <w:t>- Ну, раз "нихт ферштеен", - сказал я, - будете сидеть хоть до вечера. Пока не вспомните несколько слов по-русски.</w:t>
      </w:r>
    </w:p>
    <w:p>
      <w:pPr>
        <w:pStyle w:val="Normal"/>
        <w:bidi w:val="0"/>
        <w:spacing w:before="0" w:after="0"/>
        <w:ind w:left="0" w:right="0" w:firstLine="567"/>
        <w:rPr/>
      </w:pPr>
      <w:r>
        <w:rPr/>
        <w:t>После этого из-за спины пилота возник штурман и очень вежливо почти без акцента произнес:</w:t>
      </w:r>
    </w:p>
    <w:p>
      <w:pPr>
        <w:pStyle w:val="Normal"/>
        <w:bidi w:val="0"/>
        <w:spacing w:before="0" w:after="0"/>
        <w:ind w:left="0" w:right="0" w:firstLine="567"/>
        <w:rPr/>
      </w:pPr>
      <w:r>
        <w:rPr/>
        <w:t>- Господин генерал, я немного понимаю по-русски.</w:t>
      </w:r>
    </w:p>
    <w:p>
      <w:pPr>
        <w:pStyle w:val="Normal"/>
        <w:bidi w:val="0"/>
        <w:spacing w:before="0" w:after="0"/>
        <w:ind w:left="0" w:right="0" w:firstLine="567"/>
        <w:rPr/>
      </w:pPr>
      <w:r>
        <w:rPr/>
        <w:t>То, что он обратился ко мне словами "господин генерал", когда я был в обычной летной куртке, подтверждало, что я имею дело с разведчиком.</w:t>
      </w:r>
    </w:p>
    <w:p>
      <w:pPr>
        <w:pStyle w:val="Normal"/>
        <w:bidi w:val="0"/>
        <w:spacing w:before="0" w:after="0"/>
        <w:ind w:left="0" w:right="0" w:firstLine="567"/>
        <w:rPr/>
      </w:pPr>
      <w:r>
        <w:rPr/>
        <w:t>- Все вы понимаете, когда вам ничего другого не остается, - не удержался я. - Разрешаю вылет на Минск! В Минске будете давать объяснения. И чтобы никаких отклонений. Иначе снова посадим, но уже надолго.</w:t>
      </w:r>
    </w:p>
    <w:p>
      <w:pPr>
        <w:pStyle w:val="Normal"/>
        <w:bidi w:val="0"/>
        <w:spacing w:before="0" w:after="0"/>
        <w:ind w:left="0" w:right="0" w:firstLine="567"/>
        <w:rPr/>
      </w:pPr>
      <w:r>
        <w:rPr/>
        <w:t>- Слушаюсь, - по-военному четко ответил немец.</w:t>
      </w:r>
    </w:p>
    <w:p>
      <w:pPr>
        <w:pStyle w:val="Normal"/>
        <w:bidi w:val="0"/>
        <w:spacing w:before="0" w:after="0"/>
        <w:ind w:left="0" w:right="0" w:firstLine="567"/>
        <w:rPr/>
      </w:pPr>
      <w:r>
        <w:rPr/>
        <w:t>Это "слушаюсь" невольно потом припомнилось мне. Ведь всего через месяц с небольшим кто-то из этих наглецов наверняка шел ведущим, но уже не на пассажирском Си-47, а на Ю-88 - в первые дни войны они слишком хорошо знали, куда надо было наносить удары.</w:t>
      </w:r>
    </w:p>
    <w:p>
      <w:pPr>
        <w:pStyle w:val="Normal"/>
        <w:bidi w:val="0"/>
        <w:spacing w:before="0" w:after="0"/>
        <w:ind w:left="0" w:right="0" w:firstLine="567"/>
        <w:rPr/>
      </w:pPr>
      <w:r>
        <w:rPr/>
        <w:t>А у меня в ту ночь до рассвета спокойных часов уже не было.</w:t>
      </w:r>
    </w:p>
    <w:p>
      <w:pPr>
        <w:pStyle w:val="Normal"/>
        <w:bidi w:val="0"/>
        <w:spacing w:before="0" w:after="0"/>
        <w:ind w:left="0" w:right="0" w:firstLine="567"/>
        <w:rPr/>
      </w:pPr>
      <w:r>
        <w:rPr/>
        <w:t>Сначала пришла директива за подписью С. К. Тимошенко и Г. К. Жукова. Она начиналась словами: "В течение 22-23.6.41 г. возможно внезапное нападение немцев на фронтах ПВО, ПрибОВО, ЗапОВО, КОВО, ОдВО. Нападение может начаться с провокационных действий"{2} . Это широко известный документ. Командирам приказывалось привести все части в боевую готовность и принять ряд конкретных, понятных каждому военному человеку мер. В частности, что касается авиации: "...перед рассветом 22.6.41 г. рассредоточить по полевым аэродромам всю авиацию, в том числе и войсковую, тщательно ее замаскировать"{3} . Надо ли говорить, что за те считанные часы, которые оставались до начала войны, рассредоточить десятки авиационных полков, сотни машин, скопившихся на приграничных аэродромах, да еще и таких, скажем, машин, как "миги", на которых никто, кроме отдельных командиров полков и эскадрилий, не летал, оказалось невозможным. Поэтому после первых массированных ударов с воздуха по приграничным аэроузлам уцелели и сохранили боеспособность только те отдельные авиационные полки и эскадрильи, которые согласно планам предвоенных летних учений уже находились на полевых аэродромах и площадках. К таким полкам из известных мне относился полк Николая Акулина. Полк этот входил в состав дивизии, которой командовал Черных, но к моменту нападения находился на полевом аэродроме в Пружанах. Впрочем, и это бы не спасло, если бы командир полка еще накануне не принял необходимых мер предосторожности, - полевой аэродром, как оказалось, немцам тоже был известен.</w:t>
      </w:r>
    </w:p>
    <w:p>
      <w:pPr>
        <w:pStyle w:val="Normal"/>
        <w:bidi w:val="0"/>
        <w:spacing w:before="0" w:after="0"/>
        <w:ind w:left="0" w:right="0" w:firstLine="567"/>
        <w:rPr/>
      </w:pPr>
      <w:r>
        <w:rPr/>
        <w:t>Для нас же, я имею в виду штаб 43-й дивизии, полученный документ был как бы последним подтверждением того, что все необходимое мы сделали своевременно.</w:t>
      </w:r>
    </w:p>
    <w:p>
      <w:pPr>
        <w:pStyle w:val="Normal"/>
        <w:bidi w:val="0"/>
        <w:spacing w:before="0" w:after="0"/>
        <w:ind w:left="0" w:right="0" w:firstLine="567"/>
        <w:rPr/>
      </w:pPr>
      <w:r>
        <w:rPr/>
        <w:t>...Ужо давно рассвело, когда раздался звонок из штаба авиации округа. Это было, по памяти, между пятью и шестью часами утра. Звонил командующий ВВС округа:</w:t>
      </w:r>
    </w:p>
    <w:p>
      <w:pPr>
        <w:pStyle w:val="Normal"/>
        <w:bidi w:val="0"/>
        <w:spacing w:before="0" w:after="0"/>
        <w:ind w:left="0" w:right="0" w:firstLine="567"/>
        <w:rPr/>
      </w:pPr>
      <w:r>
        <w:rPr/>
        <w:t>- Нас бомбят. С Черных и Галичевым связи нет... Это было первое сообщение о начале войны, которое я услышал. Копец говорил ровным голосом, и мне казалось, что говорит он слишком неторопливо. Я молчал.</w:t>
      </w:r>
    </w:p>
    <w:p>
      <w:pPr>
        <w:pStyle w:val="Normal"/>
        <w:bidi w:val="0"/>
        <w:spacing w:before="0" w:after="0"/>
        <w:ind w:left="0" w:right="0" w:firstLine="567"/>
        <w:rPr/>
      </w:pPr>
      <w:r>
        <w:rPr/>
        <w:t>- Прикрой двумя полками Минск. Одним - Барановичи. Еще одним - Пуховичи.</w:t>
      </w:r>
    </w:p>
    <w:p>
      <w:pPr>
        <w:pStyle w:val="Normal"/>
        <w:bidi w:val="0"/>
        <w:spacing w:before="0" w:after="0"/>
        <w:ind w:left="0" w:right="0" w:firstLine="567"/>
        <w:rPr/>
      </w:pPr>
      <w:r>
        <w:rPr/>
        <w:t>Это был приказ. Я ответил как полагается, когда приказ понят и принят. Вопросов не задавал. Копец помолчал, хотя, мне казалось, он должен сказать еще что-то. Но он произнес только одно слово:</w:t>
      </w:r>
    </w:p>
    <w:p>
      <w:pPr>
        <w:pStyle w:val="Normal"/>
        <w:bidi w:val="0"/>
        <w:spacing w:before="0" w:after="0"/>
        <w:ind w:left="0" w:right="0" w:firstLine="567"/>
        <w:rPr/>
      </w:pPr>
      <w:r>
        <w:rPr/>
        <w:t>- Действуй.</w:t>
      </w:r>
    </w:p>
    <w:p>
      <w:pPr>
        <w:pStyle w:val="Normal"/>
        <w:bidi w:val="0"/>
        <w:spacing w:before="0" w:after="0"/>
        <w:ind w:left="0" w:right="0" w:firstLine="567"/>
        <w:rPr/>
      </w:pPr>
      <w:r>
        <w:rPr/>
        <w:t>В то утро над нами еще было чистое небо.</w:t>
      </w:r>
    </w:p>
    <w:p>
      <w:pPr>
        <w:pStyle w:val="Normal"/>
        <w:bidi w:val="0"/>
        <w:spacing w:before="0" w:after="0"/>
        <w:ind w:left="0" w:right="0" w:firstLine="567"/>
        <w:rPr/>
      </w:pPr>
      <w:r>
        <w:rPr/>
        <w:t>Прикрывать Барановичи я приказал 162-му полку, которым командовал подполковник Резник. Заместителем командира полка по политической части был батальонный комиссар Шабанов. Люди по характеру разные - эмоционального и очень подвижного Резника прекрасно дополнял спокойный и уравновешенный Шабанов, - командир и замполит сработались и сдружились в довоенное время. Оба были хорошими летчиками, оба приложили немало сил, для того чтобы из молодых выпускников школ последнего предвоенного выпуска сделать боеспособных истребителей. Сам я с основными силами дивизии должен был находиться в Минске, предполагал, что связь с Барановичами может быть затруднена, поэтому не случайно эту боевую задачу и поставил перед 162-м полком. Я был уверен, что в любой сложной обстановке командование полка примет правильное решение.</w:t>
      </w:r>
    </w:p>
    <w:p>
      <w:pPr>
        <w:pStyle w:val="Normal"/>
        <w:bidi w:val="0"/>
        <w:spacing w:before="0" w:after="0"/>
        <w:ind w:left="0" w:right="0" w:firstLine="567"/>
        <w:rPr/>
      </w:pPr>
      <w:r>
        <w:rPr/>
        <w:t>В этом полку было немало опытных летчиков. Один из них, капитан Пятин, раньше служил в дивизии Сергея Черных. Осенью сорокового года Пятин погнался за немецким разведчиком Ю-88, который на большой высоте шел над нашей территорией. Немцы заметили советский истребитель и стали уходить от преследования. Не желая упускать нарушителя границы, Пятин обстрелял его. Но граница была близко, поэтому разведчику все же удалось благополучно уйти. А капитана Пятина понизили в должности (он был заместителем командира полка) и перевели в 43-ю авиадивизию в 162-й полк на должность командира эскадрильи. Пятина в полку любили, его эскадрилья была одной из лучших.</w:t>
      </w:r>
    </w:p>
    <w:p>
      <w:pPr>
        <w:pStyle w:val="Normal"/>
        <w:bidi w:val="0"/>
        <w:spacing w:before="0" w:after="0"/>
        <w:ind w:left="0" w:right="0" w:firstLine="567"/>
        <w:rPr/>
      </w:pPr>
      <w:r>
        <w:rPr/>
        <w:t>Забегая вперед, скажу, что мы не зря в сороковом году делали упор на боевую и тактическую подготовку командиров звеньев. Звено - основная боевая единица в истребительной авиации. От боеспособности звена зависит боеспособность полка в целом. Война это подтвердила. А в 162-м полку, как и в других полках дивизии, командирами звеньев были молодые, но сильные и умелые летчики.</w:t>
      </w:r>
    </w:p>
    <w:p>
      <w:pPr>
        <w:pStyle w:val="Normal"/>
        <w:bidi w:val="0"/>
        <w:spacing w:before="0" w:after="0"/>
        <w:ind w:left="0" w:right="0" w:firstLine="567"/>
        <w:rPr/>
      </w:pPr>
      <w:r>
        <w:rPr/>
        <w:t>В шесть утра полк получил приказ, а к девяти часам уже приземлился в Барановичах. Задача ясная - прикрыть железнодорожный узел, город и войска.</w:t>
      </w:r>
    </w:p>
    <w:p>
      <w:pPr>
        <w:pStyle w:val="Normal"/>
        <w:bidi w:val="0"/>
        <w:spacing w:before="0" w:after="0"/>
        <w:ind w:left="0" w:right="0" w:firstLine="567"/>
        <w:rPr/>
      </w:pPr>
      <w:r>
        <w:rPr/>
        <w:t>После первых бомбардировочных ударов гитлеровцев аэродром в Барановичах почти не пострадал. Дивизия, которая должна была прикрывать город, сформироваться не успела, однако назначенный на должность командира этой дивизии полковник Татанашвили уже был здесь.</w:t>
      </w:r>
    </w:p>
    <w:p>
      <w:pPr>
        <w:pStyle w:val="Normal"/>
        <w:bidi w:val="0"/>
        <w:spacing w:before="0" w:after="0"/>
        <w:ind w:left="0" w:right="0" w:firstLine="567"/>
        <w:rPr/>
      </w:pPr>
      <w:r>
        <w:rPr/>
        <w:t>Приземлившись, летчики 162-го полка увидели несколько бомбардировщиков Пе-2 и Су-2, несколько истребителей МиГ-1, МиГ-3 и даже истребители Як-1. Это были экипажи из разных авиационных полков и дивизий, которым в первые минуты войны удалось взлететь под бомбами. Подполковник Резник сразу же приказал рассредоточить самолеты по краям летного ноля, замаскировать их.</w:t>
      </w:r>
    </w:p>
    <w:p>
      <w:pPr>
        <w:pStyle w:val="Normal"/>
        <w:bidi w:val="0"/>
        <w:spacing w:before="0" w:after="0"/>
        <w:ind w:left="0" w:right="0" w:firstLine="567"/>
        <w:rPr/>
      </w:pPr>
      <w:r>
        <w:rPr/>
        <w:t>В ночь на 23 июня немцы предприняли попытку бомбить, но попытка была сорвана и отбомбились они неудачно. Было ясно, что с рассветом они снова обрушатся на аэродром. И хотя к встрече этой готовились, дежурное звено младшего лейтенанта Козлова взлетало наперехват уже "по зрячему". Когда И-16 командира звена отрывался от полосы, "мессершмитты" уже обстреливали аэродром из пушек. Снаряд попал в машину-пускач, которая отъезжала от самолета одного из ведомых Козлова, но истребитель был цел, и оба ведомых взлетели вслед за командиром звена.</w:t>
      </w:r>
    </w:p>
    <w:p>
      <w:pPr>
        <w:pStyle w:val="Normal"/>
        <w:bidi w:val="0"/>
        <w:spacing w:before="0" w:after="0"/>
        <w:ind w:left="0" w:right="0" w:firstLine="567"/>
        <w:rPr/>
      </w:pPr>
      <w:r>
        <w:rPr/>
        <w:t>Три И-16 набрали высоту. Козлов осмотрелся. "Мессеры" кромсали аэродром, на котором машин уже не было видно, но вот один из них обнаружил щель, отрытую накануне для личного состава, и пошел на штурмовку. Командир звена бросил свой истребитель на врага, и пушечные очереди "ишачка" прошили кабину "мессершмитта". Это был первый сбитый летчиками полка фашист. Будущий Герой Советского Coюзa Николай Козлов в тот день еще не знал, что этим "мессершмиттом" он открывает длинный список своих побед.</w:t>
      </w:r>
    </w:p>
    <w:p>
      <w:pPr>
        <w:pStyle w:val="Normal"/>
        <w:bidi w:val="0"/>
        <w:spacing w:before="0" w:after="0"/>
        <w:ind w:left="0" w:right="0" w:firstLine="567"/>
        <w:rPr/>
      </w:pPr>
      <w:r>
        <w:rPr/>
        <w:t>Разогнав немцев, звено село на свой порядком изуродованный аэродром, С этого момента в течение двух суток полк находился в непрерывных боях, и за это время летчики Пятин, Овчаров, Бережной, другие открыли свой боевой счет.</w:t>
      </w:r>
    </w:p>
    <w:p>
      <w:pPr>
        <w:pStyle w:val="Normal"/>
        <w:bidi w:val="0"/>
        <w:spacing w:before="0" w:after="0"/>
        <w:ind w:left="0" w:right="0" w:firstLine="567"/>
        <w:rPr/>
      </w:pPr>
      <w:r>
        <w:rPr/>
        <w:t>А 25 июня полковник Татанашвили построил личный состав истребительной авиационной дивизии, основой которой был все тот же 162-й полк, и зачитал приказ. За первые три дня полк не потерял в боях ни одного летчика. Однако исковерканный, находящийся двое суток под непрерывными бомбежками аэродром стал непригоден к боевой работе. Взлетать с него было невозможно. Уцелевшие истребители предстояло уничтожить и в пешем строю оставить город... Татанашвили вывел свою походную колонну на шоссе. Надо было успеть проскочить Слуцк. Немцы 22 июня уже захватили рубежи на реке Шара и быстрыми темпами продвигались по направлению к Слуцку, охватывая Барановичи с юго-востока. Вскоре на шоссе показалась колонна автомашин. Какая-то сильно поредевшая стрелковая часть стремилась вырваться в направлении к Могилеву, пока танки противника не перерезали дорогу. Полковник Татанашвили остановил головную машину, и вскоре раздался его зычный голос: "Потеснись, пехота! Летчики, садись!"</w:t>
      </w:r>
    </w:p>
    <w:p>
      <w:pPr>
        <w:pStyle w:val="Normal"/>
        <w:bidi w:val="0"/>
        <w:spacing w:before="0" w:after="0"/>
        <w:ind w:left="0" w:right="0" w:firstLine="567"/>
        <w:rPr/>
      </w:pPr>
      <w:r>
        <w:rPr/>
        <w:t>Подъезжая к Слуцку, все увидели следы недавней бомбардировки. Колонна машин остановилась, и никто не спрашивал почему. На дороге и близ нее лежали убитые, а вокруг - повозки, ручные тележки, детские коляски, узлы, чемоданы. Кое-где еще стлался дым. Летчики полка уже встречались с противником в бою, но здесь, на шоссе под Слуцком, пожалуй, впервые поняли, с каким врагом они вступили в бой. Молча садились пилоты в машины, а Николай Козлов стоял как вкопанный и все смотрел на маленькую девочку дет трех, чудом уцелевшую после налета. Девочка теребила за рукав женщину, ничком лежавшую на земле, плакала и не могла понять, почему мама не встает и не идет дальше.</w:t>
      </w:r>
    </w:p>
    <w:p>
      <w:pPr>
        <w:pStyle w:val="Normal"/>
        <w:bidi w:val="0"/>
        <w:spacing w:before="0" w:after="0"/>
        <w:ind w:left="0" w:right="0" w:firstLine="567"/>
        <w:rPr/>
      </w:pPr>
      <w:r>
        <w:rPr/>
        <w:t>Летчик запомнил этот момент на всю жизнь. Он впервые понял, что ненависть - это не просто слово. Ему много раз приходилось слышать о ненависти к врагу, да и нередко говорить об этом с подчиненными, но когда это чувство ощутил сам, то понял, что выразить его нельзя никакими словами. Он дал мысленную клятву, какую только может дать себе твердый и решительный человек, - сбивать бомбардировщики. Только бомбардировщики! И впоследствии он сбивал их над Брянском, над Сталинградом, над Белоруссией, когда не мог стрелять - таранил. Первый таран он совершил уже в сентябре сорок первого года, второй - под Сталинградом. К лету сорок второго года на его боевом счету было больше десяти сбитых, из которых большинство составляли бомбардировщики.</w:t>
      </w:r>
    </w:p>
    <w:p>
      <w:pPr>
        <w:pStyle w:val="Normal"/>
        <w:bidi w:val="0"/>
        <w:spacing w:before="0" w:after="0"/>
        <w:ind w:left="0" w:right="0" w:firstLine="567"/>
        <w:rPr/>
      </w:pPr>
      <w:r>
        <w:rPr/>
        <w:t>Впрочем, раз уж я забежал в своем рассказе вперед, то должен сказать, что судьба 162-го истребительного и его летчиков долгое время была мне неизвестна. Я начал свой рассказ с этого полка потому, что, подготовив его к войне как командир дивизии, в первые же дни воевать начал без него. У 162-го полка в силу обстоятельств отдельно от других частей сложилась своя боевая судьба. Я только позже с большим удовлетворением узнал, что этот полк, как и другие полки дивизии, воевал отменно.</w:t>
      </w:r>
    </w:p>
    <w:p>
      <w:pPr>
        <w:pStyle w:val="Normal"/>
        <w:bidi w:val="0"/>
        <w:spacing w:before="0" w:after="0"/>
        <w:ind w:left="0" w:right="0" w:firstLine="567"/>
        <w:rPr/>
      </w:pPr>
      <w:r>
        <w:rPr/>
        <w:t>Несколько лет назад при выходе из метро дорогу мне внезапно загородил уже немолодой человек и с какой-то лихостью, несколько неожиданной для его возраста, произнес:</w:t>
      </w:r>
    </w:p>
    <w:p>
      <w:pPr>
        <w:pStyle w:val="Normal"/>
        <w:bidi w:val="0"/>
        <w:spacing w:before="0" w:after="0"/>
        <w:ind w:left="0" w:right="0" w:firstLine="567"/>
        <w:rPr/>
      </w:pPr>
      <w:r>
        <w:rPr/>
        <w:t>- Здравия желаю, товарищ командир!</w:t>
      </w:r>
    </w:p>
    <w:p>
      <w:pPr>
        <w:pStyle w:val="Normal"/>
        <w:bidi w:val="0"/>
        <w:spacing w:before="0" w:after="0"/>
        <w:ind w:left="0" w:right="0" w:firstLine="567"/>
        <w:rPr/>
      </w:pPr>
      <w:r>
        <w:rPr/>
        <w:t>При этом рука его автоматически дернулась к козырьку, но козырька не было, и рука так же автоматически опустилась.</w:t>
      </w:r>
    </w:p>
    <w:p>
      <w:pPr>
        <w:pStyle w:val="Normal"/>
        <w:bidi w:val="0"/>
        <w:spacing w:before="0" w:after="0"/>
        <w:ind w:left="0" w:right="0" w:firstLine="567"/>
        <w:rPr/>
      </w:pPr>
      <w:r>
        <w:rPr/>
        <w:t>Я внимательно посмотрел ему в глаза.</w:t>
      </w:r>
    </w:p>
    <w:p>
      <w:pPr>
        <w:pStyle w:val="Normal"/>
        <w:bidi w:val="0"/>
        <w:spacing w:before="0" w:after="0"/>
        <w:ind w:left="0" w:right="0" w:firstLine="567"/>
        <w:rPr/>
      </w:pPr>
      <w:r>
        <w:rPr/>
        <w:t>Волевой подбородок, обтянутые скулы, чуть запавшие щеки. Прямой, твердый взгляд. Я бы даже сказал, суровый взгляд, если бы где-то в глубине не таилась почти юношеская улыбка. И я понял, что этого человека хорошо знаю. Знал.</w:t>
      </w:r>
    </w:p>
    <w:p>
      <w:pPr>
        <w:pStyle w:val="Normal"/>
        <w:bidi w:val="0"/>
        <w:spacing w:before="0" w:after="0"/>
        <w:ind w:left="0" w:right="0" w:firstLine="567"/>
        <w:rPr/>
      </w:pPr>
      <w:r>
        <w:rPr/>
        <w:t>Тогда, уже не сдерживая улыбки, он снова сказал:</w:t>
      </w:r>
    </w:p>
    <w:p>
      <w:pPr>
        <w:pStyle w:val="Normal"/>
        <w:bidi w:val="0"/>
        <w:spacing w:before="0" w:after="0"/>
        <w:ind w:left="0" w:right="0" w:firstLine="567"/>
        <w:rPr/>
      </w:pPr>
      <w:r>
        <w:rPr/>
        <w:t>- Здравия желаю, товарищ командир!</w:t>
      </w:r>
    </w:p>
    <w:p>
      <w:pPr>
        <w:pStyle w:val="Normal"/>
        <w:bidi w:val="0"/>
        <w:spacing w:before="0" w:after="0"/>
        <w:ind w:left="0" w:right="0" w:firstLine="567"/>
        <w:rPr/>
      </w:pPr>
      <w:r>
        <w:rPr/>
        <w:t>- Козлов? - спросил я быстро,</w:t>
      </w:r>
    </w:p>
    <w:p>
      <w:pPr>
        <w:pStyle w:val="Normal"/>
        <w:bidi w:val="0"/>
        <w:spacing w:before="0" w:after="0"/>
        <w:ind w:left="0" w:right="0" w:firstLine="567"/>
        <w:rPr/>
      </w:pPr>
      <w:r>
        <w:rPr/>
        <w:t>- Так точно, Козлов! - ответил бывший младший лейтенант, который давно уже стал генералом.</w:t>
      </w:r>
    </w:p>
    <w:p>
      <w:pPr>
        <w:pStyle w:val="Normal"/>
        <w:bidi w:val="0"/>
        <w:spacing w:before="0" w:after="0"/>
        <w:ind w:left="0" w:right="0" w:firstLine="567"/>
        <w:rPr/>
      </w:pPr>
      <w:r>
        <w:rPr/>
        <w:t>Мы долго обнимали друг друга, и густой поток москвичей деликатно нас обтекал...</w:t>
      </w:r>
    </w:p>
    <w:p>
      <w:pPr>
        <w:pStyle w:val="Normal"/>
        <w:bidi w:val="0"/>
        <w:spacing w:before="0" w:after="0"/>
        <w:ind w:left="0" w:right="0" w:firstLine="567"/>
        <w:rPr/>
      </w:pPr>
      <w:r>
        <w:rPr/>
        <w:t>Одновременно с приказом 162-му полку я отдал приказ командиру 160-го полка майору Костромину и командиру 163-го полка майору Лагутину перебазироваться в Минск с задачей прикрывать город и войска в районе Минска и приказ прикрыть Пуховичи командиру 161-го полка капитану Кулиничу. 160-й полк летал на И-153, а остальные - на И-16. Таким образом, с утра 22 июня все полки дивизии передислоцировались в районы боевых действий.</w:t>
      </w:r>
    </w:p>
    <w:p>
      <w:pPr>
        <w:pStyle w:val="Normal"/>
        <w:bidi w:val="0"/>
        <w:spacing w:before="0" w:after="0"/>
        <w:ind w:left="0" w:right="0" w:firstLine="567"/>
        <w:rPr/>
      </w:pPr>
      <w:r>
        <w:rPr/>
        <w:t>Назову боевой состав 43-й истребительной авиадивизии по авиаполкам на 21 июня 1941 года.</w:t>
      </w:r>
    </w:p>
    <w:p>
      <w:pPr>
        <w:pStyle w:val="Normal"/>
        <w:bidi w:val="0"/>
        <w:spacing w:before="0" w:after="0"/>
        <w:ind w:left="0" w:right="0" w:firstLine="567"/>
        <w:rPr/>
      </w:pPr>
      <w:r>
        <w:rPr/>
        <w:t>160-й иап: 60 самолетов И-153, 72 летчика.</w:t>
      </w:r>
    </w:p>
    <w:p>
      <w:pPr>
        <w:pStyle w:val="Normal"/>
        <w:bidi w:val="0"/>
        <w:spacing w:before="0" w:after="0"/>
        <w:ind w:left="0" w:right="0" w:firstLine="567"/>
        <w:rPr/>
      </w:pPr>
      <w:r>
        <w:rPr/>
        <w:t>161-й иап: 62 самолета И-16, 70 летчиков.</w:t>
      </w:r>
    </w:p>
    <w:p>
      <w:pPr>
        <w:pStyle w:val="Normal"/>
        <w:bidi w:val="0"/>
        <w:spacing w:before="0" w:after="0"/>
        <w:ind w:left="0" w:right="0" w:firstLine="567"/>
        <w:rPr/>
      </w:pPr>
      <w:r>
        <w:rPr/>
        <w:t>162-й иап: 54 самолета И-16, 75 летчиков.</w:t>
      </w:r>
    </w:p>
    <w:p>
      <w:pPr>
        <w:pStyle w:val="Normal"/>
        <w:bidi w:val="0"/>
        <w:spacing w:before="0" w:after="0"/>
        <w:ind w:left="0" w:right="0" w:firstLine="567"/>
        <w:rPr/>
      </w:pPr>
      <w:r>
        <w:rPr/>
        <w:t>163-й иап: 59 самолетов И-16, 72 летчика.</w:t>
      </w:r>
    </w:p>
    <w:p>
      <w:pPr>
        <w:pStyle w:val="Normal"/>
        <w:bidi w:val="0"/>
        <w:spacing w:before="0" w:after="0"/>
        <w:ind w:left="0" w:right="0" w:firstLine="567"/>
        <w:rPr/>
      </w:pPr>
      <w:r>
        <w:rPr/>
        <w:t>Этим составом мы и начали воевать.</w:t>
      </w:r>
    </w:p>
    <w:p>
      <w:pPr>
        <w:pStyle w:val="Normal"/>
        <w:bidi w:val="0"/>
        <w:spacing w:before="0" w:after="0"/>
        <w:ind w:left="0" w:right="0" w:firstLine="567"/>
        <w:rPr/>
      </w:pPr>
      <w:r>
        <w:rPr/>
        <w:t>В первой половине дня кроме того, о чем мне сообщил утром не телефону командующий ВВС округа И. И. Копец, я никаких других сведений о ходе боевых действий не имел, хотя связь с Минском работала нормально. В первые часы войны, очевидно как и многие командиры, не испытавшие тяжести предрассветного удара, я полагал, что, несмотря на внезапность вторжения, военные действия в основном разворачиваются на границе и в приграничных районах. Что же касается налетов вражеских бомбардировщиков на столицу Белоруссии, то, думал я, только два моих истребительных полка уже составляют внушительную силу - более ста прекрасно подготовленных истребителей во главе с умелыми командирами. Даже этих двух полков достаточно, чтобы надежно прикрыть город, рассуждал я, полагая, что Минск наверняка будет прикрыт не только двумя моими полками.</w:t>
      </w:r>
    </w:p>
    <w:p>
      <w:pPr>
        <w:pStyle w:val="Normal"/>
        <w:bidi w:val="0"/>
        <w:spacing w:before="0" w:after="0"/>
        <w:ind w:left="0" w:right="0" w:firstLine="567"/>
        <w:rPr/>
      </w:pPr>
      <w:r>
        <w:rPr/>
        <w:t>Примерно так я прикидывал ситуацию, еще не зная о том, что после вражеских налетов на приграничные аэродромы 43-я истребительная авиадивизия, по существу, представляла собой основные силы истребительной авиации всего Западного Особого военного округа.</w:t>
      </w:r>
    </w:p>
    <w:p>
      <w:pPr>
        <w:pStyle w:val="Normal"/>
        <w:bidi w:val="0"/>
        <w:spacing w:before="0" w:after="0"/>
        <w:ind w:left="0" w:right="0" w:firstLine="567"/>
        <w:rPr/>
      </w:pPr>
      <w:r>
        <w:rPr/>
        <w:t>Около девяти часов утра над нашим аэродромом появился одиночный самолет. Определить его принадлежность оказалось делом трудным: на запрос самолет не ответил. Он шел на большой высоте - тысяч шесть или семь. Дежурное звено поднялось наперехват. Самолет оказался немецким и был сбит. Вероятно, он вел разведку. В течение первой половины дня над нами больше не было ни одного вражеского самолета.</w:t>
      </w:r>
    </w:p>
    <w:p>
      <w:pPr>
        <w:pStyle w:val="Normal"/>
        <w:bidi w:val="0"/>
        <w:spacing w:before="0" w:after="0"/>
        <w:ind w:left="0" w:right="0" w:firstLine="567"/>
        <w:rPr/>
      </w:pPr>
      <w:r>
        <w:rPr/>
        <w:t>Штаб дивизии сворачивался, грузился на автомашины. Я вместе с офицерами политотдела задержался на несколько часов. Мы организовали большой митинг в авиагородке. Надо было объяснить семьям летчиков, что началась серьезная и долгая война. Близость западных границ, где, по моему мнению, в ближайшие дни должны были развернуться грандиозные сражения, заставила меня советовать людям немедленно уезжать в глубь страны, брать с собой все самое необходимое, с первую очередь для детей. Некоторым мои советы пошли впрок, но большинство слушало с сомнением: полки перелетают на запад, а семьи - на восток?.. Объяснять было трудно.</w:t>
      </w:r>
    </w:p>
    <w:p>
      <w:pPr>
        <w:pStyle w:val="Normal"/>
        <w:bidi w:val="0"/>
        <w:spacing w:before="0" w:after="0"/>
        <w:ind w:left="0" w:right="0" w:firstLine="567"/>
        <w:rPr/>
      </w:pPr>
      <w:r>
        <w:rPr/>
        <w:t>Во второй половине дня, когда были отданы необходимые распоряжения и все, казалось, было предусмотрено, я назначил место сбора, сел в свой И-16, взлетел и пошел к Минску. Я все еще думал, что прикрытие Минска - задача, скорее, почетная: самое жаркое небо над Белостоком и другими приграничными центрами. День уже клонился к вечеру, погода по-прежнему стояла ясная. И я шел к Минску на большой высоте, не имея никаких данных, строя лишь догадки и совершенно не представляя той силы удаpa, которую враг обрушил на рассвете на приграничные аэродромы.</w:t>
      </w:r>
    </w:p>
    <w:p>
      <w:pPr>
        <w:pStyle w:val="Normal"/>
        <w:bidi w:val="0"/>
        <w:spacing w:before="0" w:after="0"/>
        <w:ind w:left="0" w:right="0" w:firstLine="567"/>
        <w:rPr/>
      </w:pPr>
      <w:r>
        <w:rPr/>
        <w:t>...Минск горел.</w:t>
      </w:r>
    </w:p>
    <w:p>
      <w:pPr>
        <w:pStyle w:val="Normal"/>
        <w:bidi w:val="0"/>
        <w:spacing w:before="0" w:after="0"/>
        <w:ind w:left="0" w:right="0" w:firstLine="567"/>
        <w:rPr/>
      </w:pPr>
      <w:r>
        <w:rPr/>
        <w:t>Полыхал аэродром, куда я намеревался приземлиться,- очевидно, немцы подожгли склады с горючим. На аэродроме вперемежку стояли самолеты разных систем, абсолютно незамаскированные, все было забито техникой - целой и изуродованной. Я не стал садиться сразу, а сначала сделал круг над городом.</w:t>
      </w:r>
    </w:p>
    <w:p>
      <w:pPr>
        <w:pStyle w:val="Normal"/>
        <w:bidi w:val="0"/>
        <w:spacing w:before="0" w:after="0"/>
        <w:ind w:left="0" w:right="0" w:firstLine="567"/>
        <w:rPr/>
      </w:pPr>
      <w:r>
        <w:rPr/>
        <w:t>Низко ходили большие двухмоторные машины. Я видел их, подлетая, но мне и в голову не могло прийти, что это "юнкерсы"! Они ходили на малых высотах и прицельно швыряли бомбы на отдельные здания. Вражеских истребителей в небе не было. Подвергая город в течение дня непрерывной бомбардировке, превратив аэродром в жаровню, "юнкерсы" под вечер чувствовали себя в полной безопасности.</w:t>
      </w:r>
    </w:p>
    <w:p>
      <w:pPr>
        <w:pStyle w:val="Normal"/>
        <w:bidi w:val="0"/>
        <w:spacing w:before="0" w:after="0"/>
        <w:ind w:left="0" w:right="0" w:firstLine="567"/>
        <w:rPr/>
      </w:pPr>
      <w:r>
        <w:rPr/>
        <w:t>Я находился выше их, прямо над центром города, когда увидел один Ю-88 над крышей штаба округа. Раздумывать долго не стал - спикировал, пристроился фашисту в хвост и в упор дал длинную очередь. "Юнкерс" не загорелся, но резко накренился и упал. Упал он в районе оперного театра. Над окраиной города я атаковал другой и зажег его. Он уходил, дымя, но, я думаю, не вытянул: как и у первого, у него был слишком мал запас высоты. А мой истребитель поглощал последние капли горючего. Времени, чтобы сесть на нужный мне аэродром, уже не хватало. Пришлось садиться на площадке в Лощице, где все горело.</w:t>
      </w:r>
    </w:p>
    <w:p>
      <w:pPr>
        <w:pStyle w:val="Normal"/>
        <w:bidi w:val="0"/>
        <w:spacing w:before="0" w:after="0"/>
        <w:ind w:left="0" w:right="0" w:firstLine="567"/>
        <w:rPr/>
      </w:pPr>
      <w:r>
        <w:rPr/>
        <w:t>Командир 160-го полка майор Костромин доложил о проведенных воздушных боях за день. Летчики одержали несколько побед. Точных данных о количестве сбитых вражеских самолетов командиры полков не имели, но предполагали, что в общей сложности - около десятка. От двух других полков сведений не поступало. Потери были ощутимые, но в основном на земле. Мы теряли самолеты от налетов вражеских бомбардировщиков: аэродром не имел зенитного прикрытия. Очень мало было горючего.</w:t>
      </w:r>
    </w:p>
    <w:p>
      <w:pPr>
        <w:pStyle w:val="Normal"/>
        <w:bidi w:val="0"/>
        <w:spacing w:before="0" w:after="0"/>
        <w:ind w:left="0" w:right="0" w:firstLine="567"/>
        <w:rPr/>
      </w:pPr>
      <w:r>
        <w:rPr/>
        <w:t>Я немедленно отправился в штаб ВВС округа. В коридоре встретил начальника штаба полковника С. А. Худякова. Худяков был бледен: каждый шаг стоил ему заметных физических усилий. Я удивился, увидев его здесь: мне было известно, что Худяков недавно перенес сложную операцию и находится в окружном госпитале. Ему и надлежало находиться там, но он с утра прибыл в штаб.</w:t>
      </w:r>
    </w:p>
    <w:p>
      <w:pPr>
        <w:pStyle w:val="Normal"/>
        <w:bidi w:val="0"/>
        <w:spacing w:before="0" w:after="0"/>
        <w:ind w:left="0" w:right="0" w:firstLine="567"/>
        <w:rPr/>
      </w:pPr>
      <w:r>
        <w:rPr/>
        <w:t>Я доложил обо всем, что было сделано за день с того момента, когда по телефону получил приказ командующего. В свою очередь спросил об общей обстановке.</w:t>
      </w:r>
    </w:p>
    <w:p>
      <w:pPr>
        <w:pStyle w:val="Normal"/>
        <w:bidi w:val="0"/>
        <w:spacing w:before="0" w:after="0"/>
        <w:ind w:left="0" w:right="0" w:firstLine="567"/>
        <w:rPr/>
      </w:pPr>
      <w:r>
        <w:rPr/>
        <w:t>Обстановка была неясная. Штаб округа не имел связи с соединениями. Штаб авиации не имел связи с дивизиями, расположенными у границ. Но те отрывочные сведения, которыми располагал Худяков, открыли мне всю тяжесть обрушившейся на нас беды.</w:t>
      </w:r>
    </w:p>
    <w:p>
      <w:pPr>
        <w:pStyle w:val="Normal"/>
        <w:bidi w:val="0"/>
        <w:spacing w:before="0" w:after="0"/>
        <w:ind w:left="0" w:right="0" w:firstLine="567"/>
        <w:rPr/>
      </w:pPr>
      <w:r>
        <w:rPr/>
        <w:t>Несмотря на далеко не полную информацию, можно было предполагать, что еще существуют и дерутся у границы полки, но связи с ними не было, и, главное, невозможно было собрать все в кулак и наладить управление. Я еще не знал, что как командир дивизии уже не могу рассчитывать на 162-й полк. Но все, что уцелело и в течение первой недели войны отходило, отъезжало и перелетало на восток - я имею в виду истребительную авиацию, - все так или иначе попадало в оперативное подчинение командиру 43-й дивизии.</w:t>
      </w:r>
    </w:p>
    <w:p>
      <w:pPr>
        <w:pStyle w:val="Normal"/>
        <w:bidi w:val="0"/>
        <w:spacing w:before="0" w:after="0"/>
        <w:ind w:left="0" w:right="0" w:firstLine="567"/>
        <w:rPr/>
      </w:pPr>
      <w:r>
        <w:rPr/>
        <w:t>Вечером 22 июня мы с Худяковым предполагали, что немцев удастся задержать. Что, во всяком случае, дальше минского укрепрайона они не пройдут, и потому задача очистить небо над Минском была совершенно очевидной в тот момент.</w:t>
      </w:r>
    </w:p>
    <w:p>
      <w:pPr>
        <w:pStyle w:val="Normal"/>
        <w:bidi w:val="0"/>
        <w:spacing w:before="0" w:after="0"/>
        <w:ind w:left="0" w:right="0" w:firstLine="567"/>
        <w:rPr/>
      </w:pPr>
      <w:r>
        <w:rPr/>
        <w:t>Поговорив с Худяковым, я направился к командующему. Может быть, командующий имеет какие-то дополнительные сведения, которыми не располагает Худяков, думал я. Прежде чем идти, на всякий случай спросил у Худякова, у себя ли Копец. Худяков как будто кивнул, но что-то показалось мне странным в его молчаливом ответе. Я решительно двинулся по коридору.</w:t>
      </w:r>
    </w:p>
    <w:p>
      <w:pPr>
        <w:pStyle w:val="Normal"/>
        <w:bidi w:val="0"/>
        <w:spacing w:before="0" w:after="0"/>
        <w:ind w:left="0" w:right="0" w:firstLine="567"/>
        <w:rPr/>
      </w:pPr>
      <w:r>
        <w:rPr/>
        <w:t>- Постой, - остановил меня Худяков. Я обернулся.</w:t>
      </w:r>
    </w:p>
    <w:p>
      <w:pPr>
        <w:pStyle w:val="Normal"/>
        <w:bidi w:val="0"/>
        <w:spacing w:before="0" w:after="0"/>
        <w:ind w:left="0" w:right="0" w:firstLine="567"/>
        <w:rPr/>
      </w:pPr>
      <w:r>
        <w:rPr/>
        <w:t>- Застрелился Иван Копец...</w:t>
      </w:r>
    </w:p>
    <w:p>
      <w:pPr>
        <w:pStyle w:val="Normal"/>
        <w:bidi w:val="0"/>
        <w:spacing w:before="0" w:after="0"/>
        <w:ind w:left="0" w:right="0" w:firstLine="567"/>
        <w:rPr/>
      </w:pPr>
      <w:r>
        <w:rPr/>
        <w:t>В небе Белоруссии</w:t>
      </w:r>
    </w:p>
    <w:p>
      <w:pPr>
        <w:pStyle w:val="Normal"/>
        <w:bidi w:val="0"/>
        <w:spacing w:before="0" w:after="0"/>
        <w:ind w:left="0" w:right="0" w:firstLine="567"/>
        <w:rPr/>
      </w:pPr>
      <w:r>
        <w:rPr/>
        <w:t>Уже через два дня после начала войны немецкие бомбардировщики ходили к Минску только под сильным прикрытием. При общей неблагоприятной для нас обстановке в первый период боевых действий ежедневный итог побед и потерь в воздушных боях складывался в нашу пользу. Молодые летчики дивизии, многие из которых еще год назад были выпускниками летных школ, демонстрировали в боях не только отвагу и мужество, но и высокое профессиональное мастерство, хотя силы были неравными. В первые дни немцы действовали неосмотрительно: в воздухе, как и на земле, они шли напролом, не желая считаться с потерями и не понимая, что наскочили на препятствие, которое с ходу не преодолеть.</w:t>
      </w:r>
    </w:p>
    <w:p>
      <w:pPr>
        <w:pStyle w:val="Normal"/>
        <w:bidi w:val="0"/>
        <w:spacing w:before="0" w:after="0"/>
        <w:ind w:left="0" w:right="0" w:firstLine="567"/>
        <w:rPr/>
      </w:pPr>
      <w:r>
        <w:rPr/>
        <w:t>Для нас через три-четыре дня после начала боевых действий то, что перед войной в практике воздушного боя могло бы считаться исключительным, стало обыденным. Каждый день итоговые донесения фиксировали эпизоды, которые еще неделю назад я бы посчитал невозможными, нереальными. Однако это происходило на моих глазах. Один И-16 из 163-го полка разогнал 15 бомбардировщиков и не дал им прицельно сбросить бомбы. Этим истребителем был младший лейтенант Ахметов. Командир эскадрильи из этого же полка старший лейтенант Плотников во главе шестерки И-16 вступил в бой с 26 истребителями противника. Враг в этой схватке потерял 6 самолетов, наши потерь не имели...</w:t>
      </w:r>
    </w:p>
    <w:p>
      <w:pPr>
        <w:pStyle w:val="Normal"/>
        <w:bidi w:val="0"/>
        <w:spacing w:before="0" w:after="0"/>
        <w:ind w:left="0" w:right="0" w:firstLine="567"/>
        <w:rPr/>
      </w:pPr>
      <w:r>
        <w:rPr/>
        <w:t>Из множества таких вот отдельных эпизодов на земле и в воздухе и складывалась в первые недели войны та неожиданная для врага преграда, о которую в конечном счете разбился "блицкриг". Уже позже мы станем называть это массовым героизмом. На то, чтобы осмыслить явление и дать ему название, тоже необходимо время. В те дни никто об этом не думал - каждый делал все, что мог.</w:t>
      </w:r>
    </w:p>
    <w:p>
      <w:pPr>
        <w:pStyle w:val="Normal"/>
        <w:bidi w:val="0"/>
        <w:spacing w:before="0" w:after="0"/>
        <w:ind w:left="0" w:right="0" w:firstLine="567"/>
        <w:rPr/>
      </w:pPr>
      <w:r>
        <w:rPr/>
        <w:t>За первые несколько дней боев над Минском летчики 160-го полка, летавшие на "Чайках", сбили более 20 немецких самолетов.</w:t>
      </w:r>
    </w:p>
    <w:p>
      <w:pPr>
        <w:pStyle w:val="Normal"/>
        <w:bidi w:val="0"/>
        <w:spacing w:before="0" w:after="0"/>
        <w:ind w:left="0" w:right="0" w:firstLine="567"/>
        <w:rPr/>
      </w:pPr>
      <w:r>
        <w:rPr/>
        <w:t>4 [так в тексте] июня 163-й полк сбил 21 вражеский самолет. Такое количество боевых машин нам не всегда удавалось сбивать даже всей дивизией во вторую половину войны, когда с теми же "юнкерсами" и "мессершмиттами" мы воевали уже не на "Чайках" и "ишаках", а на "лавочкиных" и "яках". В небе было черно от фашистских самолетов, и, какую бы задачу мы ни ставили летчикам, все, по существу, сводилось к одному: сбивать! Другими словами, в те дни ни одну задачу - на штурмовку, на прикрытие, на разведку - нельзя было выполнить, не проведя воздушного боя. Тот же комэск Плотников через несколько дней после упомянутой схватки с 26 истребителями, которую он провел со своими товарищами - летчиками Цветковым, Пономаревым и Девятаевым - на моих глазах разогнал не менее 20 бомбардировщиков над Могилевом. Каждый летчик в те дни действовал на пределе своих сил, а предела этого, как оказалось, не было. Пределом могла стать только смерть в бою. Почувствовав организованное сопротивление в воздухе, немцы обрушились на наши аэродромы. В те самые тяжелые для нас дни мы теряли машины не столько в воздухе, сколько на земле. У нас не хватало сил прикрывать свои аэродромы, мы не умели маскироваться и единственное, что делали, - растаскивали самолеты по краям летного поля или под деревья (как правило, аэродромы бывали возле леса). И, меняя грунтовые площадки, похожие одна на другую, мы отходили...</w:t>
      </w:r>
    </w:p>
    <w:p>
      <w:pPr>
        <w:pStyle w:val="Normal"/>
        <w:bidi w:val="0"/>
        <w:spacing w:before="0" w:after="0"/>
        <w:ind w:left="0" w:right="0" w:firstLine="567"/>
        <w:rPr/>
      </w:pPr>
      <w:r>
        <w:rPr/>
        <w:t>Минск немцы заняли 28 июня.</w:t>
      </w:r>
    </w:p>
    <w:p>
      <w:pPr>
        <w:pStyle w:val="Normal"/>
        <w:bidi w:val="0"/>
        <w:spacing w:before="0" w:after="0"/>
        <w:ind w:left="0" w:right="0" w:firstLine="567"/>
        <w:rPr/>
      </w:pPr>
      <w:r>
        <w:rPr/>
        <w:t>13-я армия прилагала героические усилия к тому, чтобы закрепиться в Минском укрепрайоне. Однако сил у армии было недостаточно: ей предстояло удерживать огромной протяженности рубеж, не имея защиты с флангов.</w:t>
      </w:r>
    </w:p>
    <w:p>
      <w:pPr>
        <w:pStyle w:val="Normal"/>
        <w:bidi w:val="0"/>
        <w:spacing w:before="0" w:after="0"/>
        <w:ind w:left="0" w:right="0" w:firstLine="567"/>
        <w:rPr/>
      </w:pPr>
      <w:r>
        <w:rPr/>
        <w:t>Случайно запомнился приказ, отданный незнакомым артиллерийским полковником своим частям. Полковник этот в течение нескольких дней находился на КП штаба авиации, поскольку отсюда он мог кое-как поддерживать связь со своими частями и имел наиболее полную информацию - у летчиков был достаточно широкий обзор. Приказ полковника - последний приказ, отданный им из Минска, - гласил: "Каждой боевой единице действовать самостоятельно..."</w:t>
      </w:r>
    </w:p>
    <w:p>
      <w:pPr>
        <w:pStyle w:val="Normal"/>
        <w:bidi w:val="0"/>
        <w:spacing w:before="0" w:after="0"/>
        <w:ind w:left="0" w:right="0" w:firstLine="567"/>
        <w:rPr/>
      </w:pPr>
      <w:r>
        <w:rPr/>
        <w:t>Полки 43-й истребительной авиационной дивизии перелетели на могилевский аэродром.</w:t>
      </w:r>
    </w:p>
    <w:p>
      <w:pPr>
        <w:pStyle w:val="Normal"/>
        <w:bidi w:val="0"/>
        <w:spacing w:before="0" w:after="0"/>
        <w:ind w:left="0" w:right="0" w:firstLine="567"/>
        <w:rPr/>
      </w:pPr>
      <w:r>
        <w:rPr/>
        <w:t>Я собирался ехать в Могилев на "пикапе". Обстановка была неясная, положение менялось час от часу, и надо было поторапливаться - передовые части противника могли перерезать дорогу. Но тут вышла непредвиденная задержка.</w:t>
      </w:r>
    </w:p>
    <w:p>
      <w:pPr>
        <w:pStyle w:val="Normal"/>
        <w:bidi w:val="0"/>
        <w:spacing w:before="0" w:after="0"/>
        <w:ind w:left="0" w:right="0" w:firstLine="567"/>
        <w:rPr/>
      </w:pPr>
      <w:r>
        <w:rPr/>
        <w:t>На краю аэродрома показались три крытых грузовых автомобиля. Грузовики остановились, несколько бойцов остались около машин. А их старший, увидев штабной "пикап" и группу командиров, решительно направился к нам. Представился, спросил, какая дорога на восток наиболее безопасна. Из его объяснений я понял, что характер груза заставляет искать путь, исключающий какой бы то ни было риск встречи с противником. Диверсантов молодой командир не боялся, полагая, что от мелкой диверсионной группы всегда сумеет отбиться его бойцы были хорошо вооружены. Но наскочить в пути на регулярные немецкие части, как он выразился, "не имел права".</w:t>
      </w:r>
    </w:p>
    <w:p>
      <w:pPr>
        <w:pStyle w:val="Normal"/>
        <w:bidi w:val="0"/>
        <w:spacing w:before="0" w:after="0"/>
        <w:ind w:left="0" w:right="0" w:firstLine="567"/>
        <w:rPr/>
      </w:pPr>
      <w:r>
        <w:rPr/>
        <w:t>К большому огорчению лейтенанта, я не мог поручиться за абсолютную безопасность пути. Я только сказал, что каждая потерянная минута наверняка увеличивает риск нежелательной встречи с противником.</w:t>
      </w:r>
    </w:p>
    <w:p>
      <w:pPr>
        <w:pStyle w:val="Normal"/>
        <w:bidi w:val="0"/>
        <w:spacing w:before="0" w:after="0"/>
        <w:ind w:left="0" w:right="0" w:firstLine="567"/>
        <w:rPr/>
      </w:pPr>
      <w:r>
        <w:rPr/>
        <w:t>Лейтенанту на вид было не больше двадцати двух лет. Я видел, что он должен принять важное для себя решение, и хотел ему в этом помочь, но он категорически отказался дать сведения о характере груза. Он размышлял, теряя время. Его нерешительность в тот момент казалась мне непонятной, и я готов был отнести это за счет его молодости. Что уж там у него за груз?.. Самым важным грузом, как я думал тогда, могло быть оружие. Но какое оружие, кроме стрелкового, повезешь на грузовиках? Отдавая приказ о перебазировании дивизии, мы зачастую жертвовали неизмеримо большим - уничтожали горючее, кое-какую технику, оборудование... Артиллеристы, попавшие в окружение, вынуждены были уничтожать абсолютно целые дальнобойные орудия, каждое из которых, по моему убеждению, стоило десяти таких грузовиков.</w:t>
      </w:r>
    </w:p>
    <w:p>
      <w:pPr>
        <w:pStyle w:val="Normal"/>
        <w:bidi w:val="0"/>
        <w:spacing w:before="0" w:after="0"/>
        <w:ind w:left="0" w:right="0" w:firstLine="567"/>
        <w:rPr/>
      </w:pPr>
      <w:r>
        <w:rPr/>
        <w:t>Моя решимость ехать подтолкнула лейтенанта. Я уже направился к машине, когда он объявил, что в случае угрозы оказаться в окружении имеет предписание уничтожить груз.</w:t>
      </w:r>
    </w:p>
    <w:p>
      <w:pPr>
        <w:pStyle w:val="Normal"/>
        <w:bidi w:val="0"/>
        <w:spacing w:before="0" w:after="0"/>
        <w:ind w:left="0" w:right="0" w:firstLine="567"/>
        <w:rPr/>
      </w:pPr>
      <w:r>
        <w:rPr/>
        <w:t>- Уничтожайте, - сказал я, не понимая, какое это имеет ко мне отношение.</w:t>
      </w:r>
    </w:p>
    <w:p>
      <w:pPr>
        <w:pStyle w:val="Normal"/>
        <w:bidi w:val="0"/>
        <w:spacing w:before="0" w:after="0"/>
        <w:ind w:left="0" w:right="0" w:firstLine="567"/>
        <w:rPr/>
      </w:pPr>
      <w:r>
        <w:rPr/>
        <w:t>- Я прошу вас, товарищ генерал, засвидетельствовать уничтожение груза.</w:t>
      </w:r>
    </w:p>
    <w:p>
      <w:pPr>
        <w:pStyle w:val="Normal"/>
        <w:bidi w:val="0"/>
        <w:spacing w:before="0" w:after="0"/>
        <w:ind w:left="0" w:right="0" w:firstLine="567"/>
        <w:rPr/>
      </w:pPr>
      <w:r>
        <w:rPr/>
        <w:t>- Хорошо, - согласился я, - только поживей, лейтенант!</w:t>
      </w:r>
    </w:p>
    <w:p>
      <w:pPr>
        <w:pStyle w:val="Normal"/>
        <w:bidi w:val="0"/>
        <w:spacing w:before="0" w:after="0"/>
        <w:ind w:left="0" w:right="0" w:firstLine="567"/>
        <w:rPr/>
      </w:pPr>
      <w:r>
        <w:rPr/>
        <w:t>Он побежал к своим грузовикам.</w:t>
      </w:r>
    </w:p>
    <w:p>
      <w:pPr>
        <w:pStyle w:val="Normal"/>
        <w:bidi w:val="0"/>
        <w:spacing w:before="0" w:after="0"/>
        <w:ind w:left="0" w:right="0" w:firstLine="567"/>
        <w:rPr/>
      </w:pPr>
      <w:r>
        <w:rPr/>
        <w:t>Через несколько минут мне стало ясно, почему лейтенанту так непросто было принять решение. Он вывозил деньги. Понятия не имею, какая это могла быть сумма, чтобы нагрузить деньгами три грузовые машины. Лейтенант, кстати, и сам не знал, сколько вывозит.</w:t>
      </w:r>
    </w:p>
    <w:p>
      <w:pPr>
        <w:pStyle w:val="Normal"/>
        <w:bidi w:val="0"/>
        <w:spacing w:before="0" w:after="0"/>
        <w:ind w:left="0" w:right="0" w:firstLine="567"/>
        <w:rPr/>
      </w:pPr>
      <w:r>
        <w:rPr/>
        <w:t>Мы нашли в лесу большую воронку, засыпали ее деньгами с верхом и подожгли. Но не тут-то было... Тугие пачки банкнот просто-напросто не горели. Мы провозились довольно долго, извели остатки бензина, который смогли найти на аэродроме, и только когда воронка заполнилась пеплом, а бойцы, переворошив пепел до дна, засыпали воронку землей, лейтенант поблагодарил за помощь и потребовал расписку.</w:t>
      </w:r>
    </w:p>
    <w:p>
      <w:pPr>
        <w:pStyle w:val="Normal"/>
        <w:bidi w:val="0"/>
        <w:spacing w:before="0" w:after="0"/>
        <w:ind w:left="0" w:right="0" w:firstLine="567"/>
        <w:rPr/>
      </w:pPr>
      <w:r>
        <w:rPr/>
        <w:t>- Какую расписку?!</w:t>
      </w:r>
    </w:p>
    <w:p>
      <w:pPr>
        <w:pStyle w:val="Normal"/>
        <w:bidi w:val="0"/>
        <w:spacing w:before="0" w:after="0"/>
        <w:ind w:left="0" w:right="0" w:firstLine="567"/>
        <w:rPr/>
      </w:pPr>
      <w:r>
        <w:rPr/>
        <w:t>- О том, что деньги сожгли в вашем присутствии, - ответил он невозмутимо.</w:t>
      </w:r>
    </w:p>
    <w:p>
      <w:pPr>
        <w:pStyle w:val="Normal"/>
        <w:bidi w:val="0"/>
        <w:spacing w:before="0" w:after="0"/>
        <w:ind w:left="0" w:right="0" w:firstLine="567"/>
        <w:rPr/>
      </w:pPr>
      <w:r>
        <w:rPr/>
        <w:t>- Пожалуйста, но ведь такая расписка - филькина грамота: у меня нет никаких печатей, я не знаю, откуда деньги вывезены, в каком количестве... Он подумал и махнул рукой:</w:t>
      </w:r>
    </w:p>
    <w:p>
      <w:pPr>
        <w:pStyle w:val="Normal"/>
        <w:bidi w:val="0"/>
        <w:spacing w:before="0" w:after="0"/>
        <w:ind w:left="0" w:right="0" w:firstLine="567"/>
        <w:rPr/>
      </w:pPr>
      <w:r>
        <w:rPr/>
        <w:t>- Сейчас это уже несущественно. Удостоверьте сам факт.</w:t>
      </w:r>
    </w:p>
    <w:p>
      <w:pPr>
        <w:pStyle w:val="Normal"/>
        <w:bidi w:val="0"/>
        <w:spacing w:before="0" w:after="0"/>
        <w:ind w:left="0" w:right="0" w:firstLine="567"/>
        <w:rPr/>
      </w:pPr>
      <w:r>
        <w:rPr/>
        <w:t>На листке, вырванном из блокнота, красным карандашом я написал наискось несколько строк о том, что в придорожном лесу под Минском в моем присутствии было сожжено три грузовика денег. Так и написал - "три грузовика". Поставил дату и расписался.</w:t>
      </w:r>
    </w:p>
    <w:p>
      <w:pPr>
        <w:pStyle w:val="Normal"/>
        <w:bidi w:val="0"/>
        <w:spacing w:before="0" w:after="0"/>
        <w:ind w:left="0" w:right="0" w:firstLine="567"/>
        <w:rPr/>
      </w:pPr>
      <w:r>
        <w:rPr/>
        <w:t>Лейтенант спрятал листок во внутренний карман, козырнул. Мы пожелали друг другу счастливого пути и расстались. До Могилева я добрался без происшествий, уже через несколько дней начисто забыл об этом эпизоде и в течение всей войны ни разу не вспомнил о нем.</w:t>
      </w:r>
    </w:p>
    <w:p>
      <w:pPr>
        <w:pStyle w:val="Normal"/>
        <w:bidi w:val="0"/>
        <w:spacing w:before="0" w:after="0"/>
        <w:ind w:left="0" w:right="0" w:firstLine="567"/>
        <w:rPr/>
      </w:pPr>
      <w:r>
        <w:rPr/>
        <w:t>Однако же не только тяжелейшие бои остались воспоминанием от первого военного лета. В августе - сентябре сорок пятого года я находился в немецком городе Перлиберге (там располагался штаб авиационного корпуса, которым я тогда командовал). Однажды адъютант доложил, что ко мне прибыли три человека из Москвы.</w:t>
      </w:r>
    </w:p>
    <w:p>
      <w:pPr>
        <w:pStyle w:val="Normal"/>
        <w:bidi w:val="0"/>
        <w:spacing w:before="0" w:after="0"/>
        <w:ind w:left="0" w:right="0" w:firstLine="567"/>
        <w:rPr/>
      </w:pPr>
      <w:r>
        <w:rPr/>
        <w:t>- В корпус? - уточнил я.</w:t>
      </w:r>
    </w:p>
    <w:p>
      <w:pPr>
        <w:pStyle w:val="Normal"/>
        <w:bidi w:val="0"/>
        <w:spacing w:before="0" w:after="0"/>
        <w:ind w:left="0" w:right="0" w:firstLine="567"/>
        <w:rPr/>
      </w:pPr>
      <w:r>
        <w:rPr/>
        <w:t>- Нет, лично к вам, товарищ генерал, - ответил офицер.</w:t>
      </w:r>
    </w:p>
    <w:p>
      <w:pPr>
        <w:pStyle w:val="Normal"/>
        <w:bidi w:val="0"/>
        <w:spacing w:before="0" w:after="0"/>
        <w:ind w:left="0" w:right="0" w:firstLine="567"/>
        <w:rPr/>
      </w:pPr>
      <w:r>
        <w:rPr/>
        <w:t>Я удивился - из штаба армии не было никаких звонков о встрече, меня никто ни о чем не предупредил - и сказал:</w:t>
      </w:r>
    </w:p>
    <w:p>
      <w:pPr>
        <w:pStyle w:val="Normal"/>
        <w:bidi w:val="0"/>
        <w:spacing w:before="0" w:after="0"/>
        <w:ind w:left="0" w:right="0" w:firstLine="567"/>
        <w:rPr/>
      </w:pPr>
      <w:r>
        <w:rPr/>
        <w:t>- Зови.</w:t>
      </w:r>
    </w:p>
    <w:p>
      <w:pPr>
        <w:pStyle w:val="Normal"/>
        <w:bidi w:val="0"/>
        <w:spacing w:before="0" w:after="0"/>
        <w:ind w:left="0" w:right="0" w:firstLine="567"/>
        <w:rPr/>
      </w:pPr>
      <w:r>
        <w:rPr/>
        <w:t>Прибывшие одеты были в гражданские костюмы, поэтому я сначала принял их за инженеров - в ту пору в Германии находилось много наших специалистов по самым различным отраслям. Но оказалось, что это были не инженеры. Предупредив, что у них ко мне очень важный разговор, они просили меня рассказать о первых днях войны, точнее, о том, где и как я воевал тогда. Я подробно рассказывал о воздушных боях над Минском. Но как только доходил до событий под Могилевом, они просили повторить рассказ снова. Я работал, как испорченная грампластинка, несколько раз повторяя одно и то же до определенного момента, и не понимал, зачем им все это нужно. Тогда мне задали наводящий вопрос: не приходилось ли мне когда-либо сжигать большую сумму денег? Я отказался от подобного предположения со всей искренностью человека, для которого самая большая сумма - это его месячное жалованье. Но их настойчивость победила. Что-то сработало в моей памяти, и я вдруг отчетливо увидел край аэродрома, ожидающий меня "пикап" и те три грузовика...</w:t>
      </w:r>
    </w:p>
    <w:p>
      <w:pPr>
        <w:pStyle w:val="Normal"/>
        <w:bidi w:val="0"/>
        <w:spacing w:before="0" w:after="0"/>
        <w:ind w:left="0" w:right="0" w:firstLine="567"/>
        <w:rPr/>
      </w:pPr>
      <w:r>
        <w:rPr/>
        <w:t>- Было! - сказал я. - Сжигал!</w:t>
      </w:r>
    </w:p>
    <w:p>
      <w:pPr>
        <w:pStyle w:val="Normal"/>
        <w:bidi w:val="0"/>
        <w:spacing w:before="0" w:after="0"/>
        <w:ind w:left="0" w:right="0" w:firstLine="567"/>
        <w:rPr/>
      </w:pPr>
      <w:r>
        <w:rPr/>
        <w:t>- Какую сумму? - тихим голосом спросил один из товарищей.</w:t>
      </w:r>
    </w:p>
    <w:p>
      <w:pPr>
        <w:pStyle w:val="Normal"/>
        <w:bidi w:val="0"/>
        <w:spacing w:before="0" w:after="0"/>
        <w:ind w:left="0" w:right="0" w:firstLine="567"/>
        <w:rPr/>
      </w:pPr>
      <w:r>
        <w:rPr/>
        <w:t>- Этого сказать не могу, - я развел руками, - думаю, там были миллионы... - И подробно рассказал тот эпизод.</w:t>
      </w:r>
    </w:p>
    <w:p>
      <w:pPr>
        <w:pStyle w:val="Normal"/>
        <w:bidi w:val="0"/>
        <w:spacing w:before="0" w:after="0"/>
        <w:ind w:left="0" w:right="0" w:firstLine="567"/>
        <w:rPr/>
      </w:pPr>
      <w:r>
        <w:rPr/>
        <w:t>- А это? Посмотрите внимательно, - сказали мне, - это вам знакомо?..</w:t>
      </w:r>
    </w:p>
    <w:p>
      <w:pPr>
        <w:pStyle w:val="Normal"/>
        <w:bidi w:val="0"/>
        <w:spacing w:before="0" w:after="0"/>
        <w:ind w:left="0" w:right="0" w:firstLine="567"/>
        <w:rPr/>
      </w:pPr>
      <w:r>
        <w:rPr/>
        <w:t>Я вдруг увидел листок из собственного блокнота и свои торопливо набросанные строки. Кто знает, где он только ни побывал, этот листок! Я был уверен, что у него целая история - он был потерт на сгибах, кое-где стерся карандаш, но все-таки сохранился...</w:t>
      </w:r>
    </w:p>
    <w:p>
      <w:pPr>
        <w:pStyle w:val="Normal"/>
        <w:bidi w:val="0"/>
        <w:spacing w:before="0" w:after="0"/>
        <w:ind w:left="0" w:right="0" w:firstLine="567"/>
        <w:rPr/>
      </w:pPr>
      <w:r>
        <w:rPr/>
        <w:t>- Спасибо вам, товарищ генерал. Вы не представляете, какое большое дело сделали.</w:t>
      </w:r>
    </w:p>
    <w:p>
      <w:pPr>
        <w:pStyle w:val="Normal"/>
        <w:bidi w:val="0"/>
        <w:spacing w:before="0" w:after="0"/>
        <w:ind w:left="0" w:right="0" w:firstLine="567"/>
        <w:rPr/>
      </w:pPr>
      <w:r>
        <w:rPr/>
        <w:t>Я почувствовал, что за тем случайным эпизодом в июне сорок первого года, вероятно, крылось что-то чрезвычайно важное. Пытался вспомнить черты лица того настойчивого лейтенанта, но не смог - время стерло из памяти его внешность. И почему-то я ничего не спросил тогда о его судьбе...</w:t>
      </w:r>
    </w:p>
    <w:p>
      <w:pPr>
        <w:pStyle w:val="Normal"/>
        <w:bidi w:val="0"/>
        <w:spacing w:before="0" w:after="0"/>
        <w:ind w:left="0" w:right="0" w:firstLine="567"/>
        <w:rPr/>
      </w:pPr>
      <w:r>
        <w:rPr/>
        <w:t>Почти полмесяца моя дивизия воевала под Могилевом. К начало июля бои все еще шли по всей территории Белоруссии, но передовые части немецкой армии вышли к Березине и попытались с ходу ее форсировать. В эти дни авиация Западного фронта бомбардировочными и штурмовыми ударами сдерживала врага у переправ, и летчики 43-й авиационной дивизии беспрерывно находились в воздухе. Дивизия штурмовала пехотные колонны противника, аэродромы, занятые врагом, прикрывала переправы, по которым, отбиваясь от наступающего врага, отходили к востоку наши части, выполняла разведку, прикрывала бомбардировщики, вела нескончаемые, изнурительные воздушные бои. Обилие задач требовало значительно больших сил, чем те, которыми мы располагали. Поэтому действовать приходилось очень небольшими по численности группами.</w:t>
      </w:r>
    </w:p>
    <w:p>
      <w:pPr>
        <w:pStyle w:val="Normal"/>
        <w:bidi w:val="0"/>
        <w:spacing w:before="0" w:after="0"/>
        <w:ind w:left="0" w:right="0" w:firstLine="567"/>
        <w:rPr/>
      </w:pPr>
      <w:r>
        <w:rPr/>
        <w:t>В те дни наши бомбардировщики чаще всего летали без сопровождения, и свои задачи они выполняли ценой больших потерь. И тогда и позже мне приходилось слышать горькие упреки в адрес истребителей, относящиеся к тем тяжелым первым неделям войны. Но как могло звено И-16 или "Чаек" прикрыть две-три девятки бомбардировщиков? Да и звена-то у нас зачастую не находилось. В июле, помню, бывали дни, когда мы выделяли звено для прикрытия войск армейской группы К. К. Рокоссовского. Одно лишь звено! Недостаток в людях и особенно в технике в какой-то мере компенсировался мужеством и героизмом каждого летчика.</w:t>
      </w:r>
    </w:p>
    <w:p>
      <w:pPr>
        <w:pStyle w:val="Normal"/>
        <w:bidi w:val="0"/>
        <w:spacing w:before="0" w:after="0"/>
        <w:ind w:left="0" w:right="0" w:firstLine="567"/>
        <w:rPr/>
      </w:pPr>
      <w:r>
        <w:rPr/>
        <w:t>Штаб авиации Западного фронта располагался в самом Могилеве, штаб 43-й авиадивизии - прямо на аэродроме. Полковник Н. Ф. Науменко, ставший командующим ВВС фронта, на месте не сидел. С утра до вечера он летал на У-2 по дивизиям и полкам, отыскивая их в лесах, на грунтовых аэродромах, на полянах, выслушивал донесения командиров, тут же ставил задачи и снова поднимался в воздух. Если учесть, что все в те дни находилось в движении и обстановка менялась не только со дня на день, но иногда и с часу на час, то станет понятно, почему у командующего не было иного способа управлять авиацией. По существу, в наших руках на Западном направлении находился только один крупный аэродромный узел - могилевский. И ждать, скажем, день, пока к вечеру в штаб авиации фронта поступит необходимая информация, на основании которой можно планировать боевые действия, было просто невозможно - события развивались гораздо быстрее, а надежной связи с соединениями не было. И командующий летал сам, отыскивая в лесных массивах свои полки и штабы стрелковых соединений, о чем-то договаривался, что мог, координировал.</w:t>
      </w:r>
    </w:p>
    <w:p>
      <w:pPr>
        <w:pStyle w:val="Normal"/>
        <w:bidi w:val="0"/>
        <w:spacing w:before="0" w:after="0"/>
        <w:ind w:left="0" w:right="0" w:firstLine="567"/>
        <w:rPr/>
      </w:pPr>
      <w:r>
        <w:rPr/>
        <w:t>Иной раз вовремя поставленная им задача могла повлиять на общую обстановку, складывающуюся на важнейших направлениях. Например, бомбовый или штурмовой удар по колоннам противника у переправ мог задержать противника на западном берегу Березины, а потом - Днепра. Поддержанные авиацией, стрелковые части, которые немцы уже считали разбитыми, успевали занять рубеж, окопаться, врасти в землю и снова стойко сопротивлялись,</w:t>
      </w:r>
    </w:p>
    <w:p>
      <w:pPr>
        <w:pStyle w:val="Normal"/>
        <w:bidi w:val="0"/>
        <w:spacing w:before="0" w:after="0"/>
        <w:ind w:left="0" w:right="0" w:firstLine="567"/>
        <w:rPr/>
      </w:pPr>
      <w:r>
        <w:rPr/>
        <w:t>Помимо конкретных задач, которые командующий ставил полкам и дивизиям, в те дни были задачи общего плана, понятные каждому командиру и каждому летчику. Первое - не давать форсировать реки. Это значило: следить, где враг наводил переправы, и бить по ним. Причем эту задачу выполняла вся авиация, от бомбардировочной до истребительной. Истребители летали на штурмовку с подвешенными под крыльями бомбами и эрэсами, ходили над головами немцев на бреющем, поливая их огнем из пушек и пулеметов. В основном - из пулеметов. Истребителей с пушечным вооружением у нас тогда было мало. Конечно, эффект от штурмовки истребителя, вооруженного пулеметами, сравнительно невысок. Но в те первые недели, когда штурмовики Ил-2 были, как мы тогда говорили, "штучными", а бомбардировщиков Пе-2 - ненамного больше, наши И-16 и И-153 использовались во всех мыслимых вариантах. Основной же целью были переправы и танковые колонны.</w:t>
      </w:r>
    </w:p>
    <w:p>
      <w:pPr>
        <w:pStyle w:val="Normal"/>
        <w:bidi w:val="0"/>
        <w:spacing w:before="0" w:after="0"/>
        <w:ind w:left="0" w:right="0" w:firstLine="567"/>
        <w:rPr/>
      </w:pPr>
      <w:r>
        <w:rPr/>
        <w:t>Командующий ВВС фронта целыми днями летал по частям не только потому, что общая обстановка диктовала подобные методы управления, но и потому, что начальником его штаба был грамотный и всесторонне подготовленный специалист полковник С.А. Худяков. Дальновидный, энергичный, он прекрасно ориентировался в той сложнейшей обстановке. Во многом благодаря военному таланту начальника штаба борьба в воздухе в тот, самый трудный, для нас период, несмотря на явное преимущество противника, в короткие сроки приобрела организованный и целенаправленный характер. Уже через неделю после начала войны немецкие бомбардировщики ходили только под сильным прикрытием, а истребители вступали с нами в бой лишь при многократном количественном перевесе. Но и это гитлеровцев не спасало. Наши воздушные бойцы сбивали гораздо больше, чем теряли своих. Основные же потери в течение всего лета сорок первого года мы по-прежнему несли на земле. Немцы знали, что у нас нет надежных средств для прикрытия своих аэродромов и методично, по нескольку раз на день прилетали бомбить Однако при массированных налетах они несли ощутимые потери.</w:t>
      </w:r>
    </w:p>
    <w:p>
      <w:pPr>
        <w:pStyle w:val="Normal"/>
        <w:bidi w:val="0"/>
        <w:spacing w:before="0" w:after="0"/>
        <w:ind w:left="0" w:right="0" w:firstLine="567"/>
        <w:rPr/>
      </w:pPr>
      <w:r>
        <w:rPr/>
        <w:t>1 июля над могилевским аэродромом произошел бой, описание которого вскоре попало на страницы центральных газет.</w:t>
      </w:r>
    </w:p>
    <w:p>
      <w:pPr>
        <w:pStyle w:val="Normal"/>
        <w:bidi w:val="0"/>
        <w:spacing w:before="0" w:after="0"/>
        <w:ind w:left="0" w:right="0" w:firstLine="567"/>
        <w:rPr/>
      </w:pPr>
      <w:r>
        <w:rPr/>
        <w:t>...Когда показались немецкие бомбардировщики, у нас на аэродроме находилось три звена. Шесть истребителей поднялись сразу и тут же были связаны боем. Звено Николая Терехина только возвратилось с боевого задания и еще не успело заправиться. Заканчивал заправку и взлетал Терехин уже под бомбежкой. Накануне он сбил бомбардировщик (второй с начала войны) и вот снова повел звено в атаку на "юнкерсы". Мы с тревогой следили, как взлетает звено, как Терехин точно вывел ведомых в прямом смысле из-под бомб, потом так же удачно сманеврировал и быстро пристроился к "юнкерсу", но огня почему-то не открывал. Я сейчас уже не могу сказать, что у него произошло с оружием, но, помню, вместе с другими работниками штаба дивизии, наблюдавшими тот бой, был раздосадован тем, что Терехин не открывает огня. И вдруг И-16 на наших глазах винтом рубанул фашиста по хвосту!</w:t>
      </w:r>
    </w:p>
    <w:p>
      <w:pPr>
        <w:pStyle w:val="Normal"/>
        <w:bidi w:val="0"/>
        <w:spacing w:before="0" w:after="0"/>
        <w:ind w:left="0" w:right="0" w:firstLine="567"/>
        <w:rPr/>
      </w:pPr>
      <w:r>
        <w:rPr/>
        <w:t>А дальше произошло такое, чего за всю войну мне видеть больше не приходилось. Уже потом, после боя, мы это квалифицировали как двойной таран, и, как всякий редкий случай, эпизод этот передавался летчиками в устных рассказах, обрастая всевозможными домыслами. Но, по утверждению некоторых очевидцев, Николай Терехин после первого тарана ударил плоскостью другой, рядом идущий "юнкерс".</w:t>
      </w:r>
    </w:p>
    <w:p>
      <w:pPr>
        <w:pStyle w:val="Normal"/>
        <w:bidi w:val="0"/>
        <w:spacing w:before="0" w:after="0"/>
        <w:ind w:left="0" w:right="0" w:firstLine="567"/>
        <w:rPr/>
      </w:pPr>
      <w:r>
        <w:rPr/>
        <w:t>Сейчас, по прошествии стольких лет, восстановить этот редкий эпизод в деталях очень трудно. Единственный человек, который мог бы рассказать о нем, сам Николай Терехин. Но спустя полтора месяца после начала войны 161-й полк, в котором воевал Терехин, выбыл из состава дивизии на переформирование, и о дальнейшей судьбе этого славного летчика я ничего не знаю. Однако же по рассказам некоторых однополчан Терехина, с которыми я вспоминал этот эпизод много лет спустя, дело обстояло следующим образом.</w:t>
      </w:r>
    </w:p>
    <w:p>
      <w:pPr>
        <w:pStyle w:val="Normal"/>
        <w:bidi w:val="0"/>
        <w:spacing w:before="0" w:after="0"/>
        <w:ind w:left="0" w:right="0" w:firstLine="567"/>
        <w:rPr/>
      </w:pPr>
      <w:r>
        <w:rPr/>
        <w:t>"Юнкерсы" шли в очень плотном строю. Над ними в ожесточенном бою сошлись наши истребители (два звена) и Ме-109. И оттого что бой истребителей протекал в непосредственной близости, немецкие бомбардировщики держались на минимальной дистанции один от другого. Когда Терехин таранил одного, тот стал заваливаться на крыло и зацепил своего ведущего. Ведущий резко отвернул влево и столкнулся с левым ведомым. Так все головное звено Ю-88 и рухнуло...</w:t>
      </w:r>
    </w:p>
    <w:p>
      <w:pPr>
        <w:pStyle w:val="Normal"/>
        <w:bidi w:val="0"/>
        <w:spacing w:before="0" w:after="0"/>
        <w:ind w:left="0" w:right="0" w:firstLine="567"/>
        <w:rPr/>
      </w:pPr>
      <w:r>
        <w:rPr/>
        <w:t>Это произошло очень быстро, и уже в следующую минуту в небе повисло шесть или семь куполов парашютов. Кучно, группой снижались уцелевшие гитлеровцы, и несколько поодаль, но на близком расстоянии от них, - Николай Терехин. Для Терехина бой не окончился, потому что немцы открыли по нему стрельбу из пистолетов. Наш летчик отстреливался. Вся группа должна была приземлиться в нескольких километрах от аэродрома в поле. Строй бомбардировщиков, конечно, сломался: "юнкерсы", беспорядочно швыряя бомбы, уходили на запад. Бой истребителей оттянулся далеко в сторону, уследить за ходом боя с земли стало невозможно. В это время появилось возвращающееся с боевого задания еще одно наше звено и бросилось вслед за уходящими "юнкерсами".</w:t>
      </w:r>
    </w:p>
    <w:p>
      <w:pPr>
        <w:pStyle w:val="Normal"/>
        <w:bidi w:val="0"/>
        <w:spacing w:before="0" w:after="0"/>
        <w:ind w:left="0" w:right="0" w:firstLine="567"/>
        <w:rPr/>
      </w:pPr>
      <w:r>
        <w:rPr/>
        <w:t>А за Терехиным я немедленно послал машину с бойцами, но раньше нас туда подоспели колхозники. Они помогли летчику обезоружить фашистов, связали их всех одной длинной веревкой, конец которой дали в руки Николаю Терехину. Так он и появился на КП дивизии - с пистолетом и одной руке и с веревкой, которой были связаны немцы, в другой. Старшим среди немцев оказался подполковник с двумя Железными крестами. Допросив пленных, мы передали их в штаб.</w:t>
      </w:r>
    </w:p>
    <w:p>
      <w:pPr>
        <w:pStyle w:val="Normal"/>
        <w:bidi w:val="0"/>
        <w:spacing w:before="0" w:after="0"/>
        <w:ind w:left="0" w:right="0" w:firstLine="567"/>
        <w:rPr/>
      </w:pPr>
      <w:r>
        <w:rPr/>
        <w:t>За этот бой летчик-истребитель Николай Терехин был награжден орденом Ленина.</w:t>
      </w:r>
    </w:p>
    <w:p>
      <w:pPr>
        <w:pStyle w:val="Normal"/>
        <w:bidi w:val="0"/>
        <w:spacing w:before="0" w:after="0"/>
        <w:ind w:left="0" w:right="0" w:firstLine="567"/>
        <w:rPr/>
      </w:pPr>
      <w:r>
        <w:rPr/>
        <w:t>...Мы оставляли Могилев. Штаб ВВС фронта уже находился в Смоленске, а вражеские бомбардировщики все чаще приходили над Могилевом дальше на восток. В сводках Совинформбюро появились слова "смоленское направление". Враг рвался к Москве по кратчайшему пути.</w:t>
      </w:r>
    </w:p>
    <w:p>
      <w:pPr>
        <w:pStyle w:val="Normal"/>
        <w:bidi w:val="0"/>
        <w:spacing w:before="0" w:after="0"/>
        <w:ind w:left="0" w:right="0" w:firstLine="567"/>
        <w:rPr/>
      </w:pPr>
      <w:r>
        <w:rPr/>
        <w:t>Штабной "пикап" ехал через Могилев. Стоял жаркий июльский день. И на одной из улиц, когда водитель притормозил, я вышел выпить стакан газированной воды. У ларька с водой замерла молчаливая очередь. В городе уже почти не оставалось военных. Мы покидали Могилев одними из последних. В переполненный "пикап" по пути мне пришлось взять бойца, который стоял на посту у одного из покинутых зданий. Очевидно, воинская часть снималась в спешке, часового с поста никто не снял, и он был обрадован, когда наш "пикап" затормозил и я стал выяснять обстоятельства дела. Я слушал доклад красноармейца, а сам думал, что мы могли ехать и по другой улице, и мысленно прикидывал, что бы сказал командиру этой части, доведись встретиться.</w:t>
      </w:r>
    </w:p>
    <w:p>
      <w:pPr>
        <w:pStyle w:val="Normal"/>
        <w:bidi w:val="0"/>
        <w:spacing w:before="0" w:after="0"/>
        <w:ind w:left="0" w:right="0" w:firstLine="567"/>
        <w:rPr/>
      </w:pPr>
      <w:r>
        <w:rPr/>
        <w:t>У ларька очередь молчаливо смотрела на меня и моих товарищей. И тогда я не стал пить воду. С тяжелым сердцем сел в машину, и мы поехали дальше.</w:t>
      </w:r>
    </w:p>
    <w:p>
      <w:pPr>
        <w:pStyle w:val="Normal"/>
        <w:bidi w:val="0"/>
        <w:spacing w:before="0" w:after="0"/>
        <w:ind w:left="0" w:right="0" w:firstLine="567"/>
        <w:rPr/>
      </w:pPr>
      <w:r>
        <w:rPr/>
        <w:t>На выезде из города попали под сильную бомбежку. Немецкие бомбардировщики превращали в месиво машины, повозки, людей, толкающих тележки и просто идущих по обочинам шоссе. Наш "пикап" заметался по бездорожью. Невыносимо было видеть все это. Все-таки я достаточно хорошо помнил немцев по Испании. Это были не те немцы, не та техника, не та сила. За три-четыре года, прошедшие с тех лет, они сумели нарастить огромный военный потенциал.</w:t>
      </w:r>
    </w:p>
    <w:p>
      <w:pPr>
        <w:pStyle w:val="Normal"/>
        <w:bidi w:val="0"/>
        <w:spacing w:before="0" w:after="0"/>
        <w:ind w:left="0" w:right="0" w:firstLine="567"/>
        <w:rPr/>
      </w:pPr>
      <w:r>
        <w:rPr/>
        <w:t>Мы свернули на лесную дорогу, в сторону от шоссе. Я думал о том, что дивизию обязательно должны пополнить. Брошенные в огонь войны на одном из важнейших направлений полки дивизии таяли на глазах. Это были не те довоенные полки -по 65-70 экипажей. Уже через полмесяца после начала боев самый свежий, полнокровный полк имел в своем составе пятнадцать, редко - двадцать экипажей. Вполне боеспособными были полки с четырнадцатью, десятью и даже восьмью экипажами.</w:t>
      </w:r>
    </w:p>
    <w:p>
      <w:pPr>
        <w:pStyle w:val="Normal"/>
        <w:bidi w:val="0"/>
        <w:spacing w:before="0" w:after="0"/>
        <w:ind w:left="0" w:right="0" w:firstLine="567"/>
        <w:rPr/>
      </w:pPr>
      <w:r>
        <w:rPr/>
        <w:t>Под Могилевом в состав 43-й авиадивизии влились 41-й и 170-й истребительные полки. 41-м командовал майор Ершов, 170-м - майор Мищенко. Эти полки пробыли в составе дивизии всего семь - девять дней, но и за столь короткий срок летчики полков успели себя зарекомендовать как отличные воздушные бойцы. За неделю боев истребители майора Ершова сбили более двадцати самолетов противника! Летчики дрались без оглядки - так, словно каждый их бой был единственным.</w:t>
      </w:r>
    </w:p>
    <w:p>
      <w:pPr>
        <w:pStyle w:val="Normal"/>
        <w:bidi w:val="0"/>
        <w:spacing w:before="0" w:after="0"/>
        <w:ind w:left="0" w:right="0" w:firstLine="567"/>
        <w:rPr/>
      </w:pPr>
      <w:r>
        <w:rPr/>
        <w:t>Полки менялись. Полки уходили за новой материальной частью, шли на переформирование, когда не на чем было летать, но дивизия по-прежнему осталась на главном направлении.</w:t>
      </w:r>
    </w:p>
    <w:p>
      <w:pPr>
        <w:pStyle w:val="Normal"/>
        <w:bidi w:val="0"/>
        <w:spacing w:before="0" w:after="0"/>
        <w:ind w:left="0" w:right="0" w:firstLine="567"/>
        <w:rPr/>
      </w:pPr>
      <w:r>
        <w:rPr/>
        <w:t>В свое время я не видел этого документа. Даже не знал, что он был составлен и подписан. Я нашел его в архивах много лет спустя.</w:t>
      </w:r>
    </w:p>
    <w:p>
      <w:pPr>
        <w:pStyle w:val="Normal"/>
        <w:bidi w:val="0"/>
        <w:spacing w:before="0" w:after="0"/>
        <w:ind w:left="0" w:right="0" w:firstLine="567"/>
        <w:rPr/>
      </w:pPr>
      <w:r>
        <w:rPr/>
        <w:t>Речь идет о характеристике, в которой командование ВВС Западного фронта дало оценку боевой работе 43-й дивизии в первые полтора месяца войны (период с 22 июня по 2 августа сорок первого года). "...43-я истребительная авиадивизия выполняла задачи по отражению и уничтожению авиации противника в воздухе на подступах к Минску, Пуховичам, Бобруйску, Могилеву, Смоленску и Вязьме. Сопровождала бомбардировочную авиацию, уничтожала авиацию противника на аэродромах и живую силу на фронте, вела разведку и прикрывала наземные войска.</w:t>
      </w:r>
    </w:p>
    <w:p>
      <w:pPr>
        <w:pStyle w:val="Normal"/>
        <w:bidi w:val="0"/>
        <w:spacing w:before="0" w:after="0"/>
        <w:ind w:left="0" w:right="0" w:firstLine="567"/>
        <w:rPr/>
      </w:pPr>
      <w:r>
        <w:rPr/>
        <w:t>43-я дивизия произвела 4638 самолето-вылетов с общим налетом 5956 часов. За этот период сбила в воздушных боях 167 самолетов противника, потеряв свои: 63 уничтожены на земле, 26 сбито в воздушных боях; в катастрофах погибло трое летчиков.</w:t>
      </w:r>
    </w:p>
    <w:p>
      <w:pPr>
        <w:pStyle w:val="Normal"/>
        <w:bidi w:val="0"/>
        <w:spacing w:before="0" w:after="0"/>
        <w:ind w:left="0" w:right="0" w:firstLine="567"/>
        <w:rPr/>
      </w:pPr>
      <w:r>
        <w:rPr/>
        <w:t>43-я дивизия с начала войны находилась в составе фронтовой авиации. Помимо задач, указанных выше, имела задачу прикрывать штаб, командные пункты фронта и главного командования. На всем протяжении боевых действий возложенные на нее задачи выполнялись с большим упорством и самоотверженностью. Полки дивизии всегда находились в боевой готовности.</w:t>
      </w:r>
    </w:p>
    <w:p>
      <w:pPr>
        <w:pStyle w:val="Normal"/>
        <w:bidi w:val="0"/>
        <w:spacing w:before="0" w:after="0"/>
        <w:ind w:left="0" w:right="0" w:firstLine="567"/>
        <w:rPr/>
      </w:pPr>
      <w:r>
        <w:rPr/>
        <w:t>Хорошо справились с организацией боевой работы командование дивизии и командиры частей.</w:t>
      </w:r>
    </w:p>
    <w:p>
      <w:pPr>
        <w:pStyle w:val="Normal"/>
        <w:bidi w:val="0"/>
        <w:spacing w:before="0" w:after="0"/>
        <w:ind w:left="0" w:right="0" w:firstLine="567"/>
        <w:rPr/>
      </w:pPr>
      <w:r>
        <w:rPr/>
        <w:t>160-го истребительного авиаполка - командир майор Костромин, комиссар Кущев. За это время летчики полка произвели 1683 самолето-вылета, сбили 27 самолетов противника.</w:t>
      </w:r>
    </w:p>
    <w:p>
      <w:pPr>
        <w:pStyle w:val="Normal"/>
        <w:bidi w:val="0"/>
        <w:spacing w:before="0" w:after="0"/>
        <w:ind w:left="0" w:right="0" w:firstLine="567"/>
        <w:rPr/>
      </w:pPr>
      <w:r>
        <w:rPr/>
        <w:t>161-го истребительного авиаполка - командир капитан Кулинич, комиссар Авдохин. Летчики полка произвели 1192 самолето-вылета, сбили 33 самолета противника. 163-го истребительного авиаполка - командир майор Лагутин, комиссар - Коняев. Летчики полка произвели 810 самолето-вылетов, сбили 31 самолет противника. За один день 24.6.41 года под Минском полк сбил 21 самолет противника,</w:t>
      </w:r>
    </w:p>
    <w:p>
      <w:pPr>
        <w:pStyle w:val="Normal"/>
        <w:bidi w:val="0"/>
        <w:spacing w:before="0" w:after="0"/>
        <w:ind w:left="0" w:right="0" w:firstLine="567"/>
        <w:rPr/>
      </w:pPr>
      <w:r>
        <w:rPr/>
        <w:t>Отличились летчики; Терехин - сбил 6 самолетов противника; Сорокин - 5 самолетов противника; Бычков, Чистяков, Федотов -по 4 самолета противника. Командир 401-го истребительного авиаполка Коккинаки - 3 самолета противника.</w:t>
      </w:r>
    </w:p>
    <w:p>
      <w:pPr>
        <w:pStyle w:val="Normal"/>
        <w:bidi w:val="0"/>
        <w:spacing w:before="0" w:after="0"/>
        <w:ind w:left="0" w:right="0" w:firstLine="567"/>
        <w:rPr/>
      </w:pPr>
      <w:r>
        <w:rPr/>
        <w:t>Авиадивизия по своему составу в округе была самой молодой - сформирована осенью 1940 года из летного состава, прибывшего непосредственно из школ. За короткое время дивизия сумела воспитать, не один десяток боевых смелых летчиков. Командование дивизии за короткое время сумело обеспечить и сколотить полки в боевые единицы, способные вести воздушный бой и бить врага в воздухе. За выполнение боевых задач в борьбе с германским фашизмом дивизия вполне заслуживает правительственной награды - ордена Ленина.</w:t>
      </w:r>
    </w:p>
    <w:p>
      <w:pPr>
        <w:pStyle w:val="Normal"/>
        <w:bidi w:val="0"/>
        <w:spacing w:before="0" w:after="0"/>
        <w:ind w:left="0" w:right="0" w:firstLine="567"/>
        <w:rPr/>
      </w:pPr>
      <w:r>
        <w:rPr/>
        <w:t>Командующий ВВС Западного фронта полковник Науменко.</w:t>
      </w:r>
    </w:p>
    <w:p>
      <w:pPr>
        <w:pStyle w:val="Normal"/>
        <w:bidi w:val="0"/>
        <w:spacing w:before="0" w:after="0"/>
        <w:ind w:left="0" w:right="0" w:firstLine="567"/>
        <w:rPr/>
      </w:pPr>
      <w:r>
        <w:rPr/>
        <w:t>Военный комиссар бригадный комиссар Клоков.</w:t>
      </w:r>
    </w:p>
    <w:p>
      <w:pPr>
        <w:pStyle w:val="Normal"/>
        <w:bidi w:val="0"/>
        <w:spacing w:before="0" w:after="0"/>
        <w:ind w:left="0" w:right="0" w:firstLine="567"/>
        <w:rPr/>
      </w:pPr>
      <w:r>
        <w:rPr/>
        <w:t>Начальник штаба ВВС Западного фронта полковник Худяков"{4}.</w:t>
      </w:r>
    </w:p>
    <w:p>
      <w:pPr>
        <w:pStyle w:val="Normal"/>
        <w:bidi w:val="0"/>
        <w:spacing w:before="0" w:after="0"/>
        <w:ind w:left="0" w:right="0" w:firstLine="567"/>
        <w:rPr/>
      </w:pPr>
      <w:r>
        <w:rPr/>
        <w:t>...А бои нарастали. В одной схватке с гитлеровцами в ночном небе над Смоленском погиб командир 160-го истребительного авиаполка Анатолий Аникеевич Костромин. Прекрасный воздушный боец, он научил своих летчиков умело использовать все достоинства "Чайки", и они успешно дрались над Минском, Могилевом и Смоленском с превосходящими силами противника. Ночное дежурство тоже легло на полк Костромина.</w:t>
      </w:r>
    </w:p>
    <w:p>
      <w:pPr>
        <w:pStyle w:val="Normal"/>
        <w:bidi w:val="0"/>
        <w:spacing w:before="0" w:after="0"/>
        <w:ind w:left="0" w:right="0" w:firstLine="567"/>
        <w:rPr/>
      </w:pPr>
      <w:r>
        <w:rPr/>
        <w:t>И вот в ночь на 4 июля командир полка уже вторично поднялся в воздух. Он атаковал гитлеровский бомбардировщик, но и сам попал под огонь стрелка. Этот бой был виден, потому что бомбардировщик был пойман лучами прожекторов. Командир полка не пытался выпрыгивать с парашютом - Анатолий Аникеекич, вероятно, был убит в кабине боевой машины.</w:t>
      </w:r>
    </w:p>
    <w:p>
      <w:pPr>
        <w:pStyle w:val="Normal"/>
        <w:bidi w:val="0"/>
        <w:spacing w:before="0" w:after="0"/>
        <w:ind w:left="0" w:right="0" w:firstLine="567"/>
        <w:rPr/>
      </w:pPr>
      <w:r>
        <w:rPr/>
        <w:t>Под Смоленском измотанным отходящим войскам Западного фронта совместно с войсками Резервного фронта удалось создать сплошную линию обороны достаточной протяженности и закрепиться. Начались изнурительные оборонительные бои. Многократные попытки немецкой армии с ходу прорвать оборону фронта не увенчались успехом. На Западном направлении впервые с начала войны немцы сами вынуждены были перейти к обороне, заняться пополнением и перегруппировкой сил.</w:t>
      </w:r>
    </w:p>
    <w:p>
      <w:pPr>
        <w:pStyle w:val="Normal"/>
        <w:bidi w:val="0"/>
        <w:spacing w:before="0" w:after="0"/>
        <w:ind w:left="0" w:right="0" w:firstLine="567"/>
        <w:rPr/>
      </w:pPr>
      <w:r>
        <w:rPr/>
        <w:t>В беспрерывных боях двухмесячного Смоленского сражения 160-й истребительный авиаполк остался без материальной части и был выведен из состава 43-й авиадивизии для переформирования. Полку предстояло получить новые самолеты ЛаГГ-3. После переформирования этот полк ужа не вернулся в дивизию, а был направлен под Ленинград.</w:t>
      </w:r>
    </w:p>
    <w:p>
      <w:pPr>
        <w:pStyle w:val="Normal"/>
        <w:bidi w:val="0"/>
        <w:spacing w:before="0" w:after="0"/>
        <w:ind w:left="0" w:right="0" w:firstLine="567"/>
        <w:rPr/>
      </w:pPr>
      <w:r>
        <w:rPr/>
        <w:t>Несколько лет назад, перечитывая мемуары Маршала Советского Союза Георгия Константиновича Жукова, я невольно обратил внимание на одну незначительную на общем фоне повествования деталь. Речь вдет о том месте, в книге, где маршал рассказывает, при каких обстоятельствах он был послан Верховным Главнокомандующим в Ленинград и как протекал перелет. "Приказ Ставки о вашем назначении (это было сказано Г. К. Жукову И. В. Сталиным.- Г. З.) будет отдан, когда прибудете в Ленинград.</w:t>
      </w:r>
    </w:p>
    <w:p>
      <w:pPr>
        <w:pStyle w:val="Normal"/>
        <w:bidi w:val="0"/>
        <w:spacing w:before="0" w:after="0"/>
        <w:ind w:left="0" w:right="0" w:firstLine="567"/>
        <w:rPr/>
      </w:pPr>
      <w:r>
        <w:rPr/>
        <w:t>Я понял, что за этими словами скрывается опасение за успех нашего перелета..." И дальше, рассказывая о ходе перелета, маршал заметил, что на его завершающей стадии военно-транспортный самолет, на котором он летел, преследовали "мессершмитты". Полет, однако, завершился благополучно. А Жуков, немедленно приступив к организации надежной обороны города, как он замечает, не стал интересоваться тем, почему наши истребители прикрытия не отогнали "мессершмиттов".</w:t>
      </w:r>
    </w:p>
    <w:p>
      <w:pPr>
        <w:pStyle w:val="Normal"/>
        <w:bidi w:val="0"/>
        <w:spacing w:before="0" w:after="0"/>
        <w:ind w:left="0" w:right="0" w:firstLine="567"/>
        <w:rPr/>
      </w:pPr>
      <w:r>
        <w:rPr/>
        <w:t>Я сразу обратил на это внимание потому, что, посвятив свою жизнь истребительной авиации, прекрасно знаю, какую легкую и заманчивую цель представляет для истребителя военно-транспортный самолет типа Ли-2. Именно на таком самолете летел Жуков. Одной пулеметно-пушечной очереди "мессершмитта" было бы достаточно, чтобы прервать полет тихоходного Ли-2. Для этого стоило только подойти на дистанцию метров 400-500. А уж если этого не произошло, то только потому, что истребители сопровождения прекрасно выполнили свою задачу.</w:t>
      </w:r>
    </w:p>
    <w:p>
      <w:pPr>
        <w:pStyle w:val="Normal"/>
        <w:bidi w:val="0"/>
        <w:spacing w:before="0" w:after="0"/>
        <w:ind w:left="0" w:right="0" w:firstLine="567"/>
        <w:rPr/>
      </w:pPr>
      <w:r>
        <w:rPr/>
        <w:t>Вместе с тем реакция Георгия Константиновича Жукова вполне понятна: у человека, через иллюминатор наблюдающего воздушный бой, протекающий на дистанции километр-полтора от самолета, в котором он находится, должно сложиться впечатление, что ему угрожает непосредственная опасность. С подобной реакцией мне не раз приходилось сталкиваться даже при беседах с летчиками-бомбардировщиками, которых прикрывали истребители. Как правило, неопытные бомбардировщики считали, что, чем ближе к нему держится истребитель, тем он надежнее прикрыт. Они жаловались иногда на то, что истребители идут сзади и выше на 500-600 метров или на такой же дистанции находятся по обеим сторонам... Между тем истребитель, который в буквальном смысле идет крыло в крыло с бомбардировщиком, лишает себя маневра и не только не охраняет его, но и сам становится мишенью. Молодым летчикам мы всегда это объясняли, а в боевой обстановке за подобные ошибки строго наказывали. Ибо главная задача прикрытия - не допустить вражеские истребители на рабочую дистанцию, с которой может быть поражена цель. А 500- 700 метров как раз и составляют ту оптимальную дистанцию безопасности, которая дает истребителю прикрытия полную свободу маневра в воздушном бою и вместе с тем гарантирует безопасность охраняемого самолета.</w:t>
      </w:r>
    </w:p>
    <w:p>
      <w:pPr>
        <w:pStyle w:val="Normal"/>
        <w:bidi w:val="0"/>
        <w:spacing w:before="0" w:after="0"/>
        <w:ind w:left="0" w:right="0" w:firstLine="567"/>
        <w:rPr/>
      </w:pPr>
      <w:r>
        <w:rPr/>
        <w:t>Расстояния в воздухе обманчивы. В начале войны, когда у многих наших молодых летчиков-истребителей еще не было надлежащего опыта, они нередко делали непредумышленные ошибки, открывая стрельбу чуть ли не с дистанции трех километров. Это тоже объяснимо: в ясную погоду на таком расстоянии отчетливо виден не только самолет противника, но даже детали машины. А когда контуры ее в прицеле, как не открыть огонь! Но это совершенно бессмысленная трата боезапаса. Большинство сбитых в ходе войны самолетов было уничтожено с дистанции 150- 100-50 метров... Тут надо доверять навыку. А пока такой навык не выработался, обычные, земные, ощущения подводят. Я об этом столь подробно говорю не только потому, что мне представляется это любопытным с точки зрения сопоставления профессионального (авиационного) восприятия и непрофессионального. Дело в том, что спустя некоторое время после выхода мемуаров Г. К. Жукова рассказ об этом же эпизоде мне довелось услышать, так сказать, из первых уст. И тут я узнал, что обеспечить охрану этого перелета было приказано летчикам 160-го истребительного авиаполка.</w:t>
      </w:r>
    </w:p>
    <w:p>
      <w:pPr>
        <w:pStyle w:val="Normal"/>
        <w:bidi w:val="0"/>
        <w:spacing w:before="0" w:after="0"/>
        <w:ind w:left="0" w:right="0" w:firstLine="567"/>
        <w:rPr/>
      </w:pPr>
      <w:r>
        <w:rPr/>
        <w:t>...В один из дней после того, как 160-й полк, получив ЛаГГ-3, уже воевал под Ленинградом, летчикам его была поставлена задача обеспечить перелет военно-транспортного самолета. В полку находился командир звена старший лейтенант А. П. Силантьев, ныне Герой Советского Союза, маршал авиации. По тому, как ставилась задача, и по тому, что на сопровождение одного транспортного самолета выделялась целая эскадрилья (по тем временам, когда каждый самолет был на счету, - дело неслыханное!), летчики поняли, что это задача чрезвычайной важности. Закончив официальный инструктаж, начальник штаба полка добавил: "Если с самолетом что-нибудь случится - в полк можете не возвращаться..." Летчики молча переглянулись, и вскоре эскадрилья перелетела на аэродром, куда должен был приземлиться самолет, который истребителям и предстояло сопровождать до Ленинграда. Кто летит на этом самолете, летчики так и не узнали. Когда же самолет приземлился, а из него вышел Г. К. Жуков в сопровождении группы генералов, истребителям стало понятно, какой важности задание им поручено. Лететь в опасной зове предстояло около часа.</w:t>
      </w:r>
    </w:p>
    <w:p>
      <w:pPr>
        <w:pStyle w:val="Normal"/>
        <w:bidi w:val="0"/>
        <w:spacing w:before="0" w:after="0"/>
        <w:ind w:left="0" w:right="0" w:firstLine="567"/>
        <w:rPr/>
      </w:pPr>
      <w:r>
        <w:rPr/>
        <w:t>После взлета одно звено ЛаГГ-3 заняло боевой порядок выше охраняемого самолета и несколько впереди. Другое- выше и несколько оттянувшись назад, чтобы иметь лучший обзор. Третье звено ходило змейкой непосредственно у охраняемого самолета. Прикрытие его осложнялось неважной погодой: надо было не потерять транспорт в низких облаках и вместе с тем не прижиматься к нему по причинам, о которых упоминалось выше.</w:t>
      </w:r>
    </w:p>
    <w:p>
      <w:pPr>
        <w:pStyle w:val="Normal"/>
        <w:bidi w:val="0"/>
        <w:spacing w:before="0" w:after="0"/>
        <w:ind w:left="0" w:right="0" w:firstLine="567"/>
        <w:rPr/>
      </w:pPr>
      <w:r>
        <w:rPr/>
        <w:t>Вскоре, однако, небо расчистилось, видимость стала, как говорят летчики, "миллион на миллион". Вот тут-то и появилась четверка "мессершмиттов", которая с ходу попыталась атаковать самолет Жукова. Головное звено "лагов" перехватило противника и немедленно связало четверку "мессеров" боем. Транспортный самолет продолжал путь под охраной двух оставшихся звеньев. Через некоторое время появилась еще одна четверка "мессершмиттов", и тогда в бой вступило второе звено, старшего лейтенанта Силантьева.</w:t>
      </w:r>
    </w:p>
    <w:p>
      <w:pPr>
        <w:pStyle w:val="Normal"/>
        <w:bidi w:val="0"/>
        <w:spacing w:before="0" w:after="0"/>
        <w:ind w:left="0" w:right="0" w:firstLine="567"/>
        <w:rPr/>
      </w:pPr>
      <w:r>
        <w:rPr/>
        <w:t>Завязав бой, командир звена видел, что все четыре гитлеровские машины скованы его "лагами", а Ли-2 продолжает лететь под охраной третьего звена. Силантьеву удалось оттянуть противника в сторону, и дальше наблюдать за транспортным самолетом он уже не мог - бой принял ожесточенный характер. В этом бою Силантьев сбил "мессершмитт", а оставшиеся не стали искушать судьбу и ушли восвояси,</w:t>
      </w:r>
    </w:p>
    <w:p>
      <w:pPr>
        <w:pStyle w:val="Normal"/>
        <w:bidi w:val="0"/>
        <w:spacing w:before="0" w:after="0"/>
        <w:ind w:left="0" w:right="0" w:firstLine="567"/>
        <w:rPr/>
      </w:pPr>
      <w:r>
        <w:rPr/>
        <w:t>Силантьев вернулся на аэродром, не зная о том, как сложился завершающий этап перелета. Уже в полку он узнал, что Георгий Константинович Жуков благополучно прибыл в Ленинград, хотя перед самым приземлением еще одна группа "мессершмиттов" пыталась атаковать Ли-2. С ними расправилось третье звено. При отражении атаки был сбит еще один "мессершмитт"...</w:t>
      </w:r>
    </w:p>
    <w:p>
      <w:pPr>
        <w:pStyle w:val="Normal"/>
        <w:bidi w:val="0"/>
        <w:spacing w:before="0" w:after="0"/>
        <w:ind w:left="0" w:right="0" w:firstLine="567"/>
        <w:rPr/>
      </w:pPr>
      <w:r>
        <w:rPr/>
        <w:t>Вот такими деталями я могу сегодня уточнить несколько строк из воспоминаний нашего полководца и в какой-то мере передать специфику боевой работы летчика-истребителя.</w:t>
      </w:r>
    </w:p>
    <w:p>
      <w:pPr>
        <w:pStyle w:val="Normal"/>
        <w:bidi w:val="0"/>
        <w:spacing w:before="0" w:after="0"/>
        <w:ind w:left="0" w:right="0" w:firstLine="567"/>
        <w:rPr/>
      </w:pPr>
      <w:r>
        <w:rPr/>
        <w:t>На подступах к Москве</w:t>
      </w:r>
    </w:p>
    <w:p>
      <w:pPr>
        <w:pStyle w:val="Normal"/>
        <w:bidi w:val="0"/>
        <w:spacing w:before="0" w:after="0"/>
        <w:ind w:left="0" w:right="0" w:firstLine="567"/>
        <w:rPr/>
      </w:pPr>
      <w:r>
        <w:rPr/>
        <w:t>Истребительный полк майора А. П. Жукова погрузился на железнодорожные платформы за несколько дней до начала войны. Погрузка прошла быстро. Майор любил умную точность приказа и в каждом приказе умел находить ту основу, которую без промедления следовало превратить в дело. С получением приказа всякие разговоры и домыслы по поводу предстоящих перемен в жизни полка стали лишними и обнажилось само действие. Майор полк свой воспитал в уважении к делу, поэтому его солидное хозяйство - около семидесяти боевых машин, штаб, подсобные и обеспечивающие службы и подразделения - снялось с места с такой легкостью, будто давно было готово к переброске с далеких восточных территорий на запад. Между тем приказ пришел неожиданно, и путь предстоял через всю страну. День 22 июня застал эшелон с разобранными И-16 в пути.</w:t>
      </w:r>
    </w:p>
    <w:p>
      <w:pPr>
        <w:pStyle w:val="Normal"/>
        <w:bidi w:val="0"/>
        <w:spacing w:before="0" w:after="0"/>
        <w:ind w:left="0" w:right="0" w:firstLine="567"/>
        <w:rPr/>
      </w:pPr>
      <w:r>
        <w:rPr/>
        <w:t>Анатолий Павлович Жуков был не молод. Под сорок - возраст для многих летчиков-истребителей контрольный. К этом возрасте немало истребителей оставляют летную работу, но некоторые, перевалив рубеж сорокалетия, летают еще долго, словно для них возрастных пределов не существует, Такое бывает с прирожденными летчиками, для которых полет - уже не столько работа, требующая высоких профессиональных навыков, сколько душевное состояние, потребность самого летчика. Жуков принадлежал к этому высшему разряду истребителей. Человек немногословный, строгий, суховатый, он пользовался непререкаемым авторитетом у своих летчиков, которых сделал настоящими истребителями в суровых условиях Сибири. Несмотря на молодость - в полку в основном была молодежь, его летчики уверенно чувствовали себя в воздухе и были крайне непритязательны к бытовым условиям. Жуков никогда не выставлял напоказ свое личное отношение к подчиненным, но летчиков очень любил и жил в постоянном удовлетворении от сознания силы своего полка.</w:t>
      </w:r>
    </w:p>
    <w:p>
      <w:pPr>
        <w:pStyle w:val="Normal"/>
        <w:bidi w:val="0"/>
        <w:spacing w:before="0" w:after="0"/>
        <w:ind w:left="0" w:right="0" w:firstLine="567"/>
        <w:rPr/>
      </w:pPr>
      <w:r>
        <w:rPr/>
        <w:t>В начале июля полк достиг Борисоглебска и здесь, на железнодорожной станции в самом конце долгого маршрута, безнадежно застрял. Следовало приложить какое-то последнее усилие, чтобы вытащить платформы из проклятой пробки, но неизвестно было, куда это усилие направить. Впервые за много месяцев командир полка терял время из-за того, что попал в ситуацию, которая никак не зависела ни от него, ни от его людей.</w:t>
      </w:r>
    </w:p>
    <w:p>
      <w:pPr>
        <w:pStyle w:val="Normal"/>
        <w:bidi w:val="0"/>
        <w:spacing w:before="0" w:after="0"/>
        <w:ind w:left="0" w:right="0" w:firstLine="567"/>
        <w:rPr/>
      </w:pPr>
      <w:r>
        <w:rPr/>
        <w:t>Станция была забита составами. Встречное движение с запада поломало все графики. В этой стихии, захлестнувшей железную дорогу, были одинаково бессильны и начальник железнодорожного узла, и командиры движущихся к фронту воинских частей. С востока прибывали эшелоны с войсками, с запада - поезда с ранеными, эвакуированными, беженцами. Станция походила на бурлящий котел, в котором перемешались две людские волны. И те, кто двигался к западу, жадно впитывали многочисленные, разноречивые сведения о войне, которые несла людская волна, хлынувшая на восток.</w:t>
      </w:r>
    </w:p>
    <w:p>
      <w:pPr>
        <w:pStyle w:val="Normal"/>
        <w:bidi w:val="0"/>
        <w:spacing w:before="0" w:after="0"/>
        <w:ind w:left="0" w:right="0" w:firstLine="567"/>
        <w:rPr/>
      </w:pPr>
      <w:r>
        <w:rPr/>
        <w:t>Майор Жуков имел смутное представление о действительном положении дел на фронте, но чутьем воевавшего человека понимал, что при всей возможной сложности положения люди, вышедшие из-под огня, склонны к преувеличению значительно в большей мере, чем те, которые воюют. В этом проявлялась одна из психологических истин, известных тому, кто хоть раз побывал в сражении. Но в полку Жукова почти не было людей воевавших. Он верил в свой полк, чтобы опасаться серьезного влияния молвы на своих летчиков, верил, однако принимал все меры, чтобы вырваться из затора на станции раньше, чем его люди получат представление о войне, не дойдя до самой войны. Он старался ограничивать общение своих летчиков с теми, кто прибывал сюда с запада, понимая, что такое общение было вызвано случайной и временной ситуацией, в которой оказался его полк, а не делом, ради которого он так долго и без устали его готовил. Он знал, что не разговоры, а действие дает реальный опыт, даже если эта реальность оказывается во сто крат труднее, чем представлялось поначалу.</w:t>
      </w:r>
    </w:p>
    <w:p>
      <w:pPr>
        <w:pStyle w:val="Normal"/>
        <w:bidi w:val="0"/>
        <w:spacing w:before="0" w:after="0"/>
        <w:ind w:left="0" w:right="0" w:firstLine="567"/>
        <w:rPr/>
      </w:pPr>
      <w:r>
        <w:rPr/>
        <w:t>В те дни Жуков не думал об опасности налета вражеских бомбардировщиков. Он еще не знал, насколько близко или далеко война. Спустя неделю он уже мог оценить, как повезло полку - станция не была прикрыта с воздуха. А пока, полагая, что виной вынужденной задержки полка является элементарная нераспорядительность начальника станции, требовал навести порядок и в конце концов отправить его эшелон на запад.</w:t>
      </w:r>
    </w:p>
    <w:p>
      <w:pPr>
        <w:pStyle w:val="Normal"/>
        <w:bidi w:val="0"/>
        <w:spacing w:before="0" w:after="0"/>
        <w:ind w:left="0" w:right="0" w:firstLine="567"/>
        <w:rPr/>
      </w:pPr>
      <w:r>
        <w:rPr/>
        <w:t>Однако начальник станции и в самом деле ничем не мог помочь.</w:t>
      </w:r>
    </w:p>
    <w:p>
      <w:pPr>
        <w:pStyle w:val="Normal"/>
        <w:bidi w:val="0"/>
        <w:spacing w:before="0" w:after="0"/>
        <w:ind w:left="0" w:right="0" w:firstLine="567"/>
        <w:rPr/>
      </w:pPr>
      <w:r>
        <w:rPr/>
        <w:t>Тогда в штабном вагоне было проведено совещание, на котором не последнюю роль играл начпрод полка. Человек деловой, он пригласил на совещание пять или шесть рабочих, среди которых были машинисты, стрелочники и другие представители тех профессий, которые не составляют графиков движения поездов, но прекрасно знают, что надо делать, чтобы состав двигался. Через некоторое время рабочие растворились в людской массе, но какой-то скрытый механизм уже пришел и движение. Понять, как и что двигалось , было просто невозможно; понять, ничему двигалось то, а не это, тоже было невозможно; наконец, понять, по какой причине возникло движение, могло от силы человек пять, не больше. Но главное заключалось в том, что перед составом, который привез сюда разобранные истребители полка майора Жукова, внезапно открылся путь! Состав медленно тронулся...</w:t>
      </w:r>
    </w:p>
    <w:p>
      <w:pPr>
        <w:pStyle w:val="Normal"/>
        <w:bidi w:val="0"/>
        <w:spacing w:before="0" w:after="0"/>
        <w:ind w:left="0" w:right="0" w:firstLine="567"/>
        <w:rPr/>
      </w:pPr>
      <w:r>
        <w:rPr/>
        <w:t>С этого момента для командира полка восстановилась определенность каждого последующего действия.</w:t>
      </w:r>
    </w:p>
    <w:p>
      <w:pPr>
        <w:pStyle w:val="Normal"/>
        <w:bidi w:val="0"/>
        <w:spacing w:before="0" w:after="0"/>
        <w:ind w:left="0" w:right="0" w:firstLine="567"/>
        <w:rPr/>
      </w:pPr>
      <w:r>
        <w:rPr/>
        <w:t>Истребители были быстро собраны на территории Борисоглебской летной школы и облетаны. Находившийся там командующий ВВС П. Ф. Жигарев направил полк в Тулу, предварительно разделив его на две половины. И отныне каждой половине предстояло действовать самостоятельно.</w:t>
      </w:r>
    </w:p>
    <w:p>
      <w:pPr>
        <w:pStyle w:val="Normal"/>
        <w:bidi w:val="0"/>
        <w:spacing w:before="0" w:after="0"/>
        <w:ind w:left="0" w:right="0" w:firstLine="567"/>
        <w:rPr/>
      </w:pPr>
      <w:r>
        <w:rPr/>
        <w:t>Майор Жуков стал командовать тридцатью шестью экипажами, которые значились теперь как 32-й истребительный авиаполк. В Туле его полк пробыл недолго, дня два, и получил приказ перелетать на смоленский аэродром. На полевой площадке в Шайковке пилоты 32-го авиаполка сели на дозаправку. Там уже стояло несколько старых тихоходных бомбардировщиков ТБ-3. По случайному совпадению командиром бомбардировочного полка был тоже Жуков. Жуков-истребитель представился, Жуков-бомбардировщик невесело усмехнулся совпадению фамилий и спросил:</w:t>
      </w:r>
    </w:p>
    <w:p>
      <w:pPr>
        <w:pStyle w:val="Normal"/>
        <w:bidi w:val="0"/>
        <w:spacing w:before="0" w:after="0"/>
        <w:ind w:left="0" w:right="0" w:firstLine="567"/>
        <w:rPr/>
      </w:pPr>
      <w:r>
        <w:rPr/>
        <w:t>- Кой черт тебя сюда принес?</w:t>
      </w:r>
    </w:p>
    <w:p>
      <w:pPr>
        <w:pStyle w:val="Normal"/>
        <w:bidi w:val="0"/>
        <w:spacing w:before="0" w:after="0"/>
        <w:ind w:left="0" w:right="0" w:firstLine="567"/>
        <w:rPr/>
      </w:pPr>
      <w:r>
        <w:rPr/>
        <w:t>Командир 32-го полка посмотрел на своего однофамильца с недоумением.</w:t>
      </w:r>
    </w:p>
    <w:p>
      <w:pPr>
        <w:pStyle w:val="Normal"/>
        <w:bidi w:val="0"/>
        <w:spacing w:before="0" w:after="0"/>
        <w:ind w:left="0" w:right="0" w:firstLine="567"/>
        <w:rPr/>
      </w:pPr>
      <w:r>
        <w:rPr/>
        <w:t>- Если они сейчас налетят, от тебя ничего не останется - сказал бомбардировщик и как-то неопределенно повел рукой. Анатолий Павлович удивился: немцы налетят на Шайковку?</w:t>
      </w:r>
    </w:p>
    <w:p>
      <w:pPr>
        <w:pStyle w:val="Normal"/>
        <w:bidi w:val="0"/>
        <w:spacing w:before="0" w:after="0"/>
        <w:ind w:left="0" w:right="0" w:firstLine="567"/>
        <w:rPr/>
      </w:pPr>
      <w:r>
        <w:rPr/>
        <w:t>- Чего удивляешься? Вон они ходят!</w:t>
      </w:r>
    </w:p>
    <w:p>
      <w:pPr>
        <w:pStyle w:val="Normal"/>
        <w:bidi w:val="0"/>
        <w:spacing w:before="0" w:after="0"/>
        <w:ind w:left="0" w:right="0" w:firstLine="567"/>
        <w:rPr/>
      </w:pPr>
      <w:r>
        <w:rPr/>
        <w:t>Командир истребительного полка и сам уже заметил несколько бомбардировщиков, которые шли стороной на большой высоте. Но он и думать не мог, что это немцы. Что они вот так спокойно идут себе в чистом небе, и не где-нибудь у западных границ, а над самой глубинной, самой исконной и древней землей отечества. Конечно, он читал сводки в газетах, читал "смоленское направление", но чтобы так вот...</w:t>
      </w:r>
    </w:p>
    <w:p>
      <w:pPr>
        <w:pStyle w:val="Normal"/>
        <w:bidi w:val="0"/>
        <w:spacing w:before="0" w:after="0"/>
        <w:ind w:left="0" w:right="0" w:firstLine="567"/>
        <w:rPr/>
      </w:pPr>
      <w:r>
        <w:rPr/>
        <w:t>Жуков-бомбардировщик впервые внимательно посмотрел на командира истребительного полка и вдруг понял, что перед ним еще не осведомленный пилот. Значит, прибыл совершенно новый полк. Может быть, тот самый, которого его бомбардировщикам так не хватало в эти полмесяца. Командир бомбардировочного полка уже отвык видеть такое количество истребителей сразу.</w:t>
      </w:r>
    </w:p>
    <w:p>
      <w:pPr>
        <w:pStyle w:val="Normal"/>
        <w:bidi w:val="0"/>
        <w:spacing w:before="0" w:after="0"/>
        <w:ind w:left="0" w:right="0" w:firstLine="567"/>
        <w:rPr/>
      </w:pPr>
      <w:r>
        <w:rPr/>
        <w:t>Он уже привык к мысли, что их постоянно не хватает. Что их нет. И тогда неуверенно, но все же сказал, что фронт сейчас где-то к западу от Смоленска...</w:t>
      </w:r>
    </w:p>
    <w:p>
      <w:pPr>
        <w:pStyle w:val="Normal"/>
        <w:bidi w:val="0"/>
        <w:spacing w:before="0" w:after="0"/>
        <w:ind w:left="0" w:right="0" w:firstLine="567"/>
        <w:rPr/>
      </w:pPr>
      <w:r>
        <w:rPr/>
        <w:t>32-й полк заправился горючим. А. П. Жуков поблагодарил командира бомбардировщиков и направился к своей машине.</w:t>
      </w:r>
    </w:p>
    <w:p>
      <w:pPr>
        <w:pStyle w:val="Normal"/>
        <w:bidi w:val="0"/>
        <w:spacing w:before="0" w:after="0"/>
        <w:ind w:left="0" w:right="0" w:firstLine="567"/>
        <w:rPr/>
      </w:pPr>
      <w:r>
        <w:rPr/>
        <w:t>К Смоленску истребители шли четырьмя девятками на высоте полторы тысячи метров. В районе Ельни на встречном курсе пролетела большая группа самолетов, и Жуков понял - немцы. На глазок определил: не менее шестидесяти машин. Они прошли, не обратив на его полк никакого внимания.</w:t>
      </w:r>
    </w:p>
    <w:p>
      <w:pPr>
        <w:pStyle w:val="Normal"/>
        <w:bidi w:val="0"/>
        <w:spacing w:before="0" w:after="0"/>
        <w:ind w:left="0" w:right="0" w:firstLine="567"/>
        <w:rPr/>
      </w:pPr>
      <w:r>
        <w:rPr/>
        <w:t>Приземлившись на смоленском аэродроме, Жуков приказал двум звеньям быть в полной боевой готовности, остальные самолеты - рассредоточить по краям аэродрома, а сам пошел в штаб дивизии, которая, как он успел узнать, была истребительной и вела с этого аэродрома боевую работу.</w:t>
      </w:r>
    </w:p>
    <w:p>
      <w:pPr>
        <w:pStyle w:val="Normal"/>
        <w:bidi w:val="0"/>
        <w:spacing w:before="0" w:after="0"/>
        <w:ind w:left="0" w:right="0" w:firstLine="567"/>
        <w:rPr/>
      </w:pPr>
      <w:r>
        <w:rPr/>
        <w:t>Не успел командир полка вернуться из штаба, как волна вражеских бомбардировщиков накрыла аэродром. Бежать к самолетам было поздно. Жуков прыгнул в первую попавшуюся щель с тяжелым чувством: казалось, для полка все кончено. Земля вокруг ходила ходуном, и невозможно было надеяться, что после такого налета что-то еще может уцелеть.</w:t>
      </w:r>
    </w:p>
    <w:p>
      <w:pPr>
        <w:pStyle w:val="Normal"/>
        <w:bidi w:val="0"/>
        <w:spacing w:before="0" w:after="0"/>
        <w:ind w:left="0" w:right="0" w:firstLine="567"/>
        <w:rPr/>
      </w:pPr>
      <w:r>
        <w:rPr/>
        <w:t>Несколько раз он порывался выскочить из щели, но боец-связист, оказавшийся рядом, удерживал его , приговаривая:</w:t>
      </w:r>
    </w:p>
    <w:p>
      <w:pPr>
        <w:pStyle w:val="Normal"/>
        <w:bidi w:val="0"/>
        <w:spacing w:before="0" w:after="0"/>
        <w:ind w:left="0" w:right="0" w:firstLine="567"/>
        <w:rPr/>
      </w:pPr>
      <w:r>
        <w:rPr/>
        <w:t>- Все одно не поможете, товарищ командир. А вас сразу накроет. Он тут по нескольку раз в день бомбит. Ничего, обходится...</w:t>
      </w:r>
    </w:p>
    <w:p>
      <w:pPr>
        <w:pStyle w:val="Normal"/>
        <w:bidi w:val="0"/>
        <w:spacing w:before="0" w:after="0"/>
        <w:ind w:left="0" w:right="0" w:firstLine="567"/>
        <w:rPr/>
      </w:pPr>
      <w:r>
        <w:rPr/>
        <w:t>Командир полка скрепя сердце ждал.</w:t>
      </w:r>
    </w:p>
    <w:p>
      <w:pPr>
        <w:pStyle w:val="Normal"/>
        <w:bidi w:val="0"/>
        <w:spacing w:before="0" w:after="0"/>
        <w:ind w:left="0" w:right="0" w:firstLine="567"/>
        <w:rPr/>
      </w:pPr>
      <w:r>
        <w:rPr/>
        <w:t>Бомбежка кончилась внезапно. Жуков выскочил из щели и сразу понял, почему немцы прекратили бомбить. Одно дежурное звено все-таки успело взлететь. Оно ринулось к бомбардировщикам и не дало им прицельно ударить по самолетам. Но на трех летчиков сразу же навалилось двенадцать истребителей прикрытия. Звено приняло этот тяжелый бой.</w:t>
      </w:r>
    </w:p>
    <w:p>
      <w:pPr>
        <w:pStyle w:val="Normal"/>
        <w:bidi w:val="0"/>
        <w:spacing w:before="0" w:after="0"/>
        <w:ind w:left="0" w:right="0" w:firstLine="567"/>
        <w:rPr/>
      </w:pPr>
      <w:r>
        <w:rPr/>
        <w:t>Он происходил на глазах всех летчиков полка. Начав его в чрезвычайно невыгодных условиях, три истребителя сорвали налет бомбардировщиков. Когда немцы убрались ни с чем и звено пошло на посадку, Жуков был в душе благодарен этим трем пилотам - он знал, какое значение имеет победа в первом бою. Подтвердилось то, во что он сам давно и истово верил и чему всегда учил своих летчиков - если истребитель в совершенстве владеет машиной и грамотно дерется, сбить его в открытом бою очень трудно.</w:t>
      </w:r>
    </w:p>
    <w:p>
      <w:pPr>
        <w:pStyle w:val="Normal"/>
        <w:bidi w:val="0"/>
        <w:spacing w:before="0" w:after="0"/>
        <w:ind w:left="0" w:right="0" w:firstLine="567"/>
        <w:rPr/>
      </w:pPr>
      <w:r>
        <w:rPr/>
        <w:t>Так 12 июля сорок первого года в составе моей дивизии начал боевую работу 32-й истребительный полк - одни из самых боевых полков, на долю которого выпали тяжелейшие бои в небе над Смоленском, Ярцево, над Соловьевской переправой, над Ельней и Вязьмой...</w:t>
      </w:r>
    </w:p>
    <w:p>
      <w:pPr>
        <w:pStyle w:val="Normal"/>
        <w:bidi w:val="0"/>
        <w:spacing w:before="0" w:after="0"/>
        <w:ind w:left="0" w:right="0" w:firstLine="567"/>
        <w:rPr/>
      </w:pPr>
      <w:r>
        <w:rPr/>
        <w:t>В середине июля в район Смоленска из резерва Ставка прибыла 16-я армия, которой командовал генерал-лейтенант Михаил Федорович Лукин.</w:t>
      </w:r>
    </w:p>
    <w:p>
      <w:pPr>
        <w:pStyle w:val="Normal"/>
        <w:bidi w:val="0"/>
        <w:spacing w:before="0" w:after="0"/>
        <w:ind w:left="0" w:right="0" w:firstLine="567"/>
        <w:rPr/>
      </w:pPr>
      <w:r>
        <w:rPr/>
        <w:t>С Лукиным я сдружился еще в то время, когда, вернувшись из Китая, был назначен командовать авиацией Сибирского военного округа. В то время Лукин занимал пост начальника штаба округа. Как командир я многим был обязан Лукину. Наше сближение, которое впоследствии переросло в прочную дружбу, началось с пустяка, с курьеза. Правда, курьез весьма показательный для того времени.</w:t>
      </w:r>
    </w:p>
    <w:p>
      <w:pPr>
        <w:pStyle w:val="Normal"/>
        <w:bidi w:val="0"/>
        <w:spacing w:before="0" w:after="0"/>
        <w:ind w:left="0" w:right="0" w:firstLine="567"/>
        <w:rPr/>
      </w:pPr>
      <w:r>
        <w:rPr/>
        <w:t>В районе Красноярска на полевых аэродромах базировались бомбардировочные части округа. Я прилетел туда и после того, как все дела были закончены, решил немного поразмяться - попилотировать на "ишачке". Дело шло к вечеру. Погода стояла ясная, безветренная, с морозцем. И-16 кувыркался в чистом небе, воздух звенел от работы мощного мотора, а пилотаж, оказалось, наблюдали многие жители города, потому что истребители над Красноярском пилотировали не часто.</w:t>
      </w:r>
    </w:p>
    <w:p>
      <w:pPr>
        <w:pStyle w:val="Normal"/>
        <w:bidi w:val="0"/>
        <w:spacing w:before="0" w:after="0"/>
        <w:ind w:left="0" w:right="0" w:firstLine="567"/>
        <w:rPr/>
      </w:pPr>
      <w:r>
        <w:rPr/>
        <w:t>Ночевать я решил в Новосибирске, поэтому, отпилотировав, заправил самолет и вылетел не задерживаясь. Расстояние в семьсот километров покрыл часа за два. Точнее, часа через три после вылета с аэродрома я уже был в Новосибирске и направился в штаб округа, в кабинет к одному из старших военачальников, который имел распространенную в ту пору привычку работать до поздней ночи. У меня накопился ряд вопросов, требующих его санкции, поэтому с аэродрома я и поехал не домой, а в штаб.</w:t>
      </w:r>
    </w:p>
    <w:p>
      <w:pPr>
        <w:pStyle w:val="Normal"/>
        <w:bidi w:val="0"/>
        <w:spacing w:before="0" w:after="0"/>
        <w:ind w:left="0" w:right="0" w:firstLine="567"/>
        <w:rPr/>
      </w:pPr>
      <w:r>
        <w:rPr/>
        <w:t>Хорошо помню, с каким удивлением он встретил меня.</w:t>
      </w:r>
    </w:p>
    <w:p>
      <w:pPr>
        <w:pStyle w:val="Normal"/>
        <w:bidi w:val="0"/>
        <w:spacing w:before="0" w:after="0"/>
        <w:ind w:left="0" w:right="0" w:firstLine="567"/>
        <w:rPr/>
      </w:pPr>
      <w:r>
        <w:rPr/>
        <w:t>- Ты здесь?!</w:t>
      </w:r>
    </w:p>
    <w:p>
      <w:pPr>
        <w:pStyle w:val="Normal"/>
        <w:bidi w:val="0"/>
        <w:spacing w:before="0" w:after="0"/>
        <w:ind w:left="0" w:right="0" w:firstLine="567"/>
        <w:rPr/>
      </w:pPr>
      <w:r>
        <w:rPr/>
        <w:t>Я промолчал - вопрос явно не требовал ответа.</w:t>
      </w:r>
    </w:p>
    <w:p>
      <w:pPr>
        <w:pStyle w:val="Normal"/>
        <w:bidi w:val="0"/>
        <w:spacing w:before="0" w:after="0"/>
        <w:ind w:left="0" w:right="0" w:firstLine="567"/>
        <w:rPr/>
      </w:pPr>
      <w:r>
        <w:rPr/>
        <w:t>- Ты здесь, а мне час назад звонили из Красноярска. Сказали, что ты летаешь над крышами... Лихачеством воздушным занимаешься...</w:t>
      </w:r>
    </w:p>
    <w:p>
      <w:pPr>
        <w:pStyle w:val="Normal"/>
        <w:bidi w:val="0"/>
        <w:spacing w:before="0" w:after="0"/>
        <w:ind w:left="0" w:right="0" w:firstLine="567"/>
        <w:rPr/>
      </w:pPr>
      <w:r>
        <w:rPr/>
        <w:t>Он назвал фамилию известного мне командира одной из стрелковых частей, который позвонил, когда я пилотировал. Про себя я удивился двум обстоятельствам: тому, что бочки, петли и другие академические фигуры пилотажа военным человеком расцениваются как лихачество, и тому, что военачальник, к которому я пришел, не смог сопоставить скорость, расстояние и время, чтобы ничему не удивляться. И тут же решил проучить того, кто нажаловался:</w:t>
      </w:r>
    </w:p>
    <w:p>
      <w:pPr>
        <w:pStyle w:val="Normal"/>
        <w:bidi w:val="0"/>
        <w:spacing w:before="0" w:after="0"/>
        <w:ind w:left="0" w:right="0" w:firstLine="567"/>
        <w:rPr/>
      </w:pPr>
      <w:r>
        <w:rPr/>
        <w:t>- Вот-вот, они всегда так. Не разберутся как следует - и звонить! Много, видно, там у них свободного времени, если звонить не ленятся...</w:t>
      </w:r>
    </w:p>
    <w:p>
      <w:pPr>
        <w:pStyle w:val="Normal"/>
        <w:bidi w:val="0"/>
        <w:spacing w:before="0" w:after="0"/>
        <w:ind w:left="0" w:right="0" w:firstLine="567"/>
        <w:rPr/>
      </w:pPr>
      <w:r>
        <w:rPr/>
        <w:t>Военачальник решительно снял трубку. Я, признаюсь, получил удовольствие, слушая, как он отчитывает жалобщика за ненужную информацию.</w:t>
      </w:r>
    </w:p>
    <w:p>
      <w:pPr>
        <w:pStyle w:val="Normal"/>
        <w:bidi w:val="0"/>
        <w:spacing w:before="0" w:after="0"/>
        <w:ind w:left="0" w:right="0" w:firstLine="567"/>
        <w:rPr/>
      </w:pPr>
      <w:r>
        <w:rPr/>
        <w:t>Спустя время мне снова пришлось быть под Красноярском. Жалобщик подошел ко мне и виновато спросил:</w:t>
      </w:r>
    </w:p>
    <w:p>
      <w:pPr>
        <w:pStyle w:val="Normal"/>
        <w:bidi w:val="0"/>
        <w:spacing w:before="0" w:after="0"/>
        <w:ind w:left="0" w:right="0" w:firstLine="567"/>
        <w:rPr/>
      </w:pPr>
      <w:r>
        <w:rPr/>
        <w:t>- Но ведь это ты летал?</w:t>
      </w:r>
    </w:p>
    <w:p>
      <w:pPr>
        <w:pStyle w:val="Normal"/>
        <w:bidi w:val="0"/>
        <w:spacing w:before="0" w:after="0"/>
        <w:ind w:left="0" w:right="0" w:firstLine="567"/>
        <w:rPr/>
      </w:pPr>
      <w:r>
        <w:rPr/>
        <w:t>- Я.</w:t>
      </w:r>
    </w:p>
    <w:p>
      <w:pPr>
        <w:pStyle w:val="Normal"/>
        <w:bidi w:val="0"/>
        <w:spacing w:before="0" w:after="0"/>
        <w:ind w:left="0" w:right="0" w:firstLine="567"/>
        <w:rPr/>
      </w:pPr>
      <w:r>
        <w:rPr/>
        <w:t>- Так как же ты оказался там . в кабинете?</w:t>
      </w:r>
    </w:p>
    <w:p>
      <w:pPr>
        <w:pStyle w:val="Normal"/>
        <w:bidi w:val="0"/>
        <w:spacing w:before="0" w:after="0"/>
        <w:ind w:left="0" w:right="0" w:firstLine="567"/>
        <w:rPr/>
      </w:pPr>
      <w:r>
        <w:rPr/>
        <w:t>- Перелетел.</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Я едва сдержал улыбку:</w:t>
      </w:r>
    </w:p>
    <w:p>
      <w:pPr>
        <w:pStyle w:val="Normal"/>
        <w:bidi w:val="0"/>
        <w:spacing w:before="0" w:after="0"/>
        <w:ind w:left="0" w:right="0" w:firstLine="567"/>
        <w:rPr/>
      </w:pPr>
      <w:r>
        <w:rPr/>
        <w:t>- Позвони туда еще раз, перепроверь.</w:t>
      </w:r>
    </w:p>
    <w:p>
      <w:pPr>
        <w:pStyle w:val="Normal"/>
        <w:bidi w:val="0"/>
        <w:spacing w:before="0" w:after="0"/>
        <w:ind w:left="0" w:right="0" w:firstLine="567"/>
        <w:rPr/>
      </w:pPr>
      <w:r>
        <w:rPr/>
        <w:t>Жалобщик удрученно покачал головой:</w:t>
      </w:r>
    </w:p>
    <w:p>
      <w:pPr>
        <w:pStyle w:val="Normal"/>
        <w:bidi w:val="0"/>
        <w:spacing w:before="0" w:after="0"/>
        <w:ind w:left="0" w:right="0" w:firstLine="567"/>
        <w:rPr/>
      </w:pPr>
      <w:r>
        <w:rPr/>
        <w:t>- С меня и того разговора достаточно...</w:t>
      </w:r>
    </w:p>
    <w:p>
      <w:pPr>
        <w:pStyle w:val="Normal"/>
        <w:bidi w:val="0"/>
        <w:spacing w:before="0" w:after="0"/>
        <w:ind w:left="0" w:right="0" w:firstLine="567"/>
        <w:rPr/>
      </w:pPr>
      <w:r>
        <w:rPr/>
        <w:t>Лукин смеялся, когда я рассказывал ему об этом, но вполне серьезно посоветовал:</w:t>
      </w:r>
    </w:p>
    <w:p>
      <w:pPr>
        <w:pStyle w:val="Normal"/>
        <w:bidi w:val="0"/>
        <w:spacing w:before="0" w:after="0"/>
        <w:ind w:left="0" w:right="0" w:firstLine="567"/>
        <w:rPr/>
      </w:pPr>
      <w:r>
        <w:rPr/>
        <w:t>- Ты должен рассказать в нашем штабе, как все это получилось. Может быть таким образом нам удастся навести товарищей на кой-какие мысли?...</w:t>
      </w:r>
    </w:p>
    <w:p>
      <w:pPr>
        <w:pStyle w:val="Normal"/>
        <w:bidi w:val="0"/>
        <w:spacing w:before="0" w:after="0"/>
        <w:ind w:left="0" w:right="0" w:firstLine="567"/>
        <w:rPr/>
      </w:pPr>
      <w:r>
        <w:rPr/>
        <w:t>В те годы некоторые общевойсковые командиры недооценивали возможности авиации, ее перспективы. Сам я нередко занимал противоположную позицию и был склонен , скорее, к преувеличиваниям в определении роли авиации. Этому были свои объяснения.</w:t>
      </w:r>
    </w:p>
    <w:p>
      <w:pPr>
        <w:pStyle w:val="Normal"/>
        <w:bidi w:val="0"/>
        <w:spacing w:before="0" w:after="0"/>
        <w:ind w:left="0" w:right="0" w:firstLine="567"/>
        <w:rPr/>
      </w:pPr>
      <w:r>
        <w:rPr/>
        <w:t>Дело в том, что в Испании и в Китае авиация многие задачи решала самостоятельно. Взаимодействие же с частями сухопутных войск, в той мере, в которой оно осуществлялось в Великой Отечественной войне, в те годы только намечалось. Испания дала кой-какой опыт в этом отношении, в этом отношении, но опыт довольно скромный. А в Китае авиация действовала практически автономно. Безусловно, и в те времена задачи, которые мы выполняли, содействовали развитию наземных операций, однако к постоянному тесному взаимодействию с сухопутными войсками мы пришли только в ходе Великой Отечественной войны. Поэтому, понятно, в конце тридцатых годов я несколько преувеличивал специфическую роль Военно-воздушных сил. Это отражалось и в планах учебно-боевой подготовки авиации округа, на что сразу обратил внимание Михаил Федорович Лукин. Корректируя некоторые планы штаба ВВС округа, Лукин умел так убедительно аргументировать свои взгляды, что я вынужден был часто соглашаться с ним в тех вопросах, которые были проверены мной на практике боевых действий и, казалось, иной трактовки иметь не могли. Он умел доказывать правоту своих взглядов в то время, когда еще не было неоспоримого опыта, накопленного нами в ходе Великой Отечественной войны.</w:t>
      </w:r>
    </w:p>
    <w:p>
      <w:pPr>
        <w:pStyle w:val="Normal"/>
        <w:bidi w:val="0"/>
        <w:spacing w:before="0" w:after="0"/>
        <w:ind w:left="0" w:right="0" w:firstLine="567"/>
        <w:rPr/>
      </w:pPr>
      <w:r>
        <w:rPr/>
        <w:t>...Звезда таланта командарма М. Ф. Лукина вспыхнула в самый трудный период войны. То, что Михаил Федорович сделал за несколько недель своего пребывания на фронте, трудно переоценить. После того как был оставлен Смоленск, командарм Лукин, располагая несравненно меньшими, чем противник, силами, 27 июля сорок первого года мощным контрударом выбил немцев из северной части города. И, вероятно, он мог бы завершить этот удар взятием Смоленска, если бы атакующую армию прикрыли с флангов. Но сил не хватало, противник воспользовался своим преимуществом - 16-я армия оказалась в окружении.</w:t>
      </w:r>
    </w:p>
    <w:p>
      <w:pPr>
        <w:pStyle w:val="Normal"/>
        <w:bidi w:val="0"/>
        <w:spacing w:before="0" w:after="0"/>
        <w:ind w:left="0" w:right="0" w:firstLine="567"/>
        <w:rPr/>
      </w:pPr>
      <w:r>
        <w:rPr/>
        <w:t>Пришлось оставить план взятия города и пробивать сомкнувшееся вражеское кольцо. Вместе с другими 16-я армия почти два месяца сдерживала немцев сначала под Смоленском, потом под Вязьмой.</w:t>
      </w:r>
    </w:p>
    <w:p>
      <w:pPr>
        <w:pStyle w:val="Normal"/>
        <w:bidi w:val="0"/>
        <w:spacing w:before="0" w:after="0"/>
        <w:ind w:left="0" w:right="0" w:firstLine="567"/>
        <w:rPr/>
      </w:pPr>
      <w:r>
        <w:rPr/>
        <w:t>Трагедия произошла в начале октября.</w:t>
      </w:r>
    </w:p>
    <w:p>
      <w:pPr>
        <w:pStyle w:val="Normal"/>
        <w:bidi w:val="0"/>
        <w:spacing w:before="0" w:after="0"/>
        <w:ind w:left="0" w:right="0" w:firstLine="567"/>
        <w:rPr/>
      </w:pPr>
      <w:r>
        <w:rPr/>
        <w:t>Сосредоточив мощную ударную группировку, противник прорвал фронт, и группа наших армий оказалась в окружении под Вязьмой.</w:t>
      </w:r>
    </w:p>
    <w:p>
      <w:pPr>
        <w:pStyle w:val="Normal"/>
        <w:bidi w:val="0"/>
        <w:spacing w:before="0" w:after="0"/>
        <w:ind w:left="0" w:right="0" w:firstLine="567"/>
        <w:rPr/>
      </w:pPr>
      <w:r>
        <w:rPr/>
        <w:t>Десять суток окруженные армии дрались в кольце, сдерживая 28 вражеских дивизий, рвущихся к Москве. За это время под Москву удалось стянуть дивизии, бригады, полки, из которых и была создана та линия обороны на ближних подступах к столице, прорвать которую фашисты не смогли.</w:t>
      </w:r>
    </w:p>
    <w:p>
      <w:pPr>
        <w:pStyle w:val="Normal"/>
        <w:bidi w:val="0"/>
        <w:spacing w:before="0" w:after="0"/>
        <w:ind w:left="0" w:right="0" w:firstLine="567"/>
        <w:rPr/>
      </w:pPr>
      <w:r>
        <w:rPr/>
        <w:t>Маршал Г. К. Жуков в своих мемуарах так оценивает сопротивление наших войск, окруженных под Вязьмой: "Благодаря упорству и стойкости, которые проявили наши войска, дравшиеся в окружении в районе Вязьмы, мы выиграли драгоценное время для организации обороны на можайской линии"{5} . Только теперь можно до конца понять, чем были в октябре сорок первого года эти десять бесценных суток...</w:t>
      </w:r>
    </w:p>
    <w:p>
      <w:pPr>
        <w:pStyle w:val="Normal"/>
        <w:bidi w:val="0"/>
        <w:spacing w:before="0" w:after="0"/>
        <w:ind w:left="0" w:right="0" w:firstLine="567"/>
        <w:rPr/>
      </w:pPr>
      <w:r>
        <w:rPr/>
        <w:t>Окруженными под Вязьмой войсками командовал Лукин.</w:t>
      </w:r>
    </w:p>
    <w:p>
      <w:pPr>
        <w:pStyle w:val="Normal"/>
        <w:bidi w:val="0"/>
        <w:spacing w:before="0" w:after="0"/>
        <w:ind w:left="0" w:right="0" w:firstLine="567"/>
        <w:rPr/>
      </w:pPr>
      <w:r>
        <w:rPr/>
        <w:t>В те дни я не знал, что Лукин, попав в окружение, отклонил предоставленную ему возможность выбраться из кольца на самолете. Я не знал этого, когда за день или за два до взятия врагом Вязьмы посылал У-2 с намерением вывезти Лукина, и до последней минуты надеялся, что У-2 вернется с командармом на борту. Но самолет прилетел без Лукина.</w:t>
      </w:r>
    </w:p>
    <w:p>
      <w:pPr>
        <w:pStyle w:val="Normal"/>
        <w:bidi w:val="0"/>
        <w:spacing w:before="0" w:after="0"/>
        <w:ind w:left="0" w:right="0" w:firstLine="567"/>
        <w:rPr/>
      </w:pPr>
      <w:r>
        <w:rPr/>
        <w:t>Его штаб вскоре подвергся танковой атаке. Командарм собрал всех, кто был рядом, возглавил контратаку, был тяжело ранен и, находясь на грани жизни и смерти, попал в плен. Он потерял ногу. Перенес все тяготы плена и в течение долгих трех с половиной лет отвергал все предложения врага и предателей, пытавшихся использовать его имя в своих интересах.</w:t>
      </w:r>
    </w:p>
    <w:p>
      <w:pPr>
        <w:pStyle w:val="Normal"/>
        <w:bidi w:val="0"/>
        <w:spacing w:before="0" w:after="0"/>
        <w:ind w:left="0" w:right="0" w:firstLine="567"/>
        <w:rPr/>
      </w:pPr>
      <w:r>
        <w:rPr/>
        <w:t>Он остался несгибаемым коммунистом, солдатом, сыном своей страны.</w:t>
      </w:r>
    </w:p>
    <w:p>
      <w:pPr>
        <w:pStyle w:val="Normal"/>
        <w:bidi w:val="0"/>
        <w:spacing w:before="0" w:after="0"/>
        <w:ind w:left="0" w:right="0" w:firstLine="567"/>
        <w:rPr/>
      </w:pPr>
      <w:r>
        <w:rPr/>
        <w:t>После войны Михаил Федорович Лукин в течение многих лет вел активную общественную работу в Советском Комитете ветеранов войны.</w:t>
      </w:r>
    </w:p>
    <w:p>
      <w:pPr>
        <w:pStyle w:val="Normal"/>
        <w:bidi w:val="0"/>
        <w:spacing w:before="0" w:after="0"/>
        <w:ind w:left="0" w:right="0" w:firstLine="567"/>
        <w:rPr/>
      </w:pPr>
      <w:r>
        <w:rPr/>
        <w:t>Однако было еще 12 июля 1941 года. Мы перелетели под Вязьму. Недалеко от города, в Двоевке, расположился штаб нашей дивизии. Здесь же, на полевых площадках, собрались два-три истребительных полка. Другие полки и группы были разбросаны на полевых аэродромах.</w:t>
      </w:r>
    </w:p>
    <w:p>
      <w:pPr>
        <w:pStyle w:val="Normal"/>
        <w:bidi w:val="0"/>
        <w:spacing w:before="0" w:after="0"/>
        <w:ind w:left="0" w:right="0" w:firstLine="567"/>
        <w:rPr/>
      </w:pPr>
      <w:r>
        <w:rPr/>
        <w:t>Здесь я должен сказать еще об одном из полков нашей дивизии. В самом начале войны, насколько мне известно, было сформировано два - возможно, их было и больше - истребительных полка из летчиков-испытателей. Один из них 401-й. Командовал им летчик-испытатель Герой Советского Союза Степан Павлович Супрун, заместителем командира полка был Константин Константинович Коккинаки. Излишне говорить о том, что летчики 401-го истребительного авиаполка дрались превосходно, хотя, как мне помнится, кроме Супруна и Коккинаки, никто из пилотов боевого опыта не имел. Сила полка определялась очень высоким уровнем подготовки каждого летчика. Ведь в этих полках и группах был собран цвет нашей авиации.</w:t>
      </w:r>
    </w:p>
    <w:p>
      <w:pPr>
        <w:pStyle w:val="Normal"/>
        <w:bidi w:val="0"/>
        <w:spacing w:before="0" w:after="0"/>
        <w:ind w:left="0" w:right="0" w:firstLine="567"/>
        <w:rPr/>
      </w:pPr>
      <w:r>
        <w:rPr/>
        <w:t>В конечном счете стало ясно, что такое использование летчиков-испытателей не совсем оправданно, так что со временем они были отозваны с фронта и начали работать по своему прямому назначению - авиационная промышленность интенсивно создавала новые боевые машины.</w:t>
      </w:r>
    </w:p>
    <w:p>
      <w:pPr>
        <w:pStyle w:val="Normal"/>
        <w:bidi w:val="0"/>
        <w:spacing w:before="0" w:after="0"/>
        <w:ind w:left="0" w:right="0" w:firstLine="567"/>
        <w:rPr/>
      </w:pPr>
      <w:r>
        <w:rPr/>
        <w:t>Но пока полки и группы из летчиков-испытателей с оружием в руках защищали небо Отечества. В 401-м авиаполку заместителем командира по политчасти был назначен Григорий Погребняк. Опытный летчик, поначалу он испытывал вполне объяснимое волнение. Дело в том, что летал Погребняк на многих типах боевых машин, но в последнее предвоенное время ему больше приходилось летать на бомбардировщиках, даже на таком новом самолете, как Пе-2. А тут полк истребителей, сплошь состоящий из таких мастеров! Осложняло дело и то обстоятельство, что 401-й полк был вооружен самолетами МиГ-3. На них Погребняк вообще не летал. Не без некоторого волнения он доложил об этом командиру полка в тот день, когда приступил к исполнению своих обязанностей.</w:t>
      </w:r>
    </w:p>
    <w:p>
      <w:pPr>
        <w:pStyle w:val="Normal"/>
        <w:bidi w:val="0"/>
        <w:spacing w:before="0" w:after="0"/>
        <w:ind w:left="0" w:right="0" w:firstLine="567"/>
        <w:rPr/>
      </w:pPr>
      <w:r>
        <w:rPr/>
        <w:t>Супрун торопился на фронт. Неизбежная трата времени, связанная с формированием новой летной части, казалась ему досадной задержкой, поэтому то, на что требовались дни, он ужимал в часы и минуты.</w:t>
      </w:r>
    </w:p>
    <w:p>
      <w:pPr>
        <w:pStyle w:val="Normal"/>
        <w:bidi w:val="0"/>
        <w:spacing w:before="0" w:after="0"/>
        <w:ind w:left="0" w:right="0" w:firstLine="567"/>
        <w:rPr/>
      </w:pPr>
      <w:r>
        <w:rPr/>
        <w:t>Выслушав Погребняка, Супрун на минуту задумался. Времени на необходимый вывозной полет у него не было, и тогда он сказал:</w:t>
      </w:r>
    </w:p>
    <w:p>
      <w:pPr>
        <w:pStyle w:val="Normal"/>
        <w:bidi w:val="0"/>
        <w:spacing w:before="0" w:after="0"/>
        <w:ind w:left="0" w:right="0" w:firstLine="567"/>
        <w:rPr/>
      </w:pPr>
      <w:r>
        <w:rPr/>
        <w:t>- Вот что, комиссар. Садись-ка в истребитель, дай полный газ, разгони машину, а как только хвост оторвется - сбрось газ! Удержишь, не разобьешься летай!</w:t>
      </w:r>
    </w:p>
    <w:p>
      <w:pPr>
        <w:pStyle w:val="Normal"/>
        <w:bidi w:val="0"/>
        <w:spacing w:before="0" w:after="0"/>
        <w:ind w:left="0" w:right="0" w:firstLine="567"/>
        <w:rPr/>
      </w:pPr>
      <w:r>
        <w:rPr/>
        <w:t>Каждому летчику, который помнит истребитель МиГ-3, считавшийся одним из сложных в управлении, понятно, что замполит получил весьма серьезное задание. Супрун шел на риск, но сделал это потому, что Погребняк сообщил о своих полетах на Пе-2. И Григорий четко выполнил задание..</w:t>
      </w:r>
    </w:p>
    <w:p>
      <w:pPr>
        <w:pStyle w:val="Normal"/>
        <w:bidi w:val="0"/>
        <w:spacing w:before="0" w:after="0"/>
        <w:ind w:left="0" w:right="0" w:firstLine="567"/>
        <w:rPr/>
      </w:pPr>
      <w:r>
        <w:rPr/>
        <w:t>Вскоре Супрун отбыл на фронт. Он не дождался дня, когда полк был сформирован полностью, - улетел с первой группой летчиков. Доформировывать часть остались его заместители - Коккинаки и Погребняк.</w:t>
      </w:r>
    </w:p>
    <w:p>
      <w:pPr>
        <w:pStyle w:val="Normal"/>
        <w:bidi w:val="0"/>
        <w:spacing w:before="0" w:after="0"/>
        <w:ind w:left="0" w:right="0" w:firstLine="567"/>
        <w:rPr/>
      </w:pPr>
      <w:r>
        <w:rPr/>
        <w:t>В начале июля Супрун погиб. Посмертно ему было повторно присвоено звание Героя Советского Союза. В считанные дни он сбил несколько вражеских самолетов. Это был один из самых известных летчиков своего времени. Спустя много лет после войны люди отыскали останки С. П. Супруна. Могила его - на Новодевичьем кладбище в Москве.</w:t>
      </w:r>
    </w:p>
    <w:p>
      <w:pPr>
        <w:pStyle w:val="Normal"/>
        <w:bidi w:val="0"/>
        <w:spacing w:before="0" w:after="0"/>
        <w:ind w:left="0" w:right="0" w:firstLine="567"/>
        <w:rPr/>
      </w:pPr>
      <w:r>
        <w:rPr/>
        <w:t>А в конце июля сорок первого года после гибели Супруна командовать полком стал К. К. Коккинаки. В составе двадцати четырех летчиков 401-й истребительный влился в 43-ю авиадивизию и вел свою боевую работу с аэродрома Двоевка.</w:t>
      </w:r>
    </w:p>
    <w:p>
      <w:pPr>
        <w:pStyle w:val="Normal"/>
        <w:bidi w:val="0"/>
        <w:spacing w:before="0" w:after="0"/>
        <w:ind w:left="0" w:right="0" w:firstLine="567"/>
        <w:rPr/>
      </w:pPr>
      <w:r>
        <w:rPr/>
        <w:t>В первой половине августа в дивизию влилось еще несколько полков. Среди них истребительные: 33, 236, 263-й. Было и около пятидесяти бомбардировщиков. Так что с августа моя дивизия официально стала называться уже не истребительной, а смешанной.</w:t>
      </w:r>
    </w:p>
    <w:p>
      <w:pPr>
        <w:pStyle w:val="Normal"/>
        <w:bidi w:val="0"/>
        <w:spacing w:before="0" w:after="0"/>
        <w:ind w:left="0" w:right="0" w:firstLine="567"/>
        <w:rPr/>
      </w:pPr>
      <w:r>
        <w:rPr/>
        <w:t>Ну а как полк майора Жукова?</w:t>
      </w:r>
    </w:p>
    <w:p>
      <w:pPr>
        <w:pStyle w:val="Normal"/>
        <w:bidi w:val="0"/>
        <w:spacing w:before="0" w:after="0"/>
        <w:ind w:left="0" w:right="0" w:firstLine="567"/>
        <w:rPr/>
      </w:pPr>
      <w:r>
        <w:rPr/>
        <w:t>Начав боевую работу под Смоленском, 32-й истребительный уже не имел ни дня передышки. В течение первой недели боев на аэродром не вернулись командир эскадрильи Викторов, заместитель командира эскадрильи Хостьянов, летчик лейтенант Рахлеев. В полку тяжело переживали потери. А непрерывные бои все изматывали, все ожесточали летчиков. Никто не знал, сколько боевых вылетов придется совершить в каждый следующий день. Часы короткой летней ночи были единственным промежутком между боями и единственным временем для восстановления сил. Разговаривали мало. С рассвета полк приступал к боевой работе.</w:t>
      </w:r>
    </w:p>
    <w:p>
      <w:pPr>
        <w:pStyle w:val="Normal"/>
        <w:bidi w:val="0"/>
        <w:spacing w:before="0" w:after="0"/>
        <w:ind w:left="0" w:right="0" w:firstLine="567"/>
        <w:rPr/>
      </w:pPr>
      <w:r>
        <w:rPr/>
        <w:t>Среди многих воздушных бойцов того трудного времени мне как-то запомнился младший лейтенант Акимов. От природы Акимову был дан счастливый дар оставаться нужным всем в равной мере. Есть такая категория жизнелюбов, с которыми, кажется, никогда и нигде не может случиться ничего плохого. Наверное, потому, что такие люди сами в это истово верят и эта их вера передается всем окружающим. Акимов был именно таким человеком.</w:t>
      </w:r>
    </w:p>
    <w:p>
      <w:pPr>
        <w:pStyle w:val="Normal"/>
        <w:bidi w:val="0"/>
        <w:spacing w:before="0" w:after="0"/>
        <w:ind w:left="0" w:right="0" w:firstLine="567"/>
        <w:rPr/>
      </w:pPr>
      <w:r>
        <w:rPr/>
        <w:t>Когда из боя не вернулся комэск Викторов, он спрашивал летчиков: "Кто видел, как сбили командира эскадрильи?" Никто не мог ему ничего ответить на это: в бою часто бывает так, что невозможно уследить, как был атакован товарищ. "Так почему же вы думаете, что Викторов погиб?" - не успокаивался Акимов. И в этих вопросах не было скрытого намерения смягчить боль, но была такая неистребимая вера в жизнь, которая вновь рождала какие-то надежды вопреки тому, с чем каждый из них сталкивался ежедневно...</w:t>
      </w:r>
    </w:p>
    <w:p>
      <w:pPr>
        <w:pStyle w:val="Normal"/>
        <w:bidi w:val="0"/>
        <w:spacing w:before="0" w:after="0"/>
        <w:ind w:left="0" w:right="0" w:firstLine="567"/>
        <w:rPr/>
      </w:pPr>
      <w:r>
        <w:rPr/>
        <w:t>Трудно поверить в неуязвимость товарища, которого нет рядом с тобой. Акимов верил во все лучшее, во что только может верить молодой человек на войне, полный сил и желания жить. И все, во что он верил, сбывалось! Сначала вернулся в полк комэск Викторов. Позже - сбитый лейтенант Рахлеев...</w:t>
      </w:r>
    </w:p>
    <w:p>
      <w:pPr>
        <w:pStyle w:val="Normal"/>
        <w:bidi w:val="0"/>
        <w:spacing w:before="0" w:after="0"/>
        <w:ind w:left="0" w:right="0" w:firstLine="567"/>
        <w:rPr/>
      </w:pPr>
      <w:r>
        <w:rPr/>
        <w:t>Несмотря на молодость, Акимов был на редкость умелым воздушным бойцом. За полмесяца боев в июле он сбил четыре гитлеровские машины. Причем так получилось, что сбивал он их почти через день - 22, 25, 26 июля. К этим четырем "мессерам" еще надо добавить один или два, сбитые им в группе. Командир полка Жуков любил своих летчиков, но никогда до войны не позволил бы себе обнаружить публично свою душевную привязанность к кому-либо. Но началась война, и командир внезапно ощутил обаяние юноши: он не раз ловил себя на том, что судьба Акимова его беспокоит все больше. Впрочем, это не было особенно заметно, потому что в своем отношении к молодому летчику Жуков вовсе не составлял в полку исключения. И все же на боевые задания он старался включать Акимова в состав той группы, которую возглавлял сам... 28 июля, когда Акимов сбил очередной "мессершмитт", командир эскадрильи Викторов расплачивался с фашистами по своему личному счету. Он сбил два Ме-109. К этим трем в тот день лейтенант Рахлеев добавил еще одного. А младший лейтенант Москалев подвел общий счет сбитым.</w:t>
      </w:r>
    </w:p>
    <w:p>
      <w:pPr>
        <w:pStyle w:val="Normal"/>
        <w:bidi w:val="0"/>
        <w:spacing w:before="0" w:after="0"/>
        <w:ind w:left="0" w:right="0" w:firstLine="567"/>
        <w:rPr/>
      </w:pPr>
      <w:r>
        <w:rPr/>
        <w:t>Спустя пять дней четыре И-16 - комэск Викторов, комиссар эскадрильи Власов и ведомые младшие лейтенанты Акимов и Москалев - вели тяжелый бой с шестнадцатью "мессершмиттами". Обе наши пары, поддерживая друг друга, мастерски дрались и сбили три гитлеровских самолета. Фашисты оставили попытки атаковать четырех летчиков и вышли из боя. Удовлетворенные исходом боя, наши повернули в сторону аэродрома, не заметив одиночный Ме-109, который во время боя оставался в стороне, а теперь подкрадывался к нашей четверке. Обратили на него внимание поздно - "мессершмитт" успел поджечь машину Власова и пустился наутек. Из горящего истребителя комиссар не выпрыгнул...</w:t>
      </w:r>
    </w:p>
    <w:p>
      <w:pPr>
        <w:pStyle w:val="Normal"/>
        <w:bidi w:val="0"/>
        <w:spacing w:before="0" w:after="0"/>
        <w:ind w:left="0" w:right="0" w:firstLine="567"/>
        <w:rPr/>
      </w:pPr>
      <w:r>
        <w:rPr/>
        <w:t>К концу июля погода испортилась, и до начала августа авиация действовала ограниченно. Однако летчики-испытатели, отличавшиеся отменным мастерством, боевой работы не прекращали.</w:t>
      </w:r>
    </w:p>
    <w:p>
      <w:pPr>
        <w:pStyle w:val="Normal"/>
        <w:bidi w:val="0"/>
        <w:spacing w:before="0" w:after="0"/>
        <w:ind w:left="0" w:right="0" w:firstLine="567"/>
        <w:rPr/>
      </w:pPr>
      <w:r>
        <w:rPr/>
        <w:t>Чаще всего они прикрывали войска в районе Ярцево и патрулировали над Соловьевской переправой. В течение длительного времени переправа эта была в наших руках, и над ней ежедневно шли ожесточенные бои. В промежутках между вылетами летчики дремали прямо в кабинах, ожидая, пока самолет будет заправлен. Усталость часто пересиливала нервное напряжение, и тут же, в кабине, летчик успевал заснуть. Полковой врач привычно и деловито подносил к носу спящего ватку, смоченную в нашатыре. Тогда летчик, вскинув голову, выруливал на полосу, словно и не спал минуту назад...</w:t>
      </w:r>
    </w:p>
    <w:p>
      <w:pPr>
        <w:pStyle w:val="Normal"/>
        <w:bidi w:val="0"/>
        <w:spacing w:before="0" w:after="0"/>
        <w:ind w:left="0" w:right="0" w:firstLine="567"/>
        <w:rPr/>
      </w:pPr>
      <w:r>
        <w:rPr/>
        <w:t>В один из таких дней, которые, как правило, помечаются в сводках примечанием "авиация действовала ограниченно", звено МиГ-3 в составе командира полка Коккинаки, комиссара Погребняка и летчика майора Кубышкина прикрывало наземные войска в полосе Ярцево - Духовщина (севернее Смоленска). Очевидно предположив, что в плохую погоду советских истребителей не будет в воздухе, немцы послали в этот район большую группу бомбардировщиков, которых, однако же, сопровождали истребители прикрытия. И звено МиГ-3 вступило в бой. Бомбардировка была сорвана. Один "юнкерс" сбит. Звено вернулось на аэродром, но вскоре Константин Коккинаки снова вылетел патрулировать в тот же район. На этот раз ведомыми у него шли летчики Барышников и Ященко.</w:t>
      </w:r>
    </w:p>
    <w:p>
      <w:pPr>
        <w:pStyle w:val="Normal"/>
        <w:bidi w:val="0"/>
        <w:spacing w:before="0" w:after="0"/>
        <w:ind w:left="0" w:right="0" w:firstLine="567"/>
        <w:rPr/>
      </w:pPr>
      <w:r>
        <w:rPr/>
        <w:t>И снова звену пришлось вести тяжелый бой. В этом бою Барышников погиб, а Коккинаки и Ященко были подбиты.</w:t>
      </w:r>
    </w:p>
    <w:p>
      <w:pPr>
        <w:pStyle w:val="Normal"/>
        <w:bidi w:val="0"/>
        <w:spacing w:before="0" w:after="0"/>
        <w:ind w:left="0" w:right="0" w:firstLine="567"/>
        <w:rPr/>
      </w:pPr>
      <w:r>
        <w:rPr/>
        <w:t>На следующий день летчики-испытатели сбили бомбардировщик "Дорнье-17". Затем в труднейшем бою с сильной группой истребителей противника наша девятка сбила два "мессершмитта". Один из них сбил майор Звонарев, другой - звено майора Кубышкина. Это звено приняло на себя основную тяжесть боя. Ведомый Кубышкина, летчик Попов, был ранен в руку, но сумел благополучно привести машину в Двоевку. Самолет другого ведомого, летчика Серкова, оказался сильно поврежден, и Серков приземлял истребитель на одно колесо.</w:t>
      </w:r>
    </w:p>
    <w:p>
      <w:pPr>
        <w:pStyle w:val="Normal"/>
        <w:bidi w:val="0"/>
        <w:spacing w:before="0" w:after="0"/>
        <w:ind w:left="0" w:right="0" w:firstLine="567"/>
        <w:rPr/>
      </w:pPr>
      <w:r>
        <w:rPr/>
        <w:t>Все попытки гитлеровцев нанести массированный бомбардировочный удар в этом районе были сорваны. Тогда фашисты совершили массированный налет на аэродром. В момент налета восемь летчиков находились в кабинах своих боевых машин, и группа тотчас пошла на взлет. "Мессершмитты", налетевшие на аэродром, успели. сбросить несколько бомб и стали уходить, но наши настигли их и сбили два вражеских самолета. Старший политрук Авилов, мужественный умелый летчик, продолжал преследовать уходящие Ме-109 и поджег еще один.</w:t>
      </w:r>
    </w:p>
    <w:p>
      <w:pPr>
        <w:pStyle w:val="Normal"/>
        <w:bidi w:val="0"/>
        <w:spacing w:before="0" w:after="0"/>
        <w:ind w:left="0" w:right="0" w:firstLine="567"/>
        <w:rPr/>
      </w:pPr>
      <w:r>
        <w:rPr/>
        <w:t>Вскоре - по-моему, это было в первых числах августа сорок первого года - я вел в Двоевку группу истребителей после штурмовки смоленского аэродрома. Штурмовка прошла удачно: вместе с истребителями 43-й дивизии в ней участвовало несколько штурмовиков Ил-2. Я впервые видел наш штурмовик в деле и только сожалел, что в ту пору их было очень мало. На подходе к Смоленску нам пришлось вести бой с истребителями противника, однако звенья прикрытия четко выполнили свою задачу. Немецким истребителям сорвать штурмовку не удалось, и мы сожгли на аэродроме больше десяти бомбардировщиков!</w:t>
      </w:r>
    </w:p>
    <w:p>
      <w:pPr>
        <w:pStyle w:val="Normal"/>
        <w:bidi w:val="0"/>
        <w:spacing w:before="0" w:after="0"/>
        <w:ind w:left="0" w:right="0" w:firstLine="567"/>
        <w:rPr/>
      </w:pPr>
      <w:r>
        <w:rPr/>
        <w:t>Едва наша группа совершила посадку в Двоевке, появилась другая группа, вернувшаяся с боевого задания. Садились МиГ-3. Один из них, коснувшись земли, несколько десятков метров пробежал абсолютно нормально, а потом вдруг по необъяснимой причине пошел в сторону. Его несло прямо на самолеты - дело шло к аварии, и было непонятно, куда смотрит летчик. Люди бежали навстречу, кричали, показывали руками, но он шел на строй машин.</w:t>
      </w:r>
    </w:p>
    <w:p>
      <w:pPr>
        <w:pStyle w:val="Normal"/>
        <w:bidi w:val="0"/>
        <w:spacing w:before="0" w:after="0"/>
        <w:ind w:left="0" w:right="0" w:firstLine="567"/>
        <w:rPr/>
      </w:pPr>
      <w:r>
        <w:rPr/>
        <w:t>Остановился истребитель всего в нескольких метрах от самолета, в который он должен был врезаться. Летчик из кабины не выходил. Когда подбежали к его машине и открыли фонарь, он был мертв.</w:t>
      </w:r>
    </w:p>
    <w:p>
      <w:pPr>
        <w:pStyle w:val="Normal"/>
        <w:bidi w:val="0"/>
        <w:spacing w:before="0" w:after="0"/>
        <w:ind w:left="0" w:right="0" w:firstLine="567"/>
        <w:rPr/>
      </w:pPr>
      <w:r>
        <w:rPr/>
        <w:t>Так погиб майор Михаил Кабанов. Будучи смертельно раненным, он вывел машину из боя, приземлился и умер, очевидно, в тот момент, когда колеса истребителя коснулись земли...</w:t>
      </w:r>
    </w:p>
    <w:p>
      <w:pPr>
        <w:pStyle w:val="Normal"/>
        <w:bidi w:val="0"/>
        <w:spacing w:before="0" w:after="0"/>
        <w:ind w:left="0" w:right="0" w:firstLine="567"/>
        <w:rPr/>
      </w:pPr>
      <w:r>
        <w:rPr/>
        <w:t>33-й истребительный авиационный полк, которым командовал майор Николай Акулин, начал воевать с первых минут войны. Полк входил в состав дивизии, которой командовал Сергей Черных, и базировался рядом с западной границей, в Пружанах.</w:t>
      </w:r>
    </w:p>
    <w:p>
      <w:pPr>
        <w:pStyle w:val="Normal"/>
        <w:bidi w:val="0"/>
        <w:spacing w:before="0" w:after="0"/>
        <w:ind w:left="0" w:right="0" w:firstLine="567"/>
        <w:rPr/>
      </w:pPr>
      <w:r>
        <w:rPr/>
        <w:t>Это был один из очень немногих полков, который, начав войну на рассвете 22 июня, почти полностью уцелел в первые дни войны и потерял только одного летчика.</w:t>
      </w:r>
    </w:p>
    <w:p>
      <w:pPr>
        <w:pStyle w:val="Normal"/>
        <w:bidi w:val="0"/>
        <w:spacing w:before="0" w:after="0"/>
        <w:ind w:left="0" w:right="0" w:firstLine="567"/>
        <w:rPr/>
      </w:pPr>
      <w:r>
        <w:rPr/>
        <w:t>Накануне начала боевых действий командир полка получил известие, что полк будет менять материальную часть. Сам Акулин вместе с одним из лучших своих летчиков капитаном Г. Мастеровым перегнал на свой аэродром два самолета МиГ-1. Акулин увидел, что машина сложная, как ему показалось, "сыроватая", и понял, что переучивание займет довольно много времени. Полк был большой - около ста экипажей. Переучиться действительно не успели, и войну 33-й истребительный начал на своих И-16.</w:t>
      </w:r>
    </w:p>
    <w:p>
      <w:pPr>
        <w:pStyle w:val="Normal"/>
        <w:bidi w:val="0"/>
        <w:spacing w:before="0" w:after="0"/>
        <w:ind w:left="0" w:right="0" w:firstLine="567"/>
        <w:rPr/>
      </w:pPr>
      <w:r>
        <w:rPr/>
        <w:t>В ночь на 22 июня, примерно в четвертом часу утра, якобы из штаба дивизии Акулину позвонили: приказывали разбить ночной старт, чтобы был виден аэродром. Приказание командиру полка показалось странным, и он связался непосредственно с командиром дивизии, чтобы уточнить, чем вызван такой приказ. К своему удивлению, услышал, что никто такого приказа не отдавал. А через некоторое время - вероятно, и часа не прошло - полк в полном составе вылетел к Бресту: город бомбили.</w:t>
      </w:r>
    </w:p>
    <w:p>
      <w:pPr>
        <w:pStyle w:val="Normal"/>
        <w:bidi w:val="0"/>
        <w:spacing w:before="0" w:after="0"/>
        <w:ind w:left="0" w:right="0" w:firstLine="567"/>
        <w:rPr/>
      </w:pPr>
      <w:r>
        <w:rPr/>
        <w:t>В первом воздушном бою полк не потерял ни одного летчика. Едва успели заправиться, снова приказ. На этот раз бомбили Кобрин. Здесь, над Кобрином, погиб, совершив таран, лейтенант С. Гудимов: это был один из первых таранов в Великой Отечественной войне.</w:t>
      </w:r>
    </w:p>
    <w:p>
      <w:pPr>
        <w:pStyle w:val="Normal"/>
        <w:bidi w:val="0"/>
        <w:spacing w:before="0" w:after="0"/>
        <w:ind w:left="0" w:right="0" w:firstLine="567"/>
        <w:rPr/>
      </w:pPr>
      <w:r>
        <w:rPr/>
        <w:t>Едва вернулись после боя над Кобрином, на аэродром налетели "юнкерсы". Истребители, у которых было еще горючее, тут же вступили в бой и шесть гитлеровских машин из двадцати одной сбили. Вслед за "юнкерсами" пришли "мессершмитты". Стали в круг и начали штурмовку. Они не давали поднять головы, а когда отштурмовали, двадцать самолетов оказалось сожжено и выведено из строя.</w:t>
      </w:r>
    </w:p>
    <w:p>
      <w:pPr>
        <w:pStyle w:val="Normal"/>
        <w:bidi w:val="0"/>
        <w:spacing w:before="0" w:after="0"/>
        <w:ind w:left="0" w:right="0" w:firstLine="567"/>
        <w:rPr/>
      </w:pPr>
      <w:r>
        <w:rPr/>
        <w:t>Полк провоевал еще три-четыре дня и получил приказ выехать в Москву за новой материальной частью.</w:t>
      </w:r>
    </w:p>
    <w:p>
      <w:pPr>
        <w:pStyle w:val="Normal"/>
        <w:bidi w:val="0"/>
        <w:spacing w:before="0" w:after="0"/>
        <w:ind w:left="0" w:right="0" w:firstLine="567"/>
        <w:rPr/>
      </w:pPr>
      <w:r>
        <w:rPr/>
        <w:t>После недолгого пребывания в составе 6-го истребительного корпуса ПВО Москвы в начале августа 33-й истребительный влился в состав нашей дивизии. Под Вязьмой полк вел воздушные бои, прикрывал наземные войска, участвовал в штурмовках. Пожалуй, в штурмовках участвовал даже чаще, чем другие. Дело в том, что летчики 33-го полка освоили "лаг", неплохо вооруженный, поэтому удары, которые они наносили по танковым и пехотным колоннам противника, по аэродромам, были довольно результативны.</w:t>
      </w:r>
    </w:p>
    <w:p>
      <w:pPr>
        <w:pStyle w:val="Normal"/>
        <w:bidi w:val="0"/>
        <w:spacing w:before="0" w:after="0"/>
        <w:ind w:left="0" w:right="0" w:firstLine="567"/>
        <w:rPr/>
      </w:pPr>
      <w:r>
        <w:rPr/>
        <w:t>С первых же вылетов на боевые задания в полку, как это всегда бывает, определились свои лидеры и мастера атак.</w:t>
      </w:r>
    </w:p>
    <w:p>
      <w:pPr>
        <w:pStyle w:val="Normal"/>
        <w:bidi w:val="0"/>
        <w:spacing w:before="0" w:after="0"/>
        <w:ind w:left="0" w:right="0" w:firstLine="567"/>
        <w:rPr/>
      </w:pPr>
      <w:r>
        <w:rPr/>
        <w:t>В дивизионной газете все чаще стала упоминаться фамилия старшего политрука Григория Мандура. Мандур зарекомендовал себя как прекрасный ведущий. Усталости летчик, похоже, не знал и летать готов был круглосуточно, Каждый раз, подходя к цели, Мандур удивительным чутьем постигал расположение вражеских зениток. Он был мастером противозенитного маневра, умел атаковать с той стороны, откуда вражеские зенитки меньше всего могли ожидать атаку. И как правило, когда Мандур вел группу на штурмовку, группа добивалась отличного результата.</w:t>
      </w:r>
    </w:p>
    <w:p>
      <w:pPr>
        <w:pStyle w:val="Normal"/>
        <w:bidi w:val="0"/>
        <w:spacing w:before="0" w:after="0"/>
        <w:ind w:left="0" w:right="0" w:firstLine="567"/>
        <w:rPr/>
      </w:pPr>
      <w:r>
        <w:rPr/>
        <w:t>В начале сентября комиссар эскадрильи вернулся с разведки и доложил, что видел большую колонну противника, идущую от Духовщины к Ярцево. Немедленно был поднят весь полк. Григорий Мандур рассчитал точно: вывел истребители с тыла, и "лаги" проштурмовали всю колонну.</w:t>
      </w:r>
    </w:p>
    <w:p>
      <w:pPr>
        <w:pStyle w:val="Normal"/>
        <w:bidi w:val="0"/>
        <w:spacing w:before="0" w:after="0"/>
        <w:ind w:left="0" w:right="0" w:firstLine="567"/>
        <w:rPr/>
      </w:pPr>
      <w:r>
        <w:rPr/>
        <w:t>В течение нескольких сентябрьских дней в результате штурмовок противника по дорогам Духовщина - Ярцево дивизия уничтожила не менее 120 танков и автомашин. При этом отличились летчики 33-го полка.</w:t>
      </w:r>
    </w:p>
    <w:p>
      <w:pPr>
        <w:pStyle w:val="Normal"/>
        <w:bidi w:val="0"/>
        <w:spacing w:before="0" w:after="0"/>
        <w:ind w:left="0" w:right="0" w:firstLine="567"/>
        <w:rPr/>
      </w:pPr>
      <w:r>
        <w:rPr/>
        <w:t>А в середине сентября полку была поставлена задача нанести удар по полевому аэродрому Дресна, к юго-востоку от Смоленска. Группу возглавил комиссар эскадрильи Мандур. Обманув боевым маневром зенитную артиллерию противника, он точно вывел истребители на цель. Летчики сделали несколько заходов, уничтожили полтора десятка самолетов врага, а уже на следующий день Мандур повел группу штурмовать смоленский аэродром...</w:t>
      </w:r>
    </w:p>
    <w:p>
      <w:pPr>
        <w:pStyle w:val="Normal"/>
        <w:bidi w:val="0"/>
        <w:spacing w:before="0" w:after="0"/>
        <w:ind w:left="0" w:right="0" w:firstLine="567"/>
        <w:rPr/>
      </w:pPr>
      <w:r>
        <w:rPr/>
        <w:t>В 33-м истребительном авиаполку был еще один удивительный мастер воздушного боя - командир эскадрильи лейтенант Венин. Комэск предпочитал летать на боевые задания парой. До войны боевые порядки звена, известно, строились из трех самолетов. С такой структурой звена мы начали и войну. Так что, когда на прикрытие войск или боевое патрулирование посылалось звено, это значило, что на задание уходят три летчика - командир звена и два его ведомых. Комэск Бенин на задания старался летать вдвоем со своим ведомым летчиком Родиным. Даже когда вылетали группой, звеньями, комэск шел с Родиным парой, а группа уже следовала за ними. Их и на земле редко можно было увидеть врозь.</w:t>
      </w:r>
    </w:p>
    <w:p>
      <w:pPr>
        <w:pStyle w:val="Normal"/>
        <w:bidi w:val="0"/>
        <w:spacing w:before="0" w:after="0"/>
        <w:ind w:left="0" w:right="0" w:firstLine="567"/>
        <w:rPr/>
      </w:pPr>
      <w:r>
        <w:rPr/>
        <w:t>Так вот, в первые дни войны почти стихийно складывалась боевая единица пара самолетов-истребителей. У нас еще не было такого опыта, чтобы тактические преимущества пары в бою стали для всех очевидными, но хорошие летчики уже почувствовали, что, летая парой, они обретают ту необходимую свободу маневра, без которой немыслимо вести победный воздушный бой. Может быть, потому, что Венин и Родин представляли собой такую вот крепкую боевую единицу, они чаще, чем можно было ожидать, добивались победного итога. И летчики полка как-то уже привыкли, что эти двое с пустыми руками из боя не выходили.</w:t>
      </w:r>
    </w:p>
    <w:p>
      <w:pPr>
        <w:pStyle w:val="Normal"/>
        <w:bidi w:val="0"/>
        <w:spacing w:before="0" w:after="0"/>
        <w:ind w:left="0" w:right="0" w:firstLine="567"/>
        <w:rPr/>
      </w:pPr>
      <w:r>
        <w:rPr/>
        <w:t>20 сентября для Венина и Родина складывалось неудачно: уже после второго боевого вылета они возвращались с полным боезапасом. Дважды, утром и днем, в зону их патрулирования пытались соваться вражеские бомбардировщики. Дважды комэск со своим ведомым решительным образом шли в атаку, но немцы предпочитали уклоняться от боя, хотя имели надежное прикрытие.</w:t>
      </w:r>
    </w:p>
    <w:p>
      <w:pPr>
        <w:pStyle w:val="Normal"/>
        <w:bidi w:val="0"/>
        <w:spacing w:before="0" w:after="0"/>
        <w:ind w:left="0" w:right="0" w:firstLine="567"/>
        <w:rPr/>
      </w:pPr>
      <w:r>
        <w:rPr/>
        <w:t>И вот летчики возвращались на аэродром, не встретив противника. Лететь оставалось считанные минуты, но Венин следил за обстановкой в воздухе, все внимание сосредоточив в направлении солнца. Ведомый уверенно держался в "правом пеленге" - комэск целиком на него полагался. Солнце уже не било в глаза ослепительным светом - слегка опустившись к горизонту, оно вызолотило полнеба. Но Венин знал: из-за таких вот облаков всегда может вывалиться вражеский истребитель. Поэтому не сводил с них глаз. И увидел!</w:t>
      </w:r>
    </w:p>
    <w:p>
      <w:pPr>
        <w:pStyle w:val="Normal"/>
        <w:bidi w:val="0"/>
        <w:spacing w:before="0" w:after="0"/>
        <w:ind w:left="0" w:right="0" w:firstLine="567"/>
        <w:rPr/>
      </w:pPr>
      <w:r>
        <w:rPr/>
        <w:t>Два самолета противника шли от линии фронта в юго-восточном направлении. Комэск качнул крылом, дав знак Родину, и чуть изменил курс. Вскоре оба смогли опознать тип самолетов. Один был фронтовым разведчиком ХШ-126, другой Ме-109. Как правило, эти разведчики далеко за линию фронта не ходили болтались чаще всего над нашими передовыми линиями, чтобы в любую минуту успеть удрать от атаки истребителя. Иногда противник использовал этот самолет и в качестве корректировщика артиллерийского огня.</w:t>
      </w:r>
    </w:p>
    <w:p>
      <w:pPr>
        <w:pStyle w:val="Normal"/>
        <w:bidi w:val="0"/>
        <w:spacing w:before="0" w:after="0"/>
        <w:ind w:left="0" w:right="0" w:firstLine="567"/>
        <w:rPr/>
      </w:pPr>
      <w:r>
        <w:rPr/>
        <w:t>Словом, Венин и Родин приближались к немцам, но они пока не чувствовали опасности. Чтобы Ме-109 не помешал атаковать разведчика, Родин выполнил отвлекающий маневр - немец, понятно, заметил его и переместился. Тем временем Венин подобрался к "хеншелю" и атаковал разведчика так неожиданно, что, когда немецкий истребитель заметил его, было уже поздно что-либо предпринимать. "Мессер" прибавил газу и, резко изменив курс, ушел за линию фронта. Так что и этот день увеличил боевой счет пары.</w:t>
      </w:r>
    </w:p>
    <w:p>
      <w:pPr>
        <w:pStyle w:val="Normal"/>
        <w:bidi w:val="0"/>
        <w:spacing w:before="0" w:after="0"/>
        <w:ind w:left="0" w:right="0" w:firstLine="567"/>
        <w:rPr/>
      </w:pPr>
      <w:r>
        <w:rPr/>
        <w:t>23 сентября в полку Николая Акулина выдалось особенно напряженным. Пришлось принять сильный неравный бой. Возвращались из него нестройно небольшими группами, парами, в одиночку. На посадку шли подбитые, с трудом державшиеся в воздухе машины.</w:t>
      </w:r>
    </w:p>
    <w:p>
      <w:pPr>
        <w:pStyle w:val="Normal"/>
        <w:bidi w:val="0"/>
        <w:spacing w:before="0" w:after="0"/>
        <w:ind w:left="0" w:right="0" w:firstLine="567"/>
        <w:rPr/>
      </w:pPr>
      <w:r>
        <w:rPr/>
        <w:t>На горящем самолете тянул через линию фронта пилот Родин. Тяжелая машина снижалась по прямой, нос ее был направлен в сторону аэродрома. Линия фронта осталась уже позади, но и высота потеряна. Пылающий истребитель шлепнулся на фюзеляж в поле, не дотянув до аэродрома нескольких километров.</w:t>
      </w:r>
    </w:p>
    <w:p>
      <w:pPr>
        <w:pStyle w:val="Normal"/>
        <w:bidi w:val="0"/>
        <w:spacing w:before="0" w:after="0"/>
        <w:ind w:left="0" w:right="0" w:firstLine="567"/>
        <w:rPr/>
      </w:pPr>
      <w:r>
        <w:rPr/>
        <w:t>Никто в полку не знал, как погиб Венин. Только его верный друг мог бы рассказать об этом, но... не успел.</w:t>
      </w:r>
    </w:p>
    <w:p>
      <w:pPr>
        <w:pStyle w:val="Normal"/>
        <w:bidi w:val="0"/>
        <w:spacing w:before="0" w:after="0"/>
        <w:ind w:left="0" w:right="0" w:firstLine="567"/>
        <w:rPr/>
      </w:pPr>
      <w:r>
        <w:rPr/>
        <w:t>В тот день потяжелел список безвозвратных потерь полка майора Акулина...</w:t>
      </w:r>
    </w:p>
    <w:p>
      <w:pPr>
        <w:pStyle w:val="Normal"/>
        <w:bidi w:val="0"/>
        <w:spacing w:before="0" w:after="0"/>
        <w:ind w:left="0" w:right="0" w:firstLine="567"/>
        <w:rPr/>
      </w:pPr>
      <w:r>
        <w:rPr/>
        <w:t>Я уже упоминал о том, что в августе сорок первого года в состав нашей дивизии вошли бомбардировочные полки и дивизия стала смешанной. Учитывая сложившуюся обстановку, в те дни подчинение бомбардировщиков командиру истребительной авиадивизии в какой-то мере было оправданно: при высокой интенсивности боевой работы, конечно, надежнее было сосредоточить управление группой авиации в одних руках. В пределах дивизии мы могли оперативно решать многие вопросы обеспечения. Впоследствии, когда положение на фронтах выравнялось, стабилизировалось, такое управление стало нецелесообразным. Тогда на фронтах появились воздушные армии, состоящие из истребительных, штурмовых и бомбардировочных дивизий. Кроме того, были созданы авиационные корпуса, которые всегда могли усилить ту или иную воздушную армию, изменился качественный состав авиационной техники, изменилась даже структура авиационных полков - все это и многое другое, конечно, привело к иным методам управления. Но в самом начале войны, в той сжатой и до предела напряженной ситуации, в которой мы оказались, каждое лишнее командно-управленческое звено могло бы только осложнить вопросы взаимодействия бомбардировочных и истребительных частей.</w:t>
      </w:r>
    </w:p>
    <w:p>
      <w:pPr>
        <w:pStyle w:val="Normal"/>
        <w:bidi w:val="0"/>
        <w:spacing w:before="0" w:after="0"/>
        <w:ind w:left="0" w:right="0" w:firstLine="567"/>
        <w:rPr/>
      </w:pPr>
      <w:r>
        <w:rPr/>
        <w:t>13-й бомбардировочный полк, вошедший в состав 43-й авиадивизии 8 августа 1941 года, летал на новых самолетах Пе-2. Надежно прикрытые истребителями 32-го и 33-го полков, бомбардировщики действовали смело, результативно. Об этом красноречиво говорят итоговые данные боевой работы дивизии за 1941 год, то есть за первые полгода войны. Бомбардировочными и штурмовыми действиями летчиков 43-й авиадивизии было уничтожено 518 танков, 15 танкеток, 2195 автомашин, 87 автоцистерн, 22 артиллерийских орудия и более 12000 гитлеровцев. Кроме того, сбито в воздушных боях и уничтожено на земле 340 самолетов противника{6} .</w:t>
      </w:r>
    </w:p>
    <w:p>
      <w:pPr>
        <w:pStyle w:val="Normal"/>
        <w:bidi w:val="0"/>
        <w:spacing w:before="0" w:after="0"/>
        <w:ind w:left="0" w:right="0" w:firstLine="567"/>
        <w:rPr/>
      </w:pPr>
      <w:r>
        <w:rPr/>
        <w:t>Неискушенному читателю эти цифры могут показаться преувеличенными, но следует принять во внимание, что дивизия с первого дня войны и до разгрома немцев под Москвой находилась на главном направлении военных действий, учесть, что за неполные полгода боев, точнее, только за четыре первых месяца - с июня по октябрь - в 43-й дивизия перебывало до пятнадцати авиационных полков, которые сражались в самом прямом смысле до тех пор, пока было на чем летать.</w:t>
      </w:r>
    </w:p>
    <w:p>
      <w:pPr>
        <w:pStyle w:val="Normal"/>
        <w:bidi w:val="0"/>
        <w:spacing w:before="0" w:after="0"/>
        <w:ind w:left="0" w:right="0" w:firstLine="567"/>
        <w:rPr/>
      </w:pPr>
      <w:r>
        <w:rPr/>
        <w:t>Однако вернемся к рассказу о действиях Пе-2.</w:t>
      </w:r>
    </w:p>
    <w:p>
      <w:pPr>
        <w:pStyle w:val="Normal"/>
        <w:bidi w:val="0"/>
        <w:spacing w:before="0" w:after="0"/>
        <w:ind w:left="0" w:right="0" w:firstLine="567"/>
        <w:rPr/>
      </w:pPr>
      <w:r>
        <w:rPr/>
        <w:t>Пикирующий бомбардировщик Пе-2 никак и ни в чем нельзя было сравнивать с устаревшими бомбардировщиками типа ТБ-3, СБ, Р-5. Это была современная машина, которая в годы войны стала основным фронтовым бомбардировщиком. Уже первые дни боев дали любопытную хронику, свидетельствующую о том, что Пе-2 обладал рядом удачных конструктивных свойств.</w:t>
      </w:r>
    </w:p>
    <w:p>
      <w:pPr>
        <w:pStyle w:val="Normal"/>
        <w:bidi w:val="0"/>
        <w:spacing w:before="0" w:after="0"/>
        <w:ind w:left="0" w:right="0" w:firstLine="567"/>
        <w:rPr/>
      </w:pPr>
      <w:r>
        <w:rPr/>
        <w:t>1 июля над Бобруйском шестерка "петляковых" была атакована четырьмя "мессершмиттами". Известно, что бомбардировщик, идущий без прикрытия, -соблазнительная цель для истребителя. "Мессершмитты" очертя голову кинулись в атаку, и как результат два из них были сбиты стрелками "петляковых".</w:t>
      </w:r>
    </w:p>
    <w:p>
      <w:pPr>
        <w:pStyle w:val="Normal"/>
        <w:bidi w:val="0"/>
        <w:spacing w:before="0" w:after="0"/>
        <w:ind w:left="0" w:right="0" w:firstLine="567"/>
        <w:rPr/>
      </w:pPr>
      <w:r>
        <w:rPr/>
        <w:t>9 июля звено Пе-2 было атаковано пятью "мессершмиттами". И снова два из них были сбиты.</w:t>
      </w:r>
    </w:p>
    <w:p>
      <w:pPr>
        <w:pStyle w:val="Normal"/>
        <w:bidi w:val="0"/>
        <w:spacing w:before="0" w:after="0"/>
        <w:ind w:left="0" w:right="0" w:firstLine="567"/>
        <w:rPr/>
      </w:pPr>
      <w:r>
        <w:rPr/>
        <w:t>23 июля звено "петляковых" атаковали пятнадцать "мессершмиттов"! С ними еще шел "хейнкель". Но наши бомбардировщики выдержали и этот бой. Сбит был "хейнкель",</w:t>
      </w:r>
    </w:p>
    <w:p>
      <w:pPr>
        <w:pStyle w:val="Normal"/>
        <w:bidi w:val="0"/>
        <w:spacing w:before="0" w:after="0"/>
        <w:ind w:left="0" w:right="0" w:firstLine="567"/>
        <w:rPr/>
      </w:pPr>
      <w:r>
        <w:rPr/>
        <w:t>Конечно, никакой бомбардировщик никогда не мог вести бой с истребителем на равных. И не должен был. Но приведенные примеры (а подобных примеров за время войны было очень много) говорят о том, что при умелой организации обороны бомбардировщик Пе-2 мог успешно отбиваться от истребителей.</w:t>
      </w:r>
    </w:p>
    <w:p>
      <w:pPr>
        <w:pStyle w:val="Normal"/>
        <w:bidi w:val="0"/>
        <w:spacing w:before="0" w:after="0"/>
        <w:ind w:left="0" w:right="0" w:firstLine="567"/>
        <w:rPr/>
      </w:pPr>
      <w:r>
        <w:rPr/>
        <w:t>Сложность для "петляковых" поначалу возникла совсем иного порядка. Им приходилось следить не только за вражескими истребителями, но отчасти опасаться и наших, которые, случалось, ошибочно принимали свой бомбардировщик за "мессершмитт". В силуэтах этих машин было много сходства, а многие наши летчики "петляковых" не только в глаза не видели, но даже и не слышали о них. Поэтому понятно, что в первые дни войны порой ошибочно мы принимали "пешки" за изрядно досаждавший нам Ме-110.</w:t>
      </w:r>
    </w:p>
    <w:p>
      <w:pPr>
        <w:pStyle w:val="Normal"/>
        <w:bidi w:val="0"/>
        <w:spacing w:before="0" w:after="0"/>
        <w:ind w:left="0" w:right="0" w:firstLine="567"/>
        <w:rPr/>
      </w:pPr>
      <w:r>
        <w:rPr/>
        <w:t>Речь, конечно, идет об отдельных эпизодах. Мне запомнился один чрезвычайно необычный. 1 октября, успешно выполнив задание по разведке, экипаж Пе-2 возвращался на аэродром и был подбит из винтовок и пулеметов над своей территорией. Поскольку высота была мала и медлить не приходилось, командир отдал приказание экипажу прыгать и тут же выпрыгнул сам.</w:t>
      </w:r>
    </w:p>
    <w:p>
      <w:pPr>
        <w:pStyle w:val="Normal"/>
        <w:bidi w:val="0"/>
        <w:spacing w:before="0" w:after="0"/>
        <w:ind w:left="0" w:right="0" w:firstLine="567"/>
        <w:rPr/>
      </w:pPr>
      <w:r>
        <w:rPr/>
        <w:t>Экипаж, однако, замешкался, выпрыгнуть не успел. А дальше и произошел редкий случай, каких немного было за всю войну. Неуправляемый самолет продолжал планировать с малым углом, поскольку газ был убран. Так как высота была небольшая, "пешка" вскоре приземлилась самостоятельно. Удар ее о землю был несильный -по касательной, и все члены экипажа остались живы.</w:t>
      </w:r>
    </w:p>
    <w:p>
      <w:pPr>
        <w:pStyle w:val="Normal"/>
        <w:bidi w:val="0"/>
        <w:spacing w:before="0" w:after="0"/>
        <w:ind w:left="0" w:right="0" w:firstLine="567"/>
        <w:rPr/>
      </w:pPr>
      <w:r>
        <w:rPr/>
        <w:t>Война в воздухе вообще полна неожиданностей. Против всех правил поступил однажды экипаж Пе-2 (командир А. Латенко, штурман В. Поляков, стрелок В. Борисов). Несколько "петляковых", которые вел Латенко, шли бомбить в указанный им район. Навстречу, вероятно с аналогичным заданием, - семнадцать "юнкерсов". Немцы были на тысячу метров ниже. И летчик Латенко принял моментальное решение: он развернул строй на снижении, догнал немцев и уравнял с ними скорость. Теперь "пешки" шли точно над "юнкерсами", которые держались плотным строем. И Латенко приказал бомбить их.</w:t>
      </w:r>
    </w:p>
    <w:p>
      <w:pPr>
        <w:pStyle w:val="Normal"/>
        <w:bidi w:val="0"/>
        <w:spacing w:before="0" w:after="0"/>
        <w:ind w:left="0" w:right="0" w:firstLine="567"/>
        <w:rPr/>
      </w:pPr>
      <w:r>
        <w:rPr/>
        <w:t>Получилось удачно. Было зафиксировано прямое попадание. Строй "юнкерсов" сломался. Ничего не сообразив, немецкие летчики стали покидать машины, выбрасываясь на парашютах.</w:t>
      </w:r>
    </w:p>
    <w:p>
      <w:pPr>
        <w:pStyle w:val="Normal"/>
        <w:bidi w:val="0"/>
        <w:spacing w:before="0" w:after="0"/>
        <w:ind w:left="0" w:right="0" w:firstLine="567"/>
        <w:rPr/>
      </w:pPr>
      <w:r>
        <w:rPr/>
        <w:t>Четверка "петляковых" потерь не имела.</w:t>
      </w:r>
    </w:p>
    <w:p>
      <w:pPr>
        <w:pStyle w:val="Normal"/>
        <w:bidi w:val="0"/>
        <w:spacing w:before="0" w:after="0"/>
        <w:ind w:left="0" w:right="0" w:firstLine="567"/>
        <w:rPr/>
      </w:pPr>
      <w:r>
        <w:rPr/>
        <w:t>Сентябрьским вечером - кажется, в последний день сентября - в штабе дивизии раздался звонок, Я услышал спокойный голос Худякова:</w:t>
      </w:r>
    </w:p>
    <w:p>
      <w:pPr>
        <w:pStyle w:val="Normal"/>
        <w:bidi w:val="0"/>
        <w:spacing w:before="0" w:after="0"/>
        <w:ind w:left="0" w:right="0" w:firstLine="567"/>
        <w:rPr/>
      </w:pPr>
      <w:r>
        <w:rPr/>
        <w:t>- Сводку составил?</w:t>
      </w:r>
    </w:p>
    <w:p>
      <w:pPr>
        <w:pStyle w:val="Normal"/>
        <w:bidi w:val="0"/>
        <w:spacing w:before="0" w:after="0"/>
        <w:ind w:left="0" w:right="0" w:firstLine="567"/>
        <w:rPr/>
      </w:pPr>
      <w:r>
        <w:rPr/>
        <w:t>Сводка была готова. День шел на убыль, погода портилась, в воздухе самолетов не было.</w:t>
      </w:r>
    </w:p>
    <w:p>
      <w:pPr>
        <w:pStyle w:val="Normal"/>
        <w:bidi w:val="0"/>
        <w:spacing w:before="0" w:after="0"/>
        <w:ind w:left="0" w:right="0" w:firstLine="567"/>
        <w:rPr/>
      </w:pPr>
      <w:r>
        <w:rPr/>
        <w:t>- Приезжай ужинать, - пригласил Худяков.</w:t>
      </w:r>
    </w:p>
    <w:p>
      <w:pPr>
        <w:pStyle w:val="Normal"/>
        <w:bidi w:val="0"/>
        <w:spacing w:before="0" w:after="0"/>
        <w:ind w:left="0" w:right="0" w:firstLine="567"/>
        <w:rPr/>
      </w:pPr>
      <w:r>
        <w:rPr/>
        <w:t>Штаб авиации фронта располагался в нескольких километрах от Двоевки.</w:t>
      </w:r>
    </w:p>
    <w:p>
      <w:pPr>
        <w:pStyle w:val="Normal"/>
        <w:bidi w:val="0"/>
        <w:spacing w:before="0" w:after="0"/>
        <w:ind w:left="0" w:right="0" w:firstLine="567"/>
        <w:rPr/>
      </w:pPr>
      <w:r>
        <w:rPr/>
        <w:t>В тот вечер мы с Худяковым разговаривали о предстоящей зиме. Оба были уверены, что под Вязьмой фронт стабилизировался надолго. Зима, скорее всего, пройдет в обороне: будут подтягиваться и накапливаться силы для крупных наступательных операций. Поэтому до весны, очевидно, придется находиться здесь.</w:t>
      </w:r>
    </w:p>
    <w:p>
      <w:pPr>
        <w:pStyle w:val="Normal"/>
        <w:bidi w:val="0"/>
        <w:spacing w:before="0" w:after="0"/>
        <w:ind w:left="0" w:right="0" w:firstLine="567"/>
        <w:rPr/>
      </w:pPr>
      <w:r>
        <w:rPr/>
        <w:t>Я был доволен своей предусмотрительностью: незадолго до этой беседы уже отдал приказ полкам начать подготовку к зиме. Надо было вырыть и оборудовать землянки, утеплить их, подготовить к длительной эксплуатации все пригодные помещения - в общем, устраиваться основательно.</w:t>
      </w:r>
    </w:p>
    <w:p>
      <w:pPr>
        <w:pStyle w:val="Normal"/>
        <w:bidi w:val="0"/>
        <w:spacing w:before="0" w:after="0"/>
        <w:ind w:left="0" w:right="0" w:firstLine="567"/>
        <w:rPr/>
      </w:pPr>
      <w:r>
        <w:rPr/>
        <w:t>Худяков сильно устал, но выглядел лучше, чем в первые дни войны, в Минске, - поправился после операции. Работал он с постоянным перенапряжением. За прошедшие месяцы сменилось три командующих ВВС фронта, и вся, будничная работа штаба по-прежнему лежала на Худякове.</w:t>
      </w:r>
    </w:p>
    <w:p>
      <w:pPr>
        <w:pStyle w:val="Normal"/>
        <w:bidi w:val="0"/>
        <w:spacing w:before="0" w:after="0"/>
        <w:ind w:left="0" w:right="0" w:firstLine="567"/>
        <w:rPr/>
      </w:pPr>
      <w:r>
        <w:rPr/>
        <w:t>В тот вечер нам верилось, что все самое неприятное осталось позади: фронт выстоял после неудач летних месяцев, а это главное.</w:t>
      </w:r>
    </w:p>
    <w:p>
      <w:pPr>
        <w:pStyle w:val="Normal"/>
        <w:bidi w:val="0"/>
        <w:spacing w:before="0" w:after="0"/>
        <w:ind w:left="0" w:right="0" w:firstLine="567"/>
        <w:rPr/>
      </w:pPr>
      <w:r>
        <w:rPr/>
        <w:t>Прошло несколько дней. Наступил октябрь. В составе моей дивизии к этому времени насчитывалось семь полков. Пять истребительных и два бомбардировочных. По меньшей мере три из них только назывались полками - в них было-то по шесть-восемь машин. Но все же они сохраняли боеспособность.</w:t>
      </w:r>
    </w:p>
    <w:p>
      <w:pPr>
        <w:pStyle w:val="Normal"/>
        <w:bidi w:val="0"/>
        <w:spacing w:before="0" w:after="0"/>
        <w:ind w:left="0" w:right="0" w:firstLine="567"/>
        <w:rPr/>
      </w:pPr>
      <w:r>
        <w:rPr/>
        <w:t>...Я вылетел в Двоевку с полевого аэродрома Темкино, где сидел один из бомбардировочных полков. Набрав высоту, заметил ХШ-126. Немец шел в сторону Юхнова, над дорогой Юхнов - Медынь. Мне показалось странным, что немецкий разведчик идет в том направлении - по моим данным, там должны были находиться наши войска. Забираться в сторону Медыни ХШ-126 раньше не решались. Тогда я пошел за немцем и вдруг увидел, что дорога запружена танками и автомашинами. Поведение немца, который безбоязненно и нахально кружил над танками на небольшой высоте, меня удивило: ведь танки шли под красными флагами. Невольно подумал сначала, что танкисты, очевидно, не знают силуэтов немецких разведчиков и потому не стреляют по "хеншелю". Если бы они поняли, что обнаружены, то, конечно, попытались бы сбить этот самолет. Но я уже настигал его, деться немцу все равно было некуда. А танкисты высовывались из люков и, глядя в небо, приветливо махали руками. Я понял, что они видят мой И-16. Круто спикировал. ХШ-126 завертелся было, да поздно: я уже всадил в него несколько очередей с большим энтузиазмом.</w:t>
      </w:r>
    </w:p>
    <w:p>
      <w:pPr>
        <w:pStyle w:val="Normal"/>
        <w:bidi w:val="0"/>
        <w:spacing w:before="0" w:after="0"/>
        <w:ind w:left="0" w:right="0" w:firstLine="567"/>
        <w:rPr/>
      </w:pPr>
      <w:r>
        <w:rPr/>
        <w:t>Смущала танковая колонна. С самого начала войны не видел таких мощных колонн с красными флагами. Но вскоре все прояснилось. Едва ХШ-126 упал в придорожный лес, внезапно все танки открыли по мне бешеный огонь! Я был ошарашен. Рискуя быть сбитым, снизился до бреющего полета и прошел над самой колонной. Что же увидел? На красных полотнищах явственно просматривались черные свастики...</w:t>
      </w:r>
    </w:p>
    <w:p>
      <w:pPr>
        <w:pStyle w:val="Normal"/>
        <w:bidi w:val="0"/>
        <w:spacing w:before="0" w:after="0"/>
        <w:ind w:left="0" w:right="0" w:firstLine="567"/>
        <w:rPr/>
      </w:pPr>
      <w:r>
        <w:rPr/>
        <w:t>Никогда раньше я не знал, что у фашистов есть алые флаги. Тут же понял, в чем заключалась странность, которую почувствовал при встрече с такой мощной колонной, но не дал себе труда в первый момент разобраться в своих ощущениях. Дело в том, что пушки танков смотрели на восток.</w:t>
      </w:r>
    </w:p>
    <w:p>
      <w:pPr>
        <w:pStyle w:val="Normal"/>
        <w:bidi w:val="0"/>
        <w:spacing w:before="0" w:after="0"/>
        <w:ind w:left="0" w:right="0" w:firstLine="567"/>
        <w:rPr/>
      </w:pPr>
      <w:r>
        <w:rPr/>
        <w:t>Это было в первых числах октября, когда враг прорвал фронт...</w:t>
      </w:r>
    </w:p>
    <w:p>
      <w:pPr>
        <w:pStyle w:val="Normal"/>
        <w:bidi w:val="0"/>
        <w:spacing w:before="0" w:after="0"/>
        <w:ind w:left="0" w:right="0" w:firstLine="567"/>
        <w:rPr/>
      </w:pPr>
      <w:r>
        <w:rPr/>
        <w:t>В день прорыва фронта все полки 43-й авиадивизии вели ожесточенные бои - в воздухе было много немецких самолетов. Боевые донесения сохранили отдельные эпизоды, которые я приведу здесь как хронику боевых действий одного дня.</w:t>
      </w:r>
    </w:p>
    <w:p>
      <w:pPr>
        <w:pStyle w:val="Normal"/>
        <w:bidi w:val="0"/>
        <w:spacing w:before="0" w:after="0"/>
        <w:ind w:left="0" w:right="0" w:firstLine="567"/>
        <w:rPr/>
      </w:pPr>
      <w:r>
        <w:rPr/>
        <w:t>Пять истребителей майора Акулина - это была половина 83-го полка, сопровождая бомбардировщики, встретили группу "мессершмиттов" и завязали с ними бой. Летчики Баранов, Яхнов, Перескоков, Костин и Синельщиков в этом бою сбили два Ме-110. В то же время командир 33-го авиаполка Николай Акулин сбил вражеский самолет над Двоевкой. Три экипажа 263-го истребительного авиаполка, возвращаясь после штурмовки, встретили большую группу "юнкерсов" под прикрытием "мессершмиттов". Ведущий капитан Голубничий повел звено в атаку и вскоре сбил Ме-110. Еще один "мессершмитт" сбил летчик лейтенант Прилепский. Звено вернулось в полк в полном составе.</w:t>
      </w:r>
    </w:p>
    <w:p>
      <w:pPr>
        <w:pStyle w:val="Normal"/>
        <w:bidi w:val="0"/>
        <w:spacing w:before="0" w:after="0"/>
        <w:ind w:left="0" w:right="0" w:firstLine="567"/>
        <w:rPr/>
      </w:pPr>
      <w:r>
        <w:rPr/>
        <w:t>Над Ярцево пять летчиков 236-го истребительного авиаполка, которым командовал майор Антонец, вели бой с двенадцатью "мессершмиттами". В этом бою наши летчики сбили два гитлеровских самолета. Один "мессер" -командир звена Шварев, другой - группой.</w:t>
      </w:r>
    </w:p>
    <w:p>
      <w:pPr>
        <w:pStyle w:val="Normal"/>
        <w:bidi w:val="0"/>
        <w:spacing w:before="0" w:after="0"/>
        <w:ind w:left="0" w:right="0" w:firstLine="567"/>
        <w:rPr/>
      </w:pPr>
      <w:r>
        <w:rPr/>
        <w:t>Был еще воздушный бой. В районе Издешково с семеркой "мессершмиттов" сошелся летчик 32-го истребительного авиаполка. На стареньком И-16 он одержал победу - сбил Ме-110. Фамилия этого летчика - Фадеев.</w:t>
      </w:r>
    </w:p>
    <w:p>
      <w:pPr>
        <w:pStyle w:val="Normal"/>
        <w:bidi w:val="0"/>
        <w:spacing w:before="0" w:after="0"/>
        <w:ind w:left="0" w:right="0" w:firstLine="567"/>
        <w:rPr/>
      </w:pPr>
      <w:r>
        <w:rPr/>
        <w:t>В другом районе командир 32-го полка майор Жуков звеном принял нелегкий бой с одиннадцатью "мессершмиттами". Нашим летчикам и в этом бою удалось одержать победу: был сбит один самолет противника,</w:t>
      </w:r>
    </w:p>
    <w:p>
      <w:pPr>
        <w:pStyle w:val="Normal"/>
        <w:bidi w:val="0"/>
        <w:spacing w:before="0" w:after="0"/>
        <w:ind w:left="0" w:right="0" w:firstLine="567"/>
        <w:rPr/>
      </w:pPr>
      <w:r>
        <w:rPr/>
        <w:t>Однако война только разгоралась...</w:t>
      </w:r>
    </w:p>
    <w:p>
      <w:pPr>
        <w:pStyle w:val="Normal"/>
        <w:bidi w:val="0"/>
        <w:spacing w:before="0" w:after="0"/>
        <w:ind w:left="0" w:right="0" w:firstLine="567"/>
        <w:rPr/>
      </w:pPr>
      <w:r>
        <w:rPr/>
        <w:t>Перебазирование</w:t>
      </w:r>
    </w:p>
    <w:p>
      <w:pPr>
        <w:pStyle w:val="Normal"/>
        <w:bidi w:val="0"/>
        <w:spacing w:before="0" w:after="0"/>
        <w:ind w:left="0" w:right="0" w:firstLine="567"/>
        <w:rPr/>
      </w:pPr>
      <w:r>
        <w:rPr/>
        <w:t>В начале октября дивизия получила приказ перелететь на аэродромы в район Гжатска и Можайска.</w:t>
      </w:r>
    </w:p>
    <w:p>
      <w:pPr>
        <w:pStyle w:val="Normal"/>
        <w:bidi w:val="0"/>
        <w:spacing w:before="0" w:after="0"/>
        <w:ind w:left="0" w:right="0" w:firstLine="567"/>
        <w:rPr/>
      </w:pPr>
      <w:r>
        <w:rPr/>
        <w:t>Фронт двигался, в этом не было никаких сомнений, но, как происходило движение, определить было трудно. Всегда бывает трудно определить направление перемещения войск, когда фронт прорван и неизвестны масштабы прорыва.</w:t>
      </w:r>
    </w:p>
    <w:p>
      <w:pPr>
        <w:pStyle w:val="Normal"/>
        <w:bidi w:val="0"/>
        <w:spacing w:before="0" w:after="0"/>
        <w:ind w:left="0" w:right="0" w:firstLine="567"/>
        <w:rPr/>
      </w:pPr>
      <w:r>
        <w:rPr/>
        <w:t>Командир 32-го истребительного авиаполка майор Жуков с целью уточнения обстановки послал в разные направления несколько оставшихся истребителей на разведку. Летчики возвращались с неутешительными сведениями. Войска противника двигались по Варшавскому шоссе и достигли Холм-Жирковского. Это означало, что полевой аэродром Богдановщина обойден немцами с севера и полк находится уже в тылу врага.</w:t>
      </w:r>
    </w:p>
    <w:p>
      <w:pPr>
        <w:pStyle w:val="Normal"/>
        <w:bidi w:val="0"/>
        <w:spacing w:before="0" w:after="0"/>
        <w:ind w:left="0" w:right="0" w:firstLine="567"/>
        <w:rPr/>
      </w:pPr>
      <w:r>
        <w:rPr/>
        <w:t>Жуков вылетел на разведку сам. Все худшие предположения подтвердились. На дороге в лесу он заметил вражескую конницу. Вместе с ведомым сделали несколько заходов, обстреляли противника. Дня за два до этого так же вот заметили скопившиеся бензовозы. Тогда Жуков ударил по бензовозам из пушки - на его И-16 стояла пушка. Пыхнуло так, что командир полка едва сам не сгорел. Теперь же в любой момент могли на аэродром ворваться танки. Из облаков на пару Жукова свалились "мессершмитты", Жуков с ходу атаковал и сбил одного. Но тот бой был недолгим: облака прижимали самолеты к земле и вскоре истребители разошлись.</w:t>
      </w:r>
    </w:p>
    <w:p>
      <w:pPr>
        <w:pStyle w:val="Normal"/>
        <w:bidi w:val="0"/>
        <w:spacing w:before="0" w:after="0"/>
        <w:ind w:left="0" w:right="0" w:firstLine="567"/>
        <w:rPr/>
      </w:pPr>
      <w:r>
        <w:rPr/>
        <w:t>Полк быстро подготовился к перелету.</w:t>
      </w:r>
    </w:p>
    <w:p>
      <w:pPr>
        <w:pStyle w:val="Normal"/>
        <w:bidi w:val="0"/>
        <w:spacing w:before="0" w:after="0"/>
        <w:ind w:left="0" w:right="0" w:firstLine="567"/>
        <w:rPr/>
      </w:pPr>
      <w:r>
        <w:rPr/>
        <w:t>В этот же день майор Акулин вылетел проверить юго-восточное направление и в двадцати километрах от Двоевки обнаружил вражескую танковую колонну - до сорока танков. В полку оставалось восемь исправных самолетов. Акулин вернулся и повел их на штурмовку. После штурмовки Григорий Мандур едва дошел до аэродрома - в фюзеляже его истребителя зияла пробоина от снаряда.</w:t>
      </w:r>
    </w:p>
    <w:p>
      <w:pPr>
        <w:pStyle w:val="Normal"/>
        <w:bidi w:val="0"/>
        <w:spacing w:before="0" w:after="0"/>
        <w:ind w:left="0" w:right="0" w:firstLine="567"/>
        <w:rPr/>
      </w:pPr>
      <w:r>
        <w:rPr/>
        <w:t>Медлить не приходилось. Быстро заправились и взлетели; противник был в нескольких километрах от аэродрома.</w:t>
      </w:r>
    </w:p>
    <w:p>
      <w:pPr>
        <w:pStyle w:val="Normal"/>
        <w:bidi w:val="0"/>
        <w:spacing w:before="0" w:after="0"/>
        <w:ind w:left="0" w:right="0" w:firstLine="567"/>
        <w:rPr/>
      </w:pPr>
      <w:r>
        <w:rPr/>
        <w:t>По предварительным планам, следующим нашим аэродромом базирования должен был стать Гжатск. Откровенно говоря, когда этот план утверждался, ни штаб нашей дивизии, ни штаб ВВС фронта не предполагали всерьез, что нам придется использовать полевой гжатский аэродром. Но после прорыва немцев под Вязьмой в начале октября положение на Западном направлении обострилось до предела.</w:t>
      </w:r>
    </w:p>
    <w:p>
      <w:pPr>
        <w:pStyle w:val="Normal"/>
        <w:bidi w:val="0"/>
        <w:spacing w:before="0" w:after="0"/>
        <w:ind w:left="0" w:right="0" w:firstLine="567"/>
        <w:rPr/>
      </w:pPr>
      <w:r>
        <w:rPr/>
        <w:t>Передовые части противника быстро продвигались к Гжатску. По данным воздушной разведки я достаточно хорошо был осведомлен о положении дел. В подобных, быстро меняющихся условиях, когда нарушены коммуникации, ненадежно действует связь и затруднено управление войсками, авиаторы, как правило, располагают наиболее точной и полной информацией. Не случайно поэтому в первые месяцы войны на авиационные штабы стремились замкнуться штабы крупных общевойсковых соединений. Таким образом командиры корпусов, командующие армиями и даже фронтами оперативно получали наиболее полную информацию. Я знал, что аэродром в Гжатске непригоден для боевой работы; там не было складов, необходимых служб обеспечения, да и самой гарантии, что аэродром останется в наших руках, тоже не было. А сажать полки на мертвый аэродром чистое безумие. И я приказал всем перебазироваться восточнее - на можайский аэроузел.</w:t>
      </w:r>
    </w:p>
    <w:p>
      <w:pPr>
        <w:pStyle w:val="Normal"/>
        <w:bidi w:val="0"/>
        <w:spacing w:before="0" w:after="0"/>
        <w:ind w:left="0" w:right="0" w:firstLine="567"/>
        <w:rPr/>
      </w:pPr>
      <w:r>
        <w:rPr/>
        <w:t>Это была уже московская зона. Штаб дивизии отправился чуть раньше, а полки до последней возможности вела боевую работу с аэродрома в Двоевке, штурмуя под Вязьмой танковые колонны противника.</w:t>
      </w:r>
    </w:p>
    <w:p>
      <w:pPr>
        <w:pStyle w:val="Normal"/>
        <w:bidi w:val="0"/>
        <w:spacing w:before="0" w:after="0"/>
        <w:ind w:left="0" w:right="0" w:firstLine="567"/>
        <w:rPr/>
      </w:pPr>
      <w:r>
        <w:rPr/>
        <w:t>Перелетев в Кубинку, я направился в штаб, для того чтобы в новых условиях уточнить обстановку и обсудить предстоящие боевые задачи. Я вошел в здание штаба, не подозревая о том, что лично для меня этот день будет самым неудачным за всю мою армейскую службу...</w:t>
      </w:r>
    </w:p>
    <w:p>
      <w:pPr>
        <w:pStyle w:val="Normal"/>
        <w:bidi w:val="0"/>
        <w:spacing w:before="0" w:after="0"/>
        <w:ind w:left="0" w:right="0" w:firstLine="567"/>
        <w:rPr/>
      </w:pPr>
      <w:r>
        <w:rPr/>
        <w:t>В те критические дни Ставка не имела достаточной информации о последствиях прорыва под Вязьмой. Из Москвы в войска выехали военачальники, наделенные большими полномочиями, с директивными указаниями стабилизировать положение, наладить управление и связь - словом, наводить порядок всеми способами, быстро и решительно пресекая неорганизованность и неразбериху. В целом эти меры были оправданы сложнейшей обстановкой на подступах к Москве и той реальной угрозой, которая нависла над столицей в результате вражеского прорыва. Но среди военачальников, которым в те дни были даны практически неограниченные права, к сожалению, попадались люди недальновидные, скорые на крутые меры. С одним из таких товарищей, выехавших из Москвы по линии ВВС, я и столкнулся в Кубинке.</w:t>
      </w:r>
    </w:p>
    <w:p>
      <w:pPr>
        <w:pStyle w:val="Normal"/>
        <w:bidi w:val="0"/>
        <w:spacing w:before="0" w:after="0"/>
        <w:ind w:left="0" w:right="0" w:firstLine="567"/>
        <w:rPr/>
      </w:pPr>
      <w:r>
        <w:rPr/>
        <w:t>Помню, подробно доложил ему обо всем, что произошло под Вязьмой, о боевой работе 43-й дивизии за последние дни, об оперативной обстановке, которая буквально менялась с часу на час, об организованном перебазировании полков. Закончив доклад, я ожидал вдумчивого анализа положения дел и постановки боевых задач. Но генерал, выслушав меня, спросил:</w:t>
      </w:r>
    </w:p>
    <w:p>
      <w:pPr>
        <w:pStyle w:val="Normal"/>
        <w:bidi w:val="0"/>
        <w:spacing w:before="0" w:after="0"/>
        <w:ind w:left="0" w:right="0" w:firstLine="567"/>
        <w:rPr/>
      </w:pPr>
      <w:r>
        <w:rPr/>
        <w:t>- Почему не выполнили приказа и не сели в Гжатске?</w:t>
      </w:r>
    </w:p>
    <w:p>
      <w:pPr>
        <w:pStyle w:val="Normal"/>
        <w:bidi w:val="0"/>
        <w:spacing w:before="0" w:after="0"/>
        <w:ind w:left="0" w:right="0" w:firstLine="567"/>
        <w:rPr/>
      </w:pPr>
      <w:r>
        <w:rPr/>
        <w:t>Я почувствовал, что дело принимает неожиданный оборот, Генерал, не приняв во внимание ничего из того, что я говорил, вдруг обвинил меня в... трусости. Такое мне пришлось выслушать в первый и последний раз в моей жизни. Я понял, что разговаривать дальше бесполезно.</w:t>
      </w:r>
    </w:p>
    <w:p>
      <w:pPr>
        <w:pStyle w:val="Normal"/>
        <w:bidi w:val="0"/>
        <w:spacing w:before="0" w:after="0"/>
        <w:ind w:left="0" w:right="0" w:firstLine="567"/>
        <w:rPr/>
      </w:pPr>
      <w:r>
        <w:rPr/>
        <w:t>За спиной генерала через окно - летное поле. Среди боевых самолетов учебный И-16 с двумя кабинами, для летчика и для инструктора. Такой самолет мы называли спаркой.</w:t>
      </w:r>
    </w:p>
    <w:p>
      <w:pPr>
        <w:pStyle w:val="Normal"/>
        <w:bidi w:val="0"/>
        <w:spacing w:before="0" w:after="0"/>
        <w:ind w:left="0" w:right="0" w:firstLine="567"/>
        <w:rPr/>
      </w:pPr>
      <w:r>
        <w:rPr/>
        <w:t>В этой ситуации совершенно инстинктивно я принял, как теперь понимаю, единственно возможное решение. Обратившись к начальнику Особого отдела дивизии майору Бирюкову, я предложил ему немедленно отправиться со мной в Гжатск на учебном самолете. До сих пор вспоминаю об этом человеке с благодарностью - он не обязан был принимать подобное предложение. Он мог отказаться, и никто не был бы вправе осуждать его за это. Но это был смелый человек. Мы вылетели на безоружном самолете, рискуя наскочить на истребители противника. Бирюков пошел на это только из желания помочь мне в неприятной ситуации.</w:t>
      </w:r>
    </w:p>
    <w:p>
      <w:pPr>
        <w:pStyle w:val="Normal"/>
        <w:bidi w:val="0"/>
        <w:spacing w:before="0" w:after="0"/>
        <w:ind w:left="0" w:right="0" w:firstLine="567"/>
        <w:rPr/>
      </w:pPr>
      <w:r>
        <w:rPr/>
        <w:t>До Гжатска проскочили на бреющем. Я, едва не цепляя верхушки деревьев, сделал над аэродромом круг. Аэродром полыхал в нескольких местах. По летному полю ползали неприятельские танки...</w:t>
      </w:r>
    </w:p>
    <w:p>
      <w:pPr>
        <w:pStyle w:val="Normal"/>
        <w:bidi w:val="0"/>
        <w:spacing w:before="0" w:after="0"/>
        <w:ind w:left="0" w:right="0" w:firstLine="567"/>
        <w:rPr/>
      </w:pPr>
      <w:r>
        <w:rPr/>
        <w:t>По возвращении обстановку докладывал начальник Особого отдела.</w:t>
      </w:r>
    </w:p>
    <w:p>
      <w:pPr>
        <w:pStyle w:val="Normal"/>
        <w:bidi w:val="0"/>
        <w:spacing w:before="0" w:after="0"/>
        <w:ind w:left="0" w:right="0" w:firstLine="567"/>
        <w:rPr/>
      </w:pPr>
      <w:r>
        <w:rPr/>
        <w:t>Возникла пауза. Потом, не глядя на меня, генерал бросил:</w:t>
      </w:r>
    </w:p>
    <w:p>
      <w:pPr>
        <w:pStyle w:val="Normal"/>
        <w:bidi w:val="0"/>
        <w:spacing w:before="0" w:after="0"/>
        <w:ind w:left="0" w:right="0" w:firstLine="567"/>
        <w:rPr/>
      </w:pPr>
      <w:r>
        <w:rPr/>
        <w:t>- Можете идти...</w:t>
      </w:r>
    </w:p>
    <w:p>
      <w:pPr>
        <w:pStyle w:val="Normal"/>
        <w:bidi w:val="0"/>
        <w:spacing w:before="0" w:after="0"/>
        <w:ind w:left="0" w:right="0" w:firstLine="567"/>
        <w:rPr/>
      </w:pPr>
      <w:r>
        <w:rPr/>
        <w:t>Что означали эти слова, я узнал на следующий день - уже в Управлении кадров ВВС...</w:t>
      </w:r>
    </w:p>
    <w:p>
      <w:pPr>
        <w:pStyle w:val="Normal"/>
        <w:bidi w:val="0"/>
        <w:spacing w:before="0" w:after="0"/>
        <w:ind w:left="0" w:right="0" w:firstLine="567"/>
        <w:rPr/>
      </w:pPr>
      <w:r>
        <w:rPr/>
        <w:t>Из Москвы меня послали командовать летной школой в Улан-Удэ, затем, в начале сорок второго года - начальником авиационного училища и начальником гарнизона в Среднюю Азию. Работы хватало и там: в течение сорок второго года я формировал авиационные полки, которые прямо из школы отправлялись на фронт.</w:t>
      </w:r>
    </w:p>
    <w:p>
      <w:pPr>
        <w:pStyle w:val="Normal"/>
        <w:bidi w:val="0"/>
        <w:spacing w:before="0" w:after="0"/>
        <w:ind w:left="0" w:right="0" w:firstLine="567"/>
        <w:rPr/>
      </w:pPr>
      <w:r>
        <w:rPr/>
        <w:t>Никогда больше мне не приходилось сталкиваться с тем генералом по служебным делам. Может быть, потому, что не так и долго занимал он свой высокий пост: вскоре после нашей встречи, как стало известно, его переместили на более скромную должность.</w:t>
      </w:r>
    </w:p>
    <w:p>
      <w:pPr>
        <w:pStyle w:val="Normal"/>
        <w:bidi w:val="0"/>
        <w:spacing w:before="0" w:after="0"/>
        <w:ind w:left="0" w:right="0" w:firstLine="567"/>
        <w:rPr/>
      </w:pPr>
      <w:r>
        <w:rPr/>
        <w:t>Но, как это не раз бывало в моей жизни, я неожиданно встретился с ним в санатории спустя несколько лет после войны. Он любил, прохаживаясь по аллеям, вести неторопливые беседы с молодыми офицерами. Однажды я слышал, как он говорил о том, что в самый трудный период, когда немцы стояли под стенами столицы, требовались действия быстрые и решительные. При этом рассказчик заметил, что и ту пору подчас не было времени вникать в различные тонкости, поэтому бывали и ошибочные решения. В том числе и у него. Покосившись в мою сторону, он сказал: "Да вот Захаров, наверное, помнит..."</w:t>
      </w:r>
    </w:p>
    <w:p>
      <w:pPr>
        <w:pStyle w:val="Normal"/>
        <w:bidi w:val="0"/>
        <w:spacing w:before="0" w:after="0"/>
        <w:ind w:left="0" w:right="0" w:firstLine="567"/>
        <w:rPr/>
      </w:pPr>
      <w:r>
        <w:rPr/>
        <w:t>Было похоже, что спустя годы он делал попытку извиниться таким вот странным образом.</w:t>
      </w:r>
    </w:p>
    <w:p>
      <w:pPr>
        <w:pStyle w:val="Normal"/>
        <w:bidi w:val="0"/>
        <w:spacing w:before="0" w:after="0"/>
        <w:ind w:left="0" w:right="0" w:firstLine="567"/>
        <w:rPr/>
      </w:pPr>
      <w:r>
        <w:rPr/>
        <w:t>Небо принадлежит нам!</w:t>
      </w:r>
    </w:p>
    <w:p>
      <w:pPr>
        <w:pStyle w:val="Normal"/>
        <w:bidi w:val="0"/>
        <w:spacing w:before="0" w:after="0"/>
        <w:ind w:left="0" w:right="0" w:firstLine="567"/>
        <w:rPr/>
      </w:pPr>
      <w:r>
        <w:rPr/>
        <w:t>Снова в боевом строю</w:t>
      </w:r>
    </w:p>
    <w:p>
      <w:pPr>
        <w:pStyle w:val="Normal"/>
        <w:bidi w:val="0"/>
        <w:spacing w:before="0" w:after="0"/>
        <w:ind w:left="0" w:right="0" w:firstLine="567"/>
        <w:rPr/>
      </w:pPr>
      <w:r>
        <w:rPr/>
        <w:t>В конце сорок второго года я был вызван из далекого тылового города на совещание в Москву. К тому времени некоторые из сформированных при моем участии авиационных полков уже успели хорошо зарекомендовать себя в боях. Работы по-прежнему было много, но я, несмотря на занятость, все эти долгие месяцы чувствовал себя не в своей тарелке и предпринимал всяческие меры, чтобы снова попасть в действующую армию.</w:t>
      </w:r>
    </w:p>
    <w:p>
      <w:pPr>
        <w:pStyle w:val="Normal"/>
        <w:bidi w:val="0"/>
        <w:spacing w:before="0" w:after="0"/>
        <w:ind w:left="0" w:right="0" w:firstLine="567"/>
        <w:rPr/>
      </w:pPr>
      <w:r>
        <w:rPr/>
        <w:t>И тут судьба свела меня с Худяковым.</w:t>
      </w:r>
    </w:p>
    <w:p>
      <w:pPr>
        <w:pStyle w:val="Normal"/>
        <w:bidi w:val="0"/>
        <w:spacing w:before="0" w:after="0"/>
        <w:ind w:left="0" w:right="0" w:firstLine="567"/>
        <w:rPr/>
      </w:pPr>
      <w:r>
        <w:rPr/>
        <w:t>Я уже не помню, по какой надобности в те дни он был вызван с фронта в Москву, но мы с ним неожиданно встретились, и оба этой встрече обрадовались. Выкроили час свободного времени и, не торопясь, беседовали. Я уже впоследствии обратил внимание на одну характерную особенность: если встречаются два фронтовика, начавшие воевать в июне сорок первого года, то, как бы потом ни складывались их военные судьбы, каким бы ни оказался путь каждого, они вспоминают именно лето сорок первого года, самые первые месяцы войны... В общем, тут нет ничего удивительного: то, что было пережито и сделано тогда, знает только тот, кто эти месяцы провоевал. Таких людей очень немного дожило до победного завершения войны.</w:t>
      </w:r>
    </w:p>
    <w:p>
      <w:pPr>
        <w:pStyle w:val="Normal"/>
        <w:bidi w:val="0"/>
        <w:spacing w:before="0" w:after="0"/>
        <w:ind w:left="0" w:right="0" w:firstLine="567"/>
        <w:rPr/>
      </w:pPr>
      <w:r>
        <w:rPr/>
        <w:t>Худяков рассказал мне о том, как воевала под Москвой 43-я истребительная авиадивизия, и я, конечно, не мог слушать этот рассказ без волнения. От Худякова я узнал, что по завершении битвы под Москвой 43-я дивизия была выведена на переформирование, однако после переформирования получила другой номер. Дивизии под номером "43" в авиации больше не существовало...</w:t>
      </w:r>
    </w:p>
    <w:p>
      <w:pPr>
        <w:pStyle w:val="Normal"/>
        <w:bidi w:val="0"/>
        <w:spacing w:before="0" w:after="0"/>
        <w:ind w:left="0" w:right="0" w:firstLine="567"/>
        <w:rPr/>
      </w:pPr>
      <w:r>
        <w:rPr/>
        <w:t>- Тебе, безусловно, не повезло, - заметил Худяков, покачав головой.- Но тогда ничего нельзя было сделать...</w:t>
      </w:r>
    </w:p>
    <w:p>
      <w:pPr>
        <w:pStyle w:val="Normal"/>
        <w:bidi w:val="0"/>
        <w:spacing w:before="0" w:after="0"/>
        <w:ind w:left="0" w:right="0" w:firstLine="567"/>
        <w:rPr/>
      </w:pPr>
      <w:r>
        <w:rPr/>
        <w:t>Я снова вспомнил все подробности злополучного инцидента. Худяков прав: что можно было тогда сделать?</w:t>
      </w:r>
    </w:p>
    <w:p>
      <w:pPr>
        <w:pStyle w:val="Normal"/>
        <w:bidi w:val="0"/>
        <w:spacing w:before="0" w:after="0"/>
        <w:ind w:left="0" w:right="0" w:firstLine="567"/>
        <w:rPr/>
      </w:pPr>
      <w:r>
        <w:rPr/>
        <w:t>- А что можно сделать сейчас? - спросил его.</w:t>
      </w:r>
    </w:p>
    <w:p>
      <w:pPr>
        <w:pStyle w:val="Normal"/>
        <w:bidi w:val="0"/>
        <w:spacing w:before="0" w:after="0"/>
        <w:ind w:left="0" w:right="0" w:firstLine="567"/>
        <w:rPr/>
      </w:pPr>
      <w:r>
        <w:rPr/>
        <w:t>- Ты - боевой командир. Твое место на фронте, - твердо ответил мой старый товарищ.</w:t>
      </w:r>
    </w:p>
    <w:p>
      <w:pPr>
        <w:pStyle w:val="Normal"/>
        <w:bidi w:val="0"/>
        <w:spacing w:before="0" w:after="0"/>
        <w:ind w:left="0" w:right="0" w:firstLine="567"/>
        <w:rPr/>
      </w:pPr>
      <w:r>
        <w:rPr/>
        <w:t>Я молчал. Я уже исчерпал все свои возможности. На многие рапорты с просьбой направить меня в действующую армию я получал обтекаемые ответы, а то и вовсе никаких ответов не получал.</w:t>
      </w:r>
    </w:p>
    <w:p>
      <w:pPr>
        <w:pStyle w:val="Normal"/>
        <w:bidi w:val="0"/>
        <w:spacing w:before="0" w:after="0"/>
        <w:ind w:left="0" w:right="0" w:firstLine="567"/>
        <w:rPr/>
      </w:pPr>
      <w:r>
        <w:rPr/>
        <w:t>Возникла пауза, потом Худяков спросил:</w:t>
      </w:r>
    </w:p>
    <w:p>
      <w:pPr>
        <w:pStyle w:val="Normal"/>
        <w:bidi w:val="0"/>
        <w:spacing w:before="0" w:after="0"/>
        <w:ind w:left="0" w:right="0" w:firstLine="567"/>
        <w:rPr/>
      </w:pPr>
      <w:r>
        <w:rPr/>
        <w:t>- Пойдешь снова на дивизию?</w:t>
      </w:r>
    </w:p>
    <w:p>
      <w:pPr>
        <w:pStyle w:val="Normal"/>
        <w:bidi w:val="0"/>
        <w:spacing w:before="0" w:after="0"/>
        <w:ind w:left="0" w:right="0" w:firstLine="567"/>
        <w:rPr/>
      </w:pPr>
      <w:r>
        <w:rPr/>
        <w:t>Я посмотрел ему в глаза. Так бывает, когда вдруг покажется, что однажды с тобой такое уже было, что ситуации повторяется точь-в-точь и надо только вспомнить, когда и при каких обстоятельствах это было. Обычно вспомнить нелегко - было, и все. Но мне и вспоминать не пришлось. Слишком мало времени прошло с тех пор, как сидел я в кабинете Рычагова, начальника Главного управления ВВС, своего надежного боевого друга, так же неторопливо беседовал и услышал внезапно; "На дивизию пойдешь?" И вслед за тем ироническое: "Я слышал, твоя высокая должность тяготит тебя... И рапорты ты наловчился строчить недурно..."</w:t>
      </w:r>
    </w:p>
    <w:p>
      <w:pPr>
        <w:pStyle w:val="Normal"/>
        <w:bidi w:val="0"/>
        <w:spacing w:before="0" w:after="0"/>
        <w:ind w:left="0" w:right="0" w:firstLine="567"/>
        <w:rPr/>
      </w:pPr>
      <w:r>
        <w:rPr/>
        <w:t>В конце сорок второго я уже не мог разговаривать с Рычаговым. Мог только вспоминать недавнее предвоенное время и сорок первый год, который отрубил то время, как мечом, и сделал его бесконечно далеким. Я смотрел в глаза Худякову - он ждал. И я кивнул. Конечно пойду! Какой разговор?..</w:t>
      </w:r>
    </w:p>
    <w:p>
      <w:pPr>
        <w:pStyle w:val="Normal"/>
        <w:bidi w:val="0"/>
        <w:spacing w:before="0" w:after="0"/>
        <w:ind w:left="0" w:right="0" w:firstLine="567"/>
        <w:rPr/>
      </w:pPr>
      <w:r>
        <w:rPr/>
        <w:t>Сергей Александрович в сорок втором году был командующим 1-й воздушной армией. В этой армии формировалась новая истребительная дивизия, и Худяков заметил, что хотел бы, чтобы за новой дивизией оставили номер "43".</w:t>
      </w:r>
    </w:p>
    <w:p>
      <w:pPr>
        <w:pStyle w:val="Normal"/>
        <w:bidi w:val="0"/>
        <w:spacing w:before="0" w:after="0"/>
        <w:ind w:left="0" w:right="0" w:firstLine="567"/>
        <w:rPr/>
      </w:pPr>
      <w:r>
        <w:rPr/>
        <w:t>- Не получилось: теперь двузначные номера обычно дают гвардейским дивизиям, - пояснил Сергей Александрович. - Многое вообще изменилось...</w:t>
      </w:r>
    </w:p>
    <w:p>
      <w:pPr>
        <w:pStyle w:val="Normal"/>
        <w:bidi w:val="0"/>
        <w:spacing w:before="0" w:after="0"/>
        <w:ind w:left="0" w:right="0" w:firstLine="567"/>
        <w:rPr/>
      </w:pPr>
      <w:r>
        <w:rPr/>
        <w:t>- Какой же номер дали? - машинально поинтересовался я.</w:t>
      </w:r>
    </w:p>
    <w:p>
      <w:pPr>
        <w:pStyle w:val="Normal"/>
        <w:bidi w:val="0"/>
        <w:spacing w:before="0" w:after="0"/>
        <w:ind w:left="0" w:right="0" w:firstLine="567"/>
        <w:rPr/>
      </w:pPr>
      <w:r>
        <w:rPr/>
        <w:t>- Триста третья истребительная,- сказал Худяков.</w:t>
      </w:r>
    </w:p>
    <w:p>
      <w:pPr>
        <w:pStyle w:val="Normal"/>
        <w:bidi w:val="0"/>
        <w:spacing w:before="0" w:after="0"/>
        <w:ind w:left="0" w:right="0" w:firstLine="567"/>
        <w:rPr/>
      </w:pPr>
      <w:r>
        <w:rPr/>
        <w:t>Я прибыл на фронт в 1-ю воздушную армию в начале сорок третьего года. Штаб 303-й дивизии в ту пору располагался в Калужской области, в старинном русском городке, вошедшем в историю Отечества своим героическим сопротивлением кочевым ордам. Дивизия формировалась из полков, уже имевших солидный боевой опыт. В ее состав вошли 18-й гвардейский истребительный авиаполк, 20-й - впоследствии 139-й гвардейский истребительный авиаполк, 523-й истребительный авиаполк и 168-й истребительный авиаполк. 523-й полк летал на "лавочкиных", все остальные полки - на "яках".</w:t>
      </w:r>
    </w:p>
    <w:p>
      <w:pPr>
        <w:pStyle w:val="Normal"/>
        <w:bidi w:val="0"/>
        <w:spacing w:before="0" w:after="0"/>
        <w:ind w:left="0" w:right="0" w:firstLine="567"/>
        <w:rPr/>
      </w:pPr>
      <w:r>
        <w:rPr/>
        <w:t>Дивизия была очень сильная. Это определялось и ее значением в 1-й воздушной армии, и составом вошедших в нее полков, и количеством боевых экипажей. В отдельные времена в ней насчитывалось пять полков, из которых три были гвардейскими, а общее число боевых самолетов перекрывало цифру "160". Это побольше, чем в иных истребительных авиакорпусах двухдивизионного состава с общим числом 120-140 боевых машин.</w:t>
      </w:r>
    </w:p>
    <w:p>
      <w:pPr>
        <w:pStyle w:val="Normal"/>
        <w:bidi w:val="0"/>
        <w:spacing w:before="0" w:after="0"/>
        <w:ind w:left="0" w:right="0" w:firstLine="567"/>
        <w:rPr/>
      </w:pPr>
      <w:r>
        <w:rPr/>
        <w:t>Для того чтобы такое хозяйство с максимальной эффективностью могло использовать свой боевой потенциал, необходимо было с момента формирования чрезвычайно внимательно отнестись к организации управления и технической службе. Другими словами, боеспособность дивизии в большей мере зависит от того, насколько работоспособен ее штаб.</w:t>
      </w:r>
    </w:p>
    <w:p>
      <w:pPr>
        <w:pStyle w:val="Normal"/>
        <w:bidi w:val="0"/>
        <w:spacing w:before="0" w:after="0"/>
        <w:ind w:left="0" w:right="0" w:firstLine="567"/>
        <w:rPr/>
      </w:pPr>
      <w:r>
        <w:rPr/>
        <w:t>После первого же знакомства с офицерами штаба я понял, что любой командир, оказавшийся на моем месте, мог бы считать, что ему повезло. Чрезвычайно деятельным и знающим офицером оказался мой заместитель полковник К. Орлов. Впоследствии он стал командиром дивизии. Начальник штаба полковник П. Аристов работал так же неутомимо и ровно. Он быстро постигал внутренний ход планируемых операций, понимал скрытую логику развития событий и умел все это вложить в строгие штабные разработки. Штаб работал без срывов, в этой работе не было натужной одышки, вызванной долговременным перенапряжением сил, но не было и расслабленности, неизбежных пауз, спада. Вместе с заместителем командира дивизии полковником К. Орловым начальник штаба немало потрудился в период формирования дивизии. Она формировалась во фронтовых условиях, так что участвовала в боях, можно сказать, в самом процессе своего рождения.</w:t>
      </w:r>
    </w:p>
    <w:p>
      <w:pPr>
        <w:pStyle w:val="Normal"/>
        <w:bidi w:val="0"/>
        <w:spacing w:before="0" w:after="0"/>
        <w:ind w:left="0" w:right="0" w:firstLine="567"/>
        <w:rPr/>
      </w:pPr>
      <w:r>
        <w:rPr/>
        <w:t>Если начальник штаба был всегда предельно организован, подчеркнуто деловит, строг, то начальник политотдела моей новой дивизии полковник Богданов оказался человеком несколько иного склада. Богданов был политработником не по профессии, а по натуре. Интерес к внутреннему душевному состоянию человека был его жизненным интересом, при этом весьма равнодушно он относился к собственным благам. Простой, заботливый, внимательный и доверчивый к людям, за судьбы которых начпо считал себя ответственным в полной мере, он очень тонко подходил к весьма сложным аспектам человеческих взаимоотношений, понимая, что, руководствуясь благими намерениями, иногда можно достичь совершенно не того результата, на который вроде бы направлены усилия. Полковник Богданов и его заместитель майор Григоренко, как правило, в устной форме сообщали мне о том, что их беспокоило, и мы сообща вырабатывали нужное решение.</w:t>
      </w:r>
    </w:p>
    <w:p>
      <w:pPr>
        <w:pStyle w:val="Normal"/>
        <w:bidi w:val="0"/>
        <w:spacing w:before="0" w:after="0"/>
        <w:ind w:left="0" w:right="0" w:firstLine="567"/>
        <w:rPr/>
      </w:pPr>
      <w:r>
        <w:rPr/>
        <w:t>Яркой личностью был и инженер нашей дивизии Б. Б. Толстых.</w:t>
      </w:r>
    </w:p>
    <w:p>
      <w:pPr>
        <w:pStyle w:val="Normal"/>
        <w:bidi w:val="0"/>
        <w:spacing w:before="0" w:after="0"/>
        <w:ind w:left="0" w:right="0" w:firstLine="567"/>
        <w:rPr/>
      </w:pPr>
      <w:r>
        <w:rPr/>
        <w:t>Личная дружба и привязанность традиционно связывают в авиации многих летчиков и техников, механиков самолетов. Но как бы самоотверженно ни работали на земле техники, с вражескими-то пулями и снарядами дело имеют летчики. Скорее всего, поэтому отношение к инженерной службе во многих частях дивизии складывалось как отношение к службе прикладной. Толстых как заместитель командира дивизии сделал многое, чтобы поднять авторитет инженерной авиационной службы в целом. Этому способствовал его личный авторитет в полках, но в большей мере то обстоятельство, что под его руководством инженерная авиационная служба в дивизии добилась очевидных успехов.</w:t>
      </w:r>
    </w:p>
    <w:p>
      <w:pPr>
        <w:pStyle w:val="Normal"/>
        <w:bidi w:val="0"/>
        <w:spacing w:before="0" w:after="0"/>
        <w:ind w:left="0" w:right="0" w:firstLine="567"/>
        <w:rPr/>
      </w:pPr>
      <w:r>
        <w:rPr/>
        <w:t>Инженеры полков - Нестеров (18-й гвардейский полк), Косицкий (139-й гвардейский полк), Щербатенко (523-й полк) - были не только исполнителями и помощниками инженера дивизии, но и его соавторами в решении многих технических проблем.</w:t>
      </w:r>
    </w:p>
    <w:p>
      <w:pPr>
        <w:pStyle w:val="Normal"/>
        <w:bidi w:val="0"/>
        <w:spacing w:before="0" w:after="0"/>
        <w:ind w:left="0" w:right="0" w:firstLine="567"/>
        <w:rPr/>
      </w:pPr>
      <w:r>
        <w:rPr/>
        <w:t>На фронт шли в большом количестве новые серийные машины. Усовершенствовались авиационные моторы. В этих условиях задачи фронтовой инженерной службы усложнились: надо было не только грамотно эксплуатировать и содержать материальную часть, но и изыскивать скрытые технические резервы. Во всей воздушной армии началась борьба за использование тех резервов, которые были заложены в самих машинах. Особенно это течение стало заметно с приходом на должность заместителя главного инженера воздушной армии Ивана Ивановича Ануреева. Помню, очень много сил инженерно-технический состав приложил к "вытягиванию" новых моторов, которые на заводах не всегда успевали довести до кондиции.</w:t>
      </w:r>
    </w:p>
    <w:p>
      <w:pPr>
        <w:pStyle w:val="Normal"/>
        <w:bidi w:val="0"/>
        <w:spacing w:before="0" w:after="0"/>
        <w:ind w:left="0" w:right="0" w:firstLine="567"/>
        <w:rPr/>
      </w:pPr>
      <w:r>
        <w:rPr/>
        <w:t>Опытными специалистами, прекрасно знающими свое дело, были начальник связи дивизии майор Горчаков и его помощник капитан Левитин, начальник оперативного отдела полковник Барматунов и его помощник подполковник Ильевский.</w:t>
      </w:r>
    </w:p>
    <w:p>
      <w:pPr>
        <w:pStyle w:val="Normal"/>
        <w:bidi w:val="0"/>
        <w:spacing w:before="0" w:after="0"/>
        <w:ind w:left="0" w:right="0" w:firstLine="567"/>
        <w:rPr/>
      </w:pPr>
      <w:r>
        <w:rPr/>
        <w:t>Благодаря четкой работе штаба и служб, мне представлялась возможность больше времени проводить в полках. Познакомившись поближе с Аристовым и Барматуновым, я был уверен, что всегда могу положиться на этих офицеров как на специалистов своего дела, а следовательно, больше заниматься командирской и летной подготовкой.</w:t>
      </w:r>
    </w:p>
    <w:p>
      <w:pPr>
        <w:pStyle w:val="Normal"/>
        <w:bidi w:val="0"/>
        <w:spacing w:before="0" w:after="0"/>
        <w:ind w:left="0" w:right="0" w:firstLine="567"/>
        <w:rPr/>
      </w:pPr>
      <w:r>
        <w:rPr/>
        <w:t>303-я истребительная авиационная дивизия к боевой работе приступила 22 февраля 1943 года. Части 16-й армии на жиздринском направлении начали наступление, которое длилось до середины марта, и наша дивизия прикрывала войска, сопровождала бомбардировщики и штурмовики, уничтожала авиацию противника и вела разведку в интересах наступающих.</w:t>
      </w:r>
    </w:p>
    <w:p>
      <w:pPr>
        <w:pStyle w:val="Normal"/>
        <w:bidi w:val="0"/>
        <w:spacing w:before="0" w:after="0"/>
        <w:ind w:left="0" w:right="0" w:firstLine="567"/>
        <w:rPr/>
      </w:pPr>
      <w:r>
        <w:rPr/>
        <w:t>На фронтовых картах того периода отчетливо обозначился брянский выступ. Занятый врагом Брянск и прилегающие к нему территории по форме напоминали клин, который врезался в линию фронта северо-западнее Орла. Здесь противник накапливал силы, готовясь к летним боям. На брянских аэродромах немцы сосредоточили большое количество самолетов, и немецкая авиация действовала не только в прифронтовой полосе, но пыталась совершать налеты и на тыловые объекты.</w:t>
      </w:r>
    </w:p>
    <w:p>
      <w:pPr>
        <w:pStyle w:val="Normal"/>
        <w:bidi w:val="0"/>
        <w:spacing w:before="0" w:after="0"/>
        <w:ind w:left="0" w:right="0" w:firstLine="567"/>
        <w:rPr/>
      </w:pPr>
      <w:r>
        <w:rPr/>
        <w:t>У противника появился истребитель ФВ-190. На нем стоял мотор воздушного охлаждения, что делало истребитель менее уязвимым. Кроме того, "фоккер" был хорошо вооружен и скорость имел большую, чем Ме-109. Правда, он был тяжеловат и не столь маневренный, как "мессершмитт", но поначалу, пока не накопился опыт боев, к этой машине следовало отнестись внимательней. В полках мы проводили беседы и конференции, на них изучали характеристику нового немецкого самолета, но реальный опыт могли дать только бои.</w:t>
      </w:r>
    </w:p>
    <w:p>
      <w:pPr>
        <w:pStyle w:val="Normal"/>
        <w:bidi w:val="0"/>
        <w:spacing w:before="0" w:after="0"/>
        <w:ind w:left="0" w:right="0" w:firstLine="567"/>
        <w:rPr/>
      </w:pPr>
      <w:r>
        <w:rPr/>
        <w:t>А весной сорок третьего года немцы вели интенсивную авиаразведку нашего переднего края, глубоких тылов. На большой высоте ходили переоборудованные для разведки Ю-88, беспрерывно висели над передним краем "фокке-вульфы". За двойной фюзеляж наши бойцы ФВ-189 прозвали "рамой".</w:t>
      </w:r>
    </w:p>
    <w:p>
      <w:pPr>
        <w:pStyle w:val="Normal"/>
        <w:bidi w:val="0"/>
        <w:spacing w:before="0" w:after="0"/>
        <w:ind w:left="0" w:right="0" w:firstLine="567"/>
        <w:rPr/>
      </w:pPr>
      <w:r>
        <w:rPr/>
        <w:t>Ненавидели "раму" люто - больше, чем любой другой немецкий самолет. Когда она висела над траншеями, некуда было деваться от точного артиллерийского огня. И просьбы командиров сухопутных частей в это время сводились чаще всего к одной: "Сбейте "раму"!.."</w:t>
      </w:r>
    </w:p>
    <w:p>
      <w:pPr>
        <w:pStyle w:val="Normal"/>
        <w:bidi w:val="0"/>
        <w:spacing w:before="0" w:after="0"/>
        <w:ind w:left="0" w:right="0" w:firstLine="567"/>
        <w:rPr/>
      </w:pPr>
      <w:r>
        <w:rPr/>
        <w:t>Между тем сбить "раму" было не очень просто. Как бы это ни показалось странным, но опытному истребителю иной раз в открытом бою легче сбить истребитель противника, чем "раму". Во-первых, "рамы" обычно висели над линией фронта, в глубь нашей территории не забирались, и за те считанные минуты, которые требовались истребителю, чтобы выйти в указанный район, "рама" успевала уйти. Эта машина была неплохо вооружена, могла отразить одну-две атаки истребителя, а главное, имея скорость гораздо меньшую, чем истребитель, "рама" обладала такими аэродинамическими свойствами, которые позволяли ей совершать почти немыслимые маневры. Увидев атакующий истребитель, "рама" как бы проваливалась и затем уходила скольжением. Истребитель, имеющий большую скорость, повторить следом этот маневр не мог. Поэтому если с первой атаки очередь была пущена неудачно, то на повторную атаку часто не хватало ни времени, ни высоты: "рама" в буквальном смысле ускользала. Ко всему прочему этот самолет, оставивший по себе такую прочную недобрую память, оказался на редкость живучим.</w:t>
      </w:r>
    </w:p>
    <w:p>
      <w:pPr>
        <w:pStyle w:val="Normal"/>
        <w:bidi w:val="0"/>
        <w:spacing w:before="0" w:after="0"/>
        <w:ind w:left="0" w:right="0" w:firstLine="567"/>
        <w:rPr/>
      </w:pPr>
      <w:r>
        <w:rPr/>
        <w:t>В общем, мы немало поломали голову, вырабатывая методы борьбы с "рамой". Между тем весной сорок третьего года эти "фоккеры", как никогда, обнаглели. Постоянные звонки из штабов сухопутных частей с жалобами на корректировщиков меня как командира истребительной дивизии, конечно, уязвляли, и я не скрывал раздражения, отчитывая командиров полков.</w:t>
      </w:r>
    </w:p>
    <w:p>
      <w:pPr>
        <w:pStyle w:val="Normal"/>
        <w:bidi w:val="0"/>
        <w:spacing w:before="0" w:after="0"/>
        <w:ind w:left="0" w:right="0" w:firstLine="567"/>
        <w:rPr/>
      </w:pPr>
      <w:r>
        <w:rPr/>
        <w:t>Однажды, после какого-то особенно задевшего меня звонка, я оставил все дела, вызвал командира 18-го гвардейского полка, командира и штурмана 523-го истребительного и приказал немедленно готовиться к вылету. По полученным данным, над позициями наших войск работало два корректировщика, и я, ставя задачу, не удержался и сказал:</w:t>
      </w:r>
    </w:p>
    <w:p>
      <w:pPr>
        <w:pStyle w:val="Normal"/>
        <w:bidi w:val="0"/>
        <w:spacing w:before="0" w:after="0"/>
        <w:ind w:left="0" w:right="0" w:firstLine="567"/>
        <w:rPr/>
      </w:pPr>
      <w:r>
        <w:rPr/>
        <w:t>- Если вы сами не в состоянии навести порядок над передним краем, придется начинать с азов.</w:t>
      </w:r>
    </w:p>
    <w:p>
      <w:pPr>
        <w:pStyle w:val="Normal"/>
        <w:bidi w:val="0"/>
        <w:spacing w:before="0" w:after="0"/>
        <w:ind w:left="0" w:right="0" w:firstLine="567"/>
        <w:rPr/>
      </w:pPr>
      <w:r>
        <w:rPr/>
        <w:t>Это, конечно, не могло не задеть трех лучших летчиков дивизии, какими были два командира и штурман полка. Взлетели четверкой - три "лавочкина" и один "як", - и я повел звено стороной. Пересекли линию фронта. Над территорией противника развернулись, чтобы отрезать "раме" путь назад, разделились на две пары. Я с ведомым должен был атаковать "раму", а другая пара - встречать ее снизу, если бы немцы попытались ускользнуть обычным способом. Однако в указанном квадрате одного корректировщика уже не было: возвращающаяся с патрульного полета группа "яков" спугнула ФВ-189. Но другую "раму" мы настигли, и я подбил ее. Немцы попытались все же ускользнуть за линию фронта. Тогда вторая пара отрезала "раме" путь огнем, и, спасаясь, она вынуждена была углубиться на нашу территорию. Позже нам сообщили, что корректировщик упал в лес.</w:t>
      </w:r>
    </w:p>
    <w:p>
      <w:pPr>
        <w:pStyle w:val="Normal"/>
        <w:bidi w:val="0"/>
        <w:spacing w:before="0" w:after="0"/>
        <w:ind w:left="0" w:right="0" w:firstLine="567"/>
        <w:rPr/>
      </w:pPr>
      <w:r>
        <w:rPr/>
        <w:t>Это была, конечно, не самая чистая победа. Однако дело сделали: вернувшись в свои полки, командиры весьма энергично принялись за проблему борьбы с гитлеровскими корректировщиками. Летчики 18-го гвардейского полка у самой передовой оборудовали аэродром подскока: замаскировали площадку, годную для взлета и посадки, посадили туда двух опытных истребителей Соколова и Архипова с задачей перехвата корректировщиков, и в течение нескольких дней летчики действовали самостоятельно. На глазах пехотинцев они свалили четыре ФВ-189.</w:t>
      </w:r>
    </w:p>
    <w:p>
      <w:pPr>
        <w:pStyle w:val="Normal"/>
        <w:bidi w:val="0"/>
        <w:spacing w:before="0" w:after="0"/>
        <w:ind w:left="0" w:right="0" w:firstLine="567"/>
        <w:rPr/>
      </w:pPr>
      <w:r>
        <w:rPr/>
        <w:t>Пока Соколов и Архипов действовали на аэродроме подскока, их товарищ по полку Николай Пинчук на высоте восемь тысяч метров настиг и сбил дальнего разведчика Ю-88. А буквально через день-два после этого Пинчук в паре с Владимиром Баландиным тоже сбил "раму", причем экипаж рамы - три человека выпрыгнул на парашютах и был взят в плен. Остатки сбитой "рамы" мы привезли в полк, дабы все желающие смогли поближе рассмотреть эту машину. Она была искорежена, но все же достаточно пригодна для ознакомления. Кто-то, помню, нацарапал на фюзеляже: "Коля и Володя сбили этот гроб!" - и поставил дату. Николай Пинчук и Владимир Баландин впоследствии стали Героями Советского Союза.</w:t>
      </w:r>
    </w:p>
    <w:p>
      <w:pPr>
        <w:pStyle w:val="Normal"/>
        <w:bidi w:val="0"/>
        <w:spacing w:before="0" w:after="0"/>
        <w:ind w:left="0" w:right="0" w:firstLine="567"/>
        <w:rPr/>
      </w:pPr>
      <w:r>
        <w:rPr/>
        <w:t>А немцы, потеряв за несколько дней с десяток корректировщиков и разведчиков, поутихли и в течение некоторого времени вообще не решались появляться на нашем участке фронта. Звонки с жалобами из штабов сухопутных частей прекратились. Начали приходить телефонограммы с благодарностями за отличную работу...</w:t>
      </w:r>
    </w:p>
    <w:p>
      <w:pPr>
        <w:pStyle w:val="Normal"/>
        <w:bidi w:val="0"/>
        <w:spacing w:before="0" w:after="0"/>
        <w:ind w:left="0" w:right="0" w:firstLine="567"/>
        <w:rPr/>
      </w:pPr>
      <w:r>
        <w:rPr/>
        <w:t>18-й гвардейский истребительный авиаполк был, пожалуй, одним из лучших не только в нашей дивизии, но и во всей воздушной армии. Полк воевал с сорок первого года, нес потери, и к сорок третьему в нем осталось из первоначального состава, может быть, два-три летчика, не больше. Молодым истребителям с таким же трудом приходилось накапливать боевой опыт, как и в других полках, а вот на боеспособности коллектива в целом это не отражалось.</w:t>
      </w:r>
    </w:p>
    <w:p>
      <w:pPr>
        <w:pStyle w:val="Normal"/>
        <w:bidi w:val="0"/>
        <w:spacing w:before="0" w:after="0"/>
        <w:ind w:left="0" w:right="0" w:firstLine="567"/>
        <w:rPr/>
      </w:pPr>
      <w:r>
        <w:rPr/>
        <w:t>Когда полк вошел в состав 303-й авиадивизии, им стал командовать майор А. Е. Голубов - третий по счету его командир с начала войны. Голубов (впоследствии генерал-майор авиации, Герой Советского Союза) был отличным летчиком, грамотным командиром. Он полностью делил с однополчанами тяготы фронтовой жизни, за летчиков стоял горой, был прост и доступен в общении, но порой крутоват. Воевать вслепую Голубов не любил, поэтому внимательно присматривался как командир полка ко всем тактическим приемам, в том числе и к тем, которые использовал противник. Летал он много, уверенно водил своих бойцов на любые задания.</w:t>
      </w:r>
    </w:p>
    <w:p>
      <w:pPr>
        <w:pStyle w:val="Normal"/>
        <w:bidi w:val="0"/>
        <w:spacing w:before="0" w:after="0"/>
        <w:ind w:left="0" w:right="0" w:firstLine="567"/>
        <w:rPr/>
      </w:pPr>
      <w:r>
        <w:rPr/>
        <w:t>А среди летчиков в 18-м полку было немало признанных асов. Семен Сибирин, Иван Заморин, Владимир Запаскин, Василий Серегин... Не могу не рассказать об одном из них более подробно.</w:t>
      </w:r>
    </w:p>
    <w:p>
      <w:pPr>
        <w:pStyle w:val="Normal"/>
        <w:bidi w:val="0"/>
        <w:spacing w:before="0" w:after="0"/>
        <w:ind w:left="0" w:right="0" w:firstLine="567"/>
        <w:rPr/>
      </w:pPr>
      <w:r>
        <w:rPr/>
        <w:t>Двадцатипятилетний старший лейтенант Иван Заморин - один из тех немногих ветеранов, которые начали службу в этом полку до войны. Весной сорок третьего года летчик, помню, еще не совсем оправился после ранения: на его лице оставались следы ожогов, обгоревшие руки приходилось бинтовать перед каждым вылетом.</w:t>
      </w:r>
    </w:p>
    <w:p>
      <w:pPr>
        <w:pStyle w:val="Normal"/>
        <w:bidi w:val="0"/>
        <w:spacing w:before="0" w:after="0"/>
        <w:ind w:left="0" w:right="0" w:firstLine="567"/>
        <w:rPr/>
      </w:pPr>
      <w:r>
        <w:rPr/>
        <w:t>В ту пору при дивизии мы организовали учебный центр, который не только не уступал тыловым центрам подготовки, но, думаю, кое в чем и превосходил их. Во-первых, в качестве инструкторов с молодыми летчиками у нас работали опытные воздушные бойцы, во-вторых, никак нельзя было сбрасывать со счета близость линии фронта - никто не мог быть заранее уверен, что учебный бой не кончится боем настоящим. Такие случаи бывали.</w:t>
      </w:r>
    </w:p>
    <w:p>
      <w:pPr>
        <w:pStyle w:val="Normal"/>
        <w:bidi w:val="0"/>
        <w:spacing w:before="0" w:after="0"/>
        <w:ind w:left="0" w:right="0" w:firstLine="567"/>
        <w:rPr/>
      </w:pPr>
      <w:r>
        <w:rPr/>
        <w:t>Так вот одним из учителей молодых летчиков был Иван Заморин. После двух-трех полетов, убедившись в том, что новичок действует вполне грамотно, он сознательно стирал ту психологическую грань, которая разделяет учебный полет и боевой. Из учебной зоны Иван нередко уводил своих ведомых к линии фронта и там давал возможность в какой-то мере привыкать к местности, над которой молодым пилотам вскоре предстояло вести с противником воздушные бои. Сам же Заморин регулярно ходил на боевые задания, к этому в полку настолько привыкли, что перестали даже обращать внимание на его забинтованные руки. Только полковой врач Сергеев, делая летчику перевязки, неодобрительно покачивал головой...</w:t>
      </w:r>
    </w:p>
    <w:p>
      <w:pPr>
        <w:pStyle w:val="Normal"/>
        <w:bidi w:val="0"/>
        <w:spacing w:before="0" w:after="0"/>
        <w:ind w:left="0" w:right="0" w:firstLine="567"/>
        <w:rPr/>
      </w:pPr>
      <w:r>
        <w:rPr/>
        <w:t>Забегая вперед, скажу, что Иван Заморин в воздушных боях лично сбил около двадцати вражеских самолетов. Однако в вопросах личного счета летчик был до крайности щепетилен. Он считал сбитыми только те самолеты, что упали на его глазах и чье место падения он мог бы точно указать на карте. В бою же часто не было возможности проследить за каждым сбитым самолетом, поэтому некоторые из пилотов считали такой педантизм чрезмерным. Но Иван придерживался своих правил. Характерно, что спустя годы после войны, когда обстоятельства развели бывших однополчан по разным краям страны, когда наша фронтовая жизнь стала далеким прошлым, даже после всего этого Иван Заморив остался живой историей 18-го гвардейского полка, его совестью, сохранив свой непререкаемый авторитет среди постаревших боевых друзей.</w:t>
      </w:r>
    </w:p>
    <w:p>
      <w:pPr>
        <w:pStyle w:val="Normal"/>
        <w:bidi w:val="0"/>
        <w:spacing w:before="0" w:after="0"/>
        <w:ind w:left="0" w:right="0" w:firstLine="567"/>
        <w:rPr/>
      </w:pPr>
      <w:r>
        <w:rPr/>
        <w:t>Примерно в середине марта я был в полете, когда впервые услышал по радио:</w:t>
      </w:r>
    </w:p>
    <w:p>
      <w:pPr>
        <w:pStyle w:val="Normal"/>
        <w:bidi w:val="0"/>
        <w:spacing w:before="0" w:after="0"/>
        <w:ind w:left="0" w:right="0" w:firstLine="567"/>
        <w:rPr/>
      </w:pPr>
      <w:r>
        <w:rPr/>
        <w:t>- "Орел"! "Орел"! Я - "Орел-ноль"! Вас вызывает хозяин!</w:t>
      </w:r>
    </w:p>
    <w:p>
      <w:pPr>
        <w:pStyle w:val="Normal"/>
        <w:bidi w:val="0"/>
        <w:spacing w:before="0" w:after="0"/>
        <w:ind w:left="0" w:right="0" w:firstLine="567"/>
        <w:rPr/>
      </w:pPr>
      <w:r>
        <w:rPr/>
        <w:t>Я тут же ответил:</w:t>
      </w:r>
    </w:p>
    <w:p>
      <w:pPr>
        <w:pStyle w:val="Normal"/>
        <w:bidi w:val="0"/>
        <w:spacing w:before="0" w:after="0"/>
        <w:ind w:left="0" w:right="0" w:firstLine="567"/>
        <w:rPr/>
      </w:pPr>
      <w:r>
        <w:rPr/>
        <w:t>- "Орел-ноль", я - "Орел", вас понял отлично...</w:t>
      </w:r>
    </w:p>
    <w:p>
      <w:pPr>
        <w:pStyle w:val="Normal"/>
        <w:bidi w:val="0"/>
        <w:spacing w:before="0" w:after="0"/>
        <w:ind w:left="0" w:right="0" w:firstLine="567"/>
        <w:rPr/>
      </w:pPr>
      <w:r>
        <w:rPr/>
        <w:t>"Орел-ноль" - был позывным начальника штаба 303-й авиационной дивизии Павла Яковлевича Аристова. Мы с ним разработали один нехитрый код, который был известен только мне и ему. Дело в том, что командующий нашей армией не всегда одобрительно относился к боевым вылетам руководящего состава соединений. При каждом вылете полагалось ставить его в известность. Так вот на те случаи, когда в воздух я поднимался только по собственной инициативе, у меня и был разработан код с начальником штаба, который в любую минуту мог срочно вызвать меня на связь. Словом, если в эфире появлялся таинственный "Орел-ноль", который в небо никогда не поднимался и был "орлом" сугубо земным, я знал, что это - заботливый Павел Яковлевич, что вызывает он меня небеспричинно: то ли я понадобился срочно в штабе армии, то ли начальство нагрянуло в дивизию, то ли что-то стряслось - во всяком случае, требуется мое присутствие.</w:t>
      </w:r>
    </w:p>
    <w:p>
      <w:pPr>
        <w:pStyle w:val="Normal"/>
        <w:bidi w:val="0"/>
        <w:spacing w:before="0" w:after="0"/>
        <w:ind w:left="0" w:right="0" w:firstLine="567"/>
        <w:rPr/>
      </w:pPr>
      <w:r>
        <w:rPr/>
        <w:t>В тот раз "Орел-ноль" дал исчерпывающую информацию:</w:t>
      </w:r>
    </w:p>
    <w:p>
      <w:pPr>
        <w:pStyle w:val="Normal"/>
        <w:bidi w:val="0"/>
        <w:spacing w:before="0" w:after="0"/>
        <w:ind w:left="0" w:right="0" w:firstLine="567"/>
        <w:rPr/>
      </w:pPr>
      <w:r>
        <w:rPr/>
        <w:t>- Вас вызывает хозяин.</w:t>
      </w:r>
    </w:p>
    <w:p>
      <w:pPr>
        <w:pStyle w:val="Normal"/>
        <w:bidi w:val="0"/>
        <w:spacing w:before="0" w:after="0"/>
        <w:ind w:left="0" w:right="0" w:firstLine="567"/>
        <w:rPr/>
      </w:pPr>
      <w:r>
        <w:rPr/>
        <w:t>Значит, я понадобился командарму Худякову, и уже через несколько минут мой истребитель стоял недалеко от штаба армии. Худяков встретил словами:</w:t>
      </w:r>
    </w:p>
    <w:p>
      <w:pPr>
        <w:pStyle w:val="Normal"/>
        <w:bidi w:val="0"/>
        <w:spacing w:before="0" w:after="0"/>
        <w:ind w:left="0" w:right="0" w:firstLine="567"/>
        <w:rPr/>
      </w:pPr>
      <w:r>
        <w:rPr/>
        <w:t>- Готовься принимать французов.</w:t>
      </w:r>
    </w:p>
    <w:p>
      <w:pPr>
        <w:pStyle w:val="Normal"/>
        <w:bidi w:val="0"/>
        <w:spacing w:before="0" w:after="0"/>
        <w:ind w:left="0" w:right="0" w:firstLine="567"/>
        <w:rPr/>
      </w:pPr>
      <w:r>
        <w:rPr/>
        <w:t>"Вот некстати", - первое, о чем тогда подумал. Для приема иностранной делегации время, мне казалось, было выбрано неудачное. Дел невпроворот, аэродромы раскисают, погода неустойчивая - летаем ограниченно. Я живо представил, как гости месят глину и довольствуются разговорами. Если б они посетили нас попозже - ну, хотя бы в мае, - было бы и впечатление другое. Я даже подумал, что делегацию целесообразнее бы направить к бомбардировщикам, а не к нам, или вообще в какую-нибудь сухопутную часть. Что я им покажу? Хорошо еще, если среди них найдется хоть один человек, который разбирается в авиационных делах. Все это и высказал командующему.</w:t>
      </w:r>
    </w:p>
    <w:p>
      <w:pPr>
        <w:pStyle w:val="Normal"/>
        <w:bidi w:val="0"/>
        <w:spacing w:before="0" w:after="0"/>
        <w:ind w:left="0" w:right="0" w:firstLine="567"/>
        <w:rPr/>
      </w:pPr>
      <w:r>
        <w:rPr/>
        <w:t>Худяков рассмеялся:</w:t>
      </w:r>
    </w:p>
    <w:p>
      <w:pPr>
        <w:pStyle w:val="Normal"/>
        <w:bidi w:val="0"/>
        <w:spacing w:before="0" w:after="0"/>
        <w:ind w:left="0" w:right="0" w:firstLine="567"/>
        <w:rPr/>
      </w:pPr>
      <w:r>
        <w:rPr/>
        <w:t>- Насчет этого не волнуйся: разбираются...</w:t>
      </w:r>
    </w:p>
    <w:p>
      <w:pPr>
        <w:pStyle w:val="Normal"/>
        <w:bidi w:val="0"/>
        <w:spacing w:before="0" w:after="0"/>
        <w:ind w:left="0" w:right="0" w:firstLine="567"/>
        <w:rPr/>
      </w:pPr>
      <w:r>
        <w:rPr/>
        <w:t>Так я впервые узнал о существовании эскадрильи "Нормандия". До этого же у нас никто не слышал, что группа французских летчиков обучается на одном из наших тыловых аэродромов летать на "яках".</w:t>
      </w:r>
    </w:p>
    <w:p>
      <w:pPr>
        <w:pStyle w:val="Normal"/>
        <w:bidi w:val="0"/>
        <w:spacing w:before="0" w:after="0"/>
        <w:ind w:left="0" w:right="0" w:firstLine="567"/>
        <w:rPr/>
      </w:pPr>
      <w:r>
        <w:rPr/>
        <w:t>И все-таки принять "Нормандию" мне было трудно из-за состояния аэродромов. Я изложил свои соображения, подробным образом проинформировав командующего об обстановке. Тогда Худяков принял решение оперативно подчинить "Нормандию" на некоторое время командиру 204-й бомбардировочной авиационной дивизии полковнику С. П. Андрееву. Резон в этом решении был такой: аэродромы бомбардировочной дивизии в лучшем состоянии, дивизия в большей степени, чем наша, отодвинута от линии фронта, а французским летчикам к тому же полезно будет пройти своеобразный период адаптации - пусть ознакомятся с нашим фронтовым бытом, полетают над прифронтовой полосой, хорошенько изучат район боевых действий.</w:t>
      </w:r>
    </w:p>
    <w:p>
      <w:pPr>
        <w:pStyle w:val="Normal"/>
        <w:bidi w:val="0"/>
        <w:spacing w:before="0" w:after="0"/>
        <w:ind w:left="0" w:right="0" w:firstLine="567"/>
        <w:rPr/>
      </w:pPr>
      <w:r>
        <w:rPr/>
        <w:t>22 марта 1943 года эскадрилья "Нормандия" в составе 15 летчиков, 42 механиков прибыла на полевой аэродром Полотняный Завод, где сидели бомбардировщики Пе-2.</w:t>
      </w:r>
    </w:p>
    <w:p>
      <w:pPr>
        <w:pStyle w:val="Normal"/>
        <w:bidi w:val="0"/>
        <w:spacing w:before="0" w:after="0"/>
        <w:ind w:left="0" w:right="0" w:firstLine="567"/>
        <w:rPr/>
      </w:pPr>
      <w:r>
        <w:rPr/>
        <w:t>До 10 апреля "Нормандия" находилась в составе 204-й бомбардировочной дивизии. В этот период французские летчики совершили свои первые боевые вылеты, одержали первые победы, понесли первые потери. Но очень скоро в совместном базировании истребителей и бомбардировщиков обнаружились очевидные неудобства. Во-первых, истребители "Нормандии" были удалены от линии фронта-были случаи, когда французским летчикам не хватало горючего на обратный путь к аэродрому и они совершали вынужденные посадки. Кроме того, общение летчиков "Нормандии" с летчиками других истребительных частей было затруднено, следовательно, затруднена была и передача им нашего боевого опыта. Узнав обо всем этом, Худяков снова вызвал меня в штаб и приказал принять французскую эскадрилью.</w:t>
      </w:r>
    </w:p>
    <w:p>
      <w:pPr>
        <w:pStyle w:val="Normal"/>
        <w:bidi w:val="0"/>
        <w:spacing w:before="0" w:after="0"/>
        <w:ind w:left="0" w:right="0" w:firstLine="567"/>
        <w:rPr/>
      </w:pPr>
      <w:r>
        <w:rPr/>
        <w:t>Так в апреле 1943 года эскадрилья "Нормандия" вошла " состав 303-й истребительной авиационной дивизии. 16 апреля мы посадили ее на полевой аэродром Васильевское вместе с 20-м истребительным полком. Выбор пал на Васильевское потому, что этот аэродром был расположен севернее других и в апреле там еще сохранялся более-менее приличный грунт.</w:t>
      </w:r>
    </w:p>
    <w:p>
      <w:pPr>
        <w:pStyle w:val="Normal"/>
        <w:bidi w:val="0"/>
        <w:spacing w:before="0" w:after="0"/>
        <w:ind w:left="0" w:right="0" w:firstLine="567"/>
        <w:rPr/>
      </w:pPr>
      <w:r>
        <w:rPr/>
        <w:t>В 303-ю дивизию "Нормандия" прибыла в количестве 11 летчиков. И хотя летом сорок третьего года, уже приняв первое пополнение, "Нормандия" получила статут полка, в течение кампании того года полк французских летчиков был немногочисленным. Только через год - к лету сорок четвертого, - пополнившись новой большой группой добровольцев, французы имели в своем составе 61 летчика (55 самолетов), что по военным нормам почти соответствовало количественному составу двух истребительных полков. Я помню, что к концу сорок четвертого года на повестке дня стоял вопрос в о том, чтобы создать отдельную дивизию из французских летчиков. Даже название дивизии обсуждалось. Кажется, все склонялись к тому, чтобы назвать ее "Париж". Не успели. К счастью, не понадобилось: война быстро шла на убыль, близилось ее победное завершение, и французские летчики-добровольцы воевали в составе 303-й дивизии.</w:t>
      </w:r>
    </w:p>
    <w:p>
      <w:pPr>
        <w:pStyle w:val="Normal"/>
        <w:bidi w:val="0"/>
        <w:spacing w:before="0" w:after="0"/>
        <w:ind w:left="0" w:right="0" w:firstLine="567"/>
        <w:rPr/>
      </w:pPr>
      <w:r>
        <w:rPr/>
        <w:t>Наши летчики-истребители горстку отважных сынов Франции встретили так, как подобает встречать товарищей по оружию. Эта дружба, окрепшая в боях, явила миру массу поразительных примеров братской взаимовыручки и взаимопонимания представителей разных народов, объединившихся во имя осуществления одной благородной цели.</w:t>
      </w:r>
    </w:p>
    <w:p>
      <w:pPr>
        <w:pStyle w:val="Normal"/>
        <w:bidi w:val="0"/>
        <w:spacing w:before="0" w:after="0"/>
        <w:ind w:left="0" w:right="0" w:firstLine="567"/>
        <w:rPr/>
      </w:pPr>
      <w:r>
        <w:rPr/>
        <w:t>Жили и воевали французские летчики в тех же условиях и на тех же правах, что и наши. Пожалуй, в первое время им пришлось потруднее. По собственному опыту знаю, что воевать вдали от родины всегда тяжелее. Но кроме этой особенности были и другие, суть которых надо было искать во взглядах на современную войну и в умении воевать по законам своего времени. Будучи мужественными бойцами, имея прекрасную летную подготовку, французы тем не менее многому еще должны были научиться. Эта наука давалась не сразу и довольно дорогой ценой. Я видел, каких трудов - особенно летом сорок третьего года - стоило французским летчикам приобретение сурового опыта войны, но как командир не делал и не мог делать для них никаких скидок.</w:t>
      </w:r>
    </w:p>
    <w:p>
      <w:pPr>
        <w:pStyle w:val="Normal"/>
        <w:bidi w:val="0"/>
        <w:spacing w:before="0" w:after="0"/>
        <w:ind w:left="0" w:right="0" w:firstLine="567"/>
        <w:rPr/>
      </w:pPr>
      <w:r>
        <w:rPr/>
        <w:t>...Однажды - скорее всего, это было в мае или в самом начале июня - группа "нормандцев" вернулась с боевого задания. Она летала на прикрытие наземных войск. Старший группы доложил, что задание выполнено: вылет прошел спокойно, противник не появлялся. А на обратном пути группой был обнаружен полевой аэродром противника. При этом командир группы доложил, сколько примерно гитлеровских самолетов находится на аэродроме.</w:t>
      </w:r>
    </w:p>
    <w:p>
      <w:pPr>
        <w:pStyle w:val="Normal"/>
        <w:bidi w:val="0"/>
        <w:spacing w:before="0" w:after="0"/>
        <w:ind w:left="0" w:right="0" w:firstLine="567"/>
        <w:rPr/>
      </w:pPr>
      <w:r>
        <w:rPr/>
        <w:t>Так случилось, что к моменту возвращения французских летчиков я был на аэродроме, поэтому командир группы докладывал мне.</w:t>
      </w:r>
    </w:p>
    <w:p>
      <w:pPr>
        <w:pStyle w:val="Normal"/>
        <w:bidi w:val="0"/>
        <w:spacing w:before="0" w:after="0"/>
        <w:ind w:left="0" w:right="0" w:firstLine="567"/>
        <w:rPr/>
      </w:pPr>
      <w:r>
        <w:rPr/>
        <w:t>- И вы, обнаружив вражеский аэродром и увидев, что противник не ожидает атаки с воздуха, не произвели штурмовку? - спросил я.</w:t>
      </w:r>
    </w:p>
    <w:p>
      <w:pPr>
        <w:pStyle w:val="Normal"/>
        <w:bidi w:val="0"/>
        <w:spacing w:before="0" w:after="0"/>
        <w:ind w:left="0" w:right="0" w:firstLine="567"/>
        <w:rPr/>
      </w:pPr>
      <w:r>
        <w:rPr/>
        <w:t>- Нет, мой генерал.</w:t>
      </w:r>
    </w:p>
    <w:p>
      <w:pPr>
        <w:pStyle w:val="Normal"/>
        <w:bidi w:val="0"/>
        <w:spacing w:before="0" w:after="0"/>
        <w:ind w:left="0" w:right="0" w:firstLine="567"/>
        <w:rPr/>
      </w:pPr>
      <w:r>
        <w:rPr/>
        <w:t>- Вы вернулись с полным боекомплектом?</w:t>
      </w:r>
    </w:p>
    <w:p>
      <w:pPr>
        <w:pStyle w:val="Normal"/>
        <w:bidi w:val="0"/>
        <w:spacing w:before="0" w:after="0"/>
        <w:ind w:left="0" w:right="0" w:firstLine="567"/>
        <w:rPr/>
      </w:pPr>
      <w:r>
        <w:rPr/>
        <w:t>- Да, мой генерал... - растерянно отвечал командир группы Жан Тюлян.</w:t>
      </w:r>
    </w:p>
    <w:p>
      <w:pPr>
        <w:pStyle w:val="Normal"/>
        <w:bidi w:val="0"/>
        <w:spacing w:before="0" w:after="0"/>
        <w:ind w:left="0" w:right="0" w:firstLine="567"/>
        <w:rPr/>
      </w:pPr>
      <w:r>
        <w:rPr/>
        <w:t>Было время обеда. В дни напряженной боевой работы мы, конечно, не считались ни с какими обедами и завтраками, но в обычной обстановке обед для бойца на фронте - святой час. Я посмотрел на майора Тюляна. Надо было знать этого человека, чтобы понять, как переживал он в ту минуту свою оплошность и оплошность товарищей.</w:t>
      </w:r>
    </w:p>
    <w:p>
      <w:pPr>
        <w:pStyle w:val="Normal"/>
        <w:bidi w:val="0"/>
        <w:spacing w:before="0" w:after="0"/>
        <w:ind w:left="0" w:right="0" w:firstLine="567"/>
        <w:rPr/>
      </w:pPr>
      <w:r>
        <w:rPr/>
        <w:t>- Вы же боевые летчики и приехали сюда воевать! Не так ли?</w:t>
      </w:r>
    </w:p>
    <w:p>
      <w:pPr>
        <w:pStyle w:val="Normal"/>
        <w:bidi w:val="0"/>
        <w:spacing w:before="0" w:after="0"/>
        <w:ind w:left="0" w:right="0" w:firstLine="567"/>
        <w:rPr/>
      </w:pPr>
      <w:r>
        <w:rPr/>
        <w:t>- Да, мой генерал, - отвечал Тюлян.</w:t>
      </w:r>
    </w:p>
    <w:p>
      <w:pPr>
        <w:pStyle w:val="Normal"/>
        <w:bidi w:val="0"/>
        <w:spacing w:before="0" w:after="0"/>
        <w:ind w:left="0" w:right="0" w:firstLine="567"/>
        <w:rPr/>
      </w:pPr>
      <w:r>
        <w:rPr/>
        <w:t>- Немедленно заправить самолеты и вылететь на штурмовку! - приказал я.</w:t>
      </w:r>
    </w:p>
    <w:p>
      <w:pPr>
        <w:pStyle w:val="Normal"/>
        <w:bidi w:val="0"/>
        <w:spacing w:before="0" w:after="0"/>
        <w:ind w:left="0" w:right="0" w:firstLine="567"/>
        <w:rPr/>
      </w:pPr>
      <w:r>
        <w:rPr/>
        <w:t>Через несколько минут группа была в воздухе.</w:t>
      </w:r>
    </w:p>
    <w:p>
      <w:pPr>
        <w:pStyle w:val="Normal"/>
        <w:bidi w:val="0"/>
        <w:spacing w:before="0" w:after="0"/>
        <w:ind w:left="0" w:right="0" w:firstLine="567"/>
        <w:rPr/>
      </w:pPr>
      <w:r>
        <w:rPr/>
        <w:t>Вернулись французские летчики возбужденные, разгоряченные. Обсуждая детали налета, они размахивали руками, смеялись, показывали, как горели вражеские машины, взрывались какие-то баки (очевидно, бензохранилище или цистерны). Они прекрасно выполнили приказ и были довольны. Ив этого полета не вернулся летчик Майэ. Он был подбит зениткой и совершил вынужденную посадку на вражеской территории.</w:t>
      </w:r>
    </w:p>
    <w:p>
      <w:pPr>
        <w:pStyle w:val="Normal"/>
        <w:bidi w:val="0"/>
        <w:spacing w:before="0" w:after="0"/>
        <w:ind w:left="0" w:right="0" w:firstLine="567"/>
        <w:rPr/>
      </w:pPr>
      <w:r>
        <w:rPr/>
        <w:t>Война отнюдь не была снисходительной к французским летчикам. Из первого состава эскадрильи "Нормандия" в живых осталось три человека: Герой Советского Союза Марсель Альбер, Герой Советского Союза Роллан де ля Пуап и ныне генерал-майор ВВС Франции Жозеф Риссо.</w:t>
      </w:r>
    </w:p>
    <w:p>
      <w:pPr>
        <w:pStyle w:val="Normal"/>
        <w:bidi w:val="0"/>
        <w:spacing w:before="0" w:after="0"/>
        <w:ind w:left="0" w:right="0" w:firstLine="567"/>
        <w:rPr/>
      </w:pPr>
      <w:r>
        <w:rPr/>
        <w:t>Трудным летом сорок третьего года "Нормандия" прошла суровую школу. Вспоминая о боях с фашистами в небе Франции, Марсель Альбер впоследствии заметил: "Если бы мы воевали организованно, как впоследствии в "Нормандии", мы бы успешно боролись с люфтваффе. Мы делали один боевой вылет в день, а надо было - пять..."</w:t>
      </w:r>
    </w:p>
    <w:p>
      <w:pPr>
        <w:pStyle w:val="Normal"/>
        <w:bidi w:val="0"/>
        <w:spacing w:before="0" w:after="0"/>
        <w:ind w:left="0" w:right="0" w:firstLine="567"/>
        <w:rPr/>
      </w:pPr>
      <w:r>
        <w:rPr/>
        <w:t>Спустя много лет после войны во Франции мне довелось принять участие в телепередаче, посвященной истории полка "Нормандия-Неман". Передача длилась почти четыре часа, ее смотрела вся Франция. Сначала был показан фильм "Нормандия-Неман", потом в кадре остались ветераны полка и началась своеобразная пресс-конференция: были объявлены телефоны студии, и каждый, кто смотрел передачу, по ходу мог позвонить из любого города и задать любому участнику интересующий его вопрос. Передача состоялась в 1968 году, и самое удивительное впечатление, которое я вынес, заключалось в том, что до этой передачи во Франции, как мне показалось, мало кто даже знал о существовании полка "Нормандия-Неман".</w:t>
      </w:r>
    </w:p>
    <w:p>
      <w:pPr>
        <w:pStyle w:val="Normal"/>
        <w:bidi w:val="0"/>
        <w:spacing w:before="0" w:after="0"/>
        <w:ind w:left="0" w:right="0" w:firstLine="567"/>
        <w:rPr/>
      </w:pPr>
      <w:r>
        <w:rPr/>
        <w:t>Звонки раздавались со всех концов Франции. На следующий день отчеты о передаче были во всех газетах, но звонки на студию не прекращались: Франция открывала своих героев двадцать пять лет спустя...</w:t>
      </w:r>
    </w:p>
    <w:p>
      <w:pPr>
        <w:pStyle w:val="Normal"/>
        <w:bidi w:val="0"/>
        <w:spacing w:before="0" w:after="0"/>
        <w:ind w:left="0" w:right="0" w:firstLine="567"/>
        <w:rPr/>
      </w:pPr>
      <w:r>
        <w:rPr/>
        <w:t>А еще через некоторое время я узнал об одном публичном выступлении бывшего командира полка "Нормандия- Неман" Луи Дельфино (третий командир - после Жана Тюляна и Пьера Пуйяда). Это было в один из периодов, когда во Франции активно действовали силы, противящиеся сближению Франции и СССР. Луи Дельфино в то время был генерал-лейтенантом и занимал пост главного инспектора ВВС Франции. Свою речь перед соотечественниками он закончил так: "До тех пор пока я не побывал в Советском Союзе, я мыслил так же, как многие из вас. Но я был там, я узнал советских людей, силу их оружия и прошел вместе с ними бои с фашизмом. И я клянусь всевышним, что никогда не подниму оружия против Советского Союза. И вас к этому призываю". Клятву верности нашему народу Луи Дельфино сохранил до конца своих дней.</w:t>
      </w:r>
    </w:p>
    <w:p>
      <w:pPr>
        <w:pStyle w:val="Normal"/>
        <w:bidi w:val="0"/>
        <w:spacing w:before="0" w:after="0"/>
        <w:ind w:left="0" w:right="0" w:firstLine="567"/>
        <w:rPr/>
      </w:pPr>
      <w:r>
        <w:rPr/>
        <w:t>К 26 мая сорок третьего года "Нормандия" пополнилась людьми и самолетами. К этому сроку эскадрилья провела уже 15 воздушных боев, сбила 9 вражеских самолетов, потеряв 5 своих летчиков.</w:t>
      </w:r>
    </w:p>
    <w:p>
      <w:pPr>
        <w:pStyle w:val="Normal"/>
        <w:bidi w:val="0"/>
        <w:spacing w:before="0" w:after="0"/>
        <w:ind w:left="0" w:right="0" w:firstLine="567"/>
        <w:rPr/>
      </w:pPr>
      <w:r>
        <w:rPr/>
        <w:t>После пополнения в эскадрилье стало 14 боевых машин. Число летчиков увеличилось до 21. "Нормандия" перебазировалась на аэродром Козельск, а еще через несколько дней - 2 июня - на аэродром Хатенки, откуда действовала до конца августа сорок третьего года.</w:t>
      </w:r>
    </w:p>
    <w:p>
      <w:pPr>
        <w:pStyle w:val="Normal"/>
        <w:bidi w:val="0"/>
        <w:spacing w:before="0" w:after="0"/>
        <w:ind w:left="0" w:right="0" w:firstLine="567"/>
        <w:rPr/>
      </w:pPr>
      <w:r>
        <w:rPr/>
        <w:t>В течение второй половины апреля, мая и начала июня летчики "Нормандии" прикрывали аэродромы дивизии, блокировали неприятельский аэродром в Сеще, сопровождали бомбардировщики 204-й дивизии, вели патрулирование над линией фронта и часто вылетали на перехват вражеских разведчиков.</w:t>
      </w:r>
    </w:p>
    <w:p>
      <w:pPr>
        <w:pStyle w:val="Normal"/>
        <w:bidi w:val="0"/>
        <w:spacing w:before="0" w:after="0"/>
        <w:ind w:left="0" w:right="0" w:firstLine="567"/>
        <w:rPr/>
      </w:pPr>
      <w:r>
        <w:rPr/>
        <w:t>Так, 2 мая французские летчики Лефевр и де ля Пуап вылетели на перехват разведчика в район Милятино, и Лефевр одержал победу. 3 мая эта же пара, находясь в свободном поиске, встретила два Ме-109 и четыре ФВ-190. "Фокке-вульфы" держались в стороне, а "мессершмитты" пошли в атаку. Бой шел на виражах, и Лефевр, который прекрасно владел "яком", вскоре зашел одному из "мессершмиттов" в хвост. Де ля Пуап внимательно следил за вторым "мессершмиттом", не дав ему атаковать Лефевра. Лефевр успешно довел бой до конца.</w:t>
      </w:r>
    </w:p>
    <w:p>
      <w:pPr>
        <w:pStyle w:val="Normal"/>
        <w:bidi w:val="0"/>
        <w:spacing w:before="0" w:after="0"/>
        <w:ind w:left="0" w:right="0" w:firstLine="567"/>
        <w:rPr/>
      </w:pPr>
      <w:r>
        <w:rPr/>
        <w:t>В тот же день звено "Нормандии", ведомое заместителей командира эскадрильи капитаном Литольфом, сбило немецкого разведчика в районе Юхнова.</w:t>
      </w:r>
    </w:p>
    <w:p>
      <w:pPr>
        <w:pStyle w:val="Normal"/>
        <w:bidi w:val="0"/>
        <w:spacing w:before="0" w:after="0"/>
        <w:ind w:left="0" w:right="0" w:firstLine="567"/>
        <w:rPr/>
      </w:pPr>
      <w:r>
        <w:rPr/>
        <w:t>Эскадрилья "Нормандия" увеличивала свой боевой счет.</w:t>
      </w:r>
    </w:p>
    <w:p>
      <w:pPr>
        <w:pStyle w:val="Normal"/>
        <w:bidi w:val="0"/>
        <w:spacing w:before="0" w:after="0"/>
        <w:ind w:left="0" w:right="0" w:firstLine="567"/>
        <w:rPr/>
      </w:pPr>
      <w:r>
        <w:rPr/>
        <w:t>В течение весны сорок третьего года, особенно ближе к лету, на аэродромах брянского выступа немцы сосредоточили большое количество авиации. Малочисленные группы истребителей и бомбардировщиков, которые время от времени появлялись над нашим передним краем, не отражали реальной силы противника. Мы были осведомлены о том, что за линией фронта противник стягивает крупные авиационные соединения, и понимали, что по ту сторону идет подготовка к большим наступательным операциям.</w:t>
      </w:r>
    </w:p>
    <w:p>
      <w:pPr>
        <w:pStyle w:val="Normal"/>
        <w:bidi w:val="0"/>
        <w:spacing w:before="0" w:after="0"/>
        <w:ind w:left="0" w:right="0" w:firstLine="567"/>
        <w:rPr/>
      </w:pPr>
      <w:r>
        <w:rPr/>
        <w:t>Наша воздушная разведка работала с полной нагрузкой. Были установлены места сосредоточения вражеских самолетов. Один из таких основных аэродромов располагался в Сеще. На этом аэродроме, оттянутом в глубь брянского выступа, базировалось сотни полторы-две бомбардировщиков и истребителей. На других аэродромах и полевых площадках, которых на брянском выступе набиралось не меньше десятка, тоже накапливались крупные силы. По данным разведки, к лету сорок третьего года немцы стянули на брянский аэроузел около 800 самолетов. По этим аэродромам "петляковы" и "илы" 1-й воздушной армии наносили удары, и на 303-ю истребительную авиационную дивизию в те дни легла задача сопровождения ударных групп бомбардировщиков и штурмовиков.</w:t>
      </w:r>
    </w:p>
    <w:p>
      <w:pPr>
        <w:pStyle w:val="Normal"/>
        <w:bidi w:val="0"/>
        <w:spacing w:before="0" w:after="0"/>
        <w:ind w:left="0" w:right="0" w:firstLine="567"/>
        <w:rPr/>
      </w:pPr>
      <w:r>
        <w:rPr/>
        <w:t>Несколько раз нам удавалось наносить удары внезапно. Этому во многом способствовали энергичные действия летчиков 18-го гвардейского полка и, конечно, тщательная организация дела.</w:t>
      </w:r>
    </w:p>
    <w:p>
      <w:pPr>
        <w:pStyle w:val="Normal"/>
        <w:bidi w:val="0"/>
        <w:spacing w:before="0" w:after="0"/>
        <w:ind w:left="0" w:right="0" w:firstLine="567"/>
        <w:rPr/>
      </w:pPr>
      <w:r>
        <w:rPr/>
        <w:t>Планируя очередной удар, мы посылали вперед сильную группу гвардейцев, которым ставилась задача расчистить воздух и блокировать аэродром. Двенадцати-четырнадцати "якам" разогнать воздушные патрули не представляло большого труда. Блокировать же аэродром было труднее. На аэродроме сидели десятки истребителей, которые, рискуя быть сбитыми над полосой, все-таки взлетали для отражения налета. Относительной безопасности при самой тщательной блокировке можно было достичь лишь на несколько минут, противник часто вызывал помощь по радио с соседних аэродромов. Именно в этот момент и должны были успеть отбомбиться "петляковы" или произвести штурмовку "илы". Они подходили, делали, как правило, один-два захода на цель и ложились на обратный курс. А наши истребители-блокировщики и группы непосредственного прикрытия втягивались в затяжной бой с подоспевшими истребителями противника. Это были жаркие бои.</w:t>
      </w:r>
    </w:p>
    <w:p>
      <w:pPr>
        <w:pStyle w:val="Normal"/>
        <w:bidi w:val="0"/>
        <w:spacing w:before="0" w:after="0"/>
        <w:ind w:left="0" w:right="0" w:firstLine="567"/>
        <w:rPr/>
      </w:pPr>
      <w:r>
        <w:rPr/>
        <w:t>После наших первых удачных ударов по Сеще противник стал более осмотрительным. Но некоторое время мы еще добивались неплохих результатов, меняя объекты для ударов. Причем все чаще главную роль играла быстрота решений, четкость действий. Бывало, наш разведчик, еще находясь в воздухе, докладывал по радио, что на том или ином вражеском аэродроме находится, скажем, до полусотни бомбардировщиков и истребителей. По этому докладу срочно поднимали в воздух группу штурмовиков, к ним пристраивались истребители, и группа внезапно атаковала аэродром. Дать противнику лишь четверть часа означало обречь налет на неудачу - немцы успевали подготовиться, рассредоточить самолеты по другим аэродромам.</w:t>
      </w:r>
    </w:p>
    <w:p>
      <w:pPr>
        <w:pStyle w:val="Normal"/>
        <w:bidi w:val="0"/>
        <w:spacing w:before="0" w:after="0"/>
        <w:ind w:left="0" w:right="0" w:firstLine="567"/>
        <w:rPr/>
      </w:pPr>
      <w:r>
        <w:rPr/>
        <w:t>9 июня я вернулся из штаба воздушной армии не в лучшем расположении духа. С самого утра вылетел туда для получения указаний нового командующего армией М. М. Громова, который сменил на этом посту С. А. Худякова (Сергея Александровича перевели на должность начальника штаба ВВС). Кроме меня к командующему были, вызваны командиры бомбардировочной, штурмовой дивизий. На совещании уточнялись детали очередного удара по основным аэродромам противника. Нам пришлось менять тактику: в последнее время мы действовали менее крупными группами, и противник, ожидая удара, никогда точно не знал, по какому именно аэродрому он будет нанесен. Это позволяло нам добиваться успеха сравнительно небольшой ценой: если на десять-двенадцать уничтоженных вражеских самолетов мы теряли один-два своих, то такие потери можно было считать минимальными. Одновременный удар несколькими группами по нескольким аэродромам в складывающейся ситуации неизбежно привел бы к большим потерям с нашей стороны, и эффективность удара была бы ниже. Дело в том, что к началу июня немцы сосредоточили на своих аэродромах много истребителей. По данным нашей воздушной разведки, в районе брянского аэроузла их насчитывалось уже от полутора до двух сотен. Все это командиры, участвовавшие в совещании, понимали и потому так долго и подробно обсуждали детали предстоящего налета.</w:t>
      </w:r>
    </w:p>
    <w:p>
      <w:pPr>
        <w:pStyle w:val="Normal"/>
        <w:bidi w:val="0"/>
        <w:spacing w:before="0" w:after="0"/>
        <w:ind w:left="0" w:right="0" w:firstLine="567"/>
        <w:rPr/>
      </w:pPr>
      <w:r>
        <w:rPr/>
        <w:t>В дивизии меня встретил начальник штаба.</w:t>
      </w:r>
    </w:p>
    <w:p>
      <w:pPr>
        <w:pStyle w:val="Normal"/>
        <w:bidi w:val="0"/>
        <w:spacing w:before="0" w:after="0"/>
        <w:ind w:left="0" w:right="0" w:firstLine="567"/>
        <w:rPr/>
      </w:pPr>
      <w:r>
        <w:rPr/>
        <w:t>- А у нас гость, - доложил Павел Яковлевич. - Уже больше часа дожидается вас.</w:t>
      </w:r>
    </w:p>
    <w:p>
      <w:pPr>
        <w:pStyle w:val="Normal"/>
        <w:bidi w:val="0"/>
        <w:spacing w:before="0" w:after="0"/>
        <w:ind w:left="0" w:right="0" w:firstLine="567"/>
        <w:rPr/>
      </w:pPr>
      <w:r>
        <w:rPr/>
        <w:t>Кого-кого ни предполагал я увидеть в этот момент, только не Романа Кармена...</w:t>
      </w:r>
    </w:p>
    <w:p>
      <w:pPr>
        <w:pStyle w:val="Normal"/>
        <w:bidi w:val="0"/>
        <w:spacing w:before="0" w:after="0"/>
        <w:ind w:left="0" w:right="0" w:firstLine="567"/>
        <w:rPr/>
      </w:pPr>
      <w:r>
        <w:rPr/>
        <w:t>Сдружившись с Романом еще в Испании, где только я с ним ни встречался впоследствии! Вот так же неожиданно ночью ввалился он ко мне в Наньчане. Так же, в любое время суток, бывая по делам в Москве, мог ввалиться к нему в дом я. И всю жизнь мой беспокойный друг со своей кинокамерой куда-то спешил, ехал, летел, безошибочно зная, где ему надлежит быть, что именно снимать. Для него, кажется, не существовало ни отдаленных территорий, ни границ. Испания, Китай, фронты Великой Отечественной, потом Вьетнам, Куба, Чили... Отправляясь в начале июня в 1-ю воздушную армию, Кармен не знал, что встретит меня. Но едва только ему стало известно, что я командую 303-й истребительной дивизией, он поспешил к нам, хотя командирован был к бомбардировщикам. Так мы и встретились совершенно случайно - уже на третьей войне!</w:t>
      </w:r>
    </w:p>
    <w:p>
      <w:pPr>
        <w:pStyle w:val="Normal"/>
        <w:bidi w:val="0"/>
        <w:spacing w:before="0" w:after="0"/>
        <w:ind w:left="0" w:right="0" w:firstLine="567"/>
        <w:rPr/>
      </w:pPr>
      <w:r>
        <w:rPr/>
        <w:t>- Раз я тебя встретил, - делился планами Роман, - значит, все будет в порядке. У меня есть верная примета: каждый раз, когда мы с тобой встречались, мне везло. Это потому, что ты сам везучий.</w:t>
      </w:r>
    </w:p>
    <w:p>
      <w:pPr>
        <w:pStyle w:val="Normal"/>
        <w:bidi w:val="0"/>
        <w:spacing w:before="0" w:after="0"/>
        <w:ind w:left="0" w:right="0" w:firstLine="567"/>
        <w:rPr/>
      </w:pPr>
      <w:r>
        <w:rPr/>
        <w:t>- Куда же собираешься лететь? - поинтересовался я.</w:t>
      </w:r>
    </w:p>
    <w:p>
      <w:pPr>
        <w:pStyle w:val="Normal"/>
        <w:bidi w:val="0"/>
        <w:spacing w:before="0" w:after="0"/>
        <w:ind w:left="0" w:right="0" w:firstLine="567"/>
        <w:rPr/>
      </w:pPr>
      <w:r>
        <w:rPr/>
        <w:t>- Бомбить аэродромы!..</w:t>
      </w:r>
    </w:p>
    <w:p>
      <w:pPr>
        <w:pStyle w:val="Normal"/>
        <w:bidi w:val="0"/>
        <w:spacing w:before="0" w:after="0"/>
        <w:ind w:left="0" w:right="0" w:firstLine="567"/>
        <w:rPr/>
      </w:pPr>
      <w:r>
        <w:rPr/>
        <w:t>Роман рассказывал о редких кинокадрах, которые его ждут, вспоминал свои былые творческие удачи, а я вроде слушал его и не слушал, размышляя, в общем-то, о том же самом, ради чего приехал к нам мой давний приятель кинооператор, только менее восторженно.</w:t>
      </w:r>
    </w:p>
    <w:p>
      <w:pPr>
        <w:pStyle w:val="Normal"/>
        <w:bidi w:val="0"/>
        <w:spacing w:before="0" w:after="0"/>
        <w:ind w:left="0" w:right="0" w:firstLine="567"/>
        <w:rPr/>
      </w:pPr>
      <w:r>
        <w:rPr/>
        <w:t>Я был уверен, что для внезапного удара мы упустили время, что готовящийся налет уже не составляет для противника тайны. Тому было несколько причин.</w:t>
      </w:r>
    </w:p>
    <w:p>
      <w:pPr>
        <w:pStyle w:val="Normal"/>
        <w:bidi w:val="0"/>
        <w:spacing w:before="0" w:after="0"/>
        <w:ind w:left="0" w:right="0" w:firstLine="567"/>
        <w:rPr/>
      </w:pPr>
      <w:r>
        <w:rPr/>
        <w:t>Прежде всего, сроки операции уже дважды переносились из-за ухудшения погоды. В течение 5, 6, 7 и 8 июня мы вынуждены были вести доразведку. При этом один наш разведчик был сбит, другой - подбит. Поскольку мы продолжали усиленно интересоваться тем, что происходит у немцев на аэродромах, то конечно же держали их в постоянном напряжении, наводя на мысль о готовящемся ударе. По известным нам данным, немцы значительно усилили не только зенитное прикрытие аэродромов, но и - что было важно - радиолокационное. К наиболее крупным аэродромам они стянули установки, которые должны были засечь наши компактные авиагруппы за несколько десятков километров от аэродромов. По сообщениям воздушных разведчиков, противник основательно усилил и воздушные патрули. Теперь немецкие истребители перекрывали не только ближние, но и дальние подходы, следовательно, прорваться большой группе штурмовиков или бомбардировщиков будет сложнее. И, наконец, главное: в предыдущие несколько дней прошли ливневые дожди. Грунтовые площадки, на которых сидели наши полки, раскисли. С некоторых аэродромов взлетать было просто невозможно. Словом, 303-я дивизия не могла участвовать в операции всеми своими силами. А это означало, что блокировка аэродромов будет проведена лишь частично и группы непосредственного сопровождения будут не столь сильны, как в предыдущих операциях. Доложив на совещании в штабе армии свои соображения о неблагоприятной обстановке, я предложил перенести срок нанесения удара. На мой взгляд, нам надо было подождать, пока аэродромы подсохнут. Тогда дивизия сможет участвовать в операции своими основными силами. Но, как я понял, перенести эти сроки еще раз штаб армии уже не мог, поэтому мне было предложено действовать ограниченным составом. Налет "петляковых" и "илов" на брянский аэродром и узел был намечен на 10 июня.{7} .</w:t>
      </w:r>
    </w:p>
    <w:p>
      <w:pPr>
        <w:pStyle w:val="Normal"/>
        <w:bidi w:val="0"/>
        <w:spacing w:before="0" w:after="0"/>
        <w:ind w:left="0" w:right="0" w:firstLine="567"/>
        <w:rPr/>
      </w:pPr>
      <w:r>
        <w:rPr/>
        <w:t>...Противник наш удар действительно ожидал. Еще на подходах к аэродромам наши самолеты были встречены неприятельскими истребителями. Их было больше, и, когда неизбежный воздушный бой завязался, немцы подняли новые группы истребителей. Эта вторая волна обрушилась на бомбардировщики, штурмовики. Пе-2 и ИЛ-2 все-таки прорвались сквозь заслон, удар был нанесен, но слишком большой ценой. Уже по тому, что происходило в эфире, я понял, в какое положение попали наши группы. Но свой единственный командирский резерв - эскадрилью "Нормандия" - я придерживал. Поднял ее в бой чуть позже - с задачей отсекать истребители противника, которые преследовали возвращавшихся после налета "илов" и "петляковых".</w:t>
      </w:r>
    </w:p>
    <w:p>
      <w:pPr>
        <w:pStyle w:val="Normal"/>
        <w:bidi w:val="0"/>
        <w:spacing w:before="0" w:after="0"/>
        <w:ind w:left="0" w:right="0" w:firstLine="567"/>
        <w:rPr/>
      </w:pPr>
      <w:r>
        <w:rPr/>
        <w:t>Летчики 18-го гвардейского полка садились без горючего, С израсходованным боезапасом. По первому эмоциональному впечатлению, еще не остыв, они рассказывали, что немцы подняли на перехват тучи "фокке-вульфов", "мессершмиттов" и что началась такая свалка, в которой за штурмовиками и бомбардировщиками невозможно было уследить. Тяжелые Ил-2 уходили от цели на бреющем. Прижимались к земле. Шли над брянскими лесами, болотами, и почти за каждым гнался истребитель или пара. Подбитые штурмовики падали или садились на вынужденную в этом глухом лесном массиве. Десять французских летчиков, подоспевших к заключительной стадии боя, смогли уберечь несколько "петля-ковых" и "ильюшиных", которые, отработав, тянулись врассыпную к линии фронта.</w:t>
      </w:r>
    </w:p>
    <w:p>
      <w:pPr>
        <w:pStyle w:val="Normal"/>
        <w:bidi w:val="0"/>
        <w:spacing w:before="0" w:after="0"/>
        <w:ind w:left="0" w:right="0" w:firstLine="567"/>
        <w:rPr/>
      </w:pPr>
      <w:r>
        <w:rPr/>
        <w:t>...Разбор операции мы выслушивали стоя и молча - как приговор. Руководитель комиссии, присланной из Москвы, был оглушен потерями. Больше погибло штурмовиков. За эти потери в первую очередь отвечать должен был я как командир дивизии, обеспечивающей сопровождение, и командиры моих полков, непосредственно участвовавшие в операции.</w:t>
      </w:r>
    </w:p>
    <w:p>
      <w:pPr>
        <w:pStyle w:val="Normal"/>
        <w:bidi w:val="0"/>
        <w:spacing w:before="0" w:after="0"/>
        <w:ind w:left="0" w:right="0" w:firstLine="567"/>
        <w:rPr/>
      </w:pPr>
      <w:r>
        <w:rPr/>
        <w:t>Но ни мне, ни командирам полков поначалу не дали слова для объяснения сложившейся ситуации. Это и понятно: когда неудача налицо, кого удовлетворят оправдания? Если бы речь шла об итоге воздушных боев, проведенных в тот день, мы могли бы считать себя победителями: бои вели все истребительные группы без исключения, и мы сбили больше, чем потеряли. Но под удар попали штурмовики и бомбардировщики. Таким образом, главная наша задача - обеспечить надежное прикрытие - не была выполнена.</w:t>
      </w:r>
    </w:p>
    <w:p>
      <w:pPr>
        <w:pStyle w:val="Normal"/>
        <w:bidi w:val="0"/>
        <w:spacing w:before="0" w:after="0"/>
        <w:ind w:left="0" w:right="0" w:firstLine="567"/>
        <w:rPr/>
      </w:pPr>
      <w:r>
        <w:rPr/>
        <w:t>Осознавая вину за те тактические ошибки, которые допустили в воздухе группы прикрытия, я тем не менее не хотел, чтобы на дивизию легла вина за общую неудачу в операции. А дело шло к тому. Лишь когда один из офицеров штаба воздушной армии заметил, что от меня накануне поступала телеграмма, председатель комиссии нахмурился:</w:t>
      </w:r>
    </w:p>
    <w:p>
      <w:pPr>
        <w:pStyle w:val="Normal"/>
        <w:bidi w:val="0"/>
        <w:spacing w:before="0" w:after="0"/>
        <w:ind w:left="0" w:right="0" w:firstLine="567"/>
        <w:rPr/>
      </w:pPr>
      <w:r>
        <w:rPr/>
        <w:t>- Какая еще телеграмма?..</w:t>
      </w:r>
    </w:p>
    <w:p>
      <w:pPr>
        <w:pStyle w:val="Normal"/>
        <w:bidi w:val="0"/>
        <w:spacing w:before="0" w:after="0"/>
        <w:ind w:left="0" w:right="0" w:firstLine="567"/>
        <w:rPr/>
      </w:pPr>
      <w:r>
        <w:rPr/>
        <w:t>Нашли и принесли мою телеграмму. Она лежала в ворохе бумаг, донесений, поступивших в штаб армии за истекший день. Пока ее искали, я, конечно, пережил несколько очень неспокойных минут.</w:t>
      </w:r>
    </w:p>
    <w:p>
      <w:pPr>
        <w:pStyle w:val="Normal"/>
        <w:bidi w:val="0"/>
        <w:spacing w:before="0" w:after="0"/>
        <w:ind w:left="0" w:right="0" w:firstLine="567"/>
        <w:rPr/>
      </w:pPr>
      <w:r>
        <w:rPr/>
        <w:t>Телеграмму зачитали.</w:t>
      </w:r>
    </w:p>
    <w:p>
      <w:pPr>
        <w:pStyle w:val="Normal"/>
        <w:bidi w:val="0"/>
        <w:spacing w:before="0" w:after="0"/>
        <w:ind w:left="0" w:right="0" w:firstLine="567"/>
        <w:rPr/>
      </w:pPr>
      <w:r>
        <w:rPr/>
        <w:t>Не думал я, что ей придется сыграть роль оправдательного документа. Накануне операции мои сомнения не находили выхода, вот и пришлось таким образом высказать еще раз свою точку зрения.</w:t>
      </w:r>
    </w:p>
    <w:p>
      <w:pPr>
        <w:pStyle w:val="Normal"/>
        <w:bidi w:val="0"/>
        <w:spacing w:before="0" w:after="0"/>
        <w:ind w:left="0" w:right="0" w:firstLine="567"/>
        <w:rPr/>
      </w:pPr>
      <w:r>
        <w:rPr/>
        <w:t>- "В связи с тем,- читал офицер,- что намеченная операция несколько раз переносилась, были сбиты экипажи, размокли аэродромы, все истребители задействовать нельзя- целесообразно отложить мероприятие, успокоить противника..."</w:t>
      </w:r>
    </w:p>
    <w:p>
      <w:pPr>
        <w:pStyle w:val="Normal"/>
        <w:bidi w:val="0"/>
        <w:spacing w:before="0" w:after="0"/>
        <w:ind w:left="0" w:right="0" w:firstLine="567"/>
        <w:rPr/>
      </w:pPr>
      <w:r>
        <w:rPr/>
        <w:t>Вина с 303-й дивизии была снята.</w:t>
      </w:r>
    </w:p>
    <w:p>
      <w:pPr>
        <w:pStyle w:val="Normal"/>
        <w:bidi w:val="0"/>
        <w:spacing w:before="0" w:after="0"/>
        <w:ind w:left="0" w:right="0" w:firstLine="567"/>
        <w:rPr/>
      </w:pPr>
      <w:r>
        <w:rPr/>
        <w:t>Это была, пожалуй, наша самая крупная неудача. Второго такого случая, начиная с лета сорок третьего года , до конца войны, я припомнить не могу,</w:t>
      </w:r>
    </w:p>
    <w:p>
      <w:pPr>
        <w:pStyle w:val="Normal"/>
        <w:bidi w:val="0"/>
        <w:spacing w:before="0" w:after="0"/>
        <w:ind w:left="0" w:right="0" w:firstLine="567"/>
        <w:rPr/>
      </w:pPr>
      <w:r>
        <w:rPr/>
        <w:t>"В небесах мы летали одних..."</w:t>
      </w:r>
    </w:p>
    <w:p>
      <w:pPr>
        <w:pStyle w:val="Normal"/>
        <w:bidi w:val="0"/>
        <w:spacing w:before="0" w:after="0"/>
        <w:ind w:left="0" w:right="0" w:firstLine="567"/>
        <w:rPr/>
      </w:pPr>
      <w:r>
        <w:rPr/>
        <w:t>В "Нормандию" в начале июня прибыло новое пополнение: летчики Пуйяд, Леон, де Форж, де Тедеско, Барье, Вермей, Матисс, Бернавон. Для "Нормандии" это пополнение прибыло как нельзя вовремя. Эскадрилья-даже усиленного состава это всего лишь эскадрилья. Потерять эскадрилью в боях несложно. Война есть война - происходит естественная убыль и смена боевого состава, особенно в периоды частых и затяжных боев. Однако терять такую эскадрилью, как "Нормандия", мы не имели права. Нетрудно понять, сколь непросто в тех условиях было пополнить эту единственную на советско-германском фронте французскую часть.</w:t>
      </w:r>
    </w:p>
    <w:p>
      <w:pPr>
        <w:pStyle w:val="Normal"/>
        <w:bidi w:val="0"/>
        <w:spacing w:before="0" w:after="0"/>
        <w:ind w:left="0" w:right="0" w:firstLine="567"/>
        <w:rPr/>
      </w:pPr>
      <w:r>
        <w:rPr/>
        <w:t>Когда я говорю "терять не имели права", то в первую очередь имею в виду моральную сторону ответственности, которая легла на командование нашей дивизии. Ситуация-то возникла сложная: с одной стороны, французские летчики должны были воевать с тем напряжением и с той самоотдачей, которые требовались от каждого воина, с другой - быть чрезвычайно осмотрительными.</w:t>
      </w:r>
    </w:p>
    <w:p>
      <w:pPr>
        <w:pStyle w:val="Normal"/>
        <w:bidi w:val="0"/>
        <w:spacing w:before="0" w:after="0"/>
        <w:ind w:left="0" w:right="0" w:firstLine="567"/>
        <w:rPr/>
      </w:pPr>
      <w:r>
        <w:rPr/>
        <w:t>На осмотрительность, надо сказать, наши товарищи по оружию наплевали решительно и сразу. И в середине июня "Нормандия" увеличила список своих побед. Капитан Прециози и лейтенант Альбер сбили "раму". Еще одну "раму" сбила испытанная пара Лефевр - де ля Пуап. После этого через два-три дня Тюлян в паре с Бегеном тоже встретили "раму", но уже под охраной "фокке-вульфов". Командир "Нормандии" вступил в бой с двумя "фоккерами", предоставив "раму" Бегену, и, пока Беген атаковал "раму", Тюлян сбил одного ФВ-190, а подбитая Бегеном "рама" все-таки сумела уйти на бреющем.</w:t>
      </w:r>
    </w:p>
    <w:p>
      <w:pPr>
        <w:pStyle w:val="Normal"/>
        <w:bidi w:val="0"/>
        <w:spacing w:before="0" w:after="0"/>
        <w:ind w:left="0" w:right="0" w:firstLine="567"/>
        <w:rPr/>
      </w:pPr>
      <w:r>
        <w:rPr/>
        <w:t>Но о том, что в июне сорок третьего года в воздухе все-таки было сравнительно тихо, мы смогли судить уже через месяц - в июле, когда началась битва на Курской дуге.</w:t>
      </w:r>
    </w:p>
    <w:p>
      <w:pPr>
        <w:pStyle w:val="Normal"/>
        <w:bidi w:val="0"/>
        <w:spacing w:before="0" w:after="0"/>
        <w:ind w:left="0" w:right="0" w:firstLine="567"/>
        <w:rPr/>
      </w:pPr>
      <w:r>
        <w:rPr/>
        <w:t>"Мы стояли в Хатенках,- вспоминал позже Пьер Пуйяд.- 20 машин на пятнадцать летчиков. 10 июля в десять часов вечера началась сильная артиллерийская канонада на нашем фронте. Она длилась ночь, день и еще ночь. Бомбардировщики летали без конца. Небо было освещено ракетами. В нашей избе стены ходили ходуном.</w:t>
      </w:r>
    </w:p>
    <w:p>
      <w:pPr>
        <w:pStyle w:val="Normal"/>
        <w:bidi w:val="0"/>
        <w:spacing w:before="0" w:after="0"/>
        <w:ind w:left="0" w:right="0" w:firstLine="567"/>
        <w:rPr/>
      </w:pPr>
      <w:r>
        <w:rPr/>
        <w:t>12 июля мы поднялись в воздух, сопровождая 28 бомбардировщиков Пе-2. Все время продолжался сильный артобстрел. Дым и пыль закрыли немецкие траншеи, озаряемые вспышками разрывов. Там творился кромешный ад.</w:t>
      </w:r>
    </w:p>
    <w:p>
      <w:pPr>
        <w:pStyle w:val="Normal"/>
        <w:bidi w:val="0"/>
        <w:spacing w:before="0" w:after="0"/>
        <w:ind w:left="0" w:right="0" w:firstLine="567"/>
        <w:rPr/>
      </w:pPr>
      <w:r>
        <w:rPr/>
        <w:t>После налета штурмовиков и бомбардировщиков канонада смолкла, и пошла пехота. До 20 июля мы летали беспрерывно вместе с 18-м гвардейским полком. 12 июля немцев в воздухе почти не было. 13-го мы сбили два "Мессершмитта-110". В последующие четыре дня мы сбили еще семнадцать самолетов. В основном истребителей, которых перехватывали, когда они прорывались к нашим Пе-2. Беген был ранен в бедро. Де Тедеско пропал без вести. Литольф, Кастелен, Бернавон погибли шестнадцатого. 17 июля не вернулись Тюлян и Вермей. 18 июля я принял командование группой. Оставалось девять летчиков: Прециози, Риссо, Альбер, Дюран, Матисс, Бон, де Форж, Леон и я. Де ля Пуап находился на излечении: у него лопнула барабанная перепонка. Лефевр был болен.</w:t>
      </w:r>
    </w:p>
    <w:p>
      <w:pPr>
        <w:pStyle w:val="Normal"/>
        <w:bidi w:val="0"/>
        <w:spacing w:before="0" w:after="0"/>
        <w:ind w:left="0" w:right="0" w:firstLine="567"/>
        <w:rPr/>
      </w:pPr>
      <w:r>
        <w:rPr/>
        <w:t>Каждый засыпал рядом с пустой койкой..."</w:t>
      </w:r>
    </w:p>
    <w:p>
      <w:pPr>
        <w:pStyle w:val="Normal"/>
        <w:bidi w:val="0"/>
        <w:spacing w:before="0" w:after="0"/>
        <w:ind w:left="0" w:right="0" w:firstLine="567"/>
        <w:rPr/>
      </w:pPr>
      <w:r>
        <w:rPr/>
        <w:t>Когда в штабе дивизии стало известно о гибели Тюляна, я выехал в расположение "Нормандии". Из разбора боя, проведенного французскими летчиками, следовало, что командир эскадрильи погиб неоправданно. Желание с ходу объяснить летчикам "Нормандии" то, что самому мне представлялось ясным, как азбука, делало меня, очевидно, не слишком хорошим методистом. Перемешивая русские и французские слова, жестикулируя, я старался показать летчикам важность основного принципа современного воздушного боя - коллективности, взаимовыручки.</w:t>
      </w:r>
    </w:p>
    <w:p>
      <w:pPr>
        <w:pStyle w:val="Normal"/>
        <w:bidi w:val="0"/>
        <w:spacing w:before="0" w:after="0"/>
        <w:ind w:left="0" w:right="0" w:firstLine="567"/>
        <w:rPr/>
      </w:pPr>
      <w:r>
        <w:rPr/>
        <w:t>Индивидуализм, который летчики "Нормандии" проявляли в воздухе, мешал им до конца использовать их умение и боевое мастерство. Воздушный бой они понимали по-своему - как стихию, в которой каждый может вытащить печальный жребий. И если тебя постигла неудача - значит, сам в этом виноват. Но такой подход мы считали в корне неверным: ведь Тюлян и Литольф были очень сильными и хорошо подготовленными бойцами, говорить об их слабости не приходилось.</w:t>
      </w:r>
    </w:p>
    <w:p>
      <w:pPr>
        <w:pStyle w:val="Normal"/>
        <w:bidi w:val="0"/>
        <w:spacing w:before="0" w:after="0"/>
        <w:ind w:left="0" w:right="0" w:firstLine="567"/>
        <w:rPr/>
      </w:pPr>
      <w:r>
        <w:rPr/>
        <w:t>- Я склонен был оценивать ситуацию по-другому; только благодаря достаточно высокой индивидуальной летной подготовке многих французских летчиков "Нормандия" летом и осенью сорок третьего года сохранилась как боеспособная часть. Однако первые же серьезные воздушные бои показали, что французским летчикам необходимо решительно менять свои взгляды - как можно быстрее постигать тактику группового боя. Я это пытался доказать, утверждая, что несколько средних и даже слабых летчиков всегда могут сбить одного сильного, в какой бы первоначально выгодной позиции тот ни находился. И еще я говорил о том, что если сильный летчик выбьет из группы слабого, но потом сам поплатится за это головой - такое слишком дорого для нас.</w:t>
      </w:r>
    </w:p>
    <w:p>
      <w:pPr>
        <w:pStyle w:val="Normal"/>
        <w:bidi w:val="0"/>
        <w:spacing w:before="0" w:after="0"/>
        <w:ind w:left="0" w:right="0" w:firstLine="567"/>
        <w:rPr/>
      </w:pPr>
      <w:r>
        <w:rPr/>
        <w:t>Французские летчики слушали меня внимательно, но у меня осталось ощущение, что их внимательность - это, скорее, признак вежливости, воспитанности. Я почему-то не был уверен в том, что они понимают справедливость моих замечаний в сугубо профессиональном смысле. Тогда на глаза мне попался валявшийся под ногами березовый веник. Подняв его, я выдернул прутик и переломил его пополам. Летчики посмотрели на меня с удивлением. Поломав прутик, я дал одному из них веник и попросил переломить его целиком. Летчик старался, но из этого ничего не получилось. Французы заулыбались: слишком наглядным оказался пример, почерпнутый из старой русской сказки.</w:t>
      </w:r>
    </w:p>
    <w:p>
      <w:pPr>
        <w:pStyle w:val="Normal"/>
        <w:bidi w:val="0"/>
        <w:spacing w:before="0" w:after="0"/>
        <w:ind w:left="0" w:right="0" w:firstLine="567"/>
        <w:rPr/>
      </w:pPr>
      <w:r>
        <w:rPr/>
        <w:t>...После Жана Тюляна командовать "Нормандией" стал его друг майор Пьер Пуйяд. Уже в июле мы получили директиву о переходе "Нормандии" на положение полка. Тюлян об этом не успел узнать. С августа "Нормандия" во всех сводках и донесениях стала именоваться Первым отдельным истребительным авиаполком.</w:t>
      </w:r>
    </w:p>
    <w:p>
      <w:pPr>
        <w:pStyle w:val="Normal"/>
        <w:bidi w:val="0"/>
        <w:spacing w:before="0" w:after="0"/>
        <w:ind w:left="0" w:right="0" w:firstLine="567"/>
        <w:rPr/>
      </w:pPr>
      <w:r>
        <w:rPr/>
        <w:t>Пьер Пуйяд принял командование в тяжелые для "Нормандии" дни. Он был хорошим боевым летчиком, чрезвычайно волевым, целеустремленным человеком. На фронт Пуйяд добирался фантастически сложным путем. Вообще пути, которыми добирались французские летчики в "Нормандию", могли бы стать сюжетной основой для многосерийного приключенческого фильма. А Пьер Пуйяд перекрыл все рекорды. И вот, едва он начал воевать, ему цришлось заменить погибшего друга, командира. Это была большая ответственность. Заменить Жана Тюляна было нелегко.</w:t>
      </w:r>
    </w:p>
    <w:p>
      <w:pPr>
        <w:pStyle w:val="Normal"/>
        <w:bidi w:val="0"/>
        <w:spacing w:before="0" w:after="0"/>
        <w:ind w:left="0" w:right="0" w:firstLine="567"/>
        <w:rPr/>
      </w:pPr>
      <w:r>
        <w:rPr/>
        <w:t>Как летчик-истребитель Тюлян был выше всяких похвал. Он привлекал всех своим обаянием, влюбленностью в авиацию, неукротимым бойцовским духом. Машины и самолеты - это было для него всем. Тюлян был летчиком по природе, в этом была сама его жизнь. "Когда я встретил его в Хатенках,- писал о своем друге Пьер Пуйяд,- он был все тем же человеком полным благородства и прирожденным истребителем. Его нельзя было вообразить в другой роли. Он умел заражать боевым духом вею нашу маленькую группу. Свою репутацию мы завоевали во многом благодаря ему.</w:t>
      </w:r>
    </w:p>
    <w:p>
      <w:pPr>
        <w:pStyle w:val="Normal"/>
        <w:bidi w:val="0"/>
        <w:spacing w:before="0" w:after="0"/>
        <w:ind w:left="0" w:right="0" w:firstLine="567"/>
        <w:rPr/>
      </w:pPr>
      <w:r>
        <w:rPr/>
        <w:t>Он жил на самом аэродроме в двадцати метрах от своего "яка", а не в Хатенках. Когда нас в три часа утра привозили к самолетам, мы находили его свежим, отдохнувшим, с небольшим насморком, но по-прежнему неутомимого, не знающего ни физического, ни нервного утомления. Он прилетал - улыбающийся, отдохнувший. И вроде бы снова готов был лететь.</w:t>
      </w:r>
    </w:p>
    <w:p>
      <w:pPr>
        <w:pStyle w:val="Normal"/>
        <w:bidi w:val="0"/>
        <w:spacing w:before="0" w:after="0"/>
        <w:ind w:left="0" w:right="0" w:firstLine="567"/>
        <w:rPr/>
      </w:pPr>
      <w:r>
        <w:rPr/>
        <w:t>Когда наступление было в разгаре, он завидовал тем, кто в нем участвовал, и казался несчастным, когда бои утихали. У него снова поднималось настроение, когда приходилось летать по три-четыре раза в день. Он даже просил переведи его в другой сектор, когда бои уже шли в других секторах, а у нас еще было затишье, и он опасался, что это затишье - надолго. Можно ли удивляться тому, что он погиб? У него была репутация безрассудно смелого и удачливого летчика, а это не могло продолжаться вечно. Его звезда - такая яркая - не могла гореть долго. 17 июля под Орлом его ангел-хранитель покинул его. Но он успел испытать удовольствие, увидев, как треснул немецкий фронт. Я видел его в последний раз после того, как он сообщил, что на него кинулось много "Фокке-Вульфов-190". Между нами почти в чистом небе прошло небольшое белое облачко, пропитанное солнцем, которое скрыло его навсегда. Кроме де Форжа, которому, как и мне, было 32 года (но он не имел большого опыта летчика-истребителя и к тому же страдал от последствий ранения в ногу. - Г.З.), у нас не было летчиков, которые могли бы возглавить "Нормандию". Всем остальным было по 22-23 года. Они прекрасно летали, но пока не могли быть командирами. Генерал просил, чтобы я летал только с его разрешения. Он сказал, что наступление приближается к концу и что он собирается дать нам несколько дней отдыха в ожидании пополнения, о котором уже был проинформирован"...</w:t>
      </w:r>
    </w:p>
    <w:p>
      <w:pPr>
        <w:pStyle w:val="Normal"/>
        <w:bidi w:val="0"/>
        <w:spacing w:before="0" w:after="0"/>
        <w:ind w:left="0" w:right="0" w:firstLine="567"/>
        <w:rPr/>
      </w:pPr>
      <w:r>
        <w:rPr/>
        <w:t>Капитан Поль де Форж внешне выделялся среди своих товарищей. Он был высок, светловолос, нетороплив в движениях, тогда как его товарищи были более подвижны, более эмоциональны в проявлении чувств и более непосредственны в общении. Манера общения с людьми, образ мышления де Форжа - все характеризовало его натуру как натуру исследователя, человека с философским складом мышления. Он очень мало походил на летчика-истребителя. Казалось, он пришел к решению стать истребителем умом, а потом подчинил этому и саму свою натуру. Еще до прибытия в Советский Союз он получил ранение. С тех пор слегка прихрамывал и по аэродрому ходил с палочкой.</w:t>
      </w:r>
    </w:p>
    <w:p>
      <w:pPr>
        <w:pStyle w:val="Normal"/>
        <w:bidi w:val="0"/>
        <w:spacing w:before="0" w:after="0"/>
        <w:ind w:left="0" w:right="0" w:firstLine="567"/>
        <w:rPr/>
      </w:pPr>
      <w:r>
        <w:rPr/>
        <w:t>Де Форж много читал. Даже в тех условиях он читал помногу, как человек, для которого чтение давно стало потребностью. Я бы ничуть не удивился, более того, посчитал бы это закономерным итогом, если бы де Форж - останься он в живых - после войны написал серьезную книгу о борьбе с фашистами на советско-германском фронте, о своих друзьях - французских и советских летчиках. Несколько раз, когда я бывал в расположении "Нормандии", мы подробно с ним беседовали, и я удивлялся широте его взглядов, кругу тем, которые его интересовали. Де Форж смотрел с перспективой, выходя за рамки своего времени, он пытался прогнозировать, как изменится мир после войны...</w:t>
      </w:r>
    </w:p>
    <w:p>
      <w:pPr>
        <w:pStyle w:val="Normal"/>
        <w:bidi w:val="0"/>
        <w:spacing w:before="0" w:after="0"/>
        <w:ind w:left="0" w:right="0" w:firstLine="567"/>
        <w:rPr/>
      </w:pPr>
      <w:r>
        <w:rPr/>
        <w:t>По вполне понятным причинам мы не навязывали французским летчикам своих политических взглядов. Наши взаимоотношения строились на взаимном уважении и взаимном доверии, которые складываются между боевыми товарищами.</w:t>
      </w:r>
    </w:p>
    <w:p>
      <w:pPr>
        <w:pStyle w:val="Normal"/>
        <w:bidi w:val="0"/>
        <w:spacing w:before="0" w:after="0"/>
        <w:ind w:left="0" w:right="0" w:firstLine="567"/>
        <w:rPr/>
      </w:pPr>
      <w:r>
        <w:rPr/>
        <w:t>В то же время интерес французских летчиков к нашей жизни был естественным. Особый интерес они проявляли к содержанию нашей партийно-политической работы, а мы охотно поясняли ее цели и задачи.</w:t>
      </w:r>
    </w:p>
    <w:p>
      <w:pPr>
        <w:pStyle w:val="Normal"/>
        <w:bidi w:val="0"/>
        <w:spacing w:before="0" w:after="0"/>
        <w:ind w:left="0" w:right="0" w:firstLine="567"/>
        <w:rPr/>
      </w:pPr>
      <w:r>
        <w:rPr/>
        <w:t>Однажды, помню, шел я с Пуйядом, и вдруг он заметил, что техники самолетов "Нормандии" собрались на краю аэродрома и что-то оживленно обсуждают. Это было в те дни, когда по совместной договоренности мы заменили французских техников советскими. Инженером полка "Нормандия" стал капитан Сергей Агавельян, ранее бывший инженером эскадрильи в 18-м гвардейском полку.</w:t>
      </w:r>
    </w:p>
    <w:p>
      <w:pPr>
        <w:pStyle w:val="Normal"/>
        <w:bidi w:val="0"/>
        <w:spacing w:before="0" w:after="0"/>
        <w:ind w:left="0" w:right="0" w:firstLine="567"/>
        <w:rPr/>
      </w:pPr>
      <w:r>
        <w:rPr/>
        <w:t>- О чем они говорят? Почему они собрались все вместе? - спросил Пуйяд.</w:t>
      </w:r>
    </w:p>
    <w:p>
      <w:pPr>
        <w:pStyle w:val="Normal"/>
        <w:bidi w:val="0"/>
        <w:spacing w:before="0" w:after="0"/>
        <w:ind w:left="0" w:right="0" w:firstLine="567"/>
        <w:rPr/>
      </w:pPr>
      <w:r>
        <w:rPr/>
        <w:t>Технический состав полка проводил открытое партсобрание, посвященное вопросам улучшения подготовки материальной части.</w:t>
      </w:r>
    </w:p>
    <w:p>
      <w:pPr>
        <w:pStyle w:val="Normal"/>
        <w:bidi w:val="0"/>
        <w:spacing w:before="0" w:after="0"/>
        <w:ind w:left="0" w:right="0" w:firstLine="567"/>
        <w:rPr/>
      </w:pPr>
      <w:r>
        <w:rPr/>
        <w:t>Пуйяд проявил большой интерес к собранию. А когда в числе выступающих он увидел своего механика, любопытство его было подогрето в высшей степени.</w:t>
      </w:r>
    </w:p>
    <w:p>
      <w:pPr>
        <w:pStyle w:val="Normal"/>
        <w:bidi w:val="0"/>
        <w:spacing w:before="0" w:after="0"/>
        <w:ind w:left="0" w:right="0" w:firstLine="567"/>
        <w:rPr/>
      </w:pPr>
      <w:r>
        <w:rPr/>
        <w:t>- Мой механик - коммунист? Что он такое говорит?</w:t>
      </w:r>
    </w:p>
    <w:p>
      <w:pPr>
        <w:pStyle w:val="Normal"/>
        <w:bidi w:val="0"/>
        <w:spacing w:before="0" w:after="0"/>
        <w:ind w:left="0" w:right="0" w:firstLine="567"/>
        <w:rPr/>
      </w:pPr>
      <w:r>
        <w:rPr/>
        <w:t>- Вероятно, о том, как лучше и быстрее подготовить самолет к вылету,отвечал я.</w:t>
      </w:r>
    </w:p>
    <w:p>
      <w:pPr>
        <w:pStyle w:val="Normal"/>
        <w:bidi w:val="0"/>
        <w:spacing w:before="0" w:after="0"/>
        <w:ind w:left="0" w:right="0" w:firstLine="567"/>
        <w:rPr/>
      </w:pPr>
      <w:r>
        <w:rPr/>
        <w:t>- Мой генерал, нельзя ли нам подойти поближе, послушать?</w:t>
      </w:r>
    </w:p>
    <w:p>
      <w:pPr>
        <w:pStyle w:val="Normal"/>
        <w:bidi w:val="0"/>
        <w:spacing w:before="0" w:after="0"/>
        <w:ind w:left="0" w:right="0" w:firstLine="567"/>
        <w:rPr/>
      </w:pPr>
      <w:r>
        <w:rPr/>
        <w:t>И командир французского полка прибавил шаг, чтобы услышать, о чем на партийном собрании говорит его механик.</w:t>
      </w:r>
    </w:p>
    <w:p>
      <w:pPr>
        <w:pStyle w:val="Normal"/>
        <w:bidi w:val="0"/>
        <w:spacing w:before="0" w:after="0"/>
        <w:ind w:left="0" w:right="0" w:firstLine="567"/>
        <w:rPr/>
      </w:pPr>
      <w:r>
        <w:rPr/>
        <w:t>Мы подошли к поляне, и Пуйяд выслушал предложения механика.</w:t>
      </w:r>
    </w:p>
    <w:p>
      <w:pPr>
        <w:pStyle w:val="Normal"/>
        <w:bidi w:val="0"/>
        <w:spacing w:before="0" w:after="0"/>
        <w:ind w:left="0" w:right="0" w:firstLine="567"/>
        <w:rPr/>
      </w:pPr>
      <w:r>
        <w:rPr/>
        <w:t>- Да он же дело говорит! - почти закричал командир "Нормандии". Я едва сдержал улыбку. - Он говорит все правильно! Можно мне к этому добавить несколько замечаний?</w:t>
      </w:r>
    </w:p>
    <w:p>
      <w:pPr>
        <w:pStyle w:val="Normal"/>
        <w:bidi w:val="0"/>
        <w:spacing w:before="0" w:after="0"/>
        <w:ind w:left="0" w:right="0" w:firstLine="567"/>
        <w:rPr/>
      </w:pPr>
      <w:r>
        <w:rPr/>
        <w:t>Пуйяду было дано слово, и он выступил с предложениями знающего и заинтересованного человека, которые были приняты к сведению и одобрены. Но сам факт, что он не просто выступал на совещании технического состава, а что выступал "на партийном собрании коммунистов", сам этот факт не сразу был им воспринят, и на обратном пути Пуйяд не то констатировал, не то спрашивал у меня:</w:t>
      </w:r>
    </w:p>
    <w:p>
      <w:pPr>
        <w:pStyle w:val="Normal"/>
        <w:bidi w:val="0"/>
        <w:spacing w:before="0" w:after="0"/>
        <w:ind w:left="0" w:right="0" w:firstLine="567"/>
        <w:rPr/>
      </w:pPr>
      <w:r>
        <w:rPr/>
        <w:t>- Мой генерал, я выступал на партийном собрании?!</w:t>
      </w:r>
    </w:p>
    <w:p>
      <w:pPr>
        <w:pStyle w:val="Normal"/>
        <w:bidi w:val="0"/>
        <w:spacing w:before="0" w:after="0"/>
        <w:ind w:left="0" w:right="0" w:firstLine="567"/>
        <w:rPr/>
      </w:pPr>
      <w:r>
        <w:rPr/>
        <w:t>Ему все не верилось... Разговаривая с французскими летчиками, я часто думал: до чего же бывает красив и внутренне раскрепощен человек, когда знает, что борется за правое дело! Эта раскрепощенность духа, эта моральная чистота позиции, которую каждый из летчиков "Нормандии" осознавал ежедневно, рождала в них те силы, которые помогали им преодолевать опасность и облегчали нелегкие думы о своей порабощенной стране. В них словно вливалась часть той силы, которая сделала непобедимым наш народ. Я думаю, этой силы оставшимся в живых хватит до конца их дней.</w:t>
      </w:r>
    </w:p>
    <w:p>
      <w:pPr>
        <w:pStyle w:val="Normal"/>
        <w:bidi w:val="0"/>
        <w:spacing w:before="0" w:after="0"/>
        <w:ind w:left="0" w:right="0" w:firstLine="567"/>
        <w:rPr/>
      </w:pPr>
      <w:r>
        <w:rPr/>
        <w:t>20-й истребительный авиаполк вошел в состав 303-й авиадивизии в марте сорок третьего года.</w:t>
      </w:r>
    </w:p>
    <w:p>
      <w:pPr>
        <w:pStyle w:val="Normal"/>
        <w:bidi w:val="0"/>
        <w:spacing w:before="0" w:after="0"/>
        <w:ind w:left="0" w:right="0" w:firstLine="567"/>
        <w:rPr/>
      </w:pPr>
      <w:r>
        <w:rPr/>
        <w:t>Можно довольно долго объяснять, чем хорошо подготовленный полк отличается от неподготовленного, можно многое сказать о том, что составляет силу полка, но все это лишнее. Для бывалого командира во время войны достаточно одной-двух характерных деталей, чтобы сразу понять, какая именно часть направлена в его подчинение.</w:t>
      </w:r>
    </w:p>
    <w:p>
      <w:pPr>
        <w:pStyle w:val="Normal"/>
        <w:bidi w:val="0"/>
        <w:spacing w:before="0" w:after="0"/>
        <w:ind w:left="0" w:right="0" w:firstLine="567"/>
        <w:rPr/>
      </w:pPr>
      <w:r>
        <w:rPr/>
        <w:t>Когда сообщили, что к нам направлен 20-й истребительный, я сразу понял, что дивизия пополнилась сильным боевым полком. Он отличился еще в финскую войну. До начала Великой Отечественной один из немногих успел получить и освоить истребитель Як-1.</w:t>
      </w:r>
    </w:p>
    <w:p>
      <w:pPr>
        <w:pStyle w:val="Normal"/>
        <w:bidi w:val="0"/>
        <w:spacing w:before="0" w:after="0"/>
        <w:ind w:left="0" w:right="0" w:firstLine="567"/>
        <w:rPr/>
      </w:pPr>
      <w:r>
        <w:rPr/>
        <w:t>Авиационный полк-это не просто два-три десятка летчиков и самолетов. Это сотни людей, всевозможные службы, подразделения - громоздкая и многосложная система, которой после перебазирования надо разворачиваться на новом месте, налаживать быт, ремонтно-техническое обслуживание, связь, маскировку, снабжение и многое другое. Одним словом, начинать жизнь заново. Так вот, через час после того, как летчики 20-го истребительного перелетели на аэродром близ деревни Васильевское, в штаб дивизии поступил доклад: полк готов приступить к выполнению боевых задач.</w:t>
      </w:r>
    </w:p>
    <w:p>
      <w:pPr>
        <w:pStyle w:val="Normal"/>
        <w:bidi w:val="0"/>
        <w:spacing w:before="0" w:after="0"/>
        <w:ind w:left="0" w:right="0" w:firstLine="567"/>
        <w:rPr/>
      </w:pPr>
      <w:r>
        <w:rPr/>
        <w:t>Командовал полком сначала участник боев в Испании майор Алексей Стариков. Как многие командиры, начавшие воевать с первого дня войны, он, образно говоря, заложил фундамент боевой биографии полка. К середине августа сорок первого года летчики 20-го истребительного уже сбили в воздушных боях и уничтожили на земле 72 самолета противника, из которых половину составили бомбардировщики. Как и многие командиры полков, о которых я уже рассказал, Стариков в первые, самые трудные месяцы войны беспрерывно летал и сам водил в бой своих летчиков. 2 июля сорок первого года, отражая налет вражеских бомбардировщиков на аэродром, он взлетел во главе группы и на глазах у всего полка сбил ведущий Ю-88: тот, не успев даже сбросить бомбы, взорвался в воздухе. Моральная цена таких эпизодов в первые дни войны была очень высока, Сколько бы вражеских самолетов ни сбил впоследствии тот или иной летчик, в каких бы переделках ему ни пришлось побывать, он всегда помнил, как его командир в первые дни войны расстрелял вражеский бомбардировщик, потому что начало боевого отсчета шло отсюда - от этих самых тяжелых дней.</w:t>
      </w:r>
    </w:p>
    <w:p>
      <w:pPr>
        <w:pStyle w:val="Normal"/>
        <w:bidi w:val="0"/>
        <w:spacing w:before="0" w:after="0"/>
        <w:ind w:left="0" w:right="0" w:firstLine="567"/>
        <w:rPr/>
      </w:pPr>
      <w:r>
        <w:rPr/>
        <w:t>В январе 1942 года майор Стариков погиб в воздушном бою под Калугой. С августа сорок второго года 20-м истребительным полком стал командовать майор Иван Кукин. Это был опытный воздушный боец, любимый летчиками командир. Под командованием Кукина полк участвовал в августовских боях 1942 года под Ржевом, в феврале сорок третьего основными направлениями его боевых действий стали Сухиничи, Спас-Деменск. Полк сопровождал Ил-2 224-й штурмовой авиадивизии и прикрывал наземные войска. Весной сорок третьего года территориально 20-й полк оказался по соседству с нашей формирующейся 303-й истребительной авиадивизией и вошел в ее состав.</w:t>
      </w:r>
    </w:p>
    <w:p>
      <w:pPr>
        <w:pStyle w:val="Normal"/>
        <w:bidi w:val="0"/>
        <w:spacing w:before="0" w:after="0"/>
        <w:ind w:left="0" w:right="0" w:firstLine="567"/>
        <w:rPr/>
      </w:pPr>
      <w:r>
        <w:rPr/>
        <w:t>В марте действия дивизии ограничились из-за плохой погоды. При низкой облачности бомбардировщики использовались редко, работали в основном штурмовики. Четверками, шестерками, реже девятками эти трудяги войны, прижимаясь к земле, сновали через линию фронта и обратно, обрабатывая передний край противника, его тыловые объекты. Так что летчики 20-го истребительного полка, имея большой опыт по сопровождению штурмовиков, сразу же включились в боевую работу и, несмотря на плохую погоду, защищая своих подопечных, часто принимали бой в невыгодных для себя условиях.</w:t>
      </w:r>
    </w:p>
    <w:p>
      <w:pPr>
        <w:pStyle w:val="Normal"/>
        <w:bidi w:val="0"/>
        <w:spacing w:before="0" w:after="0"/>
        <w:ind w:left="0" w:right="0" w:firstLine="567"/>
        <w:rPr/>
      </w:pPr>
      <w:r>
        <w:rPr/>
        <w:t>8 марта младший лейтенант Анатолий Машкин, ныне генерал, отбивая атаку неприятельских истребителей, был подбит. До аэродрома летчик не дотянул и сел на фюзеляж юго-восточнее Сухиничей. Вернулся он в полк целым, невредимым, но на несколько дней остался "безлошадным". Самолет отремонтировали, Машкин снова отправился в боевой вылет и был подбит зениткой. На сей раз пришлось прыгать самолет сгорел. А за день до этого Иван Кукин на своем "яке" вел бой с двумя "фокке-вульфами". Одного он подбил, но и "як" командира полка получил повреждения В те же дни товарищ Машкина младший лейтенант Мясников тоже был подбит в воздушном бою и тоже произвел посадку на фюзеляж.</w:t>
      </w:r>
    </w:p>
    <w:p>
      <w:pPr>
        <w:pStyle w:val="Normal"/>
        <w:bidi w:val="0"/>
        <w:spacing w:before="0" w:after="0"/>
        <w:ind w:left="0" w:right="0" w:firstLine="567"/>
        <w:rPr/>
      </w:pPr>
      <w:r>
        <w:rPr/>
        <w:t>Уже к началу сорок третьего года в 20-м истребительном почти не осталось ветеранов, начинавших войну под Киевом. В праздничном первомайском приказе по полку говорилось: "Лучшие сыны нашей Родины летчики полка подполковник Стариков, старший лейтенант Федоза, старший лейтенант Иван Троян и другие в горячих воздушных боях героически отдали свою жизнь за Отчизну..." В строю, вслушиваясь в строки праздничного приказа, стояли Анатолий Машкин, Иван Ананьев, Иван Жидков, Сергей Долголев, Петр Гавриков, Николай Свитченок, Анатолий Пестряков, многие другие летчики, которые уже не застали в полку ни подполковника Старикова, ни старшего лейтенанта Федозу, ни Ивана Трояна. Но о них знали все: боевые дела ветеранов 20-го истребительного авиаполка становились легендой...</w:t>
      </w:r>
    </w:p>
    <w:p>
      <w:pPr>
        <w:pStyle w:val="Normal"/>
        <w:bidi w:val="0"/>
        <w:spacing w:before="0" w:after="0"/>
        <w:ind w:left="0" w:right="0" w:firstLine="567"/>
        <w:rPr/>
      </w:pPr>
      <w:r>
        <w:rPr/>
        <w:t>Все, что летчики рассказывали об Иване Трояне, уже в ту пору походило на легенду. И дело даже не в том, что Троян совершал что-то из ряда вон выходящее, хотя десяток сбитых - верный показатель асовских качеств истребителя. Но в данном случае дело было даже не в количестве сбитых, а в свойствах натуры человека.</w:t>
      </w:r>
    </w:p>
    <w:p>
      <w:pPr>
        <w:pStyle w:val="Normal"/>
        <w:bidi w:val="0"/>
        <w:spacing w:before="0" w:after="0"/>
        <w:ind w:left="0" w:right="0" w:firstLine="567"/>
        <w:rPr/>
      </w:pPr>
      <w:r>
        <w:rPr/>
        <w:t>Характер Трояна импонировал окружающим. Жизненной. энергии в нем было с избытком. Человек открытый, жизнелюбивый, Иван Троян был живым воплощением фронтового товарищества и братства. Со всеми он держался запросто, и эта манера товарищеского обращения вполне совмещалась в нем с чисто командирскими обязанностями. В его натуре было что-то из далекого прошлого, может быть, унаследованное от какого-нибудь предка времен забубенной казацкой вольницы. Бойцовский дух, который бродил в Трояне, заражал летчиков. Молодые откровенно завидовали тем, кто служил в эскадрилье Ивана Трояна. Чтобы было ясно, какой популярностью у своих товарищей в полку пользовался этот летчик, скажу только, что о нем его друзья слагали стихи и песни.</w:t>
      </w:r>
    </w:p>
    <w:p>
      <w:pPr>
        <w:pStyle w:val="Normal"/>
        <w:bidi w:val="0"/>
        <w:spacing w:before="0" w:after="0"/>
        <w:ind w:left="0" w:right="0" w:firstLine="567"/>
        <w:rPr/>
      </w:pPr>
      <w:r>
        <w:rPr/>
        <w:t>Воевать Троян начал в первый день войны. Не могу сказать точно, но судя по известной мне детали - в первые ее часы. Деталь весьма показательная: Троян спал, когда прозвучала боевая тревога, и по этой тревоге в одних трусах он вскочил в свой истребитель. Так и взлетел. Так и провел первый воздушный бой, в котором сбил два "юнкерса"! Вскоре Троян вместе со своим другом Константином Нестеренко был переведен в 20-й истребительный полк, и там через несколько дней уже никто не сомневался, что Троян может принять бой как угодно и на чем угодно... Воевал Троян интенсивно. Его трижды сбивали: он был из тех летчиков, кто возвращается на аэродром с полностью израсходованным боезапасом. Если не было воздушного боя, Троян летал на штурмовку. Самолеты он отыскивал с особым упорством. У него была даже собственная формулировка: "Чем больше их сгорит на земле - тем меньше их будет в воздухе". Нередко во время боевых вылетов Иван засекал вражеский полевой аэродром, чтобы потом, как он говорил, "наведаться". И он наведывался - поджигал одну-две машины и уходил. Такое, конечно, не могло длиться безнаказанно. И в боевой биографии Трояна появилась первая неудача: во время очередной штурмовки летчик был сбит. В полку тяжело переживали потерю. Но через несколько дней Троян как ни в чем не бывало вернулся на... трофейном мотоцикле, в коляске которого сидел связанный по рукам и ногам здоровенный немец. За нарушение дисциплины в воздухе - за то, что откололся от группы даже после столь победного возвращения летчика посадили на гауптвахту.</w:t>
      </w:r>
    </w:p>
    <w:p>
      <w:pPr>
        <w:pStyle w:val="Normal"/>
        <w:bidi w:val="0"/>
        <w:spacing w:before="0" w:after="0"/>
        <w:ind w:left="0" w:right="0" w:firstLine="567"/>
        <w:rPr/>
      </w:pPr>
      <w:r>
        <w:rPr/>
        <w:t>И вот с таким кратким, но выразительным послужным списком, в котором числились несколько сбитых бомбардировщиков, пленный гитлеровец и "губа", Иван появился в 20-м истребительном полку, где был принят сразу и безоговорочно, так что вскоре не только молодым летчикам, но и ветеранам казалось, что Иван Троян всегда был у них и ни в каком другом полку быть не мог.</w:t>
      </w:r>
    </w:p>
    <w:p>
      <w:pPr>
        <w:pStyle w:val="Normal"/>
        <w:bidi w:val="0"/>
        <w:spacing w:before="0" w:after="0"/>
        <w:ind w:left="0" w:right="0" w:firstLine="567"/>
        <w:rPr/>
      </w:pPr>
      <w:r>
        <w:rPr/>
        <w:t>Троян отличился в осенне-зимних боях под Москвой. Воевал по-прежнему безоглядно, рискованно. И снова был сбит. Однако вернулся. Поэтому, когда его сбили в третий раз, никто не мог себе представить, что Трояна больше нет. Вопреки уже известному горькому опыту, его ждали долго. Дольше, чем обычно ждут в таких случаях. Шли дни, потом - недели, но летчикам казалось, что не сегодня завтра он вдруг возникнет, вынырнет из небытия: Троян успел доказать всем, что это ему по силам. Но как бы ни были сильны надежды, приходит время, когда реальность заставляет расстаться и с надеждой.</w:t>
      </w:r>
    </w:p>
    <w:p>
      <w:pPr>
        <w:pStyle w:val="Normal"/>
        <w:bidi w:val="0"/>
        <w:spacing w:before="0" w:after="0"/>
        <w:ind w:left="0" w:right="0" w:firstLine="567"/>
        <w:rPr/>
      </w:pPr>
      <w:r>
        <w:rPr/>
        <w:t>Полк продолжал напряженно воевать. Приходили новые летчики, рассказы о командире эскадрильи Иване Трояне передавались им - уже как история полка. Близкая, но все же история. И вот Первомай сорок третьего года. Перед строем полка зачитывается приказ: "Лучшие сыны нашей Родины... в горячих воздушных боях... отдали свою жизнь..." Короткие первомайские торжества: награждение отличившихся, праздничный обед - и снова боевая работа. А через некоторое время - беда: выбыл из строя командир полка...</w:t>
      </w:r>
    </w:p>
    <w:p>
      <w:pPr>
        <w:pStyle w:val="Normal"/>
        <w:bidi w:val="0"/>
        <w:spacing w:before="0" w:after="0"/>
        <w:ind w:left="0" w:right="0" w:firstLine="567"/>
        <w:rPr/>
      </w:pPr>
      <w:r>
        <w:rPr/>
        <w:t>Иван Кукин подорвался на мине при выборе места для нового аэродрома. Эти небольшие противопехотные немецкие мины наши бойцы называли "лягушками". Оставляя территорию, немцы разбрасывали эти мины в траве, под кустами, на тропинках. Стоило зацепить такую мину, и она, подпрыгивая, взрывалась. Отсюда прозвище - "лягушка". Осколками такой мины и был тяжело ранен Иван Кукин.</w:t>
      </w:r>
    </w:p>
    <w:p>
      <w:pPr>
        <w:pStyle w:val="Normal"/>
        <w:bidi w:val="0"/>
        <w:spacing w:before="0" w:after="0"/>
        <w:ind w:left="0" w:right="0" w:firstLine="567"/>
        <w:rPr/>
      </w:pPr>
      <w:r>
        <w:rPr/>
        <w:t>- Надо решать вопрос с командиром двадцатого полка, - сказал мне командующий во время одной из наших встреч. - Есть у тебя на примете подходящая кандидатура? Можно прислать нового, если нет.</w:t>
      </w:r>
    </w:p>
    <w:p>
      <w:pPr>
        <w:pStyle w:val="Normal"/>
        <w:bidi w:val="0"/>
        <w:spacing w:before="0" w:after="0"/>
        <w:ind w:left="0" w:right="0" w:firstLine="567"/>
        <w:rPr/>
      </w:pPr>
      <w:r>
        <w:rPr/>
        <w:t>- Не надо присылать, - ответил я, - У нас в дивизии есть хороший командир полка.</w:t>
      </w:r>
    </w:p>
    <w:p>
      <w:pPr>
        <w:pStyle w:val="Normal"/>
        <w:bidi w:val="0"/>
        <w:spacing w:before="0" w:after="0"/>
        <w:ind w:left="0" w:right="0" w:firstLine="567"/>
        <w:rPr/>
      </w:pPr>
      <w:r>
        <w:rPr/>
        <w:t>- Кто?</w:t>
      </w:r>
    </w:p>
    <w:p>
      <w:pPr>
        <w:pStyle w:val="Normal"/>
        <w:bidi w:val="0"/>
        <w:spacing w:before="0" w:after="0"/>
        <w:ind w:left="0" w:right="0" w:firstLine="567"/>
        <w:rPr/>
      </w:pPr>
      <w:r>
        <w:rPr/>
        <w:t>- Петровец.</w:t>
      </w:r>
    </w:p>
    <w:p>
      <w:pPr>
        <w:pStyle w:val="Normal"/>
        <w:bidi w:val="0"/>
        <w:spacing w:before="0" w:after="0"/>
        <w:ind w:left="0" w:right="0" w:firstLine="567"/>
        <w:rPr/>
      </w:pPr>
      <w:r>
        <w:rPr/>
        <w:t>Командующий не стал возражать.</w:t>
      </w:r>
    </w:p>
    <w:p>
      <w:pPr>
        <w:pStyle w:val="Normal"/>
        <w:bidi w:val="0"/>
        <w:spacing w:before="0" w:after="0"/>
        <w:ind w:left="0" w:right="0" w:firstLine="567"/>
        <w:rPr/>
      </w:pPr>
      <w:r>
        <w:rPr/>
        <w:t>Так в 20-й полк пришел четвертый с начала войны его командир, который и командовал полком до самой победы.</w:t>
      </w:r>
    </w:p>
    <w:p>
      <w:pPr>
        <w:pStyle w:val="Normal"/>
        <w:bidi w:val="0"/>
        <w:spacing w:before="0" w:after="0"/>
        <w:ind w:left="0" w:right="0" w:firstLine="567"/>
        <w:rPr/>
      </w:pPr>
      <w:r>
        <w:rPr/>
        <w:t>Александра Кузьмича Петровца я знал еще по довоенным временам. Мы вместе служили в киевской бригаде. Петровец был опытный, умелый командир. Воевал он с первых дней и уже командовал полком. Во время одного воздушного боя Александр Кузьмич был сбит, попал в плен. Когда группу военнопленных, в которой находился Петровец, перевозили по железной дороге, он и его товарищи разобрали пол вагона и в образовавшийся пролом по одному выскальзывали под идущий состав. Прижимаясь к шпалам, слушали, как удаляется стук колес. Так был совершен побег.</w:t>
      </w:r>
    </w:p>
    <w:p>
      <w:pPr>
        <w:pStyle w:val="Normal"/>
        <w:bidi w:val="0"/>
        <w:spacing w:before="0" w:after="0"/>
        <w:ind w:left="0" w:right="0" w:firstLine="567"/>
        <w:rPr/>
      </w:pPr>
      <w:r>
        <w:rPr/>
        <w:t>После возвращения в действующую армию Петровец некоторое время находился на должности начальника учебного центра 303-й дивизии. Обладая большим летным и командирским опытом, он многое делал для того, чтобы в кратчайшие сроки готовить молодое пополнение летчиков, прибывших из училищ на фронт. Восстановить Александра Кузьмича в должности командира полка удалось не сразу. Однако командующий нашей армией С. А. Худяков поддержал меня, едва я предложил кандидатуру А. К. Петровца на должность командира 20-го истребительного полка.</w:t>
      </w:r>
    </w:p>
    <w:p>
      <w:pPr>
        <w:pStyle w:val="Normal"/>
        <w:bidi w:val="0"/>
        <w:spacing w:before="0" w:after="0"/>
        <w:ind w:left="0" w:right="0" w:firstLine="567"/>
        <w:rPr/>
      </w:pPr>
      <w:r>
        <w:rPr/>
        <w:t>Александр Кузьмич бывал крутоват, но смел, инициативен и как боевой командир пользовался непререкаемым авторитетом у подчиненных. Под его командованием 20-й полк получил наименование "Смоленский" раньше, чем это почетное наименование получила вся 303-я дивизия. Под его командованием 20-й полк в 1944 году стал 139-м гвардейским{8} . Поставленные задачи полк выполнял надежно, не раз получал благодарности от командования дивизии и армии. И больше, чем какой-либо другой полк в дивизии, 20-й полк имел благодарностей от бомбардировщиков и штурмовиков. У этого авиаполка была; своя, весьма специфическая работе, которая во многом и определила его судьбу.</w:t>
      </w:r>
    </w:p>
    <w:p>
      <w:pPr>
        <w:pStyle w:val="Normal"/>
        <w:bidi w:val="0"/>
        <w:spacing w:before="0" w:after="0"/>
        <w:ind w:left="0" w:right="0" w:firstLine="567"/>
        <w:rPr/>
      </w:pPr>
      <w:r>
        <w:rPr/>
        <w:t>20-й истребительный специализировался на сопровождении бомбардировщиков и штурмовиков. Слава летчиков 20-го полка - слава негромкая. Их не особенно хвалили за сбитые самолеты противника, но строго спрашивали за потерянные свои. Они не были раскованы в воздухе в той мере, к какой стремится любой истребитель в открытом бою, не могли бросить "илы" или "петляковы" и очертя голову кинуться на самолеты противника. Они были телохранителями в самом прямом смысле этого слова, и только летчики-бомбардировщики и летчики-штурмовики могли в полной мере отдать им должное, когда получали от командования благодарности за удачные штурмовки и бомбардировки.</w:t>
      </w:r>
    </w:p>
    <w:p>
      <w:pPr>
        <w:pStyle w:val="Normal"/>
        <w:bidi w:val="0"/>
        <w:spacing w:before="0" w:after="0"/>
        <w:ind w:left="0" w:right="0" w:firstLine="567"/>
        <w:rPr/>
      </w:pPr>
      <w:r>
        <w:rPr/>
        <w:t>Как командир дивизии я знал, какая нелегкая работа выпала 20-му полку. Он вел бои несколько нетипичные для истребителей и в чем-то противоречащие самому характеру истребителя - оборонительные бои. Не каждый истребитель другого полка мог выполнять задачу по сопровождению бомбардировщиков и штурмовиков с таким хладнокровием и выдержкой, как это делали летчики 20-го полка. Не случайно этому полку при скромном балансе сбитых, по сравнению, скажем, с 18-м гвардейским полком или полком "Нормандия", было присвоено звание гвардейского. Свои задачи полк выполнял образцово, и в этой работе ему, пожалуй, не было равных в дивизии.</w:t>
      </w:r>
    </w:p>
    <w:p>
      <w:pPr>
        <w:pStyle w:val="Normal"/>
        <w:bidi w:val="0"/>
        <w:spacing w:before="0" w:after="0"/>
        <w:ind w:left="0" w:right="0" w:firstLine="567"/>
        <w:rPr/>
      </w:pPr>
      <w:r>
        <w:rPr/>
        <w:t>В июле, когда начались бои на орловском направлении, летчики 20-го полка уже не имели передышки. Во главе со своим командиром А. К. Петровцом, ведущими групп Яковом Удовицким, Михаилом Точковым, Юрием Максимовым, Анатолием Пестряковым и другими они с утра до вечера находились в воздухе, надежно охраняя подопечные "пешки" и "илы". Но и в ночное время на аэродроме не замирала интенсивная жизнь. Аэродром превращался в цех - работали механики. С рассветом летчики занимали свои места в самолетах и все начиналось сначала... Когда истребители уходили на боевое задание, над аэродромом повисала пауза ожидания. Аэродром казался пустынным, хотя на земле всегда было больше людей, чем в воздухе. Каждый, кто хоть однажды прикасался к фронтовому аэродромному быту, вторично попав на аэродром, мог безошибочно почувствовать тот момент, когда самолеты на задании.</w:t>
      </w:r>
    </w:p>
    <w:p>
      <w:pPr>
        <w:pStyle w:val="Normal"/>
        <w:bidi w:val="0"/>
        <w:spacing w:before="0" w:after="0"/>
        <w:ind w:left="0" w:right="0" w:firstLine="567"/>
        <w:rPr/>
      </w:pPr>
      <w:r>
        <w:rPr/>
        <w:t>Инженер полка Захар Косицкий знал это состояние, переживал его привычно, но от внутреннего беспокойства не мог избавиться до тех пор, пока снова не видел всех, ушедших на задание, на земле. И каждый из его подчиненных то же переживал в такие минуты, хотя и продолжал заниматься своим делом.</w:t>
      </w:r>
    </w:p>
    <w:p>
      <w:pPr>
        <w:pStyle w:val="Normal"/>
        <w:bidi w:val="0"/>
        <w:spacing w:before="0" w:after="0"/>
        <w:ind w:left="0" w:right="0" w:firstLine="567"/>
        <w:rPr/>
      </w:pPr>
      <w:r>
        <w:rPr/>
        <w:t>Внешне всегда спокойный, казалось, даже умиротворенный, техник звена Михаил Воронин за каждую свою машину готов был ручаться - не подведет! Работал Воронин неторопливо, но все успевал в срок и даже раньше срока. Обычно он расстилал перед машиной брезент, снимал с истребителя все, что можно было снять, хотя часто откровенной нужды в этом и не было. Но такая у Воронина манера работать. Потом он неторопливо осматривал все, промывал, чистил, смазывал, столь же методично собирал узлы и ставил их на место. Это был ритуал, известный всему техническому составу полка, и, когда Воронин священнодействовал, вмешиваться со стороны не полагалось. Потом он окидывал машину взглядом и подводил итог работы вслух: "Ну вот. Теперь она будет летать". Эта фраза, часто им повторяемая, звучала как магическое заклинание. И машина действительно летала так, словно боялась его ослушаться.</w:t>
      </w:r>
    </w:p>
    <w:p>
      <w:pPr>
        <w:pStyle w:val="Normal"/>
        <w:bidi w:val="0"/>
        <w:spacing w:before="0" w:after="0"/>
        <w:ind w:left="0" w:right="0" w:firstLine="567"/>
        <w:rPr/>
      </w:pPr>
      <w:r>
        <w:rPr/>
        <w:t>Известным человеком в полку был техник Михаил Никандрович Миклошевский. Он однажды взялся с напарником сменить мотор на истребителе за пять часов, хотя в наших условиях на такую замену надо было потратить сутки, а то и больше. Миклошевский сконструировал специальные козлы и с помощью системы блоков водрузил на эти козлы мотор. Пока машина со старым мотором находилась в воздухе, на земле все уже было подготовлено к замене. Самолет садился, подруливал к системе Миклошевского, и сразу же начиналась работа по замене мотора. Таким образом, возник поточный метод, который был одобрен инженером дивизии Б. Б. Толстых и очень пригодился впоследствии, когда пошли новые моторы ВК-107А. Мотор этот был с хорошими данными, но капризный, не совсем доведенный до кондиции. Техникам пришлось с этими моторами немало провозиться. Образно говоря, своей беззаветной, безотказной работой они питали полк силой. Ведь любой летчик тогда хорошо воюет, когда уверен в своей машине, в силе своего оружия. И, конечно, техники, как никто другой, ожидали возвращения летчиков после боевых вылетов.</w:t>
      </w:r>
    </w:p>
    <w:p>
      <w:pPr>
        <w:pStyle w:val="Normal"/>
        <w:bidi w:val="0"/>
        <w:spacing w:before="0" w:after="0"/>
        <w:ind w:left="0" w:right="0" w:firstLine="567"/>
        <w:rPr/>
      </w:pPr>
      <w:r>
        <w:rPr/>
        <w:t>...В один из июльских дней шесть летчиков 20-го полка вылетели на сопровождение штурмовиков. Предстояло подойти к линии фронта и там сменить группу, которая вместе с "илами" некоторое время уже находилась в воздухе. Вел группу старший лейтенант Михаил Точков.</w:t>
      </w:r>
    </w:p>
    <w:p>
      <w:pPr>
        <w:pStyle w:val="Normal"/>
        <w:bidi w:val="0"/>
        <w:spacing w:before="0" w:after="0"/>
        <w:ind w:left="0" w:right="0" w:firstLine="567"/>
        <w:rPr/>
      </w:pPr>
      <w:r>
        <w:rPr/>
        <w:t>Когда летчики садились в машины, инженер полка Косицкий еще издали заметил фигуру Николая Свитченка. Заметить Свитченка было нетрудно: он был самым низкорослым летчиком в полку. Со своими физическими данными Свитченок постоянно испытывал массу неудобств. Мучились интенданты, подбирая Свитченку обмундирование - оно всегда на нем было завышенных размеров. Найти для Свитченка ботинки или сапоги тридцать седьмого размера - оставалось задачей совершенно неразрешимой, и он обычно носил обувь на номер или на два больше. Летная планшетка - та тянулась за ним чуть ли не по земле, но летчик научился не обращать внимания на такие мелочи и мало интересовался тем, как выглядит со стороны. Хуже было другое: Як-9 оказался великоват для Свитченка. Вот тут Фомич - так все в полку обращались к пилоту - нередко переживал, подолгу устраиваясь в кабине истребителя.</w:t>
      </w:r>
    </w:p>
    <w:p>
      <w:pPr>
        <w:pStyle w:val="Normal"/>
        <w:bidi w:val="0"/>
        <w:spacing w:before="0" w:after="0"/>
        <w:ind w:left="0" w:right="0" w:firstLine="567"/>
        <w:rPr/>
      </w:pPr>
      <w:r>
        <w:rPr/>
        <w:t>Перед тем вылетом на сопровождение "илов" Фомич, как обычно, устраивался и самолете, но все у него не ладилось. Поискав кого-то глазами, он увидел невдалеке инженера и поманил его рукой. И потом уже Косицкий прокладывал брезент между спиной Фомича и спинкой сиденья, но Свитченок морщился, уныло глядя, как один за другим выруливают на полосу его товарищи, повторял:</w:t>
      </w:r>
    </w:p>
    <w:p>
      <w:pPr>
        <w:pStyle w:val="Normal"/>
        <w:bidi w:val="0"/>
        <w:spacing w:before="0" w:after="0"/>
        <w:ind w:left="0" w:right="0" w:firstLine="567"/>
        <w:rPr/>
      </w:pPr>
      <w:r>
        <w:rPr/>
        <w:t>- Не достаю... Все равно не достаю, инженер!.. Тогда, плюнув на брезент, Косицкий стал приспосабливать к педалям деревянные колодки, которые Фомич старался нащупать носком. Наконец Свитченок согласился:</w:t>
      </w:r>
    </w:p>
    <w:p>
      <w:pPr>
        <w:pStyle w:val="Normal"/>
        <w:bidi w:val="0"/>
        <w:spacing w:before="0" w:after="0"/>
        <w:ind w:left="0" w:right="0" w:firstLine="567"/>
        <w:rPr/>
      </w:pPr>
      <w:r>
        <w:rPr/>
        <w:t>- Вот так, инженер. Порядок. Теперь порядок. И, прежде чем закрыть фонарь, попросил:</w:t>
      </w:r>
    </w:p>
    <w:p>
      <w:pPr>
        <w:pStyle w:val="Normal"/>
        <w:bidi w:val="0"/>
        <w:spacing w:before="0" w:after="0"/>
        <w:ind w:left="0" w:right="0" w:firstLine="567"/>
        <w:rPr/>
      </w:pPr>
      <w:r>
        <w:rPr/>
        <w:t>- Инженер, пожелай мне сегодня сбить что-нибудь... Косицкий, которого насторожило это "что-нибудь" - а его всегда настораживало все, что могло указать на озабоченность пилота перед вылетом, - почувствовал неясное беспокойство и пожелал так истово, что Свитченок вдруг улыбнулся, сощурил глаз и закрыл фонарь. Вскоре инженер видел растворяющуюся в небе точку - боевую машину, в которой сидел человек, с трудом достающий до педалей...</w:t>
      </w:r>
    </w:p>
    <w:p>
      <w:pPr>
        <w:pStyle w:val="Normal"/>
        <w:bidi w:val="0"/>
        <w:spacing w:before="0" w:after="0"/>
        <w:ind w:left="0" w:right="0" w:firstLine="567"/>
        <w:rPr/>
      </w:pPr>
      <w:r>
        <w:rPr/>
        <w:t>- Инженер, - сказал Свитченок минут через сорок, когда зарулил "як" на свое постоянное место, - с тебя причитается!</w:t>
      </w:r>
    </w:p>
    <w:p>
      <w:pPr>
        <w:pStyle w:val="Normal"/>
        <w:bidi w:val="0"/>
        <w:spacing w:before="0" w:after="0"/>
        <w:ind w:left="0" w:right="0" w:firstLine="567"/>
        <w:rPr/>
      </w:pPr>
      <w:r>
        <w:rPr/>
        <w:t>- Ну?! - обрадовался Косицкий, увидев Свитченка живым, невредимым и разом освобождаясь от всех своих предчувствий. - Сколько же?</w:t>
      </w:r>
    </w:p>
    <w:p>
      <w:pPr>
        <w:pStyle w:val="Normal"/>
        <w:bidi w:val="0"/>
        <w:spacing w:before="0" w:after="0"/>
        <w:ind w:left="0" w:right="0" w:firstLine="567"/>
        <w:rPr/>
      </w:pPr>
      <w:r>
        <w:rPr/>
        <w:t>Он спросил из любопытства, чтобы поддержать разговор, не думая ни о чем, кроме того, что Свитченок вот вернулся и с ним ничего не случилось в этом полете.</w:t>
      </w:r>
    </w:p>
    <w:p>
      <w:pPr>
        <w:pStyle w:val="Normal"/>
        <w:bidi w:val="0"/>
        <w:spacing w:before="0" w:after="0"/>
        <w:ind w:left="0" w:right="0" w:firstLine="567"/>
        <w:rPr/>
      </w:pPr>
      <w:r>
        <w:rPr/>
        <w:t>- Порядком!.. - деловито сказал Фомич. - Можешь обанкротиться...</w:t>
      </w:r>
    </w:p>
    <w:p>
      <w:pPr>
        <w:pStyle w:val="Normal"/>
        <w:bidi w:val="0"/>
        <w:spacing w:before="0" w:after="0"/>
        <w:ind w:left="0" w:right="0" w:firstLine="567"/>
        <w:rPr/>
      </w:pPr>
      <w:r>
        <w:rPr/>
        <w:t>- Ну да! - улыбнулся инженер такому размаху.</w:t>
      </w:r>
    </w:p>
    <w:p>
      <w:pPr>
        <w:pStyle w:val="Normal"/>
        <w:bidi w:val="0"/>
        <w:spacing w:before="0" w:after="0"/>
        <w:ind w:left="0" w:right="0" w:firstLine="567"/>
        <w:rPr/>
      </w:pPr>
      <w:r>
        <w:rPr/>
        <w:t>- Точно, - серьезно подтвердил Свитченок, - сбил два "юнкерса".</w:t>
      </w:r>
    </w:p>
    <w:p>
      <w:pPr>
        <w:pStyle w:val="Normal"/>
        <w:bidi w:val="0"/>
        <w:spacing w:before="0" w:after="0"/>
        <w:ind w:left="0" w:right="0" w:firstLine="567"/>
        <w:rPr/>
      </w:pPr>
      <w:r>
        <w:rPr/>
        <w:t>Это уже была сама реальность.</w:t>
      </w:r>
    </w:p>
    <w:p>
      <w:pPr>
        <w:pStyle w:val="Normal"/>
        <w:bidi w:val="0"/>
        <w:spacing w:before="0" w:after="0"/>
        <w:ind w:left="0" w:right="0" w:firstLine="567"/>
        <w:rPr/>
      </w:pPr>
      <w:r>
        <w:rPr/>
        <w:t>Фомич, который в полку считался человеком своенравным и не без причуд, в воздухе был напорист и изобретателен. Он, без сомнения, входил в число наиболее сильных летчиков, но до поры до времени этого как-то не замечалислишком большая нагрузка лежала на каждом.</w:t>
      </w:r>
    </w:p>
    <w:p>
      <w:pPr>
        <w:pStyle w:val="Normal"/>
        <w:bidi w:val="0"/>
        <w:spacing w:before="0" w:after="0"/>
        <w:ind w:left="0" w:right="0" w:firstLine="567"/>
        <w:rPr/>
      </w:pPr>
      <w:r>
        <w:rPr/>
        <w:t>Так вот в тот день, сопровождая возвращающиеся "илы", Фомич услышал в наушниках голос радиостанции наведения, "Утес" взывал к истребителям:</w:t>
      </w:r>
    </w:p>
    <w:p>
      <w:pPr>
        <w:pStyle w:val="Normal"/>
        <w:bidi w:val="0"/>
        <w:spacing w:before="0" w:after="0"/>
        <w:ind w:left="0" w:right="0" w:firstLine="567"/>
        <w:rPr/>
      </w:pPr>
      <w:r>
        <w:rPr/>
        <w:t>- "Арканы"! "Арканы"! Правее вас "юнкерсы"!</w:t>
      </w:r>
    </w:p>
    <w:p>
      <w:pPr>
        <w:pStyle w:val="Normal"/>
        <w:bidi w:val="0"/>
        <w:spacing w:before="0" w:after="0"/>
        <w:ind w:left="0" w:right="0" w:firstLine="567"/>
        <w:rPr/>
      </w:pPr>
      <w:r>
        <w:rPr/>
        <w:t>"Арканы" быстро сориентировались в сложившейся ситуации. А ситуация была такая: большая группа Ю-88, оторвавшись от истребителей сопровождения, приближалась к позициям наших наземных войск. ФВ-190 несколько в стороне вели ожесточенный бой с двумя парами наших истребителей, которые, очевидно, пытались атаковать "юнкерсы", но прорваться к ним не смогли. Но они оттянули на себя все охранение, и теперь двадцать две гитлеровские машины шли в плотном строю без сопровождения.</w:t>
      </w:r>
    </w:p>
    <w:p>
      <w:pPr>
        <w:pStyle w:val="Normal"/>
        <w:bidi w:val="0"/>
        <w:spacing w:before="0" w:after="0"/>
        <w:ind w:left="0" w:right="0" w:firstLine="567"/>
        <w:rPr/>
      </w:pPr>
      <w:r>
        <w:rPr/>
        <w:t>Михаил Точков с ведомым поспешил на помощь нашим истребителям и связал боем четыре ФВ-190, которые все-таки спешили догнать ушедшие вперед бомбардировщики. Вторая пара "яков" - младший лейтенант Зверев с ведомым продолжала вести шестерку Ил-2. Таким образом, роли определились - Фомичу с ведомым младшим лейтенантом Стеблянко достались 22 "юнкерса"!</w:t>
      </w:r>
    </w:p>
    <w:p>
      <w:pPr>
        <w:pStyle w:val="Normal"/>
        <w:bidi w:val="0"/>
        <w:spacing w:before="0" w:after="0"/>
        <w:ind w:left="0" w:right="0" w:firstLine="567"/>
        <w:rPr/>
      </w:pPr>
      <w:r>
        <w:rPr/>
        <w:t>Раздумывать было некогда: бомбардировщики приближались к переднему краю. Фомич истово, на все поднебесье, пожалел о том, что кроме него поблизости нет хотя бы еще одной пары истребителей. И потом еще не раз жалел, вспоминая этот бой. Тем не менее все, что было в его силах, он сделал.</w:t>
      </w:r>
    </w:p>
    <w:p>
      <w:pPr>
        <w:pStyle w:val="Normal"/>
        <w:bidi w:val="0"/>
        <w:spacing w:before="0" w:after="0"/>
        <w:ind w:left="0" w:right="0" w:firstLine="567"/>
        <w:rPr/>
      </w:pPr>
      <w:r>
        <w:rPr/>
        <w:t>При разборе этого боя на земле выяснилось, что два наших летчика выполнили до пятнадцати атак. Не обращая внимания на плотный огонь стрелков, Фомич по всем правилам тактики воздушного боя сначала атаковал ведущего головного звена Ю-88 и сбил его. Младший лейтенант Стебленко сбил ведомого. После этого Фомич сбил ведущего второго звена. При этом, разумеется, строй немцев развалился, началась каша - бомбардировка была сорвана.</w:t>
      </w:r>
    </w:p>
    <w:p>
      <w:pPr>
        <w:pStyle w:val="Normal"/>
        <w:bidi w:val="0"/>
        <w:spacing w:before="0" w:after="0"/>
        <w:ind w:left="0" w:right="0" w:firstLine="567"/>
        <w:rPr/>
      </w:pPr>
      <w:r>
        <w:rPr/>
        <w:t>Три бомбардировщика, сбитые двумя истребителями в одном бою, - отличный результат! Но в официальном донесении, кроме того, сообщалось: "...можно полагать, что еще несколько Ю-88 было повреждено, так как оба летчика ясно видели отлетающие куски дюралевой обшивки". Вот это "можно полагать" долго еще смущало Фомича. Он был уверен, что деться тем - предполагаемым, от которых во все стороны отлетали куски, - кроме как отвесно вниз, было не куда. Однако для учета сбитой техники требовалось обязательное подтверждение, а подтверждение получить удавалось не всегда. Так и записали за Свитченком за боевой вылет 14 июля 1943 года - два сбитых Ю-88, хотя, скорее всего, их было больше.</w:t>
      </w:r>
    </w:p>
    <w:p>
      <w:pPr>
        <w:pStyle w:val="Normal"/>
        <w:bidi w:val="0"/>
        <w:spacing w:before="0" w:after="0"/>
        <w:ind w:left="0" w:right="0" w:firstLine="567"/>
        <w:rPr/>
      </w:pPr>
      <w:r>
        <w:rPr/>
        <w:t>А Захар Косицкий, инженер полка, обещанное выполнил. Об этом я узнал спустя много лет после войны. В тот июльский вечер Фомич получил из рук инженера емкость, пустил ее по назначению, тем самым отчасти компенсировав некое несовершенство арифметического счета. Затем, удобно устроившись в сочной пахучей траве, разложил свою рабочую карту и в надвигающихся сумерках шарил по ней лучом карманного фонарика, пытаясь определить направление, в котором ему надлежало следовать, чтобы попасть в свою землянку...</w:t>
      </w:r>
    </w:p>
    <w:p>
      <w:pPr>
        <w:pStyle w:val="Normal"/>
        <w:bidi w:val="0"/>
        <w:spacing w:before="0" w:after="0"/>
        <w:ind w:left="0" w:right="0" w:firstLine="567"/>
        <w:rPr/>
      </w:pPr>
      <w:r>
        <w:rPr/>
        <w:t>Ранним утром, подтянутый и свежий Фомич деловито поприветствовал инженера полка и как ни в чем не бывало спокойно начал устраиваться в кабине своего "яка", который уже был готов к очередному вылету,</w:t>
      </w:r>
    </w:p>
    <w:p>
      <w:pPr>
        <w:pStyle w:val="Normal"/>
        <w:bidi w:val="0"/>
        <w:spacing w:before="0" w:after="0"/>
        <w:ind w:left="0" w:right="0" w:firstLine="567"/>
        <w:rPr/>
      </w:pPr>
      <w:r>
        <w:rPr/>
        <w:t>Утро следующего дня началось с привычной для летчиков картины - едва успели позавтракать, над головой раздался гул моторов. Подошла восьмерка "петляковых". На сопровождение их поднялось восемь "яков", которые вел опытный командир эскадрильи Я. Удовицкий. Комэск часто летал на сопровождение и многих летчиков-бомбардировщиков в летчиков-штурмовиков знал лично. Перед особо ответственным вылетом он договаривался с ними о взаимодействии - в таких случаях, как правило, обходилось без неожиданностей. Знал командир эскадрильи и кое-какие слабости бомбардировщиков. Например, экипажи "петляковых", отбомбившись, отходили от цели, больше уповая на скорость своих машин, нежели на силу прикрытия наших истребителей. Очевидно, психологически это можно было объяснить тем, что свою волю, внимание, выдержку летчики-бомбардировщики концентрировали на первой половине дела - удачно отбомбиться. Но не менее важно было и грамотно осуществить отход. Тут собранность и дисциплина решали все. Однако бомбардировщики порой нарушали элементарные правила безопасности: они ломали компактный строй и, полагаясь на скорость Пе-2, уходили от цели, растягиваясь на много километров. Охранять их истребителям становилось трудно. Да и расчет на скорость Пе-2 был обманчивым: для бомбардировщика эта скорость действительно считалась неплохой, но, конечно, ни в какое сравнение она не шла со скоростью истребителя. Не случайно на отставших обычно нападали "фоккеры".</w:t>
      </w:r>
    </w:p>
    <w:p>
      <w:pPr>
        <w:pStyle w:val="Normal"/>
        <w:bidi w:val="0"/>
        <w:spacing w:before="0" w:after="0"/>
        <w:ind w:left="0" w:right="0" w:firstLine="567"/>
        <w:rPr/>
      </w:pPr>
      <w:r>
        <w:rPr/>
        <w:t>Так получилось и в тот день.</w:t>
      </w:r>
    </w:p>
    <w:p>
      <w:pPr>
        <w:pStyle w:val="Normal"/>
        <w:bidi w:val="0"/>
        <w:spacing w:before="0" w:after="0"/>
        <w:ind w:left="0" w:right="0" w:firstLine="567"/>
        <w:rPr/>
      </w:pPr>
      <w:r>
        <w:rPr/>
        <w:t>Отбомбились наши бомбардировщики хорошо. Затем ведущий Пе-2 вырвался вперед, увлекая за собой ведомых, и вся группа растянулась километров на пять.</w:t>
      </w:r>
    </w:p>
    <w:p>
      <w:pPr>
        <w:pStyle w:val="Normal"/>
        <w:bidi w:val="0"/>
        <w:spacing w:before="0" w:after="0"/>
        <w:ind w:left="0" w:right="0" w:firstLine="567"/>
        <w:rPr/>
      </w:pPr>
      <w:r>
        <w:rPr/>
        <w:t>Удовицкий следил за отставшими, находясь значительно выше, чем обычно. Раздосадованный, комэск думал о том, что вот придется снова ехать на аэродром к бомбардировщикам, вести неприятный разговор. А тут вскоре и гитлеровцы подоспели - восемь ФВ-190. Удовицкий сначала увидел три пары, чуть в стороне еще один ФВ-190 в невольно заволновался: где-то должен быть восьмой... Осмотрелся и увидел, как снизу слева тот уже пристраивался к отставшему Пе-2. Размышлять было некогда, все теперь решали секунды. Имея хороший запас высоты, Удовицкий круто спикировал на "фоккер" и расстрелял его с дистанции не больше пятидесяти метров. Но в это время за ним повис другой "фокке-вульф". И, спасая отставший Пе-2, командир эскадрильи поплатился бы своей жизнью, не окажись рядом такой же опытный летчик, его товарищ по полку. Увидев, что комэск атакует, Анатолий Машкин немного отстал от Пе-2 и в тот момент, когда немец уже ловил самолет Удовицкого в прицел, срезал его точной очередью. Набирая после атаки высоту, комэск увидел сбоку от своего самолета дымный след и все понял.</w:t>
      </w:r>
    </w:p>
    <w:p>
      <w:pPr>
        <w:pStyle w:val="Normal"/>
        <w:bidi w:val="0"/>
        <w:spacing w:before="0" w:after="0"/>
        <w:ind w:left="0" w:right="0" w:firstLine="567"/>
        <w:rPr/>
      </w:pPr>
      <w:r>
        <w:rPr/>
        <w:t>Оба "яка" вскоре догнали группу "петляковых": восьмерка пикирующих бомбардировщиков была налицо. Обошлось...</w:t>
      </w:r>
    </w:p>
    <w:p>
      <w:pPr>
        <w:pStyle w:val="Normal"/>
        <w:bidi w:val="0"/>
        <w:spacing w:before="0" w:after="0"/>
        <w:ind w:left="0" w:right="0" w:firstLine="567"/>
        <w:rPr/>
      </w:pPr>
      <w:r>
        <w:rPr/>
        <w:t>В эти дни летчики 20-го полка работали не только по своему основному варианту - сопровождения. Когда требовалось. они летали на прикрытие войск, усиливали группы , 18-го гвардейского полка и "Нормандии", которые вели бесконечные воздушные бои.</w:t>
      </w:r>
    </w:p>
    <w:p>
      <w:pPr>
        <w:pStyle w:val="Normal"/>
        <w:bidi w:val="0"/>
        <w:spacing w:before="0" w:after="0"/>
        <w:ind w:left="0" w:right="0" w:firstLine="567"/>
        <w:rPr/>
      </w:pPr>
      <w:r>
        <w:rPr/>
        <w:t>В зоне, контролируемой летчиками группы младшего лейтенанта Ю. Максимова, появились двенадцать пикирующих бомбардировщиков Ю-87, которых прикрывали восемь ФВ-190. При подходе немцев Максимов приказал одной из двух шестерок атаковать бомбардировщики, а сам во главе другой шестерки связал боем истребители сопровождения. Бомбардировщики, почувствовав, что дело принимает крутой оборот, беспорядочно побросали бомбы и стали спешно уходить. Но "фокке-вульфы" бой приняли, и бой этот оказался для наших летчиков нелегким.</w:t>
      </w:r>
    </w:p>
    <w:p>
      <w:pPr>
        <w:pStyle w:val="Normal"/>
        <w:bidi w:val="0"/>
        <w:spacing w:before="0" w:after="0"/>
        <w:ind w:left="0" w:right="0" w:firstLine="567"/>
        <w:rPr/>
      </w:pPr>
      <w:r>
        <w:rPr/>
        <w:t>Старая истина: воюют не числом, а умением. В воздушном бою исход его во многом зависит от того, на каких летчиков наскочишь. Этого заранее никогда нельзя знать. Когда же бой завязался, по тактическим приемам, которые применяет противник, по тому, как выбирает он позицию для атаки, как использует возможности своей машины, сразу становится ясно, с кем имеешь дело.</w:t>
      </w:r>
    </w:p>
    <w:p>
      <w:pPr>
        <w:pStyle w:val="Normal"/>
        <w:bidi w:val="0"/>
        <w:spacing w:before="0" w:after="0"/>
        <w:ind w:left="0" w:right="0" w:firstLine="567"/>
        <w:rPr/>
      </w:pPr>
      <w:r>
        <w:rPr/>
        <w:t>Начав бой с восьмеркой "фоккеров", Максимов понял, что немцы им попались опытные. Они, прежде всего, не позволили свою группу расколоть и прочно держались парами, прикрывая друг друга. Было совершенно ясно, что гитлеровские летчики хотят навязать бой на вертикалях - понимают, что в бою на виражах "як" имеет преимущество над "фокке-вульфом". Максимов же, который атаковал с ходу, вынудил все-таки один ФВ-190 драться на виражах, но при этом он несколько оторвался от своих товарищей. Теперь все зависело от того, кто подоспеет на помощь противоборствующим раньше - пара ФВ-190, которая уже шла на Максимова сверху, или кто-нибудь из его товарищей, находившихся выше, но несколько в стороне.</w:t>
      </w:r>
    </w:p>
    <w:p>
      <w:pPr>
        <w:pStyle w:val="Normal"/>
        <w:bidi w:val="0"/>
        <w:spacing w:before="0" w:after="0"/>
        <w:ind w:left="0" w:right="0" w:firstLine="567"/>
        <w:rPr/>
      </w:pPr>
      <w:r>
        <w:rPr/>
        <w:t>Получилось так, что в момент, когда Максимов зашел в хвост противнику и уже зажег его, ведущий верхней пары ФВ-190 тоже открыл огонь по Максимову. Сквозь неприятельский заслон на помощь товарищу устремился младший лейтенант Мясников. Две пары "фоккеров" открыли по нему огонь, но столь стремительного маневра они явно не ожидали и потому запоздали. Трассы прошли в стороне. А Мясников, спеша на выручку Максимову, попытался достать атакующего немца длинной очередью, но тоже промахнулся. "Фокке-вульф", сидевший на хвосте у Максимова, стремительно приближался. Однако и у Мясникова была большая скорость: он настиг немца, раньше успел дать по нему короткую очередь и проскочил над "фоккером". Ощутив мгновенный несильный толчок, наш летчик не сразу понял, что произошло. Первая реакция - где противник?.. Увидел, что четыре ФВ-190 с трудом отбиваются от наседающих "яков" - значит, им не до него. А самолет слушается - похоже, повреждений никаких нет. Максимов цел и невредим - держится рядом. На земле - дым от "фоккера", которого сбил Максимов. И еще один "фоккер" - на вид вроде бы целый - не горит, не дымит, но, беспорядочно кувыркаясь, падает... Такая мгновенная картина зафиксировалась в памяти.</w:t>
      </w:r>
    </w:p>
    <w:p>
      <w:pPr>
        <w:pStyle w:val="Normal"/>
        <w:bidi w:val="0"/>
        <w:spacing w:before="0" w:after="0"/>
        <w:ind w:left="0" w:right="0" w:firstLine="567"/>
        <w:rPr/>
      </w:pPr>
      <w:r>
        <w:rPr/>
        <w:t>А бой заканчивался. Потеряв два "фокке-вульфа", немцы благоразумно удалились.</w:t>
      </w:r>
    </w:p>
    <w:p>
      <w:pPr>
        <w:pStyle w:val="Normal"/>
        <w:bidi w:val="0"/>
        <w:spacing w:before="0" w:after="0"/>
        <w:ind w:left="0" w:right="0" w:firstLine="567"/>
        <w:rPr/>
      </w:pPr>
      <w:r>
        <w:rPr/>
        <w:t>Юрий Максимов привел тогда свою группу домой в полном составе. Приземлились благополучно. Без осложнений посадил самолет и Мясников. Как обычно после боя, техники принялись было за осмотр машин, но вскоре все оставили свои дела и собрались у самолета Мясникова. Такое, пожалуй, бывалые технари видели впервые: в нижней слегка примятой части фюзеляжа "яка" торчал обломок лопасти от фашистского винта...</w:t>
      </w:r>
    </w:p>
    <w:p>
      <w:pPr>
        <w:pStyle w:val="Normal"/>
        <w:bidi w:val="0"/>
        <w:spacing w:before="0" w:after="0"/>
        <w:ind w:left="0" w:right="0" w:firstLine="567"/>
        <w:rPr/>
      </w:pPr>
      <w:r>
        <w:rPr/>
        <w:t>Подходили пилоты, смотрели улыбаясь.</w:t>
      </w:r>
    </w:p>
    <w:p>
      <w:pPr>
        <w:pStyle w:val="Normal"/>
        <w:bidi w:val="0"/>
        <w:spacing w:before="0" w:after="0"/>
        <w:ind w:left="0" w:right="0" w:firstLine="567"/>
        <w:rPr/>
      </w:pPr>
      <w:r>
        <w:rPr/>
        <w:t>- Вот это сувенир...</w:t>
      </w:r>
    </w:p>
    <w:p>
      <w:pPr>
        <w:pStyle w:val="Normal"/>
        <w:bidi w:val="0"/>
        <w:spacing w:before="0" w:after="0"/>
        <w:ind w:left="0" w:right="0" w:firstLine="567"/>
        <w:rPr/>
      </w:pPr>
      <w:r>
        <w:rPr/>
        <w:t>- Как ты умудрился у него винт-то снять? На лету, что ли?</w:t>
      </w:r>
    </w:p>
    <w:p>
      <w:pPr>
        <w:pStyle w:val="Normal"/>
        <w:bidi w:val="0"/>
        <w:spacing w:before="0" w:after="0"/>
        <w:ind w:left="0" w:right="0" w:firstLine="567"/>
        <w:rPr/>
      </w:pPr>
      <w:r>
        <w:rPr/>
        <w:t>Мясников, оторопев, кивал согласно.</w:t>
      </w:r>
    </w:p>
    <w:p>
      <w:pPr>
        <w:pStyle w:val="Normal"/>
        <w:bidi w:val="0"/>
        <w:spacing w:before="0" w:after="0"/>
        <w:ind w:left="0" w:right="0" w:firstLine="567"/>
        <w:rPr/>
      </w:pPr>
      <w:r>
        <w:rPr/>
        <w:t>- Ну и как он летает без винта?</w:t>
      </w:r>
    </w:p>
    <w:p>
      <w:pPr>
        <w:pStyle w:val="Normal"/>
        <w:bidi w:val="0"/>
        <w:spacing w:before="0" w:after="0"/>
        <w:ind w:left="0" w:right="0" w:firstLine="567"/>
        <w:rPr/>
      </w:pPr>
      <w:r>
        <w:rPr/>
        <w:t>Кто-то из летчиков, участвовавших в этом бою, показал, как летает "фокке-вульф" без винта. Раздался дружный смех. Смеялся и Мясников. Он вдруг понял все. Все связалось: короткая очередь, ручку на себя - истребитель едва приподнял нос, и непонятный, несильный, но хорошо ощутимый толчок... Дело было даже не в лопасти. "Як" просто проехал по "фоккеру". Проутюжил его. И, конечно, раздавил пилотскую кабину...</w:t>
      </w:r>
    </w:p>
    <w:p>
      <w:pPr>
        <w:pStyle w:val="Normal"/>
        <w:bidi w:val="0"/>
        <w:spacing w:before="0" w:after="0"/>
        <w:ind w:left="0" w:right="0" w:firstLine="567"/>
        <w:rPr/>
      </w:pPr>
      <w:r>
        <w:rPr/>
        <w:t>На пути к Смоленску</w:t>
      </w:r>
    </w:p>
    <w:p>
      <w:pPr>
        <w:pStyle w:val="Normal"/>
        <w:bidi w:val="0"/>
        <w:spacing w:before="0" w:after="0"/>
        <w:ind w:left="0" w:right="0" w:firstLine="567"/>
        <w:rPr/>
      </w:pPr>
      <w:r>
        <w:rPr/>
        <w:t>Николай Даниленко, Василий Барсуков и Николай Пинчук - три будущих Героя пришли в 18-й гвардейский полк сержантами в сорок втором году. Разные по характерам, они удивительно ровно шли по пути приобретения навыков первоклассных мастеров воздушного боя. Ребятам сразу повезло - они попали к сильным командирам, лучшим летчикам полка. Пинчук -в первую эскадрилью к Семену Сибирину. Даниленко и Барсуков - во вторую, которую принял вернувшийся из госпиталя Иван Заморин.</w:t>
      </w:r>
    </w:p>
    <w:p>
      <w:pPr>
        <w:pStyle w:val="Normal"/>
        <w:bidi w:val="0"/>
        <w:spacing w:before="0" w:after="0"/>
        <w:ind w:left="0" w:right="0" w:firstLine="567"/>
        <w:rPr/>
      </w:pPr>
      <w:r>
        <w:rPr/>
        <w:t>Барсукову повезло больше - он стал у комэска ведомым. Даниленко определили в пару с летчиком Черным.</w:t>
      </w:r>
    </w:p>
    <w:p>
      <w:pPr>
        <w:pStyle w:val="Normal"/>
        <w:bidi w:val="0"/>
        <w:spacing w:before="0" w:after="0"/>
        <w:ind w:left="0" w:right="0" w:firstLine="567"/>
        <w:rPr/>
      </w:pPr>
      <w:r>
        <w:rPr/>
        <w:t>Николай летал спокойно, силу набирал незаметно. Выражалось это в том, что в воздухе он не робел, а значит, не делал ошибок. Это для молодого пилота более важный показатель, чем случайная удача в бою. Пинчук и Барсуков были несколько заметней. Сбивать гитлеровцев они начали раньше. У Барсукова, который в общей сложности сразил более двадцати самолетов противника, была изумительная реакция. Но ему поначалу действительно еще и везло.</w:t>
      </w:r>
    </w:p>
    <w:p>
      <w:pPr>
        <w:pStyle w:val="Normal"/>
        <w:bidi w:val="0"/>
        <w:spacing w:before="0" w:after="0"/>
        <w:ind w:left="0" w:right="0" w:firstLine="567"/>
        <w:rPr/>
      </w:pPr>
      <w:r>
        <w:rPr/>
        <w:t>Пошел как-то Василий с Замориным к аэродрому в районе Сухиничей проводить учебный бой с "Лавочкиными". Провели. А на обратном пути над передним краем летчики увидели шесть Ю-87. "Лапотники" пришли без прикрытия. Заморин с ходу бросился в атаку, Барсуков - за ним. И два Ю-87 сбили. Каждый своего: одного Заморин, другого - Барсуков. Даниленко тоже ходил в учебную зону, но чтобы так вот, по пути, наскочить на "юнкерсов" и сбить - такого у него не было. И позднее, под Ельней, Барсуков, однажды прикрывая Заморина, атаковал вслед за ним, и снова летчики сбили по "юнкерсу". Когда они уже набирали высоту, Заморин погрозил своему ведомому кулаком: увлекался Василий атаками, а тут как раз появились "фокке-вульфы". Хорошо, что опоздали...</w:t>
      </w:r>
    </w:p>
    <w:p>
      <w:pPr>
        <w:pStyle w:val="Normal"/>
        <w:bidi w:val="0"/>
        <w:spacing w:before="0" w:after="0"/>
        <w:ind w:left="0" w:right="0" w:firstLine="567"/>
        <w:rPr/>
      </w:pPr>
      <w:r>
        <w:rPr/>
        <w:t>Во всех деталях запомнил один из июньских боев Николай Даниленко. Все получалось у него в том бою как нельзя лучше. Он незаметно для себя вошел в то состояние, когда летчик безошибочно чувствует динамику боя, мгновенно реагирует на малейшее изменение ситуации. Это даже невозможно осмыслить и объяснить. Это - ощущение. И оно, как правило, безошибочное. В том бою Даниленко дважды настигал бомбардировщики противника - сначала один, потом другой, дважды бил по ним в упор. Летчик был уверен в удаче, но, когда стали подводить итог боя, оказалось, что не может сказать наверняка, что атакованные им бомбардировщики сбиты. Он не видел, как они падали. Знал, что попал, но не проследил и на разборе боя промолчал об этом. Потом пришло сообщение с земли, что два бомбардировщика валяются сбитые. Никто из опрошенных летчиков, участников того боя, не заявлял о них. А Даниленко снова показалось неудобным говорить об этом задним числом. И бомбардировщики записали на группу. Однако же вскоре Даниленко сбил "фокке-вульфа". Сбив самолет, он уже потратил время, чтобы убедиться в этом, и по возвращении доложил Заморину.</w:t>
      </w:r>
    </w:p>
    <w:p>
      <w:pPr>
        <w:pStyle w:val="Normal"/>
        <w:bidi w:val="0"/>
        <w:spacing w:before="0" w:after="0"/>
        <w:ind w:left="0" w:right="0" w:firstLine="567"/>
        <w:rPr/>
      </w:pPr>
      <w:r>
        <w:rPr/>
        <w:t>Комэск сообщение молодого летчика принял спокойно. Но за ужином, поднимая стопку, как бы невзначай обронил:</w:t>
      </w:r>
    </w:p>
    <w:p>
      <w:pPr>
        <w:pStyle w:val="Normal"/>
        <w:bidi w:val="0"/>
        <w:spacing w:before="0" w:after="0"/>
        <w:ind w:left="0" w:right="0" w:firstLine="567"/>
        <w:rPr/>
      </w:pPr>
      <w:r>
        <w:rPr/>
        <w:t>- Давай за вроде бы сбитый тобой "фокке-вульф"...</w:t>
      </w:r>
    </w:p>
    <w:p>
      <w:pPr>
        <w:pStyle w:val="Normal"/>
        <w:bidi w:val="0"/>
        <w:spacing w:before="0" w:after="0"/>
        <w:ind w:left="0" w:right="0" w:firstLine="567"/>
        <w:rPr/>
      </w:pPr>
      <w:r>
        <w:rPr/>
        <w:t>Это "вроде бы" кольнуло Даниленко. Но через день пришло подтверждение, и летчик обрадовался: отпали всякие там "вроде бы"!..</w:t>
      </w:r>
    </w:p>
    <w:p>
      <w:pPr>
        <w:pStyle w:val="Normal"/>
        <w:bidi w:val="0"/>
        <w:spacing w:before="0" w:after="0"/>
        <w:ind w:left="0" w:right="0" w:firstLine="567"/>
        <w:rPr/>
      </w:pPr>
      <w:r>
        <w:rPr/>
        <w:t>Обстановка в воздухе накалялась. Даниленко, который по-прежнему был ведомым у Черного, в каждом бою едва поспевал за своим ведущим. Усталость брала свое. В один из дней к девяти утра он поднялся в воздух уже на второй боевой вылет. Вел группу, как обычно, Иван Заморин. Вместе с летчиками 18-го полка на боевое задание взлетали и французы. Около тридцати "яков" сошлись против нескольких десятков вражеских бомбардировщиков и прикрывающих истребителей, Даниленко показалось, что в воздухе было не меньше сотни немецких самолетов. Больше он ни о чем подумать не успел, потому что начался бой и он потерял из виду сначала Заморина, потом Черного...</w:t>
      </w:r>
    </w:p>
    <w:p>
      <w:pPr>
        <w:pStyle w:val="Normal"/>
        <w:bidi w:val="0"/>
        <w:spacing w:before="0" w:after="0"/>
        <w:ind w:left="0" w:right="0" w:firstLine="567"/>
        <w:rPr/>
      </w:pPr>
      <w:r>
        <w:rPr/>
        <w:t>По мере того как шло время, в бой с обеих сторон втягивались все новые и новые группы. Даниленко атаковал, уклонялся от удара, снова атаковал и вдруг, бросив взгляд на приборы, увидел, что горючее на исходе. А выйти из боя никак не мог: к нему прицепились два "фокке-вульфа". На мгновение все же удалось отвертеться от немцев, и над линией фронта он вздохнул с облегчением: хотя "фоккеры" продолжали преследовать летчика, но он видел, что навстречу ему идут четыре истребителя. Издали Николаю показалось, что это "лавочкины". Он еще подумал, что сейчас тем "фоккерам", что висели у него на хвосте, станет не до него. А четыре истребителя быстро приближались, и наконец отчетливо стало видно - тоже "фокке-вулъфы"... Даниленко выпрыгивал из подбитого "яка" уже над своей, территорией. В полк он добрался к вечеру. Заморин увидел его, улыбнулся одними глазами - жив!..</w:t>
      </w:r>
    </w:p>
    <w:p>
      <w:pPr>
        <w:pStyle w:val="Normal"/>
        <w:bidi w:val="0"/>
        <w:spacing w:before="0" w:after="0"/>
        <w:ind w:left="0" w:right="0" w:firstLine="567"/>
        <w:rPr/>
      </w:pPr>
      <w:r>
        <w:rPr/>
        <w:t>- Больше не собьют, - выслушав рассказ друга, заключил Борис Ляпунов, вот увидишь!</w:t>
      </w:r>
    </w:p>
    <w:p>
      <w:pPr>
        <w:pStyle w:val="Normal"/>
        <w:bidi w:val="0"/>
        <w:spacing w:before="0" w:after="0"/>
        <w:ind w:left="0" w:right="0" w:firstLine="567"/>
        <w:rPr/>
      </w:pPr>
      <w:r>
        <w:rPr/>
        <w:t>Николай Даниленко устало пожал плечами.</w:t>
      </w:r>
    </w:p>
    <w:p>
      <w:pPr>
        <w:pStyle w:val="Normal"/>
        <w:bidi w:val="0"/>
        <w:spacing w:before="0" w:after="0"/>
        <w:ind w:left="0" w:right="0" w:firstLine="567"/>
        <w:rPr/>
      </w:pPr>
      <w:r>
        <w:rPr/>
        <w:t>- Чувствую - не собьют! - не унимался неугомонный Ляпунов.</w:t>
      </w:r>
    </w:p>
    <w:p>
      <w:pPr>
        <w:pStyle w:val="Normal"/>
        <w:bidi w:val="0"/>
        <w:spacing w:before="0" w:after="0"/>
        <w:ind w:left="0" w:right="0" w:firstLine="567"/>
        <w:rPr/>
      </w:pPr>
      <w:r>
        <w:rPr/>
        <w:t>Как ни странно - на войне не было принято загадывать наперед - Борис Ляпунов оказался прав. Летчика Даниленко больше не сбивали. Не раз еще он попадал в передряги, не раз еще вел бои, о которых впоследствии не особенно охотно рассказывал, отделываясь от расспросов двумя словами - "чудом вырвался"... И только спустя годы после войны с удивлением обнаружил, что все его победные бои, а ему случалось сбивать часто, вытеснены из памяти теми, о которых он когда-то говорил - "чудом вырвался". Большинство из них он провел летом сорок третьего года.</w:t>
      </w:r>
    </w:p>
    <w:p>
      <w:pPr>
        <w:pStyle w:val="Normal"/>
        <w:bidi w:val="0"/>
        <w:spacing w:before="0" w:after="0"/>
        <w:ind w:left="0" w:right="0" w:firstLine="567"/>
        <w:rPr/>
      </w:pPr>
      <w:r>
        <w:rPr/>
        <w:t>Неверно думать, что только по своей или чьей-нибудь ошибке можно попасть в бою в тяжелое положение. При всех истинах, которые необходимо знать истребителю, воздушный бой - во многом все-таки стихия. Мне кажется, ничто не может сравниться по динамике, быстроте меняющихся ситуаций с воздушным боем. Сводить в нем все к набору тактических приемов, поддающихся арифметическому исчислению, - значит заведомо упрощать ситуацию.</w:t>
      </w:r>
    </w:p>
    <w:p>
      <w:pPr>
        <w:pStyle w:val="Normal"/>
        <w:bidi w:val="0"/>
        <w:spacing w:before="0" w:after="0"/>
        <w:ind w:left="0" w:right="0" w:firstLine="567"/>
        <w:rPr/>
      </w:pPr>
      <w:r>
        <w:rPr/>
        <w:t>Один из таких боев Николай Даниленко провел над Ельней. И хотя в том бою кроме Даниленко участвовали и Заморин, и Ляпунов, и Черный, памятным он стал только для Даниленко.</w:t>
      </w:r>
    </w:p>
    <w:p>
      <w:pPr>
        <w:pStyle w:val="Normal"/>
        <w:bidi w:val="0"/>
        <w:spacing w:before="0" w:after="0"/>
        <w:ind w:left="0" w:right="0" w:firstLine="567"/>
        <w:rPr/>
      </w:pPr>
      <w:r>
        <w:rPr/>
        <w:t>Поначалу все складывалось привычно: четыре "яка" сопровождали "петляковых". Все четверо были опытными воздушными бойцами - в таком составе звено истребителей 18-го гвардейского стоило двух других. Несмотря на свою молодость, и Ляпунов, и Даниленко, и Черный были сильными летчиками, а об их командире эскадрильи и говорить не приходится.</w:t>
      </w:r>
    </w:p>
    <w:p>
      <w:pPr>
        <w:pStyle w:val="Normal"/>
        <w:bidi w:val="0"/>
        <w:spacing w:before="0" w:after="0"/>
        <w:ind w:left="0" w:right="0" w:firstLine="567"/>
        <w:rPr/>
      </w:pPr>
      <w:r>
        <w:rPr/>
        <w:t>Словом, когда на звено свалилась первая группа "фокке-вульфов", Заморин и Ляпунов связали немецких истребителей боем и оттянули их от "петляковых". Черный и Даниленко остались рядом с бомбардировщиками. Это была стереотипная ситуация: следовало ожидать, что командир с ведомым постараются оторваться от "фокке-вульфов" и догонят группу. Но немецкие истребители проявили настойчивость, их было больше, и бой принял затяжной характер. Даниленко понял, что ему с Черным надо рассчитывать только на собственные силы. А тут и на них свалилась пара "фоккеров". Даниленко сбил одного и поспешил к "петляковым" - еще одна пара гитлеровских истребителей подкрадывалась к бомбардировщикам, и он с ходу завязал с ними бой. Он не видел ни Черного, ни Заморина с Ляпуновым. "Фокке-вульфы" взяли его в клещи, и что он ни делал, оторваться от них не мог. Тогда Даниленко, развернув машину, пошел на ближайший ФВ-190 в лобовую атаку. Другой немец, кажется только и ожидая этого момента, зашел Даниленко в хвост. Однако тут произошло что-то неожиданное: первый немец уклонился - к этому Николай был готов, а второй, который должен был атаковать с хвоста, почему-то не стрелял.</w:t>
      </w:r>
    </w:p>
    <w:p>
      <w:pPr>
        <w:pStyle w:val="Normal"/>
        <w:bidi w:val="0"/>
        <w:spacing w:before="0" w:after="0"/>
        <w:ind w:left="0" w:right="0" w:firstLine="567"/>
        <w:rPr/>
      </w:pPr>
      <w:r>
        <w:rPr/>
        <w:t>"Фокке-вульфы" затем вообще оставили его, и он не сразу разобрался, в чем дело. Подумал: какая-то уловка. Осмотрелся, но ничего подозрительного не заметил - "фоккеры" удалялись. Когда развернулся курсом на аэродром, все понял - к месту боя приближалась еще одна группа "петляковых" под сильным прикрытием "яков". Такая встреча немцам показалась, конечно, нежелательной. Вот они и ретировались...</w:t>
      </w:r>
    </w:p>
    <w:p>
      <w:pPr>
        <w:pStyle w:val="Normal"/>
        <w:bidi w:val="0"/>
        <w:spacing w:before="0" w:after="0"/>
        <w:ind w:left="0" w:right="0" w:firstLine="567"/>
        <w:rPr/>
      </w:pPr>
      <w:r>
        <w:rPr/>
        <w:t>Прошло несколько дней. Перед очередным боевым вылетом Даниленко слушал Бориса Ляпунова, который, по обыкновению, балагурил:</w:t>
      </w:r>
    </w:p>
    <w:p>
      <w:pPr>
        <w:pStyle w:val="Normal"/>
        <w:bidi w:val="0"/>
        <w:spacing w:before="0" w:after="0"/>
        <w:ind w:left="0" w:right="0" w:firstLine="567"/>
        <w:rPr/>
      </w:pPr>
      <w:r>
        <w:rPr/>
        <w:t>- Чуть не испортили, гады, новые штаны! Зажали - мое почтение! Кричу ему: "Ты что же, гад, делаешь?! Я же только что сшил!" Смотрю; помогло! Заслушался "фока" - на хвосте висел, а прозевал!</w:t>
      </w:r>
    </w:p>
    <w:p>
      <w:pPr>
        <w:pStyle w:val="Normal"/>
        <w:bidi w:val="0"/>
        <w:spacing w:before="0" w:after="0"/>
        <w:ind w:left="0" w:right="0" w:firstLine="567"/>
        <w:rPr/>
      </w:pPr>
      <w:r>
        <w:rPr/>
        <w:t>Летчики говорили о каких-то пустяках, и, если бы Борис тогда не "жаловался" на немцев, которые хотели испортить его новые галифе, Даниленко вообще бы не запомнил, о чем они тогда говорили. Так, на бегу, перекинулись несколькими фразами - Ляпунов ждал, когда заправят его самолет. Это был его второй боевой вылет в тот день. Он повел группу, заменив Ивана Заморина.</w:t>
      </w:r>
    </w:p>
    <w:p>
      <w:pPr>
        <w:pStyle w:val="Normal"/>
        <w:bidi w:val="0"/>
        <w:spacing w:before="0" w:after="0"/>
        <w:ind w:left="0" w:right="0" w:firstLine="567"/>
        <w:rPr/>
      </w:pPr>
      <w:r>
        <w:rPr/>
        <w:t>Бой был тяжелым. Ляпунов дрался с четырьмя "фокке-вульфами". Он вышел из боя на поврежденном самолете, а немцы вое продолжали его добивать. Несколько снарядов попало в кабину. Осколком Борису раздробило плечо. Тяжело раненный, он все же перетянул через линию фронта и выпрыгнул с парашютом.</w:t>
      </w:r>
    </w:p>
    <w:p>
      <w:pPr>
        <w:pStyle w:val="Normal"/>
        <w:bidi w:val="0"/>
        <w:spacing w:before="0" w:after="0"/>
        <w:ind w:left="0" w:right="0" w:firstLine="567"/>
        <w:rPr/>
      </w:pPr>
      <w:r>
        <w:rPr/>
        <w:t>Умер летчик-истребитель Борис Ляпунов сразу после приземления.</w:t>
      </w:r>
    </w:p>
    <w:p>
      <w:pPr>
        <w:pStyle w:val="Normal"/>
        <w:bidi w:val="0"/>
        <w:spacing w:before="0" w:after="0"/>
        <w:ind w:left="0" w:right="0" w:firstLine="567"/>
        <w:rPr/>
      </w:pPr>
      <w:r>
        <w:rPr/>
        <w:t>Боевые донесения и сводки наиболее беспристрастно отражают обстановку тех дней, Я приведу только несколько эпизодов, по времени относящихся к последним числам августа. На мой взгляд, они достаточно наглядно воссоздают напряженную атмосферу, в которой находились летчики 303-й истребительной авиационной дивизии в конце лета сорок третьего года. 29 августа под вечер восемь "яков" 18-го гвардейского полка под командованием капитана Сибирина по вызову с переднего края вылетели для отражения налета вражеских бомбардировщиков. В районе населенного пункта Бывалки встретили группу, состоявшую из 36 "хейнкелей". Сибирин решительно повел свою восьмерку в атаку, "Хейнкели" беспорядочно побросали бомбы и стали поспешно уходить. Лейтенант Лобашов атаковал одного из них и сбил. Второго сбил лейтенант Пинчук. Третьего младший лейтенант Столяров. Старший лейтенант Запаскин подбил четвертого. Наши истребители потерь не имели.</w:t>
      </w:r>
    </w:p>
    <w:p>
      <w:pPr>
        <w:pStyle w:val="Normal"/>
        <w:bidi w:val="0"/>
        <w:spacing w:before="0" w:after="0"/>
        <w:ind w:left="0" w:right="0" w:firstLine="567"/>
        <w:rPr/>
      </w:pPr>
      <w:r>
        <w:rPr/>
        <w:t>На следующий день звено под командованием капитана Сибирина и шестерка истребителей "Нормандии" под командованием старшего лейтенанта Бегена прикрывали наши войска в районе Ельни. Они встретили до 40 "юнкерсов" под прикрытием ФВ-190. Десять "яков" обратили в бегство эту группу, не дав немцам отбомбиться. Летчики "Нормандии" Беген, Бон, Матисс и летчики 18-го полка Пинчук и Арсеньев сбили в этом бою по одному Ю-87. Капитан Сибирин сбил один "юнкерс" и один "фокке-вульф". Лейтенант Лобашов - два "юнкерса". Наши летчики потерь не имели.</w:t>
      </w:r>
    </w:p>
    <w:p>
      <w:pPr>
        <w:pStyle w:val="Normal"/>
        <w:bidi w:val="0"/>
        <w:spacing w:before="0" w:after="0"/>
        <w:ind w:left="0" w:right="0" w:firstLine="567"/>
        <w:rPr/>
      </w:pPr>
      <w:r>
        <w:rPr/>
        <w:t>31 августа в восемь часов утра четверка истребителей 20-го полка под командованием командира эскадрильи Удовицкого сопровождала девятку бомбардировщиков Пе-2. Возвращаясь с задания, "петляковы" подверглись атаке четырех ФВ-190. Наши истребители все их атаки отбили, а младший лейтенант Жидков сбил один ФВ-190.</w:t>
      </w:r>
    </w:p>
    <w:p>
      <w:pPr>
        <w:pStyle w:val="Normal"/>
        <w:bidi w:val="0"/>
        <w:spacing w:before="0" w:after="0"/>
        <w:ind w:left="0" w:right="0" w:firstLine="567"/>
        <w:rPr/>
      </w:pPr>
      <w:r>
        <w:rPr/>
        <w:t>В тот же день 12 экипажей "Нормандии", которые вел лейтенант Альбер, над Ельней приняли бой с 17 "юнкерсами" и 8 "фокке-вульфами". В этом бою лейтенанты Альбер, де ля Пуап, Барбье, Лефевр, Риссо сбили по одному Ю-87. По одному бомбардировщику подбили старший лейтенант Беген и младший лейтенант Матисс.</w:t>
      </w:r>
    </w:p>
    <w:p>
      <w:pPr>
        <w:pStyle w:val="Normal"/>
        <w:bidi w:val="0"/>
        <w:spacing w:before="0" w:after="0"/>
        <w:ind w:left="0" w:right="0" w:firstLine="567"/>
        <w:rPr/>
      </w:pPr>
      <w:r>
        <w:rPr/>
        <w:t>Другая группа, состоявшая из девяти истребителей "Нормандии", которых вел лейтенант Дюран, встретила до 100 бомбардировщиков "Хейнкель-111" под прикрытием 20 "Фокке-Вульфов-190". С первой же атаки Дюран сбил один "хейнкель", но истребители прикрытия оказали сильное сопротивление и связали французских летчиков боем. Старший лейтенант Леон и младший лейтенант Фуко вели бой на виражах - каждый с парой "фокке-вульфов". Оба сбили по одной машине. Лейтенант Риссо и младший лейтенант Матисс атаковали один "фоккер" его сбил Матисс. В этом бою погибли капитан де Форж и младший лейтенант де Сибур...</w:t>
      </w:r>
    </w:p>
    <w:p>
      <w:pPr>
        <w:pStyle w:val="Normal"/>
        <w:bidi w:val="0"/>
        <w:spacing w:before="0" w:after="0"/>
        <w:ind w:left="0" w:right="0" w:firstLine="567"/>
        <w:rPr/>
      </w:pPr>
      <w:r>
        <w:rPr/>
        <w:t>Такова далеко не полная хроника событий только трех последних августовских дней сорок третьего года, В этот период - не берусь точно утверждать, что в августе, возможно, и в начале сентября - памятный бой провел летчик 18-го гвардейского полка лейтенант Николай Пинчук. Он сбил тогда один вражеский бомбардировщик и таранил другой. Как только над Пинчуком раскрылся купол парашюта, к нему тотчас устремились "фокке-вульфы". Казалось, судьба славного воздушного бойца предрешена, но в этот момент к нему на помощь пришел летчик "Нормандии" Дюран.</w:t>
      </w:r>
    </w:p>
    <w:p>
      <w:pPr>
        <w:pStyle w:val="Normal"/>
        <w:bidi w:val="0"/>
        <w:spacing w:before="0" w:after="0"/>
        <w:ind w:left="0" w:right="0" w:firstLine="567"/>
        <w:rPr/>
      </w:pPr>
      <w:r>
        <w:rPr/>
        <w:t>Вернувшись в полк, Пинчук по-братски обнял своего боевого товарища. А через несколько дней, в сентябре, один из лучших асов "Нормандии" Дюран погиб. У Дюрана к тому времени было уже одиннадцать побед.</w:t>
      </w:r>
    </w:p>
    <w:p>
      <w:pPr>
        <w:pStyle w:val="Normal"/>
        <w:bidi w:val="0"/>
        <w:spacing w:before="0" w:after="0"/>
        <w:ind w:left="0" w:right="0" w:firstLine="567"/>
        <w:rPr/>
      </w:pPr>
      <w:r>
        <w:rPr/>
        <w:t>Трудными были эти августовские бои. Но нам предстоял не менее трудный сентябрь - войска фронта продвигались к Смоленску.</w:t>
      </w:r>
    </w:p>
    <w:p>
      <w:pPr>
        <w:pStyle w:val="Normal"/>
        <w:bidi w:val="0"/>
        <w:spacing w:before="0" w:after="0"/>
        <w:ind w:left="0" w:right="0" w:firstLine="567"/>
        <w:rPr/>
      </w:pPr>
      <w:r>
        <w:rPr/>
        <w:t>Я уже упоминал, что кроме 18-го гвардейского, 20-го полков и 1-го отдельного истребительного полка "Нормандия" в составе 303-й истребительной авиадивизии воевало еще два полка - 168-й и 523-й.</w:t>
      </w:r>
    </w:p>
    <w:p>
      <w:pPr>
        <w:pStyle w:val="Normal"/>
        <w:bidi w:val="0"/>
        <w:spacing w:before="0" w:after="0"/>
        <w:ind w:left="0" w:right="0" w:firstLine="567"/>
        <w:rPr/>
      </w:pPr>
      <w:r>
        <w:rPr/>
        <w:t>О 168-м истребительном я должен сказать вкратце несколько слов, тем более что боевая история этого полка впоследствии оказалась теснейшим образом связанной с боевой историей 523-го истребительного авиаполка.</w:t>
      </w:r>
    </w:p>
    <w:p>
      <w:pPr>
        <w:pStyle w:val="Normal"/>
        <w:bidi w:val="0"/>
        <w:spacing w:before="0" w:after="0"/>
        <w:ind w:left="0" w:right="0" w:firstLine="567"/>
        <w:rPr/>
      </w:pPr>
      <w:r>
        <w:rPr/>
        <w:t>168-й полк был разведывательным полком. Одна эскадрилья, которой командовал Митрофан Ануфриев, летала на "яках", оборудованных специальной аппаратурой для аэрофотосъемки, другая эскадрилья обеспечивала сопровождение разведчиков. В полку было немало и сильных воздушных бойцов, из которых в первую очередь я хочу назвать штурмана полка капитана Титарева и командира эскадрильи старшего лейтенанта Серегина. Но основная специфика полка определялась все-таки работой эскадрильи разведчиков Митрофана Ануфриева. Обычно воздушной разведкой на фронте занимались специально подготовленные экипажи и эскадрильи Ил-2 и Пе-2. Я не имею сейчас в виду знакомые всем фронтовым летчикам разведполеты, которые приходилось выполнять многим. Я говорю о профессиональной работе воздушного разведчика. Так вот, среди пилотов, летавших на истребителях, такие разведчики встречались реже, чем среди летавших на Ил-2 и Пе-2. Это, на мой взгляд, объясняется как тактико-техническими данными самолетов, так и некоторыми психологическими моментами. Работа воздушного разведчика для летчика-истребителя в принципе менее свойственна. У нас же в дивизии постоянно находился целый полк истребителей-разведчиков. Причем авторитет наших разведчиков был необычайно высок. Отдельные уникальные специалисты (такие, скажем, как Митрофан Ануфриев) иногда получали персональные задания непосредственно от командующего воздушной армией. Такое в боевой практике случалось не часто.</w:t>
      </w:r>
    </w:p>
    <w:p>
      <w:pPr>
        <w:pStyle w:val="Normal"/>
        <w:bidi w:val="0"/>
        <w:spacing w:before="0" w:after="0"/>
        <w:ind w:left="0" w:right="0" w:firstLine="567"/>
        <w:rPr/>
      </w:pPr>
      <w:r>
        <w:rPr/>
        <w:t>В середине сентября во время наступления на смоленском направлении комэск Ануфриев на двух аэродромах в районе Боровское и Шаталово обнаружил большое скопление вражеской авиации. Тут же Митрофан передал данные по радио.</w:t>
      </w:r>
    </w:p>
    <w:p>
      <w:pPr>
        <w:pStyle w:val="Normal"/>
        <w:bidi w:val="0"/>
        <w:spacing w:before="0" w:after="0"/>
        <w:ind w:left="0" w:right="0" w:firstLine="567"/>
        <w:rPr/>
      </w:pPr>
      <w:r>
        <w:rPr/>
        <w:t>Авторитет разведчика был настолько высок, что по его устному докладу сразу же дали команду бомбардировщикам 204-й бомбардировочной дивизии, и вскоре группы Пе-2, сопровождаемые летчиками 20-го и 523-го полков, внезапно обрушились на эти аэродромы. Предварительно летчики 18-го гвардейского полка и полка "Нормандия" надежно заблокировали оба вражеских аэродрома, поэтому к приходу Пе-2 ни один самолет противника не успел взлететь.</w:t>
      </w:r>
    </w:p>
    <w:p>
      <w:pPr>
        <w:pStyle w:val="Normal"/>
        <w:bidi w:val="0"/>
        <w:spacing w:before="0" w:after="0"/>
        <w:ind w:left="0" w:right="0" w:firstLine="567"/>
        <w:rPr/>
      </w:pPr>
      <w:r>
        <w:rPr/>
        <w:t>Командование воздушной армии решило тогда закрепить успех - по этим аэродромам было приказано нанести повторный удар. Задачу мы выполнили, но к повторному налету немцы были уже готовы. Поэтому перед подходом Пе-2 к цели нашим блокировщикам пришлось вести сильный воздушный бой.</w:t>
      </w:r>
    </w:p>
    <w:p>
      <w:pPr>
        <w:pStyle w:val="Normal"/>
        <w:bidi w:val="0"/>
        <w:spacing w:before="0" w:after="0"/>
        <w:ind w:left="0" w:right="0" w:firstLine="567"/>
        <w:rPr/>
      </w:pPr>
      <w:r>
        <w:rPr/>
        <w:t>За два дня, 14 и 15 сентября, летчики 303-й дивизии в воздушных боях сбили 20 самолетов противника. Еще больше самолетов было уничтожено на земле после ударов бомбардировщиков. Когда полки дивизии заняли полевые аэродромы Шаталово и Боровское, мы смогли увидеть результаты удара 14 сентября. Длинный ряд свежевырытых могил говорил о том, что помимо потерь в технике, которые оказались более крупными, чем мы предполагали, враг потерял десятки офицеров-летчиков и генерала. По существу, была уничтожена крупная авиационная часть.</w:t>
      </w:r>
    </w:p>
    <w:p>
      <w:pPr>
        <w:pStyle w:val="Normal"/>
        <w:bidi w:val="0"/>
        <w:spacing w:before="0" w:after="0"/>
        <w:ind w:left="0" w:right="0" w:firstLine="567"/>
        <w:rPr/>
      </w:pPr>
      <w:r>
        <w:rPr/>
        <w:t>В воздушных боях, проведенных летчиками дивизии в августе и сентябре, было сбито 188 самолетов противника, подбито 24 самолета. Мы в этих боях потеряли 53 самолета{9} . Об интенсивности воздушных боев в конце лета - начале осени сорок третьего года говорит простое сопоставление: за два месяца сбито 188 самолетов противника, а за последующие восемь месяцев, начиная с октября сорок третьего года и кончая маем сорок четвертого, - 72{10} .</w:t>
      </w:r>
    </w:p>
    <w:p>
      <w:pPr>
        <w:pStyle w:val="Normal"/>
        <w:bidi w:val="0"/>
        <w:spacing w:before="0" w:after="0"/>
        <w:ind w:left="0" w:right="0" w:firstLine="567"/>
        <w:rPr/>
      </w:pPr>
      <w:r>
        <w:rPr/>
        <w:t>За успешные боевые действия 303-й истребительной авиадивизии было присвоено почетное наименование "Смоленская".</w:t>
      </w:r>
    </w:p>
    <w:p>
      <w:pPr>
        <w:pStyle w:val="Normal"/>
        <w:bidi w:val="0"/>
        <w:spacing w:before="0" w:after="0"/>
        <w:ind w:left="0" w:right="0" w:firstLine="567"/>
        <w:rPr/>
      </w:pPr>
      <w:r>
        <w:rPr/>
        <w:t>Так завершилась для нас летняя кампания сорок третьего года.</w:t>
      </w:r>
    </w:p>
    <w:p>
      <w:pPr>
        <w:pStyle w:val="Normal"/>
        <w:bidi w:val="0"/>
        <w:spacing w:before="0" w:after="0"/>
        <w:ind w:left="0" w:right="0" w:firstLine="567"/>
        <w:rPr/>
      </w:pPr>
      <w:r>
        <w:rPr/>
        <w:t>Впереди - Белоруссия</w:t>
      </w:r>
    </w:p>
    <w:p>
      <w:pPr>
        <w:pStyle w:val="Normal"/>
        <w:bidi w:val="0"/>
        <w:spacing w:before="0" w:after="0"/>
        <w:ind w:left="0" w:right="0" w:firstLine="567"/>
        <w:rPr/>
      </w:pPr>
      <w:r>
        <w:rPr/>
        <w:t>Осенью сорок третьего года на участок нашего фронта гитлеровцы перебросили несколько авиационных частей из Франции. В сентябре-октябре они еще проявляли активность, появлялись большими группами, но по всему было видно, что силы у них уже не те.</w:t>
      </w:r>
    </w:p>
    <w:p>
      <w:pPr>
        <w:pStyle w:val="Normal"/>
        <w:bidi w:val="0"/>
        <w:spacing w:before="0" w:after="0"/>
        <w:ind w:left="0" w:right="0" w:firstLine="567"/>
        <w:rPr/>
      </w:pPr>
      <w:r>
        <w:rPr/>
        <w:t>Наши летчики, прошедшие сквозь тяжелые летние бои, ожесточившиеся, набравшие силу, сразу же попробовали это пополнение противника на прочность. И хотя боев было довольно много, вывод в полках сделали один: настоящих-то вояк у немцев поубавилось. Практика осенних боев показала, что на нашем участке противник располагает двадцатью - тридцатью сильными парами воздушных бойцов. С этим надо было считаться. Но конечно же до самого конца войны мы уже были безраздельными хозяевами в небе.</w:t>
      </w:r>
    </w:p>
    <w:p>
      <w:pPr>
        <w:pStyle w:val="Normal"/>
        <w:bidi w:val="0"/>
        <w:spacing w:before="0" w:after="0"/>
        <w:ind w:left="0" w:right="0" w:firstLine="567"/>
        <w:rPr/>
      </w:pPr>
      <w:r>
        <w:rPr/>
        <w:t>В октябре несколько дней шли напряженные воздушные бои над населенным пунктом Ленино и прилегающими к нему районами. Когда нам впервые приказали прикрыть наземные войска в этом районе, я поручил выполнение этой задачи летчикам "Нормандии" и 18-го гвардейского полка. За три дня, 12, 13 и 14 октября, наши летчики сбили над Ленино 19 самолетов противника! Несколько позже мне стало известно, что в те дни на этом участке фронта была введена в бой польская дивизия имени Костюшко. А в "Нормандии" из тех, кто прибыл в нашу дивизию весной, уцелели немногие. Несколько раз возникали критические моменты: в этой небольшой летной части в строю осталось всего несколько летчиков. Но "Нормандия" выстояла! Жив и деятелен был отважный командир "Нормандии" Пьер Пуйяд. Живы были лучшие летчики полка Марсель Альбер, Ролан де ля Пуап, Марсель Лефевр. По-прежнему увеличивали свой боевой счет неутомимые лейтенанты Риссо и Беген. И хотя по численному составу полк "Нормандия" осенью представлял, по существу, усиленную эскадрилью, боеспособность французских летчиков продолжала оставаться высокой.</w:t>
      </w:r>
    </w:p>
    <w:p>
      <w:pPr>
        <w:pStyle w:val="Normal"/>
        <w:bidi w:val="0"/>
        <w:spacing w:before="0" w:after="0"/>
        <w:ind w:left="0" w:right="0" w:firstLine="567"/>
        <w:rPr/>
      </w:pPr>
      <w:r>
        <w:rPr/>
        <w:t>В конце осени французский полк был выведен из состава 303-й истребительной авиадивизии в тыл и в течение нескольких месяцев находился в одном учебном центре, принимая пополнение и обучая новичков летать на советских истребителях. Ветераны полка, уже прошедшие суровую школу, передавали своим товарищам боевой опыт.</w:t>
      </w:r>
    </w:p>
    <w:p>
      <w:pPr>
        <w:pStyle w:val="Normal"/>
        <w:bidi w:val="0"/>
        <w:spacing w:before="0" w:after="0"/>
        <w:ind w:left="0" w:right="0" w:firstLine="567"/>
        <w:rPr/>
      </w:pPr>
      <w:r>
        <w:rPr/>
        <w:t>А у нас после октябрьских боев наступило относительное затишье. По нескольку дней кряду стояла нелетная погода. Противник в воздухе активности не проявлял. Тем не менее летчики 20-го истребительного продолжали работать очень интенсивно. Работала бомбардировочная и штурмовая авиация - значит, работал и 20-й полк. Отличившийся в Смоленской операции, он первым в дивизия получил почетное наименование "Смоленский". Но так же как в других полках, в 20-м полку прошедший период надолго запомнился как время тяжелых потерь.</w:t>
      </w:r>
    </w:p>
    <w:p>
      <w:pPr>
        <w:pStyle w:val="Normal"/>
        <w:bidi w:val="0"/>
        <w:spacing w:before="0" w:after="0"/>
        <w:ind w:left="0" w:right="0" w:firstLine="567"/>
        <w:rPr/>
      </w:pPr>
      <w:r>
        <w:rPr/>
        <w:t>Защищая Ил-2, бесстрашно таранил "фокке-вульф" и погиб в лобовой атаке младший лейтенант Гавриков. Незадолго до взятия Смоленска в бою был подбит Николай Свитченок. Раненный, он вынужден был прыгать над территорией, занятой врагом, и попал в лазарет для военнопленных. Оттуда через несколько дней бежал, перешел линию фронта и вернулся в свой полк. В бою с четырьмя "фоккерами" был ранен командир эскадрильи Анатолий Пестряков. Он тоже вернулся в полк, но с медицинским свидетельством, которое запрещало летчику дальнейшие полеты на истребителях. Однако Пестряков показывать справку из госпиталя не стал и снова начал летать, втянулся во фронтовую жизнь, снова сопровождал "петляковы" и "илы" и о ранении своем не вспоминал.</w:t>
      </w:r>
    </w:p>
    <w:p>
      <w:pPr>
        <w:pStyle w:val="Normal"/>
        <w:bidi w:val="0"/>
        <w:spacing w:before="0" w:after="0"/>
        <w:ind w:left="0" w:right="0" w:firstLine="567"/>
        <w:rPr/>
      </w:pPr>
      <w:r>
        <w:rPr/>
        <w:t>Весной сорок четвертого года 20-й истребительный авиаполк стал 139-и гвардейским. Высокое гвардейское звание полк заслужил своими боями, своей самоотверженной, безотказной и надежной работой по сопровождению штурмовиков и бомбардировщиков.</w:t>
      </w:r>
    </w:p>
    <w:p>
      <w:pPr>
        <w:pStyle w:val="Normal"/>
        <w:bidi w:val="0"/>
        <w:spacing w:before="0" w:after="0"/>
        <w:ind w:left="0" w:right="0" w:firstLine="567"/>
        <w:rPr/>
      </w:pPr>
      <w:r>
        <w:rPr/>
        <w:t>Четкая боевая работа истребителей 139-го гвардейского полка наряду с другими морально-психологическими факторами регламентировалась и высокой ответственностью, дисциплиной экипажей в воздухе. Это прекрасно понимал командир полка А. К. Петровец, который сам часто водил полк на выполнение особо ответственных заданий и воспитал в своих летчиках уважение к летной дисциплине. Ухарство при выполнении боевого задания, бравада, ненужный риск все, что в конечном счете могло помешать выполнению приказа, получало в полку суровое осуждение.</w:t>
      </w:r>
    </w:p>
    <w:p>
      <w:pPr>
        <w:pStyle w:val="Normal"/>
        <w:bidi w:val="0"/>
        <w:spacing w:before="0" w:after="0"/>
        <w:ind w:left="0" w:right="0" w:firstLine="567"/>
        <w:rPr/>
      </w:pPr>
      <w:r>
        <w:rPr/>
        <w:t>Припоминается один случай, который достаточно красноречиво может проиллюстрировать отношение летчиков полка к нарушению дисциплины в воздухе. Связан этот эпизод с летчиком-штурмовиком Харитоновым, о котором в полку осталась добрая и долгая память.</w:t>
      </w:r>
    </w:p>
    <w:p>
      <w:pPr>
        <w:pStyle w:val="Normal"/>
        <w:bidi w:val="0"/>
        <w:spacing w:before="0" w:after="0"/>
        <w:ind w:left="0" w:right="0" w:firstLine="567"/>
        <w:rPr/>
      </w:pPr>
      <w:r>
        <w:rPr/>
        <w:t>Весной 1944 года, в период подготовки к Белорусской операции, особое значение приобрела воздушная разведка. В те дни истребителям 139-го гвардейского полка довольно часто приходилось сопровождать один штурмовик, который на их аэродроме чувствовал себя так же свободно, как на своем собственном. Летал на этом Ил-2 летчик Харитонов, и боевой приказ "подготовить группу для сопровождения Харитонова" для истребителей 139-го гвардейского в то время стал самым привычным.</w:t>
      </w:r>
    </w:p>
    <w:p>
      <w:pPr>
        <w:pStyle w:val="Normal"/>
        <w:bidi w:val="0"/>
        <w:spacing w:before="0" w:after="0"/>
        <w:ind w:left="0" w:right="0" w:firstLine="567"/>
        <w:rPr/>
      </w:pPr>
      <w:r>
        <w:rPr/>
        <w:t>Харитонов, надо сказать, был сорвиголова, неунывающий, смелый парень и, очевидно, блестящий разведчик, потому что ему поручались чрезвычайно сложные задания. Подтекст каждого приказа, в котором ставилась задача обеспечить прикрытие Харитонова, читался примерно так:</w:t>
      </w:r>
    </w:p>
    <w:p>
      <w:pPr>
        <w:pStyle w:val="Normal"/>
        <w:bidi w:val="0"/>
        <w:spacing w:before="0" w:after="0"/>
        <w:ind w:left="0" w:right="0" w:firstLine="567"/>
        <w:rPr/>
      </w:pPr>
      <w:r>
        <w:rPr/>
        <w:t>"Прикрыть Харитонова, чтоб ни один волос не упал с его головы". Поэтому штурмовик и прикрывали шестеркой, восьмёркой, а то и целой эскадрильей. Чаще всего эта работа поручалась первой эскадрилье, которой командовал Яков Удовицкий. Заместителем у него был Юрий Максимов. Оба летчика имели большой опыт в вождении групп на прикрытие. Не случайно самые сложные задания в поручались, как правило, их эскадрилье.</w:t>
      </w:r>
    </w:p>
    <w:p>
      <w:pPr>
        <w:pStyle w:val="Normal"/>
        <w:bidi w:val="0"/>
        <w:spacing w:before="0" w:after="0"/>
        <w:ind w:left="0" w:right="0" w:firstLine="567"/>
        <w:rPr/>
      </w:pPr>
      <w:r>
        <w:rPr/>
        <w:t>В тот день, когда Харитонов направился фотографировать штаб немецкого соединения далеко за линией фронта, эскадрилья Удовицкого поднялась почти в полном составе. Порядок прикрытия разведчика был заранее тщательно продуман, никаких произвольных отклонений от намеченного плана быть не могло.</w:t>
      </w:r>
    </w:p>
    <w:p>
      <w:pPr>
        <w:pStyle w:val="Normal"/>
        <w:bidi w:val="0"/>
        <w:spacing w:before="0" w:after="0"/>
        <w:ind w:left="0" w:right="0" w:firstLine="567"/>
        <w:rPr/>
      </w:pPr>
      <w:r>
        <w:rPr/>
        <w:t>И вот группа почти подошла к цели, когда в поле зрения летчиков попал немецкий разведчик ХШ-126. ХШ-126 - соблазнительная цель для истребителя, а этот и вовсе: болтался один, без прикрытия. Следовало лишь чуть-чуть изменить курс, и судьба гитлеровского разведчика была бы предрешена. Но летчики-истребители 139-го полка, приученные к строжайшей дисциплине, продолжали полет по намеченному курсу. Ни один из них не сделал даже попытки увеличить боевой счет, хотя, казалось, это было бы так естественно.</w:t>
      </w:r>
    </w:p>
    <w:p>
      <w:pPr>
        <w:pStyle w:val="Normal"/>
        <w:bidi w:val="0"/>
        <w:spacing w:before="0" w:after="0"/>
        <w:ind w:left="0" w:right="0" w:firstLine="567"/>
        <w:rPr/>
      </w:pPr>
      <w:r>
        <w:rPr/>
        <w:t>Неожиданно круто в сторону пошел Харитонов. Через минуту ХЩ -126 попал в прицел штурмовика и одним пушечным залпом, конечно, был сбит. Харитонов смел его, как муху, потащив за собой и истребителей прикрытия. Но в воздухе две-три минуты могут изменить многое. Харитонов поставил под угрозу срыва свое задание - вот-вот следовало ожидать появления немецких истребителей. Начинать же бой до того, как произведена съемка, - значит чрезвычайно осложнить выполнение задания или вовсе его не выполнить.</w:t>
      </w:r>
    </w:p>
    <w:p>
      <w:pPr>
        <w:pStyle w:val="Normal"/>
        <w:bidi w:val="0"/>
        <w:spacing w:before="0" w:after="0"/>
        <w:ind w:left="0" w:right="0" w:firstLine="567"/>
        <w:rPr/>
      </w:pPr>
      <w:r>
        <w:rPr/>
        <w:t>Комэск Удовицкий был возмущен. Он принял решение полет к цели не продолжать. Вынужден был повернуть домой и Харитонов - без прикрытия истребителями задача практически была невыполнимой.</w:t>
      </w:r>
    </w:p>
    <w:p>
      <w:pPr>
        <w:pStyle w:val="Normal"/>
        <w:bidi w:val="0"/>
        <w:spacing w:before="0" w:after="0"/>
        <w:ind w:left="0" w:right="0" w:firstLine="567"/>
        <w:rPr/>
      </w:pPr>
      <w:r>
        <w:rPr/>
        <w:t>Когда группа вернулась на аэродром, Харитонов получил серьезное нарекание. После этого летчики повторили вылет, лихой штурмовик держался безукоризненно и блестяще выполнил задание.</w:t>
      </w:r>
    </w:p>
    <w:p>
      <w:pPr>
        <w:pStyle w:val="Normal"/>
        <w:bidi w:val="0"/>
        <w:spacing w:before="0" w:after="0"/>
        <w:ind w:left="0" w:right="0" w:firstLine="567"/>
        <w:rPr/>
      </w:pPr>
      <w:r>
        <w:rPr/>
        <w:t>Этот инцидент не нарушил дружбы истребителей со штурмовиком и вскоре был забыт. Наши бойцы привыкли к Харитонову, полюбили его. Еще не раз гвардейцам 139-го приходилось сопровождать отважного штурмовика, и боевые приказы ими успешно выполнялись, хотя летал Харитонов буквально к черту на рога.</w:t>
      </w:r>
    </w:p>
    <w:p>
      <w:pPr>
        <w:pStyle w:val="Normal"/>
        <w:bidi w:val="0"/>
        <w:spacing w:before="0" w:after="0"/>
        <w:ind w:left="0" w:right="0" w:firstLine="567"/>
        <w:rPr/>
      </w:pPr>
      <w:r>
        <w:rPr/>
        <w:t>За эту работу летчики-истребители получили не одну благодарность и от вышестоящего командования, и от штурмовиков.</w:t>
      </w:r>
    </w:p>
    <w:p>
      <w:pPr>
        <w:pStyle w:val="Normal"/>
        <w:bidi w:val="0"/>
        <w:spacing w:before="0" w:after="0"/>
        <w:ind w:left="0" w:right="0" w:firstLine="567"/>
        <w:rPr/>
      </w:pPr>
      <w:r>
        <w:rPr/>
        <w:t>Впоследствии пути штурмового авиаполка, в котором служил разведчик Харитонов, и 139-го гвардейского разошлись. Никто из истребителей не знает о дальнейшей судьбе отчаянного штурмовика. Но память о нем в 139-м полку осталась. Сделать целый полк разведывательным осенью сорок третьего года было решением командования воздушной армии, Выбор пал на 523-й полк нашей дивизии не случайно. В его состав к этому времени из 168-го истребительного перевели разведывательную эскадрилью. В 523-м полку, к тому же лучше, чем в других полках, была отработана радиосвязь. А с ориентацией полка на разведывательный профиль радиосвязь приобретала исключительно важное значение. Наконец, летчики 523-го летали на "лавочкиных", а самолет этот имел сильное пушечное вооружение и мотор воздушного охлаждения. В этом у "лавочкина" был свой плюс перед тем же "яком": разведчикам в основном приходится находиться над занятой врагом территорией, а живучесть мотора воздушного охлаждения выше, чем мотора с водяным охлаждением, что, конечно, принималось во внимание.</w:t>
      </w:r>
    </w:p>
    <w:p>
      <w:pPr>
        <w:pStyle w:val="Normal"/>
        <w:bidi w:val="0"/>
        <w:spacing w:before="0" w:after="0"/>
        <w:ind w:left="0" w:right="0" w:firstLine="567"/>
        <w:rPr/>
      </w:pPr>
      <w:r>
        <w:rPr/>
        <w:t>Иногда, по мере необходимости, экипажи полка обеспечивали сопровождение бомбардировочной и штурмовой авиации, подкрепляли в воздушных боях гвардейцев 18-го полка и полка "Нормандия", но основной их боевой работой стала все-таки разведка. В этом пилотам 523-го не было равных в армии.. А задачи полку ставил не только штаб нашей дивизии, но и штаб воздушной армии, а через штаб армии штаб фронта.</w:t>
      </w:r>
    </w:p>
    <w:p>
      <w:pPr>
        <w:pStyle w:val="Normal"/>
        <w:bidi w:val="0"/>
        <w:spacing w:before="0" w:after="0"/>
        <w:ind w:left="0" w:right="0" w:firstLine="567"/>
        <w:rPr/>
      </w:pPr>
      <w:r>
        <w:rPr/>
        <w:t>Вообще история 523-го Оршанского четырежды орденоносного истребительного авиаполка весьма своеобразна. В ней много драматизма, что, впрочем, было характерно для любого воюющего полка.</w:t>
      </w:r>
    </w:p>
    <w:p>
      <w:pPr>
        <w:pStyle w:val="Normal"/>
        <w:bidi w:val="0"/>
        <w:spacing w:before="0" w:after="0"/>
        <w:ind w:left="0" w:right="0" w:firstLine="567"/>
        <w:rPr/>
      </w:pPr>
      <w:r>
        <w:rPr/>
        <w:t>В 523-м воевало немало летчиков из бывшего 160-го истребительного, который был сформирован в сороковом году и войну начал в составе 43-й истребительной авиадивизии. В 1943 году командиром этого полка стал подполковник К. А. Пильщиков. С именем Константина Пильщикова связаны многие боевые дела коллектива, принесшие ему заслуженную фронтовую славу. Ранее командовавший в 303-й дивизии 168-м истребительным полком, Пильщиков принял 523-й полк в трудное время. Полк был измотан и почти обескровлен в боях. Но между тем беспрерывно летал, в основном обеспечивая сопровождение бомбардировщиков и штурмовиков. В течение лета и осени сорок третьего года в тяжелых боях погибли один из самых сильных летчиков - штурман полка майор Дмитрий Симонов, командир эскадрильи капитан Степан Харченко. Очень мало оставалось опытных летчиков, которые могли бы водить в бой группы. И командир полка Константин Пильщиков, сам беспрерывно летая на боевые задания, в этих нелегких условиях постоянно работал с молодежью. Молодое пополнение воздушных бойцов прошло суровое крещение огнем под его началом.</w:t>
      </w:r>
    </w:p>
    <w:p>
      <w:pPr>
        <w:pStyle w:val="Normal"/>
        <w:bidi w:val="0"/>
        <w:spacing w:before="0" w:after="0"/>
        <w:ind w:left="0" w:right="0" w:firstLine="567"/>
        <w:rPr/>
      </w:pPr>
      <w:r>
        <w:rPr/>
        <w:t>Ветеранам 523-го полка запомнились боевое крещение лейтенанта Сморчкова. Примечательный внешне, спокойный и уравновешенный по натуре, молодой летчик производил неплохое впечатление, однако в полку никогда не составляли о человеке окончательного мнения прежде, чем не испытали его в бою.</w:t>
      </w:r>
    </w:p>
    <w:p>
      <w:pPr>
        <w:pStyle w:val="Normal"/>
        <w:bidi w:val="0"/>
        <w:spacing w:before="0" w:after="0"/>
        <w:ind w:left="0" w:right="0" w:firstLine="567"/>
        <w:rPr/>
      </w:pPr>
      <w:r>
        <w:rPr/>
        <w:t>Лейтенант Сморчков прибыл в полк в сентябре из летной школы, в которой некоторое время был инструктором. Следовательно, лётную подготовку пилот имел основательную.</w:t>
      </w:r>
    </w:p>
    <w:p>
      <w:pPr>
        <w:pStyle w:val="Normal"/>
        <w:bidi w:val="0"/>
        <w:spacing w:before="0" w:after="0"/>
        <w:ind w:left="0" w:right="0" w:firstLine="567"/>
        <w:rPr/>
      </w:pPr>
      <w:r>
        <w:rPr/>
        <w:t>Свой первый боевой вылет он совершал в паре с командиром полка. В тот день 523-й полк сопровождал штурмовиков, идущих к вражеским позициям в районе Смоленска. Когда "илы" приступили к работе. Пильщиков увидел, что три "фоккера" готовятся атаковать наши штурмовики. Командир полка предупредил Сморчкова, и пара "лавочкиных" ринулась в лобовую атаку. Немцы ушли из-под нее. "Лавочкины" продолжали набирать высоту, а в это время к ним незаметно подбиралась пара "фокке-вульфов" из другой группы. Пильщиков заметил, что они опасно подтянулись к его ведомому, и дал короткую команду: "Разворот!" Сморчков мгновенно среагировал, оба летчика выполнили четкий маневр и сами внезапно атаковали немцев, которые, оказавшись в невыгодной позиции, поспешили выйти из боя.</w:t>
      </w:r>
    </w:p>
    <w:p>
      <w:pPr>
        <w:pStyle w:val="Normal"/>
        <w:bidi w:val="0"/>
        <w:spacing w:before="0" w:after="0"/>
        <w:ind w:left="0" w:right="0" w:firstLine="567"/>
        <w:rPr/>
      </w:pPr>
      <w:r>
        <w:rPr/>
        <w:t>Пильщиков был доволен ведомым: Сморчков в своем первом бою не растерялся, вовремя реагировал на все маневры ведущего, хорошо держался в воздухе и надежно прикрывал командира.</w:t>
      </w:r>
    </w:p>
    <w:p>
      <w:pPr>
        <w:pStyle w:val="Normal"/>
        <w:bidi w:val="0"/>
        <w:spacing w:before="0" w:after="0"/>
        <w:ind w:left="0" w:right="0" w:firstLine="567"/>
        <w:rPr/>
      </w:pPr>
      <w:r>
        <w:rPr/>
        <w:t>Когда приземлились и лейтенант подошел доложить о выполнении боевого задания, техник самолета Сморчкова заметил:</w:t>
      </w:r>
    </w:p>
    <w:p>
      <w:pPr>
        <w:pStyle w:val="Normal"/>
        <w:bidi w:val="0"/>
        <w:spacing w:before="0" w:after="0"/>
        <w:ind w:left="0" w:right="0" w:firstLine="567"/>
        <w:rPr/>
      </w:pPr>
      <w:r>
        <w:rPr/>
        <w:t>- Товарищ лейтенант, у вас кровь на лице.</w:t>
      </w:r>
    </w:p>
    <w:p>
      <w:pPr>
        <w:pStyle w:val="Normal"/>
        <w:bidi w:val="0"/>
        <w:spacing w:before="0" w:after="0"/>
        <w:ind w:left="0" w:right="0" w:firstLine="567"/>
        <w:rPr/>
      </w:pPr>
      <w:r>
        <w:rPr/>
        <w:t>- Ничего... - неожиданно смутился Сморчков.</w:t>
      </w:r>
    </w:p>
    <w:p>
      <w:pPr>
        <w:pStyle w:val="Normal"/>
        <w:bidi w:val="0"/>
        <w:spacing w:before="0" w:after="0"/>
        <w:ind w:left="0" w:right="0" w:firstLine="567"/>
        <w:rPr/>
      </w:pPr>
      <w:r>
        <w:rPr/>
        <w:t>- Почему в воздухе не доложили о ранении? - спросил Пильщиков.</w:t>
      </w:r>
    </w:p>
    <w:p>
      <w:pPr>
        <w:pStyle w:val="Normal"/>
        <w:bidi w:val="0"/>
        <w:spacing w:before="0" w:after="0"/>
        <w:ind w:left="0" w:right="0" w:firstLine="567"/>
        <w:rPr/>
      </w:pPr>
      <w:r>
        <w:rPr/>
        <w:t>- Особой боли не ощущал, товарищ командир. И потом, вы сказали, что по возвращении проведем учебный бой... Не хотелось упускать случай...</w:t>
      </w:r>
    </w:p>
    <w:p>
      <w:pPr>
        <w:pStyle w:val="Normal"/>
        <w:bidi w:val="0"/>
        <w:spacing w:before="0" w:after="0"/>
        <w:ind w:left="0" w:right="0" w:firstLine="567"/>
        <w:rPr/>
      </w:pPr>
      <w:r>
        <w:rPr/>
        <w:t>Так начал боевую работу в 523-м полку будущий Герой Советского Союза лейтенант А. П. Сморчков.</w:t>
      </w:r>
    </w:p>
    <w:p>
      <w:pPr>
        <w:pStyle w:val="Normal"/>
        <w:bidi w:val="0"/>
        <w:spacing w:before="0" w:after="0"/>
        <w:ind w:left="0" w:right="0" w:firstLine="567"/>
        <w:rPr/>
      </w:pPr>
      <w:r>
        <w:rPr/>
        <w:t>Молодой летчик Виктор Тимофеев свою биографию в этом же полку начинал трудно. Первый боевой вылет он совершил в конце августа под Ельней, где шли беспрерывные тяжелые бои. За первые три-четыре дня Тимофеев совершил более десяти боевых вылетов. Это серьезная нагрузка для новичка.</w:t>
      </w:r>
    </w:p>
    <w:p>
      <w:pPr>
        <w:pStyle w:val="Normal"/>
        <w:bidi w:val="0"/>
        <w:spacing w:before="0" w:after="0"/>
        <w:ind w:left="0" w:right="0" w:firstLine="567"/>
        <w:rPr/>
      </w:pPr>
      <w:r>
        <w:rPr/>
        <w:t>И вот в одном из первых же боев летчик был подбит. Он даже не понял, как это произошло: все время держался рядом с командиром эскадрильи капитаном А. Ф. Еличевым, старательно следил за тем, чтобы Еличева не атаковали. Ему казалось, что вылет очень спокойный: небо было чистым, истребителей противника он не видел, поэтому, когда его "лавочкин" тряхнуло и что-то отлетело от плоскости, Тимофеев подумал, что в самолет угодил снаряд зенитки. Машина перестала, слушаться летчика, Тимофеев с трудом поспевал за ведущим, а вскоре вынужден был выйти из боя.</w:t>
      </w:r>
    </w:p>
    <w:p>
      <w:pPr>
        <w:pStyle w:val="Normal"/>
        <w:bidi w:val="0"/>
        <w:spacing w:before="0" w:after="0"/>
        <w:ind w:left="0" w:right="0" w:firstLine="567"/>
        <w:rPr/>
      </w:pPr>
      <w:r>
        <w:rPr/>
        <w:t>На земле в "лавочкине" были обнаружены пробоины в баке. По характеру пробоин определили, что Тимофеева атаковал "фокке-вульф", которого он так и не увидел - слишком неожиданной оказалась атака. По всем признакам молодой летчик вполне еще удачно отделался в тот раз.</w:t>
      </w:r>
    </w:p>
    <w:p>
      <w:pPr>
        <w:pStyle w:val="Normal"/>
        <w:bidi w:val="0"/>
        <w:spacing w:before="0" w:after="0"/>
        <w:ind w:left="0" w:right="0" w:firstLine="567"/>
        <w:rPr/>
      </w:pPr>
      <w:r>
        <w:rPr/>
        <w:t>Между тем, оставшись без ведомого, капитан Еличев вел тяжелый бой с двумя ФВ-190. Одного он сбил, но тут же на комэска свалилась еще пара. Еличеву удалось подбить второй "фокке-вульф". Оставшийся без напарника, немец попытался уйти, но у Еличева была выгодная позиция, и он решил атаковать и уже потянулся рукой к сектору газа...</w:t>
      </w:r>
    </w:p>
    <w:p>
      <w:pPr>
        <w:pStyle w:val="Normal"/>
        <w:bidi w:val="0"/>
        <w:spacing w:before="0" w:after="0"/>
        <w:ind w:left="0" w:right="0" w:firstLine="567"/>
        <w:rPr/>
      </w:pPr>
      <w:r>
        <w:rPr/>
        <w:t>В бою все происходит куда быстрее, чем об этом потом можно рассказать. Сделав привычное движение левой рукой и видя, что самолет не прибавил скорости, капитан в горячке боя решил, что сектор газа поврежден. Значит, надо выходить из атаки- с неисправным сектором газа драться бесполезно. Но капитан ошибся: сектор газа был в полной исправности. Ему только казалось, что он сделал автоматическое движение рукой, на самом же деле это было только в его ощущениях - левая рука Еличева была перебита...</w:t>
      </w:r>
    </w:p>
    <w:p>
      <w:pPr>
        <w:pStyle w:val="Normal"/>
        <w:bidi w:val="0"/>
        <w:spacing w:before="0" w:after="0"/>
        <w:ind w:left="0" w:right="0" w:firstLine="567"/>
        <w:rPr/>
      </w:pPr>
      <w:r>
        <w:rPr/>
        <w:t>Командир эскадрильи вел свой истребитель одной рукой. Он заметил узкую полоску земли, тянувшуюся вдоль участка железной дороги. Сюда, на эту спасительную полоску, находившуюся уже в наших руках, тянулись подбитые в боях бомбардировщики, штурмовики, истребители. Сюда посадил свой "лавочкин" и мужественный комэск Еличев.</w:t>
      </w:r>
    </w:p>
    <w:p>
      <w:pPr>
        <w:pStyle w:val="Normal"/>
        <w:bidi w:val="0"/>
        <w:spacing w:before="0" w:after="0"/>
        <w:ind w:left="0" w:right="0" w:firstLine="567"/>
        <w:rPr/>
      </w:pPr>
      <w:r>
        <w:rPr/>
        <w:t>Потеряв в бою руку, капитан не пожелал расстаться со своим полком и после нескольких месяцев пребывания в госпиталях вернулся. Он продолжал служить в 523-м полку, но уже не летал.</w:t>
      </w:r>
    </w:p>
    <w:p>
      <w:pPr>
        <w:pStyle w:val="Normal"/>
        <w:bidi w:val="0"/>
        <w:spacing w:before="0" w:after="0"/>
        <w:ind w:left="0" w:right="0" w:firstLine="567"/>
        <w:rPr/>
      </w:pPr>
      <w:r>
        <w:rPr/>
        <w:t>В разгар сентябрьских боев западнее Ельни противник, пытаясь удержать Смоленск, возвел сильные земляные укрепления. В эти дни приказ произвести фотосъемку вражеского укрепрайона получил лично от командующего воздушной армией капитан М. Ануфриев. Погода стояла плохая - шел сильный затяжной дождь. Но разведчик пробился в самый центр вражеских укреплений и блестяще выполнил задание. Имея данные фоторазведки, добытые Ануфриевым, наши войска на следующий же день прорвали линию вражеских укреплений. После этого прорыва была открыта дорога на Смоленск.</w:t>
      </w:r>
    </w:p>
    <w:p>
      <w:pPr>
        <w:pStyle w:val="Normal"/>
        <w:bidi w:val="0"/>
        <w:spacing w:before="0" w:after="0"/>
        <w:ind w:left="0" w:right="0" w:firstLine="567"/>
        <w:rPr/>
      </w:pPr>
      <w:r>
        <w:rPr/>
        <w:t>В середине сентября наша авиация нанесла сокрушительный удар по вражеским аэродромам Боровское и Шаталово. Разведданные по этим аэродромам доставил тоже Ануфриев. Только на одном аэродроме Боровское он обнаружил 120 вражеских самолетов. Примерно 45 самолетов было разбито и сожжено после нашего удара.</w:t>
      </w:r>
    </w:p>
    <w:p>
      <w:pPr>
        <w:pStyle w:val="Normal"/>
        <w:bidi w:val="0"/>
        <w:spacing w:before="0" w:after="0"/>
        <w:ind w:left="0" w:right="0" w:firstLine="567"/>
        <w:rPr/>
      </w:pPr>
      <w:r>
        <w:rPr/>
        <w:t>Каждый разведчик должен быть хорошим летчиком. Но не каждый летчик может быть хорошим разведчиком. Митрофана Ануфриева словно сама природа наделила даром, который он развил, отшлифовал и довел до высокого мастерства. Это была целая наука о разведке - о том, как вести наблюдение, как быть невидимым, как распознавать опасность, скрытую в спокойных, безлюдных ландшафтах.</w:t>
      </w:r>
    </w:p>
    <w:p>
      <w:pPr>
        <w:pStyle w:val="Normal"/>
        <w:bidi w:val="0"/>
        <w:spacing w:before="0" w:after="0"/>
        <w:ind w:left="0" w:right="0" w:firstLine="567"/>
        <w:rPr/>
      </w:pPr>
      <w:r>
        <w:rPr/>
        <w:t>Мастерство Ануфриева проявлялось в самых различных ситуациях. Он мог в открытую бросить вызов противнику и прорываться к его аэродромам, преодолевая истребительные заслоны, бешеный заградительный огонь зениток. Это чрезвычайно опасная работа. В 523-м полку было немало мужественных разведчиков, которые выполняли подобные задания. Ануфриеву же дано было и другое: он умел угадывать, почти интуитивно распознавать то, что враг до поры до времени всеми силами старался сохранить в тайне. И в этом Ануфриев превзошел многих. Интуиция заставляла его быть особенно внимательным там, где, казалось бы, ничто не должно насторожить разведчика. Он безошибочно определял районы, таящие потенциальную опасность. Случалось, летчик как бы бесцельно начинал кружить над сомнительным местом, мыслью о случайности своего появления успокаивая тех, кто следил за ним. Этим он выигрывал время и расстояние: большое расстояние мешает вести наблюдение. Когда небо было ясным, летчика, конечно, замечали раньше. Тогда он как бы играл с противником в неведение кружил и кружил, постепенно снижаясь до малых высот, пока движение одиночного самолета не обретало уже явную направленность. Гитлеровцы понимали, что обнаружены, оставалось только сбить разведчика. Сбить, чтобы он не успел передать то, что увидел.</w:t>
      </w:r>
    </w:p>
    <w:p>
      <w:pPr>
        <w:pStyle w:val="Normal"/>
        <w:bidi w:val="0"/>
        <w:spacing w:before="0" w:after="0"/>
        <w:ind w:left="0" w:right="0" w:firstLine="567"/>
        <w:rPr/>
      </w:pPr>
      <w:r>
        <w:rPr/>
        <w:t>Чего только они ни делали, чтобы разведчик не возвратился назад! Гонялись за ним на истребителях, стреляли по нему из зениток, из полевых орудий, танков, пулеметов, даже из минометов. А разведчик жадно впивался глазами в какой-нибудь лес, вдруг ощетинившийся стволами орудий. Он ликовал, когда его подозрения внезапно подтверждались бешеным шквалом огня. В этом подтверждении был смысл его работы.</w:t>
      </w:r>
    </w:p>
    <w:p>
      <w:pPr>
        <w:pStyle w:val="Normal"/>
        <w:bidi w:val="0"/>
        <w:spacing w:before="0" w:after="0"/>
        <w:ind w:left="0" w:right="0" w:firstLine="567"/>
        <w:rPr/>
      </w:pPr>
      <w:r>
        <w:rPr/>
        <w:t>Сосчитать в такой обстановке танки, орудия, автомашины или самолеты чрезвычайно трудно. Немыслимо трудно. Все это фиксировала фотокамера. У Митрофана Ануфриева была удивительная зрительная память. Он передавал сообщения по радио, причем не только количество танков, самолетов, эшелонов, но и местоположение каждого. А когда возвращался и в лаборатории проявляли отснятую им пленку, можно было только подивиться памяти Ануфриева: между тем, что он сообщал с борта самолета, и тем, что было зафиксировано на пленке, почти не бывало расхождений.</w:t>
      </w:r>
    </w:p>
    <w:p>
      <w:pPr>
        <w:pStyle w:val="Normal"/>
        <w:bidi w:val="0"/>
        <w:spacing w:before="0" w:after="0"/>
        <w:ind w:left="0" w:right="0" w:firstLine="567"/>
        <w:rPr/>
      </w:pPr>
      <w:r>
        <w:rPr/>
        <w:t>Митрофан Ануфриев летал в любую погоду. Никогда нельзя было сказать заранее, поможет ли ему погода или, наоборот, усложнит дело. В хорошую погоду он мог снимать с высоты, не снижаясь до бреющего и не подвергаясь опасности быть сбитым с земли. Но в хорошую погоду ему приходилось иногда вести долгие выжидательные ходы, обманывая вражеских истребителей, и тогда его союзниками были высота и солнце. В плохую погоду, когда небо было обложено хмурыми облаками, он прятался в них, как прячется пехотинец в неровностях местности, подкрадывался к объекту почти вслепую, чтобы затем внезапно появиться над вражеским аэродромом, пройти в недопустимой близости над полосой и снова нырнуть в облака. Его судьба была незавидной для летчика-истребителя: он должен был уклоняться от боя и вместе с тем быть вечной приманкой для врага. Ему постоянно приходилось скользить по лезвию ножа и не позволять себе оскользнуться: скольжение было средством, с помощью которого он достигал цели, и он довел это свое искусство до совершенства. Ну, а если все-таки приходилось туго, Ануфриев пускал в ход последнее защитное средство - "лавочкин" с его пушками и дерзость истребителя. Почти все свои бои он провел вынужденно, но конечно же ни один "фокке-вульф", сбитый Ануфриевым-истребителем, не представлял такой ценности, как те разведданные, которые держал в своей памяти Ануфриев-разведчик. Мотивировать в официальном документе героизм воздушного разведчика несколько сложнее, нежели героизм бесстрашного воздушного бойца. В пользу истребителя всегда говорит число одержанных побед. И если мы знаем, что летчик-потребитель сбил пятнадцать, восемнадцать, двадцать самолетов противника, то нам часто и не надо никаких других данных, чтобы убедиться в том, что речь идет о герое. Но как, допустим, уложить в сжатых строках представления; на высшее звание воинской доблести заслуги воздушного разведчика? Ведь не подклеишь к характеристике летчика десятки пленок и фотопланшетов, по которым корректировались замыслы командующих армиями, по которым в ходе развернувшихся сражений принимали важные решения командиры дивизий. Тысячи людей, повинуясь приказу, устремлялись к тем участкам вражеской линии обороны, где всего вероятнее была возможность достичь успеха, и это движение войск невидимой нитью зачастую бывало связано с личным героизмом и высочайшей профессиональной точностью работы двух-трех воздушных разведчиков, которые были глазами армии, фронта.</w:t>
      </w:r>
    </w:p>
    <w:p>
      <w:pPr>
        <w:pStyle w:val="Normal"/>
        <w:bidi w:val="0"/>
        <w:spacing w:before="0" w:after="0"/>
        <w:ind w:left="0" w:right="0" w:firstLine="567"/>
        <w:rPr/>
      </w:pPr>
      <w:r>
        <w:rPr/>
        <w:t>Может быть, поэтому мне не приходилось подписывать более подробных характеристик, чем та, которую дал своему разведчику командир 523-го полка подполковник Пильщиков, когда представлял Ануфриева на звание Героя Советского Союза.</w:t>
      </w:r>
    </w:p>
    <w:p>
      <w:pPr>
        <w:pStyle w:val="Normal"/>
        <w:bidi w:val="0"/>
        <w:spacing w:before="0" w:after="0"/>
        <w:ind w:left="0" w:right="0" w:firstLine="567"/>
        <w:rPr/>
      </w:pPr>
      <w:r>
        <w:rPr/>
        <w:t>В личном деле Митрофана Ануфриева указано: "Имеет пулевое ранение 6.7.41 года. Ожог лица второй степени 30.3.42 года. Осколочное ранение 1.9.44 года. За время боевой работы произвел 310 успешных боевых вылетов на разведку войск противника". 310 боевых вылетов воздушного разведчика - это редкая судьба и долгая боевая жизнь. Чтобы представление о работе летчика-разведчика, которое сложилось у читателя, могло бы опереться на реальную основу, я перечислю только некоторые эпизоды из военной жизни Митрофана Ануфриева.</w:t>
      </w:r>
    </w:p>
    <w:p>
      <w:pPr>
        <w:pStyle w:val="Normal"/>
        <w:bidi w:val="0"/>
        <w:spacing w:before="0" w:after="0"/>
        <w:ind w:left="0" w:right="0" w:firstLine="567"/>
        <w:rPr/>
      </w:pPr>
      <w:r>
        <w:rPr/>
        <w:t>В ноябре сорок второго года противник укрепился в районе города Юхнов, На Западном фронте шли бои, и роль Юхнова как прифронтового узла, который противник мог использовать для накапливания сил, была очевидной. Но это требовалось подтвердить точными данными разведки. Задание было дано Ануфриеву.</w:t>
      </w:r>
    </w:p>
    <w:p>
      <w:pPr>
        <w:pStyle w:val="Normal"/>
        <w:bidi w:val="0"/>
        <w:spacing w:before="0" w:after="0"/>
        <w:ind w:left="0" w:right="0" w:firstLine="567"/>
        <w:rPr/>
      </w:pPr>
      <w:r>
        <w:rPr/>
        <w:t>Ануфриев долго летал над районами, примыкающими к Юхнову, но ничего подозрительного не видел. Разведчик был терпелив и вот заметил легкий дымок. Сам по себе этот дымок еще не говорил ни о чем существенном. Это мог быть какой-нибудь костер, могла дымить крестьянская печь, но Ануфриеву показалось, что местоположение дымка меняется. Не быстро, но меняется. Это было странным. Так мог дымить паровоз, но в районе, над которым кружил разведчик, не было железных дорог. Ануфриев находился на большой высоте и, обманув воздушные патрули противника, нырнул в облака, снизился и прошел над лесом. Теперь летчик ясно увидел паровоз, который неторопливо тащил за собой вагонетки.</w:t>
      </w:r>
    </w:p>
    <w:p>
      <w:pPr>
        <w:pStyle w:val="Normal"/>
        <w:bidi w:val="0"/>
        <w:spacing w:before="0" w:after="0"/>
        <w:ind w:left="0" w:right="0" w:firstLine="567"/>
        <w:rPr/>
      </w:pPr>
      <w:r>
        <w:rPr/>
        <w:t>Так была обнаружена построенная немцами узкоколейка Вязьма - Знаменка Юхнов. По ней противник скрытно перебрасывал к фронту свои войска. После разведки Ануфриева узкоколейка неоднократно подвергалась бомбардировочным ударам нашей авиации.</w:t>
      </w:r>
    </w:p>
    <w:p>
      <w:pPr>
        <w:pStyle w:val="Normal"/>
        <w:bidi w:val="0"/>
        <w:spacing w:before="0" w:after="0"/>
        <w:ind w:left="0" w:right="0" w:firstLine="567"/>
        <w:rPr/>
      </w:pPr>
      <w:r>
        <w:rPr/>
        <w:t>В июле сорок третьего года Митрофан Ануфриев обнаружил большую колонну противника в районе Жиздра, Щигры. В колонне насчитывалось до 120 машин и бронетранспортеров, которые двигались к Орлу. Фотоснимки подтвердили устное донесение Ануфриева, и в воздух тотчас была поднята большая группа штурмовиков. До Орла колонна гитлеровцев не дошла - "илы" разгромили ее на марше...</w:t>
      </w:r>
    </w:p>
    <w:p>
      <w:pPr>
        <w:pStyle w:val="Normal"/>
        <w:bidi w:val="0"/>
        <w:spacing w:before="0" w:after="0"/>
        <w:ind w:left="0" w:right="0" w:firstLine="567"/>
        <w:rPr/>
      </w:pPr>
      <w:r>
        <w:rPr/>
        <w:t>В августе сорок третьего года Ануфриев вел разведку вражеских аэродромов в районе Спас-Деменска. В те дни в небе было много истребителей противника, поэтому на разведку наши летчики пошли двумя парами. Над аэродромом Лубинка разведчиков атаковали четыре "фокке-вульфа". По приказанию Ануфриева одна пара вступила с ними в бой. А сам Ануфриев с ведомым продолжал вести разведку. Тогда прямо с аэродрома немцы подняли еще одну пару "фоккеров". Теперь уже все четыре разведчика вынуждены были вести бой. И в этом бою Ануфриев сбил один истребитель, подбил другой. Вторая наша пара тоже сбила один "фокке-вульф". После боя Ануфриев завершил разведку, и вся четверка вернулась на свои аэродром, доставив важные сведения.</w:t>
      </w:r>
    </w:p>
    <w:p>
      <w:pPr>
        <w:pStyle w:val="Normal"/>
        <w:bidi w:val="0"/>
        <w:spacing w:before="0" w:after="0"/>
        <w:ind w:left="0" w:right="0" w:firstLine="567"/>
        <w:rPr/>
      </w:pPr>
      <w:r>
        <w:rPr/>
        <w:t>22 июня сорок четвертого года Ануфриев вел разведку в районе Орши и наскочил на четверку "мессершмиттов". Умело маневрируя, летчик завершил разведку и начал уходить, но "мессершмитты" пустились в погоню. Разведчик оттянул немцев в глубь нашей территории и прямо над штабом дивизии великолепно провел бой, сбив один "мессер".</w:t>
      </w:r>
    </w:p>
    <w:p>
      <w:pPr>
        <w:pStyle w:val="Normal"/>
        <w:bidi w:val="0"/>
        <w:spacing w:before="0" w:after="0"/>
        <w:ind w:left="0" w:right="0" w:firstLine="567"/>
        <w:rPr/>
      </w:pPr>
      <w:r>
        <w:rPr/>
        <w:t>Рассказ о Митрофане Ануфриеве должен дать какое-то представление не только о боевой работе этого разведчика, В 523-м полку выросла целая плеяда мастеров воздушной разведки. Это и Сморчков, и товарищи Ануфриева по эскадрилье Сычев, Суслов, Проценко, другие летчики. Отличным воздушным разведчиком был и сам командир полка Константин Пильщиков. Не случайно у многих летчиков этого полка по семь-восемь боевых орденов. Так высоко оценивались их нелегкая и чрезвычайно "неудобная" для врага работа. Полк свой первый боевой орден получил летом сорок четвертого года, а ко дню победы он был уже четырежды орденоносным.</w:t>
      </w:r>
    </w:p>
    <w:p>
      <w:pPr>
        <w:pStyle w:val="Normal"/>
        <w:bidi w:val="0"/>
        <w:spacing w:before="0" w:after="0"/>
        <w:ind w:left="0" w:right="0" w:firstLine="567"/>
        <w:rPr/>
      </w:pPr>
      <w:r>
        <w:rPr/>
        <w:t>Зимой и весной сорок четвертого года штурмовая и бомбардировочная авиация 1-й воздушной армии наносила удары в основном на богушевском направлении.</w:t>
      </w:r>
    </w:p>
    <w:p>
      <w:pPr>
        <w:pStyle w:val="Normal"/>
        <w:bidi w:val="0"/>
        <w:spacing w:before="0" w:after="0"/>
        <w:ind w:left="0" w:right="0" w:firstLine="567"/>
        <w:rPr/>
      </w:pPr>
      <w:r>
        <w:rPr/>
        <w:t>Немецкая авиация в ту пору при каждом улучшении погоды пыталась бомбить наши войска, и для нанесения ударов противник использовал бомбардировщики Ю-87 группами - от семи до тридцати пяти самолетов. Однако надежно прикрыть свои бомбардировщики немцы уже не могли, и большинство попыток нанести удар, как правило, заканчивалось неудачно.</w:t>
      </w:r>
    </w:p>
    <w:p>
      <w:pPr>
        <w:pStyle w:val="Normal"/>
        <w:bidi w:val="0"/>
        <w:spacing w:before="0" w:after="0"/>
        <w:ind w:left="0" w:right="0" w:firstLine="567"/>
        <w:rPr/>
      </w:pPr>
      <w:r>
        <w:rPr/>
        <w:t>Главную же опасность для нас в тот период представляли немецкие охотники. Это были опытные истребители, которые обычно ходили парами, реже - в одиночку. Прячась в облаках, они неожиданно появлялись над нашими аэродромами, делали одну-две атаки и уходили. Аэродромы 303-й дивизии были расположены вдоль линии фронта. Отдельные из них подвергались артиллерийскому обстрелу, настолько близко мы находились от передовых линий противника.</w:t>
      </w:r>
    </w:p>
    <w:p>
      <w:pPr>
        <w:pStyle w:val="Normal"/>
        <w:bidi w:val="0"/>
        <w:spacing w:before="0" w:after="0"/>
        <w:ind w:left="0" w:right="0" w:firstLine="567"/>
        <w:rPr/>
      </w:pPr>
      <w:r>
        <w:rPr/>
        <w:t>20-й истребительный полк подполковника Петровца в те дни базировался на полевом аэродроме около деревеньки Литивля. И вот 6 января сорок четвертого года летчик этого полка старший лейтенант Николай Свитченок отрабатывал слетанность со своим ведомым старшим лейтенантом Кучковым. Кучков прибыл в полк сравнительно недавно, и Свитченку было поручено потренировать новичка в атаках, что он и делал с присущей ему изобретательностью. По части разнообразных и неожиданных маневров в воздухе Свитченок был признанным мастером - чтобы поспевать за ним, ведомому приходилось работать с полной нагрузкой. При этом оба летчика должны были быть предельно внимательными учеба учебой, но ведь рядом линия фронта.</w:t>
      </w:r>
    </w:p>
    <w:p>
      <w:pPr>
        <w:pStyle w:val="Normal"/>
        <w:bidi w:val="0"/>
        <w:spacing w:before="0" w:after="0"/>
        <w:ind w:left="0" w:right="0" w:firstLine="567"/>
        <w:rPr/>
      </w:pPr>
      <w:r>
        <w:rPr/>
        <w:t>Во время учебного боя Свитченка с Кучковым с соседнего полевого аэродрома Филаты взлетел комэск С. Сибирин. Сейчас уже не помню точно, с какой целью Семен поднялся в воздух; скорее всего, просто перелетал на соседний аэродром. Лету там - считанные минуты, поэтому Сибирин шел не выше шестисот метров над землей с неубранным шасси. Неожиданно появились два "фоккера". Увидев машину с выпущенным шасси, они тотчас приняли боевой порядок для атаки спереди сверху. А Сибирин уже не успевал ни набрать высоту, ни развернуться на посадку. Единственное, что он мог сделать, получив предупреждение с КП полка о паре "фоккеров", - убрать шасси и стать в вираж.</w:t>
      </w:r>
    </w:p>
    <w:p>
      <w:pPr>
        <w:pStyle w:val="Normal"/>
        <w:bidi w:val="0"/>
        <w:spacing w:before="0" w:after="0"/>
        <w:ind w:left="0" w:right="0" w:firstLine="567"/>
        <w:rPr/>
      </w:pPr>
      <w:r>
        <w:rPr/>
        <w:t>Немцы шли примерно на высоте 1500 метров. Помешать им могла бы только пара Свитченка, которая находилась в том же районе на высоте 3000 метров. Так оно и вышло. Увидев пару "фоккеров", Свитченок приказал Кучкову прикрыть его и левым полупереворотом атаковал сверху в хвост ведущего "фокке-вульфа". Немец, заметив Свитченка, попытался было выйти из-под атаки горкой. Однако не имея запаса скорости, свалился на крыло, вывел свой истребитель в горизонтальный полет и принялся маневрировать змейками. Таким способом оторваться было трудно - Свитченок продолжал сидеть у "фокке-вульфа" на хвосте и вел прицельный огонь. Наконец немец задымил, попробовал еще потянуть в горизонтальном полете, но вскоре упал.</w:t>
      </w:r>
    </w:p>
    <w:p>
      <w:pPr>
        <w:pStyle w:val="Normal"/>
        <w:bidi w:val="0"/>
        <w:spacing w:before="0" w:after="0"/>
        <w:ind w:left="0" w:right="0" w:firstLine="567"/>
        <w:rPr/>
      </w:pPr>
      <w:r>
        <w:rPr/>
        <w:t>Атакуя ведущего, Свитченок на второй ФВ-190 внимания не обращал, полностью доверившись старшему лейтенанту Кучкову. И Кучков не подвел. Точными очередями он отсек ведомого "фоккера", и тот поспешил уйти за линию фронта.</w:t>
      </w:r>
    </w:p>
    <w:p>
      <w:pPr>
        <w:pStyle w:val="Normal"/>
        <w:bidi w:val="0"/>
        <w:spacing w:before="0" w:after="0"/>
        <w:ind w:left="0" w:right="0" w:firstLine="567"/>
        <w:rPr/>
      </w:pPr>
      <w:r>
        <w:rPr/>
        <w:t>Это были бои, так сказать, местного значения.</w:t>
      </w:r>
    </w:p>
    <w:p>
      <w:pPr>
        <w:pStyle w:val="Normal"/>
        <w:bidi w:val="0"/>
        <w:spacing w:before="0" w:after="0"/>
        <w:ind w:left="0" w:right="0" w:firstLine="567"/>
        <w:rPr/>
      </w:pPr>
      <w:r>
        <w:rPr/>
        <w:t>Но вот в начале февраля воздушная разведка обнаружила скопление железнодорожных эшелонов на разъезде Крестьянка. У нас уже был опыт организации быстрых и сильных ударов. Так что вскоре 50 бомбардировщиков Пе-2 сопровождали 18 "яков" 20-го истребительного авиаполка и 16 машин 18-го гвардейского истребительного авиаполка. Боевую задачу "пешки" выполнили блестяще. Ни от истребителей противника, ни от сильного зенитного огня в этот вылет мы потерь не имели. А станция со всеми находившимися на ней железнодорожными составами была полностью разрушена.</w:t>
      </w:r>
    </w:p>
    <w:p>
      <w:pPr>
        <w:pStyle w:val="Normal"/>
        <w:bidi w:val="0"/>
        <w:spacing w:before="0" w:after="0"/>
        <w:ind w:left="0" w:right="0" w:firstLine="567"/>
        <w:rPr/>
      </w:pPr>
      <w:r>
        <w:rPr/>
        <w:t>Зимой сорок четвертого года летчики 20-го истребительного полка довольно длительный период обеспечивали 32-ю отдельную авиаэскадрилью. Эскадрилья эта специализировалась по воздушной разведке, поэтому на истребителей сопровождения командование возлагало большую ответственность. В конце февраля шестёрка "яков" 20-го истребительного полка прикрывала пару Ил-2. "Илы" вели фотосъемку переднего края противника. Во время их работы истребители, ве-домые капитаном Точковым, не дали "фоккерам" приблизиться к штурмовикам-разведчикам, но при отходе от цели пара Анатолия Машкина была атакована и завязался воз-душный бой. Ведомый Машкина лейтенант Кутняков вел бой с двумя "фокке-вульфами" на виражах. "Як" Машкина с первой же атаки был подбит, летчик тяжело ранен. Его ведомый, оттянув на себя две гитлеровские машины, не позволял им атаковать Машкина вторично - сам зашел одному "фоккеру" в хвост и сбил фашиста. Но второй "фокке-вульф" в это время зашел в хвост Кутнякову. Выручила лейтенанта подоспевшая на помощь другая наша пара.</w:t>
      </w:r>
    </w:p>
    <w:p>
      <w:pPr>
        <w:pStyle w:val="Normal"/>
        <w:bidi w:val="0"/>
        <w:spacing w:before="0" w:after="0"/>
        <w:ind w:left="0" w:right="0" w:firstLine="567"/>
        <w:rPr/>
      </w:pPr>
      <w:r>
        <w:rPr/>
        <w:t>Анатолий Машкин дотянул до аэродрома и сел на фюзеляж в стороне от полосы. Сразу после приземления отважного летчика отправили в госпиталь.</w:t>
      </w:r>
    </w:p>
    <w:p>
      <w:pPr>
        <w:pStyle w:val="Normal"/>
        <w:bidi w:val="0"/>
        <w:spacing w:before="0" w:after="0"/>
        <w:ind w:left="0" w:right="0" w:firstLine="567"/>
        <w:rPr/>
      </w:pPr>
      <w:r>
        <w:rPr/>
        <w:t>В конце мая в дивизию вернулся отдохнувший и хорошо подготовленный к новым боям полк "Нормандия".</w:t>
      </w:r>
    </w:p>
    <w:p>
      <w:pPr>
        <w:pStyle w:val="Normal"/>
        <w:bidi w:val="0"/>
        <w:spacing w:before="0" w:after="0"/>
        <w:ind w:left="0" w:right="0" w:firstLine="567"/>
        <w:rPr/>
      </w:pPr>
      <w:r>
        <w:rPr/>
        <w:t>Незадолго до этого я вылетел в Тулу инспектировать подготовку французских летчиков. В составе полка "Нормандия" теперь было четыре эскадрильи - 61 летчик. Фактически по своему численному составу французский полк равнялся двум полкам.</w:t>
      </w:r>
    </w:p>
    <w:p>
      <w:pPr>
        <w:pStyle w:val="Normal"/>
        <w:bidi w:val="0"/>
        <w:spacing w:before="0" w:after="0"/>
        <w:ind w:left="0" w:right="0" w:firstLine="567"/>
        <w:rPr/>
      </w:pPr>
      <w:r>
        <w:rPr/>
        <w:t>Перед отправкой полка на фронт в Тулу прибыли представители французской военной миссии во главе с генералом Пети, и смотр полка закончился показательными полетами французских летчиков.</w:t>
      </w:r>
    </w:p>
    <w:p>
      <w:pPr>
        <w:pStyle w:val="Normal"/>
        <w:bidi w:val="0"/>
        <w:spacing w:before="0" w:after="0"/>
        <w:ind w:left="0" w:right="0" w:firstLine="567"/>
        <w:rPr/>
      </w:pPr>
      <w:r>
        <w:rPr/>
        <w:t>Летная подготовка полка оставляла хорошее впечатление. Еще не зная многих из вновь прибывших летчиков, я уже смог дать определенную характеристику некоторым бойцам, наблюдая их в воздухе. Выделялись Дельфино, Марки, Андре, Кюффо, братья Шалль, Муане, Соваж, Табуре, Перрон, Сан Марсо. Удивительно все же наблюдать, как в летном деле проявляются черты характера человека: на земле иной раз и обмануться можно, но в воздухе все скрытые свойства характера сразу же становятся явными.</w:t>
      </w:r>
    </w:p>
    <w:p>
      <w:pPr>
        <w:pStyle w:val="Normal"/>
        <w:bidi w:val="0"/>
        <w:spacing w:before="0" w:after="0"/>
        <w:ind w:left="0" w:right="0" w:firstLine="567"/>
        <w:rPr/>
      </w:pPr>
      <w:r>
        <w:rPr/>
        <w:t>Командир эскадрильи Луи Дельфино летал подчеркнуто строго. Все фигуры, все элементы полета выполнял безукоризненно четко, ровно. Никаких импровизаций, никаких, отклонений от заранее заданной программы - ничего, что указывало бы на эмоциональное состояние летчика. Выдержанность, бесстрастность, можно даже сказать, академическая корректность пилотажа. Это как-то не походило на поведение в воздухе многих других французов. Большинство французских летчиков именно в силу особенностей характера создавали какой-то зримый эмоциональный фон полета.</w:t>
      </w:r>
    </w:p>
    <w:p>
      <w:pPr>
        <w:pStyle w:val="Normal"/>
        <w:bidi w:val="0"/>
        <w:spacing w:before="0" w:after="0"/>
        <w:ind w:left="0" w:right="0" w:firstLine="567"/>
        <w:rPr/>
      </w:pPr>
      <w:r>
        <w:rPr/>
        <w:t>А комэск Дельфино и на земле отличался от своих товарищей в первую очередь сдержанностью и, очевидно, давней привычкой к строгой самодисциплине. Этого он требовал и от своих подчиненных. Не случайно поначалу между ним и ветеранами "Нормандии", прошедшими бои сорок третьего года, возникали натянутые отношения. Но в конце концов его хладнокровие, сдержанность, бесстрашие и смелость в бою завоевали заслуженный авторитет у летчиков. Именно Луи Дельфино сменил в сорок пятом году Пьера Пуйяда на должности командира полка.</w:t>
      </w:r>
    </w:p>
    <w:p>
      <w:pPr>
        <w:pStyle w:val="Normal"/>
        <w:bidi w:val="0"/>
        <w:spacing w:before="0" w:after="0"/>
        <w:ind w:left="0" w:right="0" w:firstLine="567"/>
        <w:rPr/>
      </w:pPr>
      <w:r>
        <w:rPr/>
        <w:t>Исключительным хладнокровием, отвагой отличался летчик Жак Андре. Он быстро выдвинулся в число лучших летчиков "Нормандии" и стал одним из самых сильных ведущих групп. За год войны - с мая сорок четвертого по май сорок пятого года - Андре сбил шестнадцать самолетов и стал четвертым (после Альбера, де ля Пуапа и Лефевра) французским летчиком, который был удостоен звания Героя Советского Союза.</w:t>
      </w:r>
    </w:p>
    <w:p>
      <w:pPr>
        <w:pStyle w:val="Normal"/>
        <w:bidi w:val="0"/>
        <w:spacing w:before="0" w:after="0"/>
        <w:ind w:left="0" w:right="0" w:firstLine="567"/>
        <w:rPr/>
      </w:pPr>
      <w:r>
        <w:rPr/>
        <w:t>В составе нового пополнения в полк прибыли братья Шалль. Вдвоем они сбили около двадцати самолетов противника. Братья принадлежали к известной во Франции семье авиаторов. Старший из четырех братьев Шалль был бомбардировщиком и погиб в авиационной катастрофе. Второй брат, генерал, также служил в авиации, во время войны стал активным участником движения Сопротивления, попал в руки гестапо и был сослан в лагерь смерти Бухенвальд. Два младших брата, Рене и Морис, приехали в Советский Союз, чтобы воевать с гитлеровцами в полку "Нормандия".</w:t>
      </w:r>
    </w:p>
    <w:p>
      <w:pPr>
        <w:pStyle w:val="Normal"/>
        <w:bidi w:val="0"/>
        <w:spacing w:before="0" w:after="0"/>
        <w:ind w:left="0" w:right="0" w:firstLine="567"/>
        <w:rPr/>
      </w:pPr>
      <w:r>
        <w:rPr/>
        <w:t>Лейтенант Марки, без сомнения, был лучшим мастером пилотажа в полку за весь период его существования. Вот уж кому подходила традиционная фраза: "Родился, чтобы летать". Не было самолета, который бы не подчинился летчику, не было пилотажной фигуры, которую бы он не мог выполнить с безукоризненной четкостью и изяществом. В составе "Нормандии" Марки сбил тринадцать самолетов противника.</w:t>
      </w:r>
    </w:p>
    <w:p>
      <w:pPr>
        <w:pStyle w:val="Normal"/>
        <w:bidi w:val="0"/>
        <w:spacing w:before="0" w:after="0"/>
        <w:ind w:left="0" w:right="0" w:firstLine="567"/>
        <w:rPr/>
      </w:pPr>
      <w:r>
        <w:rPr/>
        <w:t>Когда в июне сорок пятого года тысячи парижан собрались в Ле Бурже встречать таинственный, овеянный легендами полк, мало кто из встречающих зримо представлял себе и эти самолеты, и летчиков, и сам этот полк. "Hopмандия" появилась, сохраняя четкий строй. Истребители пошли на посадку и тут от общего строя отделился один Як-3 и продемонстрировал пилотаж такого высокого класса, что даже летчики "Нормандии" были удивлены. Марки превзошел самого себя. Там же, на аэродроме, находились представители авиационных военных кругов стран антигитлеровской коалиции. По договоренности был продемонстрирован учебный воздушный бой: Як-3 дрался с американским и английским истребителями. В обоих поединках Марки очень быстро садился сопернику на хвост и заставлял его капитулировать. Все французские летчики любили наш истребитель Як-3, а Марки был патриотом этой машины в полном смысле слова. Много лет спустя ветераны "Нормандии" рассказали мне, что тогда, в Ле Бурже, едва не произошло ЧП. Демонстрируя превосходные данные Як-3, Марки во время показательного учебного боя так разошелся, что чуть не вогнал американца в землю. После войны Марки несколько лет работал летчиком-испытателем. Во время одного из полетов он погиб.</w:t>
      </w:r>
    </w:p>
    <w:p>
      <w:pPr>
        <w:pStyle w:val="Normal"/>
        <w:bidi w:val="0"/>
        <w:spacing w:before="0" w:after="0"/>
        <w:ind w:left="0" w:right="0" w:firstLine="567"/>
        <w:rPr/>
      </w:pPr>
      <w:r>
        <w:rPr/>
        <w:t>А тогда, весной сорок четвертого года, пилотируя над аэродромом, Марки заслужил самую высокую оценку за мастерство. Было совершенно ясно, что среди сильных летчиков "Нормандии" появился истребитель экстра-класса.</w:t>
      </w:r>
    </w:p>
    <w:p>
      <w:pPr>
        <w:pStyle w:val="Normal"/>
        <w:bidi w:val="0"/>
        <w:spacing w:before="0" w:after="0"/>
        <w:ind w:left="0" w:right="0" w:firstLine="567"/>
        <w:rPr/>
      </w:pPr>
      <w:r>
        <w:rPr/>
        <w:t>И гости, и наши военные представители, которые сопровождали гостей, и я как командир дивизии - все остались довольны уровнем подготовки полка. Ветераны "Нормандии" - командир полка Пуйяд, Альбер, Лефевр, де ля Пуап и Риссо - старались сохранять невозмутимость, но было видно, что это им удается с трудом. Они много вложили сил за прошедшую зиму, чтобы полк выглядел таким, каким он предстал перед комиссией на этой инспекторской проверке. Пьер Пуйяд, которого я успел полюбить как истинного бойца и незаурядного человека и с которым до самой его смерти в течение долгих лет меня связывала крепкая дружба, глядя мне в глаза, как бы говорил: "Мой генерал, я уверен - эти ребята покажут себя не хуже ветеранов!"</w:t>
      </w:r>
    </w:p>
    <w:p>
      <w:pPr>
        <w:pStyle w:val="Normal"/>
        <w:bidi w:val="0"/>
        <w:spacing w:before="0" w:after="0"/>
        <w:ind w:left="0" w:right="0" w:firstLine="567"/>
        <w:rPr/>
      </w:pPr>
      <w:r>
        <w:rPr/>
        <w:t>Я и сам видел, что полк подготовлен прекрасно.</w:t>
      </w:r>
    </w:p>
    <w:p>
      <w:pPr>
        <w:pStyle w:val="Normal"/>
        <w:bidi w:val="0"/>
        <w:spacing w:before="0" w:after="0"/>
        <w:ind w:left="0" w:right="0" w:firstLine="567"/>
        <w:rPr/>
      </w:pPr>
      <w:r>
        <w:rPr/>
        <w:t>Поблагодарив командира полка, попрощавшись с присутствующими, я направился к той части аэродрома, где в стороне, не привлекая к себе внимания, стоял мой "лавочкин".</w:t>
      </w:r>
    </w:p>
    <w:p>
      <w:pPr>
        <w:pStyle w:val="Normal"/>
        <w:bidi w:val="0"/>
        <w:spacing w:before="0" w:after="0"/>
        <w:ind w:left="0" w:right="0" w:firstLine="567"/>
        <w:rPr/>
      </w:pPr>
      <w:r>
        <w:rPr/>
        <w:t>Надо сказать, что в числе лиц, приехавших в Тулу вместе с генералом Пети, был немолодой уже человек, который с первого же взгляда располагал к себе внешностью и умением держаться. У него было открытое, умное и волевое лицо, держался он скромно, но с достоинством, хотя было видно, что все происходящее интересует его чрезвычайно. С неподдельным интересом следил он за каждым летчиком, находящимся в воздухе, рассматривал наши "яки", проявляя осведомленность специалиста. Внимательно, изучающе взглянул мне в глаза, когда меня представляли гостям, но и я с не меньшим любопытством приглядывался к этому человеку, который в тридцатые годы был министром авиации Франции, а в сороковые - видным деятелем движения Сопротивления.</w:t>
      </w:r>
    </w:p>
    <w:p>
      <w:pPr>
        <w:pStyle w:val="Normal"/>
        <w:bidi w:val="0"/>
        <w:spacing w:before="0" w:after="0"/>
        <w:ind w:left="0" w:right="0" w:firstLine="567"/>
        <w:rPr/>
      </w:pPr>
      <w:r>
        <w:rPr/>
        <w:t>Передо мной стоял Пьер Кот. Давнее воспоминание шевельнулось во мне. Словно из бездонной глубины времен возникло раздосадованное лицо Павла Рычагова, хмурый взгляд комбрига Астахова, вспомнился маленький полуспортивный моноплан, на котором без труда уходил от нас министр авиации Франции, и собственная растерянность - растерянность командира звена, выделенного для почетного сопровождения высокого гостя...</w:t>
      </w:r>
    </w:p>
    <w:p>
      <w:pPr>
        <w:pStyle w:val="Normal"/>
        <w:bidi w:val="0"/>
        <w:spacing w:before="0" w:after="0"/>
        <w:ind w:left="0" w:right="0" w:firstLine="567"/>
        <w:rPr/>
      </w:pPr>
      <w:r>
        <w:rPr/>
        <w:t>То было в тридцать четвертом году, а сейчас - сорок четвертый. У меня возникло ощущение, что не десять лет - целая жизнь прошла с тех пор! Я, конечно, не стал напоминать Пьеру, что мы с ним в некотором роде уже знакомы, что я однажды имел честь сопровождать его... Но вдруг почувствовал, что судьбой мне дан шанс отыграться. Гости с восхищением рассматривали наши "яки", но никто из них, исключая ветеранов "Нормандии", еще не видел в полете "лавочкин". Между тем эта машина не только достойно представляла уровень современной по тому времени советской авиационной техники, но и - в сочетании с "яком" - достаточно наглядно могла бы продемонстрировать гостям преимущество наших истребителей над машинами аналогичного класса других воюющих стран.</w:t>
      </w:r>
    </w:p>
    <w:p>
      <w:pPr>
        <w:pStyle w:val="Normal"/>
        <w:bidi w:val="0"/>
        <w:spacing w:before="0" w:after="0"/>
        <w:ind w:left="0" w:right="0" w:firstLine="567"/>
        <w:rPr/>
      </w:pPr>
      <w:r>
        <w:rPr/>
        <w:t>Едва я сел в кабину, как почувствовал себя единственным на аэродроме советским летчиком-истребителем, который мог бы расширить программу импровизированного летного смотра. И потому по мере своих сил я эту программу без всякого предупреждения дополнил, отпилотировав на "лавочкине".</w:t>
      </w:r>
    </w:p>
    <w:p>
      <w:pPr>
        <w:pStyle w:val="Normal"/>
        <w:bidi w:val="0"/>
        <w:spacing w:before="0" w:after="0"/>
        <w:ind w:left="0" w:right="0" w:firstLine="567"/>
        <w:rPr/>
      </w:pPr>
      <w:r>
        <w:rPr/>
        <w:t>На моем истребителе стоял специальный мощный мотор (с непосредственным впрыскиванием горючего в каждый цилиндр), и потому я мог продемонстрировать ряд пилотажных фигур, которые были затруднительны или вовсе невозможны при пилотировании на "яке".</w:t>
      </w:r>
    </w:p>
    <w:p>
      <w:pPr>
        <w:pStyle w:val="Normal"/>
        <w:bidi w:val="0"/>
        <w:spacing w:before="0" w:after="0"/>
        <w:ind w:left="0" w:right="0" w:firstLine="567"/>
        <w:rPr/>
      </w:pPr>
      <w:r>
        <w:rPr/>
        <w:t>Мой "лавочкин" вёл себя превосходно. Закончив пилотаж, я покачал крыльями и в хорошем настроении отбыл в западном направлении.</w:t>
      </w:r>
    </w:p>
    <w:p>
      <w:pPr>
        <w:pStyle w:val="Normal"/>
        <w:bidi w:val="0"/>
        <w:spacing w:before="0" w:after="0"/>
        <w:ind w:left="0" w:right="0" w:firstLine="567"/>
        <w:rPr/>
      </w:pPr>
      <w:r>
        <w:rPr/>
        <w:t>Потом мне передали, что мое неожиданное выступление сверх программы с восторгом было встречено французами, в роли комментатора выступил Пуйяд. Но до этого отзыва я получил возможность побеседовать с командующим воздушной армией.</w:t>
      </w:r>
    </w:p>
    <w:p>
      <w:pPr>
        <w:pStyle w:val="Normal"/>
        <w:bidi w:val="0"/>
        <w:spacing w:before="0" w:after="0"/>
        <w:ind w:left="0" w:right="0" w:firstLine="567"/>
        <w:rPr/>
      </w:pPr>
      <w:r>
        <w:rPr/>
        <w:t>Едва, помню, приземлился, мне сообщают о вызове в штаб армии. Через некоторое время я уже докладывал командующему о прибытии. А Громов, прищурившись, посматривал на меня.</w:t>
      </w:r>
    </w:p>
    <w:p>
      <w:pPr>
        <w:pStyle w:val="Normal"/>
        <w:bidi w:val="0"/>
        <w:spacing w:before="0" w:after="0"/>
        <w:ind w:left="0" w:right="0" w:firstLine="567"/>
        <w:rPr/>
      </w:pPr>
      <w:r>
        <w:rPr/>
        <w:t>- Нам, пока ты над Тулой летал, телеграмма пришла. Тебя касается. Читай.</w:t>
      </w:r>
    </w:p>
    <w:p>
      <w:pPr>
        <w:pStyle w:val="Normal"/>
        <w:bidi w:val="0"/>
        <w:spacing w:before="0" w:after="0"/>
        <w:ind w:left="0" w:right="0" w:firstLine="567"/>
        <w:rPr/>
      </w:pPr>
      <w:r>
        <w:rPr/>
        <w:t>Я взял телеграмму.</w:t>
      </w:r>
    </w:p>
    <w:p>
      <w:pPr>
        <w:pStyle w:val="Normal"/>
        <w:bidi w:val="0"/>
        <w:spacing w:before="0" w:after="0"/>
        <w:ind w:left="0" w:right="0" w:firstLine="567"/>
        <w:rPr/>
      </w:pPr>
      <w:r>
        <w:rPr/>
        <w:t>Как ни быстро я летел из Тулы, телеграмма шла еще быстрее. Я понял, что французскую делегацию сопровождали люди, весьма далекие от летной работы. В общем, в телеграмме было сказано, чтобы в штабе армии разобрались со мной и приняли меры за недопустимое поведение в воздухе в присутствии иностранных гостей. Я положил телеграмму на стол, ожидая принятия соответствующих мер.</w:t>
      </w:r>
    </w:p>
    <w:p>
      <w:pPr>
        <w:pStyle w:val="Normal"/>
        <w:bidi w:val="0"/>
        <w:spacing w:before="0" w:after="0"/>
        <w:ind w:left="0" w:right="0" w:firstLine="567"/>
        <w:rPr/>
      </w:pPr>
      <w:r>
        <w:rPr/>
        <w:t>- Что ты там делал? - спросил командующий.</w:t>
      </w:r>
    </w:p>
    <w:p>
      <w:pPr>
        <w:pStyle w:val="Normal"/>
        <w:bidi w:val="0"/>
        <w:spacing w:before="0" w:after="0"/>
        <w:ind w:left="0" w:right="0" w:firstLine="567"/>
        <w:rPr/>
      </w:pPr>
      <w:r>
        <w:rPr/>
        <w:t>- Раза два прошелся над аэродромом на бреющем, товарищ командующий... На "спине"...</w:t>
      </w:r>
    </w:p>
    <w:p>
      <w:pPr>
        <w:pStyle w:val="Normal"/>
        <w:bidi w:val="0"/>
        <w:spacing w:before="0" w:after="0"/>
        <w:ind w:left="0" w:right="0" w:firstLine="567"/>
        <w:rPr/>
      </w:pPr>
      <w:r>
        <w:rPr/>
        <w:t>Михаил Михайлович Громов усмехнулся. Потом быстро поверх текста телеграммы, наискосок, наложил резолюцию.</w:t>
      </w:r>
    </w:p>
    <w:p>
      <w:pPr>
        <w:pStyle w:val="Normal"/>
        <w:bidi w:val="0"/>
        <w:spacing w:before="0" w:after="0"/>
        <w:ind w:left="0" w:right="0" w:firstLine="567"/>
        <w:rPr/>
      </w:pPr>
      <w:r>
        <w:rPr/>
        <w:t>- Читай! - сказал, пододвинув мне телеграмму. Я прочитал резолюцию. "Молодец! - стояло в верхнем углу бланка. - Поступил совершенно правильно. За успехи в овладении боевой техникой, за летное мастерство объявить тов. Захарову Г. Н. благодарность". И подпись.</w:t>
      </w:r>
    </w:p>
    <w:p>
      <w:pPr>
        <w:pStyle w:val="Normal"/>
        <w:bidi w:val="0"/>
        <w:spacing w:before="0" w:after="0"/>
        <w:ind w:left="0" w:right="0" w:firstLine="567"/>
        <w:rPr/>
      </w:pPr>
      <w:r>
        <w:rPr/>
        <w:t>Я в нерешительности держал телеграмму в руках. Командующий рассмеялся:</w:t>
      </w:r>
    </w:p>
    <w:p>
      <w:pPr>
        <w:pStyle w:val="Normal"/>
        <w:bidi w:val="0"/>
        <w:spacing w:before="0" w:after="0"/>
        <w:ind w:left="0" w:right="0" w:firstLine="567"/>
        <w:rPr/>
      </w:pPr>
      <w:r>
        <w:rPr/>
        <w:t>- Можешь идти!</w:t>
      </w:r>
    </w:p>
    <w:p>
      <w:pPr>
        <w:pStyle w:val="Normal"/>
        <w:bidi w:val="0"/>
        <w:spacing w:before="0" w:after="0"/>
        <w:ind w:left="0" w:right="0" w:firstLine="567"/>
        <w:rPr/>
      </w:pPr>
      <w:r>
        <w:rPr/>
        <w:t>К середине мая авиация противника заметно активизировалась. Чаще стали появляться группы бомбардировщиков в основном Ю-87, и, что в значительно большей мере нас насторожило, противник усиленно вел воздушную разведку. Ожидание крупного наступления советских войск держало немецкое командование в напряжении. Поэтому воздушная разведка в тот период приобрела исключительно важное значение для противника. Это прекрасно понимал командующий 1-й воздушной армией генерал-лейтенант авиации М. М. Громов, но еще большее значение борьбе с воздушными разведчиками противника придавал сменивший Громова летом сорок четвертого года генерал-полковник авиации Т. Т. Хрюкин. Ставя нашей дивизии задачи, новый командарм не раз приговаривал: "Голову сниму, если пропустите разведчика!"</w:t>
      </w:r>
    </w:p>
    <w:p>
      <w:pPr>
        <w:pStyle w:val="Normal"/>
        <w:bidi w:val="0"/>
        <w:spacing w:before="0" w:after="0"/>
        <w:ind w:left="0" w:right="0" w:firstLine="567"/>
        <w:rPr/>
      </w:pPr>
      <w:r>
        <w:rPr/>
        <w:t>В готовящейся наступательной операции, известной под кодовым наименованием "Багратион", войскам 3-го Белорусского фронта, развернутым в направлении Витебск, Орша, отводилась одна из главных ролей. И подготовка к операции, переброска войск - все это должно было оставаться для противника незамеченным. Поэтому борьба с воздушными разведчиками стала для нас боевой задачей номер один.</w:t>
      </w:r>
    </w:p>
    <w:p>
      <w:pPr>
        <w:pStyle w:val="Normal"/>
        <w:bidi w:val="0"/>
        <w:spacing w:before="0" w:after="0"/>
        <w:ind w:left="0" w:right="0" w:firstLine="567"/>
        <w:rPr/>
      </w:pPr>
      <w:r>
        <w:rPr/>
        <w:t>Воздушных боев до двадцатых чисел июня было немного. Но в конце мая два победных боя летчики 18-го гвардейского авиаполка все-таки провели.</w:t>
      </w:r>
    </w:p>
    <w:p>
      <w:pPr>
        <w:pStyle w:val="Normal"/>
        <w:bidi w:val="0"/>
        <w:spacing w:before="0" w:after="0"/>
        <w:ind w:left="0" w:right="0" w:firstLine="567"/>
        <w:rPr/>
      </w:pPr>
      <w:r>
        <w:rPr/>
        <w:t>...Четверка "яков" под командой капитана Василия Серегина по вызову с переднего края поднялась для отражения налета Ю-87. В указанном районе наши истребители обнаружили около 20 "юнкерсов" под прикрытием 10-12 ФВ-190. Серегин с ходу атаковал один Ю-87 в момент выхода бомбардировщика из пикирования. Бомбардировщик был сбит, но тут же паре Серегина пришлось вступить в бой с четырьмя "фокке-вульфами". Бой шел на виражах, наши действовали осмотрительно, и Серегину удалось длинной очередью сбить и один "фоккер". Израсходовав боеприпасы, наши летчики вернулись на аэродром. Потерь не было.</w:t>
      </w:r>
    </w:p>
    <w:p>
      <w:pPr>
        <w:pStyle w:val="Normal"/>
        <w:bidi w:val="0"/>
        <w:spacing w:before="0" w:after="0"/>
        <w:ind w:left="0" w:right="0" w:firstLine="567"/>
        <w:rPr/>
      </w:pPr>
      <w:r>
        <w:rPr/>
        <w:t>Другой бой провела восьмерка под командой капитана Владимира Запаскина. Летчики Запаскина дрались с 12 "мессершмиттами".</w:t>
      </w:r>
    </w:p>
    <w:p>
      <w:pPr>
        <w:pStyle w:val="Normal"/>
        <w:bidi w:val="0"/>
        <w:spacing w:before="0" w:after="0"/>
        <w:ind w:left="0" w:right="0" w:firstLine="567"/>
        <w:rPr/>
      </w:pPr>
      <w:r>
        <w:rPr/>
        <w:t>В разное время мне довелось летать на разных зарубежных машинах. В Испании я летал на "фиатах". В Китае - на японском И-96. Во время Великой Отечественной войны опробовал "Фокке-Вульф-190", бомбардировщик "Хейнкель-111". Бомбардировщик немцев в сорок третьем году вынужден был. приземлиться в расположении нашей дивизии. Такой самолет для летчиков-истребителей - ценное наглядное пособие: можно получше его изучить, увидеть уязвимые места, из кабины воздушного стрелка проверить зону обстрела. Словом, осмотрев самолет и убедившись, что он исправен, я решил проверить его моторы и немного порулить на полосе. "Хейнкель-111" оказался довольно простой машиной, и, находясь на полосе, я решил взлететь, сделать кружок, чтобы почувствовать этот самолет в воздухе. Но потом представил реакцию наших зенитчиков, которые вдруг увидели бы над головой Хе-111, и решил не рисковать.</w:t>
      </w:r>
    </w:p>
    <w:p>
      <w:pPr>
        <w:pStyle w:val="Normal"/>
        <w:bidi w:val="0"/>
        <w:spacing w:before="0" w:after="0"/>
        <w:ind w:left="0" w:right="0" w:firstLine="567"/>
        <w:rPr/>
      </w:pPr>
      <w:r>
        <w:rPr/>
        <w:t>Не приходилось мне летать только на "мессершмиттах". Уже в конце сорок четвертого года, когда фронт подошел к Восточной Пруссии, к нам однажды перелетели и сдались в плен три немецких летчика. Они прилетели на "мессершмиттах", и я смог поближе познакомиться с этой машиной. У меня сложилось впечатление, что в руках опытного летчика "мессер" был более опасен, чем "фоккер". Его преимуществом перед ФВ-190, который имел сильное вооружение и менее уязвимый мотор воздушного охлаждения, была высокая маневренность. Иван Заморин, который полетал на одном из этих "мессершмиттов", тоже пришел к выводу, что многие гитлеровские летчики просто не умели использовать все возможности этой машины. Так или иначе, но в сорок третьем году, когда немцы наладили массовый выпуск ФВ-190, мы чаще всего имели дело именно с этим истребителем. Но вот Владимир Запаскин со своими летчиками провел воздушный бой с большой группой "мессершмиттов". Наши сбили два самолета гитлеровцев, сами потерь не имели.</w:t>
      </w:r>
    </w:p>
    <w:p>
      <w:pPr>
        <w:pStyle w:val="Normal"/>
        <w:bidi w:val="0"/>
        <w:spacing w:before="0" w:after="0"/>
        <w:ind w:left="0" w:right="0" w:firstLine="567"/>
        <w:rPr/>
      </w:pPr>
      <w:r>
        <w:rPr/>
        <w:t>В начале июня в штабе дивизии раздался звонок, который сразу заставил отложить на время текущие дела. Звонили из штаба 18-го гвардейского авиационного полка.</w:t>
      </w:r>
    </w:p>
    <w:p>
      <w:pPr>
        <w:pStyle w:val="Normal"/>
        <w:bidi w:val="0"/>
        <w:spacing w:before="0" w:after="0"/>
        <w:ind w:left="0" w:right="0" w:firstLine="567"/>
        <w:rPr/>
      </w:pPr>
      <w:r>
        <w:rPr/>
        <w:t>- Что произошло? - спросил я, по голосу начальника штаба полка почувствовав что-то неладное.</w:t>
      </w:r>
    </w:p>
    <w:p>
      <w:pPr>
        <w:pStyle w:val="Normal"/>
        <w:bidi w:val="0"/>
        <w:spacing w:before="0" w:after="0"/>
        <w:ind w:left="0" w:right="0" w:firstLine="567"/>
        <w:rPr/>
      </w:pPr>
      <w:r>
        <w:rPr/>
        <w:t>- Только что, - ответил начальник штаба, - француз сбил Архипова.</w:t>
      </w:r>
    </w:p>
    <w:p>
      <w:pPr>
        <w:pStyle w:val="Normal"/>
        <w:bidi w:val="0"/>
        <w:spacing w:before="0" w:after="0"/>
        <w:ind w:left="0" w:right="0" w:firstLine="567"/>
        <w:rPr/>
      </w:pPr>
      <w:r>
        <w:rPr/>
        <w:t>- Это точна?</w:t>
      </w:r>
    </w:p>
    <w:p>
      <w:pPr>
        <w:pStyle w:val="Normal"/>
        <w:bidi w:val="0"/>
        <w:spacing w:before="0" w:after="0"/>
        <w:ind w:left="0" w:right="0" w:firstLine="567"/>
        <w:rPr/>
      </w:pPr>
      <w:r>
        <w:rPr/>
        <w:t>- Точно, товарищ генерал.</w:t>
      </w:r>
    </w:p>
    <w:p>
      <w:pPr>
        <w:pStyle w:val="Normal"/>
        <w:bidi w:val="0"/>
        <w:spacing w:before="0" w:after="0"/>
        <w:ind w:left="0" w:right="0" w:firstLine="567"/>
        <w:rPr/>
      </w:pPr>
      <w:r>
        <w:rPr/>
        <w:t>- Имя француза?</w:t>
      </w:r>
    </w:p>
    <w:p>
      <w:pPr>
        <w:pStyle w:val="Normal"/>
        <w:bidi w:val="0"/>
        <w:spacing w:before="0" w:after="0"/>
        <w:ind w:left="0" w:right="0" w:firstLine="567"/>
        <w:rPr/>
      </w:pPr>
      <w:r>
        <w:rPr/>
        <w:t>- Еще не знаем, товарищ генерал. Выясняем...</w:t>
      </w:r>
    </w:p>
    <w:p>
      <w:pPr>
        <w:pStyle w:val="Normal"/>
        <w:bidi w:val="0"/>
        <w:spacing w:before="0" w:after="0"/>
        <w:ind w:left="0" w:right="0" w:firstLine="567"/>
        <w:rPr/>
      </w:pPr>
      <w:r>
        <w:rPr/>
        <w:t>- Так может быть, ошибка? Может, не француз? Откуда известно, что сбил француз?</w:t>
      </w:r>
    </w:p>
    <w:p>
      <w:pPr>
        <w:pStyle w:val="Normal"/>
        <w:bidi w:val="0"/>
        <w:spacing w:before="0" w:after="0"/>
        <w:ind w:left="0" w:right="0" w:firstLine="567"/>
        <w:rPr/>
      </w:pPr>
      <w:r>
        <w:rPr/>
        <w:t>- Доложил ведомый Архипова, товарищ генерал.</w:t>
      </w:r>
    </w:p>
    <w:p>
      <w:pPr>
        <w:pStyle w:val="Normal"/>
        <w:bidi w:val="0"/>
        <w:spacing w:before="0" w:after="0"/>
        <w:ind w:left="0" w:right="0" w:firstLine="567"/>
        <w:rPr/>
      </w:pPr>
      <w:r>
        <w:rPr/>
        <w:t>- Как только уточните, немедленно доложить!.. Через несколько минут раздался звонок из полка "Нормандия". Ошибки не было. Я приказал командиру "Нормандии" прибыть для подробного доклада, и вскоре ситуация прояснилась полностью.</w:t>
      </w:r>
    </w:p>
    <w:p>
      <w:pPr>
        <w:pStyle w:val="Normal"/>
        <w:bidi w:val="0"/>
        <w:spacing w:before="0" w:after="0"/>
        <w:ind w:left="0" w:right="0" w:firstLine="567"/>
        <w:rPr/>
      </w:pPr>
      <w:r>
        <w:rPr/>
        <w:t>...Два "яка" 18-го гвардейского полка поднялись на перехват двух "фокке-вульфов", которые пересекли линию фронта и находились над нашей территорией. Это были или охотники; или разведчики. Скорее, второе: я уже упоминал о том, что немцы в тот период вели усиленную воздушную разведку.</w:t>
      </w:r>
    </w:p>
    <w:p>
      <w:pPr>
        <w:pStyle w:val="Normal"/>
        <w:bidi w:val="0"/>
        <w:spacing w:before="0" w:after="0"/>
        <w:ind w:left="0" w:right="0" w:firstLine="567"/>
        <w:rPr/>
      </w:pPr>
      <w:r>
        <w:rPr/>
        <w:t>Старший лейтенант Василий Архипов шел ведущим. Ветеран 18-го гвардейского полка, спокойный и опытный истребитель, еще весной сорок третьего года он был одним из тех, кто перехватывал "рамы" с аэродрома-засады. В ту пору от гитлеровских корректировщиков не было житья, и Архипов вместе со своим другом Соколовым менее чем за неделю сбил четыре "рамы"! Соколов погиб в летних боях сорок третьего года, а Архипов продолжал воевать в имел на своем счету уже около десяти сбитых. 8 июня он поднялся в воздух. Задача была привычная перехватить пару ФВ-190, которая вела разведку.</w:t>
      </w:r>
    </w:p>
    <w:p>
      <w:pPr>
        <w:pStyle w:val="Normal"/>
        <w:bidi w:val="0"/>
        <w:spacing w:before="0" w:after="0"/>
        <w:ind w:left="0" w:right="0" w:firstLine="567"/>
        <w:rPr/>
      </w:pPr>
      <w:r>
        <w:rPr/>
        <w:t>Немцы, однако, были начеку. Заметив устремившуюся к ним пару, они быстро развернулись и стали уходить на свою территорию. Архипов погнался за ними, но вскоре убедился, что преследование бесполезно. Тогда летчики развернулись над линией фронта и пошли в сторону своего аэродрома.</w:t>
      </w:r>
    </w:p>
    <w:p>
      <w:pPr>
        <w:pStyle w:val="Normal"/>
        <w:bidi w:val="0"/>
        <w:spacing w:before="0" w:after="0"/>
        <w:ind w:left="0" w:right="0" w:firstLine="567"/>
        <w:rPr/>
      </w:pPr>
      <w:r>
        <w:rPr/>
        <w:t>Примерно в то же время и с той же целью от "Нормандии" было поднято в воздух звено. Старший лейтенант Соваж с ведомым младшим лейтенантом Бейсадом и младший лейтенант Морис Шалль с ведомым младшим лейтенантом Микелем устремились в ту сторону, куда сначала ушли два ФВ-190, а затем два "яка" 18-го гвардейского полка.</w:t>
      </w:r>
    </w:p>
    <w:p>
      <w:pPr>
        <w:pStyle w:val="Normal"/>
        <w:bidi w:val="0"/>
        <w:spacing w:before="0" w:after="0"/>
        <w:ind w:left="0" w:right="0" w:firstLine="567"/>
        <w:rPr/>
      </w:pPr>
      <w:r>
        <w:rPr/>
        <w:t>Морис Шалль совершал второй или третий боевой вылет. Молодой летчик не скрывал своего нетерпения - он был на фронте, ему дали чудесный истребитель, а возможности помериться силами с фашистами все не представлялось. Ветераны "Нормандии", усмехаясь, обещали:</w:t>
      </w:r>
    </w:p>
    <w:p>
      <w:pPr>
        <w:pStyle w:val="Normal"/>
        <w:bidi w:val="0"/>
        <w:spacing w:before="0" w:after="0"/>
        <w:ind w:left="0" w:right="0" w:firstLine="567"/>
        <w:rPr/>
      </w:pPr>
      <w:r>
        <w:rPr/>
        <w:t>- Угомонись, Морис. На твою долю хватит...</w:t>
      </w:r>
    </w:p>
    <w:p>
      <w:pPr>
        <w:pStyle w:val="Normal"/>
        <w:bidi w:val="0"/>
        <w:spacing w:before="0" w:after="0"/>
        <w:ind w:left="0" w:right="0" w:firstLine="567"/>
        <w:rPr/>
      </w:pPr>
      <w:r>
        <w:rPr/>
        <w:t>И вот боевое задание - перехватить пару разведчиков.</w:t>
      </w:r>
    </w:p>
    <w:p>
      <w:pPr>
        <w:pStyle w:val="Normal"/>
        <w:bidi w:val="0"/>
        <w:spacing w:before="0" w:after="0"/>
        <w:ind w:left="0" w:right="0" w:firstLine="567"/>
        <w:rPr/>
      </w:pPr>
      <w:r>
        <w:rPr/>
        <w:t>Морис вышел в район, который указывала станция наведения. Напрягая зрение, летчик смотрел против солнца, наконец обнаружил приближающуюся пару, которая шла встречным курсом - с запада, и с ходу ринулся в лобовую атаку.</w:t>
      </w:r>
    </w:p>
    <w:p>
      <w:pPr>
        <w:pStyle w:val="Normal"/>
        <w:bidi w:val="0"/>
        <w:spacing w:before="0" w:after="0"/>
        <w:ind w:left="0" w:right="0" w:firstLine="567"/>
        <w:rPr/>
      </w:pPr>
      <w:r>
        <w:rPr/>
        <w:t>Попасть первой же очередью во встречный истребитель, да еще идущий со стороны солнца, очень сложно. Такое под силу даже не каждому хорошему летчику. Конечно, не исключена и случайность. Но в практике воздушного боя такое попадание - большая редкость.</w:t>
      </w:r>
    </w:p>
    <w:p>
      <w:pPr>
        <w:pStyle w:val="Normal"/>
        <w:bidi w:val="0"/>
        <w:spacing w:before="0" w:after="0"/>
        <w:ind w:left="0" w:right="0" w:firstLine="567"/>
        <w:rPr/>
      </w:pPr>
      <w:r>
        <w:rPr/>
        <w:t>Морис Шалль был хорошим летчиком - он попал... Ему бы после этого осмотреться,- обратить внимание на то, как ведет себя атакованный самолет. Архипов-то видел, что его атакует "нормандец"! Он передал об этом по радио ведомому, пытался покачиванием крыльев дать понять, что он - свой, но Морис Шалль вошел в азарт и тут же сделал второй заход...</w:t>
      </w:r>
    </w:p>
    <w:p>
      <w:pPr>
        <w:pStyle w:val="Normal"/>
        <w:bidi w:val="0"/>
        <w:spacing w:before="0" w:after="0"/>
        <w:ind w:left="0" w:right="0" w:firstLine="567"/>
        <w:rPr/>
      </w:pPr>
      <w:r>
        <w:rPr/>
        <w:t>Так по нелепому стечению обстоятельств погиб Василий Архипов.</w:t>
      </w:r>
    </w:p>
    <w:p>
      <w:pPr>
        <w:pStyle w:val="Normal"/>
        <w:bidi w:val="0"/>
        <w:spacing w:before="0" w:after="0"/>
        <w:ind w:left="0" w:right="0" w:firstLine="567"/>
        <w:rPr/>
      </w:pPr>
      <w:r>
        <w:rPr/>
        <w:t>Это был тяжелый день для всей дивизии и особенно для летчиков двух братских полков - 18-го гвардейского и "Нормандии".</w:t>
      </w:r>
    </w:p>
    <w:p>
      <w:pPr>
        <w:pStyle w:val="Normal"/>
        <w:bidi w:val="0"/>
        <w:spacing w:before="0" w:after="0"/>
        <w:ind w:left="0" w:right="0" w:firstLine="567"/>
        <w:rPr/>
      </w:pPr>
      <w:r>
        <w:rPr/>
        <w:t>Пьер Пуйяд никаких оправданий не искал. Доложив о происшествии, он негромко, но твердо сказал: "Мой генерал, как бы вы поступили в такой ситуации с советским летчиком?" Я ответил, что за подобные ошибки советского офицера судит трибунал и, как правило, дальнейший его удел - дисциплинарная часть. В условиях войны штрафной батальон - это чрезвычайная мера. Но тут я не мог не принять во внимание стечения обстоятельств и, конечно, не мог игнорировать тот факт, что ошибка совершена молодым летчиком, у которого нет боевого опыта. Однако слишком тяжела была потеря, и я сразу не мог объявить командиру "Нормандии" окончательное решение. "Только, - попросил Пьер Пуйяд, - не отправляйте пилота во Францию с этим позором"...</w:t>
      </w:r>
    </w:p>
    <w:p>
      <w:pPr>
        <w:pStyle w:val="Normal"/>
        <w:bidi w:val="0"/>
        <w:spacing w:before="0" w:after="0"/>
        <w:ind w:left="0" w:right="0" w:firstLine="567"/>
        <w:rPr/>
      </w:pPr>
      <w:r>
        <w:rPr/>
        <w:t>После некоторых размышлений мы решили оставить французского летчика в полку - дать ему возможность в боях искупить свою ошибку. Морис Шалль доказал, что он- один из лучших летчиков полка. Он сбил в боях десять вражеских самолетов. Ошибку свою искупил, но моральной вины с себя не снял. Эта первая и последняя его оплошность, стоившая жизни советскому летчику, очевидно, в конце концов, стоила жизни и самому Морису Шаллю. До самого последнего дня он выискивая наиболее горячие точки и как одержимый лез в гущу схватки. Он действительно был хорошим летчиком - среднего летчика при той постоянной одержимости, с какой он лез в пекло, сбили бы во втором-третьем бою. Но сбивал он. Его наградили орденом Отечественной войны II степени. Потом - орденом Отечественной войны I степени.</w:t>
      </w:r>
    </w:p>
    <w:p>
      <w:pPr>
        <w:pStyle w:val="Normal"/>
        <w:bidi w:val="0"/>
        <w:spacing w:before="0" w:after="0"/>
        <w:ind w:left="0" w:right="0" w:firstLine="567"/>
        <w:rPr/>
      </w:pPr>
      <w:r>
        <w:rPr/>
        <w:t>В боях над Восточной Пруссией Морис Шалль делал по четыре-пять боевых вылетов в день. Он жил как все и вместе с тем, внутренне, какой-то обособленной жизнью. Летчик уже давно заслужил уважение товарищей своей храбростью, хладнокровной решимостью. За достигнутые боевые успехи был награжден орденом Красного Знамени - одной из самых почитаемых и ценимых фронтовиками наград. И после каждого награждения Морис Шалль начинал воевать еще яростней. Он погиб незадолго до конца войны, когда мы уже редко несли потери. Никто не знает, как погиб летчик, - он не вернулся с боевого задания и числится пропавшим без вести. Его брат, Рене Шалль, сбил семь вражеских самолетов, зимой сорок пятого года был тяжело ранен и после излечения вернулся в освобожденную Францию. Судьба Мориса остается неизвестной до сих пор.</w:t>
      </w:r>
    </w:p>
    <w:p>
      <w:pPr>
        <w:pStyle w:val="Normal"/>
        <w:bidi w:val="0"/>
        <w:spacing w:before="0" w:after="0"/>
        <w:ind w:left="0" w:right="0" w:firstLine="567"/>
        <w:rPr/>
      </w:pPr>
      <w:r>
        <w:rPr/>
        <w:t>В июне сорок четвертого года 18-й гвардейский авиаполк находился близ селения Заольша. Полк, пожалуй, ближе, чем другие, был расположен к линии фронта. Неподалеку проходила железная дорога, и потому участок этот считался наиболее важным. Туда, в расположение 18-го гвардейского полка, мы и переместили передвижную станцию радиолокационного наблюдения РУС-2.</w:t>
      </w:r>
    </w:p>
    <w:p>
      <w:pPr>
        <w:pStyle w:val="Normal"/>
        <w:bidi w:val="0"/>
        <w:spacing w:before="0" w:after="0"/>
        <w:ind w:left="0" w:right="0" w:firstLine="567"/>
        <w:rPr/>
      </w:pPr>
      <w:r>
        <w:rPr/>
        <w:t>Это была станция кругового обзора, состояла из автопередвижки, размещенной на двух автомашинах, а радиус действия ее достигал 110 километров. В течение минуты она просматривала воздушное пространство указанного радиуса. Если учесть, что полки дивизии находились на расстоянии семи - десяти километров от линии фронта, а порой и ближе, то станет понятно, что эта станция помогала нам "заглядывать" в глубь территории, занятой противником. Обычно мы использовали сразу две станции. Одна располагалась у самой линии фронта в передовых порядках стрелковых частей и работала как ретранслятор, передавая данные на другую станцию, которая находилась в расположении дивизии. Существенным недостатком РУС-2 были так называемые мертвые зоны на малых высотах. Станция просматривала пространство под углом 30-45 градусов, другими словами - от высоты 500 метров до 10 000 метров включительно. Но самолеты, идущие на бреющем, то есть на высотах ниже пятисот метров, станция не брала. Чтобы как-то увеличить обзор, мы устанавливали РУС-2 на господствующих высотах.</w:t>
      </w:r>
    </w:p>
    <w:p>
      <w:pPr>
        <w:pStyle w:val="Normal"/>
        <w:bidi w:val="0"/>
        <w:spacing w:before="0" w:after="0"/>
        <w:ind w:left="0" w:right="0" w:firstLine="567"/>
        <w:rPr/>
      </w:pPr>
      <w:r>
        <w:rPr/>
        <w:t>Сейчас трудно себе представить, какую большую роль сыграли в тот период эти в общем-то несовершенные средства. Без всяких преувеличений скажу, что появление таких станций так же, как и усиление средств радиосвязи в воздухе, означало целую революцию в управлении воздушным боем и самым решительным образом сказалось на методах ведения боев и их результатах. Все-таки это была радиолокация!</w:t>
      </w:r>
    </w:p>
    <w:p>
      <w:pPr>
        <w:pStyle w:val="Normal"/>
        <w:bidi w:val="0"/>
        <w:spacing w:before="0" w:after="0"/>
        <w:ind w:left="0" w:right="0" w:firstLine="567"/>
        <w:rPr/>
      </w:pPr>
      <w:r>
        <w:rPr/>
        <w:t>Если представить себе, что в сорок первом году летчика наводили на цель, выкладывая на земле стрелы из полотнищ, то отпадет необходимость пояснять, что значило для нас появление радиолокационных установок с радиусом действия до 110 километров. В частности, мы получили возможность руководить с земли воздушными патрулями. До этого частенько бывало так, что патруль находился в своем секторе, а по соседству, буквально в нескольких километрах, - противник, и наши летчики его не видели. У меня однажды на этой почве произошел небольшой инцидент с представителем одной из наземных частей.</w:t>
      </w:r>
    </w:p>
    <w:p>
      <w:pPr>
        <w:pStyle w:val="Normal"/>
        <w:bidi w:val="0"/>
        <w:spacing w:before="0" w:after="0"/>
        <w:ind w:left="0" w:right="0" w:firstLine="567"/>
        <w:rPr/>
      </w:pPr>
      <w:r>
        <w:rPr/>
        <w:t>Шло совещание, в ходе которого несколько командиров наземных соединений высказывали претензии в адрес летчиков-истребителей. Некоторые замечания были выражены в такой форме, которая не могла не задеть меня;</w:t>
      </w:r>
    </w:p>
    <w:p>
      <w:pPr>
        <w:pStyle w:val="Normal"/>
        <w:bidi w:val="0"/>
        <w:spacing w:before="0" w:after="0"/>
        <w:ind w:left="0" w:right="0" w:firstLine="567"/>
        <w:rPr/>
      </w:pPr>
      <w:r>
        <w:rPr/>
        <w:t>Наши истребители слишком часто осторожничают, - заметил один командир.</w:t>
      </w:r>
    </w:p>
    <w:p>
      <w:pPr>
        <w:pStyle w:val="Normal"/>
        <w:bidi w:val="0"/>
        <w:spacing w:before="0" w:after="0"/>
        <w:ind w:left="0" w:right="0" w:firstLine="567"/>
        <w:rPr/>
      </w:pPr>
      <w:r>
        <w:rPr/>
        <w:t>- Как это "осторожничают"? - спросил я.</w:t>
      </w:r>
    </w:p>
    <w:p>
      <w:pPr>
        <w:pStyle w:val="Normal"/>
        <w:bidi w:val="0"/>
        <w:spacing w:before="0" w:after="0"/>
        <w:ind w:left="0" w:right="0" w:firstLine="567"/>
        <w:rPr/>
      </w:pPr>
      <w:r>
        <w:rPr/>
        <w:t>- Очень просто, - заявил полковник, - побаиваются немцев и избегают боя. Немцы идут нас бомбить, а наши истребители проходят рядом и не принимают никаких мер.</w:t>
      </w:r>
    </w:p>
    <w:p>
      <w:pPr>
        <w:pStyle w:val="Normal"/>
        <w:bidi w:val="0"/>
        <w:spacing w:before="0" w:after="0"/>
        <w:ind w:left="0" w:right="0" w:firstLine="567"/>
        <w:rPr/>
      </w:pPr>
      <w:r>
        <w:rPr/>
        <w:t>- Быть этого не может, - сказал я.</w:t>
      </w:r>
    </w:p>
    <w:p>
      <w:pPr>
        <w:pStyle w:val="Normal"/>
        <w:bidi w:val="0"/>
        <w:spacing w:before="0" w:after="0"/>
        <w:ind w:left="0" w:right="0" w:firstLine="567"/>
        <w:rPr/>
      </w:pPr>
      <w:r>
        <w:rPr/>
        <w:t>- Сколько раз было! - упорствовал полковник. - Я видел, что и другие командиры наземных частей склонны поддержать эти претензии.</w:t>
      </w:r>
    </w:p>
    <w:p>
      <w:pPr>
        <w:pStyle w:val="Normal"/>
        <w:bidi w:val="0"/>
        <w:spacing w:before="0" w:after="0"/>
        <w:ind w:left="0" w:right="0" w:firstLine="567"/>
        <w:rPr/>
      </w:pPr>
      <w:r>
        <w:rPr/>
        <w:t>- Что же, - стал я уточнять, - наши летчики, завидев немцев, меняют курс?</w:t>
      </w:r>
    </w:p>
    <w:p>
      <w:pPr>
        <w:pStyle w:val="Normal"/>
        <w:bidi w:val="0"/>
        <w:spacing w:before="0" w:after="0"/>
        <w:ind w:left="0" w:right="0" w:firstLine="567"/>
        <w:rPr/>
      </w:pPr>
      <w:r>
        <w:rPr/>
        <w:t>- В том-то и дело, что не меняют, - с иронией отвечал мой собеседник. Идут себе стороной, как и шли, а немцы - у нас над головой...</w:t>
      </w:r>
    </w:p>
    <w:p>
      <w:pPr>
        <w:pStyle w:val="Normal"/>
        <w:bidi w:val="0"/>
        <w:spacing w:before="0" w:after="0"/>
        <w:ind w:left="0" w:right="0" w:firstLine="567"/>
        <w:rPr/>
      </w:pPr>
      <w:r>
        <w:rPr/>
        <w:t>- Может быть, - говорю,- расстояние между нашими летчиками и немцами большое?</w:t>
      </w:r>
    </w:p>
    <w:p>
      <w:pPr>
        <w:pStyle w:val="Normal"/>
        <w:bidi w:val="0"/>
        <w:spacing w:before="0" w:after="0"/>
        <w:ind w:left="0" w:right="0" w:firstLine="567"/>
        <w:rPr/>
      </w:pPr>
      <w:r>
        <w:rPr/>
        <w:t>- Может, и бывает километров пять... - сказал полковник.- А что такое пять километров для летчика? Даже десять? Видно же все! И тех и наших! - А облака бывают между ними?</w:t>
      </w:r>
    </w:p>
    <w:p>
      <w:pPr>
        <w:pStyle w:val="Normal"/>
        <w:bidi w:val="0"/>
        <w:spacing w:before="0" w:after="0"/>
        <w:ind w:left="0" w:right="0" w:firstLine="567"/>
        <w:rPr/>
      </w:pPr>
      <w:r>
        <w:rPr/>
        <w:t>Я задавал всякие вопросы и чувствовал, что это вызывает досаду, как попытка уклониться от прямого ответа.</w:t>
      </w:r>
    </w:p>
    <w:p>
      <w:pPr>
        <w:pStyle w:val="Normal"/>
        <w:bidi w:val="0"/>
        <w:spacing w:before="0" w:after="0"/>
        <w:ind w:left="0" w:right="0" w:firstLine="567"/>
        <w:rPr/>
      </w:pPr>
      <w:r>
        <w:rPr/>
        <w:t>Но мне надо было разобраться основательно, чтобы отвергнуть необоснованные претензии. Сам я не зная ни одного случая, когда истребители 303-й дивизии видели бы немецкие бомбардировщики над нашим передним краем и не атаковали бы их.</w:t>
      </w:r>
    </w:p>
    <w:p>
      <w:pPr>
        <w:pStyle w:val="Normal"/>
        <w:bidi w:val="0"/>
        <w:spacing w:before="0" w:after="0"/>
        <w:ind w:left="0" w:right="0" w:firstLine="567"/>
        <w:rPr/>
      </w:pPr>
      <w:r>
        <w:rPr/>
        <w:t>- Ну, бывает, найдет облачко-другое, - заметил полковник, не понимая важности такой детали. - Но мы-то видим и наших и тех!</w:t>
      </w:r>
    </w:p>
    <w:p>
      <w:pPr>
        <w:pStyle w:val="Normal"/>
        <w:bidi w:val="0"/>
        <w:spacing w:before="0" w:after="0"/>
        <w:ind w:left="0" w:right="0" w:firstLine="567"/>
        <w:rPr/>
      </w:pPr>
      <w:r>
        <w:rPr/>
        <w:t>- А как вы их видите? - задал я последний вопрос.</w:t>
      </w:r>
    </w:p>
    <w:p>
      <w:pPr>
        <w:pStyle w:val="Normal"/>
        <w:bidi w:val="0"/>
        <w:spacing w:before="0" w:after="0"/>
        <w:ind w:left="0" w:right="0" w:firstLine="567"/>
        <w:rPr/>
      </w:pPr>
      <w:r>
        <w:rPr/>
        <w:t>- То есть что значит "как"? Поднимай голову и смотри, пока не надоест... Когда он воет (полковник имел в виду пикирующий бомбардировщик Ю-87), тут хочешь не хочешь, а увидишь. Он еще только со своего аэродрома взлетает, а я его, сукина сына, уже слышу, - невесело усмехнулся командир наземной части.</w:t>
      </w:r>
    </w:p>
    <w:p>
      <w:pPr>
        <w:pStyle w:val="Normal"/>
        <w:bidi w:val="0"/>
        <w:spacing w:before="0" w:after="0"/>
        <w:ind w:left="0" w:right="0" w:firstLine="567"/>
        <w:rPr/>
      </w:pPr>
      <w:r>
        <w:rPr/>
        <w:t>- Значит, - говорю, - вы сначала слышите, а потом видите?</w:t>
      </w:r>
    </w:p>
    <w:p>
      <w:pPr>
        <w:pStyle w:val="Normal"/>
        <w:bidi w:val="0"/>
        <w:spacing w:before="0" w:after="0"/>
        <w:ind w:left="0" w:right="0" w:firstLine="567"/>
        <w:rPr/>
      </w:pPr>
      <w:r>
        <w:rPr/>
        <w:t>- Конечно.</w:t>
      </w:r>
    </w:p>
    <w:p>
      <w:pPr>
        <w:pStyle w:val="Normal"/>
        <w:bidi w:val="0"/>
        <w:spacing w:before="0" w:after="0"/>
        <w:ind w:left="0" w:right="0" w:firstLine="567"/>
        <w:rPr/>
      </w:pPr>
      <w:r>
        <w:rPr/>
        <w:t>- Ну вот, - сказал я, - а летчик-истребитель, кроме гула мотора, не слышит ничего. Даже разрывов снарядов, которыми по нему бьют, не слышит!..</w:t>
      </w:r>
    </w:p>
    <w:p>
      <w:pPr>
        <w:pStyle w:val="Normal"/>
        <w:bidi w:val="0"/>
        <w:spacing w:before="0" w:after="0"/>
        <w:ind w:left="0" w:right="0" w:firstLine="567"/>
        <w:rPr/>
      </w:pPr>
      <w:r>
        <w:rPr/>
        <w:t>Полковник был немало удивлен. Как многие люди, далекие от авиации, он никогда не задумывался об этом. Наш разговор привлек внимание, и я подробно пояснил, что видит летчик, находящийся в кабине самолета. Только видит, но не слышит. Объяснил, в чем заключается ограничение в секторе обзора, объяснил, что когда самолеты идут параллельными курсами, да еще в неважную погоду, да на разных высотах, и при этом между ними болтается "облачко-другое", то летчик тут абсолютно ни при чем: увидеть противника в таких условиях часто бывает просто невозможно. Хотя с земли действительно видно и тех и других. Я вспомнил, сколько раз в сорок первом году наши летчики искали противника в воздухе в те минуты, когда он разносил наш аэродром. И мы почти видели хвост последнего взлетевшего истребителя и ничего не могли сделать, чтобы навести летчиков на немцев...</w:t>
      </w:r>
    </w:p>
    <w:p>
      <w:pPr>
        <w:pStyle w:val="Normal"/>
        <w:bidi w:val="0"/>
        <w:spacing w:before="0" w:after="0"/>
        <w:ind w:left="0" w:right="0" w:firstLine="567"/>
        <w:rPr/>
      </w:pPr>
      <w:r>
        <w:rPr/>
        <w:t>Больше того, летчики тогда настолько привыкли к тому, что они ничего не слышат, что сама информация, поступающая по звуковым каналам, а не по зрительным, мешала им, выводила из равновесия, дробила внимание. Не сразу и не просто осуществлялся этот не столько технический, сколько психологический переход летчиков к беспрерывному использованию радиосвязи в воздухе, и немалых трудов всем авиационным командирам стоила эта перестройка. Но это произошло в середине, скорее даже, во второй половине сорок третьего года. А до тех пор приходилось выслушивать иногда и неоправданные упреки, хотя мне были понятны чувства тех людей, которые видели наши самолеты с земли и не могли объяснить себе, почему истребители не вступают в бой.</w:t>
      </w:r>
    </w:p>
    <w:p>
      <w:pPr>
        <w:pStyle w:val="Normal"/>
        <w:bidi w:val="0"/>
        <w:spacing w:before="0" w:after="0"/>
        <w:ind w:left="0" w:right="0" w:firstLine="567"/>
        <w:rPr/>
      </w:pPr>
      <w:r>
        <w:rPr/>
        <w:t>С появлением станций РУС-2 мы, попросту говоря, стали зрячими. Мы перестали искать противника наугад, вслепую. Хотя свободный поиск практиковался, а в отдельные периоды всячески поощрялся, организация боевых действий авиации в конце сорок третьего года, и особенно в сорок четвертом и сорок пятом годах, велась более грамотно, методы управления в тот период соответствовали задачам и размаху боевых действий. Более высокий уровень средств связи и радиотехники позволил сделать управление и более гибким, более оперативным, я бы сказал, более экономичным. Эффективность боевых действий незамедлительно повысилась.</w:t>
      </w:r>
    </w:p>
    <w:p>
      <w:pPr>
        <w:pStyle w:val="Normal"/>
        <w:bidi w:val="0"/>
        <w:spacing w:before="0" w:after="0"/>
        <w:ind w:left="0" w:right="0" w:firstLine="567"/>
        <w:rPr/>
      </w:pPr>
      <w:r>
        <w:rPr/>
        <w:t>А поначалу станции радиолокационного поиска вызывали откровенное любопытство и у офицеров штаба, и у командиров полков. Почти каждый проверял станцию, как бы играя с ней в прятки. Очень уж непривычно было сознавать, что никаким хитрым маневром тебе не удастся обманута этот всевидящий радиолокационный "глаз". Некоторые летчики даже были обескуражены: чего только ни делал в воздухе, чтобы, как говорится, запутать след, - и курс менял, и в облако прятался, и вверх лез, - а оператор бесстрастно сообщал: "Сейчас вы находитесь... изменили курс... идете в сторону..." и так далее.</w:t>
      </w:r>
    </w:p>
    <w:p>
      <w:pPr>
        <w:pStyle w:val="Normal"/>
        <w:bidi w:val="0"/>
        <w:spacing w:before="0" w:after="0"/>
        <w:ind w:left="0" w:right="0" w:firstLine="567"/>
        <w:rPr/>
      </w:pPr>
      <w:r>
        <w:rPr/>
        <w:t>И вот 14 июня в паре с Иваном Замориным я вылетел на Казимирово, где располагался штаб дивизии. К тому времени Заморин уже занимал должность штурмана дивизии, и мы часто летали с ним вдвоем.</w:t>
      </w:r>
    </w:p>
    <w:p>
      <w:pPr>
        <w:pStyle w:val="Normal"/>
        <w:bidi w:val="0"/>
        <w:spacing w:before="0" w:after="0"/>
        <w:ind w:left="0" w:right="0" w:firstLine="567"/>
        <w:rPr/>
      </w:pPr>
      <w:r>
        <w:rPr/>
        <w:t>Мы походили над линией фронта в надежде подкараулить немецкого разведчика, но противника в том районе не оказалось, и мы приземлились на аэродроме Заольша. Командир полка А. Е. Голубов в это время находился в воздухе прямо над аэродромом в паре с летчиком майором Василием Брыком. Голубов держал связь с офицером, дежурившим на радиолокационной станции. На столе около землянки был поставлен выносной громкоговоритель, и все переговоры с оператором шли через выносную трансляцию. Оператор давал Голубову координаты его местонахождения в воздухе, а тот сверял их со своей картой. Это был обычный патрульный вылет, но одновременно шла и "привязка" станции. Резко меняя курс, Голубов уходил в какой-нибудь квадрат и экзаменовал оператора:</w:t>
      </w:r>
    </w:p>
    <w:p>
      <w:pPr>
        <w:pStyle w:val="Normal"/>
        <w:bidi w:val="0"/>
        <w:spacing w:before="0" w:after="0"/>
        <w:ind w:left="0" w:right="0" w:firstLine="567"/>
        <w:rPr/>
      </w:pPr>
      <w:r>
        <w:rPr/>
        <w:t>- Скажите, где я теперь?</w:t>
      </w:r>
    </w:p>
    <w:p>
      <w:pPr>
        <w:pStyle w:val="Normal"/>
        <w:bidi w:val="0"/>
        <w:spacing w:before="0" w:after="0"/>
        <w:ind w:left="0" w:right="0" w:firstLine="567"/>
        <w:rPr/>
      </w:pPr>
      <w:r>
        <w:rPr/>
        <w:t>С земли отвечали.</w:t>
      </w:r>
    </w:p>
    <w:p>
      <w:pPr>
        <w:pStyle w:val="Normal"/>
        <w:bidi w:val="0"/>
        <w:spacing w:before="0" w:after="0"/>
        <w:ind w:left="0" w:right="0" w:firstLine="567"/>
        <w:rPr/>
      </w:pPr>
      <w:r>
        <w:rPr/>
        <w:t>- Правильно! - доносила трансляция раскатистый бас командира полка.</w:t>
      </w:r>
    </w:p>
    <w:p>
      <w:pPr>
        <w:pStyle w:val="Normal"/>
        <w:bidi w:val="0"/>
        <w:spacing w:before="0" w:after="0"/>
        <w:ind w:left="0" w:right="0" w:firstLine="567"/>
        <w:rPr/>
      </w:pPr>
      <w:r>
        <w:rPr/>
        <w:t>- А теперь?.. Пр-равильно! - гудел Голубов. Не помню сейчас по какой причине, но только ведомый командира полка уже был на земле, и Голубов продолжай патрулировать один, когда оператор увидел на экране локатора кроме Голубовского истребителя еще две движущиеся точки.</w:t>
      </w:r>
    </w:p>
    <w:p>
      <w:pPr>
        <w:pStyle w:val="Normal"/>
        <w:bidi w:val="0"/>
        <w:spacing w:before="0" w:after="0"/>
        <w:ind w:left="0" w:right="0" w:firstLine="567"/>
        <w:rPr/>
      </w:pPr>
      <w:r>
        <w:rPr/>
        <w:t>- Развернитесь... Проверьте сектор... Развернитесь... - встревоженно передал оператор.</w:t>
      </w:r>
    </w:p>
    <w:p>
      <w:pPr>
        <w:pStyle w:val="Normal"/>
        <w:bidi w:val="0"/>
        <w:spacing w:before="0" w:after="0"/>
        <w:ind w:left="0" w:right="0" w:firstLine="567"/>
        <w:rPr/>
      </w:pPr>
      <w:r>
        <w:rPr/>
        <w:t>- Вижу, - спокойно сообщил командир полка. Со стороны противника, пройдя линию фронта, в глубь вашей территории шли два истребителя.</w:t>
      </w:r>
    </w:p>
    <w:p>
      <w:pPr>
        <w:pStyle w:val="Normal"/>
        <w:bidi w:val="0"/>
        <w:spacing w:before="0" w:after="0"/>
        <w:ind w:left="0" w:right="0" w:firstLine="567"/>
        <w:rPr/>
      </w:pPr>
      <w:r>
        <w:rPr/>
        <w:t>Голубов очень четко, я бы сказал, показательно четко провел атаку, использовав внезапность и высоту. Ведомый немецкой пары был сбит. Оставшийся "мессершмитт" развернулся и поспешил уйти за линию фронта. И тут же - может быть, всего несколько минут прошло - появилась еще одна цель. На этот раз разведчик Ю-88. Голубов атаковал "юнкерс" и поджег мотор. Но немец продолжал тянуть на свою территорию. Голубов сбил его уже за линией фронта.</w:t>
      </w:r>
    </w:p>
    <w:p>
      <w:pPr>
        <w:pStyle w:val="Normal"/>
        <w:bidi w:val="0"/>
        <w:spacing w:before="0" w:after="0"/>
        <w:ind w:left="0" w:right="0" w:firstLine="567"/>
        <w:rPr/>
      </w:pPr>
      <w:r>
        <w:rPr/>
        <w:t>Между тем из "мессершмитта", сбитого командиром полка, выпрыгнул летчик. Его сносило ветром на поле в нескольких километрах от аэродрома. Дальше начинался лес, и линия фронта а двух шагах. Немец мог уйти. Мы с Замориным сели в По-2, который стоял тут же, неподалеку, и взлетели.</w:t>
      </w:r>
    </w:p>
    <w:p>
      <w:pPr>
        <w:pStyle w:val="Normal"/>
        <w:bidi w:val="0"/>
        <w:spacing w:before="0" w:after="0"/>
        <w:ind w:left="0" w:right="0" w:firstLine="567"/>
        <w:rPr/>
      </w:pPr>
      <w:r>
        <w:rPr/>
        <w:t>Немец еще был в воздухе, когда мы приблизились к нему. Я сделал вираж. Немец висел как-то странно: обычно летчик как бы сидит в лямках парашюта, а этот долговязый повис, как свечка, да еще и голову свесил. Было полное впечатление, что на парашюте опускается труп. Но едва ноги его коснулись земли, "труп" ожил, встрепенулся и побежал к лесу. Пришлось пригрозить пистолетом, и он послушно остановился, ожидая, когда сядет наш По-2. Мы сели, обезоружили его. Немец оказался не слишком молодым. Кажется, он был в чине капитана. Сопротивляться не пытался, было похоже, что и в мыслях этого не держал.</w:t>
      </w:r>
    </w:p>
    <w:p>
      <w:pPr>
        <w:pStyle w:val="Normal"/>
        <w:bidi w:val="0"/>
        <w:spacing w:before="0" w:after="0"/>
        <w:ind w:left="0" w:right="0" w:firstLine="567"/>
        <w:rPr/>
      </w:pPr>
      <w:r>
        <w:rPr/>
        <w:t>Однако сесть-то мы сели, а взлетать оказалось труднее. По-2 надо было откатить на ровную площадку - там, где мы сели, поблизости было болотце, поэтому для разбега места не хватало. Жестами объяснили немецкому летчику, что от него требуется. Он смотрел нерешительно - то ли не понимал, то ли был испуган. Заморин указал ему на хвост По-2 и лаконично приказал: "Давай работай!" При этом немец увидел следы ожогов на руках Ивана и ткнул пальцем в небо, спрашивая, не там ли получил ожоги Иван.</w:t>
      </w:r>
    </w:p>
    <w:p>
      <w:pPr>
        <w:pStyle w:val="Normal"/>
        <w:bidi w:val="0"/>
        <w:spacing w:before="0" w:after="0"/>
        <w:ind w:left="0" w:right="0" w:firstLine="567"/>
        <w:rPr/>
      </w:pPr>
      <w:r>
        <w:rPr/>
        <w:t>- Там, .. - вполне доходчиво ответил Заморин.</w:t>
      </w:r>
    </w:p>
    <w:p>
      <w:pPr>
        <w:pStyle w:val="Normal"/>
        <w:bidi w:val="0"/>
        <w:spacing w:before="0" w:after="0"/>
        <w:ind w:left="0" w:right="0" w:firstLine="567"/>
        <w:rPr/>
      </w:pPr>
      <w:r>
        <w:rPr/>
        <w:t>- О-о! - с уважением произнес долговязый и безропотно взвалил на плечи хвост нашего По-2.</w:t>
      </w:r>
    </w:p>
    <w:p>
      <w:pPr>
        <w:pStyle w:val="Normal"/>
        <w:bidi w:val="0"/>
        <w:spacing w:before="0" w:after="0"/>
        <w:ind w:left="0" w:right="0" w:firstLine="567"/>
        <w:rPr/>
      </w:pPr>
      <w:r>
        <w:rPr/>
        <w:t>Немец исправно тащил хвост, я и Заморин встали под крылья - откатили самолет. Заморин с немцем втиснулись на одно сиденье, и вскоре мы прилетели в полк с "языком".</w:t>
      </w:r>
    </w:p>
    <w:p>
      <w:pPr>
        <w:pStyle w:val="Normal"/>
        <w:bidi w:val="0"/>
        <w:spacing w:before="0" w:after="0"/>
        <w:ind w:left="0" w:right="0" w:firstLine="567"/>
        <w:rPr/>
      </w:pPr>
      <w:r>
        <w:rPr/>
        <w:t>Голубов уже приземлился. Он подошел ко мне и четко, по-строевому доложил о выполнении боевого задания, в ходе которого им был проведен воздушный бой и сбито два самолета противника. Пленный немец слушал, открыв рот. Что-то он, кажется, начал соображать - на лице было написано удовлетворение от того, что сбил его не просто рядовой летчик, а командир полка.</w:t>
      </w:r>
    </w:p>
    <w:p>
      <w:pPr>
        <w:pStyle w:val="Normal"/>
        <w:bidi w:val="0"/>
        <w:spacing w:before="0" w:after="0"/>
        <w:ind w:left="0" w:right="0" w:firstLine="567"/>
        <w:rPr/>
      </w:pPr>
      <w:r>
        <w:rPr/>
        <w:t>А период относительного затишья заканчивался. 23 июня сорок четвертого года войска 3-го Белорусского фронта перешли в наступление.</w:t>
      </w:r>
    </w:p>
    <w:p>
      <w:pPr>
        <w:pStyle w:val="Normal"/>
        <w:bidi w:val="0"/>
        <w:spacing w:before="0" w:after="0"/>
        <w:ind w:left="0" w:right="0" w:firstLine="567"/>
        <w:rPr/>
      </w:pPr>
      <w:r>
        <w:rPr/>
        <w:t>Началась Белорусская операция. 3-й Белорусский фронт наступал в полосе Витебск, Орша. Под Витебском в Оршей враг сосредоточил крупные силы, создал мощные оборонительные рубежи. И перед началом операции командующий фронтом генерал-полковник И. Д. Черняховский поставил перед 1-й воздушной армией ряд конкретных задач. В решении их наша 303-я Смоленская истребительная авиадивизия приняла самое активное участие.</w:t>
      </w:r>
    </w:p>
    <w:p>
      <w:pPr>
        <w:pStyle w:val="Normal"/>
        <w:bidi w:val="0"/>
        <w:spacing w:before="0" w:after="0"/>
        <w:ind w:left="0" w:right="0" w:firstLine="567"/>
        <w:rPr/>
      </w:pPr>
      <w:r>
        <w:rPr/>
        <w:t>Так, в те дни много боевых вылетов было совершено на разведку, на сопровождение бомбардировщиков, штурмовиков. Бомбардировщики и штурмовики летали большими группами, в 303-я истребительная обеспечивала эти вылеты всеми своими полками. Приведу несколько цифр.</w:t>
      </w:r>
    </w:p>
    <w:p>
      <w:pPr>
        <w:pStyle w:val="Normal"/>
        <w:bidi w:val="0"/>
        <w:spacing w:before="0" w:after="0"/>
        <w:ind w:left="0" w:right="0" w:firstLine="567"/>
        <w:rPr/>
      </w:pPr>
      <w:r>
        <w:rPr/>
        <w:t>24 июня было обеспечено сопровождение 54 Пе-2.</w:t>
      </w:r>
    </w:p>
    <w:p>
      <w:pPr>
        <w:pStyle w:val="Normal"/>
        <w:bidi w:val="0"/>
        <w:spacing w:before="0" w:after="0"/>
        <w:ind w:left="0" w:right="0" w:firstLine="567"/>
        <w:rPr/>
      </w:pPr>
      <w:r>
        <w:rPr/>
        <w:t>25 июня мы сопровождали 99 Пе-2, которые нанесли сильный удар по аэродрому Соколка.</w:t>
      </w:r>
    </w:p>
    <w:p>
      <w:pPr>
        <w:pStyle w:val="Normal"/>
        <w:bidi w:val="0"/>
        <w:spacing w:before="0" w:after="0"/>
        <w:ind w:left="0" w:right="0" w:firstLine="567"/>
        <w:rPr/>
      </w:pPr>
      <w:r>
        <w:rPr/>
        <w:t>26 июня 18-й гвардейский полк, действуя с аэродрома Дубровка, сопровождал 72 бомбардировщика Пе-2. В тот же день летчики "Нормандии" произвели 77 боевых вылетов на сопровождение 117 бомбардировщиков Пе-2 и провели четыре воздушных боя.</w:t>
      </w:r>
    </w:p>
    <w:p>
      <w:pPr>
        <w:pStyle w:val="Normal"/>
        <w:bidi w:val="0"/>
        <w:spacing w:before="0" w:after="0"/>
        <w:ind w:left="0" w:right="0" w:firstLine="567"/>
        <w:rPr/>
      </w:pPr>
      <w:r>
        <w:rPr/>
        <w:t>Днем проведенные бои закончились без потерь, но вечером того же дня французские летчики потеряли своего товарища.</w:t>
      </w:r>
    </w:p>
    <w:p>
      <w:pPr>
        <w:pStyle w:val="Normal"/>
        <w:bidi w:val="0"/>
        <w:spacing w:before="0" w:after="0"/>
        <w:ind w:left="0" w:right="0" w:firstLine="567"/>
        <w:rPr/>
      </w:pPr>
      <w:r>
        <w:rPr/>
        <w:t>Этот случай запомнился так. Двадцать "яков" полка "Нормандия" примерно в 8 часов вечера вылетели на блокировку вражеского аэродрома Докудово. Два летчика - Гастон и Лемар - отстали от группы. Оба они, как и их товарищи по группе, проявили неосмотрительность и в результате подверглись внезапной атаке сверху двух "фокке-вульфов". Гастон был сбит, а самолет Лемара получил сильные повреждения. Лемар с трудом перетянул через линию фронта и совершил посадку на своем аэродроме. Запоздало заметив атаку "фокке-вульфов", старший лейтенант Муане и младший лейтенант Табуре сверху атаковали немецких истребителей, и после короткого преследования каждый сбил по вражескому самолету. Однако снова набрать высоту и присоединиться к общей группе летчики не смогли - они увидели 12 "фокке-вульфов", которые заняли выгодную для атаки позицию. Тогда Муане и Табуре быстро перешли на бреющий полет и благополучно вернулись на аэродром.</w:t>
      </w:r>
    </w:p>
    <w:p>
      <w:pPr>
        <w:pStyle w:val="Normal"/>
        <w:bidi w:val="0"/>
        <w:spacing w:before="0" w:after="0"/>
        <w:ind w:left="0" w:right="0" w:firstLine="567"/>
        <w:rPr/>
      </w:pPr>
      <w:r>
        <w:rPr/>
        <w:t>...С воздуха наступление - как разливающаяся в половодье река. Вспышками разрывов очерчен передний край. Виден взлом вражеской обороны и хлынувший туда безудержный поток - волны пехоты. Все видно.</w:t>
      </w:r>
    </w:p>
    <w:p>
      <w:pPr>
        <w:pStyle w:val="Normal"/>
        <w:bidi w:val="0"/>
        <w:spacing w:before="0" w:after="0"/>
        <w:ind w:left="0" w:right="0" w:firstLine="567"/>
        <w:rPr/>
      </w:pPr>
      <w:r>
        <w:rPr/>
        <w:t>Подо мной аэродром. Впереди наши танки. Они обошли аэродром и, не задерживаясь, двинулись дальше. Пехота еще не подтянулась: аэродром пуст, только несколько человеческих фигур перемещаются по взлетной полосе. Немцы? Наши?..</w:t>
      </w:r>
    </w:p>
    <w:p>
      <w:pPr>
        <w:pStyle w:val="Normal"/>
        <w:bidi w:val="0"/>
        <w:spacing w:before="0" w:after="0"/>
        <w:ind w:left="0" w:right="0" w:firstLine="567"/>
        <w:rPr/>
      </w:pPr>
      <w:r>
        <w:rPr/>
        <w:t>Я над Балбасово. Три года назад, в ночь на 22 июня, я мотался сюда, на полевой аэродром, на "пикапе", чтобы как-то приглушить неясное беспокойство. И на утро над аэродромом был сбит немецкий разведчик - первый сбитый нами самолет, который я видел в этой войне... Три года понадобилось, чтобы снова оказаться здесь. В последние полгода перед наступлением мы столько сил положили на разведку этого аэродрома, на штурмовые и бомбардировочные удары по нему, на борьбу с немецкими истребителями, которые базировались здесь, что я уже почти перестал его воспринимать как свой. Тот аэродром Балбасово, который принадлежал славным летчикам 43-й дивизии, и этот, на котором почти три года сидели немцы, казались мне совершенно разными аэродромами.</w:t>
      </w:r>
    </w:p>
    <w:p>
      <w:pPr>
        <w:pStyle w:val="Normal"/>
        <w:bidi w:val="0"/>
        <w:spacing w:before="0" w:after="0"/>
        <w:ind w:left="0" w:right="0" w:firstLine="567"/>
        <w:rPr/>
      </w:pPr>
      <w:r>
        <w:rPr/>
        <w:t>Кружась над ним, я высматриваю место, куда бы можно было приземлиться. Садимся с Иваном Замориным рядом с полосой. Пусто. На полосе - бомбы: вероятно, немецкие подрывные команды не успели взорвать. Танки помешали.</w:t>
      </w:r>
    </w:p>
    <w:p>
      <w:pPr>
        <w:pStyle w:val="Normal"/>
        <w:bidi w:val="0"/>
        <w:spacing w:before="0" w:after="0"/>
        <w:ind w:left="0" w:right="0" w:firstLine="567"/>
        <w:rPr/>
      </w:pPr>
      <w:r>
        <w:rPr/>
        <w:t>Приглядываемся. Открываю фонарь своего истребителя, выхожу из кабины. Иван на всякий случай остается в кабине и не глушит мотор. На краю аэродрома несколько человек. Наверное, те, которых я видел, пока кружил над полосой. Они издали смотрят на два прилетевших самолета.</w:t>
      </w:r>
    </w:p>
    <w:p>
      <w:pPr>
        <w:pStyle w:val="Normal"/>
        <w:bidi w:val="0"/>
        <w:spacing w:before="0" w:after="0"/>
        <w:ind w:left="0" w:right="0" w:firstLine="567"/>
        <w:rPr/>
      </w:pPr>
      <w:r>
        <w:rPr/>
        <w:t>Оказалось, наши солдаты. Саперы. Разминировали аэродром и уничтожали авиабомбы. Вероятно, танкисты их тут оставили. Пехота сюда еще не пришла.</w:t>
      </w:r>
    </w:p>
    <w:p>
      <w:pPr>
        <w:pStyle w:val="Normal"/>
        <w:bidi w:val="0"/>
        <w:spacing w:before="0" w:after="0"/>
        <w:ind w:left="0" w:right="0" w:firstLine="567"/>
        <w:rPr/>
      </w:pPr>
      <w:r>
        <w:rPr/>
        <w:t>Хожу по полосе, осматриваю бомбы. Некоторые соединены шнурами. Эти бомбы, конечно, могли серьезно повредить аэродром, если бы немцы успели их взорвать. Полоса и без того повреждена - тут наша авиация поработала на совесть.</w:t>
      </w:r>
    </w:p>
    <w:p>
      <w:pPr>
        <w:pStyle w:val="Normal"/>
        <w:bidi w:val="0"/>
        <w:spacing w:before="0" w:after="0"/>
        <w:ind w:left="0" w:right="0" w:firstLine="567"/>
        <w:rPr/>
      </w:pPr>
      <w:r>
        <w:rPr/>
        <w:t>Откуда-то появилась большая группа женщин. Вероятно, попрятались, когда мы с Замориным садились. Смотрят на два советских истребителя. Робко смотрят, нерешительно.</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Тихо ответили. Как будто шелест какой-то прошел по губам.</w:t>
      </w:r>
    </w:p>
    <w:p>
      <w:pPr>
        <w:pStyle w:val="Normal"/>
        <w:bidi w:val="0"/>
        <w:spacing w:before="0" w:after="0"/>
        <w:ind w:left="0" w:right="0" w:firstLine="567"/>
        <w:rPr/>
      </w:pPr>
      <w:r>
        <w:rPr/>
        <w:t>- Чего, - спрашиваю, - вид невеселый? Дождались!</w:t>
      </w:r>
    </w:p>
    <w:p>
      <w:pPr>
        <w:pStyle w:val="Normal"/>
        <w:bidi w:val="0"/>
        <w:spacing w:before="0" w:after="0"/>
        <w:ind w:left="0" w:right="0" w:firstLine="567"/>
        <w:rPr/>
      </w:pPr>
      <w:r>
        <w:rPr/>
        <w:t>Я кивнул в сторону самолетов. Некоторые начали плакать.</w:t>
      </w:r>
    </w:p>
    <w:p>
      <w:pPr>
        <w:pStyle w:val="Normal"/>
        <w:bidi w:val="0"/>
        <w:spacing w:before="0" w:after="0"/>
        <w:ind w:left="0" w:right="0" w:firstLine="567"/>
        <w:rPr/>
      </w:pPr>
      <w:r>
        <w:rPr/>
        <w:t>- Немцы говорили: "Даже если мы уйдем, русские все равно больше не придут..."</w:t>
      </w:r>
    </w:p>
    <w:p>
      <w:pPr>
        <w:pStyle w:val="Normal"/>
        <w:bidi w:val="0"/>
        <w:spacing w:before="0" w:after="0"/>
        <w:ind w:left="0" w:right="0" w:firstLine="567"/>
        <w:rPr/>
      </w:pPr>
      <w:r>
        <w:rPr/>
        <w:t>- Это почему же? - удивился я.</w:t>
      </w:r>
    </w:p>
    <w:p>
      <w:pPr>
        <w:pStyle w:val="Normal"/>
        <w:bidi w:val="0"/>
        <w:spacing w:before="0" w:after="0"/>
        <w:ind w:left="0" w:right="0" w:firstLine="567"/>
        <w:rPr/>
      </w:pPr>
      <w:r>
        <w:rPr/>
        <w:t>- Потому что всех летчиков поубивали... Так говорили...</w:t>
      </w:r>
    </w:p>
    <w:p>
      <w:pPr>
        <w:pStyle w:val="Normal"/>
        <w:bidi w:val="0"/>
        <w:spacing w:before="0" w:after="0"/>
        <w:ind w:left="0" w:right="0" w:firstLine="567"/>
        <w:rPr/>
      </w:pPr>
      <w:r>
        <w:rPr/>
        <w:t>- А кто же тогда, - спрашиваю, - бомбил их тут два дня назад? Или не слышали бомбежки?</w:t>
      </w:r>
    </w:p>
    <w:p>
      <w:pPr>
        <w:pStyle w:val="Normal"/>
        <w:bidi w:val="0"/>
        <w:spacing w:before="0" w:after="0"/>
        <w:ind w:left="0" w:right="0" w:firstLine="567"/>
        <w:rPr/>
      </w:pPr>
      <w:r>
        <w:rPr/>
        <w:t>- Слышали... - Чуть-чуть заулыбались. "Да-а... Три года..."</w:t>
      </w:r>
    </w:p>
    <w:p>
      <w:pPr>
        <w:pStyle w:val="Normal"/>
        <w:bidi w:val="0"/>
        <w:spacing w:before="0" w:after="0"/>
        <w:ind w:left="0" w:right="0" w:firstLine="567"/>
        <w:rPr/>
      </w:pPr>
      <w:r>
        <w:rPr/>
        <w:t>Иван Заморин подошел, тоже смотрит на женщин с грустью и болью.</w:t>
      </w:r>
    </w:p>
    <w:p>
      <w:pPr>
        <w:pStyle w:val="Normal"/>
        <w:bidi w:val="0"/>
        <w:spacing w:before="0" w:after="0"/>
        <w:ind w:left="0" w:right="0" w:firstLine="567"/>
        <w:rPr/>
      </w:pPr>
      <w:r>
        <w:rPr/>
        <w:t>- Местные среди вас есть? Старожилы?</w:t>
      </w:r>
    </w:p>
    <w:p>
      <w:pPr>
        <w:pStyle w:val="Normal"/>
        <w:bidi w:val="0"/>
        <w:spacing w:before="0" w:after="0"/>
        <w:ind w:left="0" w:right="0" w:firstLine="567"/>
        <w:rPr/>
      </w:pPr>
      <w:r>
        <w:rPr/>
        <w:t>- Да все почти местные.</w:t>
      </w:r>
    </w:p>
    <w:p>
      <w:pPr>
        <w:pStyle w:val="Normal"/>
        <w:bidi w:val="0"/>
        <w:spacing w:before="0" w:after="0"/>
        <w:ind w:left="0" w:right="0" w:firstLine="567"/>
        <w:rPr/>
      </w:pPr>
      <w:r>
        <w:rPr/>
        <w:t>- Может, - спрашиваю, - помните, кто тут до войны стоял?</w:t>
      </w:r>
    </w:p>
    <w:p>
      <w:pPr>
        <w:pStyle w:val="Normal"/>
        <w:bidi w:val="0"/>
        <w:spacing w:before="0" w:after="0"/>
        <w:ind w:left="0" w:right="0" w:firstLine="567"/>
        <w:rPr/>
      </w:pPr>
      <w:r>
        <w:rPr/>
        <w:t>Тут одна, побойчей, вышла.</w:t>
      </w:r>
    </w:p>
    <w:p>
      <w:pPr>
        <w:pStyle w:val="Normal"/>
        <w:bidi w:val="0"/>
        <w:spacing w:before="0" w:after="0"/>
        <w:ind w:left="0" w:right="0" w:firstLine="567"/>
        <w:rPr/>
      </w:pPr>
      <w:r>
        <w:rPr/>
        <w:t>- Помню, - говорит, - генерал Захаров.</w:t>
      </w:r>
    </w:p>
    <w:p>
      <w:pPr>
        <w:pStyle w:val="Normal"/>
        <w:bidi w:val="0"/>
        <w:spacing w:before="0" w:after="0"/>
        <w:ind w:left="0" w:right="0" w:firstLine="567"/>
        <w:rPr/>
      </w:pPr>
      <w:r>
        <w:rPr/>
        <w:t>Я расстегнул кожанку, снял шлем.</w:t>
      </w:r>
    </w:p>
    <w:p>
      <w:pPr>
        <w:pStyle w:val="Normal"/>
        <w:bidi w:val="0"/>
        <w:spacing w:before="0" w:after="0"/>
        <w:ind w:left="0" w:right="0" w:firstLine="567"/>
        <w:rPr/>
      </w:pPr>
      <w:r>
        <w:rPr/>
        <w:t>- Что, - говорю, - здорово изменился? Она всмотрелась - такого напряжения во взгляде мне видеть не приходилось. Шепотом сказала:</w:t>
      </w:r>
    </w:p>
    <w:p>
      <w:pPr>
        <w:pStyle w:val="Normal"/>
        <w:bidi w:val="0"/>
        <w:spacing w:before="0" w:after="0"/>
        <w:ind w:left="0" w:right="0" w:firstLine="567"/>
        <w:rPr/>
      </w:pPr>
      <w:r>
        <w:rPr/>
        <w:t>- Он... - И тут же подтвердила уверенно: - Он самый и есть!</w:t>
      </w:r>
    </w:p>
    <w:p>
      <w:pPr>
        <w:pStyle w:val="Normal"/>
        <w:bidi w:val="0"/>
        <w:spacing w:before="0" w:after="0"/>
        <w:ind w:left="0" w:right="0" w:firstLine="567"/>
        <w:rPr/>
      </w:pPr>
      <w:r>
        <w:rPr/>
        <w:t>Тут начался разговор, плач, смех... Потом мы с Замориным прошли в авиагородок. Я в дом зашел, где жил перед войной.</w:t>
      </w:r>
    </w:p>
    <w:p>
      <w:pPr>
        <w:pStyle w:val="Normal"/>
        <w:bidi w:val="0"/>
        <w:spacing w:before="0" w:after="0"/>
        <w:ind w:left="0" w:right="0" w:firstLine="567"/>
        <w:rPr/>
      </w:pPr>
      <w:r>
        <w:rPr/>
        <w:t>Ничего своего здесь не почувствовал. Все как будто было похоже на что-то свое, но вместе с тем стало каким-то далеким и потому чужим. Я стоял, несколько сбитый с толку противоречивостью ощущений. Отчужденность, возникшая в моем отношении к собственному прошлому, была неожиданной. Между моим прошлым и настоящим насильно вклинились три года войны, три года вражеского пребывания в этом доме. И освободиться от этого в тот момент, когда я стоял на пороге собственной квартиры, было невозможно...</w:t>
      </w:r>
    </w:p>
    <w:p>
      <w:pPr>
        <w:pStyle w:val="Normal"/>
        <w:bidi w:val="0"/>
        <w:spacing w:before="0" w:after="0"/>
        <w:ind w:left="0" w:right="0" w:firstLine="567"/>
        <w:rPr/>
      </w:pPr>
      <w:r>
        <w:rPr/>
        <w:t>Мы вернулись к самолетам, и я с чувством внезапного облегчения оторвал истребитель от земли. После взлета все стало на свои места, едва только мой "лавочкин" развернулся своим крутым, упрямым бойцовским лбом к западу.</w:t>
      </w:r>
    </w:p>
    <w:p>
      <w:pPr>
        <w:pStyle w:val="Normal"/>
        <w:bidi w:val="0"/>
        <w:spacing w:before="0" w:after="0"/>
        <w:ind w:left="0" w:right="0" w:firstLine="567"/>
        <w:rPr/>
      </w:pPr>
      <w:r>
        <w:rPr/>
        <w:t>Июнь сорок четвертого для 18-го гвардейского полка без потерь не обошелся: был сбит командир полка Анатолий Голубов.</w:t>
      </w:r>
    </w:p>
    <w:p>
      <w:pPr>
        <w:pStyle w:val="Normal"/>
        <w:bidi w:val="0"/>
        <w:spacing w:before="0" w:after="0"/>
        <w:ind w:left="0" w:right="0" w:firstLine="567"/>
        <w:rPr/>
      </w:pPr>
      <w:r>
        <w:rPr/>
        <w:t>Произошло это так. Голубов вылетел на разведку. В те дни на разведку летали летчики всех полков - беспрерывно уточняли линию фронта. Фронт двигался, каждый день все менялось, и необходимо было вносить беспрерывные коррективы и поправки.</w:t>
      </w:r>
    </w:p>
    <w:p>
      <w:pPr>
        <w:pStyle w:val="Normal"/>
        <w:bidi w:val="0"/>
        <w:spacing w:before="0" w:after="0"/>
        <w:ind w:left="0" w:right="0" w:firstLine="567"/>
        <w:rPr/>
      </w:pPr>
      <w:r>
        <w:rPr/>
        <w:t>Самолет Голубова был подбит зениткой, и летчик тянул раненую машину на свой аэродром. Высота заметно падала, но линия фронта осталась позади, и командир 18-го гвардейского решил машину все-таки посадить. Надо было только высмотреть подходящую площадку. Когда самолет уже терял последние метры высоты и должен был вот-вот приземлиться, раздался взрыв. Летчика выбросило из кабины...</w:t>
      </w:r>
    </w:p>
    <w:p>
      <w:pPr>
        <w:pStyle w:val="Normal"/>
        <w:bidi w:val="0"/>
        <w:spacing w:before="0" w:after="0"/>
        <w:ind w:left="0" w:right="0" w:firstLine="567"/>
        <w:rPr/>
      </w:pPr>
      <w:r>
        <w:rPr/>
        <w:t>Для человека, который падает, высота одинаково смертельна - тысяча метров или двадцать пять тысяч. Мне приходилось слышать об одном удивительном случае в войну, когда летчик падая с большой высоты без парашюта и уцелел. Второй такой случай, можно сказать, произошел с Анатолием Голубовым.</w:t>
      </w:r>
    </w:p>
    <w:p>
      <w:pPr>
        <w:pStyle w:val="Normal"/>
        <w:bidi w:val="0"/>
        <w:spacing w:before="0" w:after="0"/>
        <w:ind w:left="0" w:right="0" w:firstLine="567"/>
        <w:rPr/>
      </w:pPr>
      <w:r>
        <w:rPr/>
        <w:t>Командира полка нашли в лесу бойцы стрелковой части. Перебитого, потерявшего много крови, переломанного, но живого! Недалеко от того места, куда он упал, стояла летная часть, и Голубова доставили в полк. Оттуда самолетом отправили в Москву. Все, кто был на аэродроме - летчики 18-го полка, летчики "Нормандии", техники, - все сбежались к помещению, откуда на носилках переносили командира полка к самолету. Его пронесли вдоль строя, и он нашел в себе силы сказать: " Я еще вернусь к вам, орлы!"</w:t>
      </w:r>
    </w:p>
    <w:p>
      <w:pPr>
        <w:pStyle w:val="Normal"/>
        <w:bidi w:val="0"/>
        <w:spacing w:before="0" w:after="0"/>
        <w:ind w:left="0" w:right="0" w:firstLine="567"/>
        <w:rPr/>
      </w:pPr>
      <w:r>
        <w:rPr/>
        <w:t>В командование полком вступил майор Семен Сибирин. Прошло около полугода. Анатолий Емельянович Голубов выжил, вернулся в полк и вскоре был назначен заместителем командира дивизии.</w:t>
      </w:r>
    </w:p>
    <w:p>
      <w:pPr>
        <w:pStyle w:val="Normal"/>
        <w:bidi w:val="0"/>
        <w:spacing w:before="0" w:after="0"/>
        <w:ind w:left="0" w:right="0" w:firstLine="567"/>
        <w:rPr/>
      </w:pPr>
      <w:r>
        <w:rPr/>
        <w:t>С 15 по 16 июля мы перелетали на новые аэродромы. После многомесячного пребывания в Смоленской области дивизия перебазировалась к западу, на освобожденные белорусские земли.</w:t>
      </w:r>
    </w:p>
    <w:p>
      <w:pPr>
        <w:pStyle w:val="Normal"/>
        <w:bidi w:val="0"/>
        <w:spacing w:before="0" w:after="0"/>
        <w:ind w:left="0" w:right="0" w:firstLine="567"/>
        <w:rPr/>
      </w:pPr>
      <w:r>
        <w:rPr/>
        <w:t>Разведывательный 523-й полк и полк "Нормандия" перелетали на полевой аэродром Микунтаны. Час полета, и можно обживаться на новом месте. Каждый перелет на новый аэродром - событие радостное, почти праздничное. Новый аэродром - новая жизнь. Надолго ли? Кто мог тогда загадывать наперед? Главным было то, что еще месяц - полмесяца назад сотни километров территории, через которые полки совершали прыжок, находились в руках врага, а теперь вот война отступила, с боем отдала часть истерзанной нашей земли.</w:t>
      </w:r>
    </w:p>
    <w:p>
      <w:pPr>
        <w:pStyle w:val="Normal"/>
        <w:bidi w:val="0"/>
        <w:spacing w:before="0" w:after="0"/>
        <w:ind w:left="0" w:right="0" w:firstLine="567"/>
        <w:rPr/>
      </w:pPr>
      <w:r>
        <w:rPr/>
        <w:t>Только грозное фронтовое небо, огненные высоты войны всюду таили еще в себе опасность. При перелете в Микунтаны мы потеряли двух своих боевых товарищей. Французский летчик де Фольтан и техник Астахов вылетели на учебном "яке". Этот "як" не прилетел в Микунтаны, и мы никогда не узнаем, какая трагедия произошла в пути. Всевозможные предположения, которых тогда возникало немало, ничего не прояснили. Во время полета они могли нарваться на шальной немецкий истребитель. Но самолет, на котором вылетели де Фольтан с Астаховым, не так-то просто было сбить. Это был облегченный самолет, очень маневренный, с хорошими скоростными данными, и в руках опытного летчика, хотя и не вооруженный, он вовсе не был мишенью. Учебный "як" мог уйти от любого истребителя, если, конечно, вовремя заметить опасность. Может быть, его сбили с земли стрелковым оружием - перелетали мы обычно на небольшой высоте, а в лесах в то время было много немцев. Попадались большие группы и целые воинские части, которые могли открыть огонь по низко летящему самолету.</w:t>
      </w:r>
    </w:p>
    <w:p>
      <w:pPr>
        <w:pStyle w:val="Normal"/>
        <w:bidi w:val="0"/>
        <w:spacing w:before="0" w:after="0"/>
        <w:ind w:left="0" w:right="0" w:firstLine="567"/>
        <w:rPr/>
      </w:pPr>
      <w:r>
        <w:rPr/>
        <w:t>Ничего мы не можем утверждать наверняка - после вылета из Дубровки де Фольтана и Астахова больше не видел никто. Но многие видели француза де Сейна. Пристроившись в фюзеляже его истребителя, охваченный тем же нетерпением перемены места, что и летчик, ожидал взлета техник самолета Владимир Белозуб "мой ангел-хранитель", как писал де Сейн матери во Францию.</w:t>
      </w:r>
    </w:p>
    <w:p>
      <w:pPr>
        <w:pStyle w:val="Normal"/>
        <w:bidi w:val="0"/>
        <w:spacing w:before="0" w:after="0"/>
        <w:ind w:left="0" w:right="0" w:firstLine="567"/>
        <w:rPr/>
      </w:pPr>
      <w:r>
        <w:rPr/>
        <w:t>И вот "як" оторвался от земли. Прошло минут пятнадцать, и вдруг самолет снова появился над полосой. Он словно ощупью пытался найти землю, рвался куда-то в сторону, вверх и снова как бы наугад начинал искать землю...</w:t>
      </w:r>
    </w:p>
    <w:p>
      <w:pPr>
        <w:pStyle w:val="Normal"/>
        <w:bidi w:val="0"/>
        <w:spacing w:before="0" w:after="0"/>
        <w:ind w:left="0" w:right="0" w:firstLine="567"/>
        <w:rPr/>
      </w:pPr>
      <w:r>
        <w:rPr/>
        <w:t>- Алло, де Сейн, ты слышишь меня? Что случилось, Морис?</w:t>
      </w:r>
    </w:p>
    <w:p>
      <w:pPr>
        <w:pStyle w:val="Normal"/>
        <w:bidi w:val="0"/>
        <w:spacing w:before="0" w:after="0"/>
        <w:ind w:left="0" w:right="0" w:firstLine="567"/>
        <w:rPr/>
      </w:pPr>
      <w:r>
        <w:rPr/>
        <w:t>- Де Сейн, отвечайте. Отвечайте, де Сейн!</w:t>
      </w:r>
    </w:p>
    <w:p>
      <w:pPr>
        <w:pStyle w:val="Normal"/>
        <w:bidi w:val="0"/>
        <w:spacing w:before="0" w:after="0"/>
        <w:ind w:left="0" w:right="0" w:firstLine="567"/>
        <w:rPr/>
      </w:pPr>
      <w:r>
        <w:rPr/>
        <w:t>- Что случилось, де Сейн? Вы слышите? Что случилось?!</w:t>
      </w:r>
    </w:p>
    <w:p>
      <w:pPr>
        <w:pStyle w:val="Normal"/>
        <w:bidi w:val="0"/>
        <w:spacing w:before="0" w:after="0"/>
        <w:ind w:left="0" w:right="0" w:firstLine="567"/>
        <w:rPr/>
      </w:pPr>
      <w:r>
        <w:rPr/>
        <w:t>В эфир летели тревожные русские и французские слова,</w:t>
      </w:r>
    </w:p>
    <w:p>
      <w:pPr>
        <w:pStyle w:val="Normal"/>
        <w:bidi w:val="0"/>
        <w:spacing w:before="0" w:after="0"/>
        <w:ind w:left="0" w:right="0" w:firstLine="567"/>
        <w:rPr/>
      </w:pPr>
      <w:r>
        <w:rPr/>
        <w:t>Де Сейн слышал. Де Сейн отвечал. У него обгорели руки и лицо. Он ничего не видел. Над головами сбежавшихся людей метался ослепший истребитель. Его пытались завести на полосу. Когда стало ясно, что посадить истребитель будет невозможно, де Сейну дали приказ набрать высоту и покинуть машину.</w:t>
      </w:r>
    </w:p>
    <w:p>
      <w:pPr>
        <w:pStyle w:val="Normal"/>
        <w:bidi w:val="0"/>
        <w:spacing w:before="0" w:after="0"/>
        <w:ind w:left="0" w:right="0" w:firstLine="567"/>
        <w:rPr/>
      </w:pPr>
      <w:r>
        <w:rPr/>
        <w:t>Но это был единственный приказ, который Морис де Сейн отказался выполнить. Как у всякого военного летчика, у него был парашют. Но в кабине, сжавшись за бронеспинкой, сидел боевой друг де Сейна Владимир Белозуб. Он не мог покинуть машину. И Морис де Сейн не бросил русского техника - никто не мог заставить его в те минуты спасать свою жизнь.</w:t>
      </w:r>
    </w:p>
    <w:p>
      <w:pPr>
        <w:pStyle w:val="Normal"/>
        <w:bidi w:val="0"/>
        <w:spacing w:before="0" w:after="0"/>
        <w:ind w:left="0" w:right="0" w:firstLine="567"/>
        <w:rPr/>
      </w:pPr>
      <w:r>
        <w:rPr/>
        <w:t>Они погибли на глазах у всего полка. Я не знаю другого случая из истории боевого товарищества между французами и русскими, в котором бы чистота человеческой души раскрылась столь полно, во всем своем нравственном величии.</w:t>
      </w:r>
    </w:p>
    <w:p>
      <w:pPr>
        <w:pStyle w:val="Normal"/>
        <w:bidi w:val="0"/>
        <w:spacing w:before="0" w:after="0"/>
        <w:ind w:left="0" w:right="0" w:firstLine="567"/>
        <w:rPr/>
      </w:pPr>
      <w:r>
        <w:rPr/>
        <w:t>Много лет спустя я встретился с матерью французского летчика. "Мой генерал, у меня был единственный сын, - негромко и небыстро говорила госпожа де Сейн, - и у него была возможность спастись. Да, - повторила она, - у него была возможность..." Я подумал о том, сколько раз за все эти годы мать летчика мысленно возвращалась к той ситуации, в которой оказался ее сын, когда сделал свой выбор. "Но тогда бы на всю нашу семью легло пятно, - продолжала она. Мой сын поступил благородно..."</w:t>
      </w:r>
    </w:p>
    <w:p>
      <w:pPr>
        <w:pStyle w:val="Normal"/>
        <w:bidi w:val="0"/>
        <w:spacing w:before="0" w:after="0"/>
        <w:ind w:left="0" w:right="0" w:firstLine="567"/>
        <w:rPr/>
      </w:pPr>
      <w:r>
        <w:rPr/>
        <w:t>Таково было слово матери,</w:t>
      </w:r>
    </w:p>
    <w:p>
      <w:pPr>
        <w:pStyle w:val="Normal"/>
        <w:bidi w:val="0"/>
        <w:spacing w:before="0" w:after="0"/>
        <w:ind w:left="0" w:right="0" w:firstLine="567"/>
        <w:rPr/>
      </w:pPr>
      <w:r>
        <w:rPr/>
        <w:t>С аэродромом Дубровка в памяти связаны многие драматические события. Это был наш самый невезучий аэродром. Над этим аэродромом погибли де Сейн и Белозуб, отсюда взлетел в последний раз де Фольтан с Астаховым, отсюда вылетал на разведку и был подбит Голубов, здесь разбился командир полка Герой Советского Союза Петр Шевцов - отличный летчик, которого я знал еще по Испании, сюда приземлялся на горящем истребителе Марсель Лефевр...</w:t>
      </w:r>
    </w:p>
    <w:p>
      <w:pPr>
        <w:pStyle w:val="Normal"/>
        <w:bidi w:val="0"/>
        <w:spacing w:before="0" w:after="0"/>
        <w:ind w:left="0" w:right="0" w:firstLine="567"/>
        <w:rPr/>
      </w:pPr>
      <w:r>
        <w:rPr/>
        <w:t>Лефевр прибыл к нам в составе первой группы и был одним из самых сильных и авторитетных летчиков в полку "Нормандия". После его побега с территории Северной Африки в Англию, где он до прибытия на советско-германский фронт сражался с фашистами в армии де Голля, правительство Виши заочно приговорило его к смертной казни. Попав в Советский Союз, Марсель Лефевр быстро освоил русский язык, полюбил наших летчиков, научился понимать и уважать великие достижения нашего народа. Молодежи Москвы тех суровых лет запомнились его страстные выступления на антифашистских митингах.</w:t>
      </w:r>
    </w:p>
    <w:p>
      <w:pPr>
        <w:pStyle w:val="Normal"/>
        <w:bidi w:val="0"/>
        <w:spacing w:before="0" w:after="0"/>
        <w:ind w:left="0" w:right="0" w:firstLine="567"/>
        <w:rPr/>
      </w:pPr>
      <w:r>
        <w:rPr/>
        <w:t>Лефевр был не только бесстрашным летчиком-истребителем (он сбил 10 вражеских самолетов), но и отличным инструктором. В Туле зимой сорок третьего - сорок четвертого года он переучил на истребителе Як-9 восемнадцать вновь прибывших французских летчиков. Его эскадрилья в "Нормандии" была одной из самых сильных и состояла из летчиков, полностью им подготовленных.</w:t>
      </w:r>
    </w:p>
    <w:p>
      <w:pPr>
        <w:pStyle w:val="Normal"/>
        <w:bidi w:val="0"/>
        <w:spacing w:before="0" w:after="0"/>
        <w:ind w:left="0" w:right="0" w:firstLine="567"/>
        <w:rPr/>
      </w:pPr>
      <w:r>
        <w:rPr/>
        <w:t>Марсель Лефевр не дожил до освобождения Парижа немногим более двух месяцев. 5 июня 1944 года он умер от ожогов в московском госпитале. Посмертно летчик был удостоен звания Героя Советского Союза.</w:t>
      </w:r>
    </w:p>
    <w:p>
      <w:pPr>
        <w:pStyle w:val="Normal"/>
        <w:bidi w:val="0"/>
        <w:spacing w:before="0" w:after="0"/>
        <w:ind w:left="0" w:right="0" w:firstLine="567"/>
        <w:rPr/>
      </w:pPr>
      <w:r>
        <w:rPr/>
        <w:t>После гибели Дюрана в сентябре сорок третьего года это был второй пилот из лучшей французской тройки, прозванной "тремя мушкетерами". Летом сорок четвертого года из "трех мушкетеров" в живых оставался один Марсель Альбер.</w:t>
      </w:r>
    </w:p>
    <w:p>
      <w:pPr>
        <w:pStyle w:val="Normal"/>
        <w:bidi w:val="0"/>
        <w:spacing w:before="0" w:after="0"/>
        <w:ind w:left="0" w:right="0" w:firstLine="567"/>
        <w:rPr/>
      </w:pPr>
      <w:r>
        <w:rPr/>
        <w:t>За успешные боевые действия в Белорусской операции, за мужество и героизм, проявленные летчиками при овладении городом Молодечно, наша 303-я Смоленская истребительная авиадивизия в конце июля 1944 года была награждена орденом Красного Знамени.</w:t>
      </w:r>
    </w:p>
    <w:p>
      <w:pPr>
        <w:pStyle w:val="Normal"/>
        <w:bidi w:val="0"/>
        <w:spacing w:before="0" w:after="0"/>
        <w:ind w:left="0" w:right="0" w:firstLine="567"/>
        <w:rPr/>
      </w:pPr>
      <w:r>
        <w:rPr/>
        <w:t>В течение августа и отчасти в сентябре дивизия вела боевую работу в основном двумя полками - 523-м и полком "Нормандия". Оба полка базировались тогда близ города Алитус на Немане. 18-й и 139-й гвардейские полки занимались боевой подготовкой - вводили в строй молодых летчиков, осваивали новую технику.</w:t>
      </w:r>
    </w:p>
    <w:p>
      <w:pPr>
        <w:pStyle w:val="Normal"/>
        <w:bidi w:val="0"/>
        <w:spacing w:before="0" w:after="0"/>
        <w:ind w:left="0" w:right="0" w:firstLine="567"/>
        <w:rPr/>
      </w:pPr>
      <w:r>
        <w:rPr/>
        <w:t>Не зная отдыха, трудились разведчики 523-го полка. Теперь перед ними лежала Восточная Пруссия - они первыми пересекли ее границы. Такая выпала этому полку судьба: разведчикам постоянно приходилось искать врага. Заканчивалась одна операция, снова требовалась информация о противнике. И если другие полки после боев какое-то время могли вести ограниченно боевую работу или находиться в резерве, то для разведчиков 523-го полка таких пауз не было. Задача интенсивно накапливать информацию о противнике постоянно стояла перед полком, менялись только районы боевых действий.</w:t>
      </w:r>
    </w:p>
    <w:p>
      <w:pPr>
        <w:pStyle w:val="Normal"/>
        <w:bidi w:val="0"/>
        <w:spacing w:before="0" w:after="0"/>
        <w:ind w:left="0" w:right="0" w:firstLine="567"/>
        <w:rPr/>
      </w:pPr>
      <w:r>
        <w:rPr/>
        <w:t>Бесстрашный разведчик Митрофан Ануфриев фотографировал уже аэродромы противника в районах Минска, Вильнюса, а когда наши войска вышли к Неману, он стал появляться над Восточной Пруссией. Так, 2 августа на станции Шталлупенен Ануфриев обнаружил свыше десяти железнодорожных составов. С борта самолета летчик передал данные, а затем, не дожидаясь атаки "фокке-вульфов", которые прикрывали станцию, сам дерзко атаковал ближайший к нему немецкий истребитель и сбил его на глазах ошарашенных немцев.</w:t>
      </w:r>
    </w:p>
    <w:p>
      <w:pPr>
        <w:pStyle w:val="Normal"/>
        <w:bidi w:val="0"/>
        <w:spacing w:before="0" w:after="0"/>
        <w:ind w:left="0" w:right="0" w:firstLine="567"/>
        <w:rPr/>
      </w:pPr>
      <w:r>
        <w:rPr/>
        <w:t>Ануфриеву хотелось слетать в глубь Восточной Пруссии, где враг еще чувствовал себя относительно безопасно. До поры до времени это желание разведчика оставалось неосуществимым, но вот он получил такой приказ. И отправился Митрофан на разведку вдвоем со своим боевым товарищем Валентином Сычевым. Учитывая дальность полета, разведчики вылетели на задание на истребителях Як-9д. Эта машина имела дополнительные баки с горючим.</w:t>
      </w:r>
    </w:p>
    <w:p>
      <w:pPr>
        <w:pStyle w:val="Normal"/>
        <w:bidi w:val="0"/>
        <w:spacing w:before="0" w:after="0"/>
        <w:ind w:left="0" w:right="0" w:firstLine="567"/>
        <w:rPr/>
      </w:pPr>
      <w:r>
        <w:rPr/>
        <w:t>Над Тильзитом наши летчики появились настолько неожиданно для немцев, что без помех успели передать по радио данные об обстановке в городе, на железнодорожной станции. Но сразу же после передачи им пришлось вступить в бой с двумя "фоккерами". Бой шел на виражах над глубоким вражеским тылом. Вскоре к двум "фокке-вульфам" добавилась еще одна пара, буквально через несколько минут появились еще шесть немецких истребителей. Теперь против двух разведчиков над Тильзитом было поднято десять истребителей!</w:t>
      </w:r>
    </w:p>
    <w:p>
      <w:pPr>
        <w:pStyle w:val="Normal"/>
        <w:bidi w:val="0"/>
        <w:spacing w:before="0" w:after="0"/>
        <w:ind w:left="0" w:right="0" w:firstLine="567"/>
        <w:rPr/>
      </w:pPr>
      <w:r>
        <w:rPr/>
        <w:t>Многократное превосходство противника не смутило наших летчиков. Отличные бойцы, они держались парой, отбивая все атаки, и в конце концов им удалось оторваться от наседающих немцев. Оба вернулись на свой аэродром. В этом бою Ануфриев сбил один "фокке-вульф".</w:t>
      </w:r>
    </w:p>
    <w:p>
      <w:pPr>
        <w:pStyle w:val="Normal"/>
        <w:bidi w:val="0"/>
        <w:spacing w:before="0" w:after="0"/>
        <w:ind w:left="0" w:right="0" w:firstLine="567"/>
        <w:rPr/>
      </w:pPr>
      <w:r>
        <w:rPr/>
        <w:t>В конце августа разведчик полетел на боевое задание в паре с командиром полка. На этот раз предстояло разведать аэродром в центральной части Восточной Пруссии близ города Инстербург.</w:t>
      </w:r>
    </w:p>
    <w:p>
      <w:pPr>
        <w:pStyle w:val="Normal"/>
        <w:bidi w:val="0"/>
        <w:spacing w:before="0" w:after="0"/>
        <w:ind w:left="0" w:right="0" w:firstLine="567"/>
        <w:rPr/>
      </w:pPr>
      <w:r>
        <w:rPr/>
        <w:t>"Он появился над аэродромом неожиданно для немцев, - рассказывал потом Константин Пильщиков, - и быстро сосчитал самолеты. По радио передал, что на аэродроме сто двадцать самолетов, из них два -- двухмоторные. На станции тридцать составов, до полутора тысяч вагонов. Все это произошло чрезвычайно быстро... И потом мы обнаружили еще с десяток самолетов на аэродроме Тремпенен".</w:t>
      </w:r>
    </w:p>
    <w:p>
      <w:pPr>
        <w:pStyle w:val="Normal"/>
        <w:bidi w:val="0"/>
        <w:spacing w:before="0" w:after="0"/>
        <w:ind w:left="0" w:right="0" w:firstLine="567"/>
        <w:rPr/>
      </w:pPr>
      <w:r>
        <w:rPr/>
        <w:t>По этим данным всю ночь работала наша бомбардировочная авиация. Капитану Ануфриеву за эти вылеты была вручена четвертая боевая награда -орден Александра Невского.</w:t>
      </w:r>
    </w:p>
    <w:p>
      <w:pPr>
        <w:pStyle w:val="Normal"/>
        <w:bidi w:val="0"/>
        <w:spacing w:before="0" w:after="0"/>
        <w:ind w:left="0" w:right="0" w:firstLine="567"/>
        <w:rPr/>
      </w:pPr>
      <w:r>
        <w:rPr/>
        <w:t>Но прошло лишь несколько дней после вылета на Инстербург, и 1 сентября, выполняя разведку, капитан Ануфриев обнаружил колонну танков противника. Летчик снизился, пересчитал танки и указал нашим войскам направление их движения. Немцы открыли по самолету-разведчику сильный огонь. Зенитный снаряд пробил борт машины и разорвался в кабине. Напарник Ануфриева младший лейтенант Корнеев услышал в наушниках спокойный голос ведущего: "Работу кончаем. Идем домой".</w:t>
      </w:r>
    </w:p>
    <w:p>
      <w:pPr>
        <w:pStyle w:val="Normal"/>
        <w:bidi w:val="0"/>
        <w:spacing w:before="0" w:after="0"/>
        <w:ind w:left="0" w:right="0" w:firstLine="567"/>
        <w:rPr/>
      </w:pPr>
      <w:r>
        <w:rPr/>
        <w:t>Когда приземлились, Ануфриев передал командованию разведданные и только тогда позволил отправить себя в госпиталь. Он был ранен в плечо, в бедро, очевидно, осколок задел и лицо - оно было в крови.</w:t>
      </w:r>
    </w:p>
    <w:p>
      <w:pPr>
        <w:pStyle w:val="Normal"/>
        <w:bidi w:val="0"/>
        <w:spacing w:before="0" w:after="0"/>
        <w:ind w:left="0" w:right="0" w:firstLine="567"/>
        <w:rPr/>
      </w:pPr>
      <w:r>
        <w:rPr/>
        <w:t>На стоянке осталась машина Митрофана Ануфриева о развороченной взрывом кабиной...</w:t>
      </w:r>
    </w:p>
    <w:p>
      <w:pPr>
        <w:pStyle w:val="Normal"/>
        <w:bidi w:val="0"/>
        <w:spacing w:before="0" w:after="0"/>
        <w:ind w:left="0" w:right="0" w:firstLine="567"/>
        <w:rPr/>
      </w:pPr>
      <w:r>
        <w:rPr/>
        <w:t>В августе - сентябре успешно выполняли боевые задания однополчане Ануфриева - Толкачев, Анисимов, Сычев, Суслов, Раков, Дорошенко, Макогоненко, Корнеев, Свитченок. Николай Свитченок, распростившись со своими товарищами по 139-му гвардейскому полку, в мае был переведен в 523-й полк, где приобрел новых боевых друзей.</w:t>
      </w:r>
    </w:p>
    <w:p>
      <w:pPr>
        <w:pStyle w:val="Normal"/>
        <w:bidi w:val="0"/>
        <w:spacing w:before="0" w:after="0"/>
        <w:ind w:left="0" w:right="0" w:firstLine="567"/>
        <w:rPr/>
      </w:pPr>
      <w:r>
        <w:rPr/>
        <w:t>В этот период 523-й полк разведчиков наградили орденом Александра Невского.</w:t>
      </w:r>
    </w:p>
    <w:p>
      <w:pPr>
        <w:pStyle w:val="Normal"/>
        <w:bidi w:val="0"/>
        <w:spacing w:before="0" w:after="0"/>
        <w:ind w:left="0" w:right="0" w:firstLine="567"/>
        <w:rPr/>
      </w:pPr>
      <w:r>
        <w:rPr/>
        <w:t>В сентябре летчики 18-го гвардейского перегнали в дивизию истребители Як-3 - для своего полка и для "Нормандии". Я расстался со старым боевым, "лавочкиным". На мой взгляд, новому истребителю не было равных. Жаль, что он появился только в сорок четвертом году.</w:t>
      </w:r>
    </w:p>
    <w:p>
      <w:pPr>
        <w:pStyle w:val="Normal"/>
        <w:bidi w:val="0"/>
        <w:spacing w:before="0" w:after="0"/>
        <w:ind w:left="0" w:right="0" w:firstLine="567"/>
        <w:rPr/>
      </w:pPr>
      <w:r>
        <w:rPr/>
        <w:t>Отношение к самолету всегда очень субъективно. Поэтому ничего удивительного не будет в том, если многие мои друзья, бывшие летчики-истребители, найдут мою оценку Як-3 завышенной. Летчики 139-го гвардейского полка, летавшие в ту пору на самолетах Як-9у, признавали достоинства Як-3, но вовсе не считали их абсолютными. Во всяком случае многие находили, что мощный мотор Як-9у и его пушка стоят легкости и маневренности Як-3. Ну, а патриоты "лавочкина", в особенности последних его модификаций Ла-7 и Ла-9, - нигде и никогда не согласятся с тем, что "лавочкин" в чем-то уступал "яку". Тут все дело в личных привязанностях летчика, порой даже в характере самого летчика. Поэтому, говоря о Як-3, в первую очередь я, конечно, говорю о своем отношении к этой машине.</w:t>
      </w:r>
    </w:p>
    <w:p>
      <w:pPr>
        <w:pStyle w:val="Normal"/>
        <w:bidi w:val="0"/>
        <w:spacing w:before="0" w:after="0"/>
        <w:ind w:left="0" w:right="0" w:firstLine="567"/>
        <w:rPr/>
      </w:pPr>
      <w:r>
        <w:rPr/>
        <w:t>Як-3, как считали его поклонники, был "игрушкой". А в "лавочкине", в Як-9у, в других машинах летчики чувствовали некую фундаментальность самолета пилот находился как бы в индивидуальной крепости. Машины эти были тяжеловаты не в смысле их веса, - это прежде всего относится к управляемости истребителя, способности маневрировать, подчиняться летчику. В этом отношении Як-3 выигрывал. Маневренность, та легкость, с которой он реагировал на любое движение ручкой управления, были просто его броней. Это свойство истребителя сочеталось с высокими скоростными данными.</w:t>
      </w:r>
    </w:p>
    <w:p>
      <w:pPr>
        <w:pStyle w:val="Normal"/>
        <w:bidi w:val="0"/>
        <w:spacing w:before="0" w:after="0"/>
        <w:ind w:left="0" w:right="0" w:firstLine="567"/>
        <w:rPr/>
      </w:pPr>
      <w:r>
        <w:rPr/>
        <w:t>К недостаткам этого истребителя можно было бы отнести только одно: он не был столь прочным, как, скажем, "лавочкин". Особенно на больших скоростях. При пикировании Як-3 развивал скорость до семисот километров в час, даже выше. Это получалось благодаря его совершенной аэродинамике. Но при увеличении скорости самолет начинал испытывать нагрузки, на которые рассчитан не был. Случалось, что слетала обшивка с крыла или даже отваливалось само крыло. Летчики об этом знали и при пикировании старались не увлекаться - когда Як-3 разгонялся, его надо было придерживать. В ту пору уровень технологии наших заводов, выпускающих истребители, не всегда позволял полностью воплотить в машине все то, что было заложено в нее конструктором.</w:t>
      </w:r>
    </w:p>
    <w:p>
      <w:pPr>
        <w:pStyle w:val="Normal"/>
        <w:bidi w:val="0"/>
        <w:spacing w:before="0" w:after="0"/>
        <w:ind w:left="0" w:right="0" w:firstLine="567"/>
        <w:rPr/>
      </w:pPr>
      <w:r>
        <w:rPr/>
        <w:t>Спустя тридцать лет после первых своих вылетов на Як-3 в архивах я нашел отзыв, написанный мной на фронте осенью сорок четвертого года. Такие вот возникли тогда выводы: "До получения частями 303-й дивизии самолета типа Як-3 я летал на всех истребителях, начиная от И-2бис, включая иностранные, а также истребители Як-1, Як-7б, Як-9 (всех вариантов). В последнее время летал на самолете Ла-5ФН, считая его наилучшим.</w:t>
      </w:r>
    </w:p>
    <w:p>
      <w:pPr>
        <w:pStyle w:val="Normal"/>
        <w:bidi w:val="0"/>
        <w:spacing w:before="0" w:after="0"/>
        <w:ind w:left="0" w:right="0" w:firstLine="567"/>
        <w:rPr/>
      </w:pPr>
      <w:r>
        <w:rPr/>
        <w:t>С поступлением Як-3 вылетел на нем и выполнил до сорока полетов. Сделал следующий вывод: подобному истребителю нет конкурентов. В эксплуатации Як-3 прост и доступен техсоставу; устойчив при взлете и при посадке; в пилотаже доступен любому летчику, что совершенно исключено для самолета Ла-5ФН.</w:t>
      </w:r>
    </w:p>
    <w:p>
      <w:pPr>
        <w:pStyle w:val="Normal"/>
        <w:bidi w:val="0"/>
        <w:spacing w:before="0" w:after="0"/>
        <w:ind w:left="0" w:right="0" w:firstLine="567"/>
        <w:rPr/>
      </w:pPr>
      <w:r>
        <w:rPr/>
        <w:t>Летчиками 18-го гвардейского полка и отдельного истребительного полка "Нормандия" самолет Як-3 был освоен после 3-5 часов налета. Як-3 быстро набирает высоту, имеет большой диапазон скоростей (от 200 до 600 километров в час). Все фигуры высшего пилотажа, как по горизонтали, так и по вертикали, выполняются отлично. Самолет имеет хороший обзор и удобную, хорошо оборудованную кабину".</w:t>
      </w:r>
    </w:p>
    <w:p>
      <w:pPr>
        <w:pStyle w:val="Normal"/>
        <w:bidi w:val="0"/>
        <w:spacing w:before="0" w:after="0"/>
        <w:ind w:left="0" w:right="0" w:firstLine="567"/>
        <w:rPr/>
      </w:pPr>
      <w:r>
        <w:rPr/>
        <w:t>И далее: "...На самолете Як-3 я провел учебно-воздушные бои с самолетами типа Як-9 и Ла-5 и всегда выходил победителем. Приходилось встречаться на поле боя с самолетами противника типа Ме-109, где Як-3 показал абсолютное превосходство в горизонтальной скорости, на виражах и особенно на вертикалях.</w:t>
      </w:r>
    </w:p>
    <w:p>
      <w:pPr>
        <w:pStyle w:val="Normal"/>
        <w:bidi w:val="0"/>
        <w:spacing w:before="0" w:after="0"/>
        <w:ind w:left="0" w:right="0" w:firstLine="567"/>
        <w:rPr/>
      </w:pPr>
      <w:r>
        <w:rPr/>
        <w:t>Из бесед с летчиками, которые провели на Як-3 несколько воздушных боев с ФВ-190, можно сделать вывод, что до высоты 4000 метров (от земли) Як-3 имеет скорость, превышающую скорость ФВ-190 на 20-30 километров.</w:t>
      </w:r>
    </w:p>
    <w:p>
      <w:pPr>
        <w:pStyle w:val="Normal"/>
        <w:bidi w:val="0"/>
        <w:spacing w:before="0" w:after="0"/>
        <w:ind w:left="0" w:right="0" w:firstLine="567"/>
        <w:rPr/>
      </w:pPr>
      <w:r>
        <w:rPr/>
        <w:t>Желательно больше выпускать таких самолетов и вооружить ими наш военно-воздушный флот для скорейшего и полного завоевания господства в воздухе{11}".</w:t>
      </w:r>
    </w:p>
    <w:p>
      <w:pPr>
        <w:pStyle w:val="Normal"/>
        <w:bidi w:val="0"/>
        <w:spacing w:before="0" w:after="0"/>
        <w:ind w:left="0" w:right="0" w:firstLine="567"/>
        <w:rPr/>
      </w:pPr>
      <w:r>
        <w:rPr/>
        <w:t>Времени свойственно менять наши многие первоначальные представления. В частности, порой мы склонны более снисходительно относиться к тому, что было в прошлом, хотя и не все в прошлом заслуживает снисхождения. Но так устроена наша память, которая время от времени напоминает нам о необратимости и безвозвратности прожитого. В каких-то конкретных ситуациях и разговорах я иногда и по сей день, например, готов всеми силами защищать наши "Чайки" и И-16, которые были лучшими машинами в тридцатые годы, но, конечно, к началу войны уже пережили свой век. Однако нам пришлось отвоевать на этих машинах по меньшей мере восемь-десять месяцев сорок первого и сорок второго года и немало хлебнуть лиха. По отношению же к Як-3 мое мнение ни разу не менялось. Этот истребитель, по моему убеждению, так и остался одним из лучших во всей мировой авиации, дореактивной эпохи.</w:t>
      </w:r>
    </w:p>
    <w:p>
      <w:pPr>
        <w:pStyle w:val="Normal"/>
        <w:bidi w:val="0"/>
        <w:spacing w:before="0" w:after="0"/>
        <w:ind w:left="0" w:right="0" w:firstLine="567"/>
        <w:rPr/>
      </w:pPr>
      <w:r>
        <w:rPr/>
        <w:t>Мой "як" долгое время был со мной уже и после окончания войны. Я получал назначения, перемещался по огромной территории нашей страны - "як" следовал за мной. Началось массовое освоение реактивных истребителей, ветшали, списывались и шли на слом машины военного времени - мой "як" оставался при мне. Время щадило его: еще в пятидесятые годы он был хоть куда и по-прежнему выжимал свои семьсот километров на пикировании.</w:t>
      </w:r>
    </w:p>
    <w:p>
      <w:pPr>
        <w:pStyle w:val="Normal"/>
        <w:bidi w:val="0"/>
        <w:spacing w:before="0" w:after="0"/>
        <w:ind w:left="0" w:right="0" w:firstLine="567"/>
        <w:rPr/>
      </w:pPr>
      <w:r>
        <w:rPr/>
        <w:t>Сорок лет прошло после войны - чрезвычайно много времена для нашего быстрого века. Мы отправляемся в полет на современном реактивном лайнере и привычно выслушиваем информацию стюардессы: "Высота - восемь тысяч метров, скорость полета - девятьсот километров в час". Як-3 мог вести бой на такой высоте в сорок четвертом году и мчаться почти с реактивной скоростью, развивая свыше семисот километров в час. Конечно, наш сегодняшний реактивный лайнер пассажирский самолет, но ведь сколько прошло лет!..</w:t>
      </w:r>
    </w:p>
    <w:p>
      <w:pPr>
        <w:pStyle w:val="Normal"/>
        <w:bidi w:val="0"/>
        <w:spacing w:before="0" w:after="0"/>
        <w:ind w:left="0" w:right="0" w:firstLine="567"/>
        <w:rPr/>
      </w:pPr>
      <w:r>
        <w:rPr/>
        <w:t>Если бы в пятидесятые годы я мог предположить, что пройдет совсем немного времени и у нас не останется ни одного экземпляра Як-3, если бы я знал, что у меня не будет возможности прийти в музей, чтобы постоять около этой машины, постарался бы сделать все, чтобы мой истребитель уцелел. Он и так намного пережил своих собратьев и в конце концов был отдан в учебное подразделение. Сохранился только один Як-3 с бортовым номером "18". На этом самолете летали французские летчики. Я видел этот "як" с опознавательным знаком принадлежности к 303-й истребительной дивизии- вдоль фюзеляжа зигзагообразная стрела - в авиационном музее в Париже. Самолет приподнят и расположен в пространстве таким образом, будто в любой миг готов устремиться в атаку...</w:t>
      </w:r>
    </w:p>
    <w:p>
      <w:pPr>
        <w:pStyle w:val="Normal"/>
        <w:bidi w:val="0"/>
        <w:spacing w:before="0" w:after="0"/>
        <w:ind w:left="0" w:right="0" w:firstLine="567"/>
        <w:rPr/>
      </w:pPr>
      <w:r>
        <w:rPr/>
        <w:t>А тогда, осенью сорок четвертого, вскоре после того, как я получил эту машину, подвернулся мне случай испытать Як-3 в бою. Причем я мог считать, что испытание было проведено по всем правилам - бой был нелегкий. Вдвоем с Иваном Замориным вылетели мы тогда на свободную охоту и где-то в районе Тильзита встретили два "мессершмитта". Решили атаковать с ходу, но, едва бой завязался, с высоты подошла еще одна пара "мессершмиттов".</w:t>
      </w:r>
    </w:p>
    <w:p>
      <w:pPr>
        <w:pStyle w:val="Normal"/>
        <w:bidi w:val="0"/>
        <w:spacing w:before="0" w:after="0"/>
        <w:ind w:left="0" w:right="0" w:firstLine="567"/>
        <w:rPr/>
      </w:pPr>
      <w:r>
        <w:rPr/>
        <w:t>Должен заметить, что никогда нельзя заранее определить тяжесть боя исходя только из численного соотношения сил. В общем, как правило, наши летчики, если это слетанная боевая пара, с четверками, а часто и с более многочисленными группами противника дрались успешно. Да и мы с Замориным незадолго до этого провели бой с четверкой без всяких осложнений - так решительно атаковали немцев, что те рассыпались, даже не приняв боя, и поспешили уйти. Но на сей раз мы попали в трудное положение: по одному тому, как маневрировала первая пара, можно было понять, что мы имеем дело не с новичками. А когда подошла еще пара, наше положение явно осложнилось - мы дрались примерно с равными по силе летчиками, но их было вдвое больше.</w:t>
      </w:r>
    </w:p>
    <w:p>
      <w:pPr>
        <w:pStyle w:val="Normal"/>
        <w:bidi w:val="0"/>
        <w:spacing w:before="0" w:after="0"/>
        <w:ind w:left="0" w:right="0" w:firstLine="567"/>
        <w:rPr/>
      </w:pPr>
      <w:r>
        <w:rPr/>
        <w:t>Тогда я и смог оценить по достоинству все качества Як-3. Мне стоило больших усилий после нескольких головокружительных эволюции подтянуться к одному из "мессершмиттов". Но даже оказавшись в проигрышной позиций, немецкий летчик маневрировал на редкость хладнокровно, умело, и было нелегко поймать его в прицел. Судя по всему, этот немец был физически чрезвычайно вынослив и тренирован - я это чувствовал по себе, хотя в те годы на здоровье жаловаться мне не приходилось. Может быть немцу и удалось бы унести ноги, если бы со мной был не Иван Заморин, летчик высочайшего класса. Иван не только надежно прикрыл меня, но в какой-то миг преградил гитлеровцу путь заградительной очередью, и "мессершмитт" попал мне в прицел,</w:t>
      </w:r>
    </w:p>
    <w:p>
      <w:pPr>
        <w:pStyle w:val="Normal"/>
        <w:bidi w:val="0"/>
        <w:spacing w:before="0" w:after="0"/>
        <w:ind w:left="0" w:right="0" w:firstLine="567"/>
        <w:rPr/>
      </w:pPr>
      <w:r>
        <w:rPr/>
        <w:t>После этого ситуация сразу изменилась. Оставшийся без напарника второй "мессер" стал менее активным и вскоре вышел из боя. Силы почти уравнялись, но в морально-психологическом плане преимущество уже было на нашей стороне. Этот нюанс часто неуловим, хотя на исход поединка он, как правило, оказывает огромное влияние. Немца стали действовать не столь напористо, быстро перешли к защите и вскоре оставили зону боя.</w:t>
      </w:r>
    </w:p>
    <w:p>
      <w:pPr>
        <w:pStyle w:val="Normal"/>
        <w:bidi w:val="0"/>
        <w:spacing w:before="0" w:after="0"/>
        <w:ind w:left="0" w:right="0" w:firstLine="567"/>
        <w:rPr/>
      </w:pPr>
      <w:r>
        <w:rPr/>
        <w:t>У нас уже на исходе было горючее, в любой момент могла появиться новая группа немецких истребителей - мы-то находились над территорией противника. Поэтому не стали преследовать оторвавшихся "мессершмиттов" и пошли домой. Когда приземлились и выбрались из кабин самолетов, на каждом из нас можно было выжимать гимнастерку... Откровенно говоря; со времен Испании я не испытывал такого напряжения, как в этом бою. Если бы не Иван с его изумительной реакцией и богатейшим боевым опытом, результат этого боя мог бы оказаться не столь благополучным. Не раз еще мне приходилось быть в воздухе над вражеской территорией, но ничего похожего до самого конца войны больше испытать не довелось.</w:t>
      </w:r>
    </w:p>
    <w:p>
      <w:pPr>
        <w:pStyle w:val="Normal"/>
        <w:bidi w:val="0"/>
        <w:spacing w:before="0" w:after="0"/>
        <w:ind w:left="0" w:right="0" w:firstLine="567"/>
        <w:rPr/>
      </w:pPr>
      <w:r>
        <w:rPr/>
        <w:t>139-й гвардейский истребительный авиаполк получал новую технику раньше, чем 18-й гвардейский и "Нормандия". После освобождения Минска, в начале июля сорок четвертого года, этот полк был отправлен под Москву, где и должен был получать новые самолеты Як-9у. Машина летчикам была хорошо знакома, но были у нее недостатки, из-за которых приемка истребителей затянулась. В результате 18-й гвардейский полк и полк "Нормандия", начав перевооружение самолётами Як-3 несколько позже, закончили этот процесс раньше 139-го гвардейского полка.</w:t>
      </w:r>
    </w:p>
    <w:p>
      <w:pPr>
        <w:pStyle w:val="Normal"/>
        <w:bidi w:val="0"/>
        <w:spacing w:before="0" w:after="0"/>
        <w:ind w:left="0" w:right="0" w:firstLine="567"/>
        <w:rPr/>
      </w:pPr>
      <w:r>
        <w:rPr/>
        <w:t>А 139-й гвардейский пополнился и новыми летчиками. Так, из 168-го полка прилетел младший лейтенант Михеев - скромный, ничем не примечательный паренек. Это был совсем еще молодой летчик, особых боевых заслуг он не имел, но в бою, несмотря на молодость, держался стойко, действовал грамотно. Вскоре в полку его полюбили а как-то незаметно признали своим. Скромность и надежность летчика в бою были теми качествами, которые делали из него идеального ведомого. Это заметил опытный командир звена Сергей Долголев. В противоположность Михееву одессит Долголев в гвардейском полку был человеком довольно приметным. Летчики любили его юмор, жизнелюбие, заражающий бурный темперамент. Полюбил Долголева и Михеев. Пара истребителей стала неразлучна и на земле, и в воздухе.</w:t>
      </w:r>
    </w:p>
    <w:p>
      <w:pPr>
        <w:pStyle w:val="Normal"/>
        <w:bidi w:val="0"/>
        <w:spacing w:before="0" w:after="0"/>
        <w:ind w:left="0" w:right="0" w:firstLine="567"/>
        <w:rPr/>
      </w:pPr>
      <w:r>
        <w:rPr/>
        <w:t>Из школы воздушного боя - "школы асов", как называли ее в годы войны, - в полк прибыла хорошо подготовленная пара - Грачев и Лизин. Оба летчика с лучшей стороны зарекомендовали себя в период Белорусской операции и тоже быстро вошли в дружную полковую семью.</w:t>
      </w:r>
    </w:p>
    <w:p>
      <w:pPr>
        <w:pStyle w:val="Normal"/>
        <w:bidi w:val="0"/>
        <w:spacing w:before="0" w:after="0"/>
        <w:ind w:left="0" w:right="0" w:firstLine="567"/>
        <w:rPr/>
      </w:pPr>
      <w:r>
        <w:rPr/>
        <w:t>Чуть позже вернулся в полк старший лейтенант Иван Жидков с ведомым Александром Стуловым, которого он выбрал в школе воздушного боя из молодых летчиков и сам подготовил к предстоящим боям.</w:t>
      </w:r>
    </w:p>
    <w:p>
      <w:pPr>
        <w:pStyle w:val="Normal"/>
        <w:bidi w:val="0"/>
        <w:spacing w:before="0" w:after="0"/>
        <w:ind w:left="0" w:right="0" w:firstLine="567"/>
        <w:rPr/>
      </w:pPr>
      <w:r>
        <w:rPr/>
        <w:t>Жидкову вернуться в полк было непросто. Командование школы воздушного боя сразу обратило внимание на опытного фронтового летчика. И не столько потому, что на счету Ивана числилось пять или шесть сбитых вражеских самолетов - таких летчиков в школе воздушного боя хватало, сколько потому, что у Жидкова быстро проявились данные прирожденного инструктора. А это в сочетании с боевым опытом делало Ивана Жидкова очень полезным для школы человеком. Потому-то командир школы Жидкова на фронт отпустил не сразу. Несмотря на страстное желание вернуться в полк, Иван остался в школе инструктором. Причем хлопотным для начальства инструктором - дело-то свое он делал прекрасно, но регулярно строчил рапорты с просьбой отпустить его в полк, получал отказы, внушения, "накачки" разного рода и... с тем же упорством продолжал строчить. Тут, как говорится, нашла коса на камень: другой командир школы махнул бы рукой и отпустил летчика, но школой командовал не кто иной, как Анатолий Павлович Жуков - бывший командир 32-го истребительного авиаполка, который в сорок первом году героически воевал в составе 43-й истребительной авиационной дивизии.</w:t>
      </w:r>
    </w:p>
    <w:p>
      <w:pPr>
        <w:pStyle w:val="Normal"/>
        <w:bidi w:val="0"/>
        <w:spacing w:before="0" w:after="0"/>
        <w:ind w:left="0" w:right="0" w:firstLine="567"/>
        <w:rPr/>
      </w:pPr>
      <w:r>
        <w:rPr/>
        <w:t>Может быть, несмотря на свое упорство, так и остался бы Иван Жидков инструктором в школе и готовил бы крепкие, слетанные пары, а потом получал бы вести с фронтов от бывших своих питомцев. Однако и в полку, хотя прошло много месяцев, помнили Жидкова, ждали его возвращения. И сам командир полка А. К. Петровец, обещая летчику похлопотать за него, обещания своего не забыл. Несколько раз в кабинете командира школы появлялся командированный с фронта спокойный и выдержанный майор с настоятельной просьбой вернуть летчика в полк. Получив отказ, через некоторое время он появлялся снова. Это был начальник штаба 139-го гвардейского полка Василий Александрович Савченков, который хоть и пришел в полк уже в разгар войны, тем не менее очень быстро вошел в обстановку и в дальнейшем пожизненно связал свою судьбу с судьбой полка, как летописец его боевой истории.</w:t>
      </w:r>
    </w:p>
    <w:p>
      <w:pPr>
        <w:pStyle w:val="Normal"/>
        <w:bidi w:val="0"/>
        <w:spacing w:before="0" w:after="0"/>
        <w:ind w:left="0" w:right="0" w:firstLine="567"/>
        <w:rPr/>
      </w:pPr>
      <w:r>
        <w:rPr/>
        <w:t>В конце концов под таким натиском Анатолий Павлович Жуков уступил. Он, как никто другой, в душе всегда мог оценить силу фронтового братства и привязанности летчика к родному полку. Поэтому в сорок четвертом году школа воздушного боя лишилась одного опытного инструктора, а 139-й гвардейский полк встретил своего старого боевого товарища.</w:t>
      </w:r>
    </w:p>
    <w:p>
      <w:pPr>
        <w:pStyle w:val="Normal"/>
        <w:bidi w:val="0"/>
        <w:spacing w:before="0" w:after="0"/>
        <w:ind w:left="0" w:right="0" w:firstLine="567"/>
        <w:rPr/>
      </w:pPr>
      <w:r>
        <w:rPr/>
        <w:t>Но не только Иван Жидков снова был в родном истребительном.</w:t>
      </w:r>
    </w:p>
    <w:p>
      <w:pPr>
        <w:pStyle w:val="Normal"/>
        <w:bidi w:val="0"/>
        <w:spacing w:before="0" w:after="0"/>
        <w:ind w:left="0" w:right="0" w:firstLine="567"/>
        <w:rPr/>
      </w:pPr>
      <w:r>
        <w:rPr/>
        <w:t>...3 августа 1944 года 139-й полк был выстроен по случаю не совсем обыкновенному - личному составу вручали награды.</w:t>
      </w:r>
    </w:p>
    <w:p>
      <w:pPr>
        <w:pStyle w:val="Normal"/>
        <w:bidi w:val="0"/>
        <w:spacing w:before="0" w:after="0"/>
        <w:ind w:left="0" w:right="0" w:firstLine="567"/>
        <w:rPr/>
      </w:pPr>
      <w:r>
        <w:rPr/>
        <w:t>Откровенно говоря, во второй половине сорок четвертого года вручение наград хоть и было событием торжественным, но, пожалуй, не таким уж необыкновенным. К тому времени у каждого опытного летчика-истребителя было по три-четыре боевых ордена, а то и больше. Награды в полку вручались регулярно, так что торжественный ритуал награждения трудно было считать исключительным. Однако день 3 августа в этом отношении все же отличался- спустя почти три года личному составу полка вручали медали "За оборону Москвы". Это были награды, добытые в самых суровых боях осенью и зимой сорок первого, и потому, спустя почти три года, казались самыми дорогими.</w:t>
      </w:r>
    </w:p>
    <w:p>
      <w:pPr>
        <w:pStyle w:val="Normal"/>
        <w:bidi w:val="0"/>
        <w:spacing w:before="0" w:after="0"/>
        <w:ind w:left="0" w:right="0" w:firstLine="567"/>
        <w:rPr/>
      </w:pPr>
      <w:r>
        <w:rPr/>
        <w:t>Летный и инженерно-технический состав выстроен перед знаменем полка. Дорогие награды в основном получают инженеры, техники, механики. Того летного состава, который в боях под Москвой дерзко дрался с вероломным и сильным противником, в полку уже не было. Память немногих ветеранов полка в эти минуты невольно обращалась к прошлому. И вдруг среди фамилий инженеров, техников, механиков, связистов, зачитываемых в алфавитном порядке, прозвучало:</w:t>
      </w:r>
    </w:p>
    <w:p>
      <w:pPr>
        <w:pStyle w:val="Normal"/>
        <w:bidi w:val="0"/>
        <w:spacing w:before="0" w:after="0"/>
        <w:ind w:left="0" w:right="0" w:firstLine="567"/>
        <w:rPr/>
      </w:pPr>
      <w:r>
        <w:rPr/>
        <w:t>- Медалью "За оборону Москвы" награждается летчик старший лейтенант Троян Иван Степанович...</w:t>
      </w:r>
    </w:p>
    <w:p>
      <w:pPr>
        <w:pStyle w:val="Normal"/>
        <w:bidi w:val="0"/>
        <w:spacing w:before="0" w:after="0"/>
        <w:ind w:left="0" w:right="0" w:firstLine="567"/>
        <w:rPr/>
      </w:pPr>
      <w:r>
        <w:rPr/>
        <w:t>Из строя летного состава вышел старший лейтенант, принял награду, спокойным, негромким голосом, отчетливо прозвучавшим в мертвой тишине, произнес: "Служу Советскому Союзу!" - и неторопливо вернулся в строй.</w:t>
      </w:r>
    </w:p>
    <w:p>
      <w:pPr>
        <w:pStyle w:val="Normal"/>
        <w:bidi w:val="0"/>
        <w:spacing w:before="0" w:after="0"/>
        <w:ind w:left="0" w:right="0" w:firstLine="567"/>
        <w:rPr/>
      </w:pPr>
      <w:r>
        <w:rPr/>
        <w:t>Это был тот самый Иван Троян, о котором в полку ходили легенды. Тот самый Троян, о котором старожилы полка рассказывали молодым, уверяя, что он может вернуться даже из небытия. А он действительно вернулся...</w:t>
      </w:r>
    </w:p>
    <w:p>
      <w:pPr>
        <w:pStyle w:val="Normal"/>
        <w:bidi w:val="0"/>
        <w:spacing w:before="0" w:after="0"/>
        <w:ind w:left="0" w:right="0" w:firstLine="567"/>
        <w:rPr/>
      </w:pPr>
      <w:r>
        <w:rPr/>
        <w:t>Словно из далекого прошлого весной сорок четвертого года возникла на летном поле знакомая фигура. Иван появился так запросто, словно и не было его столь долгого отсутствия.</w:t>
      </w:r>
    </w:p>
    <w:p>
      <w:pPr>
        <w:pStyle w:val="Normal"/>
        <w:bidi w:val="0"/>
        <w:spacing w:before="0" w:after="0"/>
        <w:ind w:left="0" w:right="0" w:firstLine="567"/>
        <w:rPr/>
      </w:pPr>
      <w:r>
        <w:rPr/>
        <w:t>Он бежал из плена с наполовину ампутированной ступней. Но что это значило для такого человека, как Троян? Он ничуть не изменился: тот же азарт к жизни, та же страстность, то же немедленное желание сесть в боевой самолет,</w:t>
      </w:r>
    </w:p>
    <w:p>
      <w:pPr>
        <w:pStyle w:val="Normal"/>
        <w:bidi w:val="0"/>
        <w:spacing w:before="0" w:after="0"/>
        <w:ind w:left="0" w:right="0" w:firstLine="567"/>
        <w:rPr/>
      </w:pPr>
      <w:r>
        <w:rPr/>
        <w:t>Поначалу Иван ходил в солдатской гимнастерке - после плена его не сразу удалось восстановить в офицерском звании. Но это летчика не особенно смущало: главным было то, что он снова летал на боевые задания. Сохранилась фотография сорок четвертого года: группа летчиков 139-го гвардейского полка, а в центре человек в солдатской гимнастерке, воскресший Иван Троян. Вскоре он был восстановлен в звании, снова стал командовать эскадрильей.</w:t>
      </w:r>
    </w:p>
    <w:p>
      <w:pPr>
        <w:pStyle w:val="Normal"/>
        <w:bidi w:val="0"/>
        <w:spacing w:before="0" w:after="0"/>
        <w:ind w:left="0" w:right="0" w:firstLine="567"/>
        <w:rPr/>
      </w:pPr>
      <w:r>
        <w:rPr/>
        <w:t>А полк в октябре 1944 года перебазировался уже на прифронтовой полевой аэродром Шостаково (в направлении Каунаса) и приступил к боевой работе.</w:t>
      </w:r>
    </w:p>
    <w:p>
      <w:pPr>
        <w:pStyle w:val="Normal"/>
        <w:bidi w:val="0"/>
        <w:spacing w:before="0" w:after="0"/>
        <w:ind w:left="0" w:right="0" w:firstLine="567"/>
        <w:rPr/>
      </w:pPr>
      <w:r>
        <w:rPr/>
        <w:t>Для нашей 303-й истребительной авиадивизии начался заключительный этап боевых действий: предстояло громить , сильную восточнопрусскую группировку врага.</w:t>
      </w:r>
    </w:p>
    <w:p>
      <w:pPr>
        <w:pStyle w:val="Normal"/>
        <w:bidi w:val="0"/>
        <w:spacing w:before="0" w:after="0"/>
        <w:ind w:left="0" w:right="0" w:firstLine="567"/>
        <w:rPr/>
      </w:pPr>
      <w:r>
        <w:rPr/>
        <w:t>В Восточной Пруссии</w:t>
      </w:r>
    </w:p>
    <w:p>
      <w:pPr>
        <w:pStyle w:val="Normal"/>
        <w:bidi w:val="0"/>
        <w:spacing w:before="0" w:after="0"/>
        <w:ind w:left="0" w:right="0" w:firstLine="567"/>
        <w:rPr/>
      </w:pPr>
      <w:r>
        <w:rPr/>
        <w:t>Над чужою землей</w:t>
      </w:r>
    </w:p>
    <w:p>
      <w:pPr>
        <w:pStyle w:val="Normal"/>
        <w:bidi w:val="0"/>
        <w:spacing w:before="0" w:after="0"/>
        <w:ind w:left="0" w:right="0" w:firstLine="567"/>
        <w:rPr/>
      </w:pPr>
      <w:r>
        <w:rPr/>
        <w:t>Неутомимые воздушные разведчики 523-го авиаполка в начале октября работали с полной нагрузкой. Добытые ими сведения беспрерывно обрабатывались штабом дивизии, штабом воздушной армии, и по этим данным работала штурмовая и бомбардировочная авиация 3-го Белорусского фронта. Удары с воздуха наносились не только по укреплениям переднего края, но и по крупным опорным узлам, расположенным в центре Восточной Пруссии. Как всегда, исключительно четко все задачи по сопровождению Пе-2 и Ил-2 выполнял 139-й гвардейский полк, но нагрузка на летчиков была велика, и потому к выполнению этих задач в тот период были подключены 18-й гвардейский полк и полк "Нормандия". Здесь, над Восточной Пруссией, в осенних и зимних боях заключительного года войны нами была окончательно разгромлена некогда отборная воздушная эскадра "Мельдерс", в которой гитлеровцы сосредоточили цвет своей истребительной авиации.</w:t>
      </w:r>
    </w:p>
    <w:p>
      <w:pPr>
        <w:pStyle w:val="Normal"/>
        <w:bidi w:val="0"/>
        <w:spacing w:before="0" w:after="0"/>
        <w:ind w:left="0" w:right="0" w:firstLine="567"/>
        <w:rPr/>
      </w:pPr>
      <w:r>
        <w:rPr/>
        <w:t>В воздухе до 20 октября шли беспрерывные бои. Погода позволяла работать бомбардировочной и штурмовой авиации, роль которой на всем протяжении Восточно-Прусской операции была очень велика. Наша истребительная авиация, завоевав господство в воздухе, позволила бомбардировщикам и штурмовикам летать большими группами, наносить мощные удары по укреплениям противника, по танковым колоннам, опорным тыловым узлам, откуда противник подбрасывал подкрепления.</w:t>
      </w:r>
    </w:p>
    <w:p>
      <w:pPr>
        <w:pStyle w:val="Normal"/>
        <w:bidi w:val="0"/>
        <w:spacing w:before="0" w:after="0"/>
        <w:ind w:left="0" w:right="0" w:firstLine="567"/>
        <w:rPr/>
      </w:pPr>
      <w:r>
        <w:rPr/>
        <w:t>Тем не менее в эти дни истребители противника прилагали все силы к тому, чтобы нейтрализовать действия наших Пе-2, Ил-2. Это противнику не удалось. Летчики 303-й истребительной авиадивизии в полной мере продемонстрировали свою высочайшую боевую зрелость, опыт и умение побеждать. Навсегда запомнился мне день 16 октября сорок четвертого года. Это был самый результативный день нашей боевой работы за всю войну. Рассказать о всех проведенных 16 октября боях просто невозможно - их было слишком много. Летчики дивизии сбили тогда почти 50 самолетов противника, не потеряв ни одного своего! По донесениям, сохранившимся в архивах, не трудно было восстановить тех, кто отличился в памятный день октября. Но если ограничиться лишь перечнем фамилий пилотов, пришлось бы составлять список едва ли не половины личного состава 18-го гвардейского полка и полка "Нормандия". Так, гвардейцы 18-го полка сбили 19 самолетов, французские летчики - 29, При этом истребители Репихов и де ля Пуап сбили по три самолета противника, летчики Серегин, Пинчук, Барсуков, Барахтаев и французы Шалль, Альбер, Карбон, Перрен - по два самолета противника{12} .</w:t>
      </w:r>
    </w:p>
    <w:p>
      <w:pPr>
        <w:pStyle w:val="Normal"/>
        <w:bidi w:val="0"/>
        <w:spacing w:before="0" w:after="0"/>
        <w:ind w:left="0" w:right="0" w:firstLine="567"/>
        <w:rPr/>
      </w:pPr>
      <w:r>
        <w:rPr/>
        <w:t>Ожесточенные бои продолжались и на следующий день. 17 октября летчики дивизии сбили еще 34 вражеских самолета. Снова отличились Репихов, Пинчук, Барахтаев и их товарищи. У французов - Марки, Соваж, младший Шалль. Свою долю внесли и летчики 139-го гвардейского полка Жидков, Грачев, Лизин, Удовицкий, Долголев и Репьев. Защищая бомбардировщики и штурмовики, они сбили семь вражеских истребителей. Один Ме-109 в тот день сбил командир 523-го разведывательного полка Константин Пильщиков.</w:t>
      </w:r>
    </w:p>
    <w:p>
      <w:pPr>
        <w:pStyle w:val="Normal"/>
        <w:bidi w:val="0"/>
        <w:spacing w:before="0" w:after="0"/>
        <w:ind w:left="0" w:right="0" w:firstLine="567"/>
        <w:rPr/>
      </w:pPr>
      <w:r>
        <w:rPr/>
        <w:t>Итог нашей боевой работы за месяц был более чем утешительный - летчики 303-й истребительной дивизии сбили 184 самолета противника.</w:t>
      </w:r>
    </w:p>
    <w:p>
      <w:pPr>
        <w:pStyle w:val="Normal"/>
        <w:bidi w:val="0"/>
        <w:spacing w:before="0" w:after="0"/>
        <w:ind w:left="0" w:right="0" w:firstLine="567"/>
        <w:rPr/>
      </w:pPr>
      <w:r>
        <w:rPr/>
        <w:t>К ноябрю погода совсем испортилась. Густой туман стоял по утрам на всех аэродромах. Противнику это было на руку - немцы пытались незаметно подтянуть к линии фронта резервы и контратаковать наши войска. Командующий 1-й воздушной армией вызвал к себе командира 523-го полка.</w:t>
      </w:r>
    </w:p>
    <w:p>
      <w:pPr>
        <w:pStyle w:val="Normal"/>
        <w:bidi w:val="0"/>
        <w:spacing w:before="0" w:after="0"/>
        <w:ind w:left="0" w:right="0" w:firstLine="567"/>
        <w:rPr/>
      </w:pPr>
      <w:r>
        <w:rPr/>
        <w:t>По едва заметной тропе Пильщиков попал в блиндаж командующего. Кабинет Хрюкина был освещен двумя керосиновыми лампами. Задумчиво посмотрев на вытянувшегося перед ним Пильщикова, он произнес:</w:t>
      </w:r>
    </w:p>
    <w:p>
      <w:pPr>
        <w:pStyle w:val="Normal"/>
        <w:bidi w:val="0"/>
        <w:spacing w:before="0" w:after="0"/>
        <w:ind w:left="0" w:right="0" w:firstLine="567"/>
        <w:rPr/>
      </w:pPr>
      <w:r>
        <w:rPr/>
        <w:t>- Ну вот, подполковник, снова встретились. Как самочувствие? - Нормально, товарищ командующий, - отвечая Пильщиков, понимая, что за этим последует важный разговор, ради которого его сюда вызвали.</w:t>
      </w:r>
    </w:p>
    <w:p>
      <w:pPr>
        <w:pStyle w:val="Normal"/>
        <w:bidi w:val="0"/>
        <w:spacing w:before="0" w:after="0"/>
        <w:ind w:left="0" w:right="0" w:firstLine="567"/>
        <w:rPr/>
      </w:pPr>
      <w:r>
        <w:rPr/>
        <w:t>- Удивительно короткие ответы у летчиков, - покачал головой командующий. Я вот зачем вас вызвал. Уже два дня из-за непогоды мы не ведем воздушную разведку.</w:t>
      </w:r>
    </w:p>
    <w:p>
      <w:pPr>
        <w:pStyle w:val="Normal"/>
        <w:bidi w:val="0"/>
        <w:spacing w:before="0" w:after="0"/>
        <w:ind w:left="0" w:right="0" w:firstLine="567"/>
        <w:rPr/>
      </w:pPr>
      <w:r>
        <w:rPr/>
        <w:t>Пильщиков слушал молча.</w:t>
      </w:r>
    </w:p>
    <w:p>
      <w:pPr>
        <w:pStyle w:val="Normal"/>
        <w:bidi w:val="0"/>
        <w:spacing w:before="0" w:after="0"/>
        <w:ind w:left="0" w:right="0" w:firstLine="567"/>
        <w:rPr/>
      </w:pPr>
      <w:r>
        <w:rPr/>
        <w:t>- Я знаю, - продолжал командующий так, словно командир полка собирался возражать, - вести воздушную разведку в таких условиях - дело нелегкое...</w:t>
      </w:r>
    </w:p>
    <w:p>
      <w:pPr>
        <w:pStyle w:val="Normal"/>
        <w:bidi w:val="0"/>
        <w:spacing w:before="0" w:after="0"/>
        <w:ind w:left="0" w:right="0" w:firstLine="567"/>
        <w:rPr/>
      </w:pPr>
      <w:r>
        <w:rPr/>
        <w:t>Это знал и Пильщиков. "Нелегкое" - не то слово. При таком тумане точнее было бы сказать "невозможное". И Пильщиков все понял: сейчас от его полка требуется сделать невозможное. Поэтому его и вызвал командующий.</w:t>
      </w:r>
    </w:p>
    <w:p>
      <w:pPr>
        <w:pStyle w:val="Normal"/>
        <w:bidi w:val="0"/>
        <w:spacing w:before="0" w:after="0"/>
        <w:ind w:left="0" w:right="0" w:firstLine="567"/>
        <w:rPr/>
      </w:pPr>
      <w:r>
        <w:rPr/>
        <w:t>- Полагаю, - продолжал Хрюкин, - что вы сумеете подобрать подготовленных летчиков, проберетесь за линию фронта и определите передвижение частей противника. Особое внимание обратите на танки: по агентурным сведениям, противник концентрирует мотомехсилы у плацдарма, занятого частями 11-й гвардейской армии. Штабу фронта нужны достоверные данные. Я надеюсь на ваш полк, подполковник!</w:t>
      </w:r>
    </w:p>
    <w:p>
      <w:pPr>
        <w:pStyle w:val="Normal"/>
        <w:bidi w:val="0"/>
        <w:spacing w:before="0" w:after="0"/>
        <w:ind w:left="0" w:right="0" w:firstLine="567"/>
        <w:rPr/>
      </w:pPr>
      <w:r>
        <w:rPr/>
        <w:t>Но утром все тот же плотный туман прижимал самолеты к земле. За линией фронта перемещались войска противника, сосредоточивались, занимали исходные рубежи... Все это надо было увидеть, уточнить, нанести на карту, но о вылете в такую погоду не могло быть и речи. Летчик, рискнувший взлететь, моментально попал бы в плотную пелену тумана и все равно ничего бы не увидел.</w:t>
      </w:r>
    </w:p>
    <w:p>
      <w:pPr>
        <w:pStyle w:val="Normal"/>
        <w:bidi w:val="0"/>
        <w:spacing w:before="0" w:after="0"/>
        <w:ind w:left="0" w:right="0" w:firstLine="567"/>
        <w:rPr/>
      </w:pPr>
      <w:r>
        <w:rPr/>
        <w:t>Звонки из штаба армии начали раздаваться с утра, но от разведчиков шел один неутешительный ответ: "Не можем вылететь".</w:t>
      </w:r>
    </w:p>
    <w:p>
      <w:pPr>
        <w:pStyle w:val="Normal"/>
        <w:bidi w:val="0"/>
        <w:spacing w:before="0" w:after="0"/>
        <w:ind w:left="0" w:right="0" w:firstLine="567"/>
        <w:rPr/>
      </w:pPr>
      <w:r>
        <w:rPr/>
        <w:t>В полдень снова раздался звонок. Командир полка подошел к телефону.</w:t>
      </w:r>
    </w:p>
    <w:p>
      <w:pPr>
        <w:pStyle w:val="Normal"/>
        <w:bidi w:val="0"/>
        <w:spacing w:before="0" w:after="0"/>
        <w:ind w:left="0" w:right="0" w:firstLine="567"/>
        <w:rPr/>
      </w:pPr>
      <w:r>
        <w:rPr/>
        <w:t>- Что же это, подполковник?! - звонил командующий. - Разве я вызывал вас, чтобы посмотреть на ваши красивые глаза? С переднего края сообщают, что туман рассеивается. Можете взлететь?</w:t>
      </w:r>
    </w:p>
    <w:p>
      <w:pPr>
        <w:pStyle w:val="Normal"/>
        <w:bidi w:val="0"/>
        <w:spacing w:before="0" w:after="0"/>
        <w:ind w:left="0" w:right="0" w:firstLine="567"/>
        <w:rPr/>
      </w:pPr>
      <w:r>
        <w:rPr/>
        <w:t>- Готовимся, товарищ генерал! Летим поодиночке - я и двое командиров эскадрилий.</w:t>
      </w:r>
    </w:p>
    <w:p>
      <w:pPr>
        <w:pStyle w:val="Normal"/>
        <w:bidi w:val="0"/>
        <w:spacing w:before="0" w:after="0"/>
        <w:ind w:left="0" w:right="0" w:firstLine="567"/>
        <w:rPr/>
      </w:pPr>
      <w:r>
        <w:rPr/>
        <w:t>- Добро, - услышал Пильщиков, - жду разведданных.</w:t>
      </w:r>
    </w:p>
    <w:p>
      <w:pPr>
        <w:pStyle w:val="Normal"/>
        <w:bidi w:val="0"/>
        <w:spacing w:before="0" w:after="0"/>
        <w:ind w:left="0" w:right="0" w:firstLine="567"/>
        <w:rPr/>
      </w:pPr>
      <w:r>
        <w:rPr/>
        <w:t>На бреющем, по верхушкам деревьев, над крышами домов, счастливо уклоняясь от внезапно возникающих преград, три разведчика - Пильщиков, Сморчков и Толкачев пошли в тыл противника, каждый в отведенный ему район. Пильщиков поставил задачу пробиться в глубь вражеской территории не менее чем на пятьдесят километров. И сам прошел эти пятьдесят километров и южнее Гумбинена обнаружил колонну вражеских танков - их было около тридцати.</w:t>
      </w:r>
    </w:p>
    <w:p>
      <w:pPr>
        <w:pStyle w:val="Normal"/>
        <w:bidi w:val="0"/>
        <w:spacing w:before="0" w:after="0"/>
        <w:ind w:left="0" w:right="0" w:firstLine="567"/>
        <w:rPr/>
      </w:pPr>
      <w:r>
        <w:rPr/>
        <w:t>Колонна была нацелена на тот наш плацдарм, судьба которого беспокоила штаб фронта. Из танков по самолету открыли интенсивный огонь, но Пильщиков успел отвернуть - трассы прошли рядом с машиной. Выскочив на передний край, летчик зафиксировал артиллерийские позиции противника. Он видел, как немецкие солдаты поспешно рыли ходы сообщения, возводили земляные укрепления. Все данные Пильщиков тут же передавал по радио на КП воздушной армии.</w:t>
      </w:r>
    </w:p>
    <w:p>
      <w:pPr>
        <w:pStyle w:val="Normal"/>
        <w:bidi w:val="0"/>
        <w:spacing w:before="0" w:after="0"/>
        <w:ind w:left="0" w:right="0" w:firstLine="567"/>
        <w:rPr/>
      </w:pPr>
      <w:r>
        <w:rPr/>
        <w:t>Командир полка пробыл в том полете около часа и приземлился последним Сморчков и Толкачев уже совершили посадку. Им не удалось проникнуть в глубь вражеской территории на такое расстояние, как Пильщикову, однако и они разведали немало характерных примет, говорящих о том, где противник готовится контратаковать.</w:t>
      </w:r>
    </w:p>
    <w:p>
      <w:pPr>
        <w:pStyle w:val="Normal"/>
        <w:bidi w:val="0"/>
        <w:spacing w:before="0" w:after="0"/>
        <w:ind w:left="0" w:right="0" w:firstLine="567"/>
        <w:rPr/>
      </w:pPr>
      <w:r>
        <w:rPr/>
        <w:t>Командование фронта осталось довольно сведениями, добытыми воздушной разведкой. Командарм Хрюкин объявил разведчикам благодарность.</w:t>
      </w:r>
    </w:p>
    <w:p>
      <w:pPr>
        <w:pStyle w:val="Normal"/>
        <w:bidi w:val="0"/>
        <w:spacing w:before="0" w:after="0"/>
        <w:ind w:left="0" w:right="0" w:firstLine="567"/>
        <w:rPr/>
      </w:pPr>
      <w:r>
        <w:rPr/>
        <w:t>Чтобы успешно развивать наступление дальше, в глубь Восточной Пруссии, требовалась основательная всестороняя подготовка. Октябрьские бои показали, сколь сложна эта задача. И разведчики 523-го полка продолжали летать над вражеской территорией, ежедневно пробиваясь сквозь заградительный огонь к самым мощным узлам обороны гитлеровцев. В этой чрезвычайно трудной будничной работе происходило своеобразное разделение труда, понятное , только командиру и самим летчикам, ибо все они очень хорошо изучили друг друга и потому знали, кого на какое задание целесообразнее посылать. Фотографирование передних линий вражеской обороны обычно поручалось Ануфриеву, Сычеву, Суслову, Затоне. Эти летчики были хладнокровны при любых обстоятельствах, спокойны, уравновешенны. Когда надо было фотографировать труднодоступные объекты - крупные железнодорожные станции во вражеском тылу, большие аэродромы, - самые лучшие летчики полка ходили на такие задания по одному. И здесь, пожалуй, никто не мог соперничать с Николаем Свитченком.</w:t>
      </w:r>
    </w:p>
    <w:p>
      <w:pPr>
        <w:pStyle w:val="Normal"/>
        <w:bidi w:val="0"/>
        <w:spacing w:before="0" w:after="0"/>
        <w:ind w:left="0" w:right="0" w:firstLine="567"/>
        <w:rPr/>
      </w:pPr>
      <w:r>
        <w:rPr/>
        <w:t>Удивительно много значит в жизни каждого человека умение найти свое место. И во сто крат больше это значит на войне.</w:t>
      </w:r>
    </w:p>
    <w:p>
      <w:pPr>
        <w:pStyle w:val="Normal"/>
        <w:bidi w:val="0"/>
        <w:spacing w:before="0" w:after="0"/>
        <w:ind w:left="0" w:right="0" w:firstLine="567"/>
        <w:rPr/>
      </w:pPr>
      <w:r>
        <w:rPr/>
        <w:t>Свитченок был неплохим летчиком-истребителем, но, как говорится, "в ряду со многими". Попав в 523-й полк, этот летчик как будто родился заново: воздушная разведка оказалась его стихией. Здесь от него требовалось в каждом полете куда больше инициативы и изобретательности, чем в его прежней боевой работе по охране бомбардировщиков и штурмовиков. И в 139-м полку Свитченок воевал смело. Но одной смелости, как потом выяснилось, было недостаточно для того, чтобы полностью выявились незаурядные качества этого летчика. Ему нужна была почти неограниченная самостоятельность и инициатива в воздухе, и как только он занялся работой воздушного разведчика, у него ярко выразился свой особый почерк.</w:t>
      </w:r>
    </w:p>
    <w:p>
      <w:pPr>
        <w:pStyle w:val="Normal"/>
        <w:bidi w:val="0"/>
        <w:spacing w:before="0" w:after="0"/>
        <w:ind w:left="0" w:right="0" w:firstLine="567"/>
        <w:rPr/>
      </w:pPr>
      <w:r>
        <w:rPr/>
        <w:t>Свитченок в воздухе творил. Он был смел и хитер. Его изобретательность проявлялась самым неожиданным образом, и даже многоопытные его товарищи, которые не раз лазили "на рога" смерти, зачастую удивлялись умению этого разведчика проникать в самые труднодоступные районы. Свитченок почти никогда не повторял один прием дважды, умел постигать нюансы каждой отдельной ситуации, обладал поразительным чутьем на вражеские зенитки, которых обычно бывало слишком много вокруг объектов, подлежащих фотосъемке. И так же как Митрофан Ануфриев, Валентин Сычев, Александр Сморчков и другие наиболее сильные разведчики полка, Свитченок иногда вынужден был вести воздушный бой над глубоким тылом противника. В этих боях он добивался победы, добавляя к своей репутации славного разведчика репутацию умелого летчика-истребителя.</w:t>
      </w:r>
    </w:p>
    <w:p>
      <w:pPr>
        <w:pStyle w:val="Normal"/>
        <w:bidi w:val="0"/>
        <w:spacing w:before="0" w:after="0"/>
        <w:ind w:left="0" w:right="0" w:firstLine="567"/>
        <w:rPr/>
      </w:pPr>
      <w:r>
        <w:rPr/>
        <w:t>Однажды Свитченок отправился фотографировать крупный вражеский аэродром вдвоем с напарником. Ведомым у него был Александр Рыжов. Они подошли к аэродрому на большой высоте, и Рыжов понял, что им не повезло - под ними над аэродромом ходили парами "мессершмитты", а для того чтобы произвести фотосъемку, разведчикам необходимо было снизиться. В такой обстановке даже везучий Свитченок вряд ли смог бы что-либо сделать. Принимать бой с "мессершмиттами" над аэродромом, с которого моментально могут подняться еще несколько пар, - дело заведомо проигранное. Так показалось Рыжову, но тут же, к великому своему удивлению, он увидел, что Свитченок открыл фонарь, высунул руку с ракетницей - и вот две ракеты повисли над аэродромом. Если до поры до времени разведчики еще могли остаться незамеченными, то теперь об этом и говорить не приходилось - Свитченок сделал все, чтобы немцы, сколько бы их ни было на аэродроме и в воздухе, заинтересовались двумя "лавочкиными".</w:t>
      </w:r>
    </w:p>
    <w:p>
      <w:pPr>
        <w:pStyle w:val="Normal"/>
        <w:bidi w:val="0"/>
        <w:spacing w:before="0" w:after="0"/>
        <w:ind w:left="0" w:right="0" w:firstLine="567"/>
        <w:rPr/>
      </w:pPr>
      <w:r>
        <w:rPr/>
        <w:t>- Ты что, Фомич? Совсем?.. - с изумлением брякнул в эфир Рыжов.</w:t>
      </w:r>
    </w:p>
    <w:p>
      <w:pPr>
        <w:pStyle w:val="Normal"/>
        <w:bidi w:val="0"/>
        <w:spacing w:before="0" w:after="0"/>
        <w:ind w:left="0" w:right="0" w:firstLine="567"/>
        <w:rPr/>
      </w:pPr>
      <w:r>
        <w:rPr/>
        <w:t>- Так надо! - недовольно отрубил в ответ Свитченок, и Рыжов, спохватившись, замолк.</w:t>
      </w:r>
    </w:p>
    <w:p>
      <w:pPr>
        <w:pStyle w:val="Normal"/>
        <w:bidi w:val="0"/>
        <w:spacing w:before="0" w:after="0"/>
        <w:ind w:left="0" w:right="0" w:firstLine="567"/>
        <w:rPr/>
      </w:pPr>
      <w:r>
        <w:rPr/>
        <w:t>- Снижаемся, - спокойно передал Свитченок и пошел вниз так, словно все "мессершмитты" были его закадычными друзьями...</w:t>
      </w:r>
    </w:p>
    <w:p>
      <w:pPr>
        <w:pStyle w:val="Normal"/>
        <w:bidi w:val="0"/>
        <w:spacing w:before="0" w:after="0"/>
        <w:ind w:left="0" w:right="0" w:firstLine="567"/>
        <w:rPr/>
      </w:pPr>
      <w:r>
        <w:rPr/>
        <w:t>Рыжов ожидал чего угодно, но только не того, что произошло. Немцы почему-то не кинулись на них. Свитченок спокойно прошел на нужной высоте, сфотографировал весь аэродром и так же спокойно начал удаляться от аэродрома, постепенно прибавляя газ.</w:t>
      </w:r>
    </w:p>
    <w:p>
      <w:pPr>
        <w:pStyle w:val="Normal"/>
        <w:bidi w:val="0"/>
        <w:spacing w:before="0" w:after="0"/>
        <w:ind w:left="0" w:right="0" w:firstLine="567"/>
        <w:rPr/>
      </w:pPr>
      <w:r>
        <w:rPr/>
        <w:t>- Теперь не тяни! - бросил он Рыжову, и оба разведчика на максимальной скорости пошли к востоку.</w:t>
      </w:r>
    </w:p>
    <w:p>
      <w:pPr>
        <w:pStyle w:val="Normal"/>
        <w:bidi w:val="0"/>
        <w:spacing w:before="0" w:after="0"/>
        <w:ind w:left="0" w:right="0" w:firstLine="567"/>
        <w:rPr/>
      </w:pPr>
      <w:r>
        <w:rPr/>
        <w:t>Что в это время происходило на аэродроме, они не видели. Свитченку было ровным счетом наплевать на одураченных врагов - даже если они и кинулись в погоню, то слишком поздно: догнать "лавочкин", идущий со скоростью около шестисот километров в час, уже не могли.</w:t>
      </w:r>
    </w:p>
    <w:p>
      <w:pPr>
        <w:pStyle w:val="Normal"/>
        <w:bidi w:val="0"/>
        <w:spacing w:before="0" w:after="0"/>
        <w:ind w:left="0" w:right="0" w:firstLine="567"/>
        <w:rPr/>
      </w:pPr>
      <w:r>
        <w:rPr/>
        <w:t>Боевое задание летчики выполнили превосходно.</w:t>
      </w:r>
    </w:p>
    <w:p>
      <w:pPr>
        <w:pStyle w:val="Normal"/>
        <w:bidi w:val="0"/>
        <w:spacing w:before="0" w:after="0"/>
        <w:ind w:left="0" w:right="0" w:firstLine="567"/>
        <w:rPr/>
      </w:pPr>
      <w:r>
        <w:rPr/>
        <w:t>На фронте установилось затишье. Обе стороны готовились к предстоящим боям, и в начале декабря боевых вылетов у нас было сравнительно немного. Но война как война, и то, что произошло под занавес года, осталось у многих летчиков дивизии в памяти.</w:t>
      </w:r>
    </w:p>
    <w:p>
      <w:pPr>
        <w:pStyle w:val="Normal"/>
        <w:bidi w:val="0"/>
        <w:spacing w:before="0" w:after="0"/>
        <w:ind w:left="0" w:right="0" w:firstLine="567"/>
        <w:rPr/>
      </w:pPr>
      <w:r>
        <w:rPr/>
        <w:t>Примерно в полдень над полевым аэродромом Значки, где в ту пору базировались 139-й гвардейский полк и разведчики 523-го, четыре "яка" из эскадрильи 139-го полка отрабатывали групповую слетанность. Чуть в стороне с востока на запад на большой высоте шел в это время немецкий разведчик Хе-111. Так же, как и Ю-88, эти тяжелые бомбардировщики противник использовал для ведения разведки глубоких тылов. С земли звено "яков" было наведено на "хейнкель", и началось преследование. Однако догнать Хе-111 было трудно. Где-то в районе Каунаса три "яка" прекратили погоню, казавшуюся бесплодной, и вернулись на аэродром. Но один истребитель упорно продолжал преследование. Не быстро, но все же сокращал он расстояние - с земли было видно, как на большой высоте сближались два самолета. Казалось, еще секунда-другая - и наш истребитель откроет огонь. Многие потом говорили, что будто даже слышали отрывистый стук пушечной очереди. Так или не так это было, утверждать сложно, поскольку оба самолета почти одновременно вошли в облако и в тот же момент по "хейнкелю" ударили с земли зенитки.</w:t>
      </w:r>
    </w:p>
    <w:p>
      <w:pPr>
        <w:pStyle w:val="Normal"/>
        <w:bidi w:val="0"/>
        <w:spacing w:before="0" w:after="0"/>
        <w:ind w:left="0" w:right="0" w:firstLine="567"/>
        <w:rPr/>
      </w:pPr>
      <w:r>
        <w:rPr/>
        <w:t>Через несколько секунд из облака выпал штопорящий самолет. Сомнений быть не могло - падал "як". То ли в облаках его настигла пущенная наугад очередь стрелка с бомбардировщика, то ли в него угодил снаряд зенитки. Но падал он так, как падает самолет, у которого отбита плоскость.</w:t>
      </w:r>
    </w:p>
    <w:p>
      <w:pPr>
        <w:pStyle w:val="Normal"/>
        <w:bidi w:val="0"/>
        <w:spacing w:before="0" w:after="0"/>
        <w:ind w:left="0" w:right="0" w:firstLine="567"/>
        <w:rPr/>
      </w:pPr>
      <w:r>
        <w:rPr/>
        <w:t>Упал истребитель под Каунасом, возле деревни Поташане. Летчик из поврежденного самолета не выпрыгнул.</w:t>
      </w:r>
    </w:p>
    <w:p>
      <w:pPr>
        <w:pStyle w:val="Normal"/>
        <w:bidi w:val="0"/>
        <w:spacing w:before="0" w:after="0"/>
        <w:ind w:left="0" w:right="0" w:firstLine="567"/>
        <w:rPr/>
      </w:pPr>
      <w:r>
        <w:rPr/>
        <w:t>В этой машине был командир эскадрильи Иван Троян...</w:t>
      </w:r>
    </w:p>
    <w:p>
      <w:pPr>
        <w:pStyle w:val="Normal"/>
        <w:bidi w:val="0"/>
        <w:spacing w:before="0" w:after="0"/>
        <w:ind w:left="0" w:right="0" w:firstLine="567"/>
        <w:rPr/>
      </w:pPr>
      <w:r>
        <w:rPr/>
        <w:t>А 24 декабря во время разведывательного полета был сбит командир 523-го полка К. Пильщиков.</w:t>
      </w:r>
    </w:p>
    <w:p>
      <w:pPr>
        <w:pStyle w:val="Normal"/>
        <w:bidi w:val="0"/>
        <w:spacing w:before="0" w:after="0"/>
        <w:ind w:left="0" w:right="0" w:firstLine="567"/>
        <w:rPr/>
      </w:pPr>
      <w:r>
        <w:rPr/>
        <w:t>Константин Пильщиков в паре с майором Кривохижем искал немецкие танки. Полет проходил нормально - бывали сложнее.</w:t>
      </w:r>
    </w:p>
    <w:p>
      <w:pPr>
        <w:pStyle w:val="Normal"/>
        <w:bidi w:val="0"/>
        <w:spacing w:before="0" w:after="0"/>
        <w:ind w:left="0" w:right="0" w:firstLine="567"/>
        <w:rPr/>
      </w:pPr>
      <w:r>
        <w:rPr/>
        <w:t>Как опытный разведчик К. Пильщиков осмотрел весьма обширный район и ничего подозрительного не обнаружил. Однако чутье разведчика заставляло его снова и снова приглядываться внимательно к пустынной местности, покрытой кустарником и пересеченной оврагами. В конце концов он заметил гусеничный след, который уходил в глубокий овраг. Танков в овраге могло и не быть, возможно, находились они в другом районе, а этот след мог оказаться старым. Но когда летчик снизился, то понял - вышел точно. Решив проверить свое предположение, он ударил по оврагу из пушек. Тогда немцы не выдержали: из замаскированных в густых кустах танков они открыли интенсивный ответный огонь, и один снаряд попал в машину Пильщикова.</w:t>
      </w:r>
    </w:p>
    <w:p>
      <w:pPr>
        <w:pStyle w:val="Normal"/>
        <w:bidi w:val="0"/>
        <w:spacing w:before="0" w:after="0"/>
        <w:ind w:left="0" w:right="0" w:firstLine="567"/>
        <w:rPr/>
      </w:pPr>
      <w:r>
        <w:rPr/>
        <w:t>С боевого задания ведомый командира полка вернулся один...</w:t>
      </w:r>
    </w:p>
    <w:p>
      <w:pPr>
        <w:pStyle w:val="Normal"/>
        <w:bidi w:val="0"/>
        <w:spacing w:before="0" w:after="0"/>
        <w:ind w:left="0" w:right="0" w:firstLine="567"/>
        <w:rPr/>
      </w:pPr>
      <w:r>
        <w:rPr/>
        <w:t>Командовать 523-м разведывательным стал Иван Заморин.</w:t>
      </w:r>
    </w:p>
    <w:p>
      <w:pPr>
        <w:pStyle w:val="Normal"/>
        <w:bidi w:val="0"/>
        <w:spacing w:before="0" w:after="0"/>
        <w:ind w:left="0" w:right="0" w:firstLine="567"/>
        <w:rPr/>
      </w:pPr>
      <w:r>
        <w:rPr/>
        <w:t>Прорыв</w:t>
      </w:r>
    </w:p>
    <w:p>
      <w:pPr>
        <w:pStyle w:val="Normal"/>
        <w:bidi w:val="0"/>
        <w:spacing w:before="0" w:after="0"/>
        <w:ind w:left="0" w:right="0" w:firstLine="567"/>
        <w:rPr/>
      </w:pPr>
      <w:r>
        <w:rPr/>
        <w:t>Накануне решающего наступления в Восточной Пруссии - оно началось 13 января 1945 года - в штабе командующего 3-м Белорусским фронтом генерала армии И. Д. Черняховского состоялось совещание командиров соединений и частей.</w:t>
      </w:r>
    </w:p>
    <w:p>
      <w:pPr>
        <w:pStyle w:val="Normal"/>
        <w:bidi w:val="0"/>
        <w:spacing w:before="0" w:after="0"/>
        <w:ind w:left="0" w:right="0" w:firstLine="567"/>
        <w:rPr/>
      </w:pPr>
      <w:r>
        <w:rPr/>
        <w:t>Мне запомнились и это совещание, и сама обстановка, в которой каждая деталь указывала на исключительную важность предстоящей операции. Собрались мы в просторном зале старой кирпичной школы. В зале находился огромный, прекрасно выполненный макет, и все мы, участники совещания, от командующих армиями до командиров дивизий и частей, невольно тянулись взглядом к этому макету.</w:t>
      </w:r>
    </w:p>
    <w:p>
      <w:pPr>
        <w:pStyle w:val="Normal"/>
        <w:bidi w:val="0"/>
        <w:spacing w:before="0" w:after="0"/>
        <w:ind w:left="0" w:right="0" w:firstLine="567"/>
        <w:rPr/>
      </w:pPr>
      <w:r>
        <w:rPr/>
        <w:t>Я видел перед собой целую страну. Города на макете были образованы скоплением домов с островерхими крышами, повсюду четко обозначены крутые и пологие берега рек, темные массивы лесов, мосты, аэродромы, железные, шоссейные и грунтовые дороги. Я видел железнодорожные составы на дорогах и станциях, самолеты на аэродромах, колонны машин на шоссе. Вся эта страна, как паутиной, была опутана бесконечными линиями траншей, узлами укреплений, опорных пунктов. Казалось, в ней не было ни одного квадратного километра, где можно было бы рискнуть пройти в полный рост. Возле городов и в городах, под домами, под деревьями, на аэродромах, по берегам рек - всюду таились пушки, танки, самолеты... Дома обманывали мирным видом своих вздернутых крыш. Каждый дом приходилось рассматривать как укрепление, дот, дзот, ибо каждый дом готов был стрелять, и вся эта эластичность обороны была продумана не только по фронту, но и вглубь, до самого моря. Эту, в общем-то, небольшую территорию нельзя было пройти, подсекая и изолируя узлы обороны с той сравнительной быстротой, с какой позволила это сделать летом сорок четвертого года родная белорусская земля, развернувшаяся спасительным простором под ногами наступающей пехоты, под гусеницами танковых корпусов. Здесь не было этого простора. Здесь трудно было маневрировать крупными соединениями - все было сжато и нашпиговано боевой техникой. Предстояла самая тяжелая на войне работа - надо было рвать эту оборону на всю ее глубину, сокрушать каждый опорный узел, каждый очаг сопротивления. Как говорили тогда командиры сухопутных соединений, такую оборону предстояло "прогрызать"...</w:t>
      </w:r>
    </w:p>
    <w:p>
      <w:pPr>
        <w:pStyle w:val="Normal"/>
        <w:bidi w:val="0"/>
        <w:spacing w:before="0" w:after="0"/>
        <w:ind w:left="0" w:right="0" w:firstLine="567"/>
        <w:rPr/>
      </w:pPr>
      <w:r>
        <w:rPr/>
        <w:t>Как военный, я видел перед собой монолит, который можно было уничтожить только методичным дроблением. Относительно небольшое пространство и плотность оборони - тельных сооружений не оставляли другого выбора. Молчаливые взгляды командиров, цепко схватившие этот изрытый, начиненный огнем кусок вражеской земли, были весьма красноречивы - операция предстояла сверхсложная...</w:t>
      </w:r>
    </w:p>
    <w:p>
      <w:pPr>
        <w:pStyle w:val="Normal"/>
        <w:bidi w:val="0"/>
        <w:spacing w:before="0" w:after="0"/>
        <w:ind w:left="0" w:right="0" w:firstLine="567"/>
        <w:rPr/>
      </w:pPr>
      <w:r>
        <w:rPr/>
        <w:t>К середина января фашисты сосредоточили в Восточной Пруссии крупные силы. В состав группы немецких армий здесь входили 41 дивизия и 1 бригада общей численностью в 580 тысяч солдат и офицеров, 200 тысяч "фольксштурмовцев" Они имели 8200 орудий и минометов, 700 танков и штурмовых орудий, 515 самолетов 6-го воздушного флота.</w:t>
      </w:r>
    </w:p>
    <w:p>
      <w:pPr>
        <w:pStyle w:val="Normal"/>
        <w:bidi w:val="0"/>
        <w:spacing w:before="0" w:after="0"/>
        <w:ind w:left="0" w:right="0" w:firstLine="567"/>
        <w:rPr/>
      </w:pPr>
      <w:r>
        <w:rPr/>
        <w:t>Чтобы разгромить восточнопрусскую группировку, потребовались усилия четырех советских фронтов: 1, 2 и 3-го Белорусских и 1-го Прибалтийского.</w:t>
      </w:r>
    </w:p>
    <w:p>
      <w:pPr>
        <w:pStyle w:val="Normal"/>
        <w:bidi w:val="0"/>
        <w:spacing w:before="0" w:after="0"/>
        <w:ind w:left="0" w:right="0" w:firstLine="567"/>
        <w:rPr/>
      </w:pPr>
      <w:r>
        <w:rPr/>
        <w:t>3-й Белорусский фронт находился на главном направлении. Войскам фронта предстояло разгромить тильзитско-инстербургскую группировку и развивать наступление на Кенигсберг.</w:t>
      </w:r>
    </w:p>
    <w:p>
      <w:pPr>
        <w:pStyle w:val="Normal"/>
        <w:bidi w:val="0"/>
        <w:spacing w:before="0" w:after="0"/>
        <w:ind w:left="0" w:right="0" w:firstLine="567"/>
        <w:rPr/>
      </w:pPr>
      <w:r>
        <w:rPr/>
        <w:t>На совещании, которое проводили представитель Ставки маршал А. М. Василевский и командующий 3-м Белорусским фронтом генерал армии И. Д. Черняховский, были даны указания командирам соединений, внесены последние коррективы. В ходе совещания раздался телефонный звонок. Василевский снял трубку.</w:t>
      </w:r>
    </w:p>
    <w:p>
      <w:pPr>
        <w:pStyle w:val="Normal"/>
        <w:bidi w:val="0"/>
        <w:spacing w:before="0" w:after="0"/>
        <w:ind w:left="0" w:right="0" w:firstLine="567"/>
        <w:rPr/>
      </w:pPr>
      <w:r>
        <w:rPr/>
        <w:t>Телефон был подключен к внутренней трансляции, и представитель Ставки дал знак включить ее. При первых же звуках голоса, усиленного репродуктором, командиры встали. В зале установилась мертвая тишина.</w:t>
      </w:r>
    </w:p>
    <w:p>
      <w:pPr>
        <w:pStyle w:val="Normal"/>
        <w:bidi w:val="0"/>
        <w:spacing w:before="0" w:after="0"/>
        <w:ind w:left="0" w:right="0" w:firstLine="567"/>
        <w:rPr/>
      </w:pPr>
      <w:r>
        <w:rPr/>
        <w:t>Сталин задавал много вопросов: не нужно ли усилить войска? хватит ли горючего? достаточно ли боеприпасов? уяснили ли командиры свою задачу? не обманет ли противник нас на участке фронта?.. - он назвал участок и соединение, которое на том участке находилось, заметив, что, по его мнению, фронт соединения несколько растянут...</w:t>
      </w:r>
    </w:p>
    <w:p>
      <w:pPr>
        <w:pStyle w:val="Normal"/>
        <w:bidi w:val="0"/>
        <w:spacing w:before="0" w:after="0"/>
        <w:ind w:left="0" w:right="0" w:firstLine="567"/>
        <w:rPr/>
      </w:pPr>
      <w:r>
        <w:rPr/>
        <w:t>Василевский отвечал коротко и аргументирование.</w:t>
      </w:r>
    </w:p>
    <w:p>
      <w:pPr>
        <w:pStyle w:val="Normal"/>
        <w:bidi w:val="0"/>
        <w:spacing w:before="0" w:after="0"/>
        <w:ind w:left="0" w:right="0" w:firstLine="567"/>
        <w:rPr/>
      </w:pPr>
      <w:r>
        <w:rPr/>
        <w:t>- Ну, хорошо, - спокойно заключил Сталин. И после короткой паузы добавил: - Благословляю вас!</w:t>
      </w:r>
    </w:p>
    <w:p>
      <w:pPr>
        <w:pStyle w:val="Normal"/>
        <w:bidi w:val="0"/>
        <w:spacing w:before="0" w:after="0"/>
        <w:ind w:left="0" w:right="0" w:firstLine="567"/>
        <w:rPr/>
      </w:pPr>
      <w:r>
        <w:rPr/>
        <w:t>Разговор был окончен.</w:t>
      </w:r>
    </w:p>
    <w:p>
      <w:pPr>
        <w:pStyle w:val="Normal"/>
        <w:bidi w:val="0"/>
        <w:spacing w:before="0" w:after="0"/>
        <w:ind w:left="0" w:right="0" w:firstLine="567"/>
        <w:rPr/>
      </w:pPr>
      <w:r>
        <w:rPr/>
        <w:t>Командующий фронтом давал напутствия командирам. Касаясь авиации, он сказал:</w:t>
      </w:r>
    </w:p>
    <w:p>
      <w:pPr>
        <w:pStyle w:val="Normal"/>
        <w:bidi w:val="0"/>
        <w:spacing w:before="0" w:after="0"/>
        <w:ind w:left="0" w:right="0" w:firstLine="567"/>
        <w:rPr/>
      </w:pPr>
      <w:r>
        <w:rPr/>
        <w:t>- Штурмовикам желаю действовать, как действует дивизия полковника Пруткова. Истребителям действовать, как действует 303-я истребительная дивизия. Больше от штурмовиков и истребителей ничего не требуется.</w:t>
      </w:r>
    </w:p>
    <w:p>
      <w:pPr>
        <w:pStyle w:val="Normal"/>
        <w:bidi w:val="0"/>
        <w:spacing w:before="0" w:after="0"/>
        <w:ind w:left="0" w:right="0" w:firstLine="567"/>
        <w:rPr/>
      </w:pPr>
      <w:r>
        <w:rPr/>
        <w:t>С этим радостным для меня напутствием я отбыл в расположение дивизии.</w:t>
      </w:r>
    </w:p>
    <w:p>
      <w:pPr>
        <w:pStyle w:val="Normal"/>
        <w:bidi w:val="0"/>
        <w:spacing w:before="0" w:after="0"/>
        <w:ind w:left="0" w:right="0" w:firstLine="567"/>
        <w:rPr/>
      </w:pPr>
      <w:r>
        <w:rPr/>
        <w:t>В течение двух с лишним недель наступления я был, как говорится в донесениях, "на КП командующего 2-м гвардейским Тацинским танковым корпусом генерала Бурдейного". Понятие КП, под которым мы обычно подразумеваем стационарный пункт управления, в данном случае отражает ситуацию очень условно. В моем распоряжении были две машины типа "виллис" и "додж", оборудованные радиостанциями для связи со штабом воздушной армии, штабом дивизии и летчиками, находящимися непосредственно в воздухе. На этих машинах среди танков, платформ, грузовиков с боеприпасами и горючим я двигался в глубь Восточной Пруссии вместе с танковым корпусом, который играл роль мощного тарана, взламывающего вражескую оборону. А наша дивизия наряду с другими боевыми задачами выполняла прикрытие Тацинского танкового корпуса с воздуха.</w:t>
      </w:r>
    </w:p>
    <w:p>
      <w:pPr>
        <w:pStyle w:val="Normal"/>
        <w:bidi w:val="0"/>
        <w:spacing w:before="0" w:after="0"/>
        <w:ind w:left="0" w:right="0" w:firstLine="567"/>
        <w:rPr/>
      </w:pPr>
      <w:r>
        <w:rPr/>
        <w:t>Вместе со мной в этом рейде принимал участие офицер связи, радионаведения (он же переводчик полка "Нормандия-Неман"{13} ) И. Эйхенбаум. Французские летчики все время находились на связи, поэтому переводчик мне был крайне необходим. В разгар операции, уже возле Инстербурга, к нам присоединился заместитель начальника связи 303-й дивизии капитан С. Левитин со своими подчиненными - таким образом, средствами управления и связи я был обеспечен неплохо. В рейде танкистам активно помогали штурмовики. Ими руководил командир штурмовой авиадивизии полковник Прутков, который по ходу продвижения корпуса корректировал действия своих штурмовиков.</w:t>
      </w:r>
    </w:p>
    <w:p>
      <w:pPr>
        <w:pStyle w:val="Normal"/>
        <w:bidi w:val="0"/>
        <w:spacing w:before="0" w:after="0"/>
        <w:ind w:left="0" w:right="0" w:firstLine="567"/>
        <w:rPr/>
      </w:pPr>
      <w:r>
        <w:rPr/>
        <w:t>Несколько лет назад я получил объемное письмо от Эйхенбаума, в котором он переслал свои воспоминания и фронтовые дневники, относящиеся к этому рейду 2-го гвардейского Тацинского танкового корпуса. Довольно точно передает Эйхенбаум отдельные детали рейда, колорит наступления, общую обстановку. Мне кажется, некоторые страницы его воспоминаний могут представлять интерес для читателей. Позволю себе привести рассказ об этих событиях с некоторыми комментариями.</w:t>
      </w:r>
    </w:p>
    <w:p>
      <w:pPr>
        <w:pStyle w:val="Normal"/>
        <w:bidi w:val="0"/>
        <w:spacing w:before="0" w:after="0"/>
        <w:ind w:left="0" w:right="0" w:firstLine="567"/>
        <w:rPr/>
      </w:pPr>
      <w:r>
        <w:rPr/>
        <w:t>"11 января я попал на фронт{14} , и первый, кого я встретил. Эмоне, сказал: "Торопись, тебя везде ищут. Ты едешь на передовую". Я тут же представился Дельфино, который дал мне на сборы десять минут. Однако же времени оказалось чуть больше, я успел проститься с товарищами, выпить на посошок и распорядиться всеми своими делами, прежде чем погрузился в самолет связи. Взлет произошел в пятнадцать часов тридцать минут, и в течение двадцати пяти минут мы летели к северо-западу. Я узнал официально, что большое вторжение в Восточную Пруссию уже началось...</w:t>
      </w:r>
    </w:p>
    <w:p>
      <w:pPr>
        <w:pStyle w:val="Normal"/>
        <w:bidi w:val="0"/>
        <w:spacing w:before="0" w:after="0"/>
        <w:ind w:left="0" w:right="0" w:firstLine="567"/>
        <w:rPr/>
      </w:pPr>
      <w:r>
        <w:rPr/>
        <w:t>Моя роль заключалась в следующем; когда пехота продвинется в атаке, я должен сообщать все коррективы "Нормандии".</w:t>
      </w:r>
    </w:p>
    <w:p>
      <w:pPr>
        <w:pStyle w:val="Normal"/>
        <w:bidi w:val="0"/>
        <w:spacing w:before="0" w:after="0"/>
        <w:ind w:left="0" w:right="0" w:firstLine="567"/>
        <w:rPr/>
      </w:pPr>
      <w:r>
        <w:rPr/>
        <w:t>В ночь с 11 на 12 января я был проинформирован об общей ситуации и о деталях, касающихся моей работы. 12 января в девять часов утра я встретился с генералом Захаровым, который прибыл на наш наблюдательный пункт, чтобы ознакомиться с наземной обстановкой.</w:t>
      </w:r>
    </w:p>
    <w:p>
      <w:pPr>
        <w:pStyle w:val="Normal"/>
        <w:bidi w:val="0"/>
        <w:spacing w:before="0" w:after="0"/>
        <w:ind w:left="0" w:right="0" w:firstLine="567"/>
        <w:rPr/>
      </w:pPr>
      <w:r>
        <w:rPr/>
        <w:t>- Лейтенант, вы сейчас поедете на передовую, - сказал он мне, потому что наземные корректировочные посты были расположены почти вплотную к немцам.</w:t>
      </w:r>
    </w:p>
    <w:p>
      <w:pPr>
        <w:pStyle w:val="Normal"/>
        <w:bidi w:val="0"/>
        <w:spacing w:before="0" w:after="0"/>
        <w:ind w:left="0" w:right="0" w:firstLine="567"/>
        <w:rPr/>
      </w:pPr>
      <w:r>
        <w:rPr/>
        <w:t>Вскоре в джипе меня доставили на высотку в километре к северу от Шталлупенена. Здесь и находился мой корректировочный пост. До врага было не более пятисот метров.</w:t>
      </w:r>
    </w:p>
    <w:p>
      <w:pPr>
        <w:pStyle w:val="Normal"/>
        <w:bidi w:val="0"/>
        <w:spacing w:before="0" w:after="0"/>
        <w:ind w:left="0" w:right="0" w:firstLine="567"/>
        <w:rPr/>
      </w:pPr>
      <w:r>
        <w:rPr/>
        <w:t>...Наступление началось с артподготовки. Били пушки всех калибров, я ничего не видел в тумане и был потрясен гулом канонады. Казалось, не хватает воздуха. Земля дрожала. Может быть, от этого отчасти рассеялся туман. Я видел близко "катюши" а был счастлив, что все это валится немцам на голову.</w:t>
      </w:r>
    </w:p>
    <w:p>
      <w:pPr>
        <w:pStyle w:val="Normal"/>
        <w:bidi w:val="0"/>
        <w:spacing w:before="0" w:after="0"/>
        <w:ind w:left="0" w:right="0" w:firstLine="567"/>
        <w:rPr/>
      </w:pPr>
      <w:r>
        <w:rPr/>
        <w:t>В 11 часов 15 минут наступила неестественная тишина. Я знал, что она означает - пошли группы броска... В первой линии траншей немецкой обороны после артиллерийской подготовки не было ничего живого. Во второй и третьей русские и немцы смешались в рукопашной.</w:t>
      </w:r>
    </w:p>
    <w:p>
      <w:pPr>
        <w:pStyle w:val="Normal"/>
        <w:bidi w:val="0"/>
        <w:spacing w:before="0" w:after="0"/>
        <w:ind w:left="0" w:right="0" w:firstLine="567"/>
        <w:rPr/>
      </w:pPr>
      <w:r>
        <w:rPr/>
        <w:t>Через два часа после артподготовки началась моя работа. Было нетрудно представить, что делалось в траншеях, потому что в эфире я слышал выкрики, ругань, рычание, просьбы и требования прислать штурмовиков, охотников, бомбардировщиков. Надрывались, надсаживались, рвали горло. В ушах стоял грохот грандиозной битвы. В памяти от первого дня наступления остались этот грохот, крики по радио, трескотня пулеметов...</w:t>
      </w:r>
    </w:p>
    <w:p>
      <w:pPr>
        <w:pStyle w:val="Normal"/>
        <w:bidi w:val="0"/>
        <w:spacing w:before="0" w:after="0"/>
        <w:ind w:left="0" w:right="0" w:firstLine="567"/>
        <w:rPr/>
      </w:pPr>
      <w:r>
        <w:rPr/>
        <w:t>16 января, как обычно в эти дни, я был на своем наблюдательном посту, когда появился незнакомый лейтенант и крикнул, чтобы я спустился. Вскоре в джипе вместе с генералом Захаровым мы выехали во 2-й танковый Тацинский корпус. Начальник штаба полковник Караван представил меня командиру корпуса генералу Бурдейному. "Я полагаю, - сказал Бурдейный, - вы знаете, свое дело. Радиосвязь с первой линии - вот чего от вас ждут. Вопросы?" Я ответил,. что проделал три наступления, но ни разу не был с танкистами. "У вас есть тридцать минут для того, чтобы войти в курс дела, - заметил командир корпуса. - В семнадцать часов танки, не сворачивая и не останавливаясь, пойдут на Кенигсберг. Еще вопросы?"</w:t>
      </w:r>
    </w:p>
    <w:p>
      <w:pPr>
        <w:pStyle w:val="Normal"/>
        <w:bidi w:val="0"/>
        <w:spacing w:before="0" w:after="0"/>
        <w:ind w:left="0" w:right="0" w:firstLine="567"/>
        <w:rPr/>
      </w:pPr>
      <w:r>
        <w:rPr/>
        <w:t>У меня вопросов не было..."</w:t>
      </w:r>
    </w:p>
    <w:p>
      <w:pPr>
        <w:pStyle w:val="Normal"/>
        <w:bidi w:val="0"/>
        <w:spacing w:before="0" w:after="0"/>
        <w:ind w:left="0" w:right="0" w:firstLine="567"/>
        <w:rPr/>
      </w:pPr>
      <w:r>
        <w:rPr/>
        <w:t>Так начался рейд танкового корпуса. Севернее тацинцев действовали другие танковые соединения, но то направление было вспомогательным. Танки корпуса не могли широко маневрировать и развивали наступление в очень узкой полосе. Это был пролом, в который вслед за корпусом устремлялись , пехотные части. Со всех сторон - спереди, с флангов, иногда с тыла - немцы обрушивали на корпус удары. Всюду у них было много артиллерии. С авиацией противника, которая пыталась парализовать движение корпуса, боролись наши истребительные полки.</w:t>
      </w:r>
    </w:p>
    <w:p>
      <w:pPr>
        <w:pStyle w:val="Normal"/>
        <w:bidi w:val="0"/>
        <w:spacing w:before="0" w:after="0"/>
        <w:ind w:left="0" w:right="0" w:firstLine="567"/>
        <w:rPr/>
      </w:pPr>
      <w:r>
        <w:rPr/>
        <w:t>Я непрерывно держал связь со штабом 1-й воздушной армии и штабом дивизии. Так же непрерывно управлял своими гвардейскими штурмовыми полками полковник Прутков. Авиация расчищала танковому корпусу путь вперед. Над головой у нас то и дело разыгрывались сильные воздушные бои. Как выяснилось впоследствии, в январских боях мы перемололи в воздухе большую часть истребителей, которыми противник располагал в Восточной Пруссии. После января таких массовых боев уже не было вплоть до конца войны.</w:t>
      </w:r>
    </w:p>
    <w:p>
      <w:pPr>
        <w:pStyle w:val="Normal"/>
        <w:bidi w:val="0"/>
        <w:spacing w:before="0" w:after="0"/>
        <w:ind w:left="0" w:right="0" w:firstLine="567"/>
        <w:rPr/>
      </w:pPr>
      <w:r>
        <w:rPr/>
        <w:t>Кроме известных читателю полков во время Восточно-Прусской операции в составе 303-й истребительной авиационной дивизии в боевых действиях участвовал еще один полк - 9-й гвардейский.</w:t>
      </w:r>
    </w:p>
    <w:p>
      <w:pPr>
        <w:pStyle w:val="Normal"/>
        <w:bidi w:val="0"/>
        <w:spacing w:before="0" w:after="0"/>
        <w:ind w:left="0" w:right="0" w:firstLine="567"/>
        <w:rPr/>
      </w:pPr>
      <w:r>
        <w:rPr/>
        <w:t>...Пройдет много лет. Однажды мой путь проляжет в столицу Белоруссии. От Москвы до Минска всего-то ночь пути.</w:t>
      </w:r>
    </w:p>
    <w:p>
      <w:pPr>
        <w:pStyle w:val="Normal"/>
        <w:bidi w:val="0"/>
        <w:spacing w:before="0" w:after="0"/>
        <w:ind w:left="0" w:right="0" w:firstLine="567"/>
        <w:rPr/>
      </w:pPr>
      <w:r>
        <w:rPr/>
        <w:t>Одна ночь в теплом, уютном вагоне. Незаметно отошли в прошлое и лязг буферов, и стук колес на стыках рельсов, и резкие толчки, от которых, бывало, падали пассажиры с верхних полок. Движение теперь начинается бесшумно, плавно, за разговором и не заметишь, что поехали. Всего восемь часов пути, но и эти восемь часов тебе сохраняют уют, сохраняют каждую минуту, чтобы ты не думал о дороге, о неудобствах, чтобы самого этого переезда из города в город не ощущал. Будто и нет его. Просыпаешься утром и ты в столице Белоруссии. Мое настроение, с которым я пустился в путь по этой дороге, ввело меня в разлад со временем. Когда-то его маршрут занял три года. Потому и поныне кажется, что он - самый долгий маршрут в моей жизни. Среди дорожных попутчиков мне трудно найти собеседника; большинство из них родились и выросли после войны, в их ощущениях эти километры не оставляют следа. Я же ехал в поисках прошлого...</w:t>
      </w:r>
    </w:p>
    <w:p>
      <w:pPr>
        <w:pStyle w:val="Normal"/>
        <w:bidi w:val="0"/>
        <w:spacing w:before="0" w:after="0"/>
        <w:ind w:left="0" w:right="0" w:firstLine="567"/>
        <w:rPr/>
      </w:pPr>
      <w:r>
        <w:rPr/>
        <w:t>В центре города отыскиваю теперь уже ничем не выделяющееся здание. Это мой первый, самый надежный ориентир. 23 июня 1941 года с небольшой площадки на крыше этого здания я пытался управлять "чайками" и "ишаками", которые расчищали небо над Минском. Здесь, в этой части города, многое сохранилось от тех лет. Может быть, думалось мне, я найду какие-то документы, которые подтолкнут мою память. За этим и приехал, хотя надежд маловато: документы в ту пору мы должны были составлять сами, но, откровенно говоря, было не до того.</w:t>
      </w:r>
    </w:p>
    <w:p>
      <w:pPr>
        <w:pStyle w:val="Normal"/>
        <w:bidi w:val="0"/>
        <w:spacing w:before="0" w:after="0"/>
        <w:ind w:left="0" w:right="0" w:firstLine="567"/>
        <w:rPr/>
      </w:pPr>
      <w:r>
        <w:rPr/>
        <w:t>Однако сделал запрос и жду. Сейчас, думаю, вернется вежливый старший лейтенант и сочувственно скажет, что в здешних архивах интересующих меня документов не сохранилось. Так уже бывало, но это вовсе не означает, что я предпринял поездку напрасно. Каждый памятный мне дом, даже новый микрорайон, под которым навечно исчезла некогда окраинная грунтовая площадка - наш боевой аэродром, - и это нужные для меня документы...</w:t>
      </w:r>
    </w:p>
    <w:p>
      <w:pPr>
        <w:pStyle w:val="Normal"/>
        <w:bidi w:val="0"/>
        <w:spacing w:before="0" w:after="0"/>
        <w:ind w:left="0" w:right="0" w:firstLine="567"/>
        <w:rPr/>
      </w:pPr>
      <w:r>
        <w:rPr/>
        <w:t>Открывается дверь. Вместо старшего лейтенанта я вижу энергичного генерала.</w:t>
      </w:r>
    </w:p>
    <w:p>
      <w:pPr>
        <w:pStyle w:val="Normal"/>
        <w:bidi w:val="0"/>
        <w:spacing w:before="0" w:after="0"/>
        <w:ind w:left="0" w:right="0" w:firstLine="567"/>
        <w:rPr/>
      </w:pPr>
      <w:r>
        <w:rPr/>
        <w:t>- Алексей? Вот неожиданность! Не знал, что ты здесь.</w:t>
      </w:r>
    </w:p>
    <w:p>
      <w:pPr>
        <w:pStyle w:val="Normal"/>
        <w:bidi w:val="0"/>
        <w:spacing w:before="0" w:after="0"/>
        <w:ind w:left="0" w:right="0" w:firstLine="567"/>
        <w:rPr/>
      </w:pPr>
      <w:r>
        <w:rPr/>
        <w:t>Дважды Герой Советского Союза летчик-истребитель Алексей Алелюхин в годы войны принадлежал к тому разряду асов, которых гитлеровцы знали поименно. И когда он, в ту пору совсем юный пилот, вел в бой эскадрилью, в эфире раздавалось тревожное; "Ахтунг! Ахтунг! В воздухе - Аль-лье-льюхин! Сколько бы врагов ни было в это время над полем боя, все разговоры в эфире перекрывались тревожным предупреждением: "В воздухе - Аль-лье-льюхин!.."</w:t>
      </w:r>
    </w:p>
    <w:p>
      <w:pPr>
        <w:pStyle w:val="Normal"/>
        <w:bidi w:val="0"/>
        <w:spacing w:before="0" w:after="0"/>
        <w:ind w:left="0" w:right="0" w:firstLine="567"/>
        <w:rPr/>
      </w:pPr>
      <w:r>
        <w:rPr/>
        <w:t>Видимо, это у всех старых пилотов: когда собираются вместе, вспоминают о воздушных боях. Зная, что у каждого истребителя есть свой памятный бой, в ту нашу встречу, я спросил об этом Алелюхина. И Алексей рассказал мне о боевом вылете в самом начале войны.</w:t>
      </w:r>
    </w:p>
    <w:p>
      <w:pPr>
        <w:pStyle w:val="Normal"/>
        <w:bidi w:val="0"/>
        <w:spacing w:before="0" w:after="0"/>
        <w:ind w:left="0" w:right="0" w:firstLine="567"/>
        <w:rPr/>
      </w:pPr>
      <w:r>
        <w:rPr/>
        <w:t>Наши войска удерживали одну из днепровских переправ. По ней отходили за реку измотанные в боях части, немцы стремились эту переправу разбомбить. Поэтому полку, в котором тогда служил Алелюхин, в течение нескольких дней ставилась задача прикрывать ее. И вот пришел день, когда на боевое задание из всего полка мог отправиться только Алелюхин с ведомым.</w:t>
      </w:r>
    </w:p>
    <w:p>
      <w:pPr>
        <w:pStyle w:val="Normal"/>
        <w:bidi w:val="0"/>
        <w:spacing w:before="0" w:after="0"/>
        <w:ind w:left="0" w:right="0" w:firstLine="567"/>
        <w:rPr/>
      </w:pPr>
      <w:r>
        <w:rPr/>
        <w:t>Взлетели. У ведомого забарахлил мотор, и он вынужден был вернуться. Алелюхин пошел один. При этом, рассказывал Алексей, он понимал, что шансы у него ничтожные: бомбардировщики в ту пору ходили большими группами под сильным прикрытием "мессершмиттов". Единственная надежда была на то, что в эти сорок пятьдесят минут, что и были отведены ему на патрулирование, немцы не прилетят. И он полчаса отлетал над переправой спокойно. Даже стал надеяться на свою удачливость - патрулировать оставалось минут восемь. Но они пришли. Девять "юнкерсов" и шесть "мессершмиттов". Чтобы я не подумал, что его смутило количество "мессершмиттов", Алексей ввел существенное пояснение.</w:t>
      </w:r>
    </w:p>
    <w:p>
      <w:pPr>
        <w:pStyle w:val="Normal"/>
        <w:bidi w:val="0"/>
        <w:spacing w:before="0" w:after="0"/>
        <w:ind w:left="0" w:right="0" w:firstLine="567"/>
        <w:rPr/>
      </w:pPr>
      <w:r>
        <w:rPr/>
        <w:t>- Дело осложнялось тем, - усмехнулся он, - что на моем самолете пушка стреляла только один раз.</w:t>
      </w:r>
    </w:p>
    <w:p>
      <w:pPr>
        <w:pStyle w:val="Normal"/>
        <w:bidi w:val="0"/>
        <w:spacing w:before="0" w:after="0"/>
        <w:ind w:left="0" w:right="0" w:firstLine="567"/>
        <w:rPr/>
      </w:pPr>
      <w:r>
        <w:rPr/>
        <w:t>- То есть? - удивился я.</w:t>
      </w:r>
    </w:p>
    <w:p>
      <w:pPr>
        <w:pStyle w:val="Normal"/>
        <w:bidi w:val="0"/>
        <w:spacing w:before="0" w:after="0"/>
        <w:ind w:left="0" w:right="0" w:firstLine="567"/>
        <w:rPr/>
      </w:pPr>
      <w:r>
        <w:rPr/>
        <w:t>- Такая была машина... Очевидно, заводской дефект. Делала выстрел, и ее заклинивало. Иногда можно было надеяться и на повторную очередь. Но чаще всего после первой она отказывала. Механики возились с ней, а причины дефекта не понимали. Да и времени не было разбираться. Так я и летал несколько дней.</w:t>
      </w:r>
    </w:p>
    <w:p>
      <w:pPr>
        <w:pStyle w:val="Normal"/>
        <w:bidi w:val="0"/>
        <w:spacing w:before="0" w:after="0"/>
        <w:ind w:left="0" w:right="0" w:firstLine="567"/>
        <w:rPr/>
      </w:pPr>
      <w:r>
        <w:rPr/>
        <w:t>..."Юнкерсы" шли плотным строем. Пара Ме-109-впереди. Другая - змейкой над строем, описывая как бы восьмерку: в какой-то точке два "мессершмитта" сходились над Ю-88, потом расходились в стороны и снова сходились. Наконец, замыкающая пара - сзади и чуть выше группы. Алелюхин заметил немцев раньше, пропустил их, пристроился вплотную к задней паре Ме-109 и задумался; что же предпринять? Сбить Ме-109 было нетрудно - Алексей шел следом за ним. Но если после выстрела пушка откажет, то он будет беспомощен, а "юнкерсы" спокойно отбомбятся, задача, следовательно, будет не выполнена. Алелюхин понимал, что бить ему надо только по ведущему Ю-88 и только наверняка.</w:t>
      </w:r>
    </w:p>
    <w:p>
      <w:pPr>
        <w:pStyle w:val="Normal"/>
        <w:bidi w:val="0"/>
        <w:spacing w:before="0" w:after="0"/>
        <w:ind w:left="0" w:right="0" w:firstLine="567"/>
        <w:rPr/>
      </w:pPr>
      <w:r>
        <w:rPr/>
        <w:t>- И тут мне повезло, - припоминал Алексей. - "Мессершмитты" замыкающей пары заметили, что я у них на хвосте, и шарахнулись в сторону. Центральная пара в это время как раз начала расхождение. Я сверху и нырнул сквозь строй. Дальше все произошло в считанные секунды. Выскочил прямо под брюхо ведущего и всадил ему пушечную очередь в центроплан. Ну, а потом началось...</w:t>
      </w:r>
    </w:p>
    <w:p>
      <w:pPr>
        <w:pStyle w:val="Normal"/>
        <w:bidi w:val="0"/>
        <w:spacing w:before="0" w:after="0"/>
        <w:ind w:left="0" w:right="0" w:firstLine="567"/>
        <w:rPr/>
      </w:pPr>
      <w:r>
        <w:rPr/>
        <w:t>В общем, дело было сделано: ведущий сбит, строй рассыпался, бомбежка сорвалась.</w:t>
      </w:r>
    </w:p>
    <w:p>
      <w:pPr>
        <w:pStyle w:val="Normal"/>
        <w:bidi w:val="0"/>
        <w:spacing w:before="0" w:after="0"/>
        <w:ind w:left="0" w:right="0" w:firstLine="567"/>
        <w:rPr/>
      </w:pPr>
      <w:r>
        <w:rPr/>
        <w:t>Алексей Алелюхин был летчиком 9-го гвардейского истребительного авиаполка. За годы войны в 9-м гвардейском полку служили 26 Героев Советского Союза. Четверо летчиков стали дважды Героями - Алексей Васильевич Алелюхин, Амет-Хан Султан, Павел Яковлевич Головачев, Владимир Дмитриевич Лавриненков. Из самолетов, которые были сбиты этими четырьмя летчиками, по нормам военного времени можно было бы сформировать пять полноценных авиаполков.</w:t>
      </w:r>
    </w:p>
    <w:p>
      <w:pPr>
        <w:pStyle w:val="Normal"/>
        <w:bidi w:val="0"/>
        <w:spacing w:before="0" w:after="0"/>
        <w:ind w:left="0" w:right="0" w:firstLine="567"/>
        <w:rPr/>
      </w:pPr>
      <w:r>
        <w:rPr/>
        <w:t>9-й гвардейский воевал под Сталинградом, участвовал в воздушных боях над Донбассом в 1943 году, в наступательных операциях сорок четвертого года. В ноябре полк был переброшен на восточнопрусское направление, в 1-ю воздушную армию, и полгода воевал в составе вашей истребительной авиадивизии. После взятия Кенигсберга 9-й гвардейский перебросили на берлинское направление,</w:t>
      </w:r>
    </w:p>
    <w:p>
      <w:pPr>
        <w:pStyle w:val="Normal"/>
        <w:bidi w:val="0"/>
        <w:spacing w:before="0" w:after="0"/>
        <w:ind w:left="0" w:right="0" w:firstLine="567"/>
        <w:rPr/>
      </w:pPr>
      <w:r>
        <w:rPr/>
        <w:t>Впрочем, я опережаю события, но такова, видно, непредсказуемая нить поиска: отправляясь в Минск за материалами сорок первого года, я неожиданно встретил Алексея Алелюхина, и наши воспоминания перенесли нас в сорок четвертый год, в Восточную Пруссию...</w:t>
      </w:r>
    </w:p>
    <w:p>
      <w:pPr>
        <w:pStyle w:val="Normal"/>
        <w:bidi w:val="0"/>
        <w:spacing w:before="0" w:after="0"/>
        <w:ind w:left="0" w:right="0" w:firstLine="567"/>
        <w:rPr/>
      </w:pPr>
      <w:r>
        <w:rPr/>
        <w:t>Из бесконечной череды воздушных боев, проведенных нашими летчиками в дни рейда танкового корпуса тацинцев, в моей памяти остались лишь некоторые.</w:t>
      </w:r>
    </w:p>
    <w:p>
      <w:pPr>
        <w:pStyle w:val="Normal"/>
        <w:bidi w:val="0"/>
        <w:spacing w:before="0" w:after="0"/>
        <w:ind w:left="0" w:right="0" w:firstLine="567"/>
        <w:rPr/>
      </w:pPr>
      <w:r>
        <w:rPr/>
        <w:t>18 января. В 16.00 над нами патрулировала пятерка "лавочкиных". Время их патрулирования истекало, когда появилась группа "фокке-вульфов". Немцы использовали эти машины как штурмовики, и с осени сорок четвертого года они ходили довольно большими группами. "Фокке-вульфов" было пятнадцать. Бомбы, которые они несли под плоскостями, предназначались для нас. Пятерка "лавочкиных" вынуждена была уходить, я это видел по времени, а другого патруля в воздухе не было. И вдруг пара наших истребителей устремилась на "фоккеров" в атаку.</w:t>
      </w:r>
    </w:p>
    <w:p>
      <w:pPr>
        <w:pStyle w:val="Normal"/>
        <w:bidi w:val="0"/>
        <w:spacing w:before="0" w:after="0"/>
        <w:ind w:left="0" w:right="0" w:firstLine="567"/>
        <w:rPr/>
      </w:pPr>
      <w:r>
        <w:rPr/>
        <w:t>Бой был очень коротким: я увидел, как ведущий пары сбил одного, как шарахнулись в стороны все остальные и как из них, брошенные наугад, посыпались вниз бомбы - теперь немцы хотели только унести ноги... К общему удовлетворению танкистов, которые видели этот бой, ведущий пары сбил еще один "фокке-вульф", а его ведомый в это же время - третий самолет. Разогнав вражеские штурмовики, сбив три, пара взяла курс на свой аэродром, но прежде, чем летчики ушли, я связался с ними по радио и поблагодарил за отличную работу. Старшим группы оказался тот ведущий пары, который сбил два "фокке-вульфа", - Герой Советского Союза капитан Головачев, летчик 9-го гвардейского полка. Ведомым у него был лейтенант Черник.</w:t>
      </w:r>
    </w:p>
    <w:p>
      <w:pPr>
        <w:pStyle w:val="Normal"/>
        <w:bidi w:val="0"/>
        <w:spacing w:before="0" w:after="0"/>
        <w:ind w:left="0" w:right="0" w:firstLine="567"/>
        <w:rPr/>
      </w:pPr>
      <w:r>
        <w:rPr/>
        <w:t>Незадолго до начала наступления, в последних числах декабря 1944 года, капитан Головачев таранил вражеский самолет Ю-88. Это был дальний разведчик, представлявший усовершенствованный вариант Ю-88. Он был хорошо защищен, наиболее уязвимые узлы самолета были бронированы. Летали эти машины на больших высотах-до 12000 метров. За таким разведчиком и погнался капитан Головачев со своим ведомым Черником. Они настигли Ю-88 на высоте 9000 метров. Головачев сделал несколько заходов, израсходовал боезапас, но этот "юнкерс" был очень живуч и продолжал полет. Разведчик мог уйти, и тогда Головачев пошел на таран. Он рассчитал все с ювелирной точностью и рубанул винтом своего "Лавочкина" по хвосту Ю-88. Вражеский разведчик круто пошел к земле. А Головачев посадил свой истребитель без особых осложнений - у "лавочкина" после тарана был только погнут винт...</w:t>
      </w:r>
    </w:p>
    <w:p>
      <w:pPr>
        <w:pStyle w:val="Normal"/>
        <w:bidi w:val="0"/>
        <w:spacing w:before="0" w:after="0"/>
        <w:ind w:left="0" w:right="0" w:firstLine="567"/>
        <w:rPr/>
      </w:pPr>
      <w:r>
        <w:rPr/>
        <w:t>18 января, когда я наблюдал бой пяти "лавочкиных" с пятнадцатью "фокке-вульфами", это был уже второй в тот день бой Головачева. Первый он провел утром в составе шестерки, которую вел майор Амет-Хан Султан. В утреннем бою Головачев тоже сбил два ФВ-190. А еще три "фокке-вульфа" сбили майор Амет-Хан Султан, старший лейтенант Мальков и младший лейтенант Маклахов. Всего 18 января летчики 303-й дивизии сбили 37 самолетов противника, из которых 23 гвардейцы 9-го полка.</w:t>
      </w:r>
    </w:p>
    <w:p>
      <w:pPr>
        <w:pStyle w:val="Normal"/>
        <w:bidi w:val="0"/>
        <w:spacing w:before="0" w:after="0"/>
        <w:ind w:left="0" w:right="0" w:firstLine="567"/>
        <w:rPr/>
      </w:pPr>
      <w:r>
        <w:rPr/>
        <w:t>Между тем на земле рейд танкистов-тацинцев начался сильными боями, и вскоре корпус прорвал гумбинненский оборонительный рубеж.</w:t>
      </w:r>
    </w:p>
    <w:p>
      <w:pPr>
        <w:pStyle w:val="Normal"/>
        <w:bidi w:val="0"/>
        <w:spacing w:before="0" w:after="0"/>
        <w:ind w:left="0" w:right="0" w:firstLine="567"/>
        <w:rPr/>
      </w:pPr>
      <w:r>
        <w:rPr/>
        <w:t>Вот как пишет о боевых действиях тацинцев в те дни Эйхенбаум: "На рассвете 24 января танки вышли на открытую местность, к дороге от Инстербурга на Кенигсберг. В этом месте танкисты должны были сдерживать натиск немцев всего района: немцы были сжаты фронтами с трех сторон и устремлялись только к одной отдушине, находившейся в десяти километрах к западу от Инстербурга. Танкистам была поставлена задача отрезать им путь к отступлению.</w:t>
      </w:r>
    </w:p>
    <w:p>
      <w:pPr>
        <w:pStyle w:val="Normal"/>
        <w:bidi w:val="0"/>
        <w:spacing w:before="0" w:after="0"/>
        <w:ind w:left="0" w:right="0" w:firstLine="567"/>
        <w:rPr/>
      </w:pPr>
      <w:r>
        <w:rPr/>
        <w:t>В предместьях Инстербурга мы наткнулись на огромное скопление гитлеровцев, которые намеревались отходить к Кенигсбергу. Танки шли по нескольку машин в ряд, напролом, через живую массу вражеских солдат.</w:t>
      </w:r>
    </w:p>
    <w:p>
      <w:pPr>
        <w:pStyle w:val="Normal"/>
        <w:bidi w:val="0"/>
        <w:spacing w:before="0" w:after="0"/>
        <w:ind w:left="0" w:right="0" w:firstLine="567"/>
        <w:rPr/>
      </w:pPr>
      <w:r>
        <w:rPr/>
        <w:t>Вечером 25 января мы получили приказ свернуть на дорогу, идущую вдоль реки Прегель до самого Кенигсберга. Периодически над нами появлялись "фокке-вульфы", но "яки" их прогоняли.</w:t>
      </w:r>
    </w:p>
    <w:p>
      <w:pPr>
        <w:pStyle w:val="Normal"/>
        <w:bidi w:val="0"/>
        <w:spacing w:before="0" w:after="0"/>
        <w:ind w:left="0" w:right="0" w:firstLine="567"/>
        <w:rPr/>
      </w:pPr>
      <w:r>
        <w:rPr/>
        <w:t>Дважды за эти дни передовой отряд танков и штаб корпуса были окружены немцами, поскольку мы вырывались слишком далеко вперед от своих. Первый раз мы были освобождены только благодаря авиации, и я никогда не забуду, как мы обнимали друг друга".</w:t>
      </w:r>
    </w:p>
    <w:p>
      <w:pPr>
        <w:pStyle w:val="Normal"/>
        <w:bidi w:val="0"/>
        <w:spacing w:before="0" w:after="0"/>
        <w:ind w:left="0" w:right="0" w:firstLine="567"/>
        <w:rPr/>
      </w:pPr>
      <w:r>
        <w:rPr/>
        <w:t>То была, пожалуй, самая тревожная ночь за время наступления Тацинского танкового корпуса. Десятки тысяч вражеских солдат и офицеров, отступая под ударами наших армий, стремились отойти под защиту стен Кенигсберга раньше, чем они окажутся в замкнутом кольце окружения. Танкисты 2-го гвардейского Тацинского танкового корпуса двигались безостановочно. Части 5-й армии, идущие вслед корпусу, не успевали за танками. Коридор сзади нас сомкнулся.</w:t>
      </w:r>
    </w:p>
    <w:p>
      <w:pPr>
        <w:pStyle w:val="Normal"/>
        <w:bidi w:val="0"/>
        <w:spacing w:before="0" w:after="0"/>
        <w:ind w:left="0" w:right="0" w:firstLine="567"/>
        <w:rPr/>
      </w:pPr>
      <w:r>
        <w:rPr/>
        <w:t>Ночь мы простояли в каком-то хуторе. Несколько каменных домов с прочными стенами и глубокими подвалами были нам надежным укрытием. Танки заняли круговую оборону. Если бы не эта привычка немцев строиться на хуторах так же основательно, как в городах, неизвестно, как бы мы продержались в ту ночь: со всех сторон по хутору били немецкие пушки. Они стреляли в упор - между нами и немцами всего-то было метров четыреста - пятьсот, а в иных направлениях и того меньше. Танки время от времени отстреливались, но интенсивного огня не открывали. Никто не мог знать, что уготовано нам с рассветом, поэтому танкисты экономили боеприпасы. Я думаю, ночь спасла нас. При свете дня немцы, вероятно, пожгли бы все танки или большую их часть, а танков оставалось уже не так много.</w:t>
      </w:r>
    </w:p>
    <w:p>
      <w:pPr>
        <w:pStyle w:val="Normal"/>
        <w:bidi w:val="0"/>
        <w:spacing w:before="0" w:after="0"/>
        <w:ind w:left="0" w:right="0" w:firstLine="567"/>
        <w:rPr/>
      </w:pPr>
      <w:r>
        <w:rPr/>
        <w:t>Перед рассветом командир корпуса созвал совещание. Мы собрались в полуподвальном помещении какой-то усадьбы и каждый раз непроизвольно пригибались, когда над крышей или рядом с домом взрывались снаряды. Этот хуторской дом, в котором жил какой-то прусский помещик, по прочности не уступал доту.</w:t>
      </w:r>
    </w:p>
    <w:p>
      <w:pPr>
        <w:pStyle w:val="Normal"/>
        <w:bidi w:val="0"/>
        <w:spacing w:before="0" w:after="0"/>
        <w:ind w:left="0" w:right="0" w:firstLine="567"/>
        <w:rPr/>
      </w:pPr>
      <w:r>
        <w:rPr/>
        <w:t>Генерал Бурдейный ходил не пригибаясь и посмеивался: -Кланяетесь? Недаром говорят: артиллерия-бог войны! Ну, а что авиация? - внезапно спросил командир корпyca.</w:t>
      </w:r>
    </w:p>
    <w:p>
      <w:pPr>
        <w:pStyle w:val="Normal"/>
        <w:bidi w:val="0"/>
        <w:spacing w:before="0" w:after="0"/>
        <w:ind w:left="0" w:right="0" w:firstLine="567"/>
        <w:rPr/>
      </w:pPr>
      <w:r>
        <w:rPr/>
        <w:t>Вопрос адресовался мне и присутствующему здесь полковнику Пруткову.</w:t>
      </w:r>
    </w:p>
    <w:p>
      <w:pPr>
        <w:pStyle w:val="Normal"/>
        <w:bidi w:val="0"/>
        <w:spacing w:before="0" w:after="0"/>
        <w:ind w:left="0" w:right="0" w:firstLine="567"/>
        <w:rPr/>
      </w:pPr>
      <w:r>
        <w:rPr/>
        <w:t>Что авиация? Авиации, как известно, нужна погода. Если с рассветом будет погода, будет и авиация. А если будет туман?..</w:t>
      </w:r>
    </w:p>
    <w:p>
      <w:pPr>
        <w:pStyle w:val="Normal"/>
        <w:bidi w:val="0"/>
        <w:spacing w:before="0" w:after="0"/>
        <w:ind w:left="0" w:right="0" w:firstLine="567"/>
        <w:rPr/>
      </w:pPr>
      <w:r>
        <w:rPr/>
        <w:t>Что будет, если утром туман закроет землю, было ясно и так. Нам придется принимать бой в крайне невыгодных условиях. Держать оборону мы долго не сможем, потому что днем артиллерия бьет куда точнее. Значит, надо будет прорываться - иными словами, идти в лоб на вражеские орудия, которых тут было, кажется, больше чем предостаточно. Словно в довершение к этим малоприятным размышлениям над нами раздался сильный взрыв - снаряд крупного калибра угодил в верхнюю часть дома. Удовлетворительного решения мы так н не нашли. Оставалось надеяться на то, что погода нас не подведет. Или на то, что идущие за нами другие танковые и пехотные части успеют нас деблокировать. На последнее, правда, надежд было меньше; до рассвета оставалось слишком мало времени...</w:t>
      </w:r>
    </w:p>
    <w:p>
      <w:pPr>
        <w:pStyle w:val="Normal"/>
        <w:bidi w:val="0"/>
        <w:spacing w:before="0" w:after="0"/>
        <w:ind w:left="0" w:right="0" w:firstLine="567"/>
        <w:rPr/>
      </w:pPr>
      <w:r>
        <w:rPr/>
        <w:t>Погода подвела. Танкисты еще посматривали на нас, летчиков, с надеждой, но нам уже было все ясно. Нас наглухо закрыли плотные низкие облака. О прорыве тоже нечего было думать. Едва рассвело, немцы открыли бешеный огонь из зениток, пушек, пулеметов. Все стреляло вокруг, из-за укрытия голову нельзя было высунуть, и наши танки выходили из строя.</w:t>
      </w:r>
    </w:p>
    <w:p>
      <w:pPr>
        <w:pStyle w:val="Normal"/>
        <w:bidi w:val="0"/>
        <w:spacing w:before="0" w:after="0"/>
        <w:ind w:left="0" w:right="0" w:firstLine="567"/>
        <w:rPr/>
      </w:pPr>
      <w:r>
        <w:rPr/>
        <w:t>Я связался с КП воздушной армии. Доложил обстановку. Терять нам, как говорится, было нечего, поэтому с согласия всех присутствующих командиров я попросил нашего командарма прислать бомбардировщики.</w:t>
      </w:r>
    </w:p>
    <w:p>
      <w:pPr>
        <w:pStyle w:val="Normal"/>
        <w:bidi w:val="0"/>
        <w:spacing w:before="0" w:after="0"/>
        <w:ind w:left="0" w:right="0" w:firstLine="567"/>
        <w:rPr/>
      </w:pPr>
      <w:r>
        <w:rPr/>
        <w:t>- Хорошо, - ответил командующий. - Высылаю "петляковых". Руководи ими сам.</w:t>
      </w:r>
    </w:p>
    <w:p>
      <w:pPr>
        <w:pStyle w:val="Normal"/>
        <w:bidi w:val="0"/>
        <w:spacing w:before="0" w:after="0"/>
        <w:ind w:left="0" w:right="0" w:firstLine="567"/>
        <w:rPr/>
      </w:pPr>
      <w:r>
        <w:rPr/>
        <w:t>Бомбардировщикам был дан мой позывной.</w:t>
      </w:r>
    </w:p>
    <w:p>
      <w:pPr>
        <w:pStyle w:val="Normal"/>
        <w:bidi w:val="0"/>
        <w:spacing w:before="0" w:after="0"/>
        <w:ind w:left="0" w:right="0" w:firstLine="567"/>
        <w:rPr/>
      </w:pPr>
      <w:r>
        <w:rPr/>
        <w:t>Мы понимали, на что идем. "Петляковы" должны были бомбить вслепую, и возможность оказаться под своими же бомбами была более чем реальна.</w:t>
      </w:r>
    </w:p>
    <w:p>
      <w:pPr>
        <w:pStyle w:val="Normal"/>
        <w:bidi w:val="0"/>
        <w:spacing w:before="0" w:after="0"/>
        <w:ind w:left="0" w:right="0" w:firstLine="567"/>
        <w:rPr/>
      </w:pPr>
      <w:r>
        <w:rPr/>
        <w:t>Прошло минут тридцать. Все ждали самолеты с большой тревогой - вдруг по какой-нибудь причине вылет сорвется?..</w:t>
      </w:r>
    </w:p>
    <w:p>
      <w:pPr>
        <w:pStyle w:val="Normal"/>
        <w:bidi w:val="0"/>
        <w:spacing w:before="0" w:after="0"/>
        <w:ind w:left="0" w:right="0" w:firstLine="567"/>
        <w:rPr/>
      </w:pPr>
      <w:r>
        <w:rPr/>
        <w:t>Но все произошло так, как обещал командующий.</w:t>
      </w:r>
    </w:p>
    <w:p>
      <w:pPr>
        <w:pStyle w:val="Normal"/>
        <w:bidi w:val="0"/>
        <w:spacing w:before="0" w:after="0"/>
        <w:ind w:left="0" w:right="0" w:firstLine="567"/>
        <w:rPr/>
      </w:pPr>
      <w:r>
        <w:rPr/>
        <w:t>Бомбить пришло три или четыре девятки. Я связался с командиром. Договорились, что поочередно буду работать с ведущим каждой девятки. Бомбить они собирались с горизонтального полета.</w:t>
      </w:r>
    </w:p>
    <w:p>
      <w:pPr>
        <w:pStyle w:val="Normal"/>
        <w:bidi w:val="0"/>
        <w:spacing w:before="0" w:after="0"/>
        <w:ind w:left="0" w:right="0" w:firstLine="567"/>
        <w:rPr/>
      </w:pPr>
      <w:r>
        <w:rPr/>
        <w:t>Я быстро произвел необходимые расчеты и дал команду. Важно было, чтобы первая девятка отбомбилась точно.</w:t>
      </w:r>
    </w:p>
    <w:p>
      <w:pPr>
        <w:pStyle w:val="Normal"/>
        <w:bidi w:val="0"/>
        <w:spacing w:before="0" w:after="0"/>
        <w:ind w:left="0" w:right="0" w:firstLine="567"/>
        <w:rPr/>
      </w:pPr>
      <w:r>
        <w:rPr/>
        <w:t>Летчики не подвели. Это были ювелиры - ни одна бомба не упала на нас! И танкисты повеселели: после бомбардировки огонь со стороны противника заметно поубавился...</w:t>
      </w:r>
    </w:p>
    <w:p>
      <w:pPr>
        <w:pStyle w:val="Normal"/>
        <w:bidi w:val="0"/>
        <w:spacing w:before="0" w:after="0"/>
        <w:ind w:left="0" w:right="0" w:firstLine="567"/>
        <w:rPr/>
      </w:pPr>
      <w:r>
        <w:rPr/>
        <w:t>Игорь Эйхенбаум вспоминает последние январские бои.</w:t>
      </w:r>
    </w:p>
    <w:p>
      <w:pPr>
        <w:pStyle w:val="Normal"/>
        <w:bidi w:val="0"/>
        <w:spacing w:before="0" w:after="0"/>
        <w:ind w:left="0" w:right="0" w:firstLine="567"/>
        <w:rPr/>
      </w:pPr>
      <w:r>
        <w:rPr/>
        <w:t>"26 января двинулись прямо на Кенигсберг. Из 300 танков корпуса вечером 29 января в Викбольд, расположенный в семи километрах от Кенигсберга, дошли 10 танков. Еще 50 танков подошли к следующему утру. Остальные завязли. Танкисты заливали в пустые канистры захваченное вино и говорили, что теперь горючего хватит до Берлина.</w:t>
      </w:r>
    </w:p>
    <w:p>
      <w:pPr>
        <w:pStyle w:val="Normal"/>
        <w:bidi w:val="0"/>
        <w:spacing w:before="0" w:after="0"/>
        <w:ind w:left="0" w:right="0" w:firstLine="567"/>
        <w:rPr/>
      </w:pPr>
      <w:r>
        <w:rPr/>
        <w:t>30 января после полудня я видел, как генерал Бурдейный руководил атакой, однако наступление было приостановлено".</w:t>
      </w:r>
    </w:p>
    <w:p>
      <w:pPr>
        <w:pStyle w:val="Normal"/>
        <w:bidi w:val="0"/>
        <w:spacing w:before="0" w:after="0"/>
        <w:ind w:left="0" w:right="0" w:firstLine="567"/>
        <w:rPr/>
      </w:pPr>
      <w:r>
        <w:rPr/>
        <w:t>Дорогой ценой 2-й гвардейский Тацинский танковый корпус завоевал одну из самых блестящих своих побед. Он прошел всю Восточную Пруссию до самого Кенигсберга. И тот бой, о котором в конце упомянул Эйхенбаум, был отчаянной попыткой ворваться в город с ходу. Но на это уже не хватило сил. А противнику удалось стянуть в Кенигсберг остатки многих разбитых дивизий и полков с территории всей Восточной Пруссии, особенно с северной ее части. Этим был значительно усилен кенигсбергский гарнизон. Так что понадобилось еще два месяца подготовки, чтобы довершить разгром группировки гитлеровцев взятием Кенигсберга.</w:t>
      </w:r>
    </w:p>
    <w:p>
      <w:pPr>
        <w:pStyle w:val="Normal"/>
        <w:bidi w:val="0"/>
        <w:spacing w:before="0" w:after="0"/>
        <w:ind w:left="0" w:right="0" w:firstLine="567"/>
        <w:rPr/>
      </w:pPr>
      <w:r>
        <w:rPr/>
        <w:t>Вернувшись в штаб родной дивизии, среди разных документов я обнаружил телеграмму. Она сохранилась в архивах: "Для 303 иад. Генерал-майору авиации Захарову, подполковнику Голубову, полковнику Аристову.</w:t>
      </w:r>
    </w:p>
    <w:p>
      <w:pPr>
        <w:pStyle w:val="Normal"/>
        <w:bidi w:val="0"/>
        <w:spacing w:before="0" w:after="0"/>
        <w:ind w:left="0" w:right="0" w:firstLine="567"/>
        <w:rPr/>
      </w:pPr>
      <w:r>
        <w:rPr/>
        <w:t>Тацинцы-танкисты глубоко признательны за отличное прикрытие и поздравляют славных летчиков-смоленцев, блестяще обеспечивших действия корпуса, с боевыми успехами.</w:t>
      </w:r>
    </w:p>
    <w:p>
      <w:pPr>
        <w:pStyle w:val="Normal"/>
        <w:bidi w:val="0"/>
        <w:spacing w:before="0" w:after="0"/>
        <w:ind w:left="0" w:right="0" w:firstLine="567"/>
        <w:rPr/>
      </w:pPr>
      <w:r>
        <w:rPr/>
        <w:t>Командир 2 гвардейского Тацинского танкового корпуса генерал-лейтенант танковых войск Бурдейный, начальник политотдела корпуса полковник Чернышев, начальник штаба корпуса полковник Караван". В тот период пять раз отмечались успешные действия нашей дивизии в в приказах Верховного Главнокомандующего. Многих благодарностей командования были удостоены и летчики трех гвардейских истребительных полков-9, 18 и 139-го, 523-го разведывательного, полка "Нормандия-Неман". В течение января в воздушных боях наша дивизия сбила 134 самолета противника.</w:t>
      </w:r>
    </w:p>
    <w:p>
      <w:pPr>
        <w:pStyle w:val="Normal"/>
        <w:bidi w:val="0"/>
        <w:spacing w:before="0" w:after="0"/>
        <w:ind w:left="0" w:right="0" w:firstLine="567"/>
        <w:rPr/>
      </w:pPr>
      <w:r>
        <w:rPr/>
        <w:t>В те дни, когда танки генерала Бурдейного прорывались к Кенигсбергу, главной задачей 303-й истребительной авиадивизии было надежное прикрытие их с воздуха.</w:t>
      </w:r>
    </w:p>
    <w:p>
      <w:pPr>
        <w:pStyle w:val="Normal"/>
        <w:bidi w:val="0"/>
        <w:spacing w:before="0" w:after="0"/>
        <w:ind w:left="0" w:right="0" w:firstLine="567"/>
        <w:rPr/>
      </w:pPr>
      <w:r>
        <w:rPr/>
        <w:t>139-й гвардейский полк, как всегда, обеспечивал действия "петляковых" и "илов". Когда над нами волнами шли бомбардировщики и штурмовики, возле которых находились "яки", можно было не сомневаться, что в большинстве случаев это были истребители 139-го полка. Кроме этой своей главной работы летчики полка в тот период много летали и на разведку.</w:t>
      </w:r>
    </w:p>
    <w:p>
      <w:pPr>
        <w:pStyle w:val="Normal"/>
        <w:bidi w:val="0"/>
        <w:spacing w:before="0" w:after="0"/>
        <w:ind w:left="0" w:right="0" w:firstLine="567"/>
        <w:rPr/>
      </w:pPr>
      <w:r>
        <w:rPr/>
        <w:t>14 января - уже после того, как танковый корпус вошел в прорыв - Иван Жидков со своим ведомым Александром Стуловым возвращались с разведки. Южнее Пилькаллена разведчики увидели восемь "фокке-вульфов". Шли они без прикрытия, и Жидков с ходу ринулся на них в атаку. "Фокке-вульфы" заметались, строй их распался. Тогда Жидков пристроился к одному и с первой же очереди подбил. "Фоккер" попытался уйти, но Иван преследовал немца до Инстербурга и все-таки добил. "Фокке-вульф" упал в черте города, наша пара снова взяла курс на аэродром. Но пересечь линию фронта им не удалось: в районе Гумбиннена истребители заметили еще одну группу - уже 12 "фокке-вульфов" с бомбами, которых прикрывали четыре "мессершмитта". Жидков стал набирать высоту, чтобы атаковать и эту группу. Задача внезапно была облегчена: появились "яки" другого полка и завязали бой с "мессершмиттами". Далее все повторилось: Жидков атаковал "фокке-вульфов", разбил их строй, стал одного преследовать, догнал и сбил - опять-таки над Инстербургом.</w:t>
      </w:r>
    </w:p>
    <w:p>
      <w:pPr>
        <w:pStyle w:val="Normal"/>
        <w:bidi w:val="0"/>
        <w:spacing w:before="0" w:after="0"/>
        <w:ind w:left="0" w:right="0" w:firstLine="567"/>
        <w:rPr/>
      </w:pPr>
      <w:r>
        <w:rPr/>
        <w:t>После этого боя разведчики в третий раз взяли курс на свой аэродром и благополучно совершили посадку.</w:t>
      </w:r>
    </w:p>
    <w:p>
      <w:pPr>
        <w:pStyle w:val="Normal"/>
        <w:bidi w:val="0"/>
        <w:spacing w:before="0" w:after="0"/>
        <w:ind w:left="0" w:right="0" w:firstLine="567"/>
        <w:rPr/>
      </w:pPr>
      <w:r>
        <w:rPr/>
        <w:t>К концу дня, незадолго до наступления темноты, Жидков вылетел на разведку в район Инстербурга. Там скапливались теснимые со всех сторон войска противника. Находясь над городом, разведчик подвергся внезапной атаке сверху. С большой высоты на него пикировали четыре истребителя ФВ-190. Жидков сначала уходил со снижением, а когда немцы оказались с ним на одной высоте, резко бросил машину в сторону и вверх. "Фокке-вульф" - машина тяжелая. И к тому же при пикировании немцы набрали большую скорость. Так что повторить за Жидковым его маневр они не смогли и проскочили вниз. Иван за ними. Заметив преследование, задняя пара "фоккеров" ушла в сторону. Жидков открыл огонь по передней паре. Тогда и она распалась- один из двух ФВ-190 тоже поспешил уйти в сторону. С дальней дистанции Иван дал очередь по последней машине. А стрелял Иван мастерски: "фокке-вульф" взорвался в воздухе.</w:t>
      </w:r>
    </w:p>
    <w:p>
      <w:pPr>
        <w:pStyle w:val="Normal"/>
        <w:bidi w:val="0"/>
        <w:spacing w:before="0" w:after="0"/>
        <w:ind w:left="0" w:right="0" w:firstLine="567"/>
        <w:rPr/>
      </w:pPr>
      <w:r>
        <w:rPr/>
        <w:t>В этот день летчик-истребитель Жидков увеличил свой боевой счет до двенадцати самолетов.</w:t>
      </w:r>
    </w:p>
    <w:p>
      <w:pPr>
        <w:pStyle w:val="Normal"/>
        <w:bidi w:val="0"/>
        <w:spacing w:before="0" w:after="0"/>
        <w:ind w:left="0" w:right="0" w:firstLine="567"/>
        <w:rPr/>
      </w:pPr>
      <w:r>
        <w:rPr/>
        <w:t>Вскоре 139-й полк вылетел на боевое задание полным составом. Возвращались на исходе дня - сгущались ранние зимние сумерки. Едва приземлились, новое задание - срочно провести разведку одного из тех районов, западнее Инстербурга, где накапливались отходящие немецкие войска.</w:t>
      </w:r>
    </w:p>
    <w:p>
      <w:pPr>
        <w:pStyle w:val="Normal"/>
        <w:bidi w:val="0"/>
        <w:spacing w:before="0" w:after="0"/>
        <w:ind w:left="0" w:right="0" w:firstLine="567"/>
        <w:rPr/>
      </w:pPr>
      <w:r>
        <w:rPr/>
        <w:t>Погода была скверная, да и возвращаться разведчику пришлось бы в полной темноте. Такое задание мог выполнить только опытный летчик. Поэтому выбор пал на пару Жидкова. Ставя задачу, командир полка и начальник штаба не скрывали, что полет опасный. Это каждому было ясно. Когда самолет Жидкова уже бежал по полосе, а ведомый молодой летчик Стулов только выруливал на взлет, ему приказали остаться. Командование полка опасалось, что в темноте молодой истребитель может потерять ведущего, потерять ориентировку, да ведь в темноте и посадить самолет для новичка непросто. Стулов остался.</w:t>
      </w:r>
    </w:p>
    <w:p>
      <w:pPr>
        <w:pStyle w:val="Normal"/>
        <w:bidi w:val="0"/>
        <w:spacing w:before="0" w:after="0"/>
        <w:ind w:left="0" w:right="0" w:firstLine="567"/>
        <w:rPr/>
      </w:pPr>
      <w:r>
        <w:rPr/>
        <w:t>А Жидков полетел один и с задания не вернулся. Ходили слухи, что он сел на одном из соседних аэродромов. Мы начали искать его. Выяснили, что на одном из аэродромов действительно произвел посадку истребитель, полк которого базировался в другом месте. Появилась надежда. Но то был не Жидков. Иван Жидков не вернулся, а среди его боевых товарищей по сей день ходит версия, будто он потерялся при перелете с одного аэродрома на другой. В этой версии, ставшей уже легендой, словно до сих пор живет надежда...</w:t>
      </w:r>
    </w:p>
    <w:p>
      <w:pPr>
        <w:pStyle w:val="Normal"/>
        <w:bidi w:val="0"/>
        <w:spacing w:before="0" w:after="0"/>
        <w:ind w:left="0" w:right="0" w:firstLine="567"/>
        <w:rPr/>
      </w:pPr>
      <w:r>
        <w:rPr/>
        <w:t>Еще несколько памятных эпизодов из боевой хроники моей дивизии, несколько судеб моих боевых друзей.</w:t>
      </w:r>
    </w:p>
    <w:p>
      <w:pPr>
        <w:pStyle w:val="Normal"/>
        <w:bidi w:val="0"/>
        <w:spacing w:before="0" w:after="0"/>
        <w:ind w:left="0" w:right="0" w:firstLine="567"/>
        <w:rPr/>
      </w:pPr>
      <w:r>
        <w:rPr/>
        <w:t>16 января 1945 года. Шесть летчиков 139-го гвардейского полка, ведомые старшим лейтенантом Сергеем Долголевым, получили приказ на сопровождение бомбардировщиков 276-й дивизии. Задание группа выполнила успешно, но после бомбардировки, на обратном пути, появились шесть "фокке-вульфов", из которых два пошли в атаку на пару Долголева. "Фокке-вульфы" атаковали сзади. Долголев энергичным маневром ушел вверх, пропустил немцев вперед, а затем сам атаковал их. Один из "фоккеров" перешел в пикирование и врезался в землю. Сергей стай набирать высоту, но подвергся атаке еще одной пары. Ведомый его, младший лейтенант Михеев, заградительной очередью помешал "фоккерам" атаковать самолет ведущего. И в тот момент, когда немец проходил над "яком", Сергей Долголев винтом истребителя рубанул "фокке-вульфу" хвост. Неуправляемый "фокке-вульф" врезался в землю, а Долголев благополучно прилетел в полк.</w:t>
      </w:r>
    </w:p>
    <w:p>
      <w:pPr>
        <w:pStyle w:val="Normal"/>
        <w:bidi w:val="0"/>
        <w:spacing w:before="0" w:after="0"/>
        <w:ind w:left="0" w:right="0" w:firstLine="567"/>
        <w:rPr/>
      </w:pPr>
      <w:r>
        <w:rPr/>
        <w:t>Михеев любил Долголева, как может любить на войне младший своего старшего товарища и командира. Он готов был лететь с Долголевым куда угодно, на любое задание. Прикрывая в боях командира, он уже сбил два немецких самолета. Словом, по всем фронтовым меркам боевая жизнь Виктора Михеева протекала ровно, без особых "сюжетных" поворотов, которые так часто случаются на войне. И если что выделяло его среди молодых пилотов, так это известная всем в полку его беззаветная привязанность к своему командиру.</w:t>
      </w:r>
    </w:p>
    <w:p>
      <w:pPr>
        <w:pStyle w:val="Normal"/>
        <w:bidi w:val="0"/>
        <w:spacing w:before="0" w:after="0"/>
        <w:ind w:left="0" w:right="0" w:firstLine="567"/>
        <w:rPr/>
      </w:pPr>
      <w:r>
        <w:rPr/>
        <w:t>Но вот с января сорок пятого года драматические события в жизни молодого летчика начинают чередоваться с невероятной быстротой.</w:t>
      </w:r>
    </w:p>
    <w:p>
      <w:pPr>
        <w:pStyle w:val="Normal"/>
        <w:bidi w:val="0"/>
        <w:spacing w:before="0" w:after="0"/>
        <w:ind w:left="0" w:right="0" w:firstLine="567"/>
        <w:rPr/>
      </w:pPr>
      <w:r>
        <w:rPr/>
        <w:t>В начале января, вылетев с Долголевым на разведку в район Грабовена, Михеев был атакован четырьмя "фоккерами". Атака была неожиданной, со стороны солнца, и Михеев вышел из боя на искалеченной машине - был пробит бензобак, повреждены консоли, мотор, фонарь. Вскоре мотор отказал. Михеев садился на лед озера. При посадке самолет загорелся, однако молодой летчик успел выбраться из кабины и благополучно прибыл в полк. В такую переделку Виктор Михеев попал впервые. Но через несколько дней он уже снова летел на боевое задание, охраняя в бою своего командира.</w:t>
      </w:r>
    </w:p>
    <w:p>
      <w:pPr>
        <w:pStyle w:val="Normal"/>
        <w:bidi w:val="0"/>
        <w:spacing w:before="0" w:after="0"/>
        <w:ind w:left="0" w:right="0" w:firstLine="567"/>
        <w:rPr/>
      </w:pPr>
      <w:r>
        <w:rPr/>
        <w:t>18 февраля сорок пятого года Михеев вывозит Долголева буквально из-под носа немцев. Дело было так. Четыре "яка" 139-го полка, ведомые Долголевым, вылетели на штурмовку войск противника, отходящих по ледовым дорогам залива Фриш-Гаф. Погода стояла плохая, летчики шли на бреющем в были обстреляны зенитками. Снаряд попал в мотор машины Сергея Долголева. Долголев попытался сделать горку и сбить пламя, но самолет внезапно стало сильно трясти, и мотор отказал. Пришлось садиться на лед в трех километрах севернее мыса Кальхольц. В это время через залив шла немецкие машины и пешие колонны. Немцы бросились к самолету Долголева, но летчики Михеев, Грачев и Мацкевич отсекли немцев огнем. На смену пришла четверка во главе с Юрием Максимовым, потом пара, ведомая старшим лейтенантом Ананьевым.</w:t>
      </w:r>
    </w:p>
    <w:p>
      <w:pPr>
        <w:pStyle w:val="Normal"/>
        <w:bidi w:val="0"/>
        <w:spacing w:before="0" w:after="0"/>
        <w:ind w:left="0" w:right="0" w:firstLine="567"/>
        <w:rPr/>
      </w:pPr>
      <w:r>
        <w:rPr/>
        <w:t>Тем временем младший лейтенант Михеев прибыл в полк с просьбой разрешить ему отправиться за своим командиром на По-2. Получив разрешение, Михеев тут же вылетел. Над местом вынужденной посадки он кружил на небольшой высоте, не обращая внимания на сильный огонь, который немцы открыли по его самолету.</w:t>
      </w:r>
    </w:p>
    <w:p>
      <w:pPr>
        <w:pStyle w:val="Normal"/>
        <w:bidi w:val="0"/>
        <w:spacing w:before="0" w:after="0"/>
        <w:ind w:left="0" w:right="0" w:firstLine="567"/>
        <w:rPr/>
      </w:pPr>
      <w:r>
        <w:rPr/>
        <w:t>Летчик заметил одновременно и Долголева, и бегущих к нему немцев и, успев сесть, забрал командира, взлетел на глазах у вражеских солдат, которые находились уже метрах в пятистах от По-2. Под охраной четырех "яков" капитана Максимова Михеев повел По-2 домой.</w:t>
      </w:r>
    </w:p>
    <w:p>
      <w:pPr>
        <w:pStyle w:val="Normal"/>
        <w:bidi w:val="0"/>
        <w:spacing w:before="0" w:after="0"/>
        <w:ind w:left="0" w:right="0" w:firstLine="567"/>
        <w:rPr/>
      </w:pPr>
      <w:r>
        <w:rPr/>
        <w:t>За спасение командира в чрезвычайно трудных условиях, за проявленное при этом мужество младший лейтенант Михеев был награжден орденом Красного Знамени.</w:t>
      </w:r>
    </w:p>
    <w:p>
      <w:pPr>
        <w:pStyle w:val="Normal"/>
        <w:bidi w:val="0"/>
        <w:spacing w:before="0" w:after="0"/>
        <w:ind w:left="0" w:right="0" w:firstLine="567"/>
        <w:rPr/>
      </w:pPr>
      <w:r>
        <w:rPr/>
        <w:t>А спустя три недели, 8 марта 1945 года, Виктор Михеев геройски погиб в воздушном бою.</w:t>
      </w:r>
    </w:p>
    <w:p>
      <w:pPr>
        <w:pStyle w:val="Normal"/>
        <w:bidi w:val="0"/>
        <w:spacing w:before="0" w:after="0"/>
        <w:ind w:left="0" w:right="0" w:firstLine="567"/>
        <w:rPr/>
      </w:pPr>
      <w:r>
        <w:rPr/>
        <w:t>В период наступления в полку "Нормандия - Неман" среди многих французских летчиков выдвинулся младший лейтенант Жак Андре. Во второй половине января Андре провел шесть воздушных боев, в которых сбил семь самолетов противника!</w:t>
      </w:r>
    </w:p>
    <w:p>
      <w:pPr>
        <w:pStyle w:val="Normal"/>
        <w:bidi w:val="0"/>
        <w:spacing w:before="0" w:after="0"/>
        <w:ind w:left="0" w:right="0" w:firstLine="567"/>
        <w:rPr/>
      </w:pPr>
      <w:r>
        <w:rPr/>
        <w:t>16 января шесть "яков", которые вел командир полка "Нормандия - Неман" Дельфино, вступили в бой с двенадцатью "фокке-вульфами". Немцы шли четверками. Французы набрали высоту и атаковали две вражеские четверки. С близкого расстояния Дельфино расстрелял ведущего пары ФВ-190 - тот разлетелся в воздухе. Обломком немецкого самолета на машине Дельфино сломало трубку ПВД приемника воздушного давления, и командир полка завершал бой без показаний скорости. В то время, когда он сбил "фокке-вульф", Жак Андре вместе с ведомым младшим лейтенантом Ларионом атаковали другую пару "фоккеров", и каждый тоже сбил по самолету. После этого Андре заметил в стороне одиночный ФВ-190 и вступил с ним в бой. Бой шел на виражах. Андре зашел "фоккеру" в хвост, дал по нему длинную очередь, и он взорвался в воздухе. Третья пара - старший лейтенант Кастен и лейтенант Микель - атаковала третью четверку гитлеровцев. После первой же атаки Кастен сбил одного. Оставшиеся начали уходить, но Кастен погнался за ними и сбил отставший от группы самолет. В результате из двенадцати "фокке-вульфов" шесть были в этом бою сбиты.</w:t>
      </w:r>
    </w:p>
    <w:p>
      <w:pPr>
        <w:pStyle w:val="Normal"/>
        <w:bidi w:val="0"/>
        <w:spacing w:before="0" w:after="0"/>
        <w:ind w:left="0" w:right="0" w:firstLine="567"/>
        <w:rPr/>
      </w:pPr>
      <w:r>
        <w:rPr/>
        <w:t>Во время наступления летчики 523-го полка работали почти беспрерывно, передавая войскам ценную информацию, корректируя огонь. Многих разведчиков командиры наземных частей знали уже по фамилиям. Впрочем, сейчас мне вспоминается один эпизод из жизни этого полка, который никак не относится к их боевой работе...</w:t>
      </w:r>
    </w:p>
    <w:p>
      <w:pPr>
        <w:pStyle w:val="Normal"/>
        <w:bidi w:val="0"/>
        <w:spacing w:before="0" w:after="0"/>
        <w:ind w:left="0" w:right="0" w:firstLine="567"/>
        <w:rPr/>
      </w:pPr>
      <w:r>
        <w:rPr/>
        <w:t>Однажды, это было в канун наступления, я прибыл в 523-й полк под вечер. Иван Заморин в ту пору считался еще молодым командиром полка, поэтому я подробно интересовался всеми сторонами жизни разведчиков. За беседой мы не заметили, как время пошло за полночь, и, прежде чем ложиться спать, я предложил Заморину:</w:t>
      </w:r>
    </w:p>
    <w:p>
      <w:pPr>
        <w:pStyle w:val="Normal"/>
        <w:bidi w:val="0"/>
        <w:spacing w:before="0" w:after="0"/>
        <w:ind w:left="0" w:right="0" w:firstLine="567"/>
        <w:rPr/>
      </w:pPr>
      <w:r>
        <w:rPr/>
        <w:t>- Давай пройдем по землянкам, посмотрим. Пошли. Входим в одну из землянок. Смотрю, свет горит. Свет - это, конечно, сильно сказано. Две коптилки из гильз от снарядов стоят на ящике, потягивает от них гарью, а за ящиком, как за письменным столом, сидит сержант, что-то читает и записывает. Наверное, он долго уже этим занимался - у него на лице даже копоть осела. Времени - час ночи. В землянке полно солдат - спят и дышат гарью от коптилок. Понятно, я хотел сделать сержанту замечание, но Заморин дал знак, который я понял как просьбу не накладывать на сержанта взыскания. Я промолчал, командир полка заметил негромко:</w:t>
      </w:r>
    </w:p>
    <w:p>
      <w:pPr>
        <w:pStyle w:val="Normal"/>
        <w:bidi w:val="0"/>
        <w:spacing w:before="0" w:after="0"/>
        <w:ind w:left="0" w:right="0" w:firstLine="567"/>
        <w:rPr/>
      </w:pPr>
      <w:r>
        <w:rPr/>
        <w:t>- Задохнетесь так, товарищ Карлюк... И у товарищей не будет хорошего сна.</w:t>
      </w:r>
    </w:p>
    <w:p>
      <w:pPr>
        <w:pStyle w:val="Normal"/>
        <w:bidi w:val="0"/>
        <w:spacing w:before="0" w:after="0"/>
        <w:ind w:left="0" w:right="0" w:firstLine="567"/>
        <w:rPr/>
      </w:pPr>
      <w:r>
        <w:rPr/>
        <w:t>Сержант стоял навытяжку. Под носом у него шевелились черные паутинки гари.</w:t>
      </w:r>
    </w:p>
    <w:p>
      <w:pPr>
        <w:pStyle w:val="Normal"/>
        <w:bidi w:val="0"/>
        <w:spacing w:before="0" w:after="0"/>
        <w:ind w:left="0" w:right="0" w:firstLine="567"/>
        <w:rPr/>
      </w:pPr>
      <w:r>
        <w:rPr/>
        <w:t>- Землянку проветрить, - приказал Заморин, - коптилку погасить и спать!</w:t>
      </w:r>
    </w:p>
    <w:p>
      <w:pPr>
        <w:pStyle w:val="Normal"/>
        <w:bidi w:val="0"/>
        <w:spacing w:before="0" w:after="0"/>
        <w:ind w:left="0" w:right="0" w:firstLine="567"/>
        <w:rPr/>
      </w:pPr>
      <w:r>
        <w:rPr/>
        <w:t>- Есть! - ответил сержант и начал убирать бумаги с ящика. Заморин взял одну из книг, которую конспектировал сержант. Я посмотрел на титульный лист: то были труды Клаузевица...</w:t>
      </w:r>
    </w:p>
    <w:p>
      <w:pPr>
        <w:pStyle w:val="Normal"/>
        <w:bidi w:val="0"/>
        <w:spacing w:before="0" w:after="0"/>
        <w:ind w:left="0" w:right="0" w:firstLine="567"/>
        <w:rPr/>
      </w:pPr>
      <w:r>
        <w:rPr/>
        <w:t>Забегая вперед, доскажу об этом сержанте, который днем делал все, чтобы приблизить разгром врага, а по ночам изучал Клаузевица.</w:t>
      </w:r>
    </w:p>
    <w:p>
      <w:pPr>
        <w:pStyle w:val="Normal"/>
        <w:bidi w:val="0"/>
        <w:spacing w:before="0" w:after="0"/>
        <w:ind w:left="0" w:right="0" w:firstLine="567"/>
        <w:rPr/>
      </w:pPr>
      <w:r>
        <w:rPr/>
        <w:t>Когда закончилась война, он подал командиру полка рапорт с просьбой предоставить ему отпуск на две неделя. В то время вышел приказ об увольнении в запас рядовых с высшим и средним специальным образованием. Это было понятно война закончилась, и всюду требовались люди, которые могли бы работать по своей прямой специальности.</w:t>
      </w:r>
    </w:p>
    <w:p>
      <w:pPr>
        <w:pStyle w:val="Normal"/>
        <w:bidi w:val="0"/>
        <w:spacing w:before="0" w:after="0"/>
        <w:ind w:left="0" w:right="0" w:firstLine="567"/>
        <w:rPr/>
      </w:pPr>
      <w:r>
        <w:rPr/>
        <w:t>- Но у вас же нет высшего образования, - ответил на просьбу сержанта командир полка.</w:t>
      </w:r>
    </w:p>
    <w:p>
      <w:pPr>
        <w:pStyle w:val="Normal"/>
        <w:bidi w:val="0"/>
        <w:spacing w:before="0" w:after="0"/>
        <w:ind w:left="0" w:right="0" w:firstLine="567"/>
        <w:rPr/>
      </w:pPr>
      <w:r>
        <w:rPr/>
        <w:t>- У меня диплома нет, - не смутившись, поправил Карлюк.</w:t>
      </w:r>
    </w:p>
    <w:p>
      <w:pPr>
        <w:pStyle w:val="Normal"/>
        <w:bidi w:val="0"/>
        <w:spacing w:before="0" w:after="0"/>
        <w:ind w:left="0" w:right="0" w:firstLine="567"/>
        <w:rPr/>
      </w:pPr>
      <w:r>
        <w:rPr/>
        <w:t>- Хорошо, пусть диплома, - согласился Заморин, - но диплом - это же свидетельство об окончании института...</w:t>
      </w:r>
    </w:p>
    <w:p>
      <w:pPr>
        <w:pStyle w:val="Normal"/>
        <w:bidi w:val="0"/>
        <w:spacing w:before="0" w:after="0"/>
        <w:ind w:left="0" w:right="0" w:firstLine="567"/>
        <w:rPr/>
      </w:pPr>
      <w:r>
        <w:rPr/>
        <w:t>Словом, Заморин предоставил сержанту отпуск. Через две недели несколько похудевший и осунувшийся Анатолий Карлюк вернулся в полк с... дипломом об окончании физико-математического факультета. Как потом выяснилось, он приехал в Минск, добился того, чтобы его знания проверила компетентная комиссия, и сдал экстерном всю программу физико-математического факультета. Даже невозмутимому Заморину это показалось невероятным. Но факт, как говорится, был налицо.</w:t>
      </w:r>
    </w:p>
    <w:p>
      <w:pPr>
        <w:pStyle w:val="Normal"/>
        <w:bidi w:val="0"/>
        <w:spacing w:before="0" w:after="0"/>
        <w:ind w:left="0" w:right="0" w:firstLine="567"/>
        <w:rPr/>
      </w:pPr>
      <w:r>
        <w:rPr/>
        <w:t>После этого Карлюк демобилизовался, через несколько лет он уже защитил кандидатскую диссертацию. Сейчас Анатолий Семенович Карлюк - доктор наук, профессор, живет и работает в Минске и по-прежнему держит крепкую связь со своим бывшим командиром полка Иваном Александровичем Замориным.</w:t>
      </w:r>
    </w:p>
    <w:p>
      <w:pPr>
        <w:pStyle w:val="Normal"/>
        <w:bidi w:val="0"/>
        <w:spacing w:before="0" w:after="0"/>
        <w:ind w:left="0" w:right="0" w:firstLine="567"/>
        <w:rPr/>
      </w:pPr>
      <w:r>
        <w:rPr/>
        <w:t>В феврале и марте 1945 года войска 3-го Белорусского фронта вели интенсивные бои. Противник, прижатый к побережью Балтийского моря, всеми силами старался удержать территорию. В воздухе ситуация была куда проще, чем на земле, - мы были полными хозяевами неба Восточной Пруссии. У немцев, правда, остались еще летчики, которые парами или четверками вели свободную охоту. Нападали они только на наши одиночные или отставшие от групп самолеты, но в бой с группой немцы ввязывались редко.</w:t>
      </w:r>
    </w:p>
    <w:p>
      <w:pPr>
        <w:pStyle w:val="Normal"/>
        <w:bidi w:val="0"/>
        <w:spacing w:before="0" w:after="0"/>
        <w:ind w:left="0" w:right="0" w:firstLine="567"/>
        <w:rPr/>
      </w:pPr>
      <w:r>
        <w:rPr/>
        <w:t>За эти два месяца, февраль - март сорок пятого года, летчики нашей 303-й авиационной дивизии сбили 64 самолета противника. Собственно, мы просто добивали то, что осталось у немцев.</w:t>
      </w:r>
    </w:p>
    <w:p>
      <w:pPr>
        <w:pStyle w:val="Normal"/>
        <w:bidi w:val="0"/>
        <w:spacing w:before="0" w:after="0"/>
        <w:ind w:left="0" w:right="0" w:firstLine="567"/>
        <w:rPr/>
      </w:pPr>
      <w:r>
        <w:rPr/>
        <w:t>17 февраля один из опытнейших летчиков штурман дивизии Василий Серегин вылетел в Инстербург и на встречном курсе увидел двухмоторный самолет. Самолет этот прошел на малой высоте, и Серегин не успел опознать его, но заметил, что коки винтов окрашены в белый цвет. Эта окраска насторожила летчика - у нас не было самолетов с такой окраской. Серегин развернулся, решил догнать странный самолет. А неизвестный, заметив Як-3, тотчас стал в левый вираж. Приблизившись, Серегин без труда узнал Ю-88. Но поскольку "юнкерс" огня не открывал и шел на малой скорости, Серегин решил, что "юнкерс" будет садиться на нашей территории и несколько отстал.</w:t>
      </w:r>
    </w:p>
    <w:p>
      <w:pPr>
        <w:pStyle w:val="Normal"/>
        <w:bidi w:val="0"/>
        <w:spacing w:before="0" w:after="0"/>
        <w:ind w:left="0" w:right="0" w:firstLine="567"/>
        <w:rPr/>
      </w:pPr>
      <w:r>
        <w:rPr/>
        <w:t>Видя, что "як" остался в стороне, "юнкерс" вышел из виража и устремился к юго-западу. Тогда Серегин понял, что немец вовсе не намерен капитулировать, снова приблизился к нему и дал заградительную очередь. "Юнкерс" сделал резкий разворот, перешел на бреющий полет. На фоне леса низко летящий самолет сверху плохо виден. На это, вероятно, и рассчитывал немец. Судя по всему, машиной управлял опытный летчик. Серегину надоело с ним возиться. Он догнал "юнкерс" и поджег его мотор. Немец стал тянуть к полю, собираясь произвести вынужденную посадку, однако не дотянул и упал на опушке леса. При ударе взорвался.</w:t>
      </w:r>
    </w:p>
    <w:p>
      <w:pPr>
        <w:pStyle w:val="Normal"/>
        <w:bidi w:val="0"/>
        <w:spacing w:before="0" w:after="0"/>
        <w:ind w:left="0" w:right="0" w:firstLine="567"/>
        <w:rPr/>
      </w:pPr>
      <w:r>
        <w:rPr/>
        <w:t>Впоследствии, когда наши войска заняли город Виттенберг, мы обнаружили несколько "юнкерсов" с белой окраской коков. Оказалось, что эти машины принадлежали кенигсбергской летной школе. Немцы использовали для разведки последнее...</w:t>
      </w:r>
    </w:p>
    <w:p>
      <w:pPr>
        <w:pStyle w:val="Normal"/>
        <w:bidi w:val="0"/>
        <w:spacing w:before="0" w:after="0"/>
        <w:ind w:left="0" w:right="0" w:firstLine="567"/>
        <w:rPr/>
      </w:pPr>
      <w:r>
        <w:rPr/>
        <w:t>В результате наступательных действий наших фронтов единый фронт противника как таковой в Восточной Пруссии перестал существовать. Оборонялись три изолированные друг от друга, прижатые к морю группировки. Северная-на Земландском полуострове с крупным укрепленным центром портом Пиллау. Южная хейльсбергская. И в центре- кенигсбергская.</w:t>
      </w:r>
    </w:p>
    <w:p>
      <w:pPr>
        <w:pStyle w:val="Normal"/>
        <w:bidi w:val="0"/>
        <w:spacing w:before="0" w:after="0"/>
        <w:ind w:left="0" w:right="0" w:firstLine="567"/>
        <w:rPr/>
      </w:pPr>
      <w:r>
        <w:rPr/>
        <w:t>К концу марта южная группировка была разбита. Наши войска вышли к Балтийскому морю в районе залива Фриш-Гаф. Тысячи немецких солдат и офицеров уходили по льду через залив на длинную косу Фрише-Нерунг, которая тянулась вдоль побережья на много километров к юго-западу. Немцы намеревались пройти по косе раньше, чем наши войска, наступавшие на Восточную Пруссию с юга, успеют взять Эльбинг и отрезать им пути отхода.</w:t>
      </w:r>
    </w:p>
    <w:p>
      <w:pPr>
        <w:pStyle w:val="Normal"/>
        <w:bidi w:val="0"/>
        <w:spacing w:before="0" w:after="0"/>
        <w:ind w:left="0" w:right="0" w:firstLine="567"/>
        <w:rPr/>
      </w:pPr>
      <w:r>
        <w:rPr/>
        <w:t>Эльбинг был взят раньше, чем остатки Хейльсбергской группировки успели уйти с косы. На Земландском полуострове группировка была надежно заблокирована. В начале апреля войска 3-го Белорусского фронта начали готовиться к штурму Кенигсберга.</w:t>
      </w:r>
    </w:p>
    <w:p>
      <w:pPr>
        <w:pStyle w:val="Normal"/>
        <w:bidi w:val="0"/>
        <w:spacing w:before="0" w:after="0"/>
        <w:ind w:left="0" w:right="0" w:firstLine="567"/>
        <w:rPr/>
      </w:pPr>
      <w:r>
        <w:rPr/>
        <w:t>303-я авиадивизия занимала ряд аэродромов, расположенных к югу от Кенигсберга. Перед началом штурма столицы Восточной Пруссии дивизия получила задачу обеспечить полную безопасность и свободу действий бомбардировочной и штурмовой авиация. При этом на моей памяти впервые за всю войну в течение нескольких суток днем беспрерывно использовались бомбардировщики дальнего действия. Это, конечно, было возможно благодаря полному нашему контролю в воздухе, хотя в те дни на аэродроме Нойтиф еще сидело полсотни "мессершмиттов" 51-й эскадры "Мельдерс".</w:t>
      </w:r>
    </w:p>
    <w:p>
      <w:pPr>
        <w:pStyle w:val="Normal"/>
        <w:bidi w:val="0"/>
        <w:spacing w:before="0" w:after="0"/>
        <w:ind w:left="0" w:right="0" w:firstLine="567"/>
        <w:rPr/>
      </w:pPr>
      <w:r>
        <w:rPr/>
        <w:t>Последние боевые вылеты</w:t>
      </w:r>
    </w:p>
    <w:p>
      <w:pPr>
        <w:pStyle w:val="Normal"/>
        <w:bidi w:val="0"/>
        <w:spacing w:before="0" w:after="0"/>
        <w:ind w:left="0" w:right="0" w:firstLine="567"/>
        <w:rPr/>
      </w:pPr>
      <w:r>
        <w:rPr/>
        <w:t>Мой наблюдательный пункт был расположен в четырех-пяти километрах от южных окраин Кенигсберга. На холме стояла старая церковь, откуда просматривалась панорама всего города. Что творилось в Кенигсберге накануне штурма, трудно себе вообразить!</w:t>
      </w:r>
    </w:p>
    <w:p>
      <w:pPr>
        <w:pStyle w:val="Normal"/>
        <w:bidi w:val="0"/>
        <w:spacing w:before="0" w:after="0"/>
        <w:ind w:left="0" w:right="0" w:firstLine="567"/>
        <w:rPr/>
      </w:pPr>
      <w:r>
        <w:rPr/>
        <w:t>С утра до вечера бомбардировщики и штурмовики шли на город беспрерывным потоком. Здесь были самолеты всех типов: Ту-2, Пе-2, Ил-2, "Бостоны"... Город заволокло дымом. А самолеты непрекращающейся чередой шли на город, сбрасывали бомбы и с левым разворотом уходили к югу. Летчики утверждали, что на высоте двух тысяч метров чувствовался запах гари.</w:t>
      </w:r>
    </w:p>
    <w:p>
      <w:pPr>
        <w:pStyle w:val="Normal"/>
        <w:bidi w:val="0"/>
        <w:spacing w:before="0" w:after="0"/>
        <w:ind w:left="0" w:right="0" w:firstLine="567"/>
        <w:rPr/>
      </w:pPr>
      <w:r>
        <w:rPr/>
        <w:t>Истребители 303-й дивизии постоянно находились в воздухе, сменяя друг друга. Часть истребителей блокировала аэродромы, но основные силы были распределены по зонам - район боевых действий охраняли усиленные воздушные патрули. Я, повторяю, впервые столкнулся с необходимостью обеспечить надежное прикрытие авиации дальнего действия, которая столь интенсивно работала днем. Бомбардировщики всех типов беспрерывно тянулись и большими группами, и поодиночке. Прикрыть каждую группу или каждый одиночный самолет не было возможности даже теми немалыми силами, которыми располагала наша истребительная дивизия, имея в своем составе пять полков. Поэтому я представил в штаб воздушной армии план, согласно которому наглухо должны были быть закрыты для противника вся зона действий авиации дальнего действия и коридор, по которому шли к Кенигсбергу тяжелые бомбардировщики. Район Кенигсберга оказался как бы очерчен замкнутой линией, некоей стеной. И такая условная стена - не на земле, а в воздухе - была создана истребителями 303-й дивизии.</w:t>
      </w:r>
    </w:p>
    <w:p>
      <w:pPr>
        <w:pStyle w:val="Normal"/>
        <w:bidi w:val="0"/>
        <w:spacing w:before="0" w:after="0"/>
        <w:ind w:left="0" w:right="0" w:firstLine="567"/>
        <w:rPr/>
      </w:pPr>
      <w:r>
        <w:rPr/>
        <w:t>Командующий армией генерал-полковник авиации Т. Т. Хрюкин утвердил наш план, а сам этот метод, который позволил нам обезопасить воздушную зону над Кенигсбергом, мы тогда условно назвали "методом окаймления". В сложившейся ситуации этот план себя полностью оправдал. А четкая постановка задач, боевой опыт летчиков и строжайшая дисциплина в воздухе - все это позволило нам в самом прямом смысле создать непреодолимый для противника воздушный барьер. Немцы изредка пытались прорываться к бомбардировщикам парами, четверками, но я держал связь с каждой группой, находящейся в воздухе, и в любой момент мог усилить каждую зону. Преодолеть наши истребительные заслоны немцы не могли.</w:t>
      </w:r>
    </w:p>
    <w:p>
      <w:pPr>
        <w:pStyle w:val="Normal"/>
        <w:bidi w:val="0"/>
        <w:spacing w:before="0" w:after="0"/>
        <w:ind w:left="0" w:right="0" w:firstLine="567"/>
        <w:rPr/>
      </w:pPr>
      <w:r>
        <w:rPr/>
        <w:t>После нескольких дней бомбардировки и сильнейшей артиллерийской подготовки войска 3-го Белорусского фронта начали штурм города. В течение четырех дней Кенигсберг был взят. Здесь, в столице Восточной Пруссии, враг потерял 134 тысячи солдат и офицеров. Пленный комендант крепости генерал Лаш потом признавался: "Солдаты были изумлены, прижаты к земле, загнаны в блиндажи. Проводная связь нарушена, частично нарушена и радиосвязь. Потери от авиации были большие, но точного количества назвать не могу, ибо от частей и соединений донесений не получал из-за отсутствия связи. Я считаю, что взаимодействие вашей авиации с наземными войсками улучшалось из года в год. Получило широкое распространение корректирование артогня с воздуха. Ваша артиллерия быстро пристреливалась к нашим батареям благодаря тому, что корректировщики находились все время в воздухе. Регулярно с самого утра нас начинали фотографировать ваши разведчики..."</w:t>
      </w:r>
    </w:p>
    <w:p>
      <w:pPr>
        <w:pStyle w:val="Normal"/>
        <w:bidi w:val="0"/>
        <w:spacing w:before="0" w:after="0"/>
        <w:ind w:left="0" w:right="0" w:firstLine="567"/>
        <w:rPr/>
      </w:pPr>
      <w:r>
        <w:rPr/>
        <w:t>К исходу боев за Кенигсберг я поехал в город.</w:t>
      </w:r>
    </w:p>
    <w:p>
      <w:pPr>
        <w:pStyle w:val="Normal"/>
        <w:bidi w:val="0"/>
        <w:spacing w:before="0" w:after="0"/>
        <w:ind w:left="0" w:right="0" w:firstLine="567"/>
        <w:rPr/>
      </w:pPr>
      <w:r>
        <w:rPr/>
        <w:t>Еще постреливали. Трудно было дышать от гари и пыли. Невозможно было ехать по улицам из-за страшных завалов. Наши бойцы энергично расчищали город. Из подвалов выходили призраки: полузадохшиеся, черные, с сумасшедшими взорами.</w:t>
      </w:r>
    </w:p>
    <w:p>
      <w:pPr>
        <w:pStyle w:val="Normal"/>
        <w:bidi w:val="0"/>
        <w:spacing w:before="0" w:after="0"/>
        <w:ind w:left="0" w:right="0" w:firstLine="567"/>
        <w:rPr/>
      </w:pPr>
      <w:r>
        <w:rPr/>
        <w:t>Я остановил "виллис" у одного из домов. Смотрел на этих полулюдей, которые в течение нескольких дней были погребены под обломками здания, и невольно думал о том, сколько же бед и несчастий надо было принести миру, чтобы вызвать на себя ответный удар такой силы... Разговаривать с ними было не о чем - они были оглушены, раздавлены, тупо покорны. Бойцы, очистившие вход в подвал, предложили мне пройти туда, посмотреть. Я спустился в подвал.</w:t>
      </w:r>
    </w:p>
    <w:p>
      <w:pPr>
        <w:pStyle w:val="Normal"/>
        <w:bidi w:val="0"/>
        <w:spacing w:before="0" w:after="0"/>
        <w:ind w:left="0" w:right="0" w:firstLine="567"/>
        <w:rPr/>
      </w:pPr>
      <w:r>
        <w:rPr/>
        <w:t>Смрадный, гнилостный запах ударил из глубины. Если вообще можно иметь представление о том свете, то подвал, в котором я очутился, полностью соответствовал этому представлению. Когда я немного освоился в темноте, то увидел возле себя черного человека с раскосыми глазами. Какое-то мгновение я был готов поверить в то, что в этом подвале у меня начались галлюцинации: в центре Кенигсберга под развалинами большого каменного дома - в окружении японцев?!</w:t>
      </w:r>
    </w:p>
    <w:p>
      <w:pPr>
        <w:pStyle w:val="Normal"/>
        <w:bidi w:val="0"/>
        <w:spacing w:before="0" w:after="0"/>
        <w:ind w:left="0" w:right="0" w:firstLine="567"/>
        <w:rPr/>
      </w:pPr>
      <w:r>
        <w:rPr/>
        <w:t>На свету улицы после путаного объяснения я понял, что со зрением у меня все в порядке, что ничего мне не привиделось и что в подвале действительно были японцы. Они оказались дипломатами. На мой вопрос, как они попали в Кенигсберг, дипломаты отвечали, что их сюда пригласили гитлеровские генералы, которые уверяли, что Кенигсберг взять невозможно и что здесь они покажут русским "свой Сталинград"...</w:t>
      </w:r>
    </w:p>
    <w:p>
      <w:pPr>
        <w:pStyle w:val="Normal"/>
        <w:bidi w:val="0"/>
        <w:spacing w:before="0" w:after="0"/>
        <w:ind w:left="0" w:right="0" w:firstLine="567"/>
        <w:rPr/>
      </w:pPr>
      <w:r>
        <w:rPr/>
        <w:t>Я спросил дипломатов, каковы же их окончательные впечатления, но дипломаты не могли связать двух слов. Они втягивали в себя пыльный уличный воздух, кланялись, благодарили. При слове "авиация" взгляд у японцев становился безумным; их завалило перед началом штурма и они просидели закупоренными в каменном мешке несколько дней.</w:t>
      </w:r>
    </w:p>
    <w:p>
      <w:pPr>
        <w:pStyle w:val="Normal"/>
        <w:bidi w:val="0"/>
        <w:spacing w:before="0" w:after="0"/>
        <w:ind w:left="0" w:right="0" w:firstLine="567"/>
        <w:rPr/>
      </w:pPr>
      <w:r>
        <w:rPr/>
        <w:t>11 апреля маршал А, М. Василевский, сменивший на посту командующего фронтом погибшего И. Д. Черняховского, предъявил немцам, окруженным на Земландском полуострове, ультиматум о сдаче. Немцы ультиматум не приняли. Войска 3-го Белорусского фронта приступили к ликвидации последней вражеской группировки в Восточной Пруссии.</w:t>
      </w:r>
    </w:p>
    <w:p>
      <w:pPr>
        <w:pStyle w:val="Normal"/>
        <w:bidi w:val="0"/>
        <w:spacing w:before="0" w:after="0"/>
        <w:ind w:left="0" w:right="0" w:firstLine="567"/>
        <w:rPr/>
      </w:pPr>
      <w:r>
        <w:rPr/>
        <w:t>12 апреля летчики 303-й истребительной авиационной дивизии провели последние воздушные бои. В этот день мы сбили 13 самолетов противника.</w:t>
      </w:r>
    </w:p>
    <w:p>
      <w:pPr>
        <w:pStyle w:val="Normal"/>
        <w:bidi w:val="0"/>
        <w:spacing w:before="0" w:after="0"/>
        <w:ind w:left="0" w:right="0" w:firstLine="567"/>
        <w:rPr/>
      </w:pPr>
      <w:r>
        <w:rPr/>
        <w:t>По одному "фокке-вульфу" сбили летчики Алелюхин, Тарасов, Аристархов, Мальков и Пухов из 9-го гвардейского полка.</w:t>
      </w:r>
    </w:p>
    <w:p>
      <w:pPr>
        <w:pStyle w:val="Normal"/>
        <w:bidi w:val="0"/>
        <w:spacing w:before="0" w:after="0"/>
        <w:ind w:left="0" w:right="0" w:firstLine="567"/>
        <w:rPr/>
      </w:pPr>
      <w:r>
        <w:rPr/>
        <w:t>Два "мессершмитта" сбил Барсуков и один - Абрамишвили, оба летчика из 18-го гвардейского полка.</w:t>
      </w:r>
    </w:p>
    <w:p>
      <w:pPr>
        <w:pStyle w:val="Normal"/>
        <w:bidi w:val="0"/>
        <w:spacing w:before="0" w:after="0"/>
        <w:ind w:left="0" w:right="0" w:firstLine="567"/>
        <w:rPr/>
      </w:pPr>
      <w:r>
        <w:rPr/>
        <w:t>Три ФВ-190 сбили летчики 139-го гвардейского полка Машкин, Грачев и Мацкевич.</w:t>
      </w:r>
    </w:p>
    <w:p>
      <w:pPr>
        <w:pStyle w:val="Normal"/>
        <w:bidi w:val="0"/>
        <w:spacing w:before="0" w:after="0"/>
        <w:ind w:left="0" w:right="0" w:firstLine="567"/>
        <w:rPr/>
      </w:pPr>
      <w:r>
        <w:rPr/>
        <w:t>Свои последние "фоккеры" сразили боевой товарищ из полка "Нормандия Неман" Жак Андре и штурман 303-й дивизии Василий Серегин.</w:t>
      </w:r>
    </w:p>
    <w:p>
      <w:pPr>
        <w:pStyle w:val="Normal"/>
        <w:bidi w:val="0"/>
        <w:spacing w:before="0" w:after="0"/>
        <w:ind w:left="0" w:right="0" w:firstLine="567"/>
        <w:rPr/>
      </w:pPr>
      <w:r>
        <w:rPr/>
        <w:t>25 апреля 1945 года была взята крепость и военно-морская база Пиллау (ныне Балтийск) - последний опорный пункт немцев на Земландском полуострове. 9-й гвардейский истребительный авиационный полк из состава 303-й дивизии был выведен и переброшен на берлинское направление.</w:t>
      </w:r>
    </w:p>
    <w:p>
      <w:pPr>
        <w:pStyle w:val="Normal"/>
        <w:bidi w:val="0"/>
        <w:spacing w:before="0" w:after="0"/>
        <w:ind w:left="0" w:right="0" w:firstLine="567"/>
        <w:rPr/>
      </w:pPr>
      <w:r>
        <w:rPr/>
        <w:t>Штаб нашей дивизии был переведен в Эльбинг, и вся дивизия передислоцировалась, сместившись к юго-западу в направлении Данцига (Гданьска). Перед нами лежала коса Фрише-Нерунг, протянувшаяся на сотни километров. Основание этой косы было у Данцига. Еще в марте, после успешного зимнего наступления наших войск, немцы были прижаты к морю южнее Кенигсберга. По ледовым дорогам залива Фриш-Гаф они начали переправляться на косу с тем, чтобы уйти по ней в Данциг. Однако наши южные соседи вышли туда раньше, чем остатки восточнопрусской группировки успели воссоединиться со своими войсками. И десятки тысяч немцев, находившихся на косе, оказались отрезанными.</w:t>
      </w:r>
    </w:p>
    <w:p>
      <w:pPr>
        <w:pStyle w:val="Normal"/>
        <w:bidi w:val="0"/>
        <w:spacing w:before="0" w:after="0"/>
        <w:ind w:left="0" w:right="0" w:firstLine="567"/>
        <w:rPr/>
      </w:pPr>
      <w:r>
        <w:rPr/>
        <w:t>В марте мы вели активные боевые действия над косой, ледовыми дорогами залива Фриш-Гаф. Но к маю, когда лед растаял, части противника, искавшие на косе спасение, успели переместиться к Данцигу, где их встретили наши соседи. Там, у основания косы, до конца апреля немцы предпринимали отчаянные попытки вырваться, но все эти попытки были безуспешны. Мы же, сместившись во второй половине апреля из-под Кенигсберга к юго-западу, контролировали протяженную центральную часть косы Фрише-Нерунг, на которой в совершенно безнадежном положении застряли остатки восточнопрусской группировки противника. Мы по-прежнему вели воздушную разведку, осуществляли боевое патрулирование, но воздушных боев в конце апреля - начале мая сорок пятого года в нашем секторе уже не было по одной простой причине: авиация противника в Восточной Пруссии была полностью разгромлена...</w:t>
      </w:r>
    </w:p>
    <w:p>
      <w:pPr>
        <w:pStyle w:val="Normal"/>
        <w:bidi w:val="0"/>
        <w:spacing w:before="0" w:after="0"/>
        <w:ind w:left="0" w:right="0" w:firstLine="567"/>
        <w:rPr/>
      </w:pPr>
      <w:r>
        <w:rPr/>
        <w:t>1 мая с утра я облетел все полки дивизии. Я поздравлял летчиков и техников с праздником, говорил о пройденном боевом пути, о близкой победе над фашизмом.</w:t>
      </w:r>
    </w:p>
    <w:p>
      <w:pPr>
        <w:pStyle w:val="Normal"/>
        <w:bidi w:val="0"/>
        <w:spacing w:before="0" w:after="0"/>
        <w:ind w:left="0" w:right="0" w:firstLine="567"/>
        <w:rPr/>
      </w:pPr>
      <w:r>
        <w:rPr/>
        <w:t>В 18-м гвардейском полку, помню, устроили праздничный обед. За обеденным столом были и боевые друзья гвардейцев - летчики "Нормандии - Неман". Французы провозглашали тосты за победу, за дружбу, говорили о послевоенных планах.</w:t>
      </w:r>
    </w:p>
    <w:p>
      <w:pPr>
        <w:pStyle w:val="Normal"/>
        <w:bidi w:val="0"/>
        <w:spacing w:before="0" w:after="0"/>
        <w:ind w:left="0" w:right="0" w:firstLine="567"/>
        <w:rPr/>
      </w:pPr>
      <w:r>
        <w:rPr/>
        <w:t>Поблагодарив гвардейцев за гостеприимный обед, я сел в свой истребитель и отправился через залив к косе Фряше-Нерунг. По косе, по-прежнему без всякой надежды на что-либо, брели к югу тысячи немцев - деморализованных, не воюющих, но и не сдавшихся. Я шел у них над головами ва бреющем, и хотя у этих вояк были автоматы, пулеметы, даже зенитные орудия, они не стреляли. Они будто забыли, что могут стрелять. Запоздало шарахались в стороны, когда над ними раздавался рев мотора, или безотчетно пригибались, провожая самолет равнодушным взглядом.</w:t>
      </w:r>
    </w:p>
    <w:p>
      <w:pPr>
        <w:pStyle w:val="Normal"/>
        <w:bidi w:val="0"/>
        <w:spacing w:before="0" w:after="0"/>
        <w:ind w:left="0" w:right="0" w:firstLine="567"/>
        <w:rPr/>
      </w:pPr>
      <w:r>
        <w:rPr/>
        <w:t>Это была агония.</w:t>
      </w:r>
    </w:p>
    <w:p>
      <w:pPr>
        <w:pStyle w:val="Normal"/>
        <w:bidi w:val="0"/>
        <w:spacing w:before="0" w:after="0"/>
        <w:ind w:left="0" w:right="0" w:firstLine="567"/>
        <w:rPr/>
      </w:pPr>
      <w:r>
        <w:rPr/>
        <w:t>В ночь с 8 на 9 мая началась стрельба по всему фронту: из Москвы по радио было передано сообщение о капитуляции гитлеровской Германии. Стихийный салют из всех видов оружия был подобен канонаде. Командиры полков, сдерживая искушение присоединиться к этому салюту, объясняли летчикам, что приказа из штаба армии не было, следовательно, с утра предстоит обычный день - вылеты на боевое задание. К утру возбужденные пилоты пошли досыпать, но какой уж там мог быть сон!..</w:t>
      </w:r>
    </w:p>
    <w:p>
      <w:pPr>
        <w:pStyle w:val="Normal"/>
        <w:bidi w:val="0"/>
        <w:spacing w:before="0" w:after="0"/>
        <w:ind w:left="0" w:right="0" w:firstLine="567"/>
        <w:rPr/>
      </w:pPr>
      <w:r>
        <w:rPr/>
        <w:t>И вое же до получения официального приказа из штаба армии утром, как обычно в последние дни, я приказал командиру 523-го разведывательного авиационного полка выделить пару боевых машин для полета в район косы Фрише-Нерунг. Через некоторое время Заморин сообщил, что пара к вылету готова. Летит он и Ануфриев.</w:t>
      </w:r>
    </w:p>
    <w:p>
      <w:pPr>
        <w:pStyle w:val="Normal"/>
        <w:bidi w:val="0"/>
        <w:spacing w:before="0" w:after="0"/>
        <w:ind w:left="0" w:right="0" w:firstLine="567"/>
        <w:rPr/>
      </w:pPr>
      <w:r>
        <w:rPr/>
        <w:t>Я заметил:</w:t>
      </w:r>
    </w:p>
    <w:p>
      <w:pPr>
        <w:pStyle w:val="Normal"/>
        <w:bidi w:val="0"/>
        <w:spacing w:before="0" w:after="0"/>
        <w:ind w:left="0" w:right="0" w:firstLine="567"/>
        <w:rPr/>
      </w:pPr>
      <w:r>
        <w:rPr/>
        <w:t>- Что, в полку больше никаких дел не осталось, если на такое задание отправляются командир с заместителем? Или мало опытных летчиков?</w:t>
      </w:r>
    </w:p>
    <w:p>
      <w:pPr>
        <w:pStyle w:val="Normal"/>
        <w:bidi w:val="0"/>
        <w:spacing w:before="0" w:after="0"/>
        <w:ind w:left="0" w:right="0" w:firstLine="567"/>
        <w:rPr/>
      </w:pPr>
      <w:r>
        <w:rPr/>
        <w:t>Я понимал, что каждый вылет на боевое задание в тот день мог быть последним боевым вылетом в этой войне. И что каждому - от командира до самого молодого летчика в полку - хотелось бы самому поставить точку. Тем не менее сработала система, приобретенная за годы войны: командиру полка вдвоем с заместителем незачем лететь на такое задание. И Заморин, выслушав замечание, скрепя сердце послал командира эскадрильи Александра Сморчкова.</w:t>
      </w:r>
    </w:p>
    <w:p>
      <w:pPr>
        <w:pStyle w:val="Normal"/>
        <w:bidi w:val="0"/>
        <w:spacing w:before="0" w:after="0"/>
        <w:ind w:left="0" w:right="0" w:firstLine="567"/>
        <w:rPr/>
      </w:pPr>
      <w:r>
        <w:rPr/>
        <w:t>Полетав над косой, Сморчков передал, что немцы смирные, организованно складывают оружие.</w:t>
      </w:r>
    </w:p>
    <w:p>
      <w:pPr>
        <w:pStyle w:val="Normal"/>
        <w:bidi w:val="0"/>
        <w:spacing w:before="0" w:after="0"/>
        <w:ind w:left="0" w:right="0" w:firstLine="567"/>
        <w:rPr/>
      </w:pPr>
      <w:r>
        <w:rPr/>
        <w:t>Это было последнее боевое донесение, переданное в наш штаб, и последний, завершающий войну боевой вылет 303-й дивизии. В один из майских дней - где-то уже в середине месяца - раздался звонок из штаба армии. Сообщение взволновало. Я только и успел спросить; "Как самочувствие?" "Жив-здоров!" - сообщил невидимый собеседник, радуясь, что так легко и просто может ответить на этот вопрос. Через некоторое время я обнимал Константина Пильщикова.</w:t>
      </w:r>
    </w:p>
    <w:p>
      <w:pPr>
        <w:pStyle w:val="Normal"/>
        <w:bidi w:val="0"/>
        <w:spacing w:before="0" w:after="0"/>
        <w:ind w:left="0" w:right="0" w:firstLine="567"/>
        <w:rPr/>
      </w:pPr>
      <w:r>
        <w:rPr/>
        <w:t>...Пильщиков в своем последнем боевом вылете не дотянул до линии фронта километра два. Прыгнул неудачно: зацепился за дерево, а при попытке освободиться упал на землю и от удара потерял сознание. Четыре месяца мытарствовал летчик в лагерях для военнопленных и вот 22 апреля с группой товарищей совершил побег из лагеря Вайден. Почти три недели летчики скитались по Германии, к 11 мая вышли к своим в районе Дрездена.</w:t>
      </w:r>
    </w:p>
    <w:p>
      <w:pPr>
        <w:pStyle w:val="Normal"/>
        <w:bidi w:val="0"/>
        <w:spacing w:before="0" w:after="0"/>
        <w:ind w:left="0" w:right="0" w:firstLine="567"/>
        <w:rPr/>
      </w:pPr>
      <w:r>
        <w:rPr/>
        <w:t>Сначала Пильщиков попал в дивизию, которой командовал Александр Покрышкин. Встретили летчика тепло в гостеприимно, обеспечили необходимую помощь, уход. Несколько дней, пока не окреп как следует, Пильщиков пробыл в гостях у А. И. Покрышкина. После этого на самолете, предоставленном командиром дивизии, прибыл в штаб 1-й воздушной армии, а оттуда - в Эльбинг, где стояли 18-й гвардейский полк и полк "Нормандия - Неман". Там же тогда находился и штаб нашей 303-й дивизии,</w:t>
      </w:r>
    </w:p>
    <w:p>
      <w:pPr>
        <w:pStyle w:val="Normal"/>
        <w:bidi w:val="0"/>
        <w:spacing w:before="0" w:after="0"/>
        <w:ind w:left="0" w:right="0" w:firstLine="567"/>
        <w:rPr/>
      </w:pPr>
      <w:r>
        <w:rPr/>
        <w:t>Еще сутки я держал Пильщикова у себя - никак не могли наговориться. Потом позвонил в 523-й полк и сказал, чтобы готовились к встрече</w:t>
      </w:r>
    </w:p>
    <w:p>
      <w:pPr>
        <w:pStyle w:val="Normal"/>
        <w:bidi w:val="0"/>
        <w:spacing w:before="0" w:after="0"/>
        <w:ind w:left="0" w:right="0" w:firstLine="567"/>
        <w:rPr/>
      </w:pPr>
      <w:r>
        <w:rPr/>
        <w:t>523-й полк стоял в Хайлигенбале. Мы вылетели туда с Костей на По-2. Сказать, что командир полка заметно волновался, - значит ничего не сказать. Мне казалось, он испытал потрясение, когда наш самолет вышел к аэродрому. Трудно передать, что происходило и там, внизу. Сбежались летчики, техники, механики, врачи - весь персонал. Все что-то кричали, размахивали руками, фуражками, пилотками, стреляли ракетами, требовали скорее приземляться...</w:t>
      </w:r>
    </w:p>
    <w:p>
      <w:pPr>
        <w:pStyle w:val="Normal"/>
        <w:bidi w:val="0"/>
        <w:spacing w:before="0" w:after="0"/>
        <w:ind w:left="0" w:right="0" w:firstLine="567"/>
        <w:rPr/>
      </w:pPr>
      <w:r>
        <w:rPr/>
        <w:t>Я не ошибусь, сказав, что Константин Пильщиков был самым любимым из командиров полков. Были у нас командиры сильные, пользующиеся у летчиков непререкаемым авторитетом, заслуженным уважением. Анатолий Голубов и сменивший его Семен Сибирин, Александр Петровец и Иван Заморин, командиры "Нормандии" Жан Тюлян, Пьер Пуйяд, Луи Дельфино - все это были летчики, словно самой судьбой предназначенные для командования полками. Но больше всех любили Пильщикова.</w:t>
      </w:r>
    </w:p>
    <w:p>
      <w:pPr>
        <w:pStyle w:val="Normal"/>
        <w:bidi w:val="0"/>
        <w:spacing w:before="0" w:after="0"/>
        <w:ind w:left="0" w:right="0" w:firstLine="567"/>
        <w:rPr/>
      </w:pPr>
      <w:r>
        <w:rPr/>
        <w:t>Надо было видеть, что творилось в Хайлигенбале, когда наш По-2 появился над летным полем! Прежде чем сесть, пришлось повиражить - выждать, чтобы люди на аэродроме немного поуспокоились...</w:t>
      </w:r>
    </w:p>
    <w:p>
      <w:pPr>
        <w:pStyle w:val="Normal"/>
        <w:bidi w:val="0"/>
        <w:spacing w:before="0" w:after="0"/>
        <w:ind w:left="0" w:right="0" w:firstLine="567"/>
        <w:rPr/>
      </w:pPr>
      <w:r>
        <w:rPr/>
        <w:t>А в июне сорок пятого года мы прощались с нашими верными боевыми друзьями - французскими летчиками. Помню, несколько транспортных самолетов "Дуглас", на бортах которых разместился личный состав полка "Нормандия - Неман", уже поднялись в воздух. И вдруг мне по телеграфу распоряжение - я срочно приказываю по радио вернуться всем самолетам.</w:t>
      </w:r>
    </w:p>
    <w:p>
      <w:pPr>
        <w:pStyle w:val="Normal"/>
        <w:bidi w:val="0"/>
        <w:spacing w:before="0" w:after="0"/>
        <w:ind w:left="0" w:right="0" w:firstLine="567"/>
        <w:rPr/>
      </w:pPr>
      <w:r>
        <w:rPr/>
        <w:t>Летчики полка "Нормандия - Неман", понятно, удивлены. Но известие о причине возвращения вызывает у них всеобщий восторг: я сообщил о решении Советского правительства подарить французским летчикам боевые машины...</w:t>
      </w:r>
    </w:p>
    <w:p>
      <w:pPr>
        <w:pStyle w:val="Normal"/>
        <w:bidi w:val="0"/>
        <w:spacing w:before="0" w:after="0"/>
        <w:ind w:left="0" w:right="0" w:firstLine="567"/>
        <w:rPr/>
      </w:pPr>
      <w:r>
        <w:rPr/>
        <w:t>В течение нескольких дней из состава двух полков - 18-го гвардейского и "Нормандии - Неман" - мы отобрали лучшие сорок истребителей Як-3 и подготовили машины к перелету.</w:t>
      </w:r>
    </w:p>
    <w:p>
      <w:pPr>
        <w:pStyle w:val="Normal"/>
        <w:bidi w:val="0"/>
        <w:spacing w:before="0" w:after="0"/>
        <w:ind w:left="0" w:right="0" w:firstLine="567"/>
        <w:rPr/>
      </w:pPr>
      <w:r>
        <w:rPr/>
        <w:t>Французский полк возвращался на родину с оружием, как и положено возвращаться боевому дважды орденоносному полку. За все время пребывания на советско-германском фронте французские летчики совершили 5240 боевых вылетов, провели 869 воздушных боев, сбили 273 и подбили 80 самолетов противника.</w:t>
      </w:r>
    </w:p>
    <w:p>
      <w:pPr>
        <w:pStyle w:val="Normal"/>
        <w:bidi w:val="0"/>
        <w:spacing w:before="0" w:after="0"/>
        <w:ind w:left="0" w:right="0" w:firstLine="567"/>
        <w:rPr/>
      </w:pPr>
      <w:r>
        <w:rPr/>
        <w:t>Тут я должен оговориться. В разных публикациях и архивных документах данные о боевой работе французского полка не всегда совпадают. Расхождения, в принципе, небольшие; например, в материалах, отражающих боевую работу 303-й дивизии, встречается число "268" как общий итог побед - сбитых французскими летчиками гитлеровских самолетов за все время пребывания их на советско-германском фронте. В других материалах, отражающих боевые действия 1-й воздушной армии, мне встречалось число "282" - тоже как общий итог побед полка. Подобные расхождения вполне объяснимы. Во время боевых действий подтверждение на тот или иной сбитый самолет не всегда можно было получить, а основу каждого военного архива составляют различные донесения, отчеты, писавшиеся непосредственно в ходе боевых действий. Спустя много лет после войны подобные данные могут корректироваться, подлежать уточнению. Так, и во Франции была проведена тщательная и скрупулезная работа, касающаяся детальных уточнений боевых действий полка "Нормандия - Неман". По данным французской инспекции ВВС, проверено и утверждено как окончательное число "273". Таков общий итог побед полка "Нормандия-Неман".</w:t>
      </w:r>
    </w:p>
    <w:p>
      <w:pPr>
        <w:pStyle w:val="Normal"/>
        <w:bidi w:val="0"/>
        <w:spacing w:before="0" w:after="0"/>
        <w:ind w:left="0" w:right="0" w:firstLine="567"/>
        <w:rPr/>
      </w:pPr>
      <w:r>
        <w:rPr/>
        <w:t>Что же касается других важных моментов в истории этого полка, то тут необходимо указать, что сначала эскадрилья "Нормандия" была переформирована в 1-й отдельный истребительный авиаполк "Нормандия", а почетное наименование "Неманский" было присвоено полку 28 ноября 1944 года.</w:t>
      </w:r>
    </w:p>
    <w:p>
      <w:pPr>
        <w:pStyle w:val="Normal"/>
        <w:bidi w:val="0"/>
        <w:spacing w:before="0" w:after="0"/>
        <w:ind w:left="0" w:right="0" w:firstLine="567"/>
        <w:rPr/>
      </w:pPr>
      <w:r>
        <w:rPr/>
        <w:t>15 июня 1945 года сорок "яков" взлетали с аэродрома Эльбинг. Провожали французов их верные друзья-гвардейцы - летчики, техники самолетов. Я стоял на старте с флажком, давая отмашку каждой тройке, а французские летчики-истребители с небольшим интервалом поэскадрильно поднимались в воздух. Очень трудно тогда было осознать, что наши боевые друзья улетают от нас насовсем...</w:t>
      </w:r>
    </w:p>
    <w:p>
      <w:pPr>
        <w:pStyle w:val="Normal"/>
        <w:bidi w:val="0"/>
        <w:spacing w:before="0" w:after="0"/>
        <w:ind w:left="0" w:right="0" w:firstLine="567"/>
        <w:rPr/>
      </w:pPr>
      <w:r>
        <w:rPr/>
        <w:t>А вскоре после расставания с полком "Нормандия - Неман" я и сам простился со своими товарищами, получив назначение на новую должность. В командование 303-й истребительной авиадивизией вступил Герой Советского Союза полковник А. Е. Голубов.</w:t>
      </w:r>
    </w:p>
    <w:p>
      <w:pPr>
        <w:pStyle w:val="Normal"/>
        <w:bidi w:val="0"/>
        <w:spacing w:before="0" w:after="0"/>
        <w:ind w:left="0" w:right="0" w:firstLine="567"/>
        <w:rPr/>
      </w:pPr>
      <w:r>
        <w:rPr/>
        <w:t>Вместо эпилога</w:t>
      </w:r>
    </w:p>
    <w:p>
      <w:pPr>
        <w:pStyle w:val="Normal"/>
        <w:bidi w:val="0"/>
        <w:spacing w:before="0" w:after="0"/>
        <w:ind w:left="0" w:right="0" w:firstLine="567"/>
        <w:rPr/>
      </w:pPr>
      <w:r>
        <w:rPr/>
        <w:t>После войны я прослужил в авиации еще долгих пятнадцать лет. Стремление быть поближе к летной работе всегда определяло мою жизнь. По предложению маршала авиации Ф. Я. Фалалеева я принял первое в наших ВВС истребительное соединение, оснащенное отечественной реактивной техникой. В этом соединении прошли переподготовку сотни командиров летных частей. Затем я принял участие в освоении нашей авиацией просторов Заполярья и Дальнего Востока. Довелось послужить и на Украине, и в хорошо знакомых и родных местах Белоруссии...</w:t>
      </w:r>
    </w:p>
    <w:p>
      <w:pPr>
        <w:pStyle w:val="Normal"/>
        <w:bidi w:val="0"/>
        <w:spacing w:before="0" w:after="0"/>
        <w:ind w:left="0" w:right="0" w:firstLine="567"/>
        <w:rPr/>
      </w:pPr>
      <w:r>
        <w:rPr/>
        <w:t>Продолжали службу в авиации и многие мои боевые соратники, умело командуя летными частями, авиационными соединениями. Это было поколение блестящих воздушных бойцов, талантливых командиров. Тысячи молодых авиаторов, пришедших в военно-воздушные силы в пятидесятые годы, по сей день с благодарностью вспоминают своих воспитателей, командиров - бесстрашных истребителей времен Великой Отечественной войны. В истории авиации это была целая школа, соединившая достижения послевоенной научно-технической мысли с бесценным боевым опытом.</w:t>
      </w:r>
    </w:p>
    <w:p>
      <w:pPr>
        <w:pStyle w:val="Normal"/>
        <w:bidi w:val="0"/>
        <w:spacing w:before="0" w:after="0"/>
        <w:ind w:left="0" w:right="0" w:firstLine="567"/>
        <w:rPr/>
      </w:pPr>
      <w:r>
        <w:rPr/>
        <w:t>Армейская жизнь разбросала нас по разным краям нашей огромной страны. Послевоенная судьба каждого складывалась по-своему. Но всех нас пожизненно связала память о фронтовом прошлом, и перед этой памятью время оказалось бессильно.</w:t>
      </w:r>
    </w:p>
    <w:p>
      <w:pPr>
        <w:pStyle w:val="Normal"/>
        <w:bidi w:val="0"/>
        <w:spacing w:before="0" w:after="0"/>
        <w:ind w:left="0" w:right="0" w:firstLine="567"/>
        <w:rPr/>
      </w:pPr>
      <w:r>
        <w:rPr/>
        <w:t>Прошло много лет. Наше поколение постарело. Самым юным участникам Орловской, Ельнинской и Смоленской операций, которым в ту пору едва исполнилось двадцать, теперь перевалило за шестьдесят. Все чаще узнаешь грустные вести: уходят ветераны. Это - необратимый процесс, и потому так важно, чтобы память о героических защитниках Отечества была сохранена молодыми. По давней традиции наши ветераны, летчики-истребители 303-й авиадивизии, в День Победы съезжаются в Москву. Среди них я встречаю героев-гвардейцев. Николай Даниленко, Василий Барсуков, Василий Серегин, многие другие прославленные асы 18-го гвардейского полка. С нами бесстрашные разведчики Митрофан Ануфриев, Александр Сморчков, Николай Свитченок, Валентин Сычев, Виктор Тимофеев и многие их товарищи по 523-му авиационному полку. По-прежнему очень дружны и часто собираются вместе ветераны 139-го гвардейского. Это Анатолий Машкин, Анатолий Пестряков, Василий Савченков, Захар Косицкий, Юрий Максимов, Сергей Долголев. Вместе с ветеранами командиры полков Александр Петровец, Константин Пильщиков, Иван Заморин...</w:t>
      </w:r>
    </w:p>
    <w:p>
      <w:pPr>
        <w:pStyle w:val="Normal"/>
        <w:bidi w:val="0"/>
        <w:spacing w:before="0" w:after="0"/>
        <w:ind w:left="0" w:right="0" w:firstLine="567"/>
        <w:rPr/>
      </w:pPr>
      <w:r>
        <w:rPr/>
        <w:t>После войны пионеры Орловской области обнаружили останки неизвестного французского летчика. Это мог быть первый командир "Нормандии" Жан Луи Тюлян или отважный Кастелен, мог быть молодой летчик де Тедеско или его товарищ Андриен Бернавон - все они погибли в тех местах. Останки неизвестного летчика перезахоронили в Москве с воинскими почестями. Генерал Луи Дельфино сказал тогда, что прах этого летчика "навеки останется в русской земле как символ нерушимой боевой дружбы, родившейся в годы войны". Бывшие командиры "Нормандии" в послевоенные годы приложили много сил для укрепления дружбы между Францией и СССР. Видному общественному деятелю Франции генералу Пьеру Пуйяду постановлением Комитета по международным Ленинским премиям в 1977 году была присуждена эта высокая премия за укрепление мира между народами.</w:t>
      </w:r>
    </w:p>
    <w:p>
      <w:pPr>
        <w:pStyle w:val="Normal"/>
        <w:bidi w:val="0"/>
        <w:spacing w:before="0" w:after="0"/>
        <w:ind w:left="0" w:right="0" w:firstLine="567"/>
        <w:rPr/>
      </w:pPr>
      <w:r>
        <w:rPr/>
        <w:t>И вот нет уже ни Луи Дельфино, ни Пьера Пуйяда. Как и многие ветераны "Нормандии", они до конца остались нашими верными боевыми друзьями.</w:t>
      </w:r>
    </w:p>
    <w:p>
      <w:pPr>
        <w:pStyle w:val="Normal"/>
        <w:bidi w:val="0"/>
        <w:spacing w:before="0" w:after="0"/>
        <w:ind w:left="0" w:right="0" w:firstLine="567"/>
        <w:rPr/>
      </w:pPr>
      <w:r>
        <w:rPr/>
        <w:t>Разные ветры надували паруса мировой политики в послевоенные десятилетия. Разные ветры до сих пор веют над странами Западной Европы. Однако боевая дружба советских и французских летчиков выдержала все испытания. Не раз за прошедшие годы ветераны "Нормандии", дети погибших французских летчиков были дорогими гостями в нашей стране, а ветераны 303-й истребительной авиадивизии не менее дорогими гостями Франции. История послевоенной дружбы советских и французских летчиков - это интереснейший, но, наверно, самостоятельный, объемный рассказ. Но об одном эпизоде мне вое же хочется рассказать. Тому уже больше десяти лет - это было вовремя одного из наших дружеских визитов во Францию. До этого мне уже случалось бывать в Париже, выступать с ветеранами "Нормандии" по телевидению, участвовать в пресс-конференциях, и каждый раз встреча с бывшими летчиками славного французского полка была для меня большой радостью.</w:t>
      </w:r>
    </w:p>
    <w:p>
      <w:pPr>
        <w:pStyle w:val="Normal"/>
        <w:bidi w:val="0"/>
        <w:spacing w:before="0" w:after="0"/>
        <w:ind w:left="0" w:right="0" w:firstLine="567"/>
        <w:rPr/>
      </w:pPr>
      <w:r>
        <w:rPr/>
        <w:t>В тот раз я снова ощутил волнение, увидел на аэродроме встречающих меня ветеранов "Нормандии". Уже немолодые люди, они выстроилась, как в былые времена, прикрепив к своим цивильным, совсем невоенным костюмам боевые советские ордена. Завидев этих порядком состарившихся, некогда неугомонных, яростных в атаках парней, я подмигнул правофланговому и скомандовал: "Вольно!" Они рассмеялись, и я обнял каждого.</w:t>
      </w:r>
    </w:p>
    <w:p>
      <w:pPr>
        <w:pStyle w:val="Normal"/>
        <w:bidi w:val="0"/>
        <w:spacing w:before="0" w:after="0"/>
        <w:ind w:left="0" w:right="0" w:firstLine="567"/>
        <w:rPr/>
      </w:pPr>
      <w:r>
        <w:rPr/>
        <w:t>Как и положено в таких случаях, наши французские друзья разработали целую программу визитов, встреч, выступлений. Я, в принципе, с этой программой был знаком еще в Москве, перед вылетом мы разговаривали с Пуйядом по телефону. Так все и шло. Программа постепенно исчерпывалась, несколько дней было отведено для отдыха, на поездка в гости к летчикам, к семьям погибших. И вдруг Пуйяд, озабоченно листая свою записную книжку, сказал примерно следующее:</w:t>
      </w:r>
    </w:p>
    <w:p>
      <w:pPr>
        <w:pStyle w:val="Normal"/>
        <w:bidi w:val="0"/>
        <w:spacing w:before="0" w:after="0"/>
        <w:ind w:left="0" w:right="0" w:firstLine="567"/>
        <w:rPr/>
      </w:pPr>
      <w:r>
        <w:rPr/>
        <w:t>- Тут мы по ходу скорректировали... остался еще один пункт... - И посмотрел на меня при атом загадочно. Пункт так пункт.</w:t>
      </w:r>
    </w:p>
    <w:p>
      <w:pPr>
        <w:pStyle w:val="Normal"/>
        <w:bidi w:val="0"/>
        <w:spacing w:before="0" w:after="0"/>
        <w:ind w:left="0" w:right="0" w:firstLine="567"/>
        <w:rPr/>
      </w:pPr>
      <w:r>
        <w:rPr/>
        <w:t>- Еще одно посещение?- уточнил я.</w:t>
      </w:r>
    </w:p>
    <w:p>
      <w:pPr>
        <w:pStyle w:val="Normal"/>
        <w:bidi w:val="0"/>
        <w:spacing w:before="0" w:after="0"/>
        <w:ind w:left="0" w:right="0" w:firstLine="567"/>
        <w:rPr/>
      </w:pPr>
      <w:r>
        <w:rPr/>
        <w:t>Пуйяд кивнул.</w:t>
      </w:r>
    </w:p>
    <w:p>
      <w:pPr>
        <w:pStyle w:val="Normal"/>
        <w:bidi w:val="0"/>
        <w:spacing w:before="0" w:after="0"/>
        <w:ind w:left="0" w:right="0" w:firstLine="567"/>
        <w:rPr/>
      </w:pPr>
      <w:r>
        <w:rPr/>
        <w:t>Я не был против. Посещение так посещение. Но посещение - это обычно беседа, и я спросил, какая будет аудитория.</w:t>
      </w:r>
    </w:p>
    <w:p>
      <w:pPr>
        <w:pStyle w:val="Normal"/>
        <w:bidi w:val="0"/>
        <w:spacing w:before="0" w:after="0"/>
        <w:ind w:left="0" w:right="0" w:firstLine="567"/>
        <w:rPr/>
      </w:pPr>
      <w:r>
        <w:rPr/>
        <w:t>- Не надо волноваться, мой генерал, - ответил командир "Нормандии". Аудитория будет подготовленная... - Пуйяд широко улыбнулся.</w:t>
      </w:r>
    </w:p>
    <w:p>
      <w:pPr>
        <w:pStyle w:val="Normal"/>
        <w:bidi w:val="0"/>
        <w:spacing w:before="0" w:after="0"/>
        <w:ind w:left="0" w:right="0" w:firstLine="567"/>
        <w:rPr/>
      </w:pPr>
      <w:r>
        <w:rPr/>
        <w:t>Куда нам ехать, я узнал уже в машине.</w:t>
      </w:r>
    </w:p>
    <w:p>
      <w:pPr>
        <w:pStyle w:val="Normal"/>
        <w:bidi w:val="0"/>
        <w:spacing w:before="0" w:after="0"/>
        <w:ind w:left="0" w:right="0" w:firstLine="567"/>
        <w:rPr/>
      </w:pPr>
      <w:r>
        <w:rPr/>
        <w:t>Сто с лишним километров от Парижа до Реймса проскочили очень быстро. Впереди, справа и слева от машины, как по линейке, нас сопровождал эскорт мотоциклистов. Сзади, по-авиационному не нарушая дистанции, в течение всего маршрута следовало несколько машин с представителями министерства обороны Франции и ассоциации ветеранов полка "Нормандия - Неман".</w:t>
      </w:r>
    </w:p>
    <w:p>
      <w:pPr>
        <w:pStyle w:val="Normal"/>
        <w:bidi w:val="0"/>
        <w:spacing w:before="0" w:after="0"/>
        <w:ind w:left="0" w:right="0" w:firstLine="567"/>
        <w:rPr/>
      </w:pPr>
      <w:r>
        <w:rPr/>
        <w:t>Машина наконец въехала на военный аэродром, прямо на полосу, Я вышел. Вдоль полосы была выстроена авиационная часть. Поблескивали на солнце "миражи" - стремительные современные истребители. От них, печатая шаг, ко мне шел молодой офицер - он рапортовал. Рапортовал так, как когда-то, на территории воюющей России, рапортовал Пуйяд, потом - Дельфино...</w:t>
      </w:r>
    </w:p>
    <w:p>
      <w:pPr>
        <w:pStyle w:val="Normal"/>
        <w:bidi w:val="0"/>
        <w:spacing w:before="0" w:after="0"/>
        <w:ind w:left="0" w:right="0" w:firstLine="567"/>
        <w:rPr/>
      </w:pPr>
      <w:r>
        <w:rPr/>
        <w:t>- Мой генерал! Полк "Нормандия - Неман" по случаю вашего прибытия построен!</w:t>
      </w:r>
    </w:p>
    <w:p>
      <w:pPr>
        <w:pStyle w:val="Normal"/>
        <w:bidi w:val="0"/>
        <w:spacing w:before="0" w:after="0"/>
        <w:ind w:left="0" w:right="0" w:firstLine="567"/>
        <w:rPr/>
      </w:pPr>
      <w:r>
        <w:rPr/>
        <w:t>Я медленно шел вдоль строя, вглядываясь в лица молодых незнакомых летчиков. Чем-то они напоминали мае тех французских истребителей - молодостью, что ли... Я невольно искал приметы давно ушедшего времени и не находил их. Их не могло уже быть. И тут я едва не сбился с шага: на ближайшей машине, на "мираже", я вдруг увидел зигзагообразную стрелу! В войну такие стрелы обозначали принадлежность к моей 303-й дивизии. Они были на всех самолетах полка...</w:t>
      </w:r>
    </w:p>
    <w:p>
      <w:pPr>
        <w:pStyle w:val="Normal"/>
        <w:bidi w:val="0"/>
        <w:spacing w:before="0" w:after="0"/>
        <w:ind w:left="0" w:right="0" w:firstLine="567"/>
        <w:rPr/>
      </w:pPr>
      <w:r>
        <w:rPr/>
        <w:t>Потом вдоль строя пронесли знамя - на нем горели боевые советские ордена. Потом был праздник - на земле и в воздухе. И, конечно, показательные полеты. Новое поколение "нормандцев" летало превосходно!</w:t>
      </w:r>
    </w:p>
    <w:p>
      <w:pPr>
        <w:pStyle w:val="Normal"/>
        <w:bidi w:val="0"/>
        <w:spacing w:before="0" w:after="0"/>
        <w:ind w:left="0" w:right="0" w:firstLine="567"/>
        <w:rPr/>
      </w:pPr>
      <w:r>
        <w:rPr/>
        <w:t>Некоторое время спустя группа молодых пилотов полка "Нормандия - Неман" побывала на своих "миражах" в нашей стране. Французы приняли участие в воздушном параде...</w:t>
      </w:r>
    </w:p>
    <w:p>
      <w:pPr>
        <w:pStyle w:val="Normal"/>
        <w:bidi w:val="0"/>
        <w:spacing w:before="0" w:after="0"/>
        <w:ind w:left="0" w:right="0" w:firstLine="567"/>
        <w:rPr/>
      </w:pPr>
      <w:r>
        <w:rPr/>
        <w:t>Много лет прошло после войны. Уже десятилетия отделяют нас от тех огненных рубежей. Выросло и окрепло поколение, не знающее яростных атак. Но народная память навсегда сохранит те грозовые годы и бессмертные имена.</w:t>
      </w:r>
    </w:p>
    <w:p>
      <w:pPr>
        <w:pStyle w:val="Normal"/>
        <w:bidi w:val="0"/>
        <w:spacing w:before="0" w:after="0"/>
        <w:ind w:left="0" w:right="0" w:firstLine="567"/>
        <w:rPr/>
      </w:pPr>
      <w:r>
        <w:rPr/>
        <w:t>Примечания</w:t>
      </w:r>
    </w:p>
    <w:p>
      <w:pPr>
        <w:pStyle w:val="Normal"/>
        <w:bidi w:val="0"/>
        <w:spacing w:before="0" w:after="0"/>
        <w:ind w:left="0" w:right="0" w:firstLine="567"/>
        <w:rPr/>
      </w:pPr>
      <w:r>
        <w:rPr/>
        <w:t>{1} Кольцов М. Испанский дневник. М., 1957, с. 380.</w:t>
      </w:r>
    </w:p>
    <w:p>
      <w:pPr>
        <w:pStyle w:val="Normal"/>
        <w:bidi w:val="0"/>
        <w:spacing w:before="0" w:after="0"/>
        <w:ind w:left="0" w:right="0" w:firstLine="567"/>
        <w:rPr/>
      </w:pPr>
      <w:r>
        <w:rPr/>
        <w:t>{2} Жуков Г. К. Воспоминания и размышления. М., 1969, с. 252.</w:t>
      </w:r>
    </w:p>
    <w:p>
      <w:pPr>
        <w:pStyle w:val="Normal"/>
        <w:bidi w:val="0"/>
        <w:spacing w:before="0" w:after="0"/>
        <w:ind w:left="0" w:right="0" w:firstLine="567"/>
        <w:rPr/>
      </w:pPr>
      <w:r>
        <w:rPr/>
        <w:t>{3} Там же.</w:t>
      </w:r>
    </w:p>
    <w:p>
      <w:pPr>
        <w:pStyle w:val="Normal"/>
        <w:bidi w:val="0"/>
        <w:spacing w:before="0" w:after="0"/>
        <w:ind w:left="0" w:right="0" w:firstLine="567"/>
        <w:rPr/>
      </w:pPr>
      <w:r>
        <w:rPr/>
        <w:t>{4} ЦАМО, ф. 208, оп. 2589, д. 100.</w:t>
      </w:r>
    </w:p>
    <w:p>
      <w:pPr>
        <w:pStyle w:val="Normal"/>
        <w:bidi w:val="0"/>
        <w:spacing w:before="0" w:after="0"/>
        <w:ind w:left="0" w:right="0" w:firstLine="567"/>
        <w:rPr/>
      </w:pPr>
      <w:r>
        <w:rPr/>
        <w:t>{5} Жуков Г. К. Воспоминания и размышления. М., 1974, т.2, с. 20.</w:t>
      </w:r>
    </w:p>
    <w:p>
      <w:pPr>
        <w:pStyle w:val="Normal"/>
        <w:bidi w:val="0"/>
        <w:spacing w:before="0" w:after="0"/>
        <w:ind w:left="0" w:right="0" w:firstLine="567"/>
        <w:rPr/>
      </w:pPr>
      <w:r>
        <w:rPr/>
        <w:t>{6} ЦАМО, ф. 208, оп. 2589, д. 90.</w:t>
      </w:r>
    </w:p>
    <w:p>
      <w:pPr>
        <w:pStyle w:val="Normal"/>
        <w:bidi w:val="0"/>
        <w:spacing w:before="0" w:after="0"/>
        <w:ind w:left="0" w:right="0" w:firstLine="567"/>
        <w:rPr/>
      </w:pPr>
      <w:r>
        <w:rPr/>
        <w:t>{7} ЦАМО, ф. 303, оп. 524356, д. 1.</w:t>
      </w:r>
    </w:p>
    <w:p>
      <w:pPr>
        <w:pStyle w:val="Normal"/>
        <w:bidi w:val="0"/>
        <w:spacing w:before="0" w:after="0"/>
        <w:ind w:left="0" w:right="0" w:firstLine="567"/>
        <w:rPr/>
      </w:pPr>
      <w:r>
        <w:rPr/>
        <w:t>{8} В дальнейшем я буду говорить об этом полке как о 20-м, если речь пойдет о событиях, происходивших до весны 1944 года, а начиная с весны 1944 года, как о 139-ом гвардейском.</w:t>
      </w:r>
    </w:p>
    <w:p>
      <w:pPr>
        <w:pStyle w:val="Normal"/>
        <w:bidi w:val="0"/>
        <w:spacing w:before="0" w:after="0"/>
        <w:ind w:left="0" w:right="0" w:firstLine="567"/>
        <w:rPr/>
      </w:pPr>
      <w:r>
        <w:rPr/>
        <w:t>{9} ЦАМО, ф. 303 иад, оп. 524356, д. 1.</w:t>
      </w:r>
    </w:p>
    <w:p>
      <w:pPr>
        <w:pStyle w:val="Normal"/>
        <w:bidi w:val="0"/>
        <w:spacing w:before="0" w:after="0"/>
        <w:ind w:left="0" w:right="0" w:firstLine="567"/>
        <w:rPr/>
      </w:pPr>
      <w:r>
        <w:rPr/>
        <w:t>{10} Там же, д.2.</w:t>
      </w:r>
    </w:p>
    <w:p>
      <w:pPr>
        <w:pStyle w:val="Normal"/>
        <w:bidi w:val="0"/>
        <w:spacing w:before="0" w:after="0"/>
        <w:ind w:left="0" w:right="0" w:firstLine="567"/>
        <w:rPr/>
      </w:pPr>
      <w:r>
        <w:rPr/>
        <w:t>{11} ЦАМО, ф. 303 иад, оп. 524357, д. 3.</w:t>
      </w:r>
    </w:p>
    <w:p>
      <w:pPr>
        <w:pStyle w:val="Normal"/>
        <w:bidi w:val="0"/>
        <w:spacing w:before="0" w:after="0"/>
        <w:ind w:left="0" w:right="0" w:firstLine="567"/>
        <w:rPr/>
      </w:pPr>
      <w:r>
        <w:rPr/>
        <w:t>{12} ЦАМО, ф. 303 иад, оп. 524357, д. 4.</w:t>
      </w:r>
    </w:p>
    <w:p>
      <w:pPr>
        <w:pStyle w:val="Normal"/>
        <w:bidi w:val="0"/>
        <w:spacing w:before="0" w:after="0"/>
        <w:ind w:left="0" w:right="0" w:firstLine="567"/>
        <w:rPr/>
      </w:pPr>
      <w:r>
        <w:rPr/>
        <w:t>{13} Почетное наименование "Неманский" было присвоено французскому полку 28 ноября 1944 года за отличие в боях при прорыве обороны немцев на реке Неман.</w:t>
      </w:r>
    </w:p>
    <w:p>
      <w:pPr>
        <w:pStyle w:val="Normal"/>
        <w:bidi w:val="0"/>
        <w:spacing w:before="0" w:after="0"/>
        <w:ind w:left="0" w:right="0" w:firstLine="567"/>
        <w:rPr/>
      </w:pPr>
      <w:r>
        <w:rPr/>
        <w:t>{14} В декабре 1944 года французские летчики несколько дней провели в Москве, куда приехал генерал де Голль. Состоялся торжественный прием, были вручены боевые награды. Вскоре полк вернулся на фронт. И. Эйхенбаум несколько задержался в Москве и в полк вернулся к началу наступл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harov_georgiy.html" TargetMode="External"/><Relationship Id="rId4" Type="http://schemas.openxmlformats.org/officeDocument/2006/relationships/hyperlink" Target="http://thelib.ru/books/zaharov_georgiy/ya_istrebitel.html" TargetMode="External"/><Relationship Id="rId5" Type="http://schemas.openxmlformats.org/officeDocument/2006/relationships/hyperlink" Target="http://thelib.ru/" TargetMode="External"/><Relationship Id="rId6" Type="http://schemas.openxmlformats.org/officeDocument/2006/relationships/hyperlink" Target="http://thelib.ru/books/zaharov_georgiy/ya_istrebitel-comment.html" TargetMode="External"/><Relationship Id="rId7" Type="http://schemas.openxmlformats.org/officeDocument/2006/relationships/hyperlink" Target="http://thelib.ru/authors/zaharo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Íåôåäîâè÷ Çàõàðîâ </dc:creator>
  <dc:description/>
  <dc:language>en-US</dc:language>
  <cp:lastModifiedBy/>
  <cp:revision>0</cp:revision>
  <dc:subject/>
  <dc:title>ß - èñòðåáèòåëü</dc:title>
</cp:coreProperties>
</file>