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b/>
        </w:rPr>
        <w:t>…</w:t>
      </w:r>
      <w:r>
        <w:rPr>
          <w:b/>
        </w:rPr>
        <w:t>Коллективизм, организация, активизм, диалектический материализм</w:t>
      </w:r>
      <w:r>
        <w:rPr/>
        <w:t xml:space="preserve"> – вот четыре основных мощных столба, подпирающие собою строящееся сейчас здание пролетарской этики, – вот четыре критерия, руководясь которыми всегда можно уяснить, целесообразен ли с точки зрения интересов революционного пролетариата тот или иной поступок. Все, что способствует развитию революционных, коллективистских чувств и действий трудящихся, все, что наилучшим образом способствует планомерной организации пролетарского хозяйства и планомерной организации дисциплины внутри пролетариата, все, что увеличивает революционную боеспособность пролетариата, его гибкость, его умение бороться и воевать, все, что снимает мистическую, религиозную пленку с глаз и мозга трудящихся, что увеличивает их научное знание, материалистическую остроту анализа жизни,– все это </w:t>
      </w:r>
      <w:r>
        <w:rPr>
          <w:b/>
        </w:rPr>
        <w:t>нравственно, этично</w:t>
      </w:r>
      <w:r>
        <w:rPr/>
        <w:t xml:space="preserve"> с точки зрения интересов развивающейся пролетарской революции, все это надо приветствовать, культивировать всеми способами.</w:t>
      </w:r>
    </w:p>
    <w:p>
      <w:pPr>
        <w:pStyle w:val="Normal"/>
        <w:bidi w:val="0"/>
        <w:ind w:left="0" w:right="0" w:firstLine="567"/>
        <w:rPr/>
      </w:pPr>
      <w:r>
        <w:rPr/>
        <w:t xml:space="preserve">Наоборот, все, что способствует индивидуалистическому обособлению трудящихся, все, что вносит беспорядок в хозяйственную организацию пролетариата, все, что развивает классовую трусость, растерянность, тупость, все, что плодит у трудящихся суеверие и невежество, – все это </w:t>
      </w:r>
      <w:r>
        <w:rPr>
          <w:b/>
        </w:rPr>
        <w:t>безнравственно, преступно</w:t>
      </w:r>
      <w:r>
        <w:rPr/>
        <w:t xml:space="preserve"> , такое поведение должно беспощадно пролетариатом преследоваться.</w:t>
      </w:r>
    </w:p>
    <w:p>
      <w:pPr>
        <w:pStyle w:val="Normal"/>
        <w:bidi w:val="0"/>
        <w:ind w:left="0" w:right="0" w:firstLine="567"/>
        <w:rPr/>
      </w:pPr>
      <w:r>
        <w:rPr/>
        <w:t>Отсюда нам становится сейчас доступной и критика отдельных правил буржуазной этики. Мы можем любое правило поведения эксплуататорской этики заменить вполне конкретным, практическим соображением, направленным на защиту классовых интересов пролетариата…</w:t>
      </w:r>
    </w:p>
    <w:p>
      <w:pPr>
        <w:pStyle w:val="Normal"/>
        <w:bidi w:val="0"/>
        <w:ind w:left="0" w:right="0" w:firstLine="567"/>
        <w:rPr/>
      </w:pPr>
      <w:r>
        <w:rPr>
          <w:b/>
        </w:rPr>
        <w:t>…</w:t>
      </w:r>
      <w:r>
        <w:rPr>
          <w:b/>
        </w:rPr>
        <w:t>«Не прелюбы сотвори»</w:t>
      </w:r>
      <w:r>
        <w:rPr/>
        <w:t xml:space="preserve"> – этой заповеди часть нашей молодежи пыталась противопоставить другую формулу – «половая жизнь – частное дело каждого», «любовь свободна»,– но и эта формула неправильна. Ханжеские запреты на половую жизнь, неискренне налагаемые буржуазией, конечно, нелепы, так как они предполагали в половой жизни какое-то греховное начало. Наша же точка зрения может быть лишь революционно-классовой, строго деловой. Если то или иное половое проявление содействует </w:t>
      </w:r>
      <w:r>
        <w:rPr>
          <w:b/>
        </w:rPr>
        <w:t>обособлению</w:t>
      </w:r>
      <w:r>
        <w:rPr/>
        <w:t xml:space="preserve"> человека от класса, уменьшает остроту его научной (т. е. </w:t>
      </w:r>
      <w:r>
        <w:rPr>
          <w:b/>
        </w:rPr>
        <w:t>материалистической</w:t>
      </w:r>
      <w:r>
        <w:rPr/>
        <w:t xml:space="preserve"> ) пытливости, </w:t>
      </w:r>
      <w:r>
        <w:rPr>
          <w:b/>
        </w:rPr>
        <w:t>лишает</w:t>
      </w:r>
      <w:r>
        <w:rPr/>
        <w:t xml:space="preserve"> его части производственно-творческой </w:t>
      </w:r>
      <w:r>
        <w:rPr>
          <w:b/>
        </w:rPr>
        <w:t>работоспособности</w:t>
      </w:r>
      <w:r>
        <w:rPr/>
        <w:t xml:space="preserve"> , необходимой классу, </w:t>
      </w:r>
      <w:r>
        <w:rPr>
          <w:b/>
        </w:rPr>
        <w:t>понижает</w:t>
      </w:r>
      <w:r>
        <w:rPr/>
        <w:t xml:space="preserve"> его </w:t>
      </w:r>
      <w:r>
        <w:rPr>
          <w:b/>
        </w:rPr>
        <w:t>боевые качества</w:t>
      </w:r>
      <w:r>
        <w:rPr/>
        <w:t xml:space="preserve"> , долой его. Допустима половая жизнь лишь в том ее содержании, которое способствует росту коллективистических чувств, классовой организованности, производственно-творческой, боевой активности, остроте познания (на этих принципах и построены половые нормы, данные автором в статье ниже) и т. д. и т. п.</w:t>
      </w:r>
    </w:p>
    <w:p>
      <w:pPr>
        <w:pStyle w:val="Normal"/>
        <w:bidi w:val="0"/>
        <w:ind w:left="0" w:right="0" w:firstLine="567"/>
        <w:rPr/>
      </w:pPr>
      <w:r>
        <w:rPr/>
        <w:t>Из этих примеров мы видим, что организованный, активный и материалистически-сознательный коллективизм является нравственным оселком, на котором можно безошибочно испытывать революционную остроту, классовую правильность того или иного нашего поступка. Вся наша жизнь, весь наш быт должны строиться именно на этих принципах.</w:t>
      </w:r>
    </w:p>
    <w:p>
      <w:pPr>
        <w:pStyle w:val="Normal"/>
        <w:bidi w:val="0"/>
        <w:ind w:left="0" w:right="0" w:firstLine="567"/>
        <w:rPr/>
      </w:pPr>
      <w:r>
        <w:rPr/>
        <w:t>…</w:t>
      </w:r>
      <w:r>
        <w:rPr/>
        <w:t xml:space="preserve">Всякая область пролетарского классового поведения должна опираться при проработке норм ее на принцип </w:t>
      </w:r>
      <w:r>
        <w:rPr>
          <w:b/>
        </w:rPr>
        <w:t>революционной целесообразности</w:t>
      </w:r>
      <w:r>
        <w:rPr/>
        <w:t xml:space="preserve"> . Так как пролетариат и экономически примыкающие к нему трудовые массы составляют подавляющую часть человечества, </w:t>
      </w:r>
      <w:r>
        <w:rPr>
          <w:b/>
        </w:rPr>
        <w:t>революционная целесообразность тем самым является и наилучшей</w:t>
      </w:r>
      <w:r>
        <w:rPr/>
        <w:t xml:space="preserve"> </w:t>
      </w:r>
      <w:r>
        <w:rPr>
          <w:b/>
        </w:rPr>
        <w:t>биологической целесообразностью,</w:t>
      </w:r>
      <w:r>
        <w:rPr/>
        <w:t xml:space="preserve"> наибольшим биологическим благом (как мы в этом ниже и убедимся).</w:t>
      </w:r>
    </w:p>
    <w:p>
      <w:pPr>
        <w:pStyle w:val="Normal"/>
        <w:bidi w:val="0"/>
        <w:ind w:left="0" w:right="0" w:firstLine="567"/>
        <w:rPr/>
      </w:pPr>
      <w:r>
        <w:rPr/>
        <w:t>Следовательно, пролетариат имеет все основания для того, чтобы вмешаться в хаотическое развертывание половой жизни современного человека. Находясь сейчас в стадии первоначального социалистического накопления, в периоде предсоциалистической, переходной, героической нищеты, рабочий класс должен быть чрезвычайно расчетлив в использовании своей энергии, должен быть бережлив, даже скуп, если дело касается сбережения сил во имя увеличения боевого фонда. Поэтому он не будет разрешать себе ту безудержную утечку энергетического богатства, которая характеризует половую жизнь современного буржуазного общества, с его ранней возбужденностью и разнузданностью половых проявлений, с его раздроблением, распылением полового чувства, с его ненасытной раздражительностью и возбужденной слабостью, с его бешеным метанием между эротикой и чувственностью, с его грубым вмешательством половых отношений в интимные внутриклассовые связи.</w:t>
      </w:r>
    </w:p>
    <w:p>
      <w:pPr>
        <w:pStyle w:val="Normal"/>
        <w:bidi w:val="0"/>
        <w:ind w:left="0" w:right="0" w:firstLine="567"/>
        <w:rPr/>
      </w:pPr>
      <w:r>
        <w:rPr/>
        <w:t>Пролетариат заменяет хаос организацией в области экономики, элементы планомерной целесообразной организации внесет он и в современный половой хаос.</w:t>
      </w:r>
    </w:p>
    <w:p>
      <w:pPr>
        <w:pStyle w:val="Normal"/>
        <w:bidi w:val="0"/>
        <w:ind w:left="0" w:right="0" w:firstLine="567"/>
        <w:rPr/>
      </w:pPr>
      <w:r>
        <w:rPr>
          <w:b/>
        </w:rPr>
        <w:t>Половая жизнь для создания здорового революционно-классового потомства, для правильного, боевого использования всего энергетического богатства человека, для революционно-целесообразной организации его радостей, для боевого формирования внутриклассовых отношений – вот подход пролетариата к половому вопросу.</w:t>
      </w:r>
      <w:r>
        <w:rPr/>
        <w:t xml:space="preserve"> </w:t>
      </w:r>
    </w:p>
    <w:p>
      <w:pPr>
        <w:pStyle w:val="Normal"/>
        <w:bidi w:val="0"/>
        <w:ind w:left="0" w:right="0" w:firstLine="567"/>
        <w:rPr/>
      </w:pPr>
      <w:r>
        <w:rPr>
          <w:b/>
        </w:rPr>
        <w:t>Половая жизнь</w:t>
      </w:r>
      <w:r>
        <w:rPr/>
        <w:t xml:space="preserve"> как </w:t>
      </w:r>
      <w:r>
        <w:rPr>
          <w:b/>
        </w:rPr>
        <w:t>неотъемлемая часть прочего боевого арсенала пролетариата</w:t>
      </w:r>
      <w:r>
        <w:rPr/>
        <w:t xml:space="preserve"> – вот единственно возможная сейчас точка зрения рабочего класса на половой вопрос: все социальное и биологическое имущество революционного пролетариата является сейчас его боевым арсеналом.</w:t>
      </w:r>
    </w:p>
    <w:p>
      <w:pPr>
        <w:pStyle w:val="Normal"/>
        <w:bidi w:val="0"/>
        <w:ind w:left="0" w:right="0" w:firstLine="567"/>
        <w:rPr/>
      </w:pPr>
      <w:r>
        <w:rPr/>
        <w:t xml:space="preserve">Отсюда: </w:t>
      </w:r>
      <w:r>
        <w:rPr>
          <w:b/>
        </w:rPr>
        <w:t>все те элементы половой жизни, которые вредят созданию здоровой революционной смены, которые грабят классовую энергетику, гноят классовые радости, портят внутриклассовые отношения, должны быть беспощадно отметены из классового обихода, отметены с тем большей неумолимостью, что половое является привычным, утонченным дипломатом, хитро пролезающим в мельчайшие щели – попущения, слабости, близорукости.</w:t>
      </w:r>
      <w:r>
        <w:rPr/>
        <w:t xml:space="preserve"> </w:t>
      </w:r>
    </w:p>
    <w:p>
      <w:pPr>
        <w:pStyle w:val="Normal"/>
        <w:bidi w:val="0"/>
        <w:ind w:left="0" w:right="0" w:firstLine="567"/>
        <w:rPr/>
      </w:pPr>
      <w:r>
        <w:rPr>
          <w:b/>
        </w:rPr>
        <w:t>I. Не должно быть слишком раннего развития половой жизни в среде пролетариата</w:t>
      </w:r>
      <w:r>
        <w:rPr/>
        <w:t xml:space="preserve"> – первая половая заповедь революционного рабочего класса.</w:t>
      </w:r>
    </w:p>
    <w:p>
      <w:pPr>
        <w:pStyle w:val="Normal"/>
        <w:bidi w:val="0"/>
        <w:ind w:left="0" w:right="0" w:firstLine="567"/>
        <w:rPr/>
      </w:pPr>
      <w:r>
        <w:rPr>
          <w:b/>
        </w:rPr>
        <w:t>Коммунистическое детское движение,</w:t>
      </w:r>
      <w:r>
        <w:rPr/>
        <w:t xml:space="preserve"> захватывая с ранних лет в свое русло все детские интересы, создавая наилучшие условия для развития детской самостоятельности, для физического детского самооздоровления, для яркого расцвета любознательных, общественных, приключенческо-героических устремлений, приковывает к себе все детское внимание и не дает возможности появиться паразитирующему пауку раннего полового возбуждения.</w:t>
      </w:r>
    </w:p>
    <w:p>
      <w:pPr>
        <w:pStyle w:val="Normal"/>
        <w:bidi w:val="0"/>
        <w:ind w:left="0" w:right="0" w:firstLine="567"/>
        <w:rPr/>
      </w:pPr>
      <w:r>
        <w:rPr/>
        <w:t xml:space="preserve">Тут и физиологическая тренировка, и боевая закалка, и яркая классовая идеология, и раннее равное товарищеское общение разных полов – преждевременному половому развитию вырасти при таких условиях не на чем. Поэтому первая задача пролетариата – не давать ходу ранней детской сексуальности, а для этого необходимо: указать родителям и школе на необходимость правильного подхода к социальным и биологическим интересам ребенка, всемерно содействовать такому подходу и употребить всю классовую энергию на </w:t>
      </w:r>
      <w:r>
        <w:rPr>
          <w:b/>
        </w:rPr>
        <w:t>наилучшую организацию массового коммунистического детского движения, на внедрение этого движения во все закоулки детского, школьного и семейного бытия.</w:t>
      </w:r>
      <w:r>
        <w:rPr/>
        <w:t xml:space="preserve"> Оздоровление половой жизни детства сделает в дальнейшем ненужной столь трудную сейчас борьбу с половой путаницей зрелого возраста.</w:t>
      </w:r>
    </w:p>
    <w:p>
      <w:pPr>
        <w:pStyle w:val="Normal"/>
        <w:bidi w:val="0"/>
        <w:ind w:left="0" w:right="0" w:firstLine="567"/>
        <w:rPr/>
      </w:pPr>
      <w:r>
        <w:rPr>
          <w:b/>
        </w:rPr>
        <w:t>II. Необходимо половое воздержание до брака, а брак лишь в состоянии полной социальной и биологической зрелости (т. е. 20-25 лет)</w:t>
      </w:r>
      <w:r>
        <w:rPr/>
        <w:t xml:space="preserve"> – вторая половая заповедь пролетариата.</w:t>
      </w:r>
    </w:p>
    <w:p>
      <w:pPr>
        <w:pStyle w:val="Normal"/>
        <w:bidi w:val="0"/>
        <w:ind w:left="0" w:right="0" w:firstLine="567"/>
        <w:rPr/>
      </w:pPr>
      <w:r>
        <w:rPr/>
        <w:t>А что же вредного, скажут нам, в половой активности до брака? Вредно то, что подобная половая активность неорганизованна, связана со случайным половым объектом, не регулируется прочной симпатией между партнерами, подвержена самым поверхностным возбуждениям, то есть характеризуется как раз теми чертами, которые, как увидим ниже, должны быть безусловно и беспощадно истребляемы пролетариатом в своей среде. Подобное, хаотическим образом развившееся, половое содержание никогда не ограничивается узкой сферой чисто полового бытия, но нагло вторгается и во все прочие области человеческого творчества, безнаказанно их обкрадывая. Допустимо ли это с точки зрения революционной целесообразности?</w:t>
      </w:r>
    </w:p>
    <w:p>
      <w:pPr>
        <w:pStyle w:val="Normal"/>
        <w:bidi w:val="0"/>
        <w:ind w:left="0" w:right="0" w:firstLine="567"/>
        <w:rPr/>
      </w:pPr>
      <w:r>
        <w:rPr>
          <w:b/>
        </w:rPr>
        <w:t>III. Половая связь – лишь как конечное завершение глубокой всесторонней симпатии и привязанности к объекту половой любви.</w:t>
      </w:r>
      <w:r>
        <w:rPr/>
        <w:t xml:space="preserve"> </w:t>
      </w:r>
    </w:p>
    <w:p>
      <w:pPr>
        <w:pStyle w:val="Normal"/>
        <w:bidi w:val="0"/>
        <w:ind w:left="0" w:right="0" w:firstLine="567"/>
        <w:rPr/>
      </w:pPr>
      <w:r>
        <w:rPr/>
        <w:t>Чисто физическое половое влечение недопустимо с революционно-пролетарской точки зрения. Человек тем и отличается от прочих животных, что все его физиологические функции пронизаны психическим, то есть социальным, содержанием. Половое влечение к классово враждебному, морально противному, бесчестному объекту является таким же извращением, как и половое влечение человека к крокодилу, к орангутангу. Половое влечение правильно развивающегося культурного человека впитывает в себя массу ценных элементов из окружающей жизни и становится от них неотрывным. Если тянет к половой связи, это должно значить, что объект полового тяготения привлекает и другими сторонами своего существа, а не только шириною своих плеч или бедер.</w:t>
      </w:r>
    </w:p>
    <w:p>
      <w:pPr>
        <w:pStyle w:val="Normal"/>
        <w:bidi w:val="0"/>
        <w:ind w:left="0" w:right="0" w:firstLine="567"/>
        <w:rPr/>
      </w:pPr>
      <w:r>
        <w:rPr/>
        <w:t xml:space="preserve">На самом деле, что произошло бы, если бы половым партнером оказался классово-идейно глубоко чуждый человек? Во-первых, это, конечно, была бы неорганизованная, внебрачная связь, обусловленная поверхностным чувственно-половым возбуждением (в брак вступают лишь люди, ориентирующиеся на долгую совместную жизнь, т. е. люди, считающие себя соответствующими друг другу во всех отношениях); во-вторых, это было бы половое влечение в наиболее грубой его форме, не умеряемое чувством симпатии, нежности, ничем социальным не регулируемое: такое влечение всколыхнуло бы самые низменные стороны человеческой психики, дало бы им полный простор; в-третьих, ребенок, который мог бы все же появиться, несмотря на все предупредительные меры, имел бы глубоко чуждых друг другу родителей и сам оказался бы разделенным, расколотым душевно с ранних лет; в-четвертых, эта связь отвлекла бы от творческой работы, так как, построенная на чисто чувственном вожделении, она зависела бы от случайных причин, от мелких колебаний в настроениях партнеров, и, удовлетворяя без всяких творческих усилий, она в значительной степени обесценивала бы и самое значение творческого усилия – она </w:t>
      </w:r>
      <w:r>
        <w:rPr>
          <w:b/>
        </w:rPr>
        <w:t>отняла бы у творчества один из крупных его возбудителей,</w:t>
      </w:r>
      <w:r>
        <w:rPr/>
        <w:t xml:space="preserve"> не говоря уже о том, что большая частота половых актов в такой связи, не умеряемой моральными мотивами, в крупной степени истощила бы и ту мозговую энергию, которая должна бы идти на общественное, научное и прочее творчество.</w:t>
      </w:r>
    </w:p>
    <w:p>
      <w:pPr>
        <w:pStyle w:val="Normal"/>
        <w:bidi w:val="0"/>
        <w:ind w:left="0" w:right="0" w:firstLine="567"/>
        <w:rPr/>
      </w:pPr>
      <w:r>
        <w:rPr/>
        <w:t>Подобному половому поведению, конечно, не по пути с революционной целесообразностью.</w:t>
      </w:r>
    </w:p>
    <w:p>
      <w:pPr>
        <w:pStyle w:val="Normal"/>
        <w:bidi w:val="0"/>
        <w:ind w:left="0" w:right="0" w:firstLine="567"/>
        <w:rPr/>
      </w:pPr>
      <w:r>
        <w:rPr>
          <w:b/>
        </w:rPr>
        <w:t>IV. Половой акт должен быть лишь конечным звеном в цепи глубоких и сложных переживаний, связывающих в данный момент любящих.</w:t>
      </w:r>
      <w:r>
        <w:rPr/>
        <w:t xml:space="preserve"> </w:t>
      </w:r>
    </w:p>
    <w:p>
      <w:pPr>
        <w:pStyle w:val="Normal"/>
        <w:bidi w:val="0"/>
        <w:ind w:left="0" w:right="0" w:firstLine="567"/>
        <w:rPr/>
      </w:pPr>
      <w:r>
        <w:rPr/>
        <w:t xml:space="preserve">К половому акту должно «не просто тянуть»: преддверием к нему должно быть обострившееся чувство всесторонней близости, глубокой идейной, моральной спайки, сложного глубокого взаимного пропитывания, </w:t>
      </w:r>
      <w:r>
        <w:rPr>
          <w:b/>
        </w:rPr>
        <w:t>физиологическим завершением которого лишь и может явиться половой акт. Социальное, классовое впереди животного, а не наоборот.</w:t>
      </w:r>
      <w:r>
        <w:rPr/>
        <w:t xml:space="preserve"> </w:t>
      </w:r>
    </w:p>
    <w:p>
      <w:pPr>
        <w:pStyle w:val="Normal"/>
        <w:bidi w:val="0"/>
        <w:ind w:left="0" w:right="0" w:firstLine="567"/>
        <w:rPr/>
      </w:pPr>
      <w:r>
        <w:rPr/>
        <w:t xml:space="preserve">Наличность этой социальной, моральной, психологической предпосылки полового акта повлечет к ценнейшим результатам: во-первых, половой акт сделался бы значительно более редким, что, с одной стороны, повысило бы его содержательность, радостное насыщение, им даваемое, с другой стороны, оказалось бы крупной экономией в общем химизме, оставив на долю творчества значительную часть неизрасходованной энергии; во-вторых, подобные половые акты не разъединяли бы, как это обычно бывает при частом чувственном сближении, вплоть до отвращения друг к другу (блестящую, </w:t>
      </w:r>
      <w:r>
        <w:rPr>
          <w:b/>
        </w:rPr>
        <w:t>вполне реалистически правильную</w:t>
      </w:r>
      <w:r>
        <w:rPr/>
        <w:t xml:space="preserve"> иллюстрацию дает этому Толстой в своей «Крейцеровой сонате»), a сближали бы еще глубже, еще крепче; в-третьих, «подобный половой акт не противопоставлял бы себя творческому процессу, а вполне гармонически уживался бы рядом с ним, питаясь им и его же питая добавочной радостью (между тем как голо чувственный половой акт обворовывает и самое </w:t>
      </w:r>
      <w:r>
        <w:rPr>
          <w:b/>
        </w:rPr>
        <w:t>творческое настроение</w:t>
      </w:r>
      <w:r>
        <w:rPr/>
        <w:t xml:space="preserve"> , изымая из субъективного фонда творчества почти весь Эмоциональный его материал, почти всю его «страсть», на довольно долгий срок, опустошая, обесплодив, «творческую фантазию»; это относится, как видим, уже не только к химизму творчества, но и к его механике).</w:t>
      </w:r>
    </w:p>
    <w:p>
      <w:pPr>
        <w:pStyle w:val="Normal"/>
        <w:bidi w:val="0"/>
        <w:ind w:left="0" w:right="0" w:firstLine="567"/>
        <w:rPr/>
      </w:pPr>
      <w:r>
        <w:rPr>
          <w:b/>
        </w:rPr>
        <w:t>V. Половой акт не должен часто повторяться.</w:t>
      </w:r>
      <w:r>
        <w:rPr/>
        <w:t xml:space="preserve"> </w:t>
      </w:r>
    </w:p>
    <w:p>
      <w:pPr>
        <w:pStyle w:val="Normal"/>
        <w:bidi w:val="0"/>
        <w:ind w:left="0" w:right="0" w:firstLine="567"/>
        <w:rPr/>
      </w:pPr>
      <w:r>
        <w:rPr/>
        <w:t>Это уже достаточно явствует из вышестоящих пунктов. Однако последними мотивы пятой «заповеди» все же не исчерпываются.</w:t>
      </w:r>
    </w:p>
    <w:p>
      <w:pPr>
        <w:pStyle w:val="Normal"/>
        <w:bidi w:val="0"/>
        <w:ind w:left="0" w:right="0" w:firstLine="567"/>
        <w:rPr/>
      </w:pPr>
      <w:r>
        <w:rPr/>
        <w:t>Имеются все научные основания утверждать, что действительно глубокая любовь характеризуется нечастыми половыми актами (хотя нечастые половые акты сами по себе далеко не всегда говорят о глубокой любви: под ними может скрываться и половое равнодушие). При глубокой настоящей любви оформленное половое влечение вызревает ведь как конечный этап целой серии ему предшествовавших богатых, сложных переживаний взаимной близости, а подобные процессы протекают, конечно, длительно, требуя для себя большего количества питающего материала.</w:t>
      </w:r>
    </w:p>
    <w:p>
      <w:pPr>
        <w:pStyle w:val="Normal"/>
        <w:bidi w:val="0"/>
        <w:ind w:left="0" w:right="0" w:firstLine="567"/>
        <w:rPr/>
      </w:pPr>
      <w:r>
        <w:rPr>
          <w:b/>
        </w:rPr>
        <w:t>VI. Не надо часто менять половой объект. Поменьше полового разнообразия</w:t>
      </w:r>
      <w:r>
        <w:rPr/>
        <w:t xml:space="preserve"> .</w:t>
      </w:r>
    </w:p>
    <w:p>
      <w:pPr>
        <w:pStyle w:val="Normal"/>
        <w:bidi w:val="0"/>
        <w:ind w:left="0" w:right="0" w:firstLine="567"/>
        <w:rPr/>
      </w:pPr>
      <w:r>
        <w:rPr/>
        <w:t>При выполнении указанных выше пунктов эта «заповедь» и не понадобится, но обосновать ее следует все же особо.</w:t>
      </w:r>
    </w:p>
    <w:p>
      <w:pPr>
        <w:pStyle w:val="Normal"/>
        <w:bidi w:val="0"/>
        <w:ind w:left="0" w:right="0" w:firstLine="567"/>
        <w:rPr/>
      </w:pPr>
      <w:r>
        <w:rPr/>
        <w:t xml:space="preserve">а) Поиски нового полового, любовного партнера являются очень сложной заботой, отрывающей от творческих стремлений большую часть их эмоциональной силы; б) даже при отыскании этого нового партнера необходима целая серия переживаний, усилий, новых навыков для всестороннего к нему приспособления, что точно так же является грабежом прочих творчески-классовых сил; в) при завоевании нового любовного объекта требуется подчас напряженнейшая борьба не только с ним, но и с другим «завоевателем» – борьба, носящая вполне выраженный половой характер и окрашивающая в </w:t>
      </w:r>
      <w:r>
        <w:rPr>
          <w:b/>
        </w:rPr>
        <w:t>специфические тона полового интереса</w:t>
      </w:r>
      <w:r>
        <w:rPr/>
        <w:t xml:space="preserve"> все взаимоотношения между этими людьми, больно ударяющая по хребту их внутриклассовой спаянности, по общей идеологической их стойкости (сколько знаем мы глубоких ссор между кровно-идеологически близкими людьми на почве полового соревнования).</w:t>
      </w:r>
    </w:p>
    <w:p>
      <w:pPr>
        <w:pStyle w:val="Normal"/>
        <w:bidi w:val="0"/>
        <w:ind w:left="0" w:right="0" w:firstLine="567"/>
        <w:rPr/>
      </w:pPr>
      <w:r>
        <w:rPr>
          <w:b/>
        </w:rPr>
        <w:t>VII. Любовь должна быть моногамной, моноандрической</w:t>
      </w:r>
      <w:r>
        <w:rPr/>
        <w:t xml:space="preserve"> (одна жена, один муж).</w:t>
      </w:r>
    </w:p>
    <w:p>
      <w:pPr>
        <w:pStyle w:val="Normal"/>
        <w:bidi w:val="0"/>
        <w:ind w:left="0" w:right="0" w:firstLine="567"/>
        <w:rPr/>
      </w:pPr>
      <w:r>
        <w:rPr/>
        <w:t>Это отчетливо явствует из всего вышеизложенного, но, во избежание недоразумений, надо этот пункт выделить все же особо.</w:t>
      </w:r>
    </w:p>
    <w:p>
      <w:pPr>
        <w:pStyle w:val="Normal"/>
        <w:bidi w:val="0"/>
        <w:ind w:left="0" w:right="0" w:firstLine="567"/>
        <w:rPr/>
      </w:pPr>
      <w:r>
        <w:rPr/>
        <w:t>Нам могут указать, что возможно соблюдать все приведенные правила при наличности двух жен или мужей. «Идейная близость, редкие половые акты и прочие директивы совместимы ведь и при двумужестве, двуженстве». «Ну, представьте, что одна жена (муж) мне восполняет в идейном и половом отношении то, чего не хватает в другой (другом); нельзя же в одном человеке найти полное воплощение любовного идеала». Подобные соображения слишком прозрачная натяжка. Любовная жизнь двуженца (двумужниц) чрезвычайно осложняется, захватывает слишком много областей, энергии, времени, специального интереса, требует слишком большого количества специальных приспособлений, вне сомнения, увеличивает количество половых актов, в такой же мере теряет в соответствующей области и классовая творческая деятельность, так как сумма сил, отвлеченных в сторону непомерно усложнившейся половой жизни, даже в самом блестящем состоянии последней, никогда не окупится творческим эффектом. Творчество в таких условиях всегда проигрывает, а не выигрывает, притом проигрывает не только количественно, но и в грубом искажении своего качества, так как будет непрерывно отягощено избыточным и специальным половым, любовным» интересом.</w:t>
      </w:r>
    </w:p>
    <w:p>
      <w:pPr>
        <w:pStyle w:val="Normal"/>
        <w:bidi w:val="0"/>
        <w:ind w:left="0" w:right="0" w:firstLine="567"/>
        <w:rPr/>
      </w:pPr>
      <w:r>
        <w:rPr>
          <w:b/>
        </w:rPr>
        <w:t>VIII. При всяком половом акте всегда надо помнить о возможности зарождения ребенка и вообще помнить о потомстве.</w:t>
      </w:r>
      <w:r>
        <w:rPr/>
        <w:t xml:space="preserve"> </w:t>
      </w:r>
    </w:p>
    <w:p>
      <w:pPr>
        <w:pStyle w:val="Normal"/>
        <w:bidi w:val="0"/>
        <w:ind w:left="0" w:right="0" w:firstLine="567"/>
        <w:rPr/>
      </w:pPr>
      <w:r>
        <w:rPr/>
        <w:t>Ни одно предупредительное средство, кроме грубо вредных, не гарантирует полностью от возможной беременности – аборты же чрезвычайно вредны для женщин, – и потому половой акт должен застать обоих супругов в состоянии полного биологического и морального благополучия, так как недомогание одного из родителей в момент зарождения тяжело отражается на организме ребенка. Это же соображение, конечно, раз навсегда исключает пользование проституцией, так как возможность заражения венерической болезнью является самой страшной угрозой как для биологической наследственности потомства, так и для здоровья матери.</w:t>
      </w:r>
    </w:p>
    <w:p>
      <w:pPr>
        <w:pStyle w:val="Normal"/>
        <w:bidi w:val="0"/>
        <w:ind w:left="0" w:right="0" w:firstLine="567"/>
        <w:rPr/>
      </w:pPr>
      <w:r>
        <w:rPr>
          <w:b/>
        </w:rPr>
        <w:t>IX. Половой подбор должен строиться по линии классовой, революционно-пролетарской целесообразности. В любовные отношения не должны вноситься элементы флирта, ухаживания, кокетства и прочие методы специально полового завоевания.</w:t>
      </w:r>
      <w:r>
        <w:rPr/>
        <w:t xml:space="preserve"> </w:t>
      </w:r>
    </w:p>
    <w:p>
      <w:pPr>
        <w:pStyle w:val="Normal"/>
        <w:bidi w:val="0"/>
        <w:ind w:left="0" w:right="0" w:firstLine="567"/>
        <w:rPr/>
      </w:pPr>
      <w:r>
        <w:rPr/>
        <w:t>Половая жизнь рассматривается классом как социальная, а не как узколичная функция, и поэтому привлекать, побеждать в любовной жизни должны социальные, классовые достоинства, а не специфические физиологически-половые приманки, являющиеся в подавляющем своем большинстве либо пережитком нашего докультурного состояния, либо развившиеся в результате гнилоносных воздействий эксплуататорских условий жизни. Половое влечение само по себе биологически достаточно сильно, чтобы не было нужды в возбуждении его еще и добавочными специальными приемами.</w:t>
      </w:r>
    </w:p>
    <w:p>
      <w:pPr>
        <w:pStyle w:val="Normal"/>
        <w:bidi w:val="0"/>
        <w:ind w:left="0" w:right="0" w:firstLine="567"/>
        <w:rPr/>
      </w:pPr>
      <w:r>
        <w:rPr/>
        <w:t>Так как у революционного класса, спасающего от погибели все человечество, в половой жизни содержатся исключительно евгенические задачи, то есть задачи революционно-коммунистического оздоровления человечества через потомство, очевидно, в качестве наиболее сильных половых возбудителей должны выявлять себя не те черты классово-бесплодной «красоты», «женственности», грубо «мускулистой» и «усатой» мужественности, которым мало места и от которых мало толку в условиях индустриализированного, интеллектуализированного, социализирующегося человечества.</w:t>
      </w:r>
    </w:p>
    <w:p>
      <w:pPr>
        <w:pStyle w:val="Normal"/>
        <w:bidi w:val="0"/>
        <w:ind w:left="0" w:right="0" w:firstLine="567"/>
        <w:rPr/>
      </w:pPr>
      <w:r>
        <w:rPr/>
        <w:t xml:space="preserve">Современный человек-борец должен отличаться тонким и точным интеллектуальным аппаратом, большой социальной гибкостью и чуткостью, классовой смелостью и твердостью – безразлично мужчина это или женщина. Бессильная же хрупкая «женственность», являющаяся порождением тысячелетнего рабского положения женщины и в то же время представляющая собою единственного поставщика материала для кокетства и флирта; точно так же, как и «усатая», «мускулисто-кулачная» мужественность, больше нужная профессиональному грузчику или рыцарю доружейного периода, чем изворотливому и технически образованному современному революционеру, – все эти черты, конечно, в минимальной степени соответствуют надобностям революции и революционного полового подбора. Понятие о красоте, о здоровье теперь радикально пересматривается классом-борцом в плане классовой целесообразности, и классово-бесплодные так называемая «красота», так называемая «сила» эксплуататорского периода истории человечества неминуемо будут стерты в порошок </w:t>
      </w:r>
      <w:r>
        <w:rPr>
          <w:b/>
        </w:rPr>
        <w:t>телесными комбинациями наилучшего революционного приспособления, наипродуктивнейшей революционной целесообразности.</w:t>
      </w:r>
      <w:r>
        <w:rPr/>
        <w:t xml:space="preserve"> </w:t>
      </w:r>
    </w:p>
    <w:p>
      <w:pPr>
        <w:pStyle w:val="Normal"/>
        <w:bidi w:val="0"/>
        <w:ind w:left="0" w:right="0" w:firstLine="567"/>
        <w:rPr/>
      </w:pPr>
      <w:r>
        <w:rPr/>
        <w:t xml:space="preserve">Недаром идеалы красоты и силы в различных социальных слоях глубоко отличаются, и эстетика буржуазии, эстетика буржуазной интеллигенции далеко не импонирует пролетариату. Но у пролетариата нет еще своей эстетики, она создается в процессе его победоносной классовой борьбы, и поэтому чудовищной ошибкой было бы по пути формирования им методов нового классового полового подбора пользоваться старыми, отгнившими в смысле их классовой годности приемами полового завлечения. Каково в классовом отношении будет потомство, созданное родителями, главными достоинствами которых, явившимися основными половыми возбудителями, были: бессильная и кокетливо-лживая женственность матери и «широкоплечая мускулистость» отца? Революция, конечно, не против широких плеч, но не ими, в конечном счете, она побеждает, и не на них должен строиться в основе революционный половой подбор. Бессильная же хрупкость женщины ему вообще ни к чему: экономически и политически, то есть и физиологически, женщина современного пролетариата должна приближаться и все больше приближается к мужчине. </w:t>
      </w:r>
      <w:r>
        <w:rPr>
          <w:b/>
        </w:rPr>
        <w:t>Надо добиться такой гармонической комбинации физического здоровья и классовых творческих ценностей, которые являются наиболее целесообразными с точки зрения интересов революционной борьбы пролетариата. Олицетворение этой комбинации и будет идеалом пролетарского полового подбора.</w:t>
      </w:r>
      <w:r>
        <w:rPr/>
        <w:t xml:space="preserve"> </w:t>
      </w:r>
    </w:p>
    <w:p>
      <w:pPr>
        <w:pStyle w:val="Normal"/>
        <w:bidi w:val="0"/>
        <w:ind w:left="0" w:right="0" w:firstLine="567"/>
        <w:rPr/>
      </w:pPr>
      <w:r>
        <w:rPr/>
        <w:t>Основной половой приманкой должны быть основные классовые достоинства, и только на них будет в дальнейшем создаваться половой союз. Они же определят собою и классовое понимание красоты, здоровья: недаром не только понятие красоты, но и понятие физиологической нормы подвергаются сейчас такой страстной научной дискуссии.</w:t>
      </w:r>
    </w:p>
    <w:p>
      <w:pPr>
        <w:pStyle w:val="Normal"/>
        <w:bidi w:val="0"/>
        <w:ind w:left="0" w:right="0" w:firstLine="567"/>
        <w:rPr/>
      </w:pPr>
      <w:r>
        <w:rPr>
          <w:b/>
        </w:rPr>
        <w:t>X. Не должно быть ревности.</w:t>
      </w:r>
      <w:r>
        <w:rPr/>
        <w:t xml:space="preserve"> Половая любовная жизнь, построенная на взаимном уважении, на равенстве, на глубокой идейной близости, на взаимном доверии, не допускает лжи, подозрения, ревности.</w:t>
      </w:r>
    </w:p>
    <w:p>
      <w:pPr>
        <w:pStyle w:val="Normal"/>
        <w:bidi w:val="0"/>
        <w:ind w:left="0" w:right="0" w:firstLine="567"/>
        <w:rPr/>
      </w:pPr>
      <w:r>
        <w:rPr/>
        <w:t>Ревность имеет в себе несколько гнилых черт. Ревность, с одной стороны, результат недоверия к любимому человеку, боязнь, что тот скроет правду, с другой стороны, ревность есть порождение недоверия к самому себе (состояние самоунижения): «Я плох настолько, что не нужен ей (ему), и он (она) может мне легко изменить». Далее, в ревности имеется элемент собственной лжи ревнующего: обычно не доверяют в вопросах любви те, кто сам не достоин доверия; на опыте собственной лжи, они предполагают, что и партнер также склонен к лжи. Хуже же всего то, что в ревности основным ее содержанием является элемент грубого собственничества: «Никому не хочу ее (его) уступить», что уже совершенно недопустимо с пролетарски-классовой точки зрения. Если любовная жизнь, как и вся моя жизнь, есть классовое достояние, если все мое половое поведение должно исходить из соображений классовой целесообразности,– очевидно, и выбор полового объекта мною, как и выбор другим меня в качестве полового объекта, должен на первом плане считаться с классовой полезностью этого выбора. Если уход от меня моего полового партнера связан с усилением его классовой мощи, если он (она) заменил(а) меня другим объектом, в классовом смысле более ценным, каким же антиклассовым, позорным становится в таких условиях мой ревнивый протест. Вопрос иной: трудно мне самому судить, кто лучше: я или заменивший(ая) меня. Но апеллируй тогда к товарищескому, классовому мнению и стойко примирись, если оценка произошла не в твою пользу. Если же тебя заменили худшим(ей), у тебя остается право бороться за отвоевание, за возвращение ушедшего(ей) или, в случае неудачи, презирать его (ее) как человека, невыдержанного с классовой точки зрения. Но это ведь не ревность.</w:t>
      </w:r>
    </w:p>
    <w:p>
      <w:pPr>
        <w:pStyle w:val="Normal"/>
        <w:bidi w:val="0"/>
        <w:ind w:left="0" w:right="0" w:firstLine="567"/>
        <w:rPr/>
      </w:pPr>
      <w:r>
        <w:rPr/>
        <w:t>В ревности боязнь чужой, то есть и своей лжи, чувство собственного ничтожества и бессилия, животно-собственнический подход, то есть как раз то, чего у революционно-пролетарского борца не должно быть ни в каком случае.</w:t>
      </w:r>
    </w:p>
    <w:p>
      <w:pPr>
        <w:pStyle w:val="Normal"/>
        <w:bidi w:val="0"/>
        <w:ind w:left="0" w:right="0" w:firstLine="567"/>
        <w:rPr/>
      </w:pPr>
      <w:r>
        <w:rPr>
          <w:b/>
        </w:rPr>
        <w:t>XI. Не должно быть половых извращений.</w:t>
      </w:r>
      <w:r>
        <w:rPr/>
        <w:t xml:space="preserve"> Не больше 1-2 % современных половых извращений действительно внутрибиологического происхождения, врождены, конституциональны, остальные же представляют собою благоприобретенные условные рефлексы, порожденные скверной комбинацией внешних условий, и требуют самой настойчивой с ними борьбы со стороны класса. Всякое половое извращение, ослабляя центральное половое содержание, отражается вместе с тем и на качестве потомства, и на всем развитии половых отношений между партнерами. Половые извращения всегда указывают на грубый перегиб половой жизни в сторону голой чувственности, на резкий недостаток социально-любовных стимулов в половом влечении. Половая жизнь извращенного лишена тех творчески регулирующих элементов, которые характеризуют собою нормальные половые отношения: требования все нового и нового разнообразия, зависимость от случайных раздражении и случайных настроений становятся у извращенного действительно огромными; трудность найти партнера, всецело удовлетворяющего потребностям извращенного, боязнь потерять уже найденного партнера, сложность задачи извращенного приспособления его к себе (т. е. фактически уродование партнера во имя своего удовольствия), частая ревность, приобретающая у извращенного необычайно глубокий и сложный характер,– все это накладывает печать особо глубокой половой озабоченности на творческий мир извращенного, постоянно уродуя его прочие душевные устремления.</w:t>
      </w:r>
    </w:p>
    <w:p>
      <w:pPr>
        <w:pStyle w:val="Normal"/>
        <w:bidi w:val="0"/>
        <w:ind w:left="0" w:right="0" w:firstLine="567"/>
        <w:rPr/>
      </w:pPr>
      <w:r>
        <w:rPr/>
        <w:t>Всеми силами класс должен стараться вправить извращенного в русло нормальных половых переживаний.</w:t>
      </w:r>
    </w:p>
    <w:p>
      <w:pPr>
        <w:pStyle w:val="Normal"/>
        <w:bidi w:val="0"/>
        <w:ind w:left="0" w:right="0" w:firstLine="567"/>
        <w:rPr/>
      </w:pPr>
      <w:r>
        <w:rPr>
          <w:b/>
        </w:rPr>
        <w:t>XII. Класс в интересах революционной целесообразности имеет право вмешаться в половую жизнь своих сочленов. Половое должно во всем подчиняться классовому, ничем последнему не мешая, во всем его обслуживая.</w:t>
      </w:r>
      <w:r>
        <w:rPr/>
        <w:t xml:space="preserve"> </w:t>
      </w:r>
    </w:p>
    <w:p>
      <w:pPr>
        <w:pStyle w:val="Normal"/>
        <w:bidi w:val="0"/>
        <w:ind w:left="0" w:right="0" w:firstLine="567"/>
        <w:rPr/>
      </w:pPr>
      <w:r>
        <w:rPr/>
        <w:t>Слишком велик хаос современной половой жизни, слишком много нелепых условных рефлексов в области половой жизни, созданных эксплуататорской социальностью, чтобы революционный класс-организатор принял без борьбы это буржуазное наследство. 90 % современного полового содержания потеряло свою биологическую стихийность и подвергается растлевающему влиянию самых разнообразных факторов, из-под власти которых необходимо сексуальность освободить, дав ей иное, здоровое направление, создав для нее целесообразные классовые регуляторы. Половая жизнь перестает быть «частным делом отдельного человека» (как говорил когда-то Бебель, но он ведь жил не в боевую эпоху пролетарской революции, не в стране победившего пролетариата) и превращается в одну из областей социальной, классовой организации. Конечно, далеко еще сейчас до действительно исчерпывающей классовой нормализации половой жизни в среде пролетариата, так как недостаточно ясно еще изучены социально-экономические предпосылки этой нормализации, много фетишизма имеется еще и в биологическом толковании полового вопроса. Попытки жесткой половой нормализации сейчас, конечно, привели бы к трагическому абсурду, к сложнейшим недоразумениям и конфликтам, но все же общие вводные вехи для классового выправления полового вопроса, для создания основного полового направления имеются.</w:t>
      </w:r>
    </w:p>
    <w:p>
      <w:pPr>
        <w:pStyle w:val="Normal"/>
        <w:bidi w:val="0"/>
        <w:ind w:left="0" w:right="0" w:firstLine="567"/>
        <w:rPr/>
      </w:pPr>
      <w:r>
        <w:rPr/>
        <w:t xml:space="preserve">Чутким товарищеским советом, организуя классовое мнение в соответствующую сторону, давая в искусстве ценные художественные образы определенного типа, в случаях слишком грубых вмешиваясь даже и профсудом, нарсудом и т. д. и т. п., класс может сейчас </w:t>
      </w:r>
      <w:r>
        <w:rPr>
          <w:b/>
        </w:rPr>
        <w:t>дать основные толчки по линии полового подбора, по линии экономии половой энергии, по линии социалирования сексуальности, облагорожения, евгенирования ее.</w:t>
      </w:r>
      <w:r>
        <w:rPr/>
        <w:t xml:space="preserve"> </w:t>
      </w:r>
    </w:p>
    <w:p>
      <w:pPr>
        <w:pStyle w:val="Normal"/>
        <w:bidi w:val="0"/>
        <w:ind w:left="0" w:right="0" w:firstLine="567"/>
        <w:rPr/>
      </w:pPr>
      <w:r>
        <w:rPr/>
        <w:t xml:space="preserve">Чем дальше, тем яснее сделается путь в этом вопросе, тем тверже и отчетливее, детальнее сделаются требования класса в отношении к половому поведению своих сочленов. Но он будет не только предъявлять требования, он будет строить и обстановку, содействующую выполнению этих требований. </w:t>
      </w:r>
      <w:r>
        <w:rPr>
          <w:b/>
        </w:rPr>
        <w:t>Мера его требований будет соответствовать возможностям новой обстановки новой среды,</w:t>
      </w:r>
      <w:r>
        <w:rPr/>
        <w:t xml:space="preserve"> степени ее зрелости и силы. </w:t>
      </w:r>
      <w:r>
        <w:rPr>
          <w:b/>
        </w:rPr>
        <w:t>Бытие определяет сознание.</w:t>
      </w:r>
      <w:r>
        <w:rPr/>
        <w:t xml:space="preserve"> Половое должно всецело подчиниться регулирующему влиянию класса. Соответствующая этому обстановка уже формируется.</w:t>
      </w:r>
    </w:p>
    <w:p>
      <w:pPr>
        <w:pStyle w:val="Normal"/>
        <w:bidi w:val="0"/>
        <w:ind w:left="0" w:right="0" w:firstLine="567"/>
        <w:rPr/>
      </w:pPr>
      <w:r>
        <w:rPr/>
        <w:t>Конечно, нашими «12 заповедями» совершенно не исчерпываются все нормы поведения революционного пролетариата. Автор лишь ставит вопрос в первоначальном его виде, пытается фиксировать первые вехи. Он старался при этом последовательно держаться указанных выше трех критериев для классово-целесообразного полового поведения пролетариата: 1) вопрос о потомстве; 2) вопрос о классовой энергии; 3) вопрос о взаимоотношениях внутри класса. Одной из предпосылок ему служило, между прочим, и то соображение, что в переходный период революции семья еще не погибла.</w:t>
      </w:r>
    </w:p>
    <w:p>
      <w:pPr>
        <w:pStyle w:val="Normal"/>
        <w:bidi w:val="0"/>
        <w:ind w:left="0" w:right="0" w:firstLine="567"/>
        <w:rPr/>
      </w:pPr>
      <w:r>
        <w:rPr/>
        <w:t>Здоровое революционное потомство при максимально продуктивном использовании своей энергии и при наилучших взаимоотношениях с другими товарищами по классу осуществит лишь тот трудящийся, кто поздно начнет свою половую жизнь, кто до брака останется девственником, кто половую связь создаст с лицом, ему классово-любовно близким, кто будет скупиться на половые акты, осуществляя их лишь как конечные разряды глубокого и всестороннего социально-любовного чувства и т. д. и т. п.</w:t>
      </w:r>
    </w:p>
    <w:p>
      <w:pPr>
        <w:pStyle w:val="Normal"/>
        <w:bidi w:val="0"/>
        <w:ind w:left="0" w:right="0" w:firstLine="567"/>
        <w:rPr/>
      </w:pPr>
      <w:r>
        <w:rPr/>
        <w:t>Так мыслится автору «половая платформа» пролетариата.</w:t>
      </w:r>
    </w:p>
    <w:p>
      <w:pPr>
        <w:pStyle w:val="Normal"/>
        <w:bidi w:val="0"/>
        <w:ind w:left="0" w:right="0" w:firstLine="567"/>
        <w:rPr/>
      </w:pPr>
      <w:r>
        <w:rPr/>
        <w:t>Несколько слов об «ограбленных», о выхолощенных моими нормами человеческих радостях. Всякая радость, в классовом ее использовании, должна иметь какую-нибудь ценную производительную цель. Чем крупнее эта радость, тем полнее должна быть ее производственная ценность. Какова же производственная ценность всей огромной суммы современных «половых радостей» человека?</w:t>
      </w:r>
    </w:p>
    <w:p>
      <w:pPr>
        <w:pStyle w:val="Normal"/>
        <w:bidi w:val="0"/>
        <w:ind w:left="0" w:right="0" w:firstLine="567"/>
        <w:rPr/>
      </w:pPr>
      <w:r>
        <w:rPr/>
        <w:t xml:space="preserve">Эта ценность на добрых </w:t>
      </w:r>
      <w:r>
        <w:rPr>
          <w:i/>
        </w:rPr>
        <w:t>3</w:t>
      </w:r>
      <w:r>
        <w:rPr/>
        <w:t xml:space="preserve"> /4 </w:t>
      </w:r>
      <w:r>
        <w:rPr>
          <w:b/>
        </w:rPr>
        <w:t>чисто паразитическая</w:t>
      </w:r>
      <w:r>
        <w:rPr/>
        <w:t xml:space="preserve"> . Органы чувств, не получая должных впечатлений в гнилой современной среде, движения, не получающие должного простора, социальные инстинкты, любознательские стремления, сдавленные, сплющенные в хаосе нашей эксплуататорской и послеэксплуататорской современности, отдают всю остающуюся неиспользованной свою энергию, весь свой свободный двигательный фонд, свою излишнюю активность единственному резервному фактору – половому, который и делается героем дня, пауком поневоле. Отсюда раннее пробуждение сексуальности, отсюда ранний разгул ее по всем отраслям человеческого существования, отсюда наглое пропитывание ею всех пор человеческого бытия, даже науки. Культивировать это паучье бытие нашей сексуальности – неужели такой уж большой будет толк от этого для революционной, предкоммунистической культуры? Не лучше ли вернуть ограбленным обратно их добро, не лучше ли, «ускромнив», «усерив», «повыхолостив» разбухшую сексуальность соответствующими твердыми воздействиями (классовый противополовой насос, революционная сублимация), выжать, отсосать из него обратно ценности, похищенные им у организма, у класса? </w:t>
      </w:r>
      <w:r>
        <w:rPr>
          <w:b/>
        </w:rPr>
        <w:t>Советские условия этому как раз максимально содействуют.</w:t>
      </w:r>
      <w:r>
        <w:rPr/>
        <w:t xml:space="preserve"> </w:t>
      </w:r>
    </w:p>
    <w:p>
      <w:pPr>
        <w:pStyle w:val="Normal"/>
        <w:bidi w:val="0"/>
        <w:ind w:left="0" w:right="0" w:firstLine="567"/>
        <w:rPr/>
      </w:pPr>
      <w:r>
        <w:rPr/>
        <w:t>Сколько нового – непосредственного, не увлажненного половым вожделением, – яркого, героического, коллективистического, боевого классового устремления получит тогда заново человек! Сколько острой научной исследовательской, материалистической любознательности, не прикованной больше к одним лишь половым органам, получит тогда человек! Неужели эти радости менее радостны, чем половая радость? Неужели производственная ценность их меньше, чем ценность тщательно оберегающегося от беременности полового акта или половой грезы? Тем более что по праву это богатство, и социально и биологически, принадлежит не половому,– оно лишь было последним украдено в обстановке нелепой эксплуататорской энергетической суматохи.</w:t>
      </w:r>
    </w:p>
    <w:p>
      <w:pPr>
        <w:pStyle w:val="Normal"/>
        <w:bidi w:val="0"/>
        <w:ind w:left="0" w:right="0" w:firstLine="567"/>
        <w:rPr/>
      </w:pPr>
      <w:r>
        <w:rPr/>
        <w:t>Советская общественность как нельзя более благоприятствует нашей радикальной реформе полового поведения – из нее мы и исходим при построении наших вех.</w:t>
      </w:r>
    </w:p>
    <w:p>
      <w:pPr>
        <w:pStyle w:val="Normal"/>
        <w:bidi w:val="0"/>
        <w:ind w:left="0" w:right="0" w:firstLine="567"/>
        <w:rPr/>
      </w:pPr>
      <w:r>
        <w:rPr/>
        <w:t xml:space="preserve">Если буржуазный строй создал у господствующих классов колоссальный биологический избыток, уходивший в значительной своей части на половое возбуждение, а с другой стороны – сплющивал трудовые массы, выдавливая крупную часть неиспользованной их творческой активности тоже в сторону полового, советская общественность обладает как раз обратными чертами: она изгнала тунеядцев с биологическим избытком и развязала сдавленные силы трудовых масс, тем высвободив их и из полового плена, дав им пути для сублимации. </w:t>
      </w:r>
      <w:r>
        <w:rPr>
          <w:b/>
        </w:rPr>
        <w:t>Сублимационные возможности советской общественности, то есть возможности перевода сексуализированных переживаний на творческие пути, чрезвычайно велики.</w:t>
      </w:r>
      <w:r>
        <w:rPr/>
        <w:t xml:space="preserve"> Надо лишь это хорошенько осознать и умеючи реорганизовать сексуальность, урегулировать ее, поставить ее на должное место. В основном, конечно, это зависит от скорости творческого углубления самой советской общественности, то есть нашей социалистической экономики в первую голову.</w:t>
      </w:r>
    </w:p>
    <w:p>
      <w:pPr>
        <w:pStyle w:val="Normal"/>
        <w:bidi w:val="0"/>
        <w:ind w:left="0" w:right="0" w:firstLine="567"/>
        <w:rPr/>
      </w:pPr>
      <w:r>
        <w:rPr/>
        <w:t>Но и для специальной активности – широчайший простор.</w:t>
      </w:r>
    </w:p>
    <w:p>
      <w:pPr>
        <w:pStyle w:val="Normal"/>
        <w:bidi w:val="0"/>
        <w:ind w:left="0" w:right="0" w:firstLine="567"/>
        <w:rPr/>
      </w:pPr>
      <w:r>
        <w:rPr/>
        <w:t>В самом деле, какое огромное десексуалирующее значение (отрыв от полового) имеет полное политическое раскрепощение женщины, увеличение ее человеческой и классовой сознательности. Приниженность и некультурность женщины играет очень крупную роль в сгущении половых переживаний, так как для женщин в таких условиях половое оказывается чуть не единственной сферой духовных интересов. Для грубо чувственного же мужчины такая бессильная женщина особо лакомая добыча. Освобожденная, сознательная женщина изымает из этого слишком «богатого» полового фонда обоих полов крупную глыбу, тем освобождая большую долю творческих сил, связанных до того половой целью.</w:t>
      </w:r>
    </w:p>
    <w:p>
      <w:pPr>
        <w:pStyle w:val="Normal"/>
        <w:bidi w:val="0"/>
        <w:ind w:left="0" w:right="0" w:firstLine="567"/>
        <w:rPr/>
      </w:pPr>
      <w:r>
        <w:rPr/>
        <w:t>Огромное десексуалирующее же, сублимирующее значение имеет и общее творческое раскрепощение трудовых масс СССР, все сдавленные силы которых, уходившие и на излишнее питание полового, сейчас получают свободу для делового, производственного общественного выявления. Сюда же надо отнести и раскрепощение национальностей, и прочие завоевания революции в деле освобождения масс от эксплуататорского ярма. Большое значение имеет и отрыв населения от религии. Религия, пытаясь примирить со скверной реальностью, уничтожала боевые порывы, принижала, сдавливала ряд телесных и общественных стремлений, сплющивая тем самым большую их часть в сторону полового содержания. Умирающая религия масс ослабляет их половое прозябание; возрождает их боевые свойства (хотя религиозные проповедники и лгут об обратном: без религии-де появится половая разнузданность).</w:t>
      </w:r>
    </w:p>
    <w:p>
      <w:pPr>
        <w:pStyle w:val="Normal"/>
        <w:bidi w:val="0"/>
        <w:ind w:left="0" w:right="0" w:firstLine="567"/>
        <w:rPr/>
      </w:pPr>
      <w:r>
        <w:rPr/>
        <w:t>Много полового дурмана плодила и отвлеченщина нашей старой интеллигенции.</w:t>
      </w:r>
    </w:p>
    <w:p>
      <w:pPr>
        <w:pStyle w:val="Normal"/>
        <w:bidi w:val="0"/>
        <w:ind w:left="0" w:right="0" w:firstLine="567"/>
        <w:rPr/>
      </w:pPr>
      <w:r>
        <w:rPr/>
        <w:t>Чем сильнее отрыв от боевой реальности, тем больше в ней внереальной фантастики, то есть больше и половой фантастики. Прикрепленная сейчас к советской колеснице жестко практического строительства, наиболее социально здоровая часть старой интеллигенции перевоспитывается, теряя кусок за куском и лишний половой свой груз, не говоря уже о том, что она постепенно все более настойчиво замещается вновь растущей, вполне материалистической, рабоче-крестьянской интеллигенцией.</w:t>
      </w:r>
    </w:p>
    <w:p>
      <w:pPr>
        <w:pStyle w:val="Normal"/>
        <w:bidi w:val="0"/>
        <w:ind w:left="0" w:right="0" w:firstLine="567"/>
        <w:rPr/>
      </w:pPr>
      <w:r>
        <w:rPr/>
        <w:t>Детское коммунистическое движение будет спасать от раннего полового дурмана детский возраст (а не оно ли продукт нашей Октябрьской революции) и т. д. и т. п.</w:t>
      </w:r>
    </w:p>
    <w:p>
      <w:pPr>
        <w:pStyle w:val="Normal"/>
        <w:bidi w:val="0"/>
        <w:ind w:left="0" w:right="0" w:firstLine="567"/>
        <w:rPr/>
      </w:pPr>
      <w:r>
        <w:rPr/>
        <w:t xml:space="preserve">Очевидно, для организованной перестройки половых норм сейчас самое время. Наша общественность </w:t>
      </w:r>
      <w:r>
        <w:rPr>
          <w:b/>
        </w:rPr>
        <w:t>позволяет</w:t>
      </w:r>
      <w:r>
        <w:rPr/>
        <w:t xml:space="preserve"> начать эту перестройку, </w:t>
      </w:r>
      <w:r>
        <w:rPr>
          <w:b/>
        </w:rPr>
        <w:t>требует</w:t>
      </w:r>
      <w:r>
        <w:rPr/>
        <w:t xml:space="preserve"> этой перестройки, жадно ждет тех творческих сил, которые освободятся от полового плена после этой перестройки. Имеет ли право истинный друг революции, истинный гражданин СССР возражать против оздоровления сексуальности?</w:t>
      </w:r>
    </w:p>
    <w:p>
      <w:pPr>
        <w:pStyle w:val="Normal"/>
        <w:bidi w:val="0"/>
        <w:ind w:left="0" w:right="0" w:firstLine="567"/>
        <w:rPr/>
      </w:pPr>
      <w:r>
        <w:rPr/>
        <w:t>Но как начать, как провести эту «половую реформу»?</w:t>
      </w:r>
    </w:p>
    <w:p>
      <w:pPr>
        <w:pStyle w:val="Normal"/>
        <w:bidi w:val="0"/>
        <w:ind w:left="0" w:right="0" w:firstLine="567"/>
        <w:rPr/>
      </w:pPr>
      <w:r>
        <w:rPr/>
        <w:t xml:space="preserve">Требуется почин, пример, показательность. Застрельщиком в половом оздоровлении трудящихся и всего человечества, как и во всем прочем, должна быть наша красная молодежь. Воспитанная в героической сублимирующей атмосфере нашей революции, начиненная яркими классовыми творческими радостями так, как никогда молодежь до нее не начинялась, она легче отделается от гнилой половой инерции эксплуататорского периода человеческой истории. Именно она обязана быть энергичным пионером в этой области, показывая путь младшему поколению – </w:t>
      </w:r>
      <w:r>
        <w:rPr>
          <w:b/>
        </w:rPr>
        <w:t>своей смене</w:t>
      </w:r>
      <w:r>
        <w:rPr/>
        <w:t xml:space="preserve"> .</w:t>
      </w:r>
    </w:p>
    <w:p>
      <w:pPr>
        <w:pStyle w:val="Normal"/>
        <w:bidi w:val="0"/>
        <w:ind w:left="0" w:right="0" w:firstLine="567"/>
        <w:rPr/>
      </w:pPr>
      <w:r>
        <w:rPr/>
        <w:t>Среди пестрой и жаркой дискуссии, которая ведется сейчас нашей красной молодежью, среди самых разнообразных, отчасти нелепых половых идеалов – в стиле хотя бы коллонтаевской Жени или в аскетическом духе, по Толстому, – начинает все более отчетливо пробиваться струйка классового регулирования полового влечения, струйка научно организованного, революционно-целесообразного, делового подхода к половому вопросу.</w:t>
      </w:r>
    </w:p>
    <w:p>
      <w:pPr>
        <w:pStyle w:val="Normal"/>
        <w:bidi w:val="0"/>
        <w:ind w:left="0" w:right="0" w:firstLine="567"/>
        <w:rPr/>
      </w:pPr>
      <w:r>
        <w:rPr/>
        <w:t>Нет никакого сомнения, что струйка эта будет неуклонно нарастать, впитывая в себя все наиболее здоровые революционно-идеологические искания молодежи в области пола.</w:t>
      </w:r>
    </w:p>
    <w:p>
      <w:pPr>
        <w:pStyle w:val="Normal"/>
        <w:bidi w:val="0"/>
        <w:ind w:left="0" w:right="0" w:firstLine="567"/>
        <w:rPr/>
      </w:pPr>
      <w:r>
        <w:rPr/>
        <w:t xml:space="preserve">Кое-где отдельные, смелые, крепкие группки пытаются уже связать себя определенными твердыми директивами в области половой жизни. Кое-где, показывая пример другим своим поведением, они пытаются обратить внимание и прочих товарищей на половые непорядки, творящиеся вокруг. Иногда в контакте с бытовыми и НОТ'овскими местными ячейками, всегда в тесной связи с партячейкой, с ячейкой комсомола, они пробуют нащупать и метод практического воздействия на слишком грубо нарушающих </w:t>
      </w:r>
      <w:r>
        <w:rPr>
          <w:b/>
        </w:rPr>
        <w:t>классовую равнодействующую</w:t>
      </w:r>
      <w:r>
        <w:rPr/>
        <w:t xml:space="preserve"> в области пола. Напряженно ищет в этой области и наше революционное, пролетарское искусство.</w:t>
      </w:r>
    </w:p>
    <w:p>
      <w:pPr>
        <w:pStyle w:val="Normal"/>
        <w:bidi w:val="0"/>
        <w:ind w:left="0" w:right="0" w:firstLine="567"/>
        <w:rPr/>
      </w:pPr>
      <w:r>
        <w:rPr/>
        <w:t xml:space="preserve">То и дело профсуд, партколлегия, контрольная комиссия прорезают общественное внимание сообщением, что грань половой допустимости кончается там-то, и молодежь мотает это сведение себе на ус, используя его в случае стратегической необходимости – для пресечения слишком разнузданных порывов вокруг. Так – постепенно, снизу – энергичными исканиями накопляется опыт, формируется система деловых правил. Автор не сомневается, что система половых норм, создающаяся этой массовой практикой, нащупываемой снизу, в основном целиком совпадает с данной им выше схемой. Возможны, конечно, изменения в деталях, добавления, варианты, но схема и не претендует на исчерпание всей проблемы, она лишь пытается </w:t>
      </w:r>
      <w:r>
        <w:rPr>
          <w:b/>
        </w:rPr>
        <w:t>дать направление.</w:t>
      </w:r>
      <w:r>
        <w:rPr/>
        <w:t xml:space="preserve"> </w:t>
      </w:r>
    </w:p>
    <w:p>
      <w:pPr>
        <w:pStyle w:val="Normal"/>
        <w:bidi w:val="0"/>
        <w:ind w:left="0" w:right="0" w:firstLine="567"/>
        <w:rPr/>
      </w:pPr>
      <w:r>
        <w:rPr/>
        <w:t>Наши дети – пионеры – первыми сумеют довести дело полового оздоровления до действительно серьезных результатов. С них и надо начать.</w:t>
      </w:r>
    </w:p>
    <w:p>
      <w:pPr>
        <w:pStyle w:val="Normal"/>
        <w:bidi w:val="0"/>
        <w:ind w:left="0" w:right="0" w:firstLine="567"/>
        <w:rPr/>
      </w:pPr>
      <w:r>
        <w:rPr/>
        <w:t>Еще несколько слов об обязанностях красной молодежи в половой области. Ей многое дано, а потому с нее много и спросится. Октябрьская революция была выстрадана героическим большевистским подпольным кадром, потянувшим за собою массы, давшим колоссальное количество тяжелых жертв пролетарскому благу. Это – героически-революционный фонд, которым питается и еще долго будет питаться развертывающаяся, идущая вглубь пролетарская революция. Какой героический фонд в революцию внесла наша молодежь? Пока она, конечно, многое еще не могла успеть и по возрасту, но, во всяком случае, ближайшие возможности ее боевых героических накоплений не так велики – революция ведь вступила на несколько лет в сравнительно мирную полосу. Поэтому не грех, если в состав героического, жертвенного революционного фонда среди других частей этого фонда молодежью будет также внесен и богатый вклад половой скромности, половой самоорганизации. Это оздоровит наши нравы, это поможет нам сформировать крепких, творчески насыщенных классовых борцов, это позволит нам родить здоровую, новую революционную смену, это сбережет уйму драгоценнейшей классовой энергии, которой и без того непродуктивно утекает слишком много, по неумению нашему.</w:t>
      </w:r>
    </w:p>
    <w:p>
      <w:pPr>
        <w:pStyle w:val="Normal"/>
        <w:bidi w:val="0"/>
        <w:ind w:left="0" w:right="0" w:firstLine="567"/>
        <w:rPr/>
      </w:pPr>
      <w:r>
        <w:rPr/>
        <w:t>Для того чтобы строить, нужно научиться организованно копить.</w:t>
      </w:r>
    </w:p>
    <w:p>
      <w:pPr>
        <w:pStyle w:val="Normal"/>
        <w:bidi w:val="0"/>
        <w:ind w:left="0" w:right="0" w:firstLine="567"/>
        <w:rPr/>
      </w:pPr>
      <w:r>
        <w:rPr/>
      </w:r>
    </w:p>
    <w:p>
      <w:pPr>
        <w:pStyle w:val="Normal"/>
        <w:bidi w:val="0"/>
        <w:ind w:left="0" w:right="0" w:firstLine="567"/>
        <w:rPr/>
      </w:pPr>
      <w:r>
        <w:rPr/>
      </w:r>
    </w:p>
    <w:p>
      <w:pPr>
        <w:pStyle w:val="Normal"/>
        <w:bidi w:val="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ind w:left="0" w:right="0" w:hanging="0"/>
        <w:jc w:val="center"/>
        <w:rPr/>
      </w:pPr>
      <w:hyperlink r:id="rId6">
        <w:r>
          <w:rPr>
            <w:rFonts w:ascii="Arial" w:hAnsi="Arial"/>
            <w:u w:val="single"/>
          </w:rPr>
          <w:t>Оставить отзыв о книге</w:t>
        </w:r>
      </w:hyperlink>
    </w:p>
    <w:p>
      <w:pPr>
        <w:pStyle w:val="Normal"/>
        <w:bidi w:val="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lkind_aron.html" TargetMode="External"/><Relationship Id="rId4" Type="http://schemas.openxmlformats.org/officeDocument/2006/relationships/hyperlink" Target="http://thelib.ru/books/zalkind_aron/dvenadcat_polovyh_zapovedey_revolyucionnogo_proletariata.html" TargetMode="External"/><Relationship Id="rId5" Type="http://schemas.openxmlformats.org/officeDocument/2006/relationships/hyperlink" Target="http://thelib.ru/" TargetMode="External"/><Relationship Id="rId6" Type="http://schemas.openxmlformats.org/officeDocument/2006/relationships/hyperlink" Target="http://thelib.ru/books/zalkind_aron/dvenadcat_polovyh_zapovedey_revolyucionnogo_proletariata-comment.html" TargetMode="External"/><Relationship Id="rId7" Type="http://schemas.openxmlformats.org/officeDocument/2006/relationships/hyperlink" Target="http://thelib.ru/authors/zalkind_ar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îí Áîðèñîâè÷ Çàëêèíä </dc:creator>
  <dc:description/>
  <dc:language>en-US</dc:language>
  <cp:lastModifiedBy/>
  <cp:revision>0</cp:revision>
  <dc:subject/>
  <dc:title>Äâåíàäöàòü ïîëîâûõ çàïîâåäåé ðåâîëþöèîííîãî ïðîëåòàðèàòà</dc:title>
</cp:coreProperties>
</file>