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Зарецкий Михаил</w:t>
      </w:r>
    </w:p>
    <w:p>
      <w:pPr>
        <w:pStyle w:val="Heading1"/>
        <w:bidi w:val="0"/>
        <w:ind w:left="0" w:right="0" w:hanging="0"/>
        <w:rPr/>
      </w:pPr>
      <w:r>
        <w:rPr/>
        <w:t>Двое Жвiроўскiх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iхась Зарэцкi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вое Жвiроўскiх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i Жвiроўскi сын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Жвiроўскага-бацькi нос высах ад ранняе старасцi, i на твары, шызым ад куца падстрыжанай шэрсцi, ён выдаецца навiслым карчом, пераплеценым сiнiмi жылкамi-пруццем. На самым канцы заўсёды трасецца блiскучая кропля. У Жвiроўскага-сына нос не высах - завастрыўся ад ранняй дзiцячай гароты, ад думак цяжкiх, недзiцячых. На сiнiм змарнелым тварыку ён выдаецца недалужна-ўзнятай птушынаю дуюбкай. I не кропля, а заўсёды падцёкi пад носам. I не трасуцца, а плывуць з настойнай паволь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ывуць Жвiроўскiя на Завальным завулку ў той старэнькай хацёнцы, што слепа касурыцца вокам крывым з карузлага бруднага садзiку, што ўзляглася трухлявым тулавам на кастылi - падпоркi лабаты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хацёнцы адзiн цямнявы пакой, у пакоi - цямнявым i брудным - раскiданы роiлам рэчы, грамоздзяць пакой непрытульным халодным бязладдзем. На бруднай, гадамi нямытай падлозе стаiць i ляжыць такое начынне: гарнушкi для стравы, апоркi, падтопа, чайнiк, труба пабiтая ад грамафона, сноп спарахнелай саломы, цэбар, конь паломаны (цацка), рознае смецц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апяла, вiлкi i качарга стаяць, дружна стулiўшыся, у чорным кутку каля печ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гэтым пакоi праходзiць-паўзе жыццё двух Жвiроўскiх: Жвiроўскага-бацькi i Жвiроўскага-сы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лiсьцi даўней (i цяпер таксама, але ў думках толькi туманна-цягучых Жвiроўскага-бацькi) было iначай, было так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сурдуце - блiскучыя гузiкi, на шапцы - кукарда. У гузiках i кукардзе iдзеш па завулку з асаблiвай паважнасцю, бо суседзi пазiраюць з пашанай, бо ў сустрэчных твары палахлiва сур'ёзяцца або растаюць ветлай усмешкай. Так iдзеш, бывала, са службы. А дома прыстойнай i гладкай плынню цячэ сямейнае шчасце. Жонка - руплiвая, слухмяная гаспадыня, цiхiя, далiкатныя дзецi, канапа мяккая. I грамафон пасля полудня, задорна-вiсклiвы ёкат - рамансы Вяльцав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мо i не было гэтага? Мо гэта старчыя сны толькi турбуюць нутро малюнкамi пекнымi? Памяць у Жвiроўскага-бацькi ўжо высыхае, памяць дрэнна ўжо служыць. Сцiраюцца межы-гранiцы памiж успамiнаў жывых i туманна-ружовых мар-летуценняў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Цi было, цi не было... Цi бачыў, цi снi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обра помнiцца во шт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аў непарадак. Непарадак гэты звалi словам, якое палохала сваёй страшэннай навiзной, сваёй жудаснай незразумеласцю. Слова - рэвалюцыя. Непарадак адабраў у Жвiроўскага жонку, канапу, Вяльцаву i блiскучыя гузiкi. Асталася хацёнка трухлявая на Завальным завулку i асталася навекi ўнутры турботна едкая злос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непарадак астоiўся ў новы парадак - у дзiўны, чужы. Асеў гэты новы парадак, разгарнуўся чужым сумятлiвым жыццём, сцiснуў Жвiроўскiх у хатцы старэнькай, у непрытульным брудным пако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i жывуць. Трудна сказаць, адкуль дастае стары Жвiроўскi сабе i сыну свайму на пражытак. Мабыць, яшчэ прадае, што дасюль не прададзен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нiцой, толькi золак засцеле цьмянай сiвiзною вокны, Жвiроўскi-бацька пачынае бубнець, гутарыць з сынам. Ён добра ведае, што сын не слухае, што сын яшчэ соладка спiць, але ўсё роўна гаворыць - цягне цяжкiм аднатонным голасам, вядзе бясконцую гутарку, навучае сына, як трэба жыць, як сцерагчыся нядобрых людзей, як ладзiць з начальствам, са старэйшым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, Жвiроўскi прайшоў дасканала навуку жыцця! Ён цяпер ведае ўсё, i ён не дапусцiць, каб сын яго трапiў на нядобрую сцежку, не дапусцiць, каб ён спазнаўся са злымi людзьмi i паддаўся iх ашуканству. Ого, iм толькi гэтага i трэба, яны толькi i чакаюць, каб узбiўся якi неразумны хлапец, каб ашукаць яго, адабраць апошнi грош, сарочку з цела садраць. О, трэба ўмець, як з iмi жыць, абыходзiцца. Стары Жвiроўскi век пражыў, ведае ўсё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гаворыць-гаворыць бясконца Жвiроўскi. I вусны яго, аброслыя куца падстрыжанай шэрсцю, крыва шаволяцца, тонка падцягваюцца таемнай едкай усмешк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аворачы, ён падтапляе печку, чысцiць бульбу, гатуе сняданне. Потым будзiць сына. Каб разбудзiць, ён не аклiкае яго, не кратае, а толькi мацней заводзiць гаворку. У сына тады пачынаюць блытацца, сплятацца ў адну недарэчную муць з'явы дзiвосныя сну з шэрымi зрыўкамi вобразаў-думак, роджаных бацькавай гутаркай. Але нарэшце бацька нешта пытаецца. Сын толькi чуе апошняе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Г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, расплюшчыўшы вочы, дапытлiва глядзiць на бацьку шырокiм нерухомым погляда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заводзiць сваю бясконцую гутарку. Сын млява пацягваецца i апранаецц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пачынаецца дзень двух Жвiроўскi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дзень сына няма - ён ходзiць у школу. Удзень Жвiроўскаму-бацьку няма з кiм гутарыць, i ад гэтага цяжка стаўпляецца злосць унутры i не сядзiцца на месцы. Тады Жвiроўскi пачынае гаспадарыць. Ён здзявае сваю старую паддзёўку i садзiць на нос акуляры. Ён кожны дзень правiць паддзёўку i кожны дзень знаходзiць у ёй новыя дзiркi. Такi ўжо парада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яшчэ ёсць работа ў Жвiроўскага. У фанернай скрынцы з-пад мыла складзена вопратка. Там, на саменькiм дне, пад кучай рознага рыззя, ляжыць тужурка з блiскучымi гузiкамi. Жвiроўскi часамi яе выцягвае i сядзiць над ёй гадзiнамi цэлымi, шукае раней незаўважаных дзiрачак, старанна iх зашывае, загладжвае. А то яшчэ возьме анучку i чысцiць блiскучыя гузiкi. Ад чыстага бляску iх у Жвiроўскага плавае мокрая ўсмешка на вуснах i масляцца вочы ўбогай даволь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д тужуркай Жвiроўскi ўспамiнае. Над тужуркай у тумане старых вачэй пасцiлаюцца пекныя ўзоры мiнулага, i ў iх так прыемна, так соладка распускаецца жорсткi ком засохлай свядома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гладзiць тады Жвiроўскi тужурку, з пяшчотай гладзiць, з ласкай, быццам прад iм жывое стварэнне - роднае i блiзка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тады сцiраюцца межы-гранiцы памiж успамiнаў жывых i туманна-ружовых мар-летуценняў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невядома тады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Цi было, цi не было... Цi бачыў, цi снiў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трэцяй гадзiне (роўна а трэцяй) прыходзiць са школы сын. Палуднуюць моўчкi. Бацька жыдка-вiхлясты погляд упiнае ў мiску i аднамерна, размашыста цмякае. А сын есць марудна, спыняецца. Яго скруглёны дзiцячымi марамi погляд туды, за акно палунаў, распусцiўся ў бялясым прасцягу свежага дн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о гэты прасцяг клiча яго да сябе, у сваё шырокае, вольнае ўлонне? А мо змарыўся проста хлапец, дык нязмога павесцi вачамi, адарвацца ад светлае плямы ак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асля полудня бацька крэкча, бурчыць i кладзецца на ложак. Сын прыбiрае стол, раскладае кнiгi i сшыткi i вучыць лекцыi. У пакоi тады плыве нуднай патокай цiша (бацька, як спiць, не храпе), i, як хвалькi гэтай цiшы, шалясцяць маўклiвыя кнiжкi ў руках Жвiроўскага-сы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час пасля полудня, калi так глуха звiсае навокал цiша, калi асцярожны бацькаўскi посвiст снуе мяккую пялёнку спакою, Жвiроўскi-сын аддаецца сваiм дзiцячым думкам-развагам. Гэты час здаецца яму нечым празрыстым i вязкiм, нейкай шырокай густой паласой, у якой так павольна i мякка купаюцца вобразы-думкi, у якой сам увесь расплываешся, пералiваешся ў плаўна-цягучыя ма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нiжкi спакойна ляжаць на стале. Пальцы мякка цярэбяць старонкi. А вочы застыглыя, цiхiя - плывуць сваiм бляскам празрыстым туды, за акно, дзе шырокi прасцяг, дзе халодна-глыбокiя свежыя дал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б чым можа думаць, аб чым можа марыць хлапец у дванаццаць гадоў? От, сцелюцца i сцелюцца смелыя вобразы, пiшуцца фарбай шырокай малюнкi жыцця нязнанага, чароўнага сваёй глыбокай нязбыт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ужо вандроўнiк, ужо бродзiць па дзiкiх гушчарах адвечных лясоў, жыве сярод лютых звярэй, вядзе з iмi бойку. Вось ужо з тыграм лютым сустрэўся. Ашчэрыўся страшны раз'юшаны звер, выгiнаецца гiбкiм спрунжынавым целам, во-во гатоў кiнуцца. Але ж у яго добрая спадзейная стрэльба ў руках. Стрэл - i валiцца звер, недалужна рычыць, аблiвае крывёй раслiны зялёны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ўздыхае вольна Жвiроўскi-сын, быццам сапраўды мiнуў небяспекў, i, зморшчыўшыся, выцiрае пад носам назойлiвыя падцё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ым - ён правадыр, вядзе за сабой мiльёны паўстанцаў. Ён абуран страшэннай адвагай, ён цвёрды, як камень, яго ўсе слухаюць, ён аддае мудрыя загады, iх выпаўняюць з маўклiвай павагай. I вось - бой. Льецца кроў, грымяць гарматы, прылятаюць на конях з даносамi, ён сам на канi, на гарачым, буяным стаеннiку. Вось нацiскаюць ворагi, сярод паўстанцаў спалох, сумятня. Ён кiдаецца наперад, сам уразаецца ў гушчу ворага. Усе смялеюць, запаляюцца адвагай, усе за iм, у апошнюю напружную бой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- перамог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зноў вольна ўздыхае Жвiроўскi-сын, зноў выцiрае падцё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чуе, як суха кашляе бацька на ложку, як варочаецца, крэкч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ымятаюцца ўраз палахлiвыя мары, пальцы нервова хапаюць за кнiжку. На твары нуда расплываецца кiслай грымас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ачынаецца вечар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вечары будзе самае прыкрае. Будзе бацька лекцыi чытаць, будзе глядзець жорсткiм чакаючым поглядам, папраўляць па кнiжцы суха i рэзка. I будзе гаварыць яшчэ, пазiраючы на сына з апаскай затоенай, што ў кнiжцы пiшацца так, а сапраўды вось так, што напiсалi кнiжку бальшавiкi, што не трэба iм верыць, а гаварыць усюды трэба, што верыш... I будзе чакаць тады сын, калi ў бацькi твар затрасецца ад злосцi на гэтых бальшавiкоў i замiтусяцца жыдкiмi вострымi аганькамi цьмяныя вочы. Будзе чакаць, бо знае, што тады прычэпiцца бацька к яму i балюча будзе цягаць за вуш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кончыцца вечар доўгiм дакучным маленнем. Будуць стаяць поплеч у змрочнай чырванi лампадкi двое Жвiроўскiх. I будзе сын, шаволячы вуснамi, пазiраць скоса на бацьку, будзе думаць аб тым: чаму гэта бацька, як молiцца, дык падцягвае вусны i непрыемна так шчэрыцца, быццам усмiхаецца нечага едка i прыкр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будзе чакаць, пазяхаючы, сын, цi скора бацька кончыць маленне, каб легчы хутчэй i яшчэ хоць трошкi, хоць паўгадзiнкi памары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I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вае так, што адна i тая самая думка гадуецца доўга ў двух чалавек уцiшку, затоена - i баiцца, не важыцца кожны сказаць другому аб ёй, зацiскае яе ў самы глыбокi куток iстоты свае, беражэ, як патаемную нейкую схов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бывае потым, што думка гэта раптам сама па сабе выслiзае наповерх i робiцца простай, звычайнай. Бывае тады адзiн момант, што звязвае думка гэта двух чалавек блiзкасцю шчырай, сагравае цёплай сяброўскай луч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вае гэты момант прыгожы i шчас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гадавалася думка адна ў двух Жвiроўскi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аладое сэрца Жвiроўскага-сына на волю рвалася. Душыў шэры гнёт жыцця нуднага, жыцця тупога i вузкага, як сляпая нара. Нязбытныя мары - далёкiя, як небасхiл, як ружовыя ценi вячэрняй зары, цягнулi некуды, пенiлi ў сэрцы дзiцячым шчымлiвыя няясныя парыванн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язбытныя мары, далёкiя... Яны толькi акраса, толькi ружовы свет, у якi можна на час акунуцца, каб аквяцiць хоць у думках, хоць на момант адзiн шэрасць жыцц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хочацца часам блiжэйшага нечага. Хочацца, каб у жыццi было трохi пярэстасцi, каб не драўляная гэтая аднастайнасць заўсёды, штодня. Хочацца смеху, песень хоць трошкi. Каб вырвацца на часiнку з-пад бацькавай волi цяжкай, жалезнай, - быць такiм, як iншыя дзецi, як большасць дзяц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школе Жвiроўскi ад усiх старонiцца, у школе няма ў яго блiзкiх сяброў. Прыйдзе i заб'ецца ў куток свой, стулiцца, сцiснецца, як птушанё адзiнотнае, i пазiрае нясмела, водзiць спалохана востранькiм носам, дзюбкай птушын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школе заўсёды поўна жывога дзiцячага тлуму. Сплятаецца ў бязладдзе дружнае звон галасоў - смелых i рэзкiх, працятых свежым задорам дзяцiнства вольнаг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оман, пiск, смех, песнi. I ўсё - абрыўкамi ўзмыўнымi, усё - выбухi, узлёты напорнай бурлiвасцi маладога жыцц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аму тлум гэты сэрца сцiскае. Жвiроўскаму ён спакуса вечная цяжкая, невымоўная спакуса. Часамi ледзьве стрымаецца, каб не ўбiцца ў гурму дзяцей, каб не злiць свой цiхенькi слабенькi голас з гэтай пярэстай жывой сумятнёй. Хочацца ж i яму гэтага звону вясёлага. Хочацца ж i яму хоць трошачкi смеху, хоць трошачкi песень. I падмывае нешта ўнутры, i цяжка ўседзець на месцы - у куточку сваiм. I тады сэрца даўка сцiскаецца, а ў востра ўзнятым носе, у дзюбцы птушынай пачынае шчыпаць нешта, выцiскаць на вочы балючыя слёз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ды скрозь зацятую злосць, скрозь шчымлiвую боль унутры праразаюцца жорсткiм рыпеннем сухiя бацькавы словы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рымайся сам па сабе, не зводзься нi з кiм, кампанiя да дабра не давядзе. Сыдзешся з iмi, яны i падвядуць цябе, ашукаюць. Iм што, яны выкруцяцца, чыстымi выйдуць адусюль. А ты i ўлiпнеш, як мухiна ў цеста. Не глядзi, што яны дружакi такi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зам з сухiмi жорсткiмi словамi выплывае злосны i едкi бацькаў твар, ашчэраны дзiкай усмешкай-грымас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трашна Жвiроўскаму, што бацька агiдным здаецца, што злосць на яго мiмаволi ўцiскаецца ў сэрца. Гонiць тады, як мага гонiць вон з галавы спакусныя думкi, сiлком прымушае сэрца радзiць пачуццё адданай пакорнасцi. Шэпча настойна, упарта, каб заглушыць iншыя думкi, iншыя словы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тачка... татачка... Даруй мне... Я буду слухаць... Я не буду крыўдзiць цяб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нецярплiва чакае, ахмелены тлумам, збянтэжаны роiлам думак напружаных, каб хутчэй скончылiся заняткi, каб не было ўжо нi тлуму таго, нi звону дзiцячага, каб пабегчы, сцiснуўшы сэрца, да бацькi i стулiцца ў норцы сваёй, забыцца на ўсё, толькi ўцiшку, непрыметна для ўсiх пацяшаць сябе глыбока-нязбытнымi марам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умка тая прыйшла к Жвiроўскаму-сыну перш як далёкая палахлiвая мара. Прыйшла ў той дзень, як было нейкае рэвалюцыйнае свята, як разам з бацькам хадзiў ён па вулiцы i з захапленнем углядаўся смаглымi вачыма ў чырвоныя сцягi, у блiскучыя трубы аркестраў, у стройныя рады людскога натоўпу, як пiў нутром усiм песнi бадзёрыя - звонкiя i шырокiя, як бязмежны прастор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бурчаў тады, але цiшэй, як звычайна, i голас яго быў убогi, сiпучы - слабы ў злосцi бяссiльн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тады бацьку не слухаў. Сын думаў сваё. Сын марыў аб нязбытным, аб немагчымым i разам такiм простым, даступным, марыў аб чырвоным гальшту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, каб знаў тады бацька сынавы думкi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ось з таго часу чырвоны гальштук закрасаваў у ваччу Жвiроўскага-сына, стаў яго таемнай марай. Ужо ў час пасля полудня ён не брадзiў па дзiкiх зараслях лесу адвечнага, не змагаўся са звярамi крыважэрнымi, а з чырвоным гальштукам на шыi, з радасным боем у грудзях хадзiў у стройных радах пiянераў, пад задорны ядраны гул барабанаў, пад бязмежна-шырокiя, вольныя спев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з часам прыгледзеўся, - i мара зрабiлася думкай, настойным намера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i баяўся, не важыўся сказаць аб ёй бацьку, хаваў яе ў самым глыбокiм кутку iстоты свае, бярог, як патаемную нейкую схов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ў Жвiроўскага-бацькi iначай был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ўзгадаваў тую думку з болем, з шчымлiвым турботным страха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думаў часамi аб долi свайго сына, i яго старое счарсцвелае сэрца балюча знiбела трывогай. Трывога была чорная, поўная жудасцi, бо цёмна было ўсё, гублялiся думкi ў няясным, няведамым. Бо тое, што развiналася вакол, што абкружала новым, чужым, - толькi агульны тупы спалох наганяла, сцiскала колам варожым, у якiм не бачыў стары Жвiроўскi выйсця, не знаходзiў месца свайму слабенькаму сын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нiбела сэрца чорнай трывогай, трывога пераходзiла ў страх. А страх звiнаўся ў пэўную думку, i гэта жорсткая думка душыла нутро сваёй цвердай, халоднай няўхiль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агiне сын. Напэўна загiне. Не хопiць сiлы ў яго, каб знайсцi сабе месца сярод сучаснага свету, у якiм поўна бязбожных жулiкаў, у якiм на кожным кроку натрапiш на злоснiкаў люты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 знойдзе сын сабе месца, не... Загiне напэўна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мо будзе iначай... Мо пойдзе сын на нядобры шлях, сам такiм зробiцца, як усе тыя. Забудзецца i на бога i на бацьку, страцiць сумленнас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О, гэта будзе самае горшае. Пры думцы аб гэтым у бацькi старога загараюцца вочы цьмяным злосным агнём i трасецца, вiхляецца аброслы падстрыжанай шэрсцю твар. А вусны падцягваюцца, крывяцца дзiкай усмешкай-грымас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Хай лепш загiне, хай лепш памрэ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лi гняце старога Жвiроўскага страх, калi шчымiць у сэрцы трывога за сына, ён пачынае малiцц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доўга стаiць тады на каленях, корчыцца, хлiпае ў малельным экстазе, плача без слёз. Слёз няма - старасць высушыла. Толькi сударгай моршчыцца твар ды нейкi ком горла сцiска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осiць Жвiроўскi ў бога, каб навучыў, надавумiў, што з сынам рабi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уляць каленi худыя, ломiць сухая сярэдзiна, у вачах пачынае дрыжаць цьмяны Езусаў твар. I мяшаецца шчыры малельны настрой з бяссiльнай старчаскай злосцю. I плача ўжо, хлiпае не ад гарачай набожнай чуласцi, а ад гэтае злосцi, едкай, турботна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трывога не гiне. Трывога гняце, труцiць сэрца. Быццам на сэрца капаюць нейкiя кроплi гаручыя i ўпiваюцца, колюць, атрутную пену ўздымаю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отым, сустрэўшыся з сынам, бацька Жвiроўскi доўга i ўпарта ўглядаецца, сочыць за iм настарожаным вокам. Глядзiць, цi не ёсць у сыне змена якая, цi не прынёс з сабой сын чаго новага адтуль, ад таго чужога, варожага. I некаторы час здаецца няшчырым, падробленым цiхi слухмяны погляд сына, здаецца, што ёсць ужо нешта ўнутры ў яго, толькi хавае ён, тоiцц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наў, адчуваў сваiм хваравiтым iнстынктам бацька Жвiроўскi, што калi-нiкалi, а ўсё роўна ўбачыць ён у сыне сваiм гэта страшнае, новае, чаго так баiцца ўбачыць. Знаў i дрыжаў, i нецярплiва, настойна шукаў якога выйсця, шукаў спосабу ратаваць свайго сы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дразу спалохаўся быў Жвiроўскi стары, як гэты спосаб мiнуў у думках ценем няясным. Хацеў адагнаць, знiшчыць зародак дзiкае думкi. Але мiмаволi стаў расцi, развiвацца гэты зародак, i вырасла думка - выразная, ясна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 воўкам жыць - па-воўчаму вы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весцi самому сына ў iх хеўру. Увесцi i навучыць, як "з воўкам жыць па-воўчаму выць". Цяпер, пакуль жыў ён яшчэ, пакуль ёсць яшчэ сiлы сякiя-такiя, ён здолее сына ўтрымаць у межах патрэбных, зможа прывучыць яго быць падвойным - у iх такiм, як яны, а тут такiм, якiм хоча бацька бачыць яго, якiм быў i астаўся сам баць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яхай сабе будзе там несумленным бязбожкiкам - iначай месца не знойдзе ў iхнiм жыццi, iначай загiне. А тут, уцiшку, яны разам удвух будуць малiцца, будуць замальваць бога, каб прасцiў iм абодвум гэты мiжвольны грэ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ырасла думка i захапiла iстоту Жвiроўскага-бацькi. Спачатку страшэнная, дзiкая - з часам стала простай, звычайнай, стала настойным намера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олькi баяўся казаць аб ёй сыну. Баяўся, каб не падумаў той часам, што здаўся бацька стары, каб не зразумеў сын iначай бацькаву дум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хаваў Жвiроўскi-бацька думку гэту ў самым глыбокiм кутку iстоты свае, бярог, як патаемную нейкую схов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ў у Жвiроўскiх адзiн такi момант, калi ўзгадаваная кожным з iх думка раптам, сама па сабе, выслiзнула наповерх i для абодвух стала простай, звычайнай. I звязала гэтая думка двух чалавек блiзкасцю шчырай, сагрэла цёплай сяброўскай лучн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ў гэты момант прыгожы i шчас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ло гэта ўвечары. Жвiроўскi-сын згатаваў у аблезлым чайнiку чай. У запэцканай мухамi пушцы з надпiсам "какао Жорж-Борман" было два агрызкi цукру. Бацька i сын пiлi чай з цукра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д чаю цяплынь расплывалася, сагравала пакой мяккай прытульнасцю. Было ласкава на душы ў абодвух Жвiроўскiх, было цёпла на сэрцы. Бацька з сынам завялi цiхую гутарку. Сын апавядаў пра вучэнне, пра школу, пра настаўнiкаў, бацька распытваў, цiкавiўся. Бацька ўспамiнаў даўнiя-даўнiя часы, калi ён вучыўся ў школе, калi i ён жыў такiмi iнтарэсам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гутарцы сын памянуў пiянераў. Мiж iншага неяк сказаў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Пiянерам - тым добра. Яны ўсюды ходзяць, на сходках на розных бываюць, на гуртках. Яны больш чаго знаюць за iншых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паволi паставiў на стол недапiтае блюдца, выняў з рота недассаны кавалак цукру i спытаўся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калi вышэй куды паступiць, цi лягчэй пiянераў прымаюць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Вядома, лягчэй... А з пiянераў у камсамольцы перавядуць, дык камсамольцаў усюды першых прымаю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А ў гуртках чаму навучаюць гэтых пiянераў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Усяму. Ёсць спартыўны гурток. Гiмнастыку робяць. Кажуць, мацней чалавек ад гэтага робiцца. Прыгожа так, калi пачнуць вырабляць розныя шту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задумаўся, змоўк. Сын таксама. Усплыло памiж iмi нешта напятае, вострае i жывое, што вымагала выказу нейкага, што цяпер ужо, у гэты момант, не магло астацца затоены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проста, нiбы аб звычайнай якой дробнай справе, сказаў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б дужа хацеў паступiць у пiяне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не бачыў, што ў бацькi нервова дрыжала ў гэту часiнку шчака. Ён не глядзеў на бацьку, адвёў свой шырокi марудны погляд убок. Але чуў, што бацька не лаецца, што не злуе нават. I яму было добра зусiм, ён быў спакойн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ды бацька сказаў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Я ўжо троху думаў аб гэтым. Яно i праўда, не шкодзiла б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тож зусiм проста выйшла ў яго, быццам гаварыў аб звычайнай якой дробнай справ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гэты момант, можа, больш, як калi, Жвiроўскi-сын пачуў свайго бацьку. Яго сэрца растапiлася жаркай пяшчотай, хацелася ў гэты час прыгалубiць старога бацьку, пацалаваць у шызы, аброслы падстрыжанай шэрсцю, зморшчаны твар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радасна блiскаў светлымi вачыма, заўзята шморгаў вострым носам, дзюбкай птушынай, i лапатаў жвава аб тым, як будзе добра яму, як будзе весела, калi ён паступiць у пiяне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спынiў я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олькi во што, сынок. Паступаць ты паступай, але будзь асцярожны... Не паддавайся на iхнiя штучкi. Глядзi, каб не ашукалi цяб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Жвiроўскi-бацька пачаў павучаць свайго сына, як трэба трымацца яму ў пiянерах, як захаваць сумленнасць, набожнасць сваю i г. д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бурчаў, Жвiроўскi-сын не слухаў нiчога. Яму ўсё роўна, ён згодзен на ўсё, будзе рабiць усё чыста, як бацька гаворыц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яго будзе чырвоны гальшту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будзе хадзiць у стройных радах пад дружныя песнi, пад звонкi, задорны гул бараба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Што яму больш яшчэ трэба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II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сын прыйшоў са школы ў чырвоным гальштуку. Першы дзень у чырвоным гальштуку... Як жа тут не задраць угару востры нос, як жа не чмыхнуць лiшняга разу, не падсярбнуць задорна падцёкаў з-пад носа!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аму-бацьку чырвоны гальштук на худзенькай сынавай шыi непрыемна вока ўкалоў. Ён паглядзеў скоса на гальштук, i яго зморшчаны твар раптам затросся. Скрывiўшы вусны нядобрай усмешкай, ён падышоў да сына i дрыжачымi пальцамi здзеў з сынавай шыi чырвоную стуж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е трэба тут... Там насi сабе, колькi хочаш, а тут, у хаце маёй, я не дазвол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няўцямна зiрнуў на бацьку. У вачах у яго блiснулi слёзы. Глядзеў на бацьку, не зводзiў вачэй, быццам чакаў яшчэ нечага. А ў вачах дрыжала слязьмi маўклiвая горкая крыўда, i скрозь яе - тонкiя iголачкi зло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схаваў гальштук у фанерную скрынку з-пад мыла, дзе было складзена рознае рыззё, дзе на саменькiм дне ляжала тужурка з блiскучымi гузiкам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iчога, паспееш. Наносiшся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не сказаў нiчога. Моўчкi сеў за стол, моўчкi стаў палуднаваць. А як пасля полудня бацька заснуў, сын асцярожна падкраўся пад ложак i выняў са скрынкi чырвоную стужку. Ён сеў з ёй да акна, глядзеў на яе, любаваўся. I стала спакойна, не было ўжо крыўды, не было зло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Хай сабе. Не ўсё роўна? Абы там, у школе, у горадзе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той вечар ён добра адказаў бацьку лекцыi i перад сном шчыра малiўся за сябе, за бацьку, за пiянераў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заўтра ўраннi бацька аддаў сыну чырвоны гальштук, а сын, прыйшоўшы са школы, сам вярнуў яго бацьку назад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i пайшло з таго час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згарнулася шумам зялёная вясн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ыла вясна цёплая, ясная. Ахiнула яна прыроду ўрачыстасцю свежай, паслала на свеце дыван хараства маладог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Разгарнулася вясна Жвiроўскаму-сыну. Павесялела жыццё, аквяцiлася. Далучыўся - чэзлы, слабенькi - да маладой ядранай рунi - i сам зарунеў, сам сокам свежым набраў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не пазнаць стала хлапца. На твары - чырвань, на вострым носе, на дзюбцы птушынай, вяснушка ў капейку асела. Вочы - не вочы, а зайчыкi гарэзныя, спрытны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Ходзiць Жвiроўскi-сын на спорт, на гурткi, спявае песнi вясёлыя, смяецца смехам звонка-рассыпчастым - сапраўдным, поўным смехам дзяцiнств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дома Жвiроўскi-сын так, як раней. Дома слiзкi, вiхлясты погляд Жвiроўскага-бацькi заўсёды блукае, сочыць за сынам. Прыглядаецца бацька да сына, быццам наскрозь яго працiнае, нутро ўсё хоча ўбачыць. Баiцца стары, каб не згубiць роднага сына, каб не дапусцiць яго ў лапы злосных варожых людзе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адчувае стары, з страхам, з трывогай нямой адчувае, што робiцца нешта ў сыне, што не той ужо ён. I напружвае сiлы свае, каб не выпусцiць з рук, каб затрымаць, захаваць хлапца ў спрадвечных дзядоўскiх звычаях, у набожнай строгай сумленна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сын прынёс новыя прыгожыя кнiжкi. Кнiжкi заўсёды ляжалi пярэстым, стройным грудком на акне. Ляжалi цiха, спакойна, - нiбыта што. А Жвiроўскаму-бацьку яны здавалiся чымсьцi жывым i калючым, як вожык. Бачыў ён у пярэстым стройным грудку нешта злосна чужое, варожае, бачыў пагрозу едкую ў чырванi вясёла размаляваных вокладак, у страшнай незразумеласцi новых нечуваных слоў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ёг невялiчкi цiхi грудок бярэмем цяжкiм на свядомасць Жвiроўскага-бацькi, прыцiснуў страхам тупым, нямою трывогай. Лез невялiчкi цiхi грудок востра назойлiвай плямай у вочы старыя, балюча калоў сваiм маўчаннем затоеным. Турбаваў, жыцця не даваў Жвiроўскаму-баць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нешта раз, топячы печку, стары Жвiроўскi спалiў сынавы кнiжкi. З злараднай дзiкай усмешкай на зморшчаным твары чакаў, калi вернецца сын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прыйшоў i спытаўся: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Татка, дзе мае кнiжкi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жыдкiм вiхлястым поглядам поўзаў па цёмным кутку. Блукала на твары зларадна дзiка ўсмеш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- Няма кнiжак. Малы ты яшчэ, каб чытаць i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ыйшла так, што зiрнуў пасля гэтага бацька на сына, i тая дрэнная, дзiкая ўсмешка, злараднасць тая маўклiвая, - з кнiжак варожых, з успамiнаў аб iх, аб расправе над iмi, супраць волi самога Жвiроўскага-бацькi перанеслася на сына, на атарапелую постаць яго, на едка чырвоны гальштук на шы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У адказ вочы Жвiроўскага-сына завастрылiся тонкiмi iголкамi зло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быў у тую хвiлiну бацька ворагам сыну, а сын ворагам баць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Гэта быў пачатак. З таго часу так i пайшло. З таго часу памiж двух Жвiроўскiх прайшла глухая шчылiна i расла з кожным днём i глыбела, разяўлялася чорным непераступным бяздонне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 яшчэ пiльней стаў прыглядацца да сына, сачыць за кожным крокам яго, выпытваць аб усiх драбнотах яго жыцця за парогам хат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укай нясцерпнай былi для Жвiроўскага-сына вечары, калi не было нiякiх сходаў, заняткаў, калi трэба было сядзець дома, у брудным пакоi, адзiн на адзiн з сухiм, злосна насцярожаным бацькам. У гэтыя вечары садзiўся бацька за стол супраць сына i пачынаў жорсткi свой допыт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 было ўжо цяпер у старога Жвiроўскага руплiвай бацькоўскай трывогi, не было i страху за сына, за яго долю. Пытаўся для таго, каб злавiць на чым-небудзь, каб знайсцi прычэпку якую i потым пiлаваць, упiкаць, мучыць бсконца сваёй буркатнёй - звягаю злоснай. Хацелася цяпер прагна хацелася выпытаць у сына што-небудзь такое, што б падагрэла злосць у старых нячулых грудзях, што б дало магчымасць едка ўскiпець старому счасцвеламу сэрц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калi мучыў ён сына, калi бачыў, як маўклiва i балюча набягаюць слёзы на крыўдай працятыя сынавы вочы, станавiлася лягчэй сэрцу старому, была на душы дзiкая нечалавечая давольнасць. Было гэта так мо затым, што паступова злучыўся ў цяжкiм уяўленнi вобраз сына з вобразам таго чужога, варожага, што сцiснула колам глухiм, што адабрала некалi жонку, канапу i блiскучыя гузi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сын стуляўся, хаваўся ў маску глухой затоенасцi, паказваў бацьку свайму толькi маўклiва напятыя вочы, у якiх скрозь слёзы нямотнае крыўды прабiвалiся часам вострыя тонкiя iголачкi злосц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 было ўжо ў сынавым сэрцы адданай пакорнасцi, ужо скрозь панавала ў iм сцiснутым комам агiда - цяжкая, шчымлiвая, шавялiлася чорнай гадзюкай варожасць. Ужо ў часе вячэрняй малiтвы Жвiроўскi-сын не малiўся за бацьку, не прасiў дараваць думак нядобрых пра бацьку. У дрыготна-чырвонай цiшы, стоячы на каленях перад змрочным панурым Езусам, Жвiроўскi-сын думаў аб тым, як, што зрабiць, каб пазбыцца ад вечных бацькавых здзекаў. I карабатая, быццам мохам чорным аброслая постаць, што нязграбна кленчыла поплеч, здавалася чужой, незнаёмай, быццам нейкiм дзiўным выпадкам сышлiся, сустрэлiся i некаторы час церпяць адзiн аднаг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не магло доўга цягнуцца. Так было цяжка, нязносна абодвум. I чулi абодва, што прыйдзе нейкi канец. Не зналi - якi, але чулi i чакалi яго. Бацька - з трывогай тупой, а сын - з палахлiвай надзеяй, з туманнай радасц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лiшчала ў той час сонцам i радасцю лета. У сонечнай радасцi пералiвала сумятнёй квяцiстай маладое жыццё. Было ў iм поўна задору моцнага, свежага, поўна размаху шырокага. Захапляла гэта жыццё, цягнула ў сваё бурлiвае ўлонне ўсё маладое, здаровае, усё, у чым клякоча крынiцай рунёвы ядраны со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пачаў бiць Жвiроўскага-сына. Ён бiў не так, як звычайна б'е бацька непаслухмянага сына. Ён бiў з асаблiвай звярынай жорсткасцю, знаходзiў у гэтым сабе бруднае, дзiкае здаволенне. Ён перастаў гаварыць, перастаў весцi сваю бясконца цягучую буркатню. Ён маўчаў увесь час, у маўчаннi збiраў злосць, каб вылiць яе ў жорсткiх здзеках-пабоя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пачаў не прыходзiць дахаты. Сыну хата стала турмой, стала катаргай. Сын аддаўся цалкам сумятнi пярэстай жывога жыцця. Прыходзiў дамоў толькi нанач. Прыходзiў з тупым адчаем, з затоенай глуха ў дзiцячым сэрцы варожасцю. Iшоў i знаў, што зараз бацька зашчэпiць дзверы, возьме хлудзiну якую i пачне бiць. Бiць будзе доўга, бо сын не хоча плакаць, а сцiсне зубы ад болю i маўчыць. Будзе бiць, пакуль усё-такi сын не заплача. А сын заплача не ад болю, боль ён можа стрымаць, - заплача ад злосцi бяссiльнай, ад таго, што сiлы няма, што не зробiш нiчога. I яшчэ ад таго, што доўга ўжо, жудасна доўга б'е раз'юшаны баць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I вось прыйшоў нарэшце канец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нец быў такi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ыйшлi нешта раз да Жвiроўскага-бацькi i сказалi, што ён не мае права бiць свайго сына. Жвiроўскi-бацька нiчога не адказаў, толькi ўсмiхнуўся таемна i злосна. Потым сядзеў на ложку i нешта шаптаў, часамi нервова ўздрыгваючы i крывячы ў дзiкую ўсмешку-грымасу свой шызы, аброслы куца падстрыжанай шэрсцю, зморшчаны твар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а полудзень прыйшоў сын. Прыйшоў, як зазвычай, цёмны, насуплены. З-пад зведзеных броў палахлiва блiшчалi вострыя вочы, вочы загнанага звяр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Бацька, як сына ўбачыў, адразу затросся, зашамаў бязгучна дрыжачымi вуснамi. Хацеў нешта сказаць, хацеў закрычаць, але замест гэтага вырваўся толькi дзiкi зашчэмлены вiс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кiнуўся да сына, схапiў сваiмi касцянымi пальцамi сына за вуха, вывеў моўчкi з хаты i з усёй сiлы штурхнуў за вароты. Сам вярнуўся ў хату, зашчапiў дзверы i сеў зноў на ложку - чорны, страшны, як нейкая дзiкая крыважэрная птуш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ын адразу сцямiў, у чым тут справ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Ён пастаяў часiнку на месцы, зiрнуў, вока прыжмурыўшы, на пякучае яснае сонца, падшмаргнуў разы са два носам i пайшоў па завулку, адважна махаючы левай рукой, задраўшы задорна ўгару востры нос - дзюбку птушыну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ак разлучылiся двое Жвiроўскi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Жвiроўскi-бацька i Жвiроўскi-сын..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26 г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areckiy_mihail.html" TargetMode="External"/><Relationship Id="rId4" Type="http://schemas.openxmlformats.org/officeDocument/2006/relationships/hyperlink" Target="http://thelib.ru/books/zareckiy_mihail/dvoe_zhvirouskih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areckiy_mihail/dvoe_zhvirouskih_na_belorusskom_yazyke-comment.html" TargetMode="External"/><Relationship Id="rId7" Type="http://schemas.openxmlformats.org/officeDocument/2006/relationships/hyperlink" Target="http://thelib.ru/authors/zareckiy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Çàðåöêèé </dc:creator>
  <dc:description/>
  <dc:language>en-US</dc:language>
  <cp:lastModifiedBy/>
  <cp:revision>0</cp:revision>
  <dc:subject/>
  <dc:title>Äâîå Æâiðî¢ñêiõ (íà áåëîðóññêîì ÿçûêå)</dc:title>
</cp:coreProperties>
</file>