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Зарецкий Михаил</w:t>
      </w:r>
    </w:p>
    <w:p>
      <w:pPr>
        <w:pStyle w:val="Heading1"/>
        <w:bidi w:val="0"/>
        <w:ind w:left="0" w:right="0" w:hanging="0"/>
        <w:rPr/>
      </w:pPr>
      <w:r>
        <w:rPr/>
        <w:t>У Саўках (на белорусском языке)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Мiхась Зарэцкi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У Саўках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Апавяданне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1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У Саўках чорная, густая, што дзёгаць, ноч распаўзлася па хмызняку. Заляпiла ўсе шчылiнкi, усё ў адну цемру злiла. Равы патулiлiся, схавалiся ў воўне арэшнiку. Нешта ў сабе затаiлi - таемнае, страшнае - i ждуць-падсцерагаюць, гатовыя праглынуць у сваё чорна-аксамiтавае нутро. Маўчаць... Ды i ўсё навакол маўчыць у нейкiм чакаючым напружаннi. Быццам во-во нешта здарыцца - дзiкае, страшэннае.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Далёка-далёка, на колькi вёрст цягнуцца бяздонныя прорвы-равы. Папарэзалi яны туды i сюды шырокае ўзгор'е. Быццам волат-асiлак праехаў з сахой велiзарнай i глыбокiя раны парабiў у целе зямлi. Раны зараслi хмызняком-поўсцю, але такiмi ж глыбокiмi засталiся.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Страшна ноччу ў Саўках. Узгоркi, абрывы жывымi становяцца, сочаць вачыма чорнымi... Быццам з пагрозай гавораць: "Ану-тка, увайдзi!.." I мала хто адважыцца ў нетры пайсцi, як цяжка заляжа ў равы хмурная ноч.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Цiха ў Саўках... Але зыкi чуваць... Цiхiя зыкi-шэпты. Саўкi шэпчуць скрыдламi птушак-начнiц, цiкуючым хрустам сухiх ветак пад лапамi дзiкiх звяроў.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. . . . . . . . . . . . . . . . . . . 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У самай глушы, там, куды вока людское не загляне нiколi, сумна-дрыготны бляск прашчупвае цёмныя веткi. Вогнiшча... Людзi навакол... На тварах iх вогнiшча грае дрыжачымi плямамi. Воддаль, афарбаваныя ў жоўта-чырвонае, галiны схiлiлi галоўкi i слухаюць... А за iмi - цемра-жудасць.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Iх пяцёра... Адцятых ад усяго свету. Уцяклi, вырвалiся з кiпучага мора жыцця. Ад iх адраклося жыццё, - i яны ад яго адраклiся. У Саўках знайшлi сабе схову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Дзецi зямлi. Ад свае вёскi таксама адарвалiся. Перш была сувязь: хлопцы прыходзiлi, нават дзяўчаты часамi заблуджвалi. Апавядалi, што дзеецца там. Есцi насiлi даволi. Саломы на будку, таго-сяго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А потым усё слабей ды слабей сувязь трымалася. Нешта расло памiж тымi i гэтымi... Нейкая сцяна. Асаблiва як маладыя пайшлi. Тыя сюды схавацца не адважылiся, пайшлi ваяваць. I цяпер - як адвярнула ўсю вёску.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Ужо з тыдзень, як не было нiкагутка. Два днi ўжо, як есцi няма чаго. Пяклi грыбы, ягады збiралi, але ўсё ў жываце нешта ссе, нешта цягне.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Цяпер - хто ляжыць, хто сядзiць вакол вогнiшча, i кожны думае сваю думку асобную. Маўчаць, а ў кожнага з вачэй глядзiць пытанне, рашуча паўстаўшае: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Што далей?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Грышка маўчанку парушыў.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Ну што, хлопцы, прызаўнылi? Га?.. Дрэнна, кажаце? Што, Смоўж, нос павесiў?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Смоўж, або Змiтра Кандратаў, павярнуў ад свету ў цень свой твар. Не сказаў нiчога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Во што, хлопцы! Трэба думаць. Цi тое, цi другое. Не здыхаць жа.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Сцёпка ўзняў галаву.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Жраць хочацца. Здаецца, вала б з'еў... Вунь Смоўж, халера на яго, яўляцца ўжо надумаў... Га, Смоўж?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Невядома, хто з iх падумаў аб гэтым: цi Сцёпка, цi Смоўж. Мусiць, у абодвух думка гэта лунала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Смоўж i не зварухнуўся - быццам i не да яго казалася. А Грышка-завадатай пачуў хiстанне сярод сябрукоў. Каб знiштожыць яго, гукнуў бадзёра-пагрозна: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Я яго гэтак яўлюся, што не пазнае!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Аднак усе маўчалi. Грышка змянiў тон.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Аб тым, што яўляцца, i гаварыць не варта. Нашто б тады i ўцякаць было! Не ўжо, як на мяне, дык калi зрабiў што - не вярнi назад. Ды што там? Бачыш ты: не паелi дзень, гора якое... А там што, пiрагамi б цябе кармiлi? Чулi, якое жыццё там.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Ды гэта глупства... Яўляцца, яўляцца... Хто гэта захоча яўляцца? Турмы не бачылi? Вось жраць няма чаго. З вёскi не нясуць, баяцца, мусiць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Не баяцца, а што iм за ахвота дармаедаў кармiць? Пайшлi во маладыя, думаюць - i гэтыя могуць служыць, нечага лайдачыць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Ну, дык iдзi, чаго ты.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Ды я не аб тое.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Грышка рашуча прамовiў: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Во што, братцы! Бацькi кармiць не хочуць - пражывём i без iх. На работу станем!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На якую?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На якую?.. А на такую, на якой за раз можна зарабiць столькi, колькi на iншай за год не заробiш.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Зразумелi хлопцы... Быццам засаромелiся, пахiлiлi галовы. Адзiн на аднаго не глядзелi.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Што замаўчалi? Спалохалiся? Страшна?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Зноў маўчалi... Потым азваўся адзiн: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Чорт яго... Каб было з чым... Голымi рукамi.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Чаго? Адна ёсць стрэльба... Сцёпка да сваiх дабярэцца, двухстволку возьме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Грышка з чаканнем углядаўся ў твары хлапцоў. Сцёпка ўдарыў Смаўжа па спiне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Як, Смоўж, га? Пойдзем на паляванне?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Усё роўна.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Сказаў, а ў самога нутро халадзела. Бегчы адсюль, уцячы захацелася. Нялюбай, страшэннай здалася кампанiя хлапцоў. Жудасць душу ахiнула. Эх, i нашто ён прыйшоў сюды? Нашто паддаўся спакусе?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А хлопцы памалу разварушылiся. Iх захапiлi новыя планы. Вочы жвава блiшчэлi, як гаварылi, згаварвалiся... Пасталi вакол вогнiшча, асвятлёныя чырвоным дрыжачым бляскам. Як зданi якiя.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Доўга яны гаманiлi, доўга парушалi глыбокую цiш, панаваўшую ў Саўках.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I згаварылiся.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2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Праз Саўкi прабягала дарога. Кулялася ў равы, узбягала на ўзгоркi... То тулялася па хмызняку, то вясёла, адкрыта ўсмiхалася жоўтаю пакручастаю стужкаю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Было адно месца, дзе дарога шпарка збягала па крутому скелзу. З аднога боку - гара, абросшая густым хмызняком, з другога - глыбокая прорва. Небяспечнае месца. Дарога вузенькая - толькi калёсам праехаць. Угару яшчэ нiшто, а во ўнiз - глядзi ды глядзi. Добра, калi конь стрымае, не пабяжыць, а то - беражыся! Троху-троху - i пакоцiшся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У гэтым месцы хлопцы заселi. Праслухалi, што з горада валасны будзе ехаць з грашыма. Рашылi пераняць тут.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Смоўж, што мышанёнак, прытулiўся ў кустах ля дарогi. Яго абавязак не трудны: як будзе спускацца, знецiкi выскачыць, спудзiць каня, каб убок iрвануўся. Дарога вузенькая - напэўна пакоцiцца ўнiз. А там ужо хлопцы чакаюць - канчаць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Доўга ўжо ждуць. Сонца хiлiцца пачало к захаду. Ценi пацягнулiся даўгiя, даўгiя... На кусты, на траву пачала класцiся пазалота.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А яго ўсё няма.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Смоўж ляжыць дагары на зямлi. Скрозь галiны алешнiку глядзiць у далёкае неба блакiтнае i думае шчырую думу. Яму ўспамiнаецца ўсё, што перажыў ён у апошнi час. Як яго бралi ў жаўнеры, як не хацелася яму разлучацца з роднай вёскай, з роднымi людзьмi, як ён аж плакаў, ад'язджаючы ў войска. А там жыццё цяжкае, жорсткае... Колькi ён слёз папалiў, колькi ночак не спаў - усё думаў аб роднай краiне. З Сцёпкам сышоўся. Бывала, чуць вольная часiнка усё гаварылi, успамiналi... Той i пабегчы яго падбухторыў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Ой, як хацелася ў двор! Смоўж i не думаў тады, цi добра, цi дрэнна ён робiць; не думаў аб тым, што можа быць у канцы. Толькi б у двор.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Вось i прыбеглi. Нядоўга ў двары жыць прыйшлося. Небяспечна было заставацца ў вёсцы. У Саўкi пайшлi. З Грышкам злучылiся, яшчэ два хлопцы прысталi. Сперш нiшто было. Нiчога не рабiлi, гулялi, дурэлi, апавядалi адзiн аднаму пра свае вандроўкi. Хлопцы прыходзiлi з вёскi - яшчэ весялей было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А потым iначай пайшло. Адзiн аднаму надакучылi, жыць па-воўчаму ў лесе абрыдла. Дый без работы мутарна неяк. Так захацелася жыць, як усе, акунуцца ў жыццё з галавой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З вёскi пайшлi маладыя. Некаму стала й прыходзiць. Зусiм забылася на iх вёска. Голад пачаўся. I ўсё цяжэй на душы рабiлася. Чуў Смоўж, што не вытрывае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I вось... урэшце.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Не, не чакаў гэтага Смоўж. Не хацеў, баяўся. Натура яго не згаджалася з гэтым. Але штось прымушала згаджацца i рабiць. Хто яго ведае? Цi сябрукоў ён баяўся, цi слабасцi сваёй саромеўся. Але вось ляжаў i чакаў, гатовы на страшэннае дзела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. . . . . . . . . . . . . . . . . . . 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Здалёк затарабанiла каламажка... Сэрца ў Смаўжа закалацiлася моцна, балюча. Быццам яго хто цiснуў, трымаў, а яно вырывалася... Думкi змяшалiся, як вiхор, закруцiлiся... Мiганулi сябрукi - далёкiмi, чужымi здалiся.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Двор праляцеў, i чагось асаблiва выразна прадставiлася сястрыца Гануля.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Блiжэй, усё блiжэй... Вось угары i конь паказаўся... За iм каламажка, у ёй нейкi ў чорным... Ён!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Цi злезе, цi не?.. Калi злезе - не трэба тады: усё роўна нiчога не выйдзе... О, каб ды злез!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Не... Толькi накруцiў лейцы на рукi... Едзе, спускаецца... Яшчэ хвiлiнка адна.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Мiжвольна Смоўж зiрнуў на каня. Конiк напружыўся, трымае - як мага... У вачах гэткая шчырасць, стараннасць, апаска... Смоўж успомнiў свайго Палавога... Шкада да болю стала канька... Ужо наязджае... Яшчэ колькi крокаў.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Смоўж кiпцямi ўпiўся ў глебу.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Вось ужо тут... ужо трэба... ужо час.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. . . . . . . . . . . . . . . . . . . 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Не... Не здолеў.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Конiк, праехаўшы самую строму, смела пабег. Весела заляскатала каламажка... Усё далей i далей.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Смоўж схамянуўся... Што гэта? Як гэта так? Што цяпер будзе? Цi гэта добра, цi блага? Хлопцы... Яны што... Бiць будуць, пэўна... Прагоняць.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Блiзка пачулiся галасы. Смоўж, як непрытомны, кiнуўся ў хмызняк, убiўся ў самы вялiзны i густы куст i прытулiўся да зямлi, што зайчык. Усё яго цела траслося як у лiхаманцы. У галаве бiлася адна думка: каб скарэй, каб скарэй... I ўся iстота яго ў гэты момант была працята адным жаданнем: каб скарэй пайшлi хлопцы!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А хлопцы гукалi, шукалi, лаялiся, пагражалi. Урэшце Грышка сказаў: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Уцёк, трасца яго матары. Ну, добра; трапiць ён калi-небудзь нам у рукi... Пойдзем, хлопцы!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Чароўнай музыкай празычэлi ў вушах Смаўжа крокi пайшоўшых. Счакаўшы колькi хвiлiн, ён асцярожна вылез з куста i пачаў прабiрацца па хмызняку. Шпарка, паспешна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Дух занiмала, сэрца зрывалася, а ў галаве, як кляўцом, бiла: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У горад... у войска... Няхай будзе што будзе. Турма, дык турма. Абы да людзей, абы жыць так, як людзi, а не туляцца, што воўк, па лясах.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А над Саўкамi ноч свае скрыдлы ўжо раскiдала, усё ахiнала ў таемную цемру.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zareckiy_mihail.html" TargetMode="External"/><Relationship Id="rId4" Type="http://schemas.openxmlformats.org/officeDocument/2006/relationships/hyperlink" Target="http://thelib.ru/books/zareckiy_mihail/u_saukah_na_belorusskom_yazyke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zareckiy_mihail/u_saukah_na_belorusskom_yazyke-comment.html" TargetMode="External"/><Relationship Id="rId7" Type="http://schemas.openxmlformats.org/officeDocument/2006/relationships/hyperlink" Target="http://thelib.ru/authors/zareckiy_mihail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Ìèõàèë Çàðåöêèé </dc:creator>
  <dc:description/>
  <dc:language>en-US</dc:language>
  <cp:lastModifiedBy/>
  <cp:revision>0</cp:revision>
  <dc:subject/>
  <dc:title>Ó Ñà¢êàõ (íà áåëîðóññêîì ÿçûêå)</dc:title>
</cp:coreProperties>
</file>