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нига пророка Михе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ово Господне, которое было к Михею Морасфитину во дни Иоафама, Ахаза и Езекии, царей Иудейских, и которое открыто ему о Самарии и Иерусали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Слушайте, все народы, внимай, земля и все, что наполняет ее! Да будет Господь Бог свидетелем против вас, Господь из святаго храма Сво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бо вот, Господь исходит от места Своего, низойдет и наступит на высоты земли,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горы растают под Ним, долины распадутся, как воск от огня, как воды, льющиеся с крутиз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5 Все это – за нечестие Иакова, за грех дома Израилева. От кого нечестие Иакова? не от Самарии ли? Кто </w:t>
      </w:r>
      <w:r>
        <w:rPr>
          <w:i/>
        </w:rPr>
        <w:t>устроил</w:t>
      </w:r>
      <w:r>
        <w:rPr/>
        <w:t>    высоты в Иудее? не Иерусалим ли?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За то сделаю Самарию грудою развалин в поле, местом для разведения винограда; низрину в долину камни ее и обнажу основания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Все истуканы ее будут разбиты и все любодейные дары ее сожжены будут огнем, и всех идолов ее предам разрушению, ибо из любодейных даров она устраивала их, на любодейные дары они и будут обращ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Об этом буду я плакать и рыдать, буду ходить, как ограбленный и обнаженный, выть, как шакалы, и плакать, как страус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потому что болезненно поражение ее, дошло до Иуды, достигло даже до ворот народа моего, до Иерусал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Не объявляйте об этом в Гефе, не плачьте там громко; но в селении Офра покрой себя пеп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Переселяйтесь, жительницы Шафира, срамно обнаженные; не убежит и живущая в Цаане; плач в селении Ецель не даст вам остановиться в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Горюет о своем добре жительница Марофы, ибо сошло бедствие от Господа к воротам Иерусал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Запрягай в колесницу быстрых, жительница Лахиса; ты – начало греха дщери Сионовой, ибо у тебя появились преступления Израи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Посему ты посылать будешь дары в Морешеф-Геф; но селения Ахзива будут обманом для царей Израиле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Еще наследника приведу к тебе, жительница Мореша; он пройдет до Одоллама, славы Израи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Сними с себя волосы, остригись, скорбя о нежно любимых сынах твоих; расширь из-за них лысину, как у линяющего орла, ибо они переселены будут от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Горе замышляющим беззаконие и на ложах своих придумывающим злодеяния, которые совершают утром на рассвете, потому что есть в руке их си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Пожелают полей и берут их силою, домов, – и отнимают их; обирают человека и его дом, мужа и его наслед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Посему так говорит Господь: вот, Я помышляю навести на этот род такое бедствие, которого вы не свергнете с шеи вашей, и не будете ходить выпрямившись; ибо это время зл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В тот день произнесут о вас притчу и будут плакать горьким плачем и говорить: «мы совершенно разорены! удел народа моего отдан другим; как возвратится ко мне! поля наши уже разделены иноплеменника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Посему не будет у тебя никого, кто бросил бы жребий для измерения в собрании пред Госпо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Не пророчествуйте, пророки; не пророчествуйте им, чтобы не постигло вас бесчес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О, называющийся домом Иакова! разве умалился Дух Господень? таковы ли действия Его? не благотворны ли слова Мои для того, кто поступает справедли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Народ же, который был прежде Моим, восстал как враг, и вы отнимаете как верхнюю, так и нижнюю одежду у проходящих мирно, отвращающихся во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Жен народа Моего вы изгоняете из приятных домов их; у детей их вы навсегда отнимаете украшение 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0 Встаньте и уходите, ибо </w:t>
      </w:r>
      <w:r>
        <w:rPr>
          <w:i/>
        </w:rPr>
        <w:t>страна</w:t>
      </w:r>
      <w:r>
        <w:rPr/>
        <w:t>    сия не есть место покоя; за нечистоту она будет разорена и притом жестоким разор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Если бы какой-либо ветреник выдумал ложь и сказал: «я буду проповедывать тебе о вине и сикере», то он и был бы угодным проповедником для этого на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Непременно соберу всего тебя, Иаков, непременно соединю остатки Израиля, совокуплю их воедино, как овец в Восоре, как стадо в овечьем загоне; зашумят они от многолюд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Перед ними пойдет стенорушитель; они сокрушат преграды, войдут сквозь ворота и выйдут ими; и царь их пойдет перед ними, а во главе их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И сказал я: слушайте, главы Иакова и князья дома Израилева: не вам ли должно знать прав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А вы ненавидите доброе и любите злое; сдираете с них кожу их и плоть с костей 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едите плоть народа Моего и сдираете с них кожу их, а кости их ломаете и дробите как бы в горшок, и плоть – как бы в ко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будут они взывать к Господу, но Он не услышит их и сокроет лице Свое от них на то время, как они злодейств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Так говорит Господь на пророков, вводящих в заблуждение народ Мой, которые грызут зубами своими – и проповедуют мир, а кто ничего не кладет им в рот, против того объявляют вой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Посему ночь будет вам вместо видения, и тьма – вместо предвещаний; зайдет солнце над пророками и потемнеет день над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 устыдятся прозорливцы, и посрамлены будут гадатели, и закроют уста свои все они, потому что не будет ответа от Б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А я исполнен силы Духа Господня, правоты и твердости, чтобы высказать Иакову преступление его и Израилю грех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Слушайте же это, главы дома Иаковлева и князья дома Израилева, гнушающиеся правосудием и искривляющие все прям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созидающие Сион кровью и Иерусалим – неправдо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Главы его судят за подарки и священники его учат за плату, и пророки его предвещают за деньги, а между тем опираются на Господа, говоря: «не среди ли нас Господь? не постигнет нас беда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Посему за вас Сион распахан будет как поле, и Иерусалим сделается грудою развалин, и гора дома сего будет лесистым хол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И будет в последние дни: гора дома Господня поставлена будет во главу гор и возвысится над холмами, и потекут к ней на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И пойдут многие народы и скажут: придите, и взойдем на гору Господню и в дом Бога Иаковлева, и Он научит нас путям Своим, и будем ходить по стезям Его, ибо от Сиона выйдет закон и слово Господне – из Иерусал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 будет Он судить многие народы, и обличит многие племена в отдаленных странах; и перекуют они мечи свои на орала и копья свои – на серпы; не поднимет народ на народ меча, и не будут более учиться вое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Но каждый будет сидеть под своею виноградною лозою и под своею смоковницею, и никто не будет устрашать их, ибо уста Господа Саваофа изрекли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Ибо все народы ходят, каждый во имя своего бога; а мы будем ходить во имя Господа Бога нашего во веки ве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В тот день, говорит Господь, соберу хромлющее и совокуплю разогнанное и тех, на кого Я навел бед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 сделаю хромлющее остатком и далеко рассеянное сильным народом, и Господь будет царствовать над ними на горе Сионе отныне и до 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А ты, башня стада, холм дщери Сиона! к тебе придет и возвратится прежнее владычество, царство – к дщерям Иерусал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Для чего же ты ныне так громко вопиешь? Разве нет у тебя царя? Или не стало у тебя советника, что тебя схватили муки, как рождающ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Страдай и мучься болями, дщерь Сиона, как рождающая, ибо ныне ты выйдешь из города и будешь жить в поле, и дойдешь до Вавилона: там будешь спасена, там искупит тебя Господь от руки врагов т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А теперь собрались против тебя многие народы и говорят: «да будет она осквернена, и да наглядится око наше на Сион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Но они не знают мыслей Господних и не разумеют совета Его, что Он собрал их как снопы на гум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Встань и молоти, дщерь Сиона, ибо Я сделаю рог твой железным и копыта твои сделаю медными, и сокрушишь многие народы, и посвятишь Господу стяжания их и богатства их Владыке всей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Теперь ополчись, дщерь полчищ; обложили нас осадою, тростью будут бить по ланите судью Израил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И ты, Вифлеем-Ефрафа, мал ли ты между тысячами Иудиными? из тебя произойдет Мне Тот, Который должен быть Владыкою в Израиле и Которого происхождение из начала, от дней веч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Посему Он оставит их до времени, доколе не родит имеющая родить; тогда возвратятся к сынам Израиля и оставшиеся братья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станет Он, и будет пасти в силе Господней, в величии имени Господа Бога Своего, и они будут жить безопасно, ибо тогда Он будет великим до краев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И будет Он мир. Когда Ассур придет в нашу землю и вступит в наши чертоги, мы выставим против него семь пастырей и восемь княз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 будут они пасти землю Ассура мечом и землю Немврода в самых воротах ее, и Он-то избавит от Ассура, когда тот придет в землю нашу и когда вступит в пределы на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 будет остаток Иакова среди многих народов как роса от Господа, как ливень на траве, и он не будет зависеть от человека и полагаться на сынов Адамо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 будет остаток Иакова между народами, среди многих племен, как лев среди зверей лесных, как скимен среди стада овец, который, когда выступит, то попирает и терзает, и никто не спасет от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Поднимется рука твоя над врагами твоими, и все неприятели твои будут истребл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 будет в тот день, говорит Господь: истреблю коней твоих из среды твоей и уничтожу колесницы тво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истреблю города в земле твоей и разрушу все укрепления тво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сторгну чародеяния из руки твоей, и гадающих по облакам не будет у теб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стреблю истуканов твоих и кумиров из среды твоей, и не будешь более поклоняться изделиям рук т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Искореню из среды твоей священные рощи твои и разорю города тв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И совершу в гневе и негодовании мщение над народами, которые будут непослуш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ушайте, что говорит Господь: встань, судись перед горами, и холмы да слышат голос тв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Слушайте, горы, суд Господень, и вы, твердые основы земли: ибо у Господа суд с народом Своим, и с Израилем Он состяз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Народ Мой! что сделал Я тебе и чем отягощал тебя? отвечай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Я вывел тебя из земли Египетской и искупил тебя из дома рабства, и послал перед тобою Моисея, Аарона и Мари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5 Народ Мой! вспомни, что замышлял Валак, царь Моавитский, и что отвечал ему Валаам, сын Веоров, и что </w:t>
      </w:r>
      <w:r>
        <w:rPr>
          <w:i/>
        </w:rPr>
        <w:t>происходило</w:t>
      </w:r>
      <w:r>
        <w:rPr/>
        <w:t>    от Ситтима до Галгал, чтобы познать тебе праведные действия Господ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«С чем предстать мне пред Господом, преклониться пред Богом небесным? Предстать ли пред Ним со всесожжениями, с тельцами однолетни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Но можно ли угодить Господу тысячами овнов или неисчетными потоками елея? Разве дам Ему первенца моего за преступление мое и плод чрева моего – за грех души моей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О, человек! сказано тебе, что – добро и чего требует от тебя Господь: действовать справедливо, любить дела милосердия и смиренномудренно ходить пред Богом тв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Глас Господа взывает к городу, и мудрость благоговеет пред именем Твоим: слушайте жезл и Того, Кто постави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Не находятся ли и теперь в доме нечестивого сокровища нечестия и уменьшенная мера, отвратительн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Могу ли я быть чистым с весами неверными и с обманчивыми гирями в сум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Так как богачи его исполнены неправды, и жители его говорят ложь, и язык их есть обман в устах 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то и Я неисцельно поражу тебя опустошением за грехи тв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Ты будешь есть, и не будешь сыт; пустота будет внутри тебя; будешь хранить, но не убережешь, а что сбережешь, то предам м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Будешь сеять, а жать не будешь; будешь давить оливки, и не будешь умащаться елеем; выжмешь виноградный сок, а вина пить не бу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Сохранились у вас обычаи Амврия и все дела дома Ахавова, и вы поступаете по советам их; и предам Я тебя опустошению и жителей твоих посмеянию, и вы понесете поругание народа М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Горе мне! ибо со мною теперь – как по собрании летних плодов, как по уборке винограда: ни одной ягоды для еды, ни спелого плода, которого желает душа м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Не стало милосердых на земле, нет правдивых между людьми; все строят ковы, чтобы проливать кровь; каждый ставит брату своему с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Руки их обращены к тому, чтобы уметь делать зло; начальник требует подарков, и судья судит за взятки, а вельможи высказывают злые хотения души своей и извращают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Лучший из них – как терн, и справедливый – хуже колючей изгороди, день провозвестников Твоих, посещение Твое наступает; ныне постигнет их смят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Не верьте другу, не полагайтесь на приятеля; от лежащей на лоне твоем стереги двери уст т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бо сын позорит отца, дочь восстает против матери, невестка – против свекрови своей; враги человеку – домашние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А я буду взирать на Господа, уповать на Бога спасения моего: Бог мой услыши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Не радуйся ради меня, неприятельница моя! хотя я упал, но встану; хотя я во мраке, но Господь свет для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Гнев Господень я буду нести, потому что согрешил пред Ним, доколе Он не решит дела моего и не совершит суда надо мною; тогда Он выведет меня на свет, и я увижу правду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 увидит это неприятельница моя и стыд покроет ее, говорившую мне: «где Господь Бог твой?» Насмотрятся на нее глаза мои, как она будет попираема подобно грязи на улиц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В день сооружения стен твоих, в этот день отдалится опреде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2 В тот день придут к тебе из Ассирии и городов Египетских, и от Египта до реки </w:t>
      </w:r>
      <w:r>
        <w:rPr>
          <w:i/>
        </w:rPr>
        <w:t>Евфрата,</w:t>
      </w:r>
      <w:r>
        <w:rPr/>
        <w:t>    и от моря до моря, и от горы до г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3 А земля та будет пустынею за </w:t>
      </w:r>
      <w:r>
        <w:rPr>
          <w:i/>
        </w:rPr>
        <w:t>вину</w:t>
      </w:r>
      <w:r>
        <w:rPr/>
        <w:t>    жителей ее, за плоды деяний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Паси народ Твой жезлом Твоим, овец наследия Твоего, обитающих уединенно в лесу среди Кармила; да пасутся они на Васане и Галааде, как во дни древ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Как во дни исхода твоего из земли Египетской, явлю ему дивные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Увидят это народы и устыдятся при всем могуществе своем; положат руку на уста, уши их сделаются глухим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будут лизать прах как змея, как черви земные выползут они из укреплений своих; устрашатся Господа Бога нашего и убоятся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Кто Бог, как Ты, прощающий беззаконие и не вменяющий преступления остатку наследия Твоего? не вечно гневается Он, потому что любит мил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Он опять умилосердится над нами, изгладит беззакония наши. Ты ввергнешь в пучину морскую все грехи на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Ты явишь верность Иакову, милость Аврааму, которую с клятвою обещал отцам нашим от дней пер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avet_vethiy.html" TargetMode="External"/><Relationship Id="rId4" Type="http://schemas.openxmlformats.org/officeDocument/2006/relationships/hyperlink" Target="http://thelib.ru/books/zavet_vethiy/kniga_proroka_mihe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avet_vethiy/kniga_proroka_miheya-comment.html" TargetMode="External"/><Relationship Id="rId7" Type="http://schemas.openxmlformats.org/officeDocument/2006/relationships/hyperlink" Target="http://thelib.ru/authors/zavet_veth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åòõèé Çàâåò </dc:creator>
  <dc:description/>
  <dc:language>en-US</dc:language>
  <cp:lastModifiedBy/>
  <cp:revision>0</cp:revision>
  <dc:subject/>
  <dc:title>Êíèãà ïðîðîêà Ìèõåÿ</dc:title>
</cp:coreProperties>
</file>