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Алексей Зайцев</w:t>
      </w:r>
    </w:p>
    <w:p>
      <w:pPr>
        <w:pStyle w:val="Heading2"/>
        <w:bidi w:val="0"/>
        <w:ind w:left="0" w:right="0" w:hanging="0"/>
        <w:rPr/>
      </w:pPr>
      <w:r>
        <w:rPr/>
        <w:t>Домик книжного черв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Николаевич Кавагоэ с детства очень любил книги. И считал их единственными своими настоящими друзьями. Поэтому именно с ними он проводил большую часть своего жизненного времени, предпочитая общение с буквами общению с людьми. Дома у Алексея Николаевича все было буквально-таки завалено книгами, книги лежали на шкафу, на письменном столе, стульях и даже на крышке старого черного пианино. Но так уж получилось, что в свое время Алексей Николаевич имел неосмотрительность жениться и поэтому к своему глубочайшему сожалению вынужден был делить свою квартиру вместе с женой, шурином, тещей и тестем. Всех их Алексей Николаевич терпел, но не любил, ибо любовью его пользовались только книги. Домочадцы же, напротив, раздражали Алексея Николаевича, так как стремились отвоевать у книг место в квартире и для других, не менее значимых на их взгляд вещей. Так, например, жена Алексея Николаевича активно выбивала себе территорию для косметики и одежды, теща — для телевизора, тесть — для удочки и пива, а шурин — для своих модных кроссовок. Алексея Николаевича все это тревожило и угнетало. Бой был неравный — четверо против одного. И в итоге все книги вынуждены были поселиться исключительно в комнате у Алексея Николаевича, покинув кухню, прихожую и прочие обжитые ранее уголки. С тех пор комната Алексея Николаевича стала походить на большой книжный музей, в котором хранились бесчисленные экземпляры из рода книжнокрыл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нижный червь! — язвительно называли Алексея Николаевича домочад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нижный червь! — шептались за его спиной на работе колле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нижный червь! — слышал он в спину, когда брел по улице, на ходу читая очередную трехсотстраничную подругу интеллиг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однажды Алексей Николаевич заперся в своей комнате и не выходил оттуда целую неделю. Домочадцы забеспокоились, коллеги засуетились, обкраденные библиотеки стали названивать. Но дверь в комнату была заперта, и войти туда было нелегко. Тогда взволнованная семья Алексея Николаевича вызвала участкового милиционера и спустя два часа стала наблюдать у него из-за плеча, как он выламывает дверь в комнату заядлого книголюба. Когда дверь была взломана, собравшимся открылось удивительное зрелище: прямо посреди комнаты был выстроен внушительных размеров домик, сделанный целиком из книг. На крыше домика висела табличка. На табличке было написано: «Домик книжного червя». Милиционер, постучался в дверь книжного домика, но ответа не получил. Тогда он дернул дверь на себя и увидел, как внутри домика мелькнуло лицо Алексея Николаевича. Потом он увидел, как тот помахал ему рукой и… буквально-таки растаял в воздухе. Мудрые люди впоследствии говорили, что Алексей Николаевич сподобился редкого вида нирваны и переродился на более высшую ступень существования, трансформировавшись из человека в старейшину книжных черв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aycev_aleksey.html" TargetMode="External"/><Relationship Id="rId4" Type="http://schemas.openxmlformats.org/officeDocument/2006/relationships/hyperlink" Target="http://thelib.ru/books/zaycev_aleksey/domik_knizhnogo_cherv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aycev_aleksey/domik_knizhnogo_chervya-comment.html" TargetMode="External"/><Relationship Id="rId7" Type="http://schemas.openxmlformats.org/officeDocument/2006/relationships/hyperlink" Target="http://thelib.ru/authors/zaycev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Çàéöåâ </dc:creator>
  <dc:description/>
  <dc:language>en-US</dc:language>
  <cp:lastModifiedBy/>
  <cp:revision>0</cp:revision>
  <dc:subject/>
  <dc:title>Äîìèê êíèæíîãî ÷åðâÿ</dc:title>
</cp:coreProperties>
</file>