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ей Зайцев</w:t>
      </w:r>
    </w:p>
    <w:p>
      <w:pPr>
        <w:pStyle w:val="Heading2"/>
        <w:bidi w:val="0"/>
        <w:ind w:left="0" w:right="0" w:hanging="0"/>
        <w:rPr/>
      </w:pPr>
      <w:r>
        <w:rPr/>
        <w:t>История принца Луз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сем правилам жанра повествование мое должно начинаться сугубо с матерных слов, ими же продолжаться и, разумеется, заканчиваться. Однако исходя из тех соображений, что самому мне претит матерная речь, я сделаю над собой усилие и постараюсь сдер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ин ругаться у меня немало — я обломался уже в пятый раз. На сей раз со Спящей Красавицей. Поцеловал ее, а она не проснулась. Я снова поцеловал, а она опять не проснулась. Тогда я начал неистово целовать ее волосы, лицо, шею, а она, не просыпаясь, влепила мне такую пощечину, что я едва устоял на ногах. Через минуту королевская стража вышвырнула меня вон из дворца и я в который уже раз поплелся восвоя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аршивый из тебя принц! — сказал мне тогда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 — ответил я. — Но не могу понять почему. И имя у меня вроде бы красивое — Лузер. А с девушками все равно не ве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ый раз я обломался с Золушкой — ни с того ни с сего она выхватила у меня из рук свою туфельку, а потом, прихватив с собой мой бумажник, скрылась в неизвестном направлении. Чуть позже часы пробили двенадцать, и я превратился в ты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 из-за того, что ты не умеешь танцевать и наступил во время танца ей на ногу! — утешал меня тогда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ему не верил. С большим трудом мне удалось превратиться из тыквы обратно в принца и устранить психологический стресс. Однако на этом мои невзгоды не закончили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ишел на свидание к Белоснежке, то не застал ее дома, так как она уехала играть в бильярд со своим старым знакомым. Это было бесчестно с ее стороны, поскольку она сама назначила мне встречу, и я даже одолжил у графа Де ла Фер букет лилий… а она уехала. И я весь вечер провел в компании гномов, и не сказать, что мне это было приятно. Гномы все время резались в домино, пили пиво и говорили о футболе. Было чертовски скуч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вот и Спящая Красавица то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ты негативный персонаж? — предположил вдруг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смысле? — за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может, тебе попробовать закадрить какую-нибудь злую колдун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вои вариан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нежная короле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ойдет, — ответил я. — Я люблю страстных, горячих женщин, а она, по всей видимости, фриги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Фея Морг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ко мне, это к Ланселоту. Я персонаж из другого расс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м-м… Баба 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обижай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что уж там… Обижайся, не обижайся… Плохо де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ерил несчастным взглядом квадратное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мнишь, как тебя отшила Русалочка? — спросил вдруг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и все лишь из-за того, что я люблю черную икру… Я печальн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ладно тебе, не хнычь! Мне-то по сути дела, еще ху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я вообще за персонаж такой, — Соб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смыс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я из себя представля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 автор тебя еще не о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а как ты себе меня представл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говорящего сенбернара, который ходит исключительно на задних лапах, — сказал я, ни секунды не размышл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ак и дум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то расстро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 немн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мне тоже, по всей видимости, не светит в этом рассказе ни Спящей Красавицы, ни Золушки. Ты-то ее хотя бы поцелов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и получил поще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досадой потер горящую щ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обще, надо признать, что дела наши плохи и ничего хорошего нас, судя по всему, не ждет, — подытожил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ним согл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мнишь, что случилось с Царевной Лягушкой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ню, ты ее поцеловал, а она упрыгала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гда сильно сглупил, конечно. Ведь лягушки — это же французский деликатес, значит, для того чтобы обратить ее в царевну и целовать ее — тоже надо было по-французс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к живи — век уч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чно, Соб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ообще меня достали такие положительные девушки как Золушка и Русалочка, — рассердился вдруг Собак. — Хочется кого-нибудь типа женщины-Кош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это да! Ты же Собак! Ты не должен любить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по фиг мне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е время мы шли молча, погруженные в самих себя, потом Собак останови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знаешь, кто во всем винов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ш автор! Этот бессовестный властитель дум и суде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, ты прав, — соглас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лагаю тебе отыскать его и хорошенько с ним пере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он все время подбрасывает нам какие-нибудь подлянки? Ты читал что-либо из его произвед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нишь, что случилось с героем «Инфаркта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дняга умер от разрыва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герой «Песка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го похоронили заж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вспомни, что стало с героем рассказа «Пистол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застр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вот, друг мой, если верить статистике, то восемьдесят пять процентов вероятности, что мы с тобой в финале этого рассказа покончим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 умрем как геро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чно. Как два великих муче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ружно рассмеялись. Собак весело завилял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не очень повезло нам с автором, — отсмеявшись,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! Нет, чтобы сочинить про нас какой-нибудь сентиментальный роман, погрузив в приятную атмосферу блаженного идиотизма, так он вечно подсовывает нам эту чертову экзистенциальную тош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о с ним разобр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мет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значит в п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п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зволяя себе материться и впадать в отчаянье, мы отправились на поиски нашего бессовестного автора, способного в любую минуту подбросить нам какую-нибудь подл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несколько шагов, я подвернул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! — вырвалось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ихо! — сказал Собак. — Я понял, что надо делать. Я с интересом вперил в него сво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т автор совсем неплохой парень, — сказал он. — И пишет хоть 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перед Собаком возникла большущая кружка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еще… еще он почти всегда ставит запятые там, где нужно, — поддержал я своего спу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секунду боль в ноге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вось дойдем! — подмигнул мне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отправились на поиски нашего воистину гениального ав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новые кружки пива ждали нас за повор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ycev_aleksey.html" TargetMode="External"/><Relationship Id="rId4" Type="http://schemas.openxmlformats.org/officeDocument/2006/relationships/hyperlink" Target="http://thelib.ru/books/zaycev_aleksey/istoriya_princa_luze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ycev_aleksey/istoriya_princa_luzera-comment.html" TargetMode="External"/><Relationship Id="rId7" Type="http://schemas.openxmlformats.org/officeDocument/2006/relationships/hyperlink" Target="http://thelib.ru/authors/zayc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Çàéöåâ </dc:creator>
  <dc:description/>
  <dc:language>en-US</dc:language>
  <cp:lastModifiedBy/>
  <cp:revision>0</cp:revision>
  <dc:subject/>
  <dc:title>Èñòîðèÿ ïðèíöà Ëóçåðà</dc:title>
</cp:coreProperties>
</file>