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Алексей Зайцев Мертвая бабоч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дрожащих пальцев в очередной раз выпадает склеенное моей болью письмо. Рассыпаясь на тысячи крохотных кусочков, оно снова становится непригодно для чтения. Впрочем, я уже читал его. Тысячу раз. Я знаю его наизусть. И главное для меня это не прочесть, а именно склеить. Я нагибаюсь и хватаю с пола горсть рассыпавшихся бумажек. В ту же секунду они обращаются в сажу. В этом нет ничего удивительного. Письмо давным-давно сожжено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дается смахнуть с твоей щеки пролившиеся год назад слезы. А бабочка, засушенная и приколотая иглою к красивой бархатной ткани, никак не желает взмахнуть крыльями и полететь. Каждый день я беру ее на ладонь и жду. Но она не двигается. В ее глазах ничего не меняется. Я вынимаю из ее сердца иглу, которой бедняжка приколота к бархату, но у меня не получается вынуть иглу, которая год назад вошла в ее сердце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леил рот пластырем и замолчал. Вырвал язык и выбил себе камнем зубы. Но сказанные мной когда-то в прошлом слова все равно не исчезли. Тогда я отклеил пластырь и прошептал тебе о любви. Но ты, ожидающая этого так давно, уже ничего не услышал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ты звонишь мне. Тогда я беру трубку и слушаю твое молчание. С твоих губ не слетает не единого слова, но мне достаточно и этого. Мне достаточно и этого, для того чтобы вновь доползти до мертвой бабочки и, вытащив из ее сердца поржавевшую от слишком поздно пролитых слез иглу, попросить ее взлететь. Стоя на коленях, я буду умалять ее взмахнуть крыльям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у босиком по снегу, собираю перья из чужих крыльев. Обнимаю воздух, заполнивший то пространство, где должна была быть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земле ползают живые птицы, а в небе летают мерт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у с ночи рассвет, чтобы в тысячный раз встретить пришедший в шесть утра закат. Жду восхода солнца, чтобы снова увидеть лун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у босиком по снегу. Все пролитые тобой слезы красными искрами вплетаются в мои следы и жгут стопы. Падая в сугроб, пытаюсь уснуть. Вспоминаю сожженные удачи, недовольно вдыхая распространяемый ими едкий запах. Прохожу мимо чужих улыбок и теплых слов. Прохожу мимо муз, целующих меня в обожженные губы. Мимо ласковых рук согревающих то, что достойно лишь того, чтобы медленно замерзать в лед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моей чаши проливается на снег божественная сущность. Мешаясь с грязью, льется то, на что окружающие меня лица смотрят с любовью и восхищением. Я выливаю содержимое чаши без сожаления. Мне непонятно, почему глаза вокруг глядят на меня с укором. Им почему-то кажется, что я мог бы еще многое сделать… Но я замерзаю в лед. Превращаюсь в сгорбленный белый сугроб, вдыхая назойливый дым, идущий от никак не желающих сгорать удач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воем лице нет ни капли обвинения. Лишь во взгляде чувствуется легкий, едва уловимый укор. Лучше бы ты меня убила. Ударила со всего размаха головой о стену. Вырвала бы мое сердце и бросила его в самый центр ледовитого океана. Но нет, лишь легкий укор во взгляде будет моим наказа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ытый слишком поздними слезами, я, стоя на коленях, подползу к приколотой к синему бархату бабочке и, вынимая заржавевшую иглу из ее сердца, стану умолять ее взлететь. Срывающимся от слез голосом буду просить ее взмахнуть неподвижными крыльям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оем сугробе становится на редкость тихо. Теперь так будет 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aycev_aleksey.html" TargetMode="External"/><Relationship Id="rId4" Type="http://schemas.openxmlformats.org/officeDocument/2006/relationships/hyperlink" Target="http://thelib.ru/books/zaycev_aleksey/mertvaya_baboch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aycev_aleksey/mertvaya_babochka-comment.html" TargetMode="External"/><Relationship Id="rId7" Type="http://schemas.openxmlformats.org/officeDocument/2006/relationships/hyperlink" Target="http://thelib.ru/authors/zaycev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Çàéöåâ </dc:creator>
  <dc:description/>
  <dc:language>en-US</dc:language>
  <cp:lastModifiedBy/>
  <cp:revision>0</cp:revision>
  <dc:subject/>
  <dc:title>Ìåðòâàÿ áàáî÷êà</dc:title>
</cp:coreProperties>
</file>