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лексей Зайцев</w:t>
      </w:r>
    </w:p>
    <w:p>
      <w:pPr>
        <w:pStyle w:val="Heading2"/>
        <w:bidi w:val="0"/>
        <w:ind w:left="0" w:right="0" w:hanging="0"/>
        <w:rPr/>
      </w:pPr>
      <w:r>
        <w:rPr/>
        <w:t>Пчела</w:t>
      </w:r>
    </w:p>
    <w:p>
      <w:pPr>
        <w:pStyle w:val="Normal"/>
        <w:bidi w:val="0"/>
        <w:spacing w:before="0" w:after="0"/>
        <w:ind w:left="0" w:right="0" w:firstLine="567"/>
        <w:jc w:val="left"/>
        <w:rPr/>
      </w:pPr>
      <w:r>
        <w:rPr/>
      </w:r>
    </w:p>
    <w:p>
      <w:pPr>
        <w:pStyle w:val="Normal"/>
        <w:bidi w:val="0"/>
        <w:spacing w:before="0" w:after="0"/>
        <w:ind w:left="0" w:right="0" w:firstLine="567"/>
        <w:rPr/>
      </w:pPr>
      <w:r>
        <w:rPr/>
        <w:t>Пожалуй, пчела является самым отвратительным существом на свете, не считая пауков и мокриц. Вдвойне отвратительной ее делает то, что, обладая внешностью далеко не столь отталкивающей, как у мокриц и пауков, она втирается в ваше доверие, а потом подлетает поближе и жалит вас. Да, именно так, жалит, что есть сил. При этом, чаще всего вы ни в чем не виновны. Ну, разве что за исключением тех редких случаев, когда вы являетесь медведем и пытаетесь украсть у пчелы мед. Хотя, если уж говорить честно, я например, совершенно не понимаю медведей. Как можно есть такую гадость, как мед? Сладкий, вязкий, одним словом противный, мед совершенно не вызывает у меня никакого желания его есть, а уж тем более лезть за ним в улей, к враждебно настроенным пчелам. Однако предметом нашего разговора являются сегодня отнюдь не медведи. Нас интересуют пчелы. Точнее, даже не пчелы, а пчела. Эта пчела сейчас кружит над нашими головами, мешает нам пить лимонад, есть мороженое и наслаждаться жизнью. В то время пока мы беспечно заняты своими невинными занятиями, пчела явно замышляет недоброе. Она жужжит все ближе и ближе, мельтешит у нас перед глазами и норовит отравить нам жизнь. Но у нее это не получается, ибо, мудрые, мы идем в ближайший продовольственный магазин, покупаем там новую бутылочку лимонада, выходим на улицу, открываем крышечку бутылки, ждем, пока пчела сядет на самый краешек бутылочного горлышка, потом как можно быстрее сталкиваем ее указательным пальцем свободной руки в глубь бутылки и закрываем бутылку пробкой, которая все это время лежала у нас в кармане. Теперь пчела обезврежена. Теперь она плавает в лимонаде, и ее жало не способно причинить нам зла. Довольные этим обстоятельством, мы идем на пляж и напеваем себе под нос нашу любимую песню. Намурлыкиваем знакомый мотив. Думаем о том, кому из знакомых нужно позвонить в первую очередь по возвращении домой. Разглядываем солнечных зайчиков, играющихся в траве. А солнце светит все сильней и сильней. И вот нам уже становится жарко. Мы недовольно морщимся и вытираем выступивший на лбу пот. Мы начинаем хотеть пить. По счастью у нас в руках оказывается бутылка вкуснейшего лимонада. Мы открываем ее, подносим ко рту, чтобы насладиться упрятанным внутри напитком, но вдруг видим там плавающую пчелу. С раздражением мы смотрим на бутылку с испорченным пчелой лимонадом. Наша жажда остается неутоленной. И во всем этом виновата пчела. Пожалуй, что именно в эту минуту чаще всего приходит горькое осознание того, что, не считая мокриц и пауков, пчела является самым отвратительным существом на све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cev_aleksey.html" TargetMode="External"/><Relationship Id="rId4" Type="http://schemas.openxmlformats.org/officeDocument/2006/relationships/hyperlink" Target="http://thelib.ru/books/zaycev_aleksey/pchela.html" TargetMode="External"/><Relationship Id="rId5" Type="http://schemas.openxmlformats.org/officeDocument/2006/relationships/hyperlink" Target="http://thelib.ru/" TargetMode="External"/><Relationship Id="rId6" Type="http://schemas.openxmlformats.org/officeDocument/2006/relationships/hyperlink" Target="http://thelib.ru/books/zaycev_aleksey/pchela-comment.html" TargetMode="External"/><Relationship Id="rId7" Type="http://schemas.openxmlformats.org/officeDocument/2006/relationships/hyperlink" Target="http://thelib.ru/authors/zaycev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Çàéöåâ </dc:creator>
  <dc:description/>
  <dc:language>en-US</dc:language>
  <cp:lastModifiedBy/>
  <cp:revision>0</cp:revision>
  <dc:subject/>
  <dc:title>Ï÷åëà</dc:title>
</cp:coreProperties>
</file>