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Другое притяж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толчка я свалился на четыре точки, но не удержался, повалился плечом на асфальт и проехался по нему ще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вы стоите на пути у высоких чувств, молодой человек? – послышалось сверху, и я почувствовал, как кто-то меня тормо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пёрся о какой-то столбик, поднялся на карачки, затем, поддерживаемый под локоть, сумел встать. От яркого дневного света глаза крошились и бол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в поряд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благообразный старичок вроде профессора: в бархатном пиджачке, гладко выбритый и в круглых очках на кончике длинного н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знаю? – Передо мной всё плыло. Предметы, дома, люди – всё стремилось улететь вверх или пуститься в бег по кругу. Как тот, что меня толкнул. Пацан ещё, юнец, лет двадцати, а то и моложе, сверкнув подошвами, свечкой взмыл с земли и исчез в раскрытом настежь окне пятого этажа. Только занавеска колыхнулась. Я сглотнул, сдерживая тошн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же кричал, – произнёс профессор, поправляя в нагрудном кармане смявшийся платочек. – Когда влюблённого юношу тянет к объекту его чувств, все стараются отойти с дор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слышал? – Моргнув, я начал крениться, подгребая ногами, в кусты около троту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чок поцокал язы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ть может, врач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 поря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зучил меня поверх оч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с вами всё в порядке, отчего ж вы не тянетесь по делам? – В тараканьих его глазках зажглось подозрение. – Мне кажется, что не всё так хорошо, как вам кажет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ышь, старый, отвяжись? Не надо врача! Лучше скажи, чё тут вообще проис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вы неважно себя чувствуете, почему не тянетесь в больницу? – Он опустил взгляд, внимательно осмотрел мою обу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же взглянул на ноги. Колени были испачканы, я их отря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-так… – протянул профессор, потёр друг о друга пальцы и полез в карман за платком. – Да вы стоите на земле! Давно с Луны свал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он на земле не стоял: завис в воздухе в нескольких сантиметрах над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пялился на него, профессор схватил меня за плечо и закричал фальце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лиция! Тут слунысвалившийся! Держите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цепился сухонькими когтями в ткань моей рубашки, но я вырвался. Развернувшись, прыгнул в кусты и ломанулся по газону прочь. Я мчался не разбирая дороги, перепрыгивая через живую изгородь и скамейки. На середине сквера оглянулся. Из потока прохожих выбрались двое в синей форме. Они направились в мою сторону, плавно перемещаясь по возду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игалась милиция быстрее меня, это я понял, оглянувшись повторно. Я ещё нёсся по дорожке, ведущей к обсаженной низкими липами аллее, а менты уже достигли середины скв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устов высунулся всклокоченный седой бомж, заросший так, что не видно было лица, – одни глазки, похожие на черносливины, да красный широкий нос. Я налетел на его нереально огромные кеды и растянулся во весь рост. Но немедленно поднялся, прихрамывая, побежал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о таке? – заспанным сиплым голосом спросил он в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зади засви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мж вскочил, подобрал полы грязного зелёного пальто, приподнялся на цыпочках, подпрыгнул – задники его обуви загорелись, из них повалил сизый дым, – и бомж помчался вперёд, обгоняя меня. Я трусил за ним, а с тыла неумолимо приближалась милиция. Я чувствовал спиной их присутствие и напод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о тормозишь-та? – Бомж обернулся, сделал нелепый прыжок в воздухе, сменив направление, и рванул нам навстр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ционеры прибавили ходу. Старик в рваных трениках с отвисшими коленками пёр прямо на меня. Милиция поднажала, до меня им оставалась какая-то пара 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о встал, вперёд! – просипел бомж, выставляя левую ногу. Из безразмерных кедов посыпались искры, запахло палё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рутанулся, дёрнул меня за шкирку – и потащил. Тело оторвалось от земли, повлеклось по воздуху, как надутый гелием ш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Ща мы им покажем, эх-мы! – сдавленно прохрипел бомж, приседая. Он катился над асфальтом в своих кедах, как лыжник с заснеженной горы. Из задников клубами шёл дым, с шипением вырывались струи огня. И мы неслись вперёд, по аллее, милиционеры свистели, прохожие останавливались, оглядываясь нам вслед, кричали, махали руками, но мы свернули за угол, пролетели ещё две улицы, сбив старушку, которая пыталась зацепить нас клюкой, и начали петлять по городу, уходя от пог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левизоре пела давно забытая группа «Мираж». Мелькающий сполохами красного и жёлтого экран скупо освещал край дивана и стола, спинку стула. Остальная комната тонула в тенях и пыли. И в этой темноте шевелилась, вздыхая, тяжёлая туша то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ла голова. Во рту пересохло. Давно и безнадёжно хотелось пить, но Санёк боялся встать: тоска притаилась, поджидая, готовясь вонзить острые зубы в его ноги. Поэтому он продолжал смотреть в экран, где кривлялась певица, открывая и закрывая маленький ярко накрашенный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в какой-то момент жажда и нужда пересилили страх. Санёк нащупал провод от торшера, нажал выключатель. Тусклый жёлтый свет разлился над полом, вырвав у темноты круг паркета, тапочки и батарею пустых бутылок вдоль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ухне от забытой на полу горбушки во все стороны порскнули тараканы. Они торопливо бежали к плинтусу, заползали под шкаф и мойку. В пятнах жира и кетчупа на не убранных после ужина тарелках застряла м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хлебнул воды из фарфорового кувшина, постоял, держась за шкаф. Его качало: вчера они немного посидели, Санёк потом дрых до вечера, но всё равно ощущал слабость в членах и лёгкое головокру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рыл холодильник – новый, большой, неуместный посреди старой коммунальной кух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одильник был не его, но Санёк об этом даже не помнил. Он выгреб из пластикового контейнера горсть квашеной капусты, отправил в рот, пожевал вяло. Пряди соленья полетели на пол. Под холодильником шевелились 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прошмыгнул на кухню. Санёк краем глаза уловил дви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ли вон! – взревел он, падая на стул возле телефона. Ему было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брата сунулась в холодильник, что-то взяла там и поспешно вышла. Санёк мучился похмельем. Он со второго раза взял трубку, подпёр голову кулаком и задумался, тыча пальцем в диск. Затем реш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лло, Настя? Привет. Как ты, нормально? И я тоже нормально. Настя, давай встретимся сегодня. Что значит «не могу»? Идёте с мужем в кино? А я? Настя, ты же знаешь… Не понял… Ах так, да? Ну ладно. Ладно. Нет, не поговорим потом, не надо, я всё понял. Нет-нет, не надо. Всё, ладно. Пока, я сказ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л трубку – аппарат звякнул. Потом снова поднял, набрал другой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талий Иванович? Привет, дорогой, это Санёк. Да, сегодня свободен. Нет, завтра на работу не надо. Приходи, да. Не понял… Что значит «не можешь»? Виталий Иванович! Ну что же ты… а ещё друг называется… Ну ладно. Ладно. Я всё понял. Всё, считай, больше не друзья. Нет, не надо потом говорить, я всё понял. Всё, прощай, бывший дру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размаху опустил трубку на рычаг, встал, опираясь на тумбочку, шатаясь, добрался до сортира, потом, забыв выключить свет, ввалился в комнату и тяжело упал на диван. Его все предали, друзья бросили, он остался один, совсем оди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визор мерцал, «Мираж» плакал и рыдал, заглушая тоску. Приподняв руку с пультом, Санёк прибавил громкости – так, чтобы в ушах не звенело, не нудело одиночество. Звуковые волны омыли тело, голова поплыла, Санёк расслабился, прикрыл глаз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ша, сделай потише! – постучал в дверь б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пошёл ты! – вякнул Санёк, но вяло, так, что его не услышали. Поворочался с боку на бок. Никто его не люб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смотрела из темноты голодными глазами. И Санёк не выдержал. Поднялся, натянул носки, вделся в кроссовки, схватил куртку – и выбрался из дома, оставив дверь комнаты откры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ь тихо просочилась мать, выключила телевизор. Злое чувство улеглось возле дивана, поджид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али мы где-то за мусорными бачками в глухом дворе на окраине. За помойкой тянулся заброшенный стадион, полуразрушенный дом справа был огорожен забором, барак слева пялился заколоченными ок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шо, лунный, свалился посередь центра? – Бомж выпустил мой воротник, приземля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не удержавшись на ослабелых ногах, шмякнулся на какую-то рвань. А он уже деловито копался в мусорном бачке, выкидывая оттуда пакеты, коробки, тряп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о замер? Помогай бутылки собирать. – Он заперхал, схватившись за коричневый свитер на груди. – Шо? Я тебя спас, вот и ты помоги. Промеж свободных людей должна быть допом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ты щас возвертаются, – просипел он, выуживая из мусора зелёную бутылку и придирчиво разглядывая её, – так шо 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ся, попав ладонью в какую-то дрянь. Вытер пальцы о траву, подошёл к ба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ё я, больной – с Луны па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аже не огля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шо? – просипел он. – Я рази своих от лунных не отличу? Я ж так, шутейно. Вижу, шо ты настоящий свободный человек, вон как стоишь – только силком от земли и оторвё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крадкой посмотрел на свои ноги. Обычно стою, как 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 ищи. – Пошарив под свитером, он вытащил мятый пакет, сунул бутылку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ок быстро перелопатил мусор, обнаружив пять посудин. Одну из тарелок, радостно заперхав, он опустил в широкий карман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ё чего, в мусоре коп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бачка стояла спортивная сумка. Я присел, осторожно расстегнул её. Что только люди ни выкидывают! Вот, например, полным-полно отличной одежды, которую ещё носить и носить. Я поворошил рубашки и штаны и вытащил на свет ещё одну скля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! – продемонстрировал старику. И только сейчас заметил, что одно ухо у него больше другого, притом сильно оттопыривается, да ещё просвеч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агато улова! – Бомж вцепился в посудину. Бутылка была странной формы, похожая на большую гранёную пробирку с узким горлышком. Внутри плескалась ярко-оранжевая жидкость. Старик потряс бутылку, изучил на просвет. – Виски, что ль, какая заморская? – пробормотал он, задумчиво склоняя голову и касаясь оттопыренным ухом плеча. – Али сливовое китайское пойло? – Покрутил её и так и сяк, встряхнул. – Всё одно выпьем, – решил, погружая её в бездонные карманы пальто. – Больше тама ничего такого нэма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павшись в недрах сумки, я извлек ещё два пузыря, на пол-литра и четверть. Второй – плоская выгнутая бутыль, первый – загадочной формы сосуд, помесь лампы Аладдина и водочного графина. Бомж вцепился в сосуд, также полный маслянисто переливающейся оранжевой жидк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, це вещ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ом царили покой и умиротворение. Было тихо до звона в ушах, только редко-редко раздавался откуда-то из-за домов звук шагов или голос. За бачком притулился диван – продавленный, грязный, с потёртой полосатой обивкой, из дыр которой тут и там торчали опилки, поролон и пруж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тылочка… – нежно просипел бомж, опускаясь на сиденье. Диван застонал, загремели пружины, скрипнула ссохшаяся древесина. Старик прижал хрустальный бок к щеке, погладил сосуд. – Ридная мо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орожно присел рядом, опёрся о спинку, поперёк которой тянулся разрез – и так и лезли оттуда кудряшки стружек. Головокружение почти прошло, взгляд прояснялся. Пожалуй, самый подходящий момент выяснить, куда же меня зан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опьём? – Бомж зажал бутылку между коленеми, начал срывать пробку обломанными ногтями с чёрной полосой грязи под ними. Пробка была залита сургучом, запеча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блеснуло на солнце, резануло глаза. Сверху крикнули ба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ё вы делаете, суки позорные! А ну быстро всё на место и руки ввер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рыши дома выглядывала круглая бритая голова, рядом виднелось дуло винтовки, солнечные лучи играли на окуляре оптического прицела. Бандит грозил нам кул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Ща спущусь, убью гадов! – гудел он, как из бочки, низким густым ба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натто! – просипел бомж и с надрывом закаш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ндит на крыше поднялся в полный рост, загораживая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икаем! – хрипанул старик, подскакивая. Пихнув бутылку в карман, он приподнялся на цыпочках в своих огромных кедах, хлопнул пятками; посыпались искры, пошёл едкий синий дым, показались огоньки пламени. – Эх-мы! – Бомж ухватил меня за воротник – и нас потащ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ки моих кроссовок вычерчивали две кривые по песку. Гориллообразный бандит в сером костюме-тройке спускался по пожарной лестнице, прыгая через полпролета и на ходу изрыгая проклятия. Приподнявшись выше, старик присел на своей обуви, будто на лыжах, пару раз оттолкнулся подошвой от воздуха. Из задников с рёвом исторглась оранжевая струя, едва не обжёгшая мне руку, искры фонтаном брызнули во все стороны. Дым повалил чёрный, ядовитый, он вонял жжёной резиной – и мы рванули с бешеной скоростью. Промелькнул внизу голый стадион, пустырь, заросший бурьяном и заваленный мусором, пронеслись маленькие, словно врытые в землю домишки, окружённые чахлыми садами, – и всё это осталось далеко позади, кругом теперь мелькали поля, овраги и кое-где, проглядывая меж кустов, затянутые ряской пру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впереди возникли холмы и поляны, составленные из старых ненужных вещей: перед нами расстилалась городская свалка. У границы её стояло несколько серебристых мусорных баков, двое ребят в синей униформе лопатами выгребали из них мус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ахнулась дверь, хлопнула форточка, по ногам пробежал сквозняк, брызнул свет, заливая комнату, выскочили из темноты трюмо, кресло, старая тумбочка с телевизором – и в комнату ввалилась подвыпившая комп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, Марин, садись! – командовал раскрасневшийся Санёк, толкая раскрашенную девицу на диван. – Петрович, куда, потом завалишься, дуй на кухню, притащи сту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валили на стол нарезку салями, помидоры и огурцы, пучок редиски, два клюквенных рулета, выставили бутылки – водка, вино для девушки, опять водка и снова водка, лимонад для запива. Тут же Санёк достал нож с тарелкой, Марина подсела к столу, закинув ногу на ногу – короткая юбка уехала вверх, обнажая бёдра в полный рост, – стала кромсать овощи; Петрович внёс, ударив об косяк, табурет; Сергуня тоже пристроился возле стола, переставляя бутылки и стаканы, протирая последние о футболку на жив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врубил музыкальный центр, отворил окно, подперев раму кни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чём мы там остановились? – Он подрулил к компании и начал тыкать штопором в бутылку. – Сначала дам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а кокетливо хихикала, отводила взгляд, дрожа густыми, твёрдыми, будто пластмассовыми, ресни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и про мужчин не забудем. – Петрович погладил обширную плешь, обрамлённую почти прозрачной нежизнеспособной уже порос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уня взялся за водку и огромной лапой сковырнул пробку. Марина подставила рюмку, куда заструилось бурое в отсветах люстры вино; мужчины сдвинули стоп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дрогнем, – деловито бросил Петрович и тут же хряп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ост, тост! – запротестовал Сергуня и, опрокидывая стопку, едва не проглотил 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а захлопала в лад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ила! – крикнула она и захохотала в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подн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ст, господа! Предлагаю вып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звонил мобильник. Он мелко вибрировал, исходя переливами расхожей мелод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ось, Шурик! Отключи! – Марина положила ладонь ему на кол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смотрел, как трубка ползёт, дрожа, к краю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у, а вдруг… – Он схватил телефон. – Ал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ей и говорю… – громким шёпотом, наклонившись над тарелкой с редисом, заговорил Петрович. – А она м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а смеялась, запрокидывая голову. Санёк отошёл к ок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ша, ты чего, ты когда на работе появишься? Ты чего делаешь? Пьян, что ли? Саша, да ты спятил! Третий день тебя нету, Сан Палыч уже о тебе только матом! Ты понимаешь, чего делаешь, Саш? Ты ваще думаешь головой? Придёшь завт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ватит орать, – невольно повышая голос, ответил Санёк. – Чё привязался? Я занят. Мне некогда на работу 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ш, ты чего?! – явственно офигел собеседник. – Ты ваще работаешь или где? Если ты завтра не появишься, я всё Сан Палычу расскажу, и он тебя уволит на хрен. Ты не понимаешь, что ль? Это работа, тебе тут бабки платят, а не курорт! Саш, я серьёзно, меня достало тебя прикрывать каждый запой! Ты больной, тебе лечиться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пью! Я трезвый! – завопил Санёк. – Вы меня заколебали со своей рабо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ш, ты чего, ты чего, да успокойся… – забормотал собесед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а, обернувшись через плечо, улыбалась, показывая жёлтые зубы. В прямых пальцах она держала сигар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расавица! – Петрович подъехал к девушке вместе со стулом, припал к её груди. – Боги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ш, но ты приходи завтра! С твоей трудовой, сам знаешь, устроиться сложно. Помнишь ведь, как Сан Палыч тебя брать не хотел? По полгода работаешь, ну кто ещё возьмёт? А я больше не могу прикрывать, Сан Палыч и мне не верит. Завтра сам с ним поговори, он придёт. Ты понял? Саш, он завтра придёт, ты должен быть на месте, иначе уволит, точно гово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пошёл ты! – проорал Санёк, размахнулся и швырнул телефон об пол. – Задолб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урик, ты чего? Иди к н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ерь сту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ша, сделай музыку тише! – крикнул из коридора брат. – И не шумите там! Уже одиннадцать, и ребёнок спит! Если не прекратите, я вызову милиц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гает, – авторитетно заявил Сергуня, опрокинул две стопки подряд и, повернувшись к девушке, стал поигрывать выпирающими мускулами. Рукава его футболки были давно вырваны с мясом, чтобы видны были бицеп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а 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лиция? – Санёк беспокойно завертел головой. Перед глазами пл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шо, вродь оторвались. – Зависнув над насыпью из ржавых железяк, бомж меня отпус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дарился плечом и скатился на кучу полиэтиленовых пакетов, из которых тут же посыпался всякий хлам. Старик хлопнулся рядом, отчего пара пакетов лопнула, обдав нас канцелярской мелочью: пластиковыми скрепками, обрывками скоросшивателей да использованными шариковыми ру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ё нас всё время преследуют? – Я потёр ушибленн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мж хмы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о-шо… не любять свободных людев, ясно 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т, кто твёрдо стоит на ногах, тяжёл на подъём, – философски изрёк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ряхтывая, он начал спускаться на утоптанную поверхность мусорного слоя. То тут, то там торчали из-под ног рваные стаканчики, размочаленные книги, смятые коробки из-под сока. Бомж покрутил носком своей безразмерной кед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ы зато вон как могём, – с гордостью произнёс он почти без сипа, но тут же согнулся в приступе жуткого кашля. Он хрипел и перхал, выдавливая из себя мокроту, корчился и д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нял, – сказал я, когда он, устав, замолчал, повалившись лицом в какую-то кофту без рук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ахнул рукой, не поднимая головы, и затих. Я сполз к нему, сел рядом. Кругом стояла первозданная тишина, нарушаемая лишь приглушёнными шорохами – то падал в кучи, сползая по склонам к подножию, мусор, который перекидывали из бачков работяги в синей униформе. И эти шорохи столь органично вписывались в окружающий ландшафт, что казались свойством самой ти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ичё не понял, – сказал я. – За что менты хотели меня схватить? Чё я не так сделал? Почему здесь все летают? Что за чу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повернул голову, глянул на меня одним глазом, просипел, и мятая бумажка возле его рта колыхну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ать, здорово ты приложился башкой к столбу, малой. Али всё ж таки с Луны свалился? Тяготеют. А мы нет. Ни к какому делу не тянемся. Вот и болтаемся тута, на свалке, по будмайданчикам шаримся да помойкам. Этих чув, мусорщиков? Пашут тута больше пяти лет. Вот шо значить заниматься делом! Хоть кол на голове теши – а они всё о мусоре. Кругом шо хошь может робытыся, они и не услы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яжело перевернулся на спину и, заложив грязные руки за голову, уставился в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батя алкоголик был, пьяница запойный, – хрипло произнёс он. – Так я сыздетства ни к какому делу не интересен. Из школы выгнали, дворником работал… мусорщиком вот иногда… нигде себя не на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олк и долго ничего не говорил. Устав ждать, 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актёром был. Ещё в институте, когда в Таллине учился, сломался на одной роли. Всё мог играть, а любовь к больному брату не далась. Так и не раскрылся. Потом по театрам в Питере мыкался – везде давали роли второго плана, нигде не получилось развернуться. А я молодой. Красивый. Девушек люблю. Денег нет. Славы нет. Какого хрена? Пошёл на завод сначала. Хорошо зарабатывал. Потом туда, сюда… деньги есть, а радости никакой. Работы, работы… всё уже не помню. Сейчас вот устроился – мебель делаю. Зарабатываю прилично, музыкальный центр купил, диван новый, телевизор больш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мж приподнялся на локте, подмиг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обмыть это дело. Бу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орох мусора за насыпью смолк, работяги начали переговариваться вполголоса; послышался скрежет, глухой алюминиевый звон. Вытащив из кармана пальто гранёную пробирку, старик царапал по сургучу обломанными ног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, горлышко отбить? – предлож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 ты шо, с Луны свалился? – вскинулся бомж и прикрыл бутылку локтем. – Актёр… Видали мы таких актёров. – Он с подозрением уставился на меня. – Небось и верно свалился? – сипло спросил он. – То-то смотрю – и балакаешь ты как-то смурно, и мысли у тебя липкие, не как у свободных люд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ты чё, старик? – Я потянулся к бутылке. В горле давно пересохло. – Давай откр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цы его скрючились, вцепились в горлышко; бомж спрятал руку с сосудом в глубине своих лохмот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чно не оттуда? – Он кивком указал на небо. – А не то чув я тута дви силовых лини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алеке послышались свистки. Их почти заглушили скрежет баков, двигаемых мусорщиками, и их голоса, однако старик встрепенулся, приставил распрямлённую ладонь к своему сильно оттопыренному у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к менты скоро-то… – озабоченно просипел он. – Занатто! – и посмотрел на меня: – Тебя ищут, ма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ко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тут спрят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перхал, хватаясь за грудь: 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о толку прятаться? Не, точно лунный! Це ж менты! Их к тебе притя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с другой стороны раздались крики – знакомый басовитый с хрипотцой голос. Бомж побледнел под коркой грязи на морщинистом 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х, лышенько… – по-птичьи быстро оглядываясь, пробормотал он. – Ох, отберё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яги кончили выгружать мусор. Из-за насыпи показались четыре бака, подталкиваемые мусорщиками. Один волочился сзади, открытый, из него торчали черенки лопат; цепь, которой контейнер крепился к другим, натянулась, конец её болтался внизу, позвякивая. Мусорщики, приближаясь, понемногу набирали 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ционеры вынырнули из-за большого разъеденного дождями фанерного щита. Их было уже трое; летящие впереди двое, надувая щеки, свистели, ещё один махал полосатым жез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пиной бомжа показался бандит, чью сумку мы разворошили, за ним мчался другой, похожей комплекции. Я видел, как блестят на солнце их бритые мак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больно ткнул меня кулаком под реб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ыгай! – велел он, кивая на громыхающий мимо последний мусорный ба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сорщики, не обращая внимая на вопли, свистки и несущихся с двух сторон милиционеров и бандитов, невозмутимо переговаривались, глядя перед собой и толкая контейн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ропаду! – Старик с силой толкнул меня, и я полетел прямо в развёрстую пасть бачка, ощерившуюся черенками лоп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жмурился, зацепился плечом за край контейнера, услышал, как затрещала рубашка, и свалился на вонючее дно. Сверху что-то упало мне на голову. Потом я услышал слабый крик бомж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там, там, у н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ты и бандиты столкнулись с рёвом и грохотом. Взорвались и смешались выстрелы, вопли и стоны, удары, звон, но всё это заглушил нарастающий свист воздуха вокруг. Я пошевелился, переворачиваясь, чтобы сесть, меня кинуло назад, вдавило в стенку… на поворотах по железному дну, страшно грохоча, каталась пустая буты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-ч-чему она всегда так быстро конч-ч-чается… – Сергуня тряс бутылку над полупустой стопкой. Несколько капель разлетелись над ст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ович сполз с дивана, где лежал на коленях у Мар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сходить! – заявил он, мотая головой, словно отгонял одолевающих его мелких бесов. – Киоск, я помню, прям под домом? – Худосочный мужчина добрался до окна, животом навалился на подоконник. Перегнувшись, выставился наружу: – О, точно! Вот он, родимый! Срежем дорог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трович, ты чё, седьмой этаж! – завопил Санёк, неверной рукой хватая собутыльника за руба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а завизжала, прижимая ладони к щекам. Тогда неторопливо, как бык-производитель, спускающийся к стаду с холма, поднялся Сергуня. Обхватил Петровича за торс и рывком втянул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я там эта, как её… сила тяготения съест, – авторитетно объяснил он, ставя Петровича на ноги. – Ногами дойдем, не сла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риночка, ты с нами? – Петрович заюлил вокруг девушки, подавая ей то курточку, то сум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ебят, вы чё, вы куда? – Санёк с трудом оторвался от стены возле окна. Его покачи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окуха, Шурик. – Петрович уже застёгивал тёмно-синий пиджак с пятном от помидора на кармане. – Сгоняем за доба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 вами! – Санёк ползал под столом в поисках куртки, но пока что найти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же она! – Марина указала на гвоздь, вбитый в стенку шка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дважды повернулся вокруг себя, ища выход, стукнулся головой о полированную ножку и завыл. Девица засмеялась в полн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открылась, на пороге стоял брат Санька, бледный от злости молодой человек лет двадцати трё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вы немедленно не выключите музыку, я вызову милицию! Двенадцать часов но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нтон, Антон, ну ты чё, – забормотал Санёк, выбираясь из-под стола на голос, поднялся, держась за стулья. – Ну ты чё, Антон, мы уже уходим, не надо только ментов вызыв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мы ещё вернемся! – выкрикнула весело Марина. Она чувствовала себя ведьмой на мет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вы вернётесь… – Антон достал из кармана трубку, – вас будет ждать дежурный наряд. И ты, Санёк, опять будешь ночевать в вытрезвителе. Я больше повторять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ович загородил дорогу набычившемуся Сергу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ё, парень, нарываешься? – прогудел Сергуня, сжимая кул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отступил в прихожую и дальше, к своей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казал, – предупредил он. – На тебя уже два заявления лежат в отде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рылся за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то меня не любит… – заныл Санё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на уже накидывала куртку ему на пл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бей, – пробасил Сергуня. – Кишка т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, опять побьют, деньги отберут… – пожаловался Санёк, вслед за приятелями выходя на лестничную площадку. – С-су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оле осталась валяться пустая бутылка, вино разлилось по скатерти, превращая рыжую поверхность в бурое болото. То тут то там высились над ним кочки редиски и помидоров. Растерзанная упаковка являла миру полусъеденный дешевый чизкей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оседней комнаты, оглядываясь, выползла мать. Музыка в её комнате играла приглушённо, оттуда доносились негромкие голоса. Она выключила музыкальный центр, подслеповато щурясь и наугад тыча пальцем, затем погасила верхний свет и прикрыл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мусорщики перекидывались редкими фраз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я смена была, когда «Арго» ставили. Подошёл я к капитану, заговорил. Он спросил, не надо ли сувен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, что ль, предлож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. Так я не стал стесняться, попросил звёздный ветер в буты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их унылый разговор я задремал. Очнулся оттого, что на голову посыпался песок; с перепугу я закри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здесь? – послышался недовольн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л глаза: кругом темно, сверху – синеющее вечернее небо в бледных звёздах. На краю окоёма показались две головы, одна лохматая, другая лысая. Мусорщики уставились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как тут? – спросил тот, что повыше, лысый. – С Луны, что 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-нет, что вы! – Я пошевелился, застонал: тело затекло и бол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ылазь! – грубо потребовал второй, лохматый. Он едва доставал напарнику до пле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пары крепких рук схватили меня за локти и запястья и вытащили наружу. Ох! Припадая на правую, совершенно онемевшую ногу, я отковылял от ба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я? – спросил тупо, хлопая тяжёлыми веками. В глаза будто песка насы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космодроме, болван, – отозвался лохматый. – Убирайся, бомжат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ормаль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порь, мужик, давай отседова. – Лысый похлопал меня по плечу. – Ты нам тут не нужен. Ещё скажут, чего привезли. Ты как попал-то к н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рав в грудь ставший прохладным воздух, я собрался было рассказать, ка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рена ли лысого слушать ещё! – возмутился лохматый, забирая из бачка лопаты. – У нас график, братка! Пусть чапает в терминал и там объясняет охране, как пробрался на территорию. Пошёл, залётный! Чтоб мы тебя тут не видали больш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е слова он произносил, отвернувшись от меня. Лысый состроил сочувствующую мину, разведя руками, после чего, подхватив пару мётел, отправился за напар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терминал-то?! Эй, куда идти-то?! – спохватившись, крик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борачиваясь, лохматый махнул в сторону. Я разглядел низкую громаду какого-то здания, понурившись, побрёл туда. Подходил к концу, но ещё не закончился сомнительный какой-то день. Чувствовал я себя фаршем, натуральным фаршем с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линном прямоугольнике терминала возник жёлтый квадратик: открылась дверь. На её фоне мелькнул чёрный силуэт: вышел человек – и свет исчез. Я быстрее двинулся вперёд и даже перестал хро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нуло где-то рядом. Темнота ожила. Вокруг засвистел ветер, он нарастал, превращаясь в ураган. Воздух закручивался между ног. Меня потянуло куда-то, понесло, подошвы оторвались от земли… Я закричал. Ревущий поток поднимал меня и тащил вверх, крутил и засасывал, втягивал в какое-то невидимое жерло, неведомую пас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кто-то схватил меня за ноги, повис на мне, секунду мощный воздушный пылесос ещё пытался утянуть нас обоих, однако не сдюжил, и мы сверзились. Песок набился в рот, а тот, кто схватил меня, навалился сверху, вдавливая в землю. Я с силой зажимал уши, чтобы хоть как-то защититься от какофонии – казалось, то ревёт и воет само пространство, однако вибрации рвали тело, проникали внутрь, минуя 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всё стихло. Давление сверху исчезло. Я потряс головой, сплёвывая траву и песчинки. Человек встал и помог мне подняться. В слабом свете звёзд я разглядел юное безусое лицо, волевое, с крупным подбород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омантик? – неприветливо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-нет, – на всякий случай поторопился откреститься я, смущённо отряхивая рубашку на животе и джин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да, вы ещё молоды, – согласился он, присмотревшись. – Как же вы очутились на по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я заснул в мусорном бачке, и ребята приволок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лонив голову, он изучил мои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Луны свалился? – с подозрением спросил он, отступая на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т же! – Я даже руки поднял для убедительности. – Я из этих, как их… свободный я, 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мжатник… – скривился парень. – Ну да чего теперь. Давай тогда зайдём чайку дёрнем. Я раньше пришёл, экипаж ещё не подъехал, скоротаем времечко. Небось давно нормально не 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каких-то двадцать шагов по полю он толкнул дверь – и я зажмурился от яркого света. Это была ракета. А я даже не заметил её корпуса: он сливался с темнотой. Перед тем как шагнуть через порог, я отступил, запрокинул голову и вроде бы разглядел. Она уходила вверх, узкая, стройная, чуть серебрящаяся по контуру, красивая, как детская меч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пали в небольшую уютную комнатку. Стены, пол, потолок – всё металлическое, посередине стоит деревянный стол, вокруг пластиковые стулья, и у входа – глубокое кожаное кресло. Хозяин гостеприимно усадил меня туда, сам начал открывать встроенные шкафчики, методично доставая оттуда и ставя поочередно на стол термос, стаканы в подстаканниках, кусковой сахар в хрустальной сахарнице, алюминиевые чайные ложки. Потом достал ещё хлеб, масло, колбасу и сы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анно, что вы о них не знаете, – рассказывал он, подавая мне дымящийся стаканчик. – Они лет двадцать как появились, даже больше. – (Ему самому было от силы девятнадцать, мне же – к тридцати.) – Романтики – это старики, которые летать сами уже не могут, тяги не хватает. Но ещё хотят. Вот и приходят сюда, смотрят, как мы стартуем. Их притягивает к ракете воздушным потоком и уносит в открытый косм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ёжился, сообразив, чего избежал, и искренне поблагодарил юношу. Он тем временем нарезал бутерб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повезло, что я как раз шёл, – спокойно отозва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уда летите? – поинтересо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М51 Гончих П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го! И что там? – Название ничего не говорило ни уму ни серд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щурился, высокий лоб его пересекла мор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ы точно не свалились? Об этом только все и говорят. Нашли там несколько планет предположительно земного типа. Вот, будем исследовать на предмет внеземного разум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чувствовал, что совершенно теряюсь в мире. Везде меня принимали за чужака, негде было приткнуться, не о чем поговорить – может, я и впрямь с Луны свалился, да так головой приложился, что всё забыл? Только вот что тут делают с этими свалившими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что вы, что 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е то я и врача могу вызвать… – Он потянулся к столу, поставил наполовину опустошённый стакан. Красновато-коричневая поверхность заходила мелкой ряб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что вы, что 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вы смотрите, если вдруг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ув на дверь – успею ли в случае чего выскочить, – я постарался сменить т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с вами можно попрощаться? Больше не увидим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приходите встречать. – Он поднялся, подошёл к шкафчику. – Всё-таки, может, по глоточку чего покрепче не помешало бы, – пробормотал он, поворачиваясь ко мне с металлической фляжкой в руке. – Бу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! – Я напряг остатки памяти. – Когда встречать? – Межзвездные полёты – это ж годы или столетия… – На каком принципе, кстати, работает ваш корабль? – Я начинал склоняться к тому, что попал в параллельный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мер, держась за крышечку фля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значит «на каком»? – И обежал взглядом всю мою скрючившуюся в кресле фигуру, от пыльных кроссовок до взъерошенной макушки. – На собственной тяге, как обычно… – Парень сделал шаг к двер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понял. Ведь есть же земное притяжение, и, чтобы его преодолеть, требуется приложить огромную силу, потратить массу энергии, сжечь тонны топлива… Вы летите через ноль-пространство или через гиперпространственные тунн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же, просто летим, – промямлил он, передвигаясь к выходу. – Погружаемся с командой и летим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какая же сила вас движет? – допыты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обычная же, сила тяготения, – вяло отбивался он. Его волевой подбородок как будто сник. – Нас просто тянет туда, потому что мы хотим туда по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, положим, тоже хоч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тяга достаточная… – бормочет он, – то, конечно… Вы не против, если я сбегаю за ребятами? Вам будет интересно познакомиться с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бежал. Небось за ментами помчался, падла. Но они меня фиг найдут! Пока прочёсывают космодром, я уж улечу вместе с ребятами, и никакие сволочи в форме потом меня не достан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брался из помещения и пошёл искать укрытие. Внутри ракеты был небольшой лабиринт коридоров, что вверх-вниз, что влево-вправо, и помещения все как кубики. Побродил я там, в дальней комнатке открыл какую-то дверцу, залез и затаился. Никакого центра управления, приборов никаких не нашёл, только жилые помещения. Полки с книгами обычными, шведские стенки… Вся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ги замёрзли. Мне показалось, что я задремал. И – голоса, теперь снаружи звучали голоса, они были отлично слышны. Я насчитал человек семь – веселая компания, молодые пац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осмотрим, – предлагал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ра лететь, бросай свои шутки, штурман, – говорил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роме шуток, он с Луны свалился! – клялся мой голубоглазый спас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питан, ты ему веришь? – возражал кто-то ещё. – Всех лунных отлавливают ещё на ули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при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и минуты на обыск!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ацаны забегали, начали хлопать дверями, топать, переговариваться… Я зата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илось, что я хорошо спрятался. Через три минуты капитан отзвонился в диспетчерскую, и ему скомандовали старт. Юнцы собрались в соседнем помещении и трепетно дышали. Я прислушался, поднеся ладони к ушам: сейчас как заведут двигатель, он взревё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не происход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не взлетаем? – вякну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сориентировался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борту посторонний! – крикнул он. – Прочесать корабль ещё раз! Проверить все системы жизнеобеспечения! Быст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ам говорил, говорил! – Судя по голосу, штурман бежал впереди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лопали двери. Я вжался в стену. По ногам сквозило. Осторожно, почти не дыша, я пошарил справа и слева. Там было пусто. Не забрался ли я в какую-нибудь вентиляцию? Задравши голову, разглядел сеточку светлых полос. Я вытянул руки и поводил ладонями по металлу. Пальцы нащупали холодные скобы по сторонам от входного отверс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ут смотрел? – спросил голос у самого моего ви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крежетала, поворачиваясь, ручка. Я сжался, вцепившись в скобы. Одна нога норовила соскользнуть. Если дверь откроется, я попаду вошедшему пяткой в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ктор, его нигде нет! – крикнули под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дрогнул и поджал ногу. Они что, вызвали… психиат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ца открылась. Я видел, как всунулась в мою темноту кудрявая голова, видел её силуэт на фоне жёлтого прямоугольника на полу, видел розовое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покрутилась и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ут никого! – отрапортовал юнец под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это что? – спросил его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дновременно посмотрели на пол. Там, на пыльной решётке, остались два моих сл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сюда! – разнеслась команда по открытым настежь помещениям и коридо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жав зубы, я пополз вверх. Железо скрипело под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движется в сторону камбу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размаху влетел макушкой в преграду. Мир наполнился зв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нови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ок бегущих топочут как будто по ушам. Судорожно вцепившись в скобу, я шарю по стенам и по решётке над головой. Подо мной металлический колодец глубиной в несколько метров. И снизу кто-то лезет! Хоть какое-нибудь бы отверстие, хоть малюсенькое, хоть защёлка или замок – я сломал бы их голыми рук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покойтесь, вам не причинят вреда, – говорит голос снару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ене открывается окошечко, сквозь дырочки я могу разглядеть лицо человека в белом халате, который, наклонившись, высматривает меня сквозь множество мелких отверс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евед! – гнусавит санит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шатываюсь, теряю равновесие, соскальзыва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та выползла из углов, разлеглась вокруг тусклого круга света от торшера; она ждала момента, когда можно будет вонзить зубы в это пространство, чтобы съесть, поглотить его без остатка, зажевать и выплюнуть комком смутных теней. А за спиной темноты присела, сложив лапки на груди, прикрыв красные глазки, хмурая беспробудная т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вошёл тихо, стараясь двигаться осторожно, но всё равно задел стул, и тот с грохотом полетел на пол. Во всей квартире было темно, только у матери из-под двери выбивалась полоска света. Там едва слышно играла музыка и переговаривались почти шёпотом. Перед глазами ходили круги. Из глубин организма поднимался вал тошноты, давя органы, просился наружу. Санёк держался. Он рухнул на диван и затих, бессознательно шаря вокруг. Случайно задел выключатель торшера, и слабенькая сороковаттка, будто охнув, пога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темнота сделала шаг вперёд, и заполнила комнату, и села на грудь, а тоска, подобравшись с полу, забралась 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никто не лю-убит… – простонал Санёк, слепо вглядываясь перед собой. Постепенно глаза привыкали, и он разбирал в слабом свете фонарей за окном очертания громоздкой меб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ша давила на виски и глаза, застилая взгляд. Тоска была всегда, всегда, когда он оставался в комнате один. Даже телевизор не помогал. Санёк нашарил наконец «ленивку». Засветился экран, замелькали на нём люди, лица, огни, жёлтое, красное, синее, звуки, формы – там была жизнь, там были счастливы, улыбались и пели, а тут… тут была тьма, и одиночество, и ничтожество, и бессилие – все насели на человека, царапая мозг острыми злыми ког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скатился с дивана, на карачках подобрался к окну, подтянулся к подоконнику и положил лицо на него, щекой к прохладной шершавой поверхности. Он вдыхал свежий воздух и не мог надышаться, он пил ветер, впитывал шорох машин и цокот каблучков, голоса поздних прохожих, которые и не знали, что он страдает тут, наверху. Никто не знал, что он есть, мир отверг его, забыл про Санька, плюнул, а он, Санёк, утёрся, потому что делать – что он мог сделать, когда вместо приветливого ласкового лика давно уж видел злобный оск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кружилась, пол поднимался и опадал, стены клонились в разные стороны, в такт дуновению ветра. Сквозняк развозил грязь по морде мира, в морщинах его скопились злобные чертенята, они показывали розовые языки, тянули, вытягивали, будто хотели достать до Са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н мо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подтянулся выше, цепляясь за карниз. Металлическая полоса отогнулась, царапнув большой па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ответить тем же. Поднявшись во весь рост, Санёк забрался коленями на подоконник, упираясь ладонями в проём, высунулся на улицу. Внизу стоял киоск, где продавали водку, пиво, сигареты и чипсы; огни его перегораживали тротуар. Из-за поворота, визжа шинами, вывернула чёрная иномарка и, набирая скорость, проехала мимо. Санёк, покачиваясь, выдвинулся дальше, копя во рту слю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нагнулся и плю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тнулся, пальцы заскребли по дереву, собирая занозы под ногти, – и улица приняла его. Подхватила полными руками ветра, нежно, как когда-то мать, с любовью и заботой. Санёк расслабился и улыбнулся, отдаваясь последней ла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последок его всё-таки больно толкнули в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штурман ловит вас и живым и невредимым доставляет к санитарам, а они привозят вас к нам. Ну что, теперь укольчик? Успокоите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ак я попал к вам, – закончил Санёк и с укоризной посмотрел на врача, который в свою очередь с сочувствием изучал покрытого синяками и ссадинами пациента: молодой человек в грязной клетчатой рубашке и в синих джинсах, держась за бок, сидит над кушеткой, парит в двух-трёх сантиметрах над простынё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не укол, – стоит он на своём. – Мало ли как ваши лекарства на меня подействуют. Вон, видите, я уже тоже летать начинаю… Доктор, это что, зараз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просто необходим отдых. – Полная рука тянется к шприцу, который давно лежит на салфетке рядом с карточкой Санька, куда доктор записывал его рассказ. – Но вы настолько возбуждены, что вряд ли заснёте самостоятельно. Вы изведётесь, растратите нервы… Один укол – и наконец отдохнё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смотрит в окно. В кабинете горит электричество, поэтому молодой человек не заметил, что за белыми ситцевыми занавесками светает. Солнце ещё не взошло, но небо уже голубое, почти как днём. Санёк поникает и позволяет доктору приблизиться. Двигаясь мягко, как умеют иногда именно такие грузные врачи, доктор подносит шприц, и Санёк подставляет под иглу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и впрямь перебрал? И мне только кажется, что я летаю? – спрашивает он поко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доктора дрог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т же, не кажется, вы действительно куда-то тяготеете, но, видимо, никак не реш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яготею? Но, докто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ван Борис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понимаю, ну как желание чего-то может пересилить притяжение зем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едь на тяге весь мир держится, молодо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ша. Меня зовут С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глянитесь, Саша. Посмотрите же вокруг. Юноша так любит, что летит к возлюбленной: его тянет к ней. Как магнитом. Что такое хотя бы магнит, вы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кивает. Глаза у него красные, лицо осунулось, но он слушает, покачивая ногами и сам покачиваясь над куше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же иначе? Как бы иначе они жили друг с другом? А те же космонавты как летали бы к звездам? – Иван Борисович, крупный, седой уже мужчина, отступил на шаг, сунув руки в карманы белого хал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топлив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мешите, Саша! Как иначе, если бы сила притяжения имелась только у планеты, поклонники находили бы талант, музыкант – слушателей, артист – зрителей? Вот где тяготение! А вы говорите – земля. Как по-другому люди избирали бы себе дело по душе, если бы существовало одно ваше земное притяжение? Как изучали бы поведение перелётных пти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заду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ас куда тянет, доктор? – спросил он, потирая глаза и сонно мор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стно? Сейчас – в к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же вы сидите здесь, со м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присел на стул возле окна. Из форточки дуло, и занавеска слегка колыхалась на свежем предутреннем ветру. Белый медицинский шкаф у другой стены поблескивал стеклами, за которыми выстроились шеренгами разные пузыр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мой пациент, – ответил он, поглаживая подбор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что? Вы так любите свою рабо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я, собствен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отвёл глаза и положил шприц на стол. Санёк висел уже в центре комнаты. Один шнурок у него развязался и болтался над куше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ы же видите, что вас куда-то тянет? – обратился к нему вра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человек, обхватив себя руками, зябко поёжился. Там, в воздухе, без опоры под ногами, он чувствовал себя очень неую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наете, Саша, давайте проверим, – оживился вдруг доктор. Уставшие глаза за толстыми стеклами заблестели. – Когда у нас сомневаются, то делают так. – Он начал отпирать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зачем это?! – испугался Санёк. – Я прыгать не буду! Я не самоубий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вы окажетесь за окном и отпустите себя, вас утянет в нужную сторону, – объяснил доктор, убирая с подоконника на стол бегонию и раскрывая створку. – Может, не сразу, прав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же упаду! – заверещал пациент, забиваясь под пото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чего же? – Доктор попытался поймать его за штанину. – Ведь не падаете же вы сейчас! Не дурите, Саша, идите за ок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Санёк оказался наверху, он вдруг ощутил, что чувство, которое он испытывал сегодня целый день, – будто его рвёт изнутри на части, тащит во все стороны сразу, – измен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ли укольчик, – предложил доктор сни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ван Борисович, меня, кажется, тянет! – крикнул Санёк. – Помог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, куда тяне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ю! Но если вы немедленно не схватите меня за ног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ак будто снова оказался на космодроме. Кругом нарастал рёв воздушных струй, Санёк становился всё легч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те! – закрич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го утя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лежал на п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гляд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, конечно же, он дома! Вот недавно купленный новый диван, вон трюмо и тумбочка, вон стол с остатками пиршества, за ним свисает родной обрывок обоев, у стены шеренга пустых бутылок, они стоят навытяжку, как оловянные солдатики. И запах, тяжёлый запах застоявшегося воздуха, пустоты и одино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вскочил. За окном виднелась звёздная ночь, фонари не горели. На полу лежал квадрат лунного света, в углу валялся одинокий носок. Санёк поспешил открыть окно, впустить в комнату ночную прохладу и свежесть. За стеной негромко играла музыка, приглушённо звучали голоса. Санёк вдохнул полной грудью. Значит, он хотел до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регнулся через подоконник, посмотрел вниз. Куда теперь его тя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ой этаж. Под ним, почти у самого подъезда, стоит круглосуточный ларёк. Если высунуться подальше, то можно разглядеть чёрную крышу и полоску света на асфал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ся нерешительный тихий стук в дверь. Санёк отпрыгнул от подокон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! – крикнул он. Сердце бешено колотилось. Что его притягивало, когда он выглядывал, – киоск с водкой или зем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приоткрылась, показалось мятое лицо. Музыка стала громче. Пьяный, будто простуженный, голос произнё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поме… шала? Санёк, у тебя не оста… лось водочки? После друзей-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ни пустые бутылки, можешь посмотреть. – Санёк пропустил мать в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ошла, пошатываясь, с виноватым лицом. Придерживая подол полурасстёгнутого грязного халата, надетого поверх спортивных штанов, мать присела на корточки около посуды. Она приподнимала бутылку и разглядывала в свете тусклой лампы, просачивающемся через щель в дверях, наклоняла каждую и трясла. Но все были пу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… нет, – запинаясь, произнесла мать и поглядела жадно на стол, но там только расплывалось пятно от пролитого вина. – Ниче… го. – Держась за стенку, она с трудом поднялась. – Прости, сынок. Я не помеша… ла? Ты же знаешь, что я тебя… оч… очень люб… ик! Тебе не скучно? Приходи к н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 хочу, и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кинула комнату, осторожно, двумя руками прикрыв дверь. Санёк залез на подоконник. Уж лучше земное притяжение, чем беспросветная т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шагнул в окно. Земля стремительно затягивала, ветер свистел в уша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вспомнил. Вот как он там оказался, в том странном мире! Вот так же просто сошёл с подоконника. Но не умер, а… Куда его затянуло? Эх, жаль, что он не успел там ничего сделать! Наверное, это прикольно – изучать в небе перелётных птиц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ородской свалке было тихо, только ветер шуршал старыми пакетами. Одна из куч мусора приподняла голову, приставила руку к уху, оттопыренному заметно более другого. Ни звука не доносилось от мусорного вала, ни звука, свидетельствующего, что тут есть люди. Тогда старик, кряхтя и постанывая, выбрался из-под за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лежал себе ногу, однако переждал стычку в безопасности. Милиционеры и бандиты столкнулись прямо над его головой, схватка была жаркой и быстро закончилась. Почти все участники были повержены, один оставшийся в сознании раненый милиционер вызвал по рации подмогу. Никто из приехавших служителей порядка старика не заметил, как и водитель старенькой санитарной линейки, что следовала за тачками милиции. Тела погрузили и увезли; люди в форме ещё долго стояли, переговариваясь, а бомж всё лежал под перевернутым диваном, куда заполз в самом начале столкновения, лежал и прижимал к груди две буты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наконец всё стихло. Старик выждал ещё для верности, затем вылез, поднялся, оглядываясь. Мусор вокруг был изрыт, потревожен, на высыпавшихся из пакета исписанных рваных бумагах виднелась кр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 так, – сипло пробормотал бомж, поглаживая наполненные ярко-оранжевой жидкостью сосу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, вытянув ноги в безразмерных кедах, и начал терпеливо выколупывать пробки. Как только справился с этим – перевернул каждую из бутылок. Жидкость, пузырясь, с журчанием пролилась в мусор, впиталась в него, как в песок, просочилась вниз, к земле. Старик пристально, придирчиво осмотрел бутылки, глянул на просвет – стекло блестело в густых маслянистых лучах заходящего солнца. Поднялся, покряхтывая, и побрёл в глубь сва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грудами старой, изъеденной жучками и грибком мебели стояла сколоченная из обломков шифера хиж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неё высунулась трясущаяся голова с длинными седыми косм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, есть добыча? – пропитым тенором спросила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их у меня ещё нету! – ответил бомж, светясь от неприкрытой радости. – Ты глянь тока, шо за экзимплярчики! – И продемонстрировал бутылки, в том числе похожий на стеклянную лампу Аладдина сос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еск… – протренькала голова, выходя из-за хижины. Она принадлежала худой высохшей старухе, длинной, но согнутой почти вдвое и потому едва достающей бомжу до плеча. – Ну покажь, покажь всё-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мж бережно, любовно отодвинул грязную тряпку, прикрывающую маленькую хижину. Там оказалось много полок – и все они были заставлены самыми разными бутылками: богатство форм, размеров и окраски поражали вооб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тная коллекция… – вздохнула старуха. – А этикетки мне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добавил новоприобретённые экземпляры в коллекцию и отступил на шаг, любу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о, – просипе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замолчали, погрузившись в лицезрение. Низкое тёмное солнце играло на стеклянных боках и горлыш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задёрнул занавески, но окно закрывать не стал. Белая ткань шевелилась на ветру. Доктор выкинул одноразовый шприц, снял халат и повесил в платяной шкаф у двери, вымыл руки. Перед тем как выключить свет, он обвёл кабинет долгим взглядом. Он проработал здесь пятьдесят лет и ни минуты не пожалел о том. Но сейчас… сейчас он больше не чувствует тяги. Полвека он почти не выходит из клиники, даже квартиру купил в доме напротив, чтобы ни секунды не отрывать от дела, от работы. Неужели вся жизнь была ошиб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жело как никогда спускался доктор по лестнице. Ему показалось даже, что он ощущает ту неведомую силу земного притяжения. Как будто на плечи навалилась глыба, к ногам привесили чугунные гир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га не ошиб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еловек мен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 конце концов, возраст. Наверное, пришла стар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вышел из клиники, запер дверь. Опустил ключ в карман и медленно зашагал через улицу домой. Просто сейчас его зовёт постель, и ужин нашептывает что-то заманчиво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новившись на середине улицы, по которой тянулись первые прохожие, доктор понял, что он прямо сейчас может повернуться и уйти куда глаза глядят – и даже не вспомнит о постели. Если тяги больше нет, он стал свободен. И может распоряжаться своим временем как хоч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н развернулся и пошёл. Тяжело переставляя ноги, направился вдоль улицы. Куда? Его ничто не держало и не тянуло – ни назад, ни вперёд, ни вверх, ни вниз. Доктор просто шагал. Его обгоняли, кто-то нёсся навстречу, огибая грузную фигуру, бредущую посередине тротуара. Пять лет не ходил доктор ни в ту сторону, ни в другую, а только ровно поперёк. Три метра от крыльца до крыльца, от подъезда до подъезда – вот и вся улица. За это время появились новые магазины, вывески, даже, кажется, новый дом – или это старый отремонтиро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ца закончилась, началась другая – совсем незнакомая. Доктор шагал и шагал. Ещё одна улица, и ещё… и ещё… Да вот вроде и город кончился, а ведь есть и другие города. Там, впереди, не лес ли? Он не видел леса двадцать л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октор, покинув город, направился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ного деревьев! Трава, кусты, папоротник – это же папоротник? А что тут растёт? Да посмотрите, разве это не земляника? Доктор присел, осторожно сорвал толстыми пальцами крохотную алую ягодку и сунул в рот. Покатал языком, надавил… В груди, в районе солнечного сплетения, возникла давно забытая лёгкость. Она стремительно нарастала, охватывая тело целиком. Доктор не успевает распрямиться, повернуться – всё это он делает на л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-хо! – кричит доктор в восторге. Расталкивая замешкавшихся прохожих, он мчится по улицам к клин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сем спятил! – кричат в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ёк поднимается, отряхивает колени. Он всё ещё жив – да сколько же можно! Сколько можно влачить это жалкое существование и когда же оно закончится? Обида и злость одолевают Сань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его больно толкнули в спину. Молодого человека закрутило, он зашатался, взмахнул руками, ища, за что бы схватиться, но его бережно поддержали под ло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тут? – удивлённо спрашивает Иван Борисович. Он светится и движется дальше, не шевеля ногами, увлекая за собой и Санька. – Вы нашли то, что иск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против воли наполнились сле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только не нашёл ничего, но ещё и потерял! Себя! – пожаловался Санё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ж, отлично! – вскричал доктор. – Это повод ещё раз обрести! Вам нужно срочно чем-нибудь заняться. Не хотите ли зайти со мной в клинику и за завтраком обдум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неудержимо влекло по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ть может, я мог бы попробовать медбратом? – застенчиво спросил Санё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-хо! – воскликнул Иван Борисович и понёсся пузом вперё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во, шатко и валко, но Санёк тоже летит, поспевая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hakov_lev.html" TargetMode="External"/><Relationship Id="rId4" Type="http://schemas.openxmlformats.org/officeDocument/2006/relationships/hyperlink" Target="http://thelib.ru/books/zhakov_lev/drugoe_prityazheni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hakov_lev/drugoe_prityazhenie-comment.html" TargetMode="External"/><Relationship Id="rId7" Type="http://schemas.openxmlformats.org/officeDocument/2006/relationships/hyperlink" Target="http://thelib.ru/authors/zhakov_le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åâ Æàêîâ </dc:creator>
  <dc:description/>
  <dc:language>en-US</dc:language>
  <cp:lastModifiedBy/>
  <cp:revision>0</cp:revision>
  <dc:subject/>
  <dc:title>Äðóãîå ïðèòÿæåíèå</dc:title>
</cp:coreProperties>
</file>