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ариков Леонид Михайлович</w:t>
      </w:r>
    </w:p>
    <w:p>
      <w:pPr>
        <w:pStyle w:val="Heading1"/>
        <w:bidi w:val="0"/>
        <w:ind w:left="0" w:right="0" w:hanging="0"/>
        <w:rPr/>
      </w:pPr>
      <w:r>
        <w:rPr/>
        <w:t>Пашка Огонь</w:t>
      </w:r>
    </w:p>
    <w:p>
      <w:pPr>
        <w:pStyle w:val="Normal"/>
        <w:bidi w:val="0"/>
        <w:spacing w:before="0" w:after="0"/>
        <w:ind w:left="0" w:right="0" w:firstLine="567"/>
        <w:jc w:val="left"/>
        <w:rPr/>
      </w:pPr>
      <w:r>
        <w:rPr/>
      </w:r>
    </w:p>
    <w:p>
      <w:pPr>
        <w:pStyle w:val="Normal"/>
        <w:bidi w:val="0"/>
        <w:spacing w:before="0" w:after="0"/>
        <w:ind w:left="0" w:right="0" w:firstLine="567"/>
        <w:rPr/>
      </w:pPr>
      <w:r>
        <w:rPr/>
        <w:t>Л.Жариков</w:t>
      </w:r>
    </w:p>
    <w:p>
      <w:pPr>
        <w:pStyle w:val="Normal"/>
        <w:bidi w:val="0"/>
        <w:spacing w:before="0" w:after="0"/>
        <w:ind w:left="0" w:right="0" w:firstLine="567"/>
        <w:rPr/>
      </w:pPr>
      <w:r>
        <w:rPr/>
        <w:t>Пашка Огонь</w:t>
      </w:r>
    </w:p>
    <w:p>
      <w:pPr>
        <w:pStyle w:val="Normal"/>
        <w:bidi w:val="0"/>
        <w:spacing w:before="0" w:after="0"/>
        <w:ind w:left="0" w:right="0" w:firstLine="567"/>
        <w:rPr/>
      </w:pPr>
      <w:r>
        <w:rPr/>
        <w:t>Пашка был в полном смысле пещерным человеком. Он родился и вырос в земле, никогда в жизни не умывался и считал это пустяковым занятием: все равно всюду грязь, угольная пыль, да и воды на руднике нет, а покупать у водовозов по копейке ведро - где наберешься таких денег!</w:t>
      </w:r>
    </w:p>
    <w:p>
      <w:pPr>
        <w:pStyle w:val="Normal"/>
        <w:bidi w:val="0"/>
        <w:spacing w:before="0" w:after="0"/>
        <w:ind w:left="0" w:right="0" w:firstLine="567"/>
        <w:rPr/>
      </w:pPr>
      <w:r>
        <w:rPr/>
        <w:t>Шахтерская лачуга, в которой прожил Пашка первые тринадцать лет, была вырыта на краю оврага. Входили в нее по ступенькам, как в погреб, да еще надо было пригнуть голову, чтобы не стукнуться лбом о перекошенный дверной косак. "Пещера, а не жилье" - так сказал бы о Паншиной землянке всякий человек. Но Пашка любил свою завалюшку-хибарку. Он узнавал ее по высокой трубе с закопченным ведром на макушке. Крыша у землянки была отличная: на обаполы насыпали толстый слой глины - никакой ливень не промочит. А еще цветы росли вокруг трубы - сурепка, полынь и желтые одуванчики. Плохо только, что крыша сравнялась с землей. Один раз какой-то пьяный шахтер заблудился и долго топтался по крыше, кого-то ругая, и целую ночь не давал Пашке спать.</w:t>
      </w:r>
    </w:p>
    <w:p>
      <w:pPr>
        <w:pStyle w:val="Normal"/>
        <w:bidi w:val="0"/>
        <w:spacing w:before="0" w:after="0"/>
        <w:ind w:left="0" w:right="0" w:firstLine="567"/>
        <w:rPr/>
      </w:pPr>
      <w:r>
        <w:rPr/>
        <w:t>Было еще одно неудобство: чересчур темно, с утра до ночи горел каганец, а от него вечно в носу и в ушах копоть. У людей дома как дома, с окнами, и вот Пашка решил сам смастерить окошечко. Прокопал под крышей дырку в божий свет и вставил стеклышко. Откуда взялось у Пашки стекло, знала одна темная ночь да оконная рама в конторе владельца шахты. Ему невелик убыток, а Пашке удобство: можно узнать, какая на улице погода дождик или солнышко светит.</w:t>
      </w:r>
    </w:p>
    <w:p>
      <w:pPr>
        <w:pStyle w:val="Normal"/>
        <w:bidi w:val="0"/>
        <w:spacing w:before="0" w:after="0"/>
        <w:ind w:left="0" w:right="0" w:firstLine="567"/>
        <w:rPr/>
      </w:pPr>
      <w:r>
        <w:rPr/>
        <w:t>Пашка никогда не жаловался на судьбу, хотя она не баловала его. Пашка был сиротой: отец сгорел в шахте во время взрыва, подняли в клети обугленное тело, только по жестяному рабочему номерку и опознали отца. Мать с той поры как слегла, так и не подымалась. Старший брат Петр никогда дома не жил, вечно боролся то против царя, то против хозяина шахты, скитался по тюрьмам или воевал на баррикадах в Юзовке.</w:t>
      </w:r>
    </w:p>
    <w:p>
      <w:pPr>
        <w:pStyle w:val="Normal"/>
        <w:bidi w:val="0"/>
        <w:spacing w:before="0" w:after="0"/>
        <w:ind w:left="0" w:right="0" w:firstLine="567"/>
        <w:rPr/>
      </w:pPr>
      <w:r>
        <w:rPr/>
        <w:t>С малых лет пришлось Пашке идти работать в шахту: надо было кормить больную мать, да и Верка, сестренка, что прожорливый галчонок - никогда не накормишь.</w:t>
      </w:r>
    </w:p>
    <w:p>
      <w:pPr>
        <w:pStyle w:val="Normal"/>
        <w:bidi w:val="0"/>
        <w:spacing w:before="0" w:after="0"/>
        <w:ind w:left="0" w:right="0" w:firstLine="567"/>
        <w:rPr/>
      </w:pPr>
      <w:r>
        <w:rPr/>
        <w:t>Пашка не боялся темных, сырых подземелий шахты, он был отчаянным по натуре, недаром рудничная ребятня признала его своим верховодом.</w:t>
      </w:r>
    </w:p>
    <w:p>
      <w:pPr>
        <w:pStyle w:val="Normal"/>
        <w:bidi w:val="0"/>
        <w:spacing w:before="0" w:after="0"/>
        <w:ind w:left="0" w:right="0" w:firstLine="567"/>
        <w:rPr/>
      </w:pPr>
      <w:r>
        <w:rPr/>
        <w:t>Никто не знал, почему прилипло к Пашке прозвище "Огонь". Скорее всего это случилось потому, что нравом он был необуздан и горяч. Была и другая причина: волосы на Пашкиной голове господь бог окрасил в рыжий цвет чистое пламя. А сам он так почернел от угольной пыли, что смахивал на угольную глыбу. Пашка не обижался на свое прозвище, наоборот, любил повторять слова песенки, где говорилось прямо-таки про него:</w:t>
      </w:r>
    </w:p>
    <w:p>
      <w:pPr>
        <w:pStyle w:val="Normal"/>
        <w:bidi w:val="0"/>
        <w:spacing w:before="0" w:after="0"/>
        <w:ind w:left="0" w:right="0" w:firstLine="567"/>
        <w:rPr/>
      </w:pPr>
      <w:r>
        <w:rPr/>
        <w:t>Шахтер голый, шахтер босый, Шахтер курит папиросы, Шахтер богу не родня, Его бойся, как огня!</w:t>
      </w:r>
    </w:p>
    <w:p>
      <w:pPr>
        <w:pStyle w:val="Normal"/>
        <w:bidi w:val="0"/>
        <w:spacing w:before="0" w:after="0"/>
        <w:ind w:left="0" w:right="0" w:firstLine="567"/>
        <w:rPr/>
      </w:pPr>
      <w:r>
        <w:rPr/>
        <w:t>Что еще можно было сказать про Пашкино житье-бытье? Ничего веселого: жил, как слепой крот. Если бы не дыра-окошечко, так и порадоваться нечему.</w:t>
      </w:r>
    </w:p>
    <w:p>
      <w:pPr>
        <w:pStyle w:val="Normal"/>
        <w:bidi w:val="0"/>
        <w:spacing w:before="0" w:after="0"/>
        <w:ind w:left="0" w:right="0" w:firstLine="567"/>
        <w:rPr/>
      </w:pPr>
      <w:r>
        <w:rPr/>
        <w:t>Настоящая жизнь у Пашки началась с первых дней революции. Отобрали углекопы шахту у хозяина фон Граффа, а вместе с ней дом и сад. На рудниках то и дело собирались митинги. Пашка не пропускал ни одного случая, чтобы послушать речи ораторов. Ему нравились громкие новые слова, которых он раньше никогда не слыхал. Раньше Пашка думал, что самое главное слово на свете - хлеб. А тут понял: есть слово еще выше - свобода. Любил Пашка слова новой песни: "Вставай, проклятьем заклейменный...". Он воспринимал их как прямое обращение к себе: дескать, вставай, Пашка, это ты был проклятьем заклейменный.</w:t>
      </w:r>
    </w:p>
    <w:p>
      <w:pPr>
        <w:pStyle w:val="Normal"/>
        <w:bidi w:val="0"/>
        <w:spacing w:before="0" w:after="0"/>
        <w:ind w:left="0" w:right="0" w:firstLine="567"/>
        <w:rPr/>
      </w:pPr>
      <w:r>
        <w:rPr/>
        <w:t>Люто возненавидел он богатых, которых теперь рабочие называли буржуями. Ведь сам Пашка, его мать, сестренка Верка были что ни на есть бедные, из бедняков бедняки, из пролетариев пролетарии. Что уж говорить: Пашка ни разу в жизни как следует не наедался. Один только раз на пасху съел чугун каши, чуть живот не лопнул. Но это было только один раз.</w:t>
      </w:r>
    </w:p>
    <w:p>
      <w:pPr>
        <w:pStyle w:val="Normal"/>
        <w:bidi w:val="0"/>
        <w:spacing w:before="0" w:after="0"/>
        <w:ind w:left="0" w:right="0" w:firstLine="567"/>
        <w:rPr/>
      </w:pPr>
      <w:r>
        <w:rPr/>
        <w:t>Словом, Пашка принял революцию всей душой, всем своим пламенным пролетарским сердцем!</w:t>
      </w:r>
    </w:p>
    <w:p>
      <w:pPr>
        <w:pStyle w:val="Normal"/>
        <w:bidi w:val="0"/>
        <w:spacing w:before="0" w:after="0"/>
        <w:ind w:left="0" w:right="0" w:firstLine="567"/>
        <w:rPr/>
      </w:pPr>
      <w:r>
        <w:rPr/>
        <w:t>Все чаще на митингах углекопы говорили, что теперь, после революции, кто был ничем, тот станет всем, кто мучился в землянках, получит большой дом. Пошли слухи, что шахтеров поселят в особняке хозяина шахты, а там одни окна какие: на цыпочки поднимись, руку протяни - и не достанешь до верха. Вон где собирался жить Пашка после революции! Правда, брат Петр, председатель рудничного ревкома, сказал Пашке, что с переездом придется подождать - сначала надо людей устроить, а потом уже и о себе подумать. Но Пашка верил, что его черед настанет.</w:t>
      </w:r>
    </w:p>
    <w:p>
      <w:pPr>
        <w:pStyle w:val="Normal"/>
        <w:bidi w:val="0"/>
        <w:spacing w:before="0" w:after="0"/>
        <w:ind w:left="0" w:right="0" w:firstLine="567"/>
        <w:rPr/>
      </w:pPr>
      <w:r>
        <w:rPr/>
        <w:t>Пашка стал бы дожидаться нового жилья год, даже два, если бы не одна обида, с которой он никак не мог справиться. Дело дошло до того, что трудно было уснуть от обиды: всю ночь метался на драной подстилке - то укутывался с головой тряпичным старым одеялом, то раскрывался - нечем было дышать от злости. И все вот почему.</w:t>
      </w:r>
    </w:p>
    <w:p>
      <w:pPr>
        <w:pStyle w:val="Normal"/>
        <w:bidi w:val="0"/>
        <w:spacing w:before="0" w:after="0"/>
        <w:ind w:left="0" w:right="0" w:firstLine="567"/>
        <w:rPr/>
      </w:pPr>
      <w:r>
        <w:rPr/>
        <w:t>В двух верстах за рудником, в белокаменном имении помещика Поклонского, разместился буржуйский детский приют. В нем жили дети буржуев, да, да, тех самых буржуев, которые всю жизнь пили Пашкину кровь. Подумать только: для всех революция, для всех свобода и радость, а Пашка должен сидеть в своем погребе, как последняя мышь, и выглядывать в окошечко, выглядывать и помалкивать, а буржуи будут уплетать настоящий белый хлеб, пить молоко и на музыке играть "Боже, царя храни". Да если бы сам товарищ Ленин услыхал о таком, он бы весь рудничный ревком расиетушил!</w:t>
      </w:r>
    </w:p>
    <w:p>
      <w:pPr>
        <w:pStyle w:val="Normal"/>
        <w:bidi w:val="0"/>
        <w:spacing w:before="0" w:after="0"/>
        <w:ind w:left="0" w:right="0" w:firstLine="567"/>
        <w:rPr/>
      </w:pPr>
      <w:r>
        <w:rPr/>
        <w:t>Однако Пашка не хотел идти против брага - председателя ревкома, не хотел действовать самолично. Собрал рудничных ребят, всю шахтерскую голь-голытьбу: закадычного друга Володьку Деда, худолицего подростка Кольку, прозванного Штейгером за то, что боялся шахты как черт ладана. Присоединился и Мишка Аршин, сын артельщика. Даже Верка, сестра Пашки, привязалась. Пришло еще не меньше десятка рудничной детворы.</w:t>
      </w:r>
    </w:p>
    <w:p>
      <w:pPr>
        <w:pStyle w:val="Normal"/>
        <w:bidi w:val="0"/>
        <w:spacing w:before="0" w:after="0"/>
        <w:ind w:left="0" w:right="0" w:firstLine="567"/>
        <w:rPr/>
      </w:pPr>
      <w:r>
        <w:rPr/>
        <w:t>Как полагается, Пашка созвал митинг. Дело происходило во дворе дома Мишки Аршина, за сараем. Пашка произнес речь. Ребятам понравилось, как выступал их вожак. Пашка говорил красиво и непонятно, и эти загадочные слова волновали ребят.</w:t>
      </w:r>
    </w:p>
    <w:p>
      <w:pPr>
        <w:pStyle w:val="Normal"/>
        <w:bidi w:val="0"/>
        <w:spacing w:before="0" w:after="0"/>
        <w:ind w:left="0" w:right="0" w:firstLine="567"/>
        <w:rPr/>
      </w:pPr>
      <w:r>
        <w:rPr/>
        <w:t>- Граждане юные дети! - заявил Пашка перво-наперво и, ободренный их молчанием, продолжал: - Вперед, на борьбу против буржуев, которые заняли имение и пьют молоко! Прочь пауков, высасывающих из нас и наших отцов... Пашка хотел употребить привычное слово "кровь", но вспомнил, что уже пользовался им, осекся и сказал неуверенно - ... соки и жилы!</w:t>
      </w:r>
    </w:p>
    <w:p>
      <w:pPr>
        <w:pStyle w:val="Normal"/>
        <w:bidi w:val="0"/>
        <w:spacing w:before="0" w:after="0"/>
        <w:ind w:left="0" w:right="0" w:firstLine="567"/>
        <w:rPr/>
      </w:pPr>
      <w:r>
        <w:rPr/>
        <w:t>Речь Пашки взбудоражила ребят. Верка ударила себя кулаком в грудь, а сын погибшего в шахте коногона Володька Дед предложил немедленно поджечь буржуйское гнездо.</w:t>
      </w:r>
    </w:p>
    <w:p>
      <w:pPr>
        <w:pStyle w:val="Normal"/>
        <w:bidi w:val="0"/>
        <w:spacing w:before="0" w:after="0"/>
        <w:ind w:left="0" w:right="0" w:firstLine="567"/>
        <w:rPr/>
      </w:pPr>
      <w:r>
        <w:rPr/>
        <w:t>Но Пашка придерживался порядка в своих действиях: если митинг, значит, должен быть протест: Колька Штейгер немного знал грамоту. Под диктовку Пашки он написал огрызком карандаша на кульке из-под хамсы сердитые слова протеста, и ватага рудничных ребят повалила за Пашкой к ревкому.</w:t>
      </w:r>
    </w:p>
    <w:p>
      <w:pPr>
        <w:pStyle w:val="Normal"/>
        <w:bidi w:val="0"/>
        <w:spacing w:before="0" w:after="0"/>
        <w:ind w:left="0" w:right="0" w:firstLine="567"/>
        <w:rPr/>
      </w:pPr>
      <w:r>
        <w:rPr/>
        <w:t>Грозный предводитель и атаман Пашка Огонь решительно распахнул двери шахтной конторы, где теперь помещался ревком, и впустил туда свою ораву. Председатель ревкома проводил собрание. На лавках сидели углекопы с черными лицами и руками, должно быть, только что поднявшиеся из шахты.</w:t>
      </w:r>
    </w:p>
    <w:p>
      <w:pPr>
        <w:pStyle w:val="Normal"/>
        <w:bidi w:val="0"/>
        <w:spacing w:before="0" w:after="0"/>
        <w:ind w:left="0" w:right="0" w:firstLine="567"/>
        <w:rPr/>
      </w:pPr>
      <w:r>
        <w:rPr/>
        <w:t>Петр окинул строгим взглядом вошедших ребят и спросил, сердито косясь на Пашку:</w:t>
      </w:r>
    </w:p>
    <w:p>
      <w:pPr>
        <w:pStyle w:val="Normal"/>
        <w:bidi w:val="0"/>
        <w:spacing w:before="0" w:after="0"/>
        <w:ind w:left="0" w:right="0" w:firstLine="567"/>
        <w:rPr/>
      </w:pPr>
      <w:r>
        <w:rPr/>
        <w:t>- В чем дело, что за гоп-компания? - Он чувствовал, что братишка-сорванец выдумал какую-то новую причуду.</w:t>
      </w:r>
    </w:p>
    <w:p>
      <w:pPr>
        <w:pStyle w:val="Normal"/>
        <w:bidi w:val="0"/>
        <w:spacing w:before="0" w:after="0"/>
        <w:ind w:left="0" w:right="0" w:firstLine="567"/>
        <w:rPr/>
      </w:pPr>
      <w:r>
        <w:rPr/>
        <w:t>Пашка подошел к столу и положил на видное место протест, написанный на сером кульке.</w:t>
      </w:r>
    </w:p>
    <w:p>
      <w:pPr>
        <w:pStyle w:val="Normal"/>
        <w:bidi w:val="0"/>
        <w:spacing w:before="0" w:after="0"/>
        <w:ind w:left="0" w:right="0" w:firstLine="567"/>
        <w:rPr/>
      </w:pPr>
      <w:r>
        <w:rPr/>
        <w:t>- Некогда читать! Говори, что случилось!</w:t>
      </w:r>
    </w:p>
    <w:p>
      <w:pPr>
        <w:pStyle w:val="Normal"/>
        <w:bidi w:val="0"/>
        <w:spacing w:before="0" w:after="0"/>
        <w:ind w:left="0" w:right="0" w:firstLine="567"/>
        <w:rPr/>
      </w:pPr>
      <w:r>
        <w:rPr/>
        <w:t>- Мы протестуем, - объявил Пашка.</w:t>
      </w:r>
    </w:p>
    <w:p>
      <w:pPr>
        <w:pStyle w:val="Normal"/>
        <w:bidi w:val="0"/>
        <w:spacing w:before="0" w:after="0"/>
        <w:ind w:left="0" w:right="0" w:firstLine="567"/>
        <w:rPr/>
      </w:pPr>
      <w:r>
        <w:rPr/>
        <w:t>- Против чего ты протестуешь?</w:t>
      </w:r>
    </w:p>
    <w:p>
      <w:pPr>
        <w:pStyle w:val="Normal"/>
        <w:bidi w:val="0"/>
        <w:spacing w:before="0" w:after="0"/>
        <w:ind w:left="0" w:right="0" w:firstLine="567"/>
        <w:rPr/>
      </w:pPr>
      <w:r>
        <w:rPr/>
        <w:t>- Мы требуем, чтобы на нас обратили внимание. - Пашка обернулся к ребятам и воинственно оглядел их, подбадривая друзей, а заодно и себя самого. - Нам обещались, что будет детская коммуна, а теперь ничего нету. Мы живем в душных каморках...</w:t>
      </w:r>
    </w:p>
    <w:p>
      <w:pPr>
        <w:pStyle w:val="Normal"/>
        <w:bidi w:val="0"/>
        <w:spacing w:before="0" w:after="0"/>
        <w:ind w:left="0" w:right="0" w:firstLine="567"/>
        <w:rPr/>
      </w:pPr>
      <w:r>
        <w:rPr/>
        <w:t>Петр подумал: "Небось опять, мошенник, не подмел "душную каморку" и посуду, наверно, не помыл".</w:t>
      </w:r>
    </w:p>
    <w:p>
      <w:pPr>
        <w:pStyle w:val="Normal"/>
        <w:bidi w:val="0"/>
        <w:spacing w:before="0" w:after="0"/>
        <w:ind w:left="0" w:right="0" w:firstLine="567"/>
        <w:rPr/>
      </w:pPr>
      <w:r>
        <w:rPr/>
        <w:t>Пашка глотнул воздуха и, но сбавляя резко протестующего тона, продолжал:</w:t>
      </w:r>
    </w:p>
    <w:p>
      <w:pPr>
        <w:pStyle w:val="Normal"/>
        <w:bidi w:val="0"/>
        <w:spacing w:before="0" w:after="0"/>
        <w:ind w:left="0" w:right="0" w:firstLine="567"/>
        <w:rPr/>
      </w:pPr>
      <w:r>
        <w:rPr/>
        <w:t>- Томимся в душных каморках, а в Поклонском буржуи одят хлоб и на музыке играют "Боже, царя храни". Как это называется: мы, дети-пролетарии, сидим голодные, а буржуям молоко посылают? Мы требуем освободить имение от издыхающей контрреволюции! - И Пашка снова победно оглянулся на ребят глаза их блестели, и он догадался, что боевые друзья одобряют слова своего несгибаемого вожака.</w:t>
      </w:r>
    </w:p>
    <w:p>
      <w:pPr>
        <w:pStyle w:val="Normal"/>
        <w:bidi w:val="0"/>
        <w:spacing w:before="0" w:after="0"/>
        <w:ind w:left="0" w:right="0" w:firstLine="567"/>
        <w:rPr/>
      </w:pPr>
      <w:r>
        <w:rPr/>
        <w:t>- Ты, Пашка, бузу не затевай, - не поднимая головы, недовольно проговорил предревкома. Ему было досадно: работы и так по горло, неотложные дела, а тут отрывают но пустякам - и кто? Собственный братишка-сорвиголова. И, уставший от бессонной ночи, которую пришлось провести в шахте, добывая уголь, председатель ревкома продолжал: - Дети в том приюте нерусские, понятно вам? Их отцы - бельгийцы, англичане, французы - работали у нас в России, а потом убежали с буржуями или убиты при защите власти капитала. По законам революции мы будем защищать этих сирот. Дети но виноваты, они тоже люди и хотят есть.</w:t>
      </w:r>
    </w:p>
    <w:p>
      <w:pPr>
        <w:pStyle w:val="Normal"/>
        <w:bidi w:val="0"/>
        <w:spacing w:before="0" w:after="0"/>
        <w:ind w:left="0" w:right="0" w:firstLine="567"/>
        <w:rPr/>
      </w:pPr>
      <w:r>
        <w:rPr/>
        <w:t>Но Пашка но сдавался:</w:t>
      </w:r>
    </w:p>
    <w:p>
      <w:pPr>
        <w:pStyle w:val="Normal"/>
        <w:bidi w:val="0"/>
        <w:spacing w:before="0" w:after="0"/>
        <w:ind w:left="0" w:right="0" w:firstLine="567"/>
        <w:rPr/>
      </w:pPr>
      <w:r>
        <w:rPr/>
        <w:t>- Мы получаем четверть фунта макухи в день, а они едят белые булки! с негодованием проговорил он.</w:t>
      </w:r>
    </w:p>
    <w:p>
      <w:pPr>
        <w:pStyle w:val="Normal"/>
        <w:bidi w:val="0"/>
        <w:spacing w:before="0" w:after="0"/>
        <w:ind w:left="0" w:right="0" w:firstLine="567"/>
        <w:rPr/>
      </w:pPr>
      <w:r>
        <w:rPr/>
        <w:t>- И молоко и мот, - пискливо добавила Верка, но, испугавшись сердитого взгляда старшого брата, юркнула за спину Пашки.</w:t>
      </w:r>
    </w:p>
    <w:p>
      <w:pPr>
        <w:pStyle w:val="Normal"/>
        <w:bidi w:val="0"/>
        <w:spacing w:before="0" w:after="0"/>
        <w:ind w:left="0" w:right="0" w:firstLine="567"/>
        <w:rPr/>
      </w:pPr>
      <w:r>
        <w:rPr/>
        <w:t>- Это еще ничего - молоко! - выкрикнул Колька Штейгер. - Они богу молятся. У них Иисус есть, сам видал!</w:t>
      </w:r>
    </w:p>
    <w:p>
      <w:pPr>
        <w:pStyle w:val="Normal"/>
        <w:bidi w:val="0"/>
        <w:spacing w:before="0" w:after="0"/>
        <w:ind w:left="0" w:right="0" w:firstLine="567"/>
        <w:rPr/>
      </w:pPr>
      <w:r>
        <w:rPr/>
        <w:t>- Пускай буржуйчики поживут так, как мы живом, - громким голосом предложил Мишка Аршин, самый старший и самый маленький из ребят. За небольшой рост его и прозвали Аршином. Характер у него был довольно коварный - усвоил привычки отца-артельщика. Он всегда бил по самому больному. Вот и сейчас с гневом зая-вил: - Вы только поглядите, как наш Пашка живот, у собаки конура лучше. Зачем же издеваться над человеком?</w:t>
      </w:r>
    </w:p>
    <w:p>
      <w:pPr>
        <w:pStyle w:val="Normal"/>
        <w:bidi w:val="0"/>
        <w:spacing w:before="0" w:after="0"/>
        <w:ind w:left="0" w:right="0" w:firstLine="567"/>
        <w:rPr/>
      </w:pPr>
      <w:r>
        <w:rPr/>
        <w:t>- Не признаем! - заявил Колька Штейгер.</w:t>
      </w:r>
    </w:p>
    <w:p>
      <w:pPr>
        <w:pStyle w:val="Normal"/>
        <w:bidi w:val="0"/>
        <w:spacing w:before="0" w:after="0"/>
        <w:ind w:left="0" w:right="0" w:firstLine="567"/>
        <w:rPr/>
      </w:pPr>
      <w:r>
        <w:rPr/>
        <w:t>- Но признаем, - поддержал Пашка, бесстрашно глядя в лицо брату. Если вы не освободите буржуйское имение, мы сами ого освободим. - Тут он вспомнил, как взрослые рабочие говорили на митингах, и добавил: - Своею собственной рукой освободим!</w:t>
      </w:r>
    </w:p>
    <w:p>
      <w:pPr>
        <w:pStyle w:val="Normal"/>
        <w:bidi w:val="0"/>
        <w:spacing w:before="0" w:after="0"/>
        <w:ind w:left="0" w:right="0" w:firstLine="567"/>
        <w:rPr/>
      </w:pPr>
      <w:r>
        <w:rPr/>
        <w:t>- Значит, вы не подчиняетесь законам пролетарской власти? - сурово спросил Петр.</w:t>
      </w:r>
    </w:p>
    <w:p>
      <w:pPr>
        <w:pStyle w:val="Normal"/>
        <w:bidi w:val="0"/>
        <w:spacing w:before="0" w:after="0"/>
        <w:ind w:left="0" w:right="0" w:firstLine="567"/>
        <w:rPr/>
      </w:pPr>
      <w:r>
        <w:rPr/>
        <w:t>В спор вступил Володька Дед, прозванный так за сиплый голос и густой белый пушок, покрывавший круглое детское лицо. Володька был самым сильным из всех рудничных ребят, он без труда выжимал пудовую гирю и мог побороть самого Пашку, если бы но был но характеру добродушным и безответным. Но сейчас справедливый Пашкин протест задел и его мягкое, незлобивое сердце</w:t>
      </w:r>
    </w:p>
    <w:p>
      <w:pPr>
        <w:pStyle w:val="Normal"/>
        <w:bidi w:val="0"/>
        <w:spacing w:before="0" w:after="0"/>
        <w:ind w:left="0" w:right="0" w:firstLine="567"/>
        <w:rPr/>
      </w:pPr>
      <w:r>
        <w:rPr/>
        <w:t>- А почему вы буржуям помогаете? - спросил Володька у председателя ревкома и решительно вытер губы рукавом.</w:t>
      </w:r>
    </w:p>
    <w:p>
      <w:pPr>
        <w:pStyle w:val="Normal"/>
        <w:bidi w:val="0"/>
        <w:spacing w:before="0" w:after="0"/>
        <w:ind w:left="0" w:right="0" w:firstLine="567"/>
        <w:rPr/>
      </w:pPr>
      <w:r>
        <w:rPr/>
        <w:t>- Да кто вам сказал, что они буржуи? - заметил, смеясь, один из членов ревкома - углекоп. У него только зубы белели на черном лице, потому что он тоже пришел сюда после работы.</w:t>
      </w:r>
    </w:p>
    <w:p>
      <w:pPr>
        <w:pStyle w:val="Normal"/>
        <w:bidi w:val="0"/>
        <w:spacing w:before="0" w:after="0"/>
        <w:ind w:left="0" w:right="0" w:firstLine="567"/>
        <w:rPr/>
      </w:pPr>
      <w:r>
        <w:rPr/>
        <w:t>- Буржуи, факт! - выкрикнул Мишка Аршин. - А еще у них генерал есть.</w:t>
      </w:r>
    </w:p>
    <w:p>
      <w:pPr>
        <w:pStyle w:val="Normal"/>
        <w:bidi w:val="0"/>
        <w:spacing w:before="0" w:after="0"/>
        <w:ind w:left="0" w:right="0" w:firstLine="567"/>
        <w:rPr/>
      </w:pPr>
      <w:r>
        <w:rPr/>
        <w:t>- Какой генерал, что вы, хлопцы, выдумываете? - с усмешкой возразил председатель ревкома.</w:t>
      </w:r>
    </w:p>
    <w:p>
      <w:pPr>
        <w:pStyle w:val="Normal"/>
        <w:bidi w:val="0"/>
        <w:spacing w:before="0" w:after="0"/>
        <w:ind w:left="0" w:right="0" w:firstLine="567"/>
        <w:rPr/>
      </w:pPr>
      <w:r>
        <w:rPr/>
        <w:t>Но Пашку обмануть было трудно: он сам - и не раз - подкрадывался к помещичьему дому и заглядывал в окна. Видел ребятишек-буржуйчиков, и генерала видел, и видел, как молоко буржуи пьют, и слышал, как на музыке играют "Боже, царя храни". И Пашка сказал:</w:t>
      </w:r>
    </w:p>
    <w:p>
      <w:pPr>
        <w:pStyle w:val="Normal"/>
        <w:bidi w:val="0"/>
        <w:spacing w:before="0" w:after="0"/>
        <w:ind w:left="0" w:right="0" w:firstLine="567"/>
        <w:rPr/>
      </w:pPr>
      <w:r>
        <w:rPr/>
        <w:t>- Я сам лично видал генерала. У него картуз в золоте и на рукавах золотые полоски.</w:t>
      </w:r>
    </w:p>
    <w:p>
      <w:pPr>
        <w:pStyle w:val="Normal"/>
        <w:bidi w:val="0"/>
        <w:spacing w:before="0" w:after="0"/>
        <w:ind w:left="0" w:right="0" w:firstLine="567"/>
        <w:rPr/>
      </w:pPr>
      <w:r>
        <w:rPr/>
        <w:t>- Да то, наверно, швейцар.</w:t>
      </w:r>
    </w:p>
    <w:p>
      <w:pPr>
        <w:pStyle w:val="Normal"/>
        <w:bidi w:val="0"/>
        <w:spacing w:before="0" w:after="0"/>
        <w:ind w:left="0" w:right="0" w:firstLine="567"/>
        <w:rPr/>
      </w:pPr>
      <w:r>
        <w:rPr/>
        <w:t>- И вовсе не швейцар, а русский. Он по-нашему разговаривает, и у него настоящее ружье есть.</w:t>
      </w:r>
    </w:p>
    <w:p>
      <w:pPr>
        <w:pStyle w:val="Normal"/>
        <w:bidi w:val="0"/>
        <w:spacing w:before="0" w:after="0"/>
        <w:ind w:left="0" w:right="0" w:firstLine="567"/>
        <w:rPr/>
      </w:pPr>
      <w:r>
        <w:rPr/>
        <w:t>- А еще у них мадмазель живет! - выкрикнула Верка из-за спины братишки и добавила: - А генерал глухой.</w:t>
      </w:r>
    </w:p>
    <w:p>
      <w:pPr>
        <w:pStyle w:val="Normal"/>
        <w:bidi w:val="0"/>
        <w:spacing w:before="0" w:after="0"/>
        <w:ind w:left="0" w:right="0" w:firstLine="567"/>
        <w:rPr/>
      </w:pPr>
      <w:r>
        <w:rPr/>
        <w:t>Председателю ревкома жаль было своих ребят. Вот стоят они перед ним худосочные, с изможденными, желтыми от голода лицами, немытые, почти все босиком, а на дворе уже начались заморозки. У Пашки на ногах рваные чуни, а на голове надето что-то такое, чему и названия не придумаешь, какой-то колпак с дырами, сквозь которые пробивались огненные вихры. Когда-то колпак был картузом, но, когда это было, не помнил ни Пашка, ни сам картуз.</w:t>
      </w:r>
    </w:p>
    <w:p>
      <w:pPr>
        <w:pStyle w:val="Normal"/>
        <w:bidi w:val="0"/>
        <w:spacing w:before="0" w:after="0"/>
        <w:ind w:left="0" w:right="0" w:firstLine="567"/>
        <w:rPr/>
      </w:pPr>
      <w:r>
        <w:rPr/>
        <w:t>- Поймите вы, дурьи головы, пролетарская гордость не позволяет нам обижать детей других народов. И так говорят про нас буржуи, что рабочие только способны грабить и никогда не смогут создать рабоче-крестьянское государство. Но мы создадим его, построим новую жизнь, и в ней будет счастье для всех людей, особенно для вас, ребятишек.</w:t>
      </w:r>
    </w:p>
    <w:p>
      <w:pPr>
        <w:pStyle w:val="Normal"/>
        <w:bidi w:val="0"/>
        <w:spacing w:before="0" w:after="0"/>
        <w:ind w:left="0" w:right="0" w:firstLine="567"/>
        <w:rPr/>
      </w:pPr>
      <w:r>
        <w:rPr/>
        <w:t>- Спасибочки! - решительно возразил Пашка. - Спасибочки на добром слове: нам уже обещали коммуну. Мы требуем убрать буржуйчиков из имения, иначе мы сами освободим буржуйский дом... своею собственной рукой!</w:t>
      </w:r>
    </w:p>
    <w:p>
      <w:pPr>
        <w:pStyle w:val="Normal"/>
        <w:bidi w:val="0"/>
        <w:spacing w:before="0" w:after="0"/>
        <w:ind w:left="0" w:right="0" w:firstLine="567"/>
        <w:rPr/>
      </w:pPr>
      <w:r>
        <w:rPr/>
        <w:t>Гнев его был так силен, что требовал таких же сильных слов. Сама неодолимая Пашкина правда требовала слов необыкновенных. И Пашка обернулся к своим, спросил грозно:</w:t>
      </w:r>
    </w:p>
    <w:p>
      <w:pPr>
        <w:pStyle w:val="Normal"/>
        <w:bidi w:val="0"/>
        <w:spacing w:before="0" w:after="0"/>
        <w:ind w:left="0" w:right="0" w:firstLine="567"/>
        <w:rPr/>
      </w:pPr>
      <w:r>
        <w:rPr/>
        <w:t>- Правильно я говорю про буржуев?</w:t>
      </w:r>
    </w:p>
    <w:p>
      <w:pPr>
        <w:pStyle w:val="Normal"/>
        <w:bidi w:val="0"/>
        <w:spacing w:before="0" w:after="0"/>
        <w:ind w:left="0" w:right="0" w:firstLine="567"/>
        <w:rPr/>
      </w:pPr>
      <w:r>
        <w:rPr/>
        <w:t>- Верно! Правильно!</w:t>
      </w:r>
    </w:p>
    <w:p>
      <w:pPr>
        <w:pStyle w:val="Normal"/>
        <w:bidi w:val="0"/>
        <w:spacing w:before="0" w:after="0"/>
        <w:ind w:left="0" w:right="0" w:firstLine="567"/>
        <w:rPr/>
      </w:pPr>
      <w:r>
        <w:rPr/>
        <w:t>Улыбка сошла с лица председателя ревкома.</w:t>
      </w:r>
    </w:p>
    <w:p>
      <w:pPr>
        <w:pStyle w:val="Normal"/>
        <w:bidi w:val="0"/>
        <w:spacing w:before="0" w:after="0"/>
        <w:ind w:left="0" w:right="0" w:firstLine="567"/>
        <w:rPr/>
      </w:pPr>
      <w:r>
        <w:rPr/>
        <w:t>- Идите, хлопцы, по домам и не бузите. А то я по-отцовски надаю вам подзатыльников. Потерпите, дайте с делами разделаться - создадим вам коммуну. А детей заграничных трогать запрещаю, строго-настрого запрещаю. Мы с детьми не воюем, наоборот, мы будем их защищать!</w:t>
      </w:r>
    </w:p>
    <w:p>
      <w:pPr>
        <w:pStyle w:val="Normal"/>
        <w:bidi w:val="0"/>
        <w:spacing w:before="0" w:after="0"/>
        <w:ind w:left="0" w:right="0" w:firstLine="567"/>
        <w:rPr/>
      </w:pPr>
      <w:r>
        <w:rPr/>
        <w:t>Пашка сорвал с головы свой колпак и так хватил им об землю, что пыль взметнулась.</w:t>
      </w:r>
    </w:p>
    <w:p>
      <w:pPr>
        <w:pStyle w:val="Normal"/>
        <w:bidi w:val="0"/>
        <w:spacing w:before="0" w:after="0"/>
        <w:ind w:left="0" w:right="0" w:firstLine="567"/>
        <w:rPr/>
      </w:pPr>
      <w:r>
        <w:rPr/>
        <w:t>- А мы не согласны! Они будут на музыке играть, а мы голодные. А ну, хлопцы, айда за мной!</w:t>
      </w:r>
    </w:p>
    <w:p>
      <w:pPr>
        <w:pStyle w:val="Normal"/>
        <w:bidi w:val="0"/>
        <w:spacing w:before="0" w:after="0"/>
        <w:ind w:left="0" w:right="0" w:firstLine="567"/>
        <w:rPr/>
      </w:pPr>
      <w:r>
        <w:rPr/>
        <w:t>И пошел Пашка против брата, но совесть его была чиста: не за себя восстал он, а за тех бедняков, что проклятьем заклейменные, за слабосильного Кольку Штейгера, который недавно стал сиротой и живет в такой же, как Пашка, землянке, всегда голодный и холодный, за родную мать, что лежит прикованная к постели и только смотрит со слезами на глазах, как Пашка кормит Верку тюрей: покрошит в соленую воду запыленный сухарик и гоняет его ложкой но миске.</w:t>
      </w:r>
    </w:p>
    <w:p>
      <w:pPr>
        <w:pStyle w:val="Normal"/>
        <w:bidi w:val="0"/>
        <w:spacing w:before="0" w:after="0"/>
        <w:ind w:left="0" w:right="0" w:firstLine="567"/>
        <w:rPr/>
      </w:pPr>
      <w:r>
        <w:rPr/>
        <w:t>Нет, Пашка не мог больше тратить времени зря. Он приказал всем вооружиться, и уже через каких-нибудь полчаса его войско собралось на дне Вшивой балки. Мишка Аршин успел сбегать на соседнюю шахту и привести еще человек восемь отчаянных ребят.</w:t>
      </w:r>
    </w:p>
    <w:p>
      <w:pPr>
        <w:pStyle w:val="Normal"/>
        <w:bidi w:val="0"/>
        <w:spacing w:before="0" w:after="0"/>
        <w:ind w:left="0" w:right="0" w:firstLine="567"/>
        <w:rPr/>
      </w:pPr>
      <w:r>
        <w:rPr/>
        <w:t>Отряд принял грозный вид. У Володьки Деда висел на ремешке тяжелый кистень - дубинка с шишаком, утыканным гвоздями. У Кольки Штейгера из-за пояса выглядывал ржавый меч - секира. У Верки в руках была кочережка, а у самого Пашки - грозное шахтерское оружие - обушок. Ребята любовались своим предводителем. Крепкий, скуластый, с упрямыми нахмуренными бровями, в широченных штанах, причем одна штанина засучена до колена, а другая болталась. Вожака в нем выдавала твердая командирская нотка, привычка приказывать. И не беда, что из-под колпака торчали большие уши, точно ручки от кастрюли, зато грудь нараспашку, несмотря на холод, а на груди не было крестика, как в проклятые царские времена.</w:t>
      </w:r>
    </w:p>
    <w:p>
      <w:pPr>
        <w:pStyle w:val="Normal"/>
        <w:bidi w:val="0"/>
        <w:spacing w:before="0" w:after="0"/>
        <w:ind w:left="0" w:right="0" w:firstLine="567"/>
        <w:rPr/>
      </w:pPr>
      <w:r>
        <w:rPr/>
        <w:t>Пашка приказал Верке взять в сундуке у матери красный лоскут - надо же знамя! Колька Штейгер написал на красном флаге под диктовку Пашки: "Прочь, вампиры, - юный пролетарий идет!"</w:t>
      </w:r>
    </w:p>
    <w:p>
      <w:pPr>
        <w:pStyle w:val="Normal"/>
        <w:bidi w:val="0"/>
        <w:spacing w:before="0" w:after="0"/>
        <w:ind w:left="0" w:right="0" w:firstLine="567"/>
        <w:rPr/>
      </w:pPr>
      <w:r>
        <w:rPr/>
        <w:t>Скоро отряд выступил в боевой поход. В степной дали виднелся помещичий особняк с белыми колоннами. Держитесь, буржуйчики, пошел на вас сам Пашка Огонь!</w:t>
      </w:r>
    </w:p>
    <w:p>
      <w:pPr>
        <w:pStyle w:val="Normal"/>
        <w:bidi w:val="0"/>
        <w:spacing w:before="0" w:after="0"/>
        <w:ind w:left="0" w:right="0" w:firstLine="567"/>
        <w:rPr/>
      </w:pPr>
      <w:r>
        <w:rPr/>
        <w:t>На подступах к особняку Пашка приказал рассыпаться в цепь и, укрываясь кто за чем может, приближаться к неприятельской крепости. Правда, крепость выглядела мирно: нигде не было слышно голосов, словно жители ее спали или, чего хуже, молились богу, как в тот раз, когда Пашка заглянул к ним в окно. "Если так, тем лучше", - решил Пашка и тихим свистом подал сигнал: ползком окружать буржуйское укрепление.</w:t>
      </w:r>
    </w:p>
    <w:p>
      <w:pPr>
        <w:pStyle w:val="Normal"/>
        <w:bidi w:val="0"/>
        <w:spacing w:before="0" w:after="0"/>
        <w:ind w:left="0" w:right="0" w:firstLine="567"/>
        <w:rPr/>
      </w:pPr>
      <w:r>
        <w:rPr/>
        <w:t>Пашка знал, что в помещичьем доме, кроме буржуйских детей, живет высокая тетка в очках на носу. Пашка называл ее про себя Таранкой. Потом пригодилось Веркино слово - мадмазель. Так сложилось прозвище "Мадмазель Таранка". Больше всего беспокоил Пашкy "генерал", у которого имелось ружье. Как бы не застрелкого-нибудь из ребячьего войска. О себе Пашка не беспокоился. Он не боялся ни бога, ни черта.</w:t>
      </w:r>
    </w:p>
    <w:p>
      <w:pPr>
        <w:pStyle w:val="Normal"/>
        <w:bidi w:val="0"/>
        <w:spacing w:before="0" w:after="0"/>
        <w:ind w:left="0" w:right="0" w:firstLine="567"/>
        <w:rPr/>
      </w:pPr>
      <w:r>
        <w:rPr/>
        <w:t>Пашка полз впереди всех. За ним, мутаясь в юбке до пят, ерзала по зeмлe животом Верка со знaменем в руке. На ее лице было столько ответственности, что глаза таращились, а рот открылся, точно дупло. Пашка обдумывал план атаки. Oн передал по цепи, чтобы пpaвoе крыло под водительством ВОЛОДЬКИ Деда пробивалось в дом через парадную дверь. Левое крыло, которым командовал Аршин, должно было окружить дом со двора - там тоже была дверь. Сам Пашка выбрал себе наиболее опасный путь: ворваться в кpепocть через окно. По когда до имения оставалось не более досяти шагов, Пашка не смог сдержать азарта и, ломая все плaны атаки, закричал "ура!" и первым бросился к парадной двери. Ребячье войско, сбитое с толку неожиданным маневром командира, вразнобой бросилось зa ним, разноголосо горланя.</w:t>
      </w:r>
    </w:p>
    <w:p>
      <w:pPr>
        <w:pStyle w:val="Normal"/>
        <w:bidi w:val="0"/>
        <w:spacing w:before="0" w:after="0"/>
        <w:ind w:left="0" w:right="0" w:firstLine="567"/>
        <w:rPr/>
      </w:pPr>
      <w:r>
        <w:rPr/>
        <w:t>Пашка с ходу рванул парадную дверь, но она оказалась на запоре. Тогда он бросился к самому крайному от двери окну и с размаху обушком ахнул по раме. Пашкины воины камнями и палками разбивали другие окна, зазвенели стекла, запищали и заплакали в доме детишки, но ничто не остановило продвижения ребячьей шахтерском армии в глубь вражеской территории.</w:t>
      </w:r>
    </w:p>
    <w:p>
      <w:pPr>
        <w:pStyle w:val="Normal"/>
        <w:bidi w:val="0"/>
        <w:spacing w:before="0" w:after="0"/>
        <w:ind w:left="0" w:right="0" w:firstLine="567"/>
        <w:rPr/>
      </w:pPr>
      <w:r>
        <w:rPr/>
        <w:t>К счастью, высокие барские окна не были закрыты изнутри ставнями и Пашка, разбив одну раму, вскарабкался на подоконник и проник в дом.</w:t>
      </w:r>
    </w:p>
    <w:p>
      <w:pPr>
        <w:pStyle w:val="Normal"/>
        <w:bidi w:val="0"/>
        <w:spacing w:before="0" w:after="0"/>
        <w:ind w:left="0" w:right="0" w:firstLine="567"/>
        <w:rPr/>
      </w:pPr>
      <w:r>
        <w:rPr/>
        <w:t>Мадмазель Таранка, окруженная визжащими ребятишками, кинулась спасаться. Она заскочила в одну из комнат и заперлась там вместо с перепуганными насмерть сиротами. Только что стояли они на молитве перед распятием Иисуса. Никто из них так и не успел сообразить, что же произошло: лишь видели, как в разбитом окно появилось какое-то черное чучело со свирепо выпученными глазами, а за ним другие, не менее страшные рожи. Может быть, это явился сам сатана, против которого они только что творили мирную молитву. Они едва успели забежать в комнату, как "сатана" спрыгнул с высокого подоконника на пол, а за ним, как горох, посыпались отовсюду чертенята, вооруженные бог знает чем. Дети, перепугавшись, вцепились в юбку своей воспитательницы.</w:t>
      </w:r>
    </w:p>
    <w:p>
      <w:pPr>
        <w:pStyle w:val="Normal"/>
        <w:bidi w:val="0"/>
        <w:spacing w:before="0" w:after="0"/>
        <w:ind w:left="0" w:right="0" w:firstLine="567"/>
        <w:rPr/>
      </w:pPr>
      <w:r>
        <w:rPr/>
        <w:t>Пашка обрушился со своим воинством на барское имение как грозная кара, как ураган. За какую-нибудь минуту-две особняк был взят штурмом.</w:t>
      </w:r>
    </w:p>
    <w:p>
      <w:pPr>
        <w:pStyle w:val="Normal"/>
        <w:bidi w:val="0"/>
        <w:spacing w:before="0" w:after="0"/>
        <w:ind w:left="0" w:right="0" w:firstLine="567"/>
        <w:rPr/>
      </w:pPr>
      <w:r>
        <w:rPr/>
        <w:t>Пашка проявил себя неплохим полководцем, он знал, что перво -наперво нужно уничтожить главные силы противника - бородатого "генерала" с ружьем, которым в это время подметал веником коридор. Пашка налетел на старика, свалил его на пол, скрутил руки назад, а Мишка Аршин уселся на грудь "генерала" и, вцепившись левой рукой в горло, правой с натугой втискивал ему в рот кляп из фуражки с золотыми позументами.</w:t>
      </w:r>
    </w:p>
    <w:p>
      <w:pPr>
        <w:pStyle w:val="Normal"/>
        <w:bidi w:val="0"/>
        <w:spacing w:before="0" w:after="0"/>
        <w:ind w:left="0" w:right="0" w:firstLine="567"/>
        <w:rPr/>
      </w:pPr>
      <w:r>
        <w:rPr/>
        <w:t>- Та що вы робите, босота несчастна?! - хрипел "генерал", вырываясь и мотая головой.</w:t>
      </w:r>
    </w:p>
    <w:p>
      <w:pPr>
        <w:pStyle w:val="Normal"/>
        <w:bidi w:val="0"/>
        <w:spacing w:before="0" w:after="0"/>
        <w:ind w:left="0" w:right="0" w:firstLine="567"/>
        <w:rPr/>
      </w:pPr>
      <w:r>
        <w:rPr/>
        <w:t>Но Пашка крепко держал его. У Пашки давно копилась против "генерала" злость, и врагу не было пощады. Так и бросили его ребята на иолу у двери, со связанными за спиной руками. Изо рта у "генерала" торчал скомканный золоченый картуз, как будто старик жевал его, жевал, да не мог справиться заморился.</w:t>
      </w:r>
    </w:p>
    <w:p>
      <w:pPr>
        <w:pStyle w:val="Normal"/>
        <w:bidi w:val="0"/>
        <w:spacing w:before="0" w:after="0"/>
        <w:ind w:left="0" w:right="0" w:firstLine="567"/>
        <w:rPr/>
      </w:pPr>
      <w:r>
        <w:rPr/>
        <w:t>По всем военным правилам, Пашка выставил на крыше дома дозор. Часовому сказал:</w:t>
      </w:r>
    </w:p>
    <w:p>
      <w:pPr>
        <w:pStyle w:val="Normal"/>
        <w:bidi w:val="0"/>
        <w:spacing w:before="0" w:after="0"/>
        <w:ind w:left="0" w:right="0" w:firstLine="567"/>
        <w:rPr/>
      </w:pPr>
      <w:r>
        <w:rPr/>
        <w:t>- Стой и смотри! Если кто будет приближаться к дому, дай сигнал, - а сам кинулся искать Мадмазель Тарапку. - Пей их, где они тут заховались! кричал он.</w:t>
      </w:r>
    </w:p>
    <w:p>
      <w:pPr>
        <w:pStyle w:val="Normal"/>
        <w:bidi w:val="0"/>
        <w:spacing w:before="0" w:after="0"/>
        <w:ind w:left="0" w:right="0" w:firstLine="567"/>
        <w:rPr/>
      </w:pPr>
      <w:r>
        <w:rPr/>
        <w:t>Мишка Лршин подбежал к двери, за которой укрылись дети и Таранка, загрохотал кулаками, заорал:</w:t>
      </w:r>
    </w:p>
    <w:p>
      <w:pPr>
        <w:pStyle w:val="Normal"/>
        <w:bidi w:val="0"/>
        <w:spacing w:before="0" w:after="0"/>
        <w:ind w:left="0" w:right="0" w:firstLine="567"/>
        <w:rPr/>
      </w:pPr>
      <w:r>
        <w:rPr/>
        <w:t>- Вылезай, буржуи, всех перебьем!</w:t>
      </w:r>
    </w:p>
    <w:p>
      <w:pPr>
        <w:pStyle w:val="Normal"/>
        <w:bidi w:val="0"/>
        <w:spacing w:before="0" w:after="0"/>
        <w:ind w:left="0" w:right="0" w:firstLine="567"/>
        <w:rPr/>
      </w:pPr>
      <w:r>
        <w:rPr/>
        <w:t>Но тут ребята увидели на стене огромную, от пола до потолка, картину, изображавшую царя Николая П. Верка первой кинулась к портрету, но не могла свалить. Ей помог Володька Дед, а потом и Колька Штейгер. Когда золоченая рама с царем грохнулась на пол, Пашка наступил на портрет ногой и стал выдирать царя. Подбежала Верка, прыгнула на портрет. Они вмиг растерзали царя на части так, что на одном куске оказались сапогц царя, на другом половина лица с ухом, а на третьем - усы и грудь в медалях.</w:t>
      </w:r>
    </w:p>
    <w:p>
      <w:pPr>
        <w:pStyle w:val="Normal"/>
        <w:bidi w:val="0"/>
        <w:spacing w:before="0" w:after="0"/>
        <w:ind w:left="0" w:right="0" w:firstLine="567"/>
        <w:rPr/>
      </w:pPr>
      <w:r>
        <w:rPr/>
        <w:t>- Бей, ломай, не жалей буржуйское добро! - командовал Пашка и замахнулся было обушком на высокое красивое зеркало, собираясь садануть но нему так, чтобы осколки брызнули по сторонам, но вдруг замер с занесенным обушком: первый раз в жизни он увидел свое отражение и оторопел, глядел как завороженный и не мог оторвать взгляд, узнавал и не узнавал самого себя. Так вот, значит, какой он есть! Чудно - глядит из зеркала чумазая рожа. Сам не зная почему, Пашка вдруг застыдился самого себя, медленным движением снял колпак, не спеша вытер им страшенное свое рыло, но оно не стало чище. И как-то вдруг все перевернулось в душе, потух азарт, и Пашка впервые вспомнил о том, где он и зачем сюда пришел. Перепугал людей, побил стекла, учинил разгром, а зачем?..</w:t>
      </w:r>
    </w:p>
    <w:p>
      <w:pPr>
        <w:pStyle w:val="Normal"/>
        <w:bidi w:val="0"/>
        <w:spacing w:before="0" w:after="0"/>
        <w:ind w:left="0" w:right="0" w:firstLine="567"/>
        <w:rPr/>
      </w:pPr>
      <w:r>
        <w:rPr/>
        <w:t>Как зачем? Пашка растерялся только на мгновение. Он увидел, как Верка стащила кочережкой с подставки бронзовое распятие Иисуса, и закричал одобряя:</w:t>
      </w:r>
    </w:p>
    <w:p>
      <w:pPr>
        <w:pStyle w:val="Normal"/>
        <w:bidi w:val="0"/>
        <w:spacing w:before="0" w:after="0"/>
        <w:ind w:left="0" w:right="0" w:firstLine="567"/>
        <w:rPr/>
      </w:pPr>
      <w:r>
        <w:rPr/>
        <w:t>- Правильно. Верка, чего они тут, буржуи, богу молятся! - Пашка! знал из соседней комнаты Мишка Аршин. - Я ихнюю музыку нашел!</w:t>
      </w:r>
    </w:p>
    <w:p>
      <w:pPr>
        <w:pStyle w:val="Normal"/>
        <w:bidi w:val="0"/>
        <w:spacing w:before="0" w:after="0"/>
        <w:ind w:left="0" w:right="0" w:firstLine="567"/>
        <w:rPr/>
      </w:pPr>
      <w:r>
        <w:rPr/>
        <w:t>Пашка побежал туда и увидел черный блестящий ящик на пузатых точеных тумбах.</w:t>
      </w:r>
    </w:p>
    <w:p>
      <w:pPr>
        <w:pStyle w:val="Normal"/>
        <w:bidi w:val="0"/>
        <w:spacing w:before="0" w:after="0"/>
        <w:ind w:left="0" w:right="0" w:firstLine="567"/>
        <w:rPr/>
      </w:pPr>
      <w:r>
        <w:rPr/>
        <w:t>- Вот послушай! - И Мишка принялся лупить кулаками по белым клавишам, отчего ящик зарокотал басом. - Громи буржуйскую музыку! - и Мишка Аршин размахнулся, чтобы ударить по блестящей крышке рояля, но Пашка остановил его:</w:t>
      </w:r>
    </w:p>
    <w:p>
      <w:pPr>
        <w:pStyle w:val="Normal"/>
        <w:bidi w:val="0"/>
        <w:spacing w:before="0" w:after="0"/>
        <w:ind w:left="0" w:right="0" w:firstLine="567"/>
        <w:rPr/>
      </w:pPr>
      <w:r>
        <w:rPr/>
        <w:t>- Не трожь!</w:t>
      </w:r>
    </w:p>
    <w:p>
      <w:pPr>
        <w:pStyle w:val="Normal"/>
        <w:bidi w:val="0"/>
        <w:spacing w:before="0" w:after="0"/>
        <w:ind w:left="0" w:right="0" w:firstLine="567"/>
        <w:rPr/>
      </w:pPr>
      <w:r>
        <w:rPr/>
        <w:t>Хрустя осколками битого стекла, Пашка ходил по барским хоромам, как грозный завоеватель. В первую очередь ребята реквизировали продукты: в судке на кухне обнаружили остаток молока, и ребята велели Верке допить его. В кульке на полке нашли крупу. Володька Дед сунул кулек в карман, но, когда бегал по ступенькам лестницы, крупа высыпалась на ковровые дорожки тоненькой струйкой.</w:t>
      </w:r>
    </w:p>
    <w:p>
      <w:pPr>
        <w:pStyle w:val="Normal"/>
        <w:bidi w:val="0"/>
        <w:spacing w:before="0" w:after="0"/>
        <w:ind w:left="0" w:right="0" w:firstLine="567"/>
        <w:rPr/>
      </w:pPr>
      <w:r>
        <w:rPr/>
        <w:t>Больше всего они обрадовались хлебу. Тут же разломили его на куски и стали жевать с жадностью. Колька Штейгер притащил откуда-то банку с маслом и, хотя оно не очень хорошо пахло, макал хлеб и причмокивал от удовольствия.</w:t>
      </w:r>
    </w:p>
    <w:p>
      <w:pPr>
        <w:pStyle w:val="Normal"/>
        <w:bidi w:val="0"/>
        <w:spacing w:before="0" w:after="0"/>
        <w:ind w:left="0" w:right="0" w:firstLine="567"/>
        <w:rPr/>
      </w:pPr>
      <w:r>
        <w:rPr/>
        <w:t>Когда были съедены продукты, Пашкины воины, притихшие, с величайшим изумлением на грязных лицах, бродили по гулким коридорам и залам, где стояли золоченые стулья с мягкими сиденьями. Со стен смотрели на них картины: какие-то дядьки тянули на веревках пароход по реке, на другой картине генерал сидел на коне, вздыбив его как свечку. Поражались ребята беломраморным человеческим фигурам, стоявшим по углам. Фигуры были красивее тех грубо обтесанных каменных баб, которых часто находили ребята на степных курганах вблизи рудника. Правда, здесь уже кто-то побывал до Пашки, потому что у одной каменной статуи были отбиты руки, но все равно невозможно было оторвать от фигуры глаз - она казалась живой.</w:t>
      </w:r>
    </w:p>
    <w:p>
      <w:pPr>
        <w:pStyle w:val="Normal"/>
        <w:bidi w:val="0"/>
        <w:spacing w:before="0" w:after="0"/>
        <w:ind w:left="0" w:right="0" w:firstLine="567"/>
        <w:rPr/>
      </w:pPr>
      <w:r>
        <w:rPr/>
        <w:t>Задержались ребята возле большого кувшина, расписанного цветами. По бокам у него торчали круглые ручки, а горло узкое, как у гуся.</w:t>
      </w:r>
    </w:p>
    <w:p>
      <w:pPr>
        <w:pStyle w:val="Normal"/>
        <w:bidi w:val="0"/>
        <w:spacing w:before="0" w:after="0"/>
        <w:ind w:left="0" w:right="0" w:firstLine="567"/>
        <w:rPr/>
      </w:pPr>
      <w:r>
        <w:rPr/>
        <w:t>- Зачем такой горшок?</w:t>
      </w:r>
    </w:p>
    <w:p>
      <w:pPr>
        <w:pStyle w:val="Normal"/>
        <w:bidi w:val="0"/>
        <w:spacing w:before="0" w:after="0"/>
        <w:ind w:left="0" w:right="0" w:firstLine="567"/>
        <w:rPr/>
      </w:pPr>
      <w:r>
        <w:rPr/>
        <w:t>- Как зачем? Пить.</w:t>
      </w:r>
    </w:p>
    <w:p>
      <w:pPr>
        <w:pStyle w:val="Normal"/>
        <w:bidi w:val="0"/>
        <w:spacing w:before="0" w:after="0"/>
        <w:ind w:left="0" w:right="0" w:firstLine="567"/>
        <w:rPr/>
      </w:pPr>
      <w:r>
        <w:rPr/>
        <w:t>- Чего пить?</w:t>
      </w:r>
    </w:p>
    <w:p>
      <w:pPr>
        <w:pStyle w:val="Normal"/>
        <w:bidi w:val="0"/>
        <w:spacing w:before="0" w:after="0"/>
        <w:ind w:left="0" w:right="0" w:firstLine="567"/>
        <w:rPr/>
      </w:pPr>
      <w:r>
        <w:rPr/>
        <w:t>- Воду.</w:t>
      </w:r>
    </w:p>
    <w:p>
      <w:pPr>
        <w:pStyle w:val="Normal"/>
        <w:bidi w:val="0"/>
        <w:spacing w:before="0" w:after="0"/>
        <w:ind w:left="0" w:right="0" w:firstLine="567"/>
        <w:rPr/>
      </w:pPr>
      <w:r>
        <w:rPr/>
        <w:t>- Тю, столько разве выпьешь: живот лопнет.</w:t>
      </w:r>
    </w:p>
    <w:p>
      <w:pPr>
        <w:pStyle w:val="Normal"/>
        <w:bidi w:val="0"/>
        <w:spacing w:before="0" w:after="0"/>
        <w:ind w:left="0" w:right="0" w:firstLine="567"/>
        <w:rPr/>
      </w:pPr>
      <w:r>
        <w:rPr/>
        <w:t>- У буржуев не лопнет, - сказал Пашка, - у буржуев животы вот какие, и Пашка широко развел руки.</w:t>
      </w:r>
    </w:p>
    <w:p>
      <w:pPr>
        <w:pStyle w:val="Normal"/>
        <w:bidi w:val="0"/>
        <w:spacing w:before="0" w:after="0"/>
        <w:ind w:left="0" w:right="0" w:firstLine="567"/>
        <w:rPr/>
      </w:pPr>
      <w:r>
        <w:rPr/>
        <w:t>Забрели ребята в какую-то темную комнатку и с величайшим недоумением рассматривали круглую белую посудину, над которой висел на стене такой же белый ящик с длинной цепочкой и ручкой на конце.</w:t>
      </w:r>
    </w:p>
    <w:p>
      <w:pPr>
        <w:pStyle w:val="Normal"/>
        <w:bidi w:val="0"/>
        <w:spacing w:before="0" w:after="0"/>
        <w:ind w:left="0" w:right="0" w:firstLine="567"/>
        <w:rPr/>
      </w:pPr>
      <w:r>
        <w:rPr/>
        <w:t>- Чегой-то? - шепотом спросил Володька.</w:t>
      </w:r>
    </w:p>
    <w:p>
      <w:pPr>
        <w:pStyle w:val="Normal"/>
        <w:bidi w:val="0"/>
        <w:spacing w:before="0" w:after="0"/>
        <w:ind w:left="0" w:right="0" w:firstLine="567"/>
        <w:rPr/>
      </w:pPr>
      <w:r>
        <w:rPr/>
        <w:t>Ребята молчали. Никто не знал, зачем здесь эта посудина. Но вот кто-то потянул за цепочку, и вода с шумом полилась в чашу. Тогда Пашка почему-то замялся и сказал:</w:t>
      </w:r>
    </w:p>
    <w:p>
      <w:pPr>
        <w:pStyle w:val="Normal"/>
        <w:bidi w:val="0"/>
        <w:spacing w:before="0" w:after="0"/>
        <w:ind w:left="0" w:right="0" w:firstLine="567"/>
        <w:rPr/>
      </w:pPr>
      <w:r>
        <w:rPr/>
        <w:t>- Пошли отсюда, нечего тут делать.</w:t>
      </w:r>
    </w:p>
    <w:p>
      <w:pPr>
        <w:pStyle w:val="Normal"/>
        <w:bidi w:val="0"/>
        <w:spacing w:before="0" w:after="0"/>
        <w:ind w:left="0" w:right="0" w:firstLine="567"/>
        <w:rPr/>
      </w:pPr>
      <w:r>
        <w:rPr/>
        <w:t>Дни поздней осени коротки, и вот уже завечерело. Ни Пашка, ни его преданные воины не заметили, как за окнами лостепенно темнело. Ребята ходили по беломраморным лестницам степного дворца, по ого голубым, золотистым и красным залам, где на окнах висели бархатные портьеры, а на полу постланы ковры. Ребят поразила незнакомая жизнь, и норой им казалось, что они очутились в сказке. Пашка, очарованный красотой картин и статуй, мебели и ковров, совсем забыл, что пришел с огнем и мечом, пришел, чтобы заставить буржуев стать перед ним на колени. Да и "буржуи" выглядывали из-под кроватей испуганными глазенками. Пашке уже не хотелось, чтобы перед ним становились на колени, он уже насытился победой. И когда Колька Штейгер, проходя мимо двери, за которой спрятались буржуйчики, забарабанил в нее кулаком, Пашка сказал:</w:t>
      </w:r>
    </w:p>
    <w:p>
      <w:pPr>
        <w:pStyle w:val="Normal"/>
        <w:bidi w:val="0"/>
        <w:spacing w:before="0" w:after="0"/>
        <w:ind w:left="0" w:right="0" w:firstLine="567"/>
        <w:rPr/>
      </w:pPr>
      <w:r>
        <w:rPr/>
        <w:t>- Не трогай, нехай сидят. И так набрались страху, гляди, пора штаны стирать.</w:t>
      </w:r>
    </w:p>
    <w:p>
      <w:pPr>
        <w:pStyle w:val="Normal"/>
        <w:bidi w:val="0"/>
        <w:spacing w:before="0" w:after="0"/>
        <w:ind w:left="0" w:right="0" w:firstLine="567"/>
        <w:rPr/>
      </w:pPr>
      <w:r>
        <w:rPr/>
        <w:t>А в это время в комнате плохо понимавшие по-русски дети горько плакали, сгрудившись вокруг Мадмазель Таранки. Кто был посмелее, тот на цыпочках подкрадывался к двери и подглядывал в замочную скважину, стараясь понять, что делают грозные завоеватели. Но те уже ничего не разбивали, просто ходили по коридорам, тихо переговариваясь.</w:t>
      </w:r>
    </w:p>
    <w:p>
      <w:pPr>
        <w:pStyle w:val="Normal"/>
        <w:bidi w:val="0"/>
        <w:spacing w:before="0" w:after="0"/>
        <w:ind w:left="0" w:right="0" w:firstLine="567"/>
        <w:rPr/>
      </w:pPr>
      <w:r>
        <w:rPr/>
        <w:t>Когда стемнело, с крыши но пожарной лестнице спустился Пашкин часовой и доложил, что со стороны села через овраг движутся к дому какие-то люди с топорами и на бричках, запряженных лошадьми. Часовой добавил, что он заметил этих людей еще перед сумерками, и ему показалось подозрительным, что они прятались в балке, о чем-то сговаривались и указывали пальцами на помещичий дом. Часовой рапортовал Пашке в коридоре, где лежал на полу и уже, наверно, отдохнул хорошенько, а может, и соснул часок-другой поверженный "генерал". Пашка обратил внимание, что тот, услышав тревожное сообщение часового, стал бурно обнаруживать признаки жизни: мычал, мотал головой и вращал белками глаз, давая понять, что хочет что-то сказать.</w:t>
      </w:r>
    </w:p>
    <w:p>
      <w:pPr>
        <w:pStyle w:val="Normal"/>
        <w:bidi w:val="0"/>
        <w:spacing w:before="0" w:after="0"/>
        <w:ind w:left="0" w:right="0" w:firstLine="567"/>
        <w:rPr/>
      </w:pPr>
      <w:r>
        <w:rPr/>
        <w:t>Пашка велел развязать "генерала", и, когда ребята освободили деду затекшие руки и вынули изо рта кляп, старик, заикаясь и картавя, сказал, что нужно поскорее закрыть двери и окна, что это наверняка едут сельские кулаки грабить имение - они уже не первый раз пытаются это сделать. Главарем у них какой-то Микола Чнрва, лютый человек.</w:t>
      </w:r>
    </w:p>
    <w:p>
      <w:pPr>
        <w:pStyle w:val="Normal"/>
        <w:bidi w:val="0"/>
        <w:spacing w:before="0" w:after="0"/>
        <w:ind w:left="0" w:right="0" w:firstLine="567"/>
        <w:rPr/>
      </w:pPr>
      <w:r>
        <w:rPr/>
        <w:t>Некоторое время Пашка молчал, озадаченный словами старика. Потом вспомнил, как брат Петр рассказывал, что кулаки нередко опустошали отобранные у богачей дома, убивая тех, кто охранял добро.</w:t>
      </w:r>
    </w:p>
    <w:p>
      <w:pPr>
        <w:pStyle w:val="Normal"/>
        <w:bidi w:val="0"/>
        <w:spacing w:before="0" w:after="0"/>
        <w:ind w:left="0" w:right="0" w:firstLine="567"/>
        <w:rPr/>
      </w:pPr>
      <w:r>
        <w:rPr/>
        <w:t>Пашка, а за ним Володька Дед мигом влезли на чердак и, увидев деревенские брички в балке, поняли, что старик был прав.</w:t>
      </w:r>
    </w:p>
    <w:p>
      <w:pPr>
        <w:pStyle w:val="Normal"/>
        <w:bidi w:val="0"/>
        <w:spacing w:before="0" w:after="0"/>
        <w:ind w:left="0" w:right="0" w:firstLine="567"/>
        <w:rPr/>
      </w:pPr>
      <w:r>
        <w:rPr/>
        <w:t>Вандиты приближались к дому.</w:t>
      </w:r>
    </w:p>
    <w:p>
      <w:pPr>
        <w:pStyle w:val="Normal"/>
        <w:bidi w:val="0"/>
        <w:spacing w:before="0" w:after="0"/>
        <w:ind w:left="0" w:right="0" w:firstLine="567"/>
        <w:rPr/>
      </w:pPr>
      <w:r>
        <w:rPr/>
        <w:t>Когда ребята спустились вниз, старик уже запер на крючки все двери в доме, закрыл ставни в окнах. Но Пашка понимал: окна без стекол, хотя и со ставнями, - плохая защита. Он приказал забросать окна подушками, матрацами, завалить мебелью.</w:t>
      </w:r>
    </w:p>
    <w:p>
      <w:pPr>
        <w:pStyle w:val="Normal"/>
        <w:bidi w:val="0"/>
        <w:spacing w:before="0" w:after="0"/>
        <w:ind w:left="0" w:right="0" w:firstLine="567"/>
        <w:rPr/>
      </w:pPr>
      <w:r>
        <w:rPr/>
        <w:t>Закипела работа, и едва успели подпереть ставни стульями, за</w:t>
      </w:r>
    </w:p>
    <w:p>
      <w:pPr>
        <w:pStyle w:val="Normal"/>
        <w:bidi w:val="0"/>
        <w:spacing w:before="0" w:after="0"/>
        <w:ind w:left="0" w:right="0" w:firstLine="567"/>
        <w:rPr/>
      </w:pPr>
      <w:r>
        <w:rPr/>
        <w:t>громоздить подоконники коврами, одеялами и матрацам, как во</w:t>
      </w:r>
    </w:p>
    <w:p>
      <w:pPr>
        <w:pStyle w:val="Normal"/>
        <w:bidi w:val="0"/>
        <w:spacing w:before="0" w:after="0"/>
        <w:ind w:left="0" w:right="0" w:firstLine="567"/>
        <w:rPr/>
      </w:pPr>
      <w:r>
        <w:rPr/>
        <w:t>дворе послышались чужие голоса, топот ног и в дверь грубо застучали.</w:t>
      </w:r>
    </w:p>
    <w:p>
      <w:pPr>
        <w:pStyle w:val="Normal"/>
        <w:bidi w:val="0"/>
        <w:spacing w:before="0" w:after="0"/>
        <w:ind w:left="0" w:right="0" w:firstLine="567"/>
        <w:rPr/>
      </w:pPr>
      <w:r>
        <w:rPr/>
        <w:t>Пашкa притаился зa дверью рядом cо стариком, который принес свое ружье и передал Пашке. На стук никто не отзывался. В дверь загрохотали громче.</w:t>
      </w:r>
    </w:p>
    <w:p>
      <w:pPr>
        <w:pStyle w:val="Normal"/>
        <w:bidi w:val="0"/>
        <w:spacing w:before="0" w:after="0"/>
        <w:ind w:left="0" w:right="0" w:firstLine="567"/>
        <w:rPr/>
      </w:pPr>
      <w:r>
        <w:rPr/>
        <w:t>- Чего надо? - спросил Пашка, стараясь придать голосу грубоватость для устрашения.</w:t>
      </w:r>
    </w:p>
    <w:p>
      <w:pPr>
        <w:pStyle w:val="Normal"/>
        <w:bidi w:val="0"/>
        <w:spacing w:before="0" w:after="0"/>
        <w:ind w:left="0" w:right="0" w:firstLine="567"/>
        <w:rPr/>
      </w:pPr>
      <w:r>
        <w:rPr/>
        <w:t>- Открывай! Кто в доме есть? И тогда Пашка oтветил зa всех:</w:t>
      </w:r>
    </w:p>
    <w:p>
      <w:pPr>
        <w:pStyle w:val="Normal"/>
        <w:bidi w:val="0"/>
        <w:spacing w:before="0" w:after="0"/>
        <w:ind w:left="0" w:right="0" w:firstLine="567"/>
        <w:rPr/>
      </w:pPr>
      <w:r>
        <w:rPr/>
        <w:t>- Уходите отсюда, тут проживают международные дети!</w:t>
      </w:r>
    </w:p>
    <w:p>
      <w:pPr>
        <w:pStyle w:val="Normal"/>
        <w:bidi w:val="0"/>
        <w:spacing w:before="0" w:after="0"/>
        <w:ind w:left="0" w:right="0" w:firstLine="567"/>
        <w:rPr/>
      </w:pPr>
      <w:r>
        <w:rPr/>
        <w:t>- Открывай, паскуда!</w:t>
      </w:r>
    </w:p>
    <w:p>
      <w:pPr>
        <w:pStyle w:val="Normal"/>
        <w:bidi w:val="0"/>
        <w:spacing w:before="0" w:after="0"/>
        <w:ind w:left="0" w:right="0" w:firstLine="567"/>
        <w:rPr/>
      </w:pPr>
      <w:r>
        <w:rPr/>
        <w:t>Пашку задела столь грубая форма обращения. Он ответил: - Постучи, постучи, а мы не откроем, - и велел ребятам снoсить к двери столы, скамейки, креслa. Ребата приволокли даже зеркало и свалили его на баррикаду.</w:t>
      </w:r>
    </w:p>
    <w:p>
      <w:pPr>
        <w:pStyle w:val="Normal"/>
        <w:bidi w:val="0"/>
        <w:spacing w:before="0" w:after="0"/>
        <w:ind w:left="0" w:right="0" w:firstLine="567"/>
        <w:rPr/>
      </w:pPr>
      <w:r>
        <w:rPr/>
        <w:t>А со двора барабанили сильнее;</w:t>
      </w:r>
    </w:p>
    <w:p>
      <w:pPr>
        <w:pStyle w:val="Normal"/>
        <w:bidi w:val="0"/>
        <w:spacing w:before="0" w:after="0"/>
        <w:ind w:left="0" w:right="0" w:firstLine="567"/>
        <w:rPr/>
      </w:pPr>
      <w:r>
        <w:rPr/>
        <w:t>- Открывай, а то будем двери рубать!</w:t>
      </w:r>
    </w:p>
    <w:p>
      <w:pPr>
        <w:pStyle w:val="Normal"/>
        <w:bidi w:val="0"/>
        <w:spacing w:before="0" w:after="0"/>
        <w:ind w:left="0" w:right="0" w:firstLine="567"/>
        <w:rPr/>
      </w:pPr>
      <w:r>
        <w:rPr/>
        <w:t>- Только сунься, гад, - сказал Пашка и клацнул ружьем, переломив стволы, чтобы зарядить их.</w:t>
      </w:r>
    </w:p>
    <w:p>
      <w:pPr>
        <w:pStyle w:val="Normal"/>
        <w:bidi w:val="0"/>
        <w:spacing w:before="0" w:after="0"/>
        <w:ind w:left="0" w:right="0" w:firstLine="567"/>
        <w:rPr/>
      </w:pPr>
      <w:r>
        <w:rPr/>
        <w:t>Пашка понимал, что с бандитами, вооруженными топорами, шутки плохи. Надо было направить посланцев на рудник, и он велел Mишкe Аршину, как самому маленькому, выскочить незаметно из дома и мчаться во весь опор в ревком.</w:t>
      </w:r>
    </w:p>
    <w:p>
      <w:pPr>
        <w:pStyle w:val="Normal"/>
        <w:bidi w:val="0"/>
        <w:spacing w:before="0" w:after="0"/>
        <w:ind w:left="0" w:right="0" w:firstLine="567"/>
        <w:rPr/>
      </w:pPr>
      <w:r>
        <w:rPr/>
        <w:t>После yгpoз и окриков за дверью притихли, должно быть, готовились к штурму, позванивало лезвие топора, и вдруг раздался треск: бандиты принялись рубить створки дверей.</w:t>
      </w:r>
    </w:p>
    <w:p>
      <w:pPr>
        <w:pStyle w:val="Normal"/>
        <w:bidi w:val="0"/>
        <w:spacing w:before="0" w:after="0"/>
        <w:ind w:left="0" w:right="0" w:firstLine="567"/>
        <w:rPr/>
      </w:pPr>
      <w:r>
        <w:rPr/>
        <w:t>- Руби веселей! - закричал кто то из бандитов.</w:t>
      </w:r>
    </w:p>
    <w:p>
      <w:pPr>
        <w:pStyle w:val="Normal"/>
        <w:bidi w:val="0"/>
        <w:spacing w:before="0" w:after="0"/>
        <w:ind w:left="0" w:right="0" w:firstLine="567"/>
        <w:rPr/>
      </w:pPr>
      <w:r>
        <w:rPr/>
        <w:t>Мадмазель Таранка, услышав шум и треск, тотчас догадалась: в дом пришли настоящие грабители, те, что пугали ее в темные осенние ночи. Опасность была гораздо серьезнее той, что произошла утром, когда в дом ворвались какие-то мальчишки. Поняли это и маленькие жители детского приюта. Тут-то и поднялся истинно горький плач: Мадмазель Таранка в отчаянии металась по комнате, ломая руки, не зная, что делать. Она проклинала судьбу, что забросила ее в эту варварскую страну и нет ей, несчастной женщине, ни минуты покоя и не у кого просить защиты.</w:t>
      </w:r>
    </w:p>
    <w:p>
      <w:pPr>
        <w:pStyle w:val="Normal"/>
        <w:bidi w:val="0"/>
        <w:spacing w:before="0" w:after="0"/>
        <w:ind w:left="0" w:right="0" w:firstLine="567"/>
        <w:rPr/>
      </w:pPr>
      <w:r>
        <w:rPr/>
        <w:t>Все же она взяла себя в руки, поняв, что сидеть взаперти в столь опасную минуту нельзя. Она решила выйти из своего укрытия, сначала приоткрыла дверь и высунула голову, потом вышла сама. Ребятишки потянулись за ней, вцепившись со всех сторон в ее длинное строгое платье</w:t>
      </w:r>
    </w:p>
    <w:p>
      <w:pPr>
        <w:pStyle w:val="Normal"/>
        <w:bidi w:val="0"/>
        <w:spacing w:before="0" w:after="0"/>
        <w:ind w:left="0" w:right="0" w:firstLine="567"/>
        <w:rPr/>
      </w:pPr>
      <w:r>
        <w:rPr/>
        <w:t>Пашка тотчас увидел их. Он продолжал командовать, а сам искоса глядел на перепуганных чужеземных ребятишек, которые ужe не со страхом, а с мольбой и надеждой взглядывали на него, cвoeгo спасителя. Пашке стало жаль малышей, и он почувствовал ответственность за их маленькие жизни.</w:t>
      </w:r>
    </w:p>
    <w:p>
      <w:pPr>
        <w:pStyle w:val="Normal"/>
        <w:bidi w:val="0"/>
        <w:spacing w:before="0" w:after="0"/>
        <w:ind w:left="0" w:right="0" w:firstLine="567"/>
        <w:rPr/>
      </w:pPr>
      <w:r>
        <w:rPr/>
        <w:t>Мадмазель Таранка, встревоженная, испуганная, подбежала к Пашке. Она поняла, что он и есть старший.</w:t>
      </w:r>
    </w:p>
    <w:p>
      <w:pPr>
        <w:pStyle w:val="Normal"/>
        <w:bidi w:val="0"/>
        <w:spacing w:before="0" w:after="0"/>
        <w:ind w:left="0" w:right="0" w:firstLine="567"/>
        <w:rPr/>
      </w:pPr>
      <w:r>
        <w:rPr/>
        <w:t>- Мсье, мсье, говорила она и трогала Пашку за рукав. Виновато улыбаясь, она поглядывала на ребят, как бы спрашивая, как зовут этого отважного юношу.</w:t>
      </w:r>
    </w:p>
    <w:p>
      <w:pPr>
        <w:pStyle w:val="Normal"/>
        <w:bidi w:val="0"/>
        <w:spacing w:before="0" w:after="0"/>
        <w:ind w:left="0" w:right="0" w:firstLine="567"/>
        <w:rPr/>
      </w:pPr>
      <w:r>
        <w:rPr/>
        <w:t>Кто-то догадался и подсказал:</w:t>
      </w:r>
    </w:p>
    <w:p>
      <w:pPr>
        <w:pStyle w:val="Normal"/>
        <w:bidi w:val="0"/>
        <w:spacing w:before="0" w:after="0"/>
        <w:ind w:left="0" w:right="0" w:firstLine="567"/>
        <w:rPr/>
      </w:pPr>
      <w:r>
        <w:rPr/>
        <w:t>- Пашкой его зовут.</w:t>
      </w:r>
    </w:p>
    <w:p>
      <w:pPr>
        <w:pStyle w:val="Normal"/>
        <w:bidi w:val="0"/>
        <w:spacing w:before="0" w:after="0"/>
        <w:ind w:left="0" w:right="0" w:firstLine="567"/>
        <w:rPr/>
      </w:pPr>
      <w:r>
        <w:rPr/>
        <w:t>Мадмазель Таранка коснулась тонком рукой Пашкиного плеча:</w:t>
      </w:r>
    </w:p>
    <w:p>
      <w:pPr>
        <w:pStyle w:val="Normal"/>
        <w:bidi w:val="0"/>
        <w:spacing w:before="0" w:after="0"/>
        <w:ind w:left="0" w:right="0" w:firstLine="567"/>
        <w:rPr/>
      </w:pPr>
      <w:r>
        <w:rPr/>
        <w:t>- Мсье Пашка, мсье Пашка...</w:t>
      </w:r>
    </w:p>
    <w:p>
      <w:pPr>
        <w:pStyle w:val="Normal"/>
        <w:bidi w:val="0"/>
        <w:spacing w:before="0" w:after="0"/>
        <w:ind w:left="0" w:right="0" w:firstLine="567"/>
        <w:rPr/>
      </w:pPr>
      <w:r>
        <w:rPr/>
        <w:t>Она силилась что-то подсказать, сыпала непонятной французской речью, и Пашке надоело.</w:t>
      </w:r>
    </w:p>
    <w:p>
      <w:pPr>
        <w:pStyle w:val="Normal"/>
        <w:bidi w:val="0"/>
        <w:spacing w:before="0" w:after="0"/>
        <w:ind w:left="0" w:right="0" w:firstLine="567"/>
        <w:rPr/>
      </w:pPr>
      <w:r>
        <w:rPr/>
        <w:t>- Переведи ребятишек в подпал, - скомандовал он и строго спросил у Мадмазель Таранки: - Подвал у вас есть?</w:t>
      </w:r>
    </w:p>
    <w:p>
      <w:pPr>
        <w:pStyle w:val="Normal"/>
        <w:bidi w:val="0"/>
        <w:spacing w:before="0" w:after="0"/>
        <w:ind w:left="0" w:right="0" w:firstLine="567"/>
        <w:rPr/>
      </w:pPr>
      <w:r>
        <w:rPr/>
        <w:t>Но та не поняла и опять залопотала по-своему. Пашка махнул рукой.</w:t>
      </w:r>
    </w:p>
    <w:p>
      <w:pPr>
        <w:pStyle w:val="Normal"/>
        <w:bidi w:val="0"/>
        <w:spacing w:before="0" w:after="0"/>
        <w:ind w:left="0" w:right="0" w:firstLine="567"/>
        <w:rPr/>
      </w:pPr>
      <w:r>
        <w:rPr/>
        <w:t>Бандиты стали ломиться и в другую дверь, со двора.</w:t>
      </w:r>
    </w:p>
    <w:p>
      <w:pPr>
        <w:pStyle w:val="Normal"/>
        <w:bidi w:val="0"/>
        <w:spacing w:before="0" w:after="0"/>
        <w:ind w:left="0" w:right="0" w:firstLine="567"/>
        <w:rPr/>
      </w:pPr>
      <w:r>
        <w:rPr/>
        <w:t>- Открывай, душу вытрясем! - гремел за дверью голос, и Пашка догадался, что это кричал сам Чирва, главным бандюга.</w:t>
      </w:r>
    </w:p>
    <w:p>
      <w:pPr>
        <w:pStyle w:val="Normal"/>
        <w:bidi w:val="0"/>
        <w:spacing w:before="0" w:after="0"/>
        <w:ind w:left="0" w:right="0" w:firstLine="567"/>
        <w:rPr/>
      </w:pPr>
      <w:r>
        <w:rPr/>
        <w:t>Потом послышался их разговор:</w:t>
      </w:r>
    </w:p>
    <w:p>
      <w:pPr>
        <w:pStyle w:val="Normal"/>
        <w:bidi w:val="0"/>
        <w:spacing w:before="0" w:after="0"/>
        <w:ind w:left="0" w:right="0" w:firstLine="567"/>
        <w:rPr/>
      </w:pPr>
      <w:r>
        <w:rPr/>
        <w:t>- Микола, они оттуда двери подперли.</w:t>
      </w:r>
    </w:p>
    <w:p>
      <w:pPr>
        <w:pStyle w:val="Normal"/>
        <w:bidi w:val="0"/>
        <w:spacing w:before="0" w:after="0"/>
        <w:ind w:left="0" w:right="0" w:firstLine="567"/>
        <w:rPr/>
      </w:pPr>
      <w:r>
        <w:rPr/>
        <w:t>- А ты рубай! - И с новой яростью застучали по дверям топоры.</w:t>
      </w:r>
    </w:p>
    <w:p>
      <w:pPr>
        <w:pStyle w:val="Normal"/>
        <w:bidi w:val="0"/>
        <w:spacing w:before="0" w:after="0"/>
        <w:ind w:left="0" w:right="0" w:firstLine="567"/>
        <w:rPr/>
      </w:pPr>
      <w:r>
        <w:rPr/>
        <w:t>Приютские ребятишки заплакали еще громче, и Пашка растерялся, не иная, как успокоить малышей.</w:t>
      </w:r>
    </w:p>
    <w:p>
      <w:pPr>
        <w:pStyle w:val="Normal"/>
        <w:bidi w:val="0"/>
        <w:spacing w:before="0" w:after="0"/>
        <w:ind w:left="0" w:right="0" w:firstLine="567"/>
        <w:rPr/>
      </w:pPr>
      <w:r>
        <w:rPr/>
        <w:t>- А ну, не распускать слюни! прикрикнул он. - Таскайте мебель!</w:t>
      </w:r>
    </w:p>
    <w:p>
      <w:pPr>
        <w:pStyle w:val="Normal"/>
        <w:bidi w:val="0"/>
        <w:spacing w:before="0" w:after="0"/>
        <w:ind w:left="0" w:right="0" w:firstLine="567"/>
        <w:rPr/>
      </w:pPr>
      <w:r>
        <w:rPr/>
        <w:t>Грозный окрик подействовал на детишек. Они дружно, как муравьи, принялись таскать к дверям кто стул, кто одеяло, кто красивым кувшин, расписанный цветами, и складывали в кучу. Вот уже целая гора вещей выросла у двери, едвa не достигая потолка. На самой верхотуре стоял Володька Дед и принимал, что ему подавали. Пашка тожe взобрался нанерх и оттуда крикнул в прорубленную бандитами щель:</w:t>
      </w:r>
    </w:p>
    <w:p>
      <w:pPr>
        <w:pStyle w:val="Normal"/>
        <w:bidi w:val="0"/>
        <w:spacing w:before="0" w:after="0"/>
        <w:ind w:left="0" w:right="0" w:firstLine="567"/>
        <w:rPr/>
      </w:pPr>
      <w:r>
        <w:rPr/>
        <w:t>- Эй, уходите, а то стрелять буду!</w:t>
      </w:r>
    </w:p>
    <w:p>
      <w:pPr>
        <w:pStyle w:val="Normal"/>
        <w:bidi w:val="0"/>
        <w:spacing w:before="0" w:after="0"/>
        <w:ind w:left="0" w:right="0" w:firstLine="567"/>
        <w:rPr/>
      </w:pPr>
      <w:r>
        <w:rPr/>
        <w:t>- Мы из тебя сейчас котлету сделаем. - раздался в ответ сиплый голос.</w:t>
      </w:r>
    </w:p>
    <w:p>
      <w:pPr>
        <w:pStyle w:val="Normal"/>
        <w:bidi w:val="0"/>
        <w:spacing w:before="0" w:after="0"/>
        <w:ind w:left="0" w:right="0" w:firstLine="567"/>
        <w:rPr/>
      </w:pPr>
      <w:r>
        <w:rPr/>
        <w:t>Пашка выставил дуло стариковсой берданки и выстрелил в темноту. За дверью послышался разговор:</w:t>
      </w:r>
    </w:p>
    <w:p>
      <w:pPr>
        <w:pStyle w:val="Normal"/>
        <w:bidi w:val="0"/>
        <w:spacing w:before="0" w:after="0"/>
        <w:ind w:left="0" w:right="0" w:firstLine="567"/>
        <w:rPr/>
      </w:pPr>
      <w:r>
        <w:rPr/>
        <w:t>- Микола, они стреляют.</w:t>
      </w:r>
    </w:p>
    <w:p>
      <w:pPr>
        <w:pStyle w:val="Normal"/>
        <w:bidi w:val="0"/>
        <w:spacing w:before="0" w:after="0"/>
        <w:ind w:left="0" w:right="0" w:firstLine="567"/>
        <w:rPr/>
      </w:pPr>
      <w:r>
        <w:rPr/>
        <w:t>- А ну, подавай солому, мы их зараз поджарим.</w:t>
      </w:r>
    </w:p>
    <w:p>
      <w:pPr>
        <w:pStyle w:val="Normal"/>
        <w:bidi w:val="0"/>
        <w:spacing w:before="0" w:after="0"/>
        <w:ind w:left="0" w:right="0" w:firstLine="567"/>
        <w:rPr/>
      </w:pPr>
      <w:r>
        <w:rPr/>
        <w:t>Уже была изрублена в щены одна створка двери, трещали петли на второй, но вход надежно преграждала баррикада! Иногда она, сотрясаясь от ударов, начинала шататься. Казалось, вот-вот рухнет героическая Пашкина оборона, бандиты ворвутся в дом, но Пашка держался крепко.</w:t>
      </w:r>
    </w:p>
    <w:p>
      <w:pPr>
        <w:pStyle w:val="Normal"/>
        <w:bidi w:val="0"/>
        <w:spacing w:before="0" w:after="0"/>
        <w:ind w:left="0" w:right="0" w:firstLine="567"/>
        <w:rPr/>
      </w:pPr>
      <w:r>
        <w:rPr/>
        <w:t>Бандиты были взбешены, а может быть, они чувствовали, что со стороны рудника придет помощь осажденным, поэтому торопились взломать двери и проникнуть в дом.</w:t>
      </w:r>
    </w:p>
    <w:p>
      <w:pPr>
        <w:pStyle w:val="Normal"/>
        <w:bidi w:val="0"/>
        <w:spacing w:before="0" w:after="0"/>
        <w:ind w:left="0" w:right="0" w:firstLine="567"/>
        <w:rPr/>
      </w:pPr>
      <w:r>
        <w:rPr/>
        <w:t>Ребята стойко оборонялись. Но вдруг затрещала ставня, и в окне показался усатый бандит в капелюхе, может быть, сам Чирва. Володька Дед подхватил медного Иисуса и метнул им в грабителя. Пашка разрядил в бандита второй патрон. Тот упал; зазвенел оброненный топор. Вслед за первым налетчиком показался второй. Он спрыгнул с подоконника и, прежде чем Пашка успел зарядить ружье, рубанул его топором по плечу. Верка закричала, а Володька Дед выхватил у нее кочережку и, крякнув, ударил бандита по затылку. Тот склонился на колено, обхватив голову руками, и медленно свалился на пол.</w:t>
      </w:r>
    </w:p>
    <w:p>
      <w:pPr>
        <w:pStyle w:val="Normal"/>
        <w:bidi w:val="0"/>
        <w:spacing w:before="0" w:after="0"/>
        <w:ind w:left="0" w:right="0" w:firstLine="567"/>
        <w:rPr/>
      </w:pPr>
      <w:r>
        <w:rPr/>
        <w:t>А Пашка Огонь лежал среди разбросанных обломков мебели, обливаясь кровью. Он зажимал рукой рану, но кровь сочилась сквозь пальцы, текла по разорванному рукаву.</w:t>
      </w:r>
    </w:p>
    <w:p>
      <w:pPr>
        <w:pStyle w:val="Normal"/>
        <w:bidi w:val="0"/>
        <w:spacing w:before="0" w:after="0"/>
        <w:ind w:left="0" w:right="0" w:firstLine="567"/>
        <w:rPr/>
      </w:pPr>
      <w:r>
        <w:rPr/>
        <w:t>Упал боевой дух защитников. Малыши при виде крови в ужасе разбежались. Мадмазель Таранка сложила руки на груди и приготовилась принять смерть. Но бандиты почему-то молчали, прекратили штурм дома. Вдали послышалась перестрелка. В разбитом окне показался Мишка Аршин и радостно закричал:</w:t>
      </w:r>
    </w:p>
    <w:p>
      <w:pPr>
        <w:pStyle w:val="Normal"/>
        <w:bidi w:val="0"/>
        <w:spacing w:before="0" w:after="0"/>
        <w:ind w:left="0" w:right="0" w:firstLine="567"/>
        <w:rPr/>
      </w:pPr>
      <w:r>
        <w:rPr/>
        <w:t>- Хлопцы, выходите, наши пришли!</w:t>
      </w:r>
    </w:p>
    <w:p>
      <w:pPr>
        <w:pStyle w:val="Normal"/>
        <w:bidi w:val="0"/>
        <w:spacing w:before="0" w:after="0"/>
        <w:ind w:left="0" w:right="0" w:firstLine="567"/>
        <w:rPr/>
      </w:pPr>
      <w:r>
        <w:rPr/>
        <w:t>Немало времени и труда потребовалось отряду красногвардейцев, чтобы разобрать баррикаду и войти в дом.</w:t>
      </w:r>
    </w:p>
    <w:p>
      <w:pPr>
        <w:pStyle w:val="Normal"/>
        <w:bidi w:val="0"/>
        <w:spacing w:before="0" w:after="0"/>
        <w:ind w:left="0" w:right="0" w:firstLine="567"/>
        <w:rPr/>
      </w:pPr>
      <w:r>
        <w:rPr/>
        <w:t>Председатель ревкома стоял над раненым братишкой, окруженным приютскими детьми. Разговаривая каждый на своем языке, малыши плакали, но уже не от страха, а от жалости к благородному и грозному своему защитнику мсье Пашке.</w:t>
      </w:r>
    </w:p>
    <w:p>
      <w:pPr>
        <w:pStyle w:val="Normal"/>
        <w:bidi w:val="0"/>
        <w:spacing w:before="0" w:after="0"/>
        <w:ind w:left="0" w:right="0" w:firstLine="567"/>
        <w:rPr/>
      </w:pPr>
      <w:r>
        <w:rPr/>
        <w:t>А он, шахтерский сын, лежал бледный от потери крови. Мадмазель Таранка примчалась с пузырьком йода, с бинтом, опустилась перед ним на колени и, осторожно перевязывая рану, лопотала что-то по-французски матерински-ласковое. Может быть, она восхищалась Паншиной волей или выражала удивление, почему этот бедный русский мальчик шел на смерть за них, совсем чужих ему людей? А может быть, она разговаривала с собой и уже не ругала "варварскую страну" Россию, а благодарила ее... Кто знает, что говорила воспитательница детского приюта, только, закончив перевязку, она склонилась над Пашкой и легонько погладила теплой ладонью его высокий бледный лоб.</w:t>
      </w:r>
    </w:p>
    <w:p>
      <w:pPr>
        <w:pStyle w:val="Normal"/>
        <w:bidi w:val="0"/>
        <w:spacing w:before="0" w:after="0"/>
        <w:ind w:left="0" w:right="0" w:firstLine="567"/>
        <w:rPr/>
      </w:pPr>
      <w:r>
        <w:rPr/>
        <w:t>Пашка лежал, закрыв глаза, а доблестное его воинство, изорвавшее в бою и без того драную одежонку, стояло над своим командиром в молчаливой верности.</w:t>
      </w:r>
    </w:p>
    <w:p>
      <w:pPr>
        <w:pStyle w:val="Normal"/>
        <w:bidi w:val="0"/>
        <w:spacing w:before="0" w:after="0"/>
        <w:ind w:left="0" w:right="0" w:firstLine="567"/>
        <w:rPr/>
      </w:pPr>
      <w:r>
        <w:rPr/>
        <w:t>- Расстелите на полу шинель, понесем его на руках, - сурово проговорил Петр.</w:t>
      </w:r>
    </w:p>
    <w:p>
      <w:pPr>
        <w:pStyle w:val="Normal"/>
        <w:bidi w:val="0"/>
        <w:spacing w:before="0" w:after="0"/>
        <w:ind w:left="0" w:right="0" w:firstLine="567"/>
        <w:rPr/>
      </w:pPr>
      <w:r>
        <w:rPr/>
        <w:t>Пашка открыл глаза, поглядел на всхлипывающую Верку, на столпившихся приютских ребятишек, узнал брата и глубоко вздохнул.</w:t>
      </w:r>
    </w:p>
    <w:p>
      <w:pPr>
        <w:pStyle w:val="Normal"/>
        <w:bidi w:val="0"/>
        <w:spacing w:before="0" w:after="0"/>
        <w:ind w:left="0" w:right="0" w:firstLine="567"/>
        <w:rPr/>
      </w:pPr>
      <w:r>
        <w:rPr/>
        <w:t>- Петро, ты им здесь коммуну сделай, - сказал Пашка, передохнул и продолжал: - Коммуну устрой международным детям, чтобы они больше не играли на музыке "Боже, царя храни"...</w:t>
      </w:r>
    </w:p>
    <w:p>
      <w:pPr>
        <w:pStyle w:val="Normal"/>
        <w:bidi w:val="0"/>
        <w:spacing w:before="0" w:after="0"/>
        <w:ind w:left="0" w:right="0" w:firstLine="567"/>
        <w:rPr/>
      </w:pPr>
      <w:r>
        <w:rPr/>
        <w:t>Леонид Жариков (Илья Милахиевич Жариков) родился в семье рабочего-каменщика.</w:t>
      </w:r>
    </w:p>
    <w:p>
      <w:pPr>
        <w:pStyle w:val="Normal"/>
        <w:bidi w:val="0"/>
        <w:spacing w:before="0" w:after="0"/>
        <w:ind w:left="0" w:right="0" w:firstLine="567"/>
        <w:rPr/>
      </w:pPr>
      <w:r>
        <w:rPr/>
        <w:t>...Голод и нищета погнали в Донбасс на заработки отца Жарикова уроженца бывшей Орловской губернии. Вначале он скитался по шахтам. А потом удалось наняться на завод к Джону Юзу. Как большинство русских крестьян, отец был умельцем, мастером на все руки. Это помогло ему приобрести редкую для того времени профессию каменщика по огнеупорным печам. Так и остался старший Жариков в шахтерском кран", построил землянку в рабочем поселке Юзовке.</w:t>
      </w:r>
    </w:p>
    <w:p>
      <w:pPr>
        <w:pStyle w:val="Normal"/>
        <w:bidi w:val="0"/>
        <w:spacing w:before="0" w:after="0"/>
        <w:ind w:left="0" w:right="0" w:firstLine="567"/>
        <w:rPr/>
      </w:pPr>
      <w:r>
        <w:rPr/>
        <w:t>Здесь в 1911 году на Пятнадцатой линии и родился Илюша Жариков. Мы не оговорились, именно Илюша. Дело в том, что мать и отец хотели назвать сына Леней, но по церковным книгам ближайшим святым был Илья, и поп не захотел нарушать установленных порядков. Однако всю жизнь мальчика звали Леней. Так это имя и закрепилось за ним.</w:t>
      </w:r>
    </w:p>
    <w:p>
      <w:pPr>
        <w:pStyle w:val="Normal"/>
        <w:bidi w:val="0"/>
        <w:spacing w:before="0" w:after="0"/>
        <w:ind w:left="0" w:right="0" w:firstLine="567"/>
        <w:rPr/>
      </w:pPr>
      <w:r>
        <w:rPr/>
        <w:t>Первой отрадой в детстве была неоглядная шахтерская степь да речка Кальмиуе. А любимым развлечением - походы на завод, книги, которые читала детям мать Александра Афанасьевна. Она и была первым учителем сына.</w:t>
      </w:r>
    </w:p>
    <w:p>
      <w:pPr>
        <w:pStyle w:val="Normal"/>
        <w:bidi w:val="0"/>
        <w:spacing w:before="0" w:after="0"/>
        <w:ind w:left="0" w:right="0" w:firstLine="567"/>
        <w:rPr/>
      </w:pPr>
      <w:r>
        <w:rPr/>
        <w:t>Летом 1920 года мать и отец умерли. 15 следующем году после горьких странствий мальчик оказался в Калуге в семье дяди - Петра Николаевича Жарикова. Летом пас коров, зимой учился. В Калуге вступил в пионеры.</w:t>
      </w:r>
    </w:p>
    <w:p>
      <w:pPr>
        <w:pStyle w:val="Normal"/>
        <w:bidi w:val="0"/>
        <w:spacing w:before="0" w:after="0"/>
        <w:ind w:left="0" w:right="0" w:firstLine="567"/>
        <w:rPr/>
      </w:pPr>
      <w:r>
        <w:rPr/>
        <w:t>В Донбасс вернулся уже повзрослевшим пятнадцатилетним подростком и поступил на бывший Юзовский завод учеником токаря. А потом комсомольская ячейка механического цеха мобилизовала нескольких парней и девушек для культурной работы в деревне. Окончив в Мариуполе учительские курсы, с путевкой комсомола Леонид Жариков приехал на хутор Весело-Ивановский, в сельскую школу.</w:t>
      </w:r>
    </w:p>
    <w:p>
      <w:pPr>
        <w:pStyle w:val="Normal"/>
        <w:bidi w:val="0"/>
        <w:spacing w:before="0" w:after="0"/>
        <w:ind w:left="0" w:right="0" w:firstLine="567"/>
        <w:rPr/>
      </w:pPr>
      <w:r>
        <w:rPr/>
        <w:t>А потом снова завод, рабфак, музыкально-театральный институт в Киеве. А еще через несколько лет, когда в местном журнале был напечатан первый рассказ, - путевка в Литературный институт имени Горького в Москве.</w:t>
      </w:r>
    </w:p>
    <w:p>
      <w:pPr>
        <w:pStyle w:val="Normal"/>
        <w:bidi w:val="0"/>
        <w:spacing w:before="0" w:after="0"/>
        <w:ind w:left="0" w:right="0" w:firstLine="567"/>
        <w:rPr/>
      </w:pPr>
      <w:r>
        <w:rPr/>
        <w:t>"Повесть о суровом друге" была написана в 1938 году. Но жизнь подсказывала необходимость дальнейшей работы над повестью. В. течение пятнадцати лет Жариков продолжал эту работу...</w:t>
      </w:r>
    </w:p>
    <w:p>
      <w:pPr>
        <w:pStyle w:val="Normal"/>
        <w:bidi w:val="0"/>
        <w:spacing w:before="0" w:after="0"/>
        <w:ind w:left="0" w:right="0" w:firstLine="567"/>
        <w:rPr/>
      </w:pPr>
      <w:r>
        <w:rPr/>
        <w:t>В 1953 году "Повесть о суровом друге" вышла в окончательной редакции. И с тех пор с каждым годом ширится круг ее читателей. "Мне хотелось раскрыть природу героизма, присущего поколению революции, показать, во имя чего люди шли на смерть" - так объяснил писатель свое возвращение к любимой повести.</w:t>
      </w:r>
    </w:p>
    <w:p>
      <w:pPr>
        <w:pStyle w:val="Normal"/>
        <w:bidi w:val="0"/>
        <w:spacing w:before="0" w:after="0"/>
        <w:ind w:left="0" w:right="0" w:firstLine="567"/>
        <w:rPr/>
      </w:pPr>
      <w:r>
        <w:rPr/>
        <w:t>...Есть у писателя Жарикова книга "Шахтерское сердце". Открывается она великолепным рассказом "Пашка Огонь". Вожак рудничных ребят Пашка предстает перед читателями во всем блеске мальчишеской удали, проникнутый чувством революционного долга...</w:t>
      </w:r>
    </w:p>
    <w:p>
      <w:pPr>
        <w:pStyle w:val="Normal"/>
        <w:bidi w:val="0"/>
        <w:spacing w:before="0" w:after="0"/>
        <w:ind w:left="0" w:right="0" w:firstLine="567"/>
        <w:rPr/>
      </w:pPr>
      <w:r>
        <w:rPr/>
        <w:t>Если вам придется прочитать этот рассказ, вы сразу почувствуете, с какой симпатией нарисовал автор своего маленького героя, отчаянного по характеру и вместе с тем доброго и справедливого. Образ этого парнишки волновал воображение писателя еще в то время, когда создавалась "Повесть о суровом друге".</w:t>
      </w:r>
    </w:p>
    <w:p>
      <w:pPr>
        <w:pStyle w:val="Normal"/>
        <w:bidi w:val="0"/>
        <w:spacing w:before="0" w:after="0"/>
        <w:ind w:left="0" w:right="0" w:firstLine="567"/>
        <w:rPr/>
      </w:pPr>
      <w:r>
        <w:rPr/>
        <w:t>Вспомните главу "Бог". Ведь это с Пашкой, одетым в неописуемые лохмотья, встречается Ленька, когда ищет на Пастуховском руднике своего друга Ваську. Это он, Пашка, был "подполковником" у Васьки Руднева, когда шахтерская беднота сражалась с кадетами на реке Каль-миус.</w:t>
      </w:r>
    </w:p>
    <w:p>
      <w:pPr>
        <w:pStyle w:val="Normal"/>
        <w:bidi w:val="0"/>
        <w:spacing w:before="0" w:after="0"/>
        <w:ind w:left="0" w:right="0" w:firstLine="567"/>
        <w:rPr/>
      </w:pPr>
      <w:r>
        <w:rPr/>
        <w:t>Так называемый детский рассказ "Пашка Огонь" написан столь мастерски, что преодолевает возрастные границы, так же как известный рассказ М. А. Шолохова "Нахаленок". Больше того, "Пашка Огонь" как бы соединяет все книги Жарикова: "Повесть о суровом друге", "Шахтерское сердце", "Огни Донбасса" и даже мало кому известную повесть военных лет "Снега, поднимитесь метелью!". Весь тираж этой книги о героях-панфиловцах был в свое время полностью отправлен на фрон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arikov_leonid.html" TargetMode="External"/><Relationship Id="rId4" Type="http://schemas.openxmlformats.org/officeDocument/2006/relationships/hyperlink" Target="http://thelib.ru/books/zharikov_leonid/pashka_ogon.html" TargetMode="External"/><Relationship Id="rId5" Type="http://schemas.openxmlformats.org/officeDocument/2006/relationships/hyperlink" Target="http://thelib.ru/" TargetMode="External"/><Relationship Id="rId6" Type="http://schemas.openxmlformats.org/officeDocument/2006/relationships/hyperlink" Target="http://thelib.ru/books/zharikov_leonid/pashka_ogon-comment.html" TargetMode="External"/><Relationship Id="rId7" Type="http://schemas.openxmlformats.org/officeDocument/2006/relationships/hyperlink" Target="http://thelib.ru/authors/zharikov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Ìèõàéëîâè÷ Æàðèêîâ </dc:creator>
  <dc:description/>
  <dc:language>en-US</dc:language>
  <cp:lastModifiedBy/>
  <cp:revision>0</cp:revision>
  <dc:subject/>
  <dc:title>Ïàøêà Îãîíü</dc:title>
</cp:coreProperties>
</file>