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аворонков Геннадий &amp; Жадан Олег</w:t>
      </w:r>
    </w:p>
    <w:p>
      <w:pPr>
        <w:pStyle w:val="Heading1"/>
        <w:bidi w:val="0"/>
        <w:ind w:left="0" w:right="0" w:hanging="0"/>
        <w:rPr/>
      </w:pPr>
      <w:r>
        <w:rPr/>
        <w:t>Простые тайны волшебства</w:t>
      </w:r>
    </w:p>
    <w:p>
      <w:pPr>
        <w:pStyle w:val="Normal"/>
        <w:bidi w:val="0"/>
        <w:spacing w:before="0" w:after="0"/>
        <w:ind w:left="0" w:right="0" w:firstLine="567"/>
        <w:jc w:val="left"/>
        <w:rPr/>
      </w:pPr>
      <w:r>
        <w:rPr/>
      </w:r>
    </w:p>
    <w:p>
      <w:pPr>
        <w:pStyle w:val="Normal"/>
        <w:bidi w:val="0"/>
        <w:spacing w:before="0" w:after="0"/>
        <w:ind w:left="0" w:right="0" w:firstLine="567"/>
        <w:rPr/>
      </w:pPr>
      <w:r>
        <w:rPr/>
        <w:t>НЕВЕДОМОЕ: БОРЬБА И ПОИСК</w:t>
      </w:r>
    </w:p>
    <w:p>
      <w:pPr>
        <w:pStyle w:val="Normal"/>
        <w:bidi w:val="0"/>
        <w:spacing w:before="0" w:after="0"/>
        <w:ind w:left="0" w:right="0" w:firstLine="567"/>
        <w:rPr/>
      </w:pPr>
      <w:r>
        <w:rPr/>
        <w:t>ГЕННАДИЙ ЖАВОРОНКОВ, ОЛЕГ ЖАДАН</w:t>
      </w:r>
    </w:p>
    <w:p>
      <w:pPr>
        <w:pStyle w:val="Normal"/>
        <w:bidi w:val="0"/>
        <w:spacing w:before="0" w:after="0"/>
        <w:ind w:left="0" w:right="0" w:firstLine="567"/>
        <w:rPr/>
      </w:pPr>
      <w:r>
        <w:rPr/>
        <w:t>Простые тайны волшебства</w:t>
      </w:r>
    </w:p>
    <w:p>
      <w:pPr>
        <w:pStyle w:val="Normal"/>
        <w:bidi w:val="0"/>
        <w:spacing w:before="0" w:after="0"/>
        <w:ind w:left="0" w:right="0" w:firstLine="567"/>
        <w:rPr/>
      </w:pPr>
      <w:r>
        <w:rPr/>
        <w:t>Он перемножает в уме многозначные цифры быстрее, чем опытные операторы с помощью счетно-решающих аппаратов.</w:t>
      </w:r>
    </w:p>
    <w:p>
      <w:pPr>
        <w:pStyle w:val="Normal"/>
        <w:bidi w:val="0"/>
        <w:spacing w:before="0" w:after="0"/>
        <w:ind w:left="0" w:right="0" w:firstLine="567"/>
        <w:rPr/>
      </w:pPr>
      <w:r>
        <w:rPr/>
        <w:t>Он угадывает мысленные задания зрителей, отыскивает спрятанные предметы. Юрий Горный - мастер психологических экспериментов, артист оригинального жанра.</w:t>
      </w:r>
    </w:p>
    <w:p>
      <w:pPr>
        <w:pStyle w:val="Normal"/>
        <w:bidi w:val="0"/>
        <w:spacing w:before="0" w:after="0"/>
        <w:ind w:left="0" w:right="0" w:firstLine="567"/>
        <w:rPr/>
      </w:pPr>
      <w:r>
        <w:rPr/>
        <w:t>- Когда вы поверили в себя как в "волшебника"?.. Ну, просто как в человека, который умеет что-то делать чуть больше, чем все? - обратились мы к артисту.</w:t>
      </w:r>
    </w:p>
    <w:p>
      <w:pPr>
        <w:pStyle w:val="Normal"/>
        <w:bidi w:val="0"/>
        <w:spacing w:before="0" w:after="0"/>
        <w:ind w:left="0" w:right="0" w:firstLine="567"/>
        <w:rPr/>
      </w:pPr>
      <w:r>
        <w:rPr/>
        <w:t>- Точно сказать не могу. Однажды увидел гипнотизеров. Под их воздействием люди мысленно путешествовали в самолете, плыли на корабле, собирали в поле цветы. Наблюдая за ними, старался запомнить интонации, жесты, анализировал и делал свои выводы. Потом пытался все это повторить среди друзей. Иногда получалось, иногда нет. Методом проб и ошибок, ну и, конечно, при помощи специальной литературы я выработал умение.</w:t>
      </w:r>
    </w:p>
    <w:p>
      <w:pPr>
        <w:pStyle w:val="Normal"/>
        <w:bidi w:val="0"/>
        <w:spacing w:before="0" w:after="0"/>
        <w:ind w:left="0" w:right="0" w:firstLine="567"/>
        <w:rPr/>
      </w:pPr>
      <w:r>
        <w:rPr/>
        <w:t>- Вы соглашались с теми объяснениями необычных психологических явлений, которые предлагали сами выступавшие и их оппоненты?</w:t>
      </w:r>
    </w:p>
    <w:p>
      <w:pPr>
        <w:pStyle w:val="Normal"/>
        <w:bidi w:val="0"/>
        <w:spacing w:before="0" w:after="0"/>
        <w:ind w:left="0" w:right="0" w:firstLine="567"/>
        <w:rPr/>
      </w:pPr>
      <w:r>
        <w:rPr/>
        <w:t>- Нет. Может быть, это и заставило меня более серьезно заняться психологией. Однажды мой товарищ из барнаульского медицинского училища пригласил меня на лекцию одного преподавателя, который, ссылаясь на Вольфа Мессинга, очень много внимания уделял телепатии. После лекции я сказал этому преподавателю, что все, о чем он говорит, - вовсе не телепатия, а умение логически мыслить, повышенное внимание и чувствительность, которые и позволяют столь эффективно и искусно разгадывать задания, предлагаемые зрителями. Мне предложили доказать это в присутствии врачей и философов, Я показал им эксперименты, аналогичные мессинговским,дал этому свое объяснение. Мои опыты не имеют ничего общего с таинственной телепатией. Просто у меня повышенная кoмуникабельность, особо чувствительный контакт с человеком.</w:t>
      </w:r>
    </w:p>
    <w:p>
      <w:pPr>
        <w:pStyle w:val="Normal"/>
        <w:bidi w:val="0"/>
        <w:spacing w:before="0" w:after="0"/>
        <w:ind w:left="0" w:right="0" w:firstLine="567"/>
        <w:rPr/>
      </w:pPr>
      <w:r>
        <w:rPr/>
        <w:t>- То был ващ дебют?</w:t>
      </w:r>
    </w:p>
    <w:p>
      <w:pPr>
        <w:pStyle w:val="Normal"/>
        <w:bidi w:val="0"/>
        <w:spacing w:before="0" w:after="0"/>
        <w:ind w:left="0" w:right="0" w:firstLine="567"/>
        <w:rPr/>
      </w:pPr>
      <w:r>
        <w:rPr/>
        <w:t>- Да, пожалуй. Это было первое публичное выступление перед придирчивой и компетентной аудиторией. Потом у меня было еще несколько выступлений, и наконец меня пригласили в Целиноградскую филармонию. С 1967 года я стал профессиональным артистом оригинального жанра.</w:t>
      </w:r>
    </w:p>
    <w:p>
      <w:pPr>
        <w:pStyle w:val="Normal"/>
        <w:bidi w:val="0"/>
        <w:spacing w:before="0" w:after="0"/>
        <w:ind w:left="0" w:right="0" w:firstLine="567"/>
        <w:rPr/>
      </w:pPr>
      <w:r>
        <w:rPr/>
        <w:t>- Считаете ли вы свои опыты отличными от опытов таких коллег, как В. Мессинг, М. Куни?</w:t>
      </w:r>
    </w:p>
    <w:p>
      <w:pPr>
        <w:pStyle w:val="Normal"/>
        <w:bidi w:val="0"/>
        <w:spacing w:before="0" w:after="0"/>
        <w:ind w:left="0" w:right="0" w:firstLine="567"/>
        <w:rPr/>
      </w:pPr>
      <w:r>
        <w:rPr/>
        <w:t>- И Мессинг и Куии никогда не выступали более ста раз в году, я - около пятисот.- В отллчие от Мессинга и Куни я могу одновременно осуществлять несколько независимых действий: исполнять мелодию на фортепиано, читать стихи, запоминать числа и подсчитывать их сумму. Возможно, и они умели это делать, но не демонстрировали.</w:t>
      </w:r>
    </w:p>
    <w:p>
      <w:pPr>
        <w:pStyle w:val="Normal"/>
        <w:bidi w:val="0"/>
        <w:spacing w:before="0" w:after="0"/>
        <w:ind w:left="0" w:right="0" w:firstLine="567"/>
        <w:rPr/>
      </w:pPr>
      <w:r>
        <w:rPr/>
        <w:t>- В чем же тайна таких людей, как вы?</w:t>
      </w:r>
    </w:p>
    <w:p>
      <w:pPr>
        <w:pStyle w:val="Normal"/>
        <w:bidi w:val="0"/>
        <w:spacing w:before="0" w:after="0"/>
        <w:ind w:left="0" w:right="0" w:firstLine="567"/>
        <w:rPr/>
      </w:pPr>
      <w:r>
        <w:rPr/>
        <w:t>- В необъятных резервах памяти. Психологи утверждают, что за 60 лет человеческая память способна усвоить шесть иностранных языков, программу трех вузов и содержание всех 100000 статей Большой Советской Энциклопедии. Заметьте -память любого человека! С.первых же шагов на эстраде я отошел от образа исключительно одаренной личности. Мне ближе человек с врожденными способностями, но постоянно ищущий резервы и увлекающий в эти поиски других. Один очень уважаемый психолог однажды сказал мне: "А я знаю, как вы все это делаете!" Я ответил: "Вы знаете, а я умею". Оригинальный жанр - это наука, возведенная в ранг искусства. В моей работе очень важна интуиция, наблюдательность, обостренная чувствительность, неумолимая логика. Иногда иду по чисто интуитивному пути, но чаще начинаю с построения логической цепочки и сбора предельной информации.</w:t>
      </w:r>
    </w:p>
    <w:p>
      <w:pPr>
        <w:pStyle w:val="Normal"/>
        <w:bidi w:val="0"/>
        <w:spacing w:before="0" w:after="0"/>
        <w:ind w:left="0" w:right="0" w:firstLine="567"/>
        <w:rPr/>
      </w:pPr>
      <w:r>
        <w:rPr/>
        <w:t>Прежде чем показать номер с завязанными глазами, я ориентируюсь в зале, промеряю его шагами, запоминаю проходы ивыходы, делаю выверку, прогнозирую. И благодаря этому как бы обретаю новое зрение, ощущая сквозняки, разницу температуры тел, эмоционального фона. А некоторые думают, что моя уверенность в поисках спрятанного предмета - результат ощущения биополя. Как я угадываю задуманные цифры или стихи, до конца искренне ответить не могу. Ведь я все-таки эстрадный артист, а не исследуемый феномен. Но кое-какие секреты открою.</w:t>
      </w:r>
    </w:p>
    <w:p>
      <w:pPr>
        <w:pStyle w:val="Normal"/>
        <w:bidi w:val="0"/>
        <w:spacing w:before="0" w:after="0"/>
        <w:ind w:left="0" w:right="0" w:firstLine="567"/>
        <w:rPr/>
      </w:pPr>
      <w:r>
        <w:rPr/>
        <w:t>В какой-то мере мы все напичканы стереотипами. Вот при помощи знания этих стереотипов, по физиогномическому выражению, по микродвижениям и эмоциональному состоянию человека я и отгадываю задуманное.</w:t>
      </w:r>
    </w:p>
    <w:p>
      <w:pPr>
        <w:pStyle w:val="Normal"/>
        <w:bidi w:val="0"/>
        <w:spacing w:before="0" w:after="0"/>
        <w:ind w:left="0" w:right="0" w:firstLine="567"/>
        <w:rPr/>
      </w:pPr>
      <w:r>
        <w:rPr/>
        <w:t>А в какой-то степени это мастерство присуще многим. Разве не загадочен, скажем, опытный руководитель предприятия? Порой ему достаточно одного взгляда и двух реплик человека, чтобы решать: брать его на работу или нет.</w:t>
      </w:r>
    </w:p>
    <w:p>
      <w:pPr>
        <w:pStyle w:val="Normal"/>
        <w:bidi w:val="0"/>
        <w:spacing w:before="0" w:after="0"/>
        <w:ind w:left="0" w:right="0" w:firstLine="567"/>
        <w:rPr/>
      </w:pPr>
      <w:r>
        <w:rPr/>
        <w:t>- Значит, в какой-то степени этой техникой мoгут овладеть все?</w:t>
      </w:r>
    </w:p>
    <w:p>
      <w:pPr>
        <w:pStyle w:val="Normal"/>
        <w:bidi w:val="0"/>
        <w:spacing w:before="0" w:after="0"/>
        <w:ind w:left="0" w:right="0" w:firstLine="567"/>
        <w:rPr/>
      </w:pPr>
      <w:r>
        <w:rPr/>
        <w:t>- Конечно! Ведь у нас никто не выступает против физзарядки. Почему же не может быть зарядки интеллектуальной? Вот сейчас очень много говорят о скорочтении, но разве будет это эффективно без техники запоминания информации? Например, я за одну секунду запоминаю 20 цифр - это просто. Трудней их проанализировать. Для этого нужна интеллектуальная тренировка.</w:t>
      </w:r>
    </w:p>
    <w:p>
      <w:pPr>
        <w:pStyle w:val="Normal"/>
        <w:bidi w:val="0"/>
        <w:spacing w:before="0" w:after="0"/>
        <w:ind w:left="0" w:right="0" w:firstLine="567"/>
        <w:rPr/>
      </w:pPr>
      <w:r>
        <w:rPr/>
        <w:t>- Помогают ли вам ваши способности в обыденной жизни?</w:t>
      </w:r>
    </w:p>
    <w:p>
      <w:pPr>
        <w:pStyle w:val="Normal"/>
        <w:bidi w:val="0"/>
        <w:spacing w:before="0" w:after="0"/>
        <w:ind w:left="0" w:right="0" w:firstLine="567"/>
        <w:rPr/>
      </w:pPr>
      <w:r>
        <w:rPr/>
        <w:t>- И да и нет. Когда я ухаживал за своей будущей женой, ее все отговаривали связывать свою судьбу с таким страшным человеком, как я. Иногда я неудобен для выполнения самых простых заданий, особенно если после выступления анализирую свои удачи и промахи. Вместо магазина, куда просила меня сходить жена, могу прийти в детский сад за сыном. Поэтому в такие минуты мне пишут записку: куда пойти и чего взять. Но это только тогда, когда видят, что я поглощен работой.</w:t>
      </w:r>
    </w:p>
    <w:p>
      <w:pPr>
        <w:pStyle w:val="Normal"/>
        <w:bidi w:val="0"/>
        <w:spacing w:before="0" w:after="0"/>
        <w:ind w:left="0" w:right="0" w:firstLine="567"/>
        <w:rPr/>
      </w:pPr>
      <w:r>
        <w:rPr/>
        <w:t>- Значит, для семейной жизни ваши способности совершенно бесполезны?</w:t>
      </w:r>
    </w:p>
    <w:p>
      <w:pPr>
        <w:pStyle w:val="Normal"/>
        <w:bidi w:val="0"/>
        <w:spacing w:before="0" w:after="0"/>
        <w:ind w:left="0" w:right="0" w:firstLine="567"/>
        <w:rPr/>
      </w:pPr>
      <w:r>
        <w:rPr/>
        <w:t>- Ну не скажите. Однажды из артистической комнаты пропала шуба моей жены. Вызвали милицию, составили акт, и все сочувствуют: ищи иголку в сене. Через три дня на мое имя пришла посылка. В ней шуба и записка: "Я пошутил. У вас украсть невозможно". Так созданный мною образ не позволял нанести ущерб моему семейному бюджету. И еще помню. Отработал первое отделение, вернулся к себе, вижу - исчез пиджак. По сей день продолжается проверка моих способностей. Ну ничего; вот освобожусь чуть-чуть от насущных дел и обязательно найду.</w:t>
      </w:r>
    </w:p>
    <w:p>
      <w:pPr>
        <w:pStyle w:val="Normal"/>
        <w:bidi w:val="0"/>
        <w:spacing w:before="0" w:after="0"/>
        <w:ind w:left="0" w:right="0" w:firstLine="567"/>
        <w:rPr/>
      </w:pPr>
      <w:r>
        <w:rPr/>
        <w:t>- Перенял ли кто-либо из родных ваши способности?</w:t>
      </w:r>
    </w:p>
    <w:p>
      <w:pPr>
        <w:pStyle w:val="Normal"/>
        <w:bidi w:val="0"/>
        <w:spacing w:before="0" w:after="0"/>
        <w:ind w:left="0" w:right="0" w:firstLine="567"/>
        <w:rPr/>
      </w:pPr>
      <w:r>
        <w:rPr/>
        <w:t>- Жена у меня ничему не научилась. Дети - да. Старший сын Аркадий неплохо демонстрирует опыты на запоминание. Вместе с братом Алешей любит решать дедуктивные задачи, находит спрятанные вещи, отгадывает задуманные города.</w:t>
      </w:r>
    </w:p>
    <w:p>
      <w:pPr>
        <w:pStyle w:val="Normal"/>
        <w:bidi w:val="0"/>
        <w:spacing w:before="0" w:after="0"/>
        <w:ind w:left="0" w:right="0" w:firstLine="567"/>
        <w:rPr/>
      </w:pPr>
      <w:r>
        <w:rPr/>
        <w:t>- Судя по вашему образу жизни, вы никогда не полагаетесь на волю случайности. И все же, приходилось ли вам сталкиваться с подобными обстоятельствами?</w:t>
      </w:r>
    </w:p>
    <w:p>
      <w:pPr>
        <w:pStyle w:val="Normal"/>
        <w:bidi w:val="0"/>
        <w:spacing w:before="0" w:after="0"/>
        <w:ind w:left="0" w:right="0" w:firstLine="567"/>
        <w:rPr/>
      </w:pPr>
      <w:r>
        <w:rPr/>
        <w:t>- В какой-то мере - да. Хотя и это трудно назвать случайностью. На одном выступлении В. Мессинга я захотел убедиться в его мастерстве и попросил одного студента мысленно продиктовать следующее задание: три раза топнуть по ступеньке, спуститься в зал, дойти до 12 ряда, посмотреть на люстру, подойти к человеку, у которого спрятан конверт с рисунком П. Пикассо "Голубь мира" и сказать: "Миру - мир". Начало опыта прошло блестяще. Все заданные движения он выполнил без запинки. Но когда дело дошло до образа и фразы, Мессинга постигла неудача. Это было в Семипалатинске. Я приехал туда через несколько лет уже со своим репертуаром. Аудитория была студенческая, недоверчивая и любознательная. Мне дают мысленное задание. Начинаю его выполнять и вижу, что это полное повторение моего задания Мессингу. Все совпало. Не потому, что я прочел его, а потому, что предположил, что оно будет повторено. Но такие случаи редки, и полагаться на них не будет ни один серьезный мастер психологических экспериментов.</w:t>
      </w:r>
    </w:p>
    <w:p>
      <w:pPr>
        <w:pStyle w:val="Normal"/>
        <w:bidi w:val="0"/>
        <w:spacing w:before="0" w:after="0"/>
        <w:ind w:left="0" w:right="0" w:firstLine="567"/>
        <w:rPr/>
      </w:pPr>
      <w:r>
        <w:rPr/>
        <w:t>- Каков ваш обычный нерабочий день?</w:t>
      </w:r>
    </w:p>
    <w:p>
      <w:pPr>
        <w:pStyle w:val="Normal"/>
        <w:bidi w:val="0"/>
        <w:spacing w:before="0" w:after="0"/>
        <w:ind w:left="0" w:right="0" w:firstLine="567"/>
        <w:rPr/>
      </w:pPr>
      <w:r>
        <w:rPr/>
        <w:t>- У меня нет хобби. Я не охотник и не рыбак. Очень люблю читать. Регулярно читаю "Правду", "Комсомольскую правду", "Советскую культуру", "Литературную газету", "Советскую Россию", почти все журналы. Любой день начинаю с физзарядки. Очень люблю слушать песни - лирические. Сам пою только при близких мне людях, у которых это, к сожалению, вызывает смех... Даже отдыхая, обдумываю будущие номера. Все время тренируюсь, запоминаю номера машин и считаю количество букв в газетной строке. Раньше по часу в день сидел над телефонным справочником. Обычный день обычного человека.</w:t>
      </w:r>
    </w:p>
    <w:p>
      <w:pPr>
        <w:pStyle w:val="Normal"/>
        <w:bidi w:val="0"/>
        <w:spacing w:before="0" w:after="0"/>
        <w:ind w:left="0" w:right="0" w:firstLine="567"/>
        <w:rPr/>
      </w:pPr>
      <w:r>
        <w:rPr/>
        <w:t>- Как вы себе представляете человека будущего?</w:t>
      </w:r>
    </w:p>
    <w:p>
      <w:pPr>
        <w:pStyle w:val="Normal"/>
        <w:bidi w:val="0"/>
        <w:spacing w:before="0" w:after="0"/>
        <w:ind w:left="0" w:right="0" w:firstLine="567"/>
        <w:rPr/>
      </w:pPr>
      <w:r>
        <w:rPr/>
        <w:t>- Трудно говорить о будущем. Невольно хочется состорожничать, чтобы не оказаться в роли лжепророка. И все же кое-что пытаюсь представить себе. Ну во-первых, много из того, на что сегодня способны лишь некоторые, будут уметь делать многие. Другим станет общение, более контактным, более эмоциональным и продуктивным. Интеллектуальная гимнастика войдет в быт так же привычно, как и физическая. Каждый человек научится лучше использовать данные ему природой способности. И в этом я вижу главное отличие будущего от сегодняшнего времен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avoronkov_gennadiy.html" TargetMode="External"/><Relationship Id="rId4" Type="http://schemas.openxmlformats.org/officeDocument/2006/relationships/hyperlink" Target="http://thelib.ru/books/zhavoronkov_gennadiy/prostye_tayny_volshebstva.html" TargetMode="External"/><Relationship Id="rId5" Type="http://schemas.openxmlformats.org/officeDocument/2006/relationships/hyperlink" Target="http://thelib.ru/" TargetMode="External"/><Relationship Id="rId6" Type="http://schemas.openxmlformats.org/officeDocument/2006/relationships/hyperlink" Target="http://thelib.ru/books/zhavoronkov_gennadiy/prostye_tayny_volshebstva-comment.html" TargetMode="External"/><Relationship Id="rId7" Type="http://schemas.openxmlformats.org/officeDocument/2006/relationships/hyperlink" Target="http://thelib.ru/authors/zhavoronkov_gennad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íàäèé Æàâîðîíêîâ </dc:creator>
  <dc:description/>
  <dc:language>en-US</dc:language>
  <cp:lastModifiedBy/>
  <cp:revision>0</cp:revision>
  <dc:subject/>
  <dc:title>Ïðîñòûå òàéíû âîëøåáñòâà</dc:title>
</cp:coreProperties>
</file>