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данов Алексей</w:t>
      </w:r>
    </w:p>
    <w:p>
      <w:pPr>
        <w:pStyle w:val="Heading1"/>
        <w:bidi w:val="0"/>
        <w:ind w:left="0" w:right="0" w:hanging="0"/>
        <w:rPr/>
      </w:pPr>
      <w:r>
        <w:rPr/>
        <w:t>Космическая сказка Тапа</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ЖДАНОВ</w:t>
      </w:r>
    </w:p>
    <w:p>
      <w:pPr>
        <w:pStyle w:val="Normal"/>
        <w:bidi w:val="0"/>
        <w:spacing w:before="0" w:after="0"/>
        <w:ind w:left="0" w:right="0" w:firstLine="567"/>
        <w:rPr/>
      </w:pPr>
      <w:r>
        <w:rPr/>
        <w:t>КОСМИЧЕСКАЯ СКАЗКА ТАПА</w:t>
      </w:r>
    </w:p>
    <w:p>
      <w:pPr>
        <w:pStyle w:val="Normal"/>
        <w:bidi w:val="0"/>
        <w:spacing w:before="0" w:after="0"/>
        <w:ind w:left="0" w:right="0" w:firstLine="567"/>
        <w:rPr/>
      </w:pPr>
      <w:r>
        <w:rPr/>
        <w:t>Фантастика, ребята, бывает и ненаучная. А у современного молодого дитяти не больше оснований просиживать штаны по кабакам, чем взять бы, например, в руки книжку да почитать сказку, в которой один интеллигентный человек приглашает других, не менее интеллигентных людей совершить путешествие на Альфу Водолея.</w:t>
      </w:r>
    </w:p>
    <w:p>
      <w:pPr>
        <w:pStyle w:val="Normal"/>
        <w:bidi w:val="0"/>
        <w:spacing w:before="0" w:after="0"/>
        <w:ind w:left="0" w:right="0" w:firstLine="567"/>
        <w:rPr/>
      </w:pPr>
      <w:r>
        <w:rPr/>
        <w:t>" ...Стоит, пожалуй, обратить внимание еще на одну важную особенность такой "сверхцивилизации II типа". Скорее всего, "носителями" разума в ней должны быть искусственные кибернетические устройства огромной сложности. Такие устройства могут быть сколь угодно долговечными, практически "бессмертными" - обстоятельство, весьма благоприятное для сверхдальних космических путешествий. Эра "естественного разума" к этому времени должна рассматриваться как некий давно уже пройденный, промежуточный, весьма несовершенный этап в эволюции материи на пути ее усложнения".</w:t>
      </w:r>
    </w:p>
    <w:p>
      <w:pPr>
        <w:pStyle w:val="Normal"/>
        <w:bidi w:val="0"/>
        <w:spacing w:before="0" w:after="0"/>
        <w:ind w:left="0" w:right="0" w:firstLine="567"/>
        <w:rPr/>
      </w:pPr>
      <w:r>
        <w:rPr/>
        <w:t>И.С. Шкловский</w:t>
      </w:r>
    </w:p>
    <w:p>
      <w:pPr>
        <w:pStyle w:val="Normal"/>
        <w:bidi w:val="0"/>
        <w:spacing w:before="0" w:after="0"/>
        <w:ind w:left="0" w:right="0" w:firstLine="567"/>
        <w:rPr/>
      </w:pPr>
      <w:r>
        <w:rPr/>
        <w:t>ЛЮДИ</w:t>
      </w:r>
    </w:p>
    <w:p>
      <w:pPr>
        <w:pStyle w:val="Normal"/>
        <w:bidi w:val="0"/>
        <w:spacing w:before="0" w:after="0"/>
        <w:ind w:left="0" w:right="0" w:firstLine="567"/>
        <w:rPr/>
      </w:pPr>
      <w:r>
        <w:rPr/>
        <w:t>30 сентября ""35 года "Голубая Амадина", разведчик научно-исследовательского флота галактических кораблей МАКК (международной Ассоциации Космических Контактов), стартовала с базы МАКК на Сатурне, держа курс прямиком в бездны космоса... Пять лет спустя "Голубая Амадина", изрядно потрепанная в гравитационных бурях, черных дырах и других опасностях, неуклонно подстерегавших ее в любую минуту в этом огромном неизведанном пространстве, возвращалась на Сатурн. Она летела от звезды Альфа созвездия Водолея, куда и была послана в поисках разумной жизни. Кроме многочисленных представителей биосадасферы, садафитосферы, садамериды, сферы Вита и прочей маразматической пакости, помещенной в специальных биоконтейнерах, на борту корабля находились также загадочные и неизвестные до сих пор земной науке мелкие существа, найденные космонавтами на одном из спутников звезды Альфа созвездия Водолея. Они размещались в стеклянном вольере, занимавшем третью часть коридора корабля. Кроме того, на борту "Голубой Амадины" находился экипаж корабля: с " " 35 года - штурман Тина Франконис (капитан "Голубой Амадины"), первый пилот Сергей Сурков (помощник капитана), второй пилот - Поль Гийомар (бортинженер), третий пилот - Дональд Деккер (врач). И Тапа, которая появилась позже.</w:t>
      </w:r>
    </w:p>
    <w:p>
      <w:pPr>
        <w:pStyle w:val="Normal"/>
        <w:bidi w:val="0"/>
        <w:spacing w:before="0" w:after="0"/>
        <w:ind w:left="0" w:right="0" w:firstLine="567"/>
        <w:rPr/>
      </w:pPr>
      <w:r>
        <w:rPr/>
        <w:t>ТИНА ФРАНКОНИС</w:t>
      </w:r>
    </w:p>
    <w:p>
      <w:pPr>
        <w:pStyle w:val="Normal"/>
        <w:bidi w:val="0"/>
        <w:spacing w:before="0" w:after="0"/>
        <w:ind w:left="0" w:right="0" w:firstLine="567"/>
        <w:rPr/>
      </w:pPr>
      <w:r>
        <w:rPr/>
        <w:t>Тина была не в духе. Экспедиция не удалась: рухнули с треском воздушные замки, не оправдались абстрактные планы и - что ж поделаешь? - сквозь пальцы просочился гипотетичный мир, но это все уже успело уйти в прошлое. А теперь она просто была не в духе. И чувствовала себя, как это говорят, не в своей тарелке. Словно забыла что-то сделать, что-то очень важное, силилась вспомнить и не могла. С ней все утро случались разные неприятности, всякие мелкие неожиданные сюрпризы, досадные происшествия. Она долго не могла найти блокнот... Данные о хранящихся на борту представителях флоры Планеты Безмолвия она заносила в специальный блокнот, который теперь потеряла и не могла найти. Позже, за завтраком, она опрокинула на себя чашку кофе, но это ерунда... Нашелся, наконец, растреклятый блокнот, и пора бы заполнить его самым главным - сведениями о двух удивительных существах (Тина оставила им половину тетради, девяносто листов, как будто количество информации росло пропорционально важности объекта), а вот взяться за дело почти невозможно. Единственным человеком, который мог ей помочь, был Поль. Это он их нашел, ящерообразных созданий, он их выследил, подкрался, изловил. В "леске на опушке", где он гулял, "совершая моцион", - в непролазной чащобе первозданных джунглей, в таких дебрях, куда заберется разве полный болван или одержимый зверинством маньяк, - он вдруг обнаружил большую поляну, а на поляне - их. У него была камера в руках, отличная заряженная камера, киносъемочный аппарат. Поднести окуляр к глазам и нажать на "пуск", только нажать... да какое там! Умный человек тем и отличается от дурака, что забывает про камеру, увидев предмет съемки. Хорошо хоть не вздумал растеряться совсем и недолго стоял, застыв как остолоп, среди фантастических зарослей алых цветов. Хорошо, что он бросился сразу, понимая, что призраки могут уйти, схватил одного из них правой рукой, зажав под мышкой, а второго схватил левой. И так и явился на корабль, неся их, как собственных детей, их, таких же довольных и радостных, как и он сам, хотя они вполне могли оказаться злыднями - он рисковал. Они вполне могли обладать агрессивными свойствами, с помощью которых не дали бы себя в обиду. Правда, сыграл бы свою роль и защитный скафандр, прочный, непробиваемый для многих видов излучений, но все равно рисковал он многим. Вот это стоило похвалы! Однако Поль не держался фертом. Он был ровен, спокоен и сух. Само благородство искрилось в его рыцарски-бескорыстных глазах: да, это о?н осчастливил землян, это благодаря его? мужеству и самопожертвованию сбылась вековая мечта сумасбродной цивилизации, но, черт возьми, разве мог он поступить иначе? Ведь он был храбрый, очень храбрый Поль, Поль, для которого интересы науки всегда были выше личных его интересов, и Поль, который просто не мог поступить иначе. Да - Поль был единственным человеком, который мог ей помочь, но и единственным человеком, который не стал бы ей помогать, был он же: всему виной великолепная ссора из-за сущих пустяков! Тина, Сергей и Дональд с трех сторон обступили аквариум и смотрели вниз, на его дно, где тихо сидели ящероподобные существа (вернее, сейчас они не сидели - медленно ползали меж трех стеклянных стенок), а Поль, слегка опершись на четвертую, говорил уверенно, как пророк и казалось, вокруг лица его, не только благородного (в профиль), но и умного (анфас), растет, переливаясь божественной позолотой, невидимый для смертных ореол. У Поля была привычка: когда он говорил, то всегда значительно и зловеще поднимал кверху палец (или два), на манер великих инквизиторов - мол, тихо всем: я говорю. Поэтому слушали его сосредоточенно и напряженно, словно это действительно была лекция по теологии или, на худой конец, по оккультным наукам. - Это не есть разумные существа,- говорил Поль, рассматривая одного из садальмеликов.- Это не есть даже существа, переходные к разумным. Вот смотрите, вот... Видите? Я подношу к нему металлический пинцет. Всякое разумное должно заинтересоваться его блеском и правильной формой. А это существо, видя, что предмет мой несъедобен, смотрит на него совершенно тупо и бессмысленно. - А как же "вторая кожа"?- возразил Сергей, как своенравный ученик. - "Вторая кожа"? - Да. Я ведь, кажется, уже говорил тебе, что считаю садальмеликов натурами высокоразвитыми; они просто молчаливы как мумии, и пока мы с ними находимся в одной клетке, словно мастодонт степной и мастодонт болотный, нам трудно будет разговориться (Дональд отвернулся к стене, пряча неудержимо выступающую улыбку. Бортинженер растерянно выкатил глаза, нервно проводя ладонями по волосам, и Тина с удовольствием отметила, что нимб над его головой потускнел и гаснет). Я спрашиваю тебя: что такое "вторая кожа"? Эти золотистые лоскутки из непонятного материала у них на спинках и на животах? Ты же не хочешь сказать, что это естественные образования; они искусственно на них одеты, это видно простым глазом. По-моему, мы здесь имеем дело с неким подобием одежды... Да, да - самой настоящей одежды! А одежда присуща только мыслящим существам... - Но это еще ничего не доказывает,- ввязался Дональд.- Это абсолютно ничего не доказывает. Это может быть искусственное образование, согласен. Это даже может быть одежда, но это еще не значит, что разумны именно те существа, которые носят эту одежду, а не некие другие. Не понимаете?.. Я мог бы вам напомнить про кольца для аистов, лошадиные султаны, коровьи бубенчики и домики на слонах. Или накормить вас притчей про старушку, в предвестии зимних холодов укутывающей свою таксу в вязаную теплую кофточку. Он замолчал неожиданно и победно посмотрел на Сергея. Нимб над головой старшего навигатора померк также стремительно, как взвился над врачем. Сергей посмотрел на Дональда с неудовольствием: - Ты что же, Дональд? Хочешь сказать, что это собачки в вязаных кофточках? Значит, там должны были быть еще и их хозяева? Почему же они тогда пропали, бросив выпущенных погулять собачек на произвол судьбы? И так здорово пропали, что шесть месяцев тщательнейших поисков ни к чему не привели. А, Дональд? Куда это твоя "старушка" так внезапно и основательно спряталась? - Ну, положим, можно было спрятаться... - А зачем? Никакое мыслящее существо, будь оно хоть на самой низкой стадии развития, не уйдет от контакта с другим, инопланетным мыслящим существом, хотя бы просто из любопытства не станет прятаться. Вот ты, Поль, в своем опыте как раз исходишь из того, что это мыслящие существа на очень низком этапе развития. А может они высокоразвитые существа? Ну скажи, какое высокоразвитое станет им интересоваться, твоим пинцетом? Только какой-нибудь дикарь, первобытный, полуживотный, может этим заинтересоваться. А это, должно быть, существа тонкие. И, возможно, мыслят они не хуже нас с вами. А если они еще знают что-нибудь об исчезнувшей "цивилизации водолеев", так им вообще цены нет... - Скажешь тоже!- оскорбился даже Дональд.- "Высокоразвитые", "тонкие"! Да разве могут такие крохотули мыслить? А если даже они и мыслят - какой нам от этого прок? Представляю, что это за ничтожные, мелкие мыслишки... "Зелен виноград,- улыбнулась Тина про себя.- Сдается мне, что соображают они получше тебя, хоть ты и вымахал под самый потолок, увалень".</w:t>
      </w:r>
    </w:p>
    <w:p>
      <w:pPr>
        <w:pStyle w:val="Normal"/>
        <w:bidi w:val="0"/>
        <w:spacing w:before="0" w:after="0"/>
        <w:ind w:left="0" w:right="0" w:firstLine="567"/>
        <w:rPr/>
      </w:pPr>
      <w:r>
        <w:rPr/>
        <w:t>Она не вступала в разговор подчиненных, потому что знала - слово капитана должно быть значительным и твердым, а у ней своей точки зрения не было, поэтому, когда речь заходила о существах с другой планеты, Тина никогда не трепалась языком. - Изучать разумные они или нет,- продолжал Дональд,- мы не умеем. Это в любом случае не наше дело. Ученые из научно-исследовательского центра МАКК выпотрошат их - будь здоров! Нам же надо только оттранспортировать их. Наша функция - доставить их целыми и невредимыми в Центр, где знающие люди будут с ними разбираться. Так что не надо бы нам совать свой нос не в свое корыто. Так, Сергей? Вот объясни это Полю. - Ты прав,- подумав, веско сказал Сергей.- Прямого контакта не произошло. А мы были готовы только на прямой. Если бы на той планете нас сразу спросили, как встретили: кто вы такие? - мы сразу оказались бы у дел. А сейчас нам лучше не связываться с этими молчунами, такой пунктик даже в уставе есть. - Ладно,- обиженно проговорил Поль.- Значит, я свой нос сую не в свое корыто. Ладно. Но скажите мне: если они такие высокоразумные, что их даже пинцет мой не интересует, почему же они не дадут нам знак, что они такие высокоразумные? - А вот это, Поль,- сказал Сергей,- уже другой вопрос,- он ткнул его в живот кривым мизинцем.- Мы вот заточили их в посудину, а им это, может, не нравится, у них там целая планета была, одна на двоих. Они, может, сомневаются, достаточно ли мы разумны, чтобы с нами в контакт вступать. Тебе бы, например, понравилось, если бы тебя какие-нибудь орясины в клетку посадили? - Мы посадили их не в клетку, а в аквариум без воды. А так они живут у нас в вольере. Ты что же, не знаешь, что ли? - Вольер та же клетка, только бо?льших размеров. - Что же ты предлагаешь? Выпустить их из вольера, и пусть разгуливают по всему кораблю?! Странные, однако, у тебя предложения. Во-первых, животным (он подчеркнул "животным") в вольере неплохо: микроклимат мы им устроили, флора соответствует, питание ихнее поставляется регулярно. Что еще надо? бисквит на десерт? Этим пусть занимаются в Центре. Во-вторых, беспокоюсь, Сергей, за хороший твой сон, если эти твари будут ползать по нашим каютам и время от времени заползать на тебя. - Я думаю, не стоит доставлять им такую возможность. Ведь мнимая свобода не лучше реальной неволи: звездолет, в сущности, та же клетка. Они в вольере, мы в каютах - вот и вся разница. Пока мы с ними заключены в одну клетку, нам трудно будет разговориться. - А я и не собираюсь искать с ними общий язык. Но отныне,- произнес Поль, приподымаясь и беря в руки аквариум,- цель моего пребывания здесь доказать вам их животную сущность. Кстати, в уставе читаем: "Запрещено принуждать к контакту разумное существо. Согласие на контакт добровольное дело обеих сторон". Про животных же нету ни слова: устав, слава Богу, достаточно гибок. - И первое, с чего я начну,- сказал он немного погодя,- это сделаю дырку в стекле вольера. Окошко необходимо для любого общения, тут даже спорить нечего... - Сделай дырку. Я не против. Может у тебя и получится что-нибудь. Только ты сначала дырку-то сделай, а потом уж и их туда неси. - Э не-ет!..- возразил Поль с научным апломбом.- Мне надо, чтоб они видели, как я дырявлю их дом. Не исключено, что их заинтересует хотя бы лазерный луч. С этими словами он взял аквариум и пошел в коридор. Тина схватила блокнот и последовала за ним. Он остановился возле вольера, открыл дверцу и без всяких церемоний, просто руками, переставил садальмеликов из аквариума в вольер. Потом захлопнул дверцу и пошел на склад. И Тина как привязанная тоже за ним пошла. Он выдвинул на складе нужный ящик, достал стеклорез, достал электрошнуры, облачился в белый халат и вернулся к вольеру - а Тина с блокнотом все время за ним ходила. Что и говорить, она прекрасно понимала нелепость своего положения, поэтому, когда Поль обернул к ней удивленное лицо, ей оставалось только ткнуться в стекло и притвориться заинтересованной прелестями садальмеликов. Это были в самом деле замечательные твари. Их вид был нескладный, дурацкий, гомерический; они были махонькие, ящероподобные, продолговатые (с длинными хвостами) и такие изысканно-изогнутые в спинке. Их длина была сантиметров пятнадцать - с хвостом, занимавшем ее половину. Глаза, большие и выпуклые, на тонкой шее, и под ними сразу - рот, растянутый в вечной ухмылке беззвучного смеха. Еще были короткие, незаметные, пятипалые ноги. Они хоть и были ящероподобными, эти существа, но кожа у них отнюдь не была такая дубленая и шершавая, как у ящериц конолаф, варанов и игуанов, они были скользкие и мокрые, и ярко блестели на свету. Это была первая кожа, их собственная. Но была еще "вторая". Сделанная из непонятного материала, напоминавшего рыбьи чешуйки, только более блестящие, или средневековые кольчуги, только более эластичные, она покрывала их полностью, оставляя лишь дырочки для ног, хвоста и, разумеется, головы, и имела следы миниатюрного потайного шва на их животиках. Но и первая кожа (их собственная) рассыпалась на свету разыгравшимися бликами. И отдавала синевой - темной-темной, такой же, как глаза, черные, выпуклые, дурные, точно два мыльных пузыря. Неужели они и вправду мыслящие?! Уж вот как обрадуется весь Научно-Исследовательский Центр! Как возликует Координатор! Как наградят экипаж исторического звездолета, как начнут устанавливать с садальмеликами контакт, сначала на Земле, потом в Космосе, и как потом установят его, и сбудется, наконец, вековая мечта... Но что же это я? Ведь надо узнать у него данные, в конце-то концов, сведения об этих красавцах - Тина сняла колпачок с ручки, развернула и перегнула блокнот на нужной странице, все еще надеясь заполнить его. Она открыла уже рот, но опять, неловкая, замялась. Поль же тем временем включил стеклорез и теперь делал отверстие в потолке вольера - вернее, не совсем в потолке, а наверху передней стенки (в том месте, где она касалась потолка). - Послушай, Поль. Ты, конечно, прости меня, но я должна отвлечь тебя на минутку. Я понимаю: твоя работа очень важная и нужная, но мои записи не менее важны. Мне кажется, они здорово дополнят твою работу, и, вообще, нам лучше работать вкупе. - Пиши,- безразлично пожал плечами Поль, - Ну спасибо. Мне надо знать, где ты их нашел, что они делали, что их окружало. Как они отреагировали на тебя. Короче, все то, что ты о них знаешь. И как можно полнее... Итак, вопрос первый: где ты их нашел? - В капусте. - В капусте?! - О, это был такой овраг, с теми невысокими растениями и растениями повыше, фотографии и образцы которых мы везем с собой в контейнере. В общем, это было нечто наподобие нашего леса. - Действительно ли это животные одного вида? - Да, они очень похожи друг на друга, хотя имеют ряд отличий. Но я склонен полагать, что это животные одного вида. Просто они разного пола. По-видимому, речь идет о мужской и женской особях. Пока Тина заносила информацию в свой блокнот, ему удалось наконец проделать отверстие. Величиной с ладонь, оно зияло в стекле вольера, как смертельная пробоина в броне. - Было ли у них что-нибудь в руках иди во рту, когда ты их нашел? На этот вопрос Поля уже не хватило. Истый философ и сущий педант, он не мог заниматься одновременно двумя проблемами, поэтому пока Тина покорно ждала его ответ, он заставил ее вдосталь насмотреться на начало буффонады. Достав из кармана комбинезона заранее приготовленную крошечную катушечку, он размотал с нее метра два нитки. Ниточку эту он сложил вдвое, получив, таким образом, некую веревочку, затем достал из того же кармана бумажку, также заранее приготовленную (листик - самый обыкновенный - сложенный вдвое, вчетверо и еще в несколько раз, так что получился, наконец, малюсенький тверденький сгусточек)... - В лапах, ты, что ли, хочешь сказать?- спросил он. - Да. ... Он привязал сгусточек к веревочке и закинул его в окошко, держа другой конец веревочки у себя - в левой ладони. Сгусточек, описав параболу в воздухе, упал напротив одного из ящероподобных созданий на расстоянии примерно пол-локтя от него. Поль нераздумывая потянул за веревку. Сгусточек медленно пополз мимо садальмелика. Существо смотрело на него саркастично, но изловить или попробовать на зуб не пыталось. - Нет, в лапах и во рту у них не было ничего. - Ну а чем они занимались в лесу?- справилась Тина, записав в блокнот полученный ответ. Поль тянул и тянул за веревочку - до тех пор, пока бумажка не подползла к окошку. Тогда он вздохнул и вытащил ее. Потом развязал ее, отвязал, аккуратно ножничками (вынутыми из кармана) разрезал ее поперек напополам, снова привязал к веревочке одну из половинок и, закинув в окошко, словно удочку, стал ждать, что будет. Тина позволила себе слегка возмутиться: - Ты вредина, Поль! Почему ты не отвечаешь на мои вопросы! Кто мне обещал отвечать?.. Ты не держишь слово, Поль! - Я не держу слова?!- ну тут уж Поль разошелся.- Я не держу слова! Да как это, интересно, ты мне можешь такое говорить? Сама-то ты держишь слово? Помнишь, как ты обещала мне поместить мои дополнительные образцы растений в специальные отделения контейнера... А где они сейчас? Спустя месяц ты вышвырнула их в космос, потому что у тебя, видите ли, места для них не хватило. И после всего этого - вы подумайте только! - после всего этого она еще решается вперемежку со своими ни на чем не основанными претензиями брать у меня интервью - идиотизм! Точно я не твой друг Поль Гийомар, а какой-нибудь незнакомый тебе лично гениальный мегаломан или медиум, а ты неопытная девочка-репортерша из научно-популярного журнала. И мало того. Доставляя мне все эти трудности, ты еще создаешь для нас обоих неловкую ситуацию, ты в двадцатый раз заставляешь повторять тебе такие сведения о ящероподобных существах, которые весь экипаж "Толубой Амадины" знает уже наизусть, и в результате ты совершенно ставишь меня в глупое положение, когда заявляешь, будто не знаешь, чем могут заниматься в лесу мужская и женская особи... Тина разозлилась. Вот всегда так - этот Поль вечно говорит ей гадости. Ее настроение, и так невысокое, упало окончательно. А тут еще проклятая проволока! Она с блокнотом пошла в свою каюту, но сделала лишь несколько шагов: когда она проходила мимо забытого кем-то переносного кресла, то споткнулась об эту подлость, непонятно откуда взявшуюся, валявшуюся на полу... Она уже перенесла центр тяжести своего тела для того, чтобы сделать очередной шаг, но тут ее правая нога, которая должна была ступить, зацепилась за проволоку, а тело ее повисло в воздухе и, в то время, как правая нога сама-собой судорожно дергалась, поднимаясь и опускаясь (инстинктивно пытаясь освободиться от проволоки), медленно, но неотвратимо наклонялось вперед, и, наконец, Тина с ужасным грохотом рухнула на пол. Но она не очень ушиблась. Быстро вскочив на ноги, зло смотала проволоку, швырнула ее на кресло и пошла прочь от вольера... Раздраженная, она сама не заметила, как очутилась возле дверцы с крупной надписью "Бионика". Вот это хорошо! Здесь находились биологические контейнеры корабля. "Уголок забвения" - назвала его Тина. И он действительно мог принести успокоение. Забыть обо всем на свете, закрыть глаза, зажать ДВУМЯ пальцами ноздри и бултых! - с головой погрузиться в любимое дело - что может быть лучше? Ее маленькая слабость - классификация: классификация деревьев и трав, водорослей и мхов, палеотипов и почв - всего, что есть на белом свете. Разумеется, лаборатория выполняла эту работу раз в сто быстрее и качественней, чем любой человек, но Тина время от времени выключала ее центр обработки полученной информации для того, чтобы самой заняться исследованиями. Иногда она просиживала здесь сутками. Тем более что ошибки, допущенные из-за переутомления, были не так страшны, все равно потом "Бионика" исправляла и уточняла ее решения. И, уж конечно, Лаборатория никак не понимала своим электронным умом, зачем человеку "лезть не в свое корыто". Вот и сейчас, едва лишь Тина, нажав на соответствующую кнопку, временно отстранила электронный мозг от работы, оставив включенным все остальное: и вычислительные машины, и подвижных киберов, и фотолабораторию, сразу вспыхнула и требовательно замигала переговорная лампочка, а на крохотном горизонтально-удлиненном экране под ней появилась надпись: "Что. Это. Может. Означать." Ну и дела! Тина почувствовала, как в ней снова забурлила досада. Каждый раз, лишь только она желала взяться за работу своими руками, Мозг с бесстрастным ослиным упрямством задавал ей один и тот же неизменный вопрос, после чего, изощряясь в силлогизмах машинной логики, пытался доказать ей, что человеку здесь делать нечего. При этом он ее учил и наставлял как туповатого ребенка. Препирательства занимали время. Тина задумалась. Сначала она хотела набрать на пишущем блоке фразу, язвительную для интеллекта машины, но, поразмыслив, ответила проще: "Убирайся к дьяволу". Интересно, как он отреагирует, - предвкушая развлечение, подумала злорадная Тина: Скорее всего для начала поинтересуется, что такое "убирайся" и что такое "дьявол", а потом, после моих объяснений замолкнет, заглохнет и выдаст что-нибудь типа: Смысл. Фразы. Отсутствует." или "Ответ. Явно. Нелогичен." Но на экране вспыхнуло лишь одно слово "Чао." и Мозг сразу выключился совсем. Тина удивилась. Она снова включила переговорное устройство и полюбопытствовала, откуда Мозгу известны подобные слова и выражения, и кто это, интересно, научил его такому. Ответ последовал незамедлительно: "Бортинженер. Гийомар. Старший. Навигатор. Сурков. Врач. Деккер. Капитан. Франконис." Тина криво усмехнулась. Ну конечно! Мозг, этого зануду, который всем надоел, уже сотни раз посылали и к дьяволу, и к черту, и еще куда-нибудь подальше. Что же касается его коллекции жаргонных слов, то через пару лет она, безусловно, приведет в ужас земных кибернетиков. Люди на борту "Голубой Амадины" тихо ненавидели машины. Они, разумеется, не могли и шагу ступить без машин, но это-то как раз и служило одной из причин подколодной махровой неприязни. Люди чувствовали себя зависимыми от машин, а киберы уж никак не могли быть зависимы от людей. Если бы звездолетчики, в полном составе оставившие корабль на одной из планет Альфы Водолея, по истечении девяноста трех дней не вернулись назад, "Голубая Амадина" стартовала бы автоматически, а кибер-пилот, взяв курс на Солнце, вполне надежно провел бы корабль сквозь все превратности и злоключения космоса. Мало того: всё, или почти всё в звездной экспедиции было выполняемо одними машинами. Лишь изредка человеческий ум оказывался нужнее машинного. Большинство же основных операций - предварительная разведка, посадка, общая разведка, даже научные исследования и поиск цивилизации - осуществлялись или могли быть осуществимы машинами без помощи людей. Люди нужны были только для Контакта. Но Контакта не произошло, и страшное ощущение собственной никчемности давило на людей хуже всяческих невзгод. В том же заключалась вторая и, пожалуй, главная причина их односторонней вражды к машинам. Ведь они же обрекали людей на чудовищную скуку от безработицы! Подумать только, мыслители и труженики, гордые покорители природы, творцы цивилизации и прогресса опустились до того, что вынуждены выпрашивать у машин, у ими же самими созданных машин, этого скопища всяческих диодов и триодов, резисторов и транзисторов, реле и переключателей, конденсаторов и прочего металлолома, часок-другой работы для себя, а киберы соглашались крайне редко, словно из жалости, как дают поиграться малым детишкам, потому что потом, после ухода людей, переделывали все заново, по-своему... Плюс ко всему, киберы не обращали обычно никакого внимания на оскорбления людей, словно считали ниже своего достоинства вступать с ними в перебранку. Разумеется, это лишь подхлестывало звездолетчиков - подливало масла в огонь. Итак, люди были обречены на страшную скуку от безработицы. Почти инстинктивно они пытались уйти от нее за непробиваемую стену юмора. Тина не раз задумывалась над этим вопросом. В самом деле, рассуждала она, юмор бывает двух типов - естественный и искусственный. В первом случае человек шутит лишь изредка, но зато вполне искренне, то есть у него мгновенно возникает в голове и срывается с языка что-нибудь смешное, что вызывает здоровый смех у его собеседников. Это естественный юмор. Бывает еще юмор искусственный. Бывает еще иногда так, что просто необходимо шутить, шутить непрерывно, по поводу и без повода, иначе начнешь медленно погружаться в бездну пессимизма, откуда потом очень трудно выбраться. На "Голубой Амадине" уже не первый год существовал только такой, искусственный вид юмора. Почти никогда звездолетчики не разговаривали друг с другом серьезно. Между ними установились такие ненормальные отношения, когда каждый при встрече с другими корчил из себя этакого супермена-забубену и старался как можно сильнее уесть всех остальных, сардонически высказываясь по любому вопросу. За этим скрывалось какое-то мрачное резюме: и на свое бездействие, и на свою никчемность - его причину, и на те обстоятельства, которые вот уже сорок лет заставляли их быть вдали от дома (разведчики почти физически ощущали замедление времени на их корабле, сердцем чувствовали, как за каждый год их пребывания в космосе на Земле проходит по меньшей мере лет десять)... Пожалуй, Дональд был первым, кто не смог дальше скрывать свои чувства и вновь стал самим собой, да и то это случилось уже потом, после Появления...</w:t>
      </w:r>
    </w:p>
    <w:p>
      <w:pPr>
        <w:pStyle w:val="Normal"/>
        <w:bidi w:val="0"/>
        <w:spacing w:before="0" w:after="0"/>
        <w:ind w:left="0" w:right="0" w:firstLine="567"/>
        <w:rPr/>
      </w:pPr>
      <w:r>
        <w:rPr/>
        <w:t>Появление... Оно очень многое перевернуло в сознании космонавтов и даже в их жизни. Ведь вот что бывает в космическом рейсе: летишь, словно ангел, в межзвездном пространстве, и все тебе ясно как солнечный день... Или нет лучше проще: в далеком полете к звездам, каким бы диковинным он ни казался, нет ничего несусветного или сказочного. Корабль с виртуально-фотонным принципом движения и скоростью - одной четвертой от скорости света, машины, взявшие на себя всю заботу об экспедиции, машины думающие и думающие неизмеримо лучше людей, даже странные существа с чудесной планеты системы Садальмелика - все понятно, все обычно, все реально, нет ничего иррационального или необъяснимого. Остается, конечно, какой-то элемент романтики, но ты знаешь, знаешь твердо, что нет на свете таких тайн, которые не разгадываются; а тут вдруг происходит Появление, то есть вещь, настолько из ряда вон выходящая, даже какая-то потусторонняя, что у тебя волосы встают дыбом, когда ты думаешь о ней, и ты чувствуешь, как начинаешь постепенно, день за днем, мало-помалу, потихооонечку сходить с ума... Существуют вопросы с таким построением фразы или с такой интонацией, что уже сами собой, самой своей сутью наталкивают на вполне определенный, единственно верный ответ. Например, вопрос засидевшемуся гостю: Выпьете еще кофе? уже одной своей формой предполагает отрицательный ответ, положительный здесь просто как-то даже неуместен. То же самое произошло и на "Голубой Амадине" после Появления. И хотя ситуация здесь сложилась немножко труднее, в том смысле, что ответов могло быть не два, как в рассмотренном нами примере с кофе (либо "да", либо "нет"), а намного, намного больше, все равно, верным имел право оказаться только один ответ, все остальные уводили в такую чащу непонятного, парадоксального, таинственного и мистического, что звездолетчики, боясь забрести в эту чащу, из которой потом можно было и не найти выхода, как бы молчаливо договорились считать верным лишь этот, легкий и естественный, бесхитростный ответ и не торопились проверять его верность. А потом, когда все-таки пришлось выяснять и выяснилось, что их благополучный ответ неверен, это был страшный удар для всех, для всех без исключения, - и сразу, как следствие этого, оказалась совершенно несомненной та роковая и переломная роль, которую сыграла в их жизни Тапа.</w:t>
      </w:r>
    </w:p>
    <w:p>
      <w:pPr>
        <w:pStyle w:val="Normal"/>
        <w:bidi w:val="0"/>
        <w:spacing w:before="0" w:after="0"/>
        <w:ind w:left="0" w:right="0" w:firstLine="567"/>
        <w:rPr/>
      </w:pPr>
      <w:r>
        <w:rPr/>
        <w:t>* * *</w:t>
      </w:r>
    </w:p>
    <w:p>
      <w:pPr>
        <w:pStyle w:val="Normal"/>
        <w:bidi w:val="0"/>
        <w:spacing w:before="0" w:after="0"/>
        <w:ind w:left="0" w:right="0" w:firstLine="567"/>
        <w:rPr/>
      </w:pPr>
      <w:r>
        <w:rPr/>
        <w:t>Не прошло и пяти часов, как Тина вволю насладилась своим хобби. Включив Электронный Мозг, она еще некоторое время стояла в дверном проеме и с недоброй улыбкой следила за тем, как Мозг, не дожидаясь ее ухода, принялся поспешно и раздраженно уничтожать плоды ее работы. Что делать? Машины всегда игнорировали элементарные законы человеческой этики. Тяжело вздохнув, Тина прикрыла за собой дверь в Лабораторию. Своих друзей она нашла в каюте Сергея. Здесь было достаточно весело, космонавты перекусили и поболтали ни о чем. Потом Поль предложил просмотреть недавно проявленные кадры фильма, снятого им в экспедиции. Главным образом это относилось к Пятой планете - планете ящерок, которой Поль посвятил что-то около трехсот метров прекрасной цветной пленки отличного качества. Естественно, его никто не заставлял снимать, все необходимое делали киберы, и, строго говоря, он лишь изводил дорогостоящую пленку, но и запрещать ему Тина тоже не могла: в конце концов, не она одна, а каждый имеет право на маленькую слабость, хотя бы даже на любительское кино... Никто не возражал против предложения бортинженера. Наоборот, все обрадовались возможности поразвлечься. Но когда в кают-компании кинопроектор радостно застрекотал, и пленка в нем поползла с верхней боббины на нижнюю, а на экране появилось изображение, то стало ясно, что развлечение развлечению рознь, и лучше, если бы Поль снимал кинокамерой солнце. Во-первых, большинство кадров было снято Полем сверху, с маленького двухместного разведывательного вертолета, и изображение так лихорадочно дергалось и мельтешило, что просто больно было смотреть на него. Во-вторых, звездолетчикам пришлось в сотый раз разглядывать ландшафты Пятой планеты, давно уже всем надоевшие (это вместо садальмеликов, которые просто просились на пленку!). И в-третьих, сама съемка, как и в каждом любительском фильме, оставляла желать лучшего. Тину посадили в кресло во второй ряд, так как перед экраном стояло всего три табурета, и это было очень странно, потому что проектировщики и строители корабля ведь знали же, что экипаж "Голубой Амадины" будет состоять из четырех человек, и тем не менее сделали перед экраном всего три табурета, - Тина давно ломала голову над этим фактом. Неудивительно, что звездолетчикам приходилось теперь соперничать друг с другом из-за лучших мест. Поэтому, не успев войти в кают-компанию, мужчины немедленно с завидным проворством захватили все три табурета. Тина же молча с упреком взглянула на них и опустилась в кресло, стоявшее сзади. Среди мужчин возникла заковыка. После минутного колебания один лишь Сергей, чуть не сгорая от гордости за свое джентльменство, поднялся и, картинно-вежливо поклонившись, хотел уступить место даме. - Садитесь, кэп, вперед... Прошу вас,- галантно предложил он. - Нет уж. Я уж как-нибудь тут, знаете... - А-а... Ну извините... - Чего уж... Итак, фильм начался. Сначала по экрану тянулись, сменяя друг друга, мрачные картины Первой и Второй планет. Это был какой-то унылый безжизненный пейзаж из черных камней. Естественного освещения не хватало для съемки, приходилось применять искусственное - ослепительный свет мощнейших прожекторов, из-за которого это царство вечного холода казалось еще более жутким. Потом появились люди: Тина и Дональд среди камней, Сергей в своем оранжевом скафандре среди камней, потом все вместе Сергей, Тина и Дональд - среди камней. Одного бортинженера среди камней как не бывало... "Вообще-то, конечно, неплохая пленочка на память,ухмыльнулась Тина.- Вот будет мне лет так девяносто-сто, посажу вокруг себя свое потомство, покажу ее им - смотрите, мол, какой была ваша прабабушка в старые добрые времена". Но прошли секунды, и кадры с разведчиками сменились другими, новыми, кадрами, на которых разведчиков уже не было. Тина нахмурилась. Опять перед ней вставали мертвые пейзажи, повергающие в уныние. От нечего делать она решила позабавиться. Прямо перед ней, заслоняя собой половину экрана, сидело тело Дональда, и Тина позволила себе невинную шалость, так сказать, мысленный тригонометрический анализ фигуры врача. Собственно говоря, она видела перед собой две пирамидки. Это были, натурально, не какие-то абстрактные, оторванные от мира пирамидки, это был сам Дональд, несомненно, но Тине, которая в темном зале, освещенном тусклым неверным светом, идущим из щелей кинопроектора, и тем, который шел с экрана, видела его фиолетовый силуэт, казалось, что это пирамидки. А получалось это потому, что нижняя часть у Дональда была широкая и толстая, а плечи были узкими, и спина его, таким манером, образовывала некий равнобедренный треугольник, основной вершиной которого была шея Дональда. Это очень походило на пирамидку, поскольку был виден один силуэт. А на вершине этой пирамидки сидела еще одна - тоже пирамидка (гораздо более мелких размеров). Только это была перевернутая пирамидка, а поскольку волосы на этой пирамидке были тщательно подстрижены и не торчали в разные стороны, постольку это была гладкая, ровная и правильная пирамидка, только перевернутая... Тина усмехнулась. Справа от Дональда сидел Сергей, слева - Поль. Сергей был вертлявый как егоза, а Поль - в очках и длинный как жердь. Сергей, пользуясь небольшим ростом, располагался удобно в любой обстановке (сейчас он уселся по-турецки, сложив под себя ноги крест-накрест, и покачивался из стороны в сторону, веселился). Поль, сутулясь, сидел неподвижно, словно Аллегория Мудрости и Научных Знаний. Он изогнул спину дугой, а шею - дугой в обратную сторону, так что голова его опустилась наполовину ниже плеч, и походил в этой позе на грифа-стервятника или сипа-кумая, из тех что водятся в заповедниках Средней Азии и Северной Америки на далекой, далекой Земле; в общем, это был толковый, интеллектуальный, здравомыслящий Поль. Увлекшись фигурами друзей, Тина и не заметила, как кончился фильм. - У меня есть еще одна часть,- сообщил Поль.- Тина, заряди-ка ее, пожалуйста... Она лежит там, на столике. Тина охотно исполнила его просьбу. Ей это ничего не стоило - кинопроектор стоял рядом с ней, ей вовсе нетрудно было протянуть руку, вынуть из аппарата старую кассету и вставить новую. Теперь на экране возникла пустыня. Освещенная заходящим светилом, с длинными тенями от барханов она была прекрасна. Тина даже удивилась - как это Полю удалось снять такие кадры? По пустыне медленно ползла едва заметная коричневая точка. Тина всмотрелась. По мере того, как камера приближала изображение, точка принимала все более ясные очертания, "Нет, это не вездеход,- подумала Тина.- Даже не отдельный человек. Это человек... верхом на лошади. Какой-то туземец в экзотических одеждах с длиннющим копьем, стрелами в колчане и маленьким круглым щитом на спине..." - Откуда это?!- закричал Поль. До Тины уже дошло, что она просто перепутала кассету. - Ничего страшного,- сказала она.- Это, видите ли, художественный фильм. Нам не мешало бы немножко отдохнуть перед просмотром следующей части... - По-моему, мы здесь только и делаем, что отдыхаем,- проворчал недовольный Поль. Фильм, рассчитанный на два часа, оказался пародией на древние развлекательные ленты, которые снимались еще на заре мирового кинематографа. Это был какой-то дикий наворот из ковбоев, индейцев, вампиров, гигантских обезьян, сыщиков-суперменов и ископаемых динозавров. Не заставляя своих героев произносить многозначительные монологи и блуждать в дремучих зарослях сложных коллизий, авторы фильма не скупились на кошмарные сцены, которые следовали одна за другой со всей несуразностью мрачных фантасмагорий того далекого времени. Получалось чудовищное переплетение нелепого, страшного и смешного. В финале произошло грандиозное землятресение... Фильм закончился. Разведчики еще сидели некоторое время в своих табуретах к вяло обменивались мнениями, Тина не слушала их. Она с треском выключила кинопроектор и звук. Кают-компания сразу погрузилась в кромешную темноту, но Дональд, поднявшийся еще раньше, чем рука Тины потянулась к кинопроектору, уже добрел до выключателя и, нашарив его, включил свет. И тут космонавты увидели чудо... Между ними и экраном, то есть на самом освещенном пространстве кают-компании, прямо под лампой, там, где стоял Дональд (рядом с ним), сидел на полу некий гаденыш. Обычный домашний гаденыш, белый, но с многочисленными рыжими, бурыми и черными пятнами, такой домашний, что у Тины в груди защемило при воспоминании о доме. Он сидел, подобрав под себя задние ножки (хвост его изогнулся дугой на полу), а передние поставив прямо, симметрично одна другой, и мордочку он тоже держал прямо, с интересом, даже с любопытством смотрел на звездолетчиков, в то время как те с ужасом смотрели на него. Тина остолбенела... Глупый и темно-рыжий, он был смешон в своей идиотской наивности, когда подбежал к Дональду и стал тереться своей мордочкой о его ботинок, видимо, надеясь, что Дональд поднимет и приласкает его. - Прочь! Прочь!- закричал Дональд и отскочил в сторону вне себя.- Что это за зверь? Кто принес его? Его здесь не было раньше! Котенок тоже отпрыгнул от него и, усевшись, опять обвел космонавтов взглядом, теперь уже удивленно и потерянно. Когда он посмотрел на Тину, и его глаза встретились с ее глазами, ей стало потешно, оцепенение улетучилось, появилось желание схватить его - этот пухлый, пушистый комок, погладить его, поиграться с ним... - Чей это?- изумленно спросил Сергей, уставившись почему-то на Дональда. Врач шарахнулся от него как от разрыва снаряда. - Это не мой! что ты... - И не мой,- сказала Тина,- я первый раз его вижу. - Ничего не понимаю,- растерянно пробормотал бортинженер. Происходящее казалось Тине курьезом, забавным спектаклем, фарсом. Словно кукольники за шафранной занавеской решили разыграть космонавтов, и охота одернуть занавесь, увидеть кукольников адским током пронзила ее. - Вот так да!- проронил Сергей.- Это непонятно и непостижимо. И лишь сейчас Тина поняла, осознала, что это поистине непостижимо: на корабле не должно и не может быть не то что млекопитающих - кошачьих детей, но даже насекомых, вроде тараканов, клопов и прочее, потому что существует такая строгая, строжайшая, железная программа биологической обработки корабля перед стартом. Да что насекомых! - после ее проведения даже лишних бактерий не остается внутри корабля (она проводится очень, очень строго)... Но ведь вот же - оно сидело перед ними, это существо, переступившее закон, это животное, нагло попирающее своими тонкими ножками всю систему биологической обработки корабля перед стартом! В эдаком тупике Тине никогда еще не приходилось бывать! На некоторое время она снова обмерла... Однако котенок продолжал смотреть на нее своими круглыми глазками и был такой милый, хорошенький, домашний животный, что Тина не выдержала: она встала со своего кресла, осторожно приблизилась, аккуратно взяла его за мягкий пушистый живот, подняла, перевернув, положила на стол и стала изучать. Котенок извивался как змея, вырывался от нее, пытаясь укусить ее красивые тонкие пальцы. - Ужас какой-то! Не мучай животное!- заорал Дональд. - А-а,- улыбнулась Тина, разглядывая котенка,- вон ты, оказывается, кто. Ты, оказывается, кошечка! - Кошечка?- уныло переспросил Поль. И уныло добавил.- Лучше бы котик. Сергея перекосило. - Да о чем вы говорите?!- взорвался он.- "Кошечка", "котик"! Вы отдаете себе отчет?! Как она проникла на корабль, эта "кошечка", как она здесь очутилась? Дальше пошла совершенная карусель. Дональд вдруг подбежал к Сергею, цапнул его за рукав и молчком, не оглядываясь, потащил к выходу, одновременно махая рукой Полю и Тине. Поль, пожимая плечами, двинулся за ними, не соображая, по-видимому, что делает. Тина положила кошку на пол, туда, где она сидела раньше, и тоже, как сомнамбула, за ними пошла. Когда они вынырнули из кают-компании, Дональд зажег в коридоре свет, а в кают-компании выключил, захлопнул дверь и, набычившись, обвел друзей взглядом, таким взглядом, что болезненная радость у Тины сменилась жутью. Разведчики, завороженные, смотрели на врача. Прошло несколько минут. Поль, мотнув головой, согнал с себя одурь и открыл было рот... - Тс-сс!- остановил его Дональд, испуганно приставив палец к губам. Поль закрыл рот. В коридоре, во всех отсеках напряженная тишина затаилась, готовая разразиться зверским хохотом; Тине почудилось... нет, это свет моргнул вдали. - Ее там нет,- вымолвил Дональд.- Нам померещилось. Чего только не привидится после такого фильма. Уф-ф! Меня аж пот прошиб... Плохи наши дела, если у нас начались видения. Фантомы проклятые. Давайте сейчас зайдем, включим свет и увидим, что там ничего нет. Не говоря ни слова, все глазели на него, а он глазел на всех. Потом, наконец, оторвал от них взгляд (с видимым усилием) и, повернувшись к двери, открыл ее, ступил в полумрак отсека. Звездолетчики, переглядываясь, последовали за ним. - Ну вот,- сказал он и дернул выключатель. Вспыхнул яркий неоновый свет. Кошка из глубины кают-компании торопливо подбежала к ним и, радостная, замурлыкала. - Нет, Дональд,- вздохнул бортинженер.- Она здесь. И от этого никуда не денешься. Врач попробовал взять себя в руки. - Может быть,- предположил было Сергей, напуская на себя деланную безучастность... и запнулся, так и не придумав, что, собственно, "может быть". - Ладно,- сказал Поль.- Так или иначе, нам надо решать, что с ней делать. Тина не вступала в разговор. Тихая и незаметная она стояла в сторонке, позади всех, и, машинально отделив от своих длинных волос одну прядь, задумчиво вертела ее вокруг губ. С ней произошло удивительное: она не думала о кошке. Мысли ее, каким-то образом перекувырнувшись в мозгу, скользнули в подсознание, зарылись в самую глубину его, вынырнули оттуда, омывшись, превратившись в воспоминания... Грубые самодельные скамейки, детские песочницы, деревья, напичканные пташками, их щебет, гнезда, изворотливые тропинки, лужицы, трава, цветы на клумбах, Боже мой!.. Когда это было и будет ли вновь?.. Наваждение, выдумка, мяраж. Или чья-то дурацкая шутка: нет в мире ничего, кроме дыры - безмерной, студеной и гулкой, и живого оазиса в ней - четырех человек на потешном кораблике. Неужели существуют еще планеты, а на планетах - люди? Как странно... Трепетное мироздание Маленького Принца... Почему она раньше не думала об этом? Почему задумалась только сейчас? Почему?.. - Выбросить его в космос, да и дело с концом. Я понимаю был бы еще породистый кот! Это сказал Дональд. Тина опустилась на Землю. Вообще-то, конечно, котенок был какой-то паршивенький: с короткой шерстью, большой головой, сидящей на предлинной, как у мокрой курицы, шее. - Выбросить всегда успеем. Обмозговать нужно,- возразил Сергей. - Слушай, парень, у меня на Земле в квартире жил кот. Я знаю, что это такое, уж поверь мне... Такая морока с этими котами! Тем более котенок... За котятами ухаживать надо, песочек менять. А где мы возьмем ей песочек? - Песочек! Третья часть всех отделений контейнеров завалена этим добром,заметил Поль. "Ничего себе жук!- поразилась Тина.- Образцы грунтов со спутников Садальмелика, уникальные почвы, бесценные для науки породы - кошке под хвост?! Не узнаю Поля... Впрочем, он прав: не все ли равно, сколько мы песка привезем на Землю - кубометром больше или кубометром меньше?" Дональд продолжал сыпать аргументами: - Ладно бы кот, а то ведь это же кошка! Она нам такой жизни даст!.. Я знаю, что это такое - кошка в доме: изорвет все, перепачкает, линять со временем начнет, котят принесет... И что мы только делать с ними будем? что? Тина не была настолько не в себе, чтобы не улыбнуться. Совсем иначе отреагировал Поль. Он был начеку и сразу насторожился. Тина подметила, с какой подозрительностью он покосился на врача - щелочки глаз, сверкнувшие очки, - не понравился Тине этот взгляд. - От кого?- сухо спросил он. Дональд растерялся. Неизвестность и страх заставили его осмотреться. Он пошарил взглядом по всем стенкам, переборкам, закоулкам, заглянул в промежуток между траектометром и компьютерами, обследовал запасной радарный дальномер, обернулся, поискал глазами на пульте СЖО и на аварийном пульте управления, наклонился, кинул взор на пол - под столик и стулья, - потом подкрался к книжному шкафу, резко открыл его, но не нашел никого. - Прекрати,- сказал он,- В любом случае ее нельзя оставлять на корабле. Космический корабль - это не зоопарк. Тина с грустью констатировала никудышный факт: космонавты взяли друг друга под подозрение. Она сама сейчас невольно подумала на Поля. Поль подумал на Дональда... А Дональд? А Сергей? На кого думают они? Тина внимательно изучила их серьезные лица... Трудно сказать: чужая душа - потемки. - Дорогой Дональд,- произнес Сергей.- Мы не можем выбросить в космос эту кошку. По крайней мере до тех пор, пока не узнаем, откуда она здесь взялась. Тина в задумчивости чуть не откусила кончики своих волос, но вовремя заметила это и оставила волосы в покое; убрала их со лба, тряхнув головой. Спорят, спорят, - зачем это нужно? Она присела к зверюшке, игравшей соринкой, и протянула руку - погладить ее, - Это наша кошечка,- сказала она.- Не все ли равно, откуда она появилась? Ведь если она здесь, стало быть она наша. Давайте лучше придумаем, как ее назвать. Кошка отшатнулась от ее руки, фыркнула, спрятавшись за ноги Дональда. - Ну как хотите,- сказал он.- Я бы выбросил ее от греха подальше. - Тина права,- поддержал Тину Поль,- надо как-то назвать нашу новую подружку. - Верно... - Это у Дональда надо спросить. У него же жил дома кот. А, Дональд? Как его звали, твоего кота? - О! Его звали Палласар. Тиглат Палласар. Такую поганку нельзя называть подобными именами. - Правильно. Нельзя. Ни в коем случае нельзя: Тиглаты Палласары, Навуходоносоры, Гнеи Помпеи и прочие Ганнибалы исключаются априори: нам не нужны мужские имена, то был кот, а у нас кошка! - Объявляется конкурс на знание кличек! - Имя кошачье: Пятнашка. Мурка, Дымка, Моська, Муська, Нюська, Люська, Булька. Пулька, Снежанна... - Назови лучше Фата-Моргана, Привидение, Оборотень. - Нет, нет. Пулька ничего. - Чушь какая! - Да уж получше, чем твой Ашшур Банипал!.. - Тиглат Палласар. - Какая разница? Еще бы Наполеоном назвал своего кота! - Значит, выяснили,- подвел итог Сергей.- Пусть будет Пулька. А сокращенно... Поль... Ха-ха! "Она же, наверное, есть хочет!"- спохватилась Тина. Бойко, без лишних слов, она рванулась к буфету, открыла его, покопошилась, выудила оттуда плитку сухого молока, и, кинув эту плитку в металлическую кружку, живо растопила ее на мощной электрической печке. Все это она проделала ловко, за какую-нибудь минуту. Звездолетчики затихли и с интересом (Тина видела это краешком глаза) уставились на нее. Она перелила молоко в чашечку, поболтала, перелила в блюдечко, поставила его на пол и двумя пальцами благосклонно пододвинула кошке. Кошка жадно набросилась на еду: растопырив свои тонкие, часто дрожавшие ножки, нервно помахивая обтерханным хвостом, вся трясясь, принялась лакать из блюдечка; Тина, умиленная, смотрела на нее. Сделав дюжину глотков, кошка остановилась. Ее заинтересовало блюдце (почему?), она, как на диво, смотрела на него. Потом, осторожная, потрогала край блюдца. Блюдце покачнулось. Кошка озадачилась. То ли глянец, то ли общая мобильность, то ли изыск закругленной конфигурации озадачили ее. Она попятилась на несколько шагов, полностью сгруппировалась, подобрав под себя передние лапы, опустив голову ниже остреньких хищных лопаток, выступивших на спине (глаза сузились пристальным взглядом). Потом как прыгнула на бедное блюдце - передними лапами прямо на край!.. Блюдце подскочило, перевернулось в воздухе, молоко разлилось во все стороны, но бо?льшая его часть, разумеется, брызнула в мордочку кошке. Кошка истерично закричала и, вне себя, ошалелая, удрала к пульту СЖО - забилась под него. - Хамка,- желчно сказал Дональд.- Подтирайте теперь за ней. - Ничего вы не понимаете,- проворковала Тина сквозь переливы тихого смеха.- Она Пантера. Ее надо колбаской угостить. Давай-ка дадим ей колбаски, Поль. Бортинженер подошел к буфету, достал из него нужный тюбик и новое блюдце, молча, пожимая плечами, протянул Тине эти вещи. Тина на четвереньках, еле удерживаясь от смеха, подлезла к кошке, и, выдавив на блюдце половину тюбика перламутровой пасты, заменяющей колбасу, снова подсунула его к ней. - Ешь, Тапа,- сказала она. Так появился на "Голубой Амадине" новый член экипажа - кошка Тапа. Для Тины это было чем-то, вроде неожиданно нашедшейся среди личных вещей фотографии ее родного дома на Земле, утонувшего в зелени под мирным светом бледно-голубого земного неба, и даже чем-то много, много большим, чем просто фотография. Это был сам Дом, вернее кусочек Дома, тончайшая живая нить, вдруг протянувшаяся между ними (загрубевшими в долгих странствиях и опасных скитаниях по чужим незнакомым планетам, по планетам большим и огромным, по загадочным и прекрасным планетам) и той маленькой планетой, покрытой облаками, которая где-то там - на краю Вселенной, на краю бездны, но они не забыли о ней. Человеческая память, как всякое явление в мире вообще, имеет свои законы. Иной раз достаточно хорошо прочувствовать мимолетное воспоминание, случайное ощущение, чтобы оно часами и даже сутками уже не покидало вас. Тина теперь, как заколдованная, все ходила по кругу, запершись у себя в каюте, не в силах противостоять нахлынувшему на нее потоку воспоминаний - поразительно ярких, встававших перед ней, точно кадр фотопленки. Она не знала, куда себя деть... Конечно, чувства притупляются, нельзя долго ворошить давно исчезнувшее, но что же делать, если фотопленка, передвигаясь, тянет за собой новые кадры, новые воспоминания? Она не знала, куда себя деть. Впрочем, лучшим лекарством от мыслей высоких всегда были мысли низкие, деловые. Тине потребовалось усилие воли, чтобы настроить свой мозг на определенный лад. Итак, на корабле появился котенок. Каким образом земное животное могло очутиться на космическом корабле? Она упала на диван лицом вверх и стала думать... Каким образом эта пройдоха, ни у кого не спросясь и не считаясь ни с одним из правил мироздания, пролезла на корабль? Тут есть над чем поразмыслить. Предположение о том, что она, несмотря на биологическую обработку, проникла внутрь корабля еще на Сатурне - исключается: Тапе еще может быть пять месяцев, но уж никак не пять лет. В таком случае, возможно, она проникла сюда за время стоянки на одном из спутников Садальмелика... Но эту мысль Тина сразу отогнала от себя, как верх несуразности: звездолет - вам не проходной двор, чтобы всякие животные могли влазить в него и из него вылазить, он надежно закрывается всегда. К тому же, на Пятой планете, какой бы волшебной она ни казалась, не могут быть те же животные, что и у нас на Земле. Нет, нет, это, бесспорно, земная кошка, а не какая-нибудь там инопланетная, типичная земная зверюшка; как только Тина могла подумать о ней, что она какая-то там инопланетная!.. Таким образом, что остается? Может, все-таки, кто-то из ребят провозит ее нелегально? Да, только это и остается; не предполагать же в самом деле, что речь идет о некоем межзвездном феномене, которому раз плюнуть перебраться из космоса, где он обитает, в космический корабль (сквозь его корпус, защитные оболочки, металлические переборки...) Стало быть, точно: кто-то из ребят ее провозит. Но в таком случае Тапа слишком молода - ей четыре-пять месяцев, не больше, а мы в полете уже пять лет находимся. Выходит, должна быть еще и мать-кошка!.. Так. Двух животных гораздо сложнее спрятать, чем одного, но, все равно, можно, если очень постараться... Тина ахнула, схватившись за голову: беременность у кошек длится сколько - два месяца? Во всяком случае, не намного больше. А что это значит? А значит это то, что на "Голубой Амадине", разведывательном звездолете, галактическом страннике, который вот уже пять лет, как блуждает в макрокосме, который ни разу за пять лет не подлетал к Земле ближе, чем на четыре парсек, который состоит, черт возьми, из конечного числа отсеков и который закупорен герметически - наглухо, как бутылка вина, должно, оказывается, жить (совершенно незаметно для легальных членов экипажа) целое семейство земных котов! А если учесть еще один факт - если учесть, что у кошек по одному котенку почти никогда не рождается, а рождается по шесть, по семь котят за один раз, и рождаются они круглый год, если учесть все это, то это, знаете ли... это просто ужас, что получается!</w:t>
      </w:r>
    </w:p>
    <w:p>
      <w:pPr>
        <w:pStyle w:val="Normal"/>
        <w:bidi w:val="0"/>
        <w:spacing w:before="0" w:after="0"/>
        <w:ind w:left="0" w:right="0" w:firstLine="567"/>
        <w:rPr/>
      </w:pPr>
      <w:r>
        <w:rPr/>
        <w:t>ПОЛЬ ГИЙОМАР</w:t>
      </w:r>
    </w:p>
    <w:p>
      <w:pPr>
        <w:pStyle w:val="Normal"/>
        <w:bidi w:val="0"/>
        <w:spacing w:before="0" w:after="0"/>
        <w:ind w:left="0" w:right="0" w:firstLine="567"/>
        <w:rPr/>
      </w:pPr>
      <w:r>
        <w:rPr/>
        <w:t>Поль не знал и не догадывался, откуда взялась на корабле эта кошка. И в общем, ему было совершенно наплевать на все это: другие мысли терзали его. Далекие от задач экспедиции и научных исследований они превратились в целый комплекс, в своего рода навязчивую идею, - ему не давала покоя загадка человеческого "я". Конечно, разведчик-космонавт галактического флота не принадлежит самому себе до конца и потому не имеет морального права предаваться подобным раздумьям, но кто же виноват в том, что в звездном рейсе времени для ереси - дикая прорва, во всяком случае в десятки и даже сотни раз больше, чем на любой земной работе, и уж куда как больше, чем в загруженной занятиями школе космонавтов?.. А он уже тогда был дьявольски тщеславен. Уже тогда - в школе космонавтов - непреодолимая бредовая идея полностью овладела им, пригрелась, злобная, как аспид, временами покусывая, отравляя жизнь. Сначала он думал, что это мания величия, Ему хотелось, чтоб люди преклонялись перед ним, почитали его, а жажда славы, как и жажда всех радостей земных, не была ему чужда. Однако работать ради славы он не мог. Не потому, что был лентяй, а потому, что не был увлечен. Ведь ни одна из областей человеческой деятельности не прельщала его: и поприще науки манило его так же мало, как поприще искусства. Нет, подлинное величие не нуждается в формах выражения. Зачем доказывать людям, что ты велик, выпячивать и возносить, лелеять собственное Я? Их "я" не менее важны для них, и люди, сколько бы ты не бился, сколько бы не возносился над ними, всегда будут любить и уважать во-первых свое, кровное, доморощенное "я". Тут нет никакого парадокса. Человек уже сам по себе довольно крупное произведение природы, и любое сознание, каким бы тупым и ослиным оно ни казалось, несет в себе все признаки и симптомы Величия. Любое. А уж тем более то, которое объективно не глупее тебя... В последних классах Школы он наконец понял, чего ему хочется: он жаждал свободы, ему попросту было тесно среди людей, среди десятков сотен и миллионов я (он сравнивал себя с рыбой, зажатой в консервной банке другими рыбами). Он хотел жить один, один - среди бескрайнего простора, в такой дали, где лишь зверье да птицы, и ни одна живая душа ни тихим словом, ни осторожным жестом не потревожит вселенскую тишь. И только так он смог бы обрести свободу, свободу истинную, и ощутить всю силу и бесконечность собственного Я. "Миллионы лет назад,- рассуждал он,- люди еще не были людьми. Животный инстинкт стадности держал их вместе. И хоть все муки и страдания, все беды, все напасти происходили от людей, человек не мог покинуть ближних - он был тогда еще очень слаб. С тех пор миновали века и века. Человек изменился. Он рос постепенно, превращался болезненно, с трудом, иногда и с утробным воплем выжигал из себя последние атавизмы животного духа. И неужели теперь, когда он вырос и вырос настолько, что стал самим Богом, неужели теперь он еще не достиг той высокой точки в своем развитии, когда одно лишь одиночество может быть приемлемо для него? Или он вообще никогда не достигнет ее?.. А жизнь в одиночестве - удел одиночек... Ну что ж: монахи-аскеты существовали во все времена, и во все времена нелюдимы и дички бросали осточертевший человеческий мир и уходили в леса, в пустыни, в дремучую глушь". Он был один из них, но он опоздал родиться. Приятно чувствовать себя избранником и сладко грезить об отшельническом ските в укромном уголке, но лучше сразу поставить на этой мысли крест: желание это неосуществимо, мечта несбыточна, как неосуществимо желание прыгнуть вниз с километровой высоты и не разбиться, - на Земле давно уже не осталось укромных уголков. Земля окультурилась до безобразия. Просто страшно себе представить, что сделал с Землей человек: кругом эти проклятые города, эти полисы, эти жилые массивы; все зоны природы и все заповедники, все степи и даже все рощицы взяты на учет, за каждым зверем следят, каждое деревце оберегают, скрупулезно растят... Бедная планета! несчастная старуха!.. Да, полноте, разве связывает что-нибудь с Землей человека? Какие там, к черту, "родственные узы"? Ах, оставьте пустые фразы о "материнском притяжении" и "святости домашнего очага"! Колокольный звон не молитва... Когда мы находимся на Луне, Земля довлеет над нами, мы ощущаем еще свою принадлежность к ней, потому что диск этот, который непрестанно над нами висит, он слишком огромен, чтобы можно было игнорировать его. Но вот на Марсе, или, скажем, на Венере, - где она там, ваша хваленая "голубая планета"? Все звезды пересчитаешь, пока отыщешь ее на ночном небосклоне. А сейчас? Сейчас - за триллионы километров, за четыре парсек от Солнечной системы, когда не видно не то что Земли, но даже Солнце, царственное светило, превратилось в едва заметную звездочку пятой величины - пятнышко на фотопластинке корабельного телескопа, - что теперь Земля? Пустой звук?.. Такие думы не давали ему спать в школе космонавтов и здесь, на борту "Голубой Амадины". Они пылали как раскаленные угли в серой золе остальных мыслей, жгли его почем зря, растравляли его, назойливо требовали действий. Поэтому он и подвизался в галактический рейс, а вовсе не потому, что ему дороги были интересы науки, или потому, что он первым хотел разгадать загадку мифической цивилизации. Да пропади они пропадом, эти тайны вселенной! Ведь он уже не ребенок, а фанатиком вообще никогда не был. Другие разведчики (Тина, Сергей и Дональд), кажется, считают, что он относится к науке фанатично. Еще бы! Живя в среде людей, невольно начнешь прикидываться преданным какому-либо делу. Иначе тебя просто заклюют.</w:t>
      </w:r>
    </w:p>
    <w:p>
      <w:pPr>
        <w:pStyle w:val="Normal"/>
        <w:bidi w:val="0"/>
        <w:spacing w:before="0" w:after="0"/>
        <w:ind w:left="0" w:right="0" w:firstLine="567"/>
        <w:rPr/>
      </w:pPr>
      <w:r>
        <w:rPr/>
        <w:t>...До чего же, все-таки, странное понятие "личность"! По мере того, как он все ближе подлетал к Планете Безмолвия, конечной цели межзвездной экспедиции и своей конечной цели, все шире разрасталось, все грандиознее становилось его незаурядное великое Я. Планета Безмолвья не просто пригодна была для жизни человека. Это был сам Рай. Рай Безмолвный - здесь не было животных; Рай Щедрый - здесь в изобилии была растительная пища и вода; и Рай Великодушный - лучшего климата он не встречал ни на одной из всех знакомых ему планет. Тина, Сергей и Дональд кинулись в дело самозабвенно, с остервенением, как только и могут кинуться в дело натуры увлеченные (тем горше оказался результат), а Поль, представляясь не менее увлеченным, начал потихоньку подготовлять для жизни свою наконец-то найденную планету. ...в индиговой чаще ее полосатых растений он день ото дня создавал невообразимый склад. Там было все: запасы продуктов, семена для посева, посуда, белье, инструмент для работы, включавший топор и пилу, молоток и рубанок, сверло, долото и, главное, нож - непременный и верный атрибут колониста. Он ждал терпеливо такого момента, когда разведчики отчаются искать и, выполнив необходимый минимум исследовательских работ, соберутся в обратный путь. Он сам, сколько мог, торопил космонавтов: полет не удался, чего ж тут поделаешь? приходится смириться... И вот - назначен день отлета. Звездолетчики суетятся. Сергей рассчитывает курс и проверяет исправность отдельных блоков. Тина распределяет по полкам контейнеров, словно музейные экспонаты, образцы флоры. Дональд, окруженный челядью подвижных машин, вовсю командует заливкой в резервуары холодной воды. Лучшего случая ждать не приходилось, и Поль, сказав друзьям, что перед стартом не мешало бы отснять оставшуюся пленку, - дескать, мало мы, все же, непосредственно общались с планетой, - спросил у Тины разрешения прогуляться в лесу. Пойти с ним никто не мог - слишком много было дела на борту (он специально выбрал такую минуту) - ему предлагали кибера в попутчики, но он отказался, взял только рацию, камеру, двухдневный запас пищи и, тайком от всех, фарфоровую фигурку тритона, счастливый талисман, с которым ни за что не хотел расставаться. Разведывательный вертолет он, разумеется, оставил в ангаре, направился в джунгли пешком, как турист. Рацию он вышвырнул сразу - едва лишь углубился в заросли джунглей. Кинокамеру пожалел: покрутил в руках и сохранил при себе (забавная, все-таки, штуковина, вертится, жужжит)... Спустя несколько часов он был уже на месте. Он нашел ее по компасу, эту балку, где временным кладом лежал его скарб, и здесь же устроил большой привал. Конечно, его будут искать... Он взял в рот былинку и, куснув ее, погрузился в размышления. Конечно, его будут искать: по крайней мере, первые тридцать-сорок дней. Значит спрятаться надо на совесть, зарыться глубже, затаиться, умереть - до тех пор, пока на вечернем небе не вспыхнет, словно блуждающий огонек, слабая точка удаляющейся ракеты... Брезентовое покрытие его барахла... по тону оно отличается от окружающих растений, а следовательно, и с воздуха привлечет внимание. Он взял топор и направился в чащу - рубить эти твердые ветви деревьев, корявые, пышные, - отличная маскировка. Но что это? В траве блеснуло какое-то тело... Он замер с поднятой рукой, боясь шелохнуться: на поляну выползли, привлеченные стуком его топора (или вызванные к жизни магической мощью талисмана), два существа - две ящерицы, и, точно заколдованные, уставились на него... Почему он не смог после этого не вернуться на корабль? Какие силы заставили его идти? Какое вообще дело ему, покинувшему навеки людей, ему, отрекшемуся от Земли, до удач и неудач, иллюзий и проблем земной экспедиции? Он до сих пор не знал ответа на этот вопрос. Была, конечно, известная доля досады, Ему обидно стало за них, за то, что они так долго, два круглых года трубили до полного изнурения, а улетают ни с чем. "Ладно,- решил он тогда,- принесу я им этот гостинец. Сделаю напоследок доброе дело". Вот это его и сгубило! Он вспомнил, как шел, продирался сквозь дебри, как нес за плечами заветный мешок, как вышел на поле пустое пространство - и... не увидел на нем корабля. Он понял, что заблудился... Ужас охватил его! Он бросился назад, спотыкаясь о коряги, трясясь от мысли, что "Голубая Амадина" снялась, улетела, не дожидаясь его, стартовала в строго назначенное время. Он понимал, что это нелепо, что это бессмыслица, но, все равно, какой первобытный страх овладел им тогда! Как бешено колотилось сердце!.. И как он обрадовался, какой вздох облегчения вырвался из его груди, когда он вдруг разглядел - высоко над деревьями - высокие эспадроны лагерных мачт и потом, за поворотом, увидел, как написанный сажей по холсту, силуэт корабля, его супрематические очертания на фоне белесого неба... Да, он не выдержал. Не смог сразу сжечь все мосты. Тяга к людям оказалась сильней умозрительных рассуждений. Но может не в этом причина фиаско, может, не окажись под рукой садальмеликов, неожиданного катализатора, и тяга к людям никогда не проявилась бы?.. Или проявилась бы слишком поздно, когда на планете не осталось бы никого, кроме него, а там... И что было бы тогда? Вот о чем думал в промежутках между фиктивными экспериментами Поль Гийомар, второй пилот, бортинженер разведывательного звездолета.</w:t>
      </w:r>
    </w:p>
    <w:p>
      <w:pPr>
        <w:pStyle w:val="Normal"/>
        <w:bidi w:val="0"/>
        <w:spacing w:before="0" w:after="0"/>
        <w:ind w:left="0" w:right="0" w:firstLine="567"/>
        <w:rPr/>
      </w:pPr>
      <w:r>
        <w:rPr/>
        <w:t>СЕРГЕЙ СУРКОВ</w:t>
      </w:r>
    </w:p>
    <w:p>
      <w:pPr>
        <w:pStyle w:val="Normal"/>
        <w:bidi w:val="0"/>
        <w:spacing w:before="0" w:after="0"/>
        <w:ind w:left="0" w:right="0" w:firstLine="567"/>
        <w:rPr/>
      </w:pPr>
      <w:r>
        <w:rPr/>
        <w:t>Ночью, когда все затихло, Сергей решился, наконец. Он не знал наверняка спят ли остальные члены экипажа, или только притворяются, что спят, но делать было нечего, к тому же рисковал он не многим. Он не взял с собой оружие, но взял перчатки и фонарь, - а больше ничего и не надо было... Когда он, не включая фонарик, тихонько приоткрыв дверь, на цыпочках вышел в коридор (там было темно и тихо, лишь ночники светились тускло, эфемерно, как пузатые призраки), его вдруг взяло сомнение: как быть с его собственной каютой? Ведь она не запирается им никогда, а бывает он в ней не часто - три-четыре раза в день плюс время сна - всего часов пятнадцать в сутки. Остальное время она пустует, незапертая, и кто угодно может войти в нее и подбросить (или спрятать в ней) нечто, но, тем не менее, свою каюту осмотреть всегда успеешь... А начать он решил с рубки управления. Да, это был самый лучший вариант: рубка управления соединена с вспомогательными отсеками, которые связаны с кают-компанией, та в свою очередь имеет выход в длинный коридор, где размещаются каюты экипажа. Таким образом, осмотреть он мог все - обойти по порядку все помещения корабля, обыскать каждый его уголок, каждый закоулочек, каких, впрочем, немного было на "Голубой Амадине". Ну вот и вольер. Чернота за стеклом... Сергей не смог удержаться от того, чтобы не посветить туда фонариком. Он увидел заблестевшее стекло, части растений и камни за ним. Лесная опушка, лужайка, где раньше паслись садальмелики, - все было как там, на планете ящерок... Животных, чтоб их не пугать, Сергей не стал искать лучом фонарика. Вольер тоже придется обыскать - перерыть весь песок, камни, выдернуть растения с корнями и снова зарыть их на место, но это потом. А сейчас надо проверить рубку управления. Сергей торопливо и бесшумно отправился туда. В то, что ящероподобные существа - мыслящие, Сергей верил больше, чем в обратное. Хотя они вполне могли оказаться и обычными животными, что само по себе уже было крупным успехом: все-таки первые высокоразвитые организмы, найденные в системе Альфы Водолея (Сергей про себя окрестил их "садальмеликами", и другие зве-здолетчики тоже иногда их так называли). Однако, если эти существа и не были мыслящими, то уж во всяком случае, они имели раньше контакт с какими-то мыслящими: "вторая кожа" на них была явно искусственного происхождения. Это был след разума - бесспорно, это был след разума, какой-то иной неведомой цивилизации; "Голубая Амадина" везла на Землю след Инопланетного Разума (или даже его представителей, что невообразимо, но очень, очень возможно!) Этого было достаточно, чтобы вызвать на Земле не то что сенсацию, а целую бурю, целый шквал эмоций и страстей! Как ни как а это будет первое за всю ее историю столкновение с иным Миром (если, конечно, другие экспедиции, посланные к другим мирам не опередили "Голубую Амадину"). И МАКК наконец оправдает себя. МАКК, существующая уже свыше ста лет и за все это время не сделавшая еще почти ничего конкретного. Ассоциация была создана в " " 28 году, в связи с полученными из космоса осмысленными сигналами - их превратили в электрические и подали на модулятор электронно-лучевой трубки и они изобразили на экране кинескопа некие правильные линии, геометрические фигуры разного цвета, гаснущие и вновь появляющиеся. Это не могли быть случайные, хаотические сигналы естественного происхождения, происхождение их было искусственным; следовательно, они не могли быть ни чем иным, как посланием внеземной цивилизации! МАКК сразу взялась за их расшифровку,.. Безуспешно. Пять лет кропотливой работы не дали ничего. Тогда был послан ответный сигнал - с помощью мощнейшей нейтринной установки на Луне (это потребовало колоссальных средств!) - безрезультатно. Нового послания не было. Какой-то перебой случился в Галактической Почте: ведь не всегда же приходят по адресу письма, и не всегда бывает дома адресат... Хотя, возможно, его вообще никогда не существовало... Для того, чтобы это проверить, самое время было бросить туда космический корабль - этакий суперсветовой зверь-звездолет с аннигиляционным принципом движения. Но в том то и дело, что такого тогда еще не было. Тогда еще только-только первые термоядерные модели начинали выходить за пределы солнечной системы. И сразу возвращались обратно, потому что, что им было делать в Открытом Космосе? Путь к звездам для термоядерных кораблей был закрыт - это понимали все. А фотонные звездолеты существовали пока еще только на бумаге... Но в принципе и они были возможны, и даже уже разработана была их конструкция. Правительства разных районов Земли одновременно приступили к их созданию, а МАКК снова оказалась не у дел лишенная средств, она существовала чисто формально. Даже заседания Ассоциации больше не созывались: нечего было на них обсуждать. И вот - прошло шестьдесят восемь лет, и был создан, наконец, первый аннигиляционый космический корабль ("Паламедея"). Через год - еще один, потом еще третий и четвертый. Пятым была "Голубая Амадина". А еще сорок лет спустя было получено новое послание Оттуда. 18 января ""З5 года один из нейтринных детекторов МАКК уловил некий сигнал внеземного происхождения. На следующий день все нейтринно-детекторные станции регистрировали этот сигнал (он повторялся ритмически, через каждый час, еще несколько суток). Полностью его расшифровать не удалось, но первая строчка в этом послании была прочитана - это были математические формулы, формулы, известные каждому человеку на Земле, и, должно быть, каждому мыслящему существу в иных мирах, потому что с них, с этих формул, и начинались, по существу, все науки... Телеконтакт с иной цивилизацией был достигнут, следовало налаживать контакт прямой. Средство для его достижения - аннигиляционные корабли существовало, все было готово. Сразу встал вопрос об объединении усилий разных стран в одно общее усилие при помощи некоего объединительного звена. Таким звеном явилась МАКК, ей были переданы неограниченные полномочия в области установления прямого контакта. 30 января ""35 года МАКК официально объявила землянам о том, что связь с внеземной цивилизацией налажена. Боже мой! Какие страсти разыгрались в системе! Пресса, захлебнувшаяся в потоке сенсации, ежедневные многочисленные демонстрации в каждом крупном городе Земли, Венеры, Марса, огромные денежные средства, выделенные Международной Ассоциации Контактов правительствами почти всех стран мира; охваченные единым порывом люди отдавали для высокой цели всё, все свои сбережения - что поделаешь: человечество истосковалось по своим братьям по разуму. Уже через три месяца МАКК обладала пятой частью богатств цивилизации. Строились новые аннигиляционные корабли. Заготавливалось топливо для них. В сентябре стартовали первые экспедиции. Ученым так и не удалось определить с уверенностью ту точку неба, откуда пришел сигнал, а наиболее вероятные источники звездного послания были названы еще полсотни лет назад: Альфа, Бета, Цета Водолея, Альфа Южной Рыбы, Бета и Эта Кита, Тау Кита. Но самым вероятным из самых вероятных был Садальмелик - Альфа Водолея. Один из лучших аннигиляционных звездолетов, "Голубая Амадина", и был туда послан. "Голубая Амадина" летела в паре с малышкой "Калао". Малышка и бедняжка "Калао", потерпевшая жестокий удар судьбы! У нее в самом начале полета, Бог знает по какой причине, вышли из строя оба фотонных двигателя. И приходилось еще благодарить жестокую судьбу за то, что это случилось в начале полета, потому что если бы это случилось в конце его, то экипаж "Калао" был бы обречен на медленную смерть в космосе. Пищи и кислорода у них хватило бы еще на долгие годы, но они оказались бы запертыми в маленьком железном ящике среди пустоты, где-то посередине между Солнцем и загадочной звездой Садальмелик, и они больше не увидели бы картин земной природы вокруг себя, они бы до конца своих дней видели бы со всех сторон лишь черное небо с унылыми россыпями звезд, и делать им было бы нечего от этого можно свихнуться! А так они еще могли вернуться на Землю. Тина, как только узнала об их несчастье, приказала им немедленно возвращаться: для них теперь каждый час полета на Садальмелик (они все еще летели по инерции с субсветовой скоростью, им надо было тормозить), теперь каждый час для них полета туда был равен, по крайней мере, месяцу возвращения обратно. И вот пройдет полтора года, "Голубая Амадина" вернется на Землю, а малышка "Калао" на своих термоядерных будет еще только на половине пути к Солнцу (от того места, где она повернула назад). Итак, "Голубая Амадина" осталась одна. Она продолжала полет, и с каждым циклом приближения к цели звездолетчиков на ее борту все больше и больше охватывало желание добраться наконец, посадить свой корабль на одну из планет Альфы Водолея, первыми ступить на незнакомую планету и, может быть (они не смели на это надеяться, но не могли, не могли не мечтать), встретить там Тех, кто, возможно, сотни лет все посылал и посылал во все стороны космоса отчаянные сигналы-призывы, услышанные, наконец, на Земле. Они не доверяли друг другу свои мечты, потому что у них была жесткая и подробная инструкция о том, как действовать при встрече с Инопланетным Разумом, и нечего было об этом говорить. Но каждый из них грезил и мечтал про себя: о фантастических городах, раскинувшихся на заселенных планетах, о многочисленных проявлениях могучей цивилизации во всей системе Альфы Водолея, о братьях по разуму, возможно непохожих на людей, возможно, похожих. Они мечтали о многом, почти обо всем, только не о том, что увидели на самом деле... Первые четыре планеты были абсолютно голые и безжизненные - никчемные громадины, угрюмо плывущие в подавляюще мертвой пустоте. Две последние, расположенные ближе к Звезде, были, как оказалось позже, такие же громадные, никчемные и пустынные, только расплавленные в неистовом огне звезды Садальмелик. А вот на пятой, действительно прекрасной планете, была жизнь. Почти вся она была покрыта глухими зарослями великолепных растений, не столь многообразных как на Земле, но очень, очень красивых... И все. Больше ничего - никакой фауны: ни животных, ни птиц, ни рыб, ни земноводных. Конечно, здесь росли удивительные деревья с кофейным стволом и крупной листвой, похожие на сигиллярии и птеридоспермы, здесь были и массивы гор, и долины рек, и пространства степей, - над которыми утром вставало солнце, а вечером незаметно появлялась звезды, как незаметно появляются в высокой летней траве таинственные светлячки. Но здесь не было даже и светлячков. Счастье не всегда улыбается космонавтам. Не всегда улыбается оно и читателям космических сказок - не следует обижаться за это на Вселенную. В конце концов, планета не принесла звездолетчикам зла, ни одна беда не приключилась с ними на Планете Безмолвья; можно сказать, разведчики вышли сухими из воды. Правда, чуть было не потеряли Поля, но зато ведь и вернулся он не один. Сергей вспомнил, как Поль появился в лагере: пришел весь оборванный, грязный, шлялся где-то, сердешный, блуждал по трущобам космических джунглей. Но зато ведь и вернулся он не один - в руках он держал колоссальный сюрприз, сюрприз, за который ему бы простился и месяц отлучки! И все же... Какая гримаса судьбы! Какая двусмысленность, какое надувательство! Они излазили всю планету вдоль и поперек, казалось, там не осталось ни одного участочка площадью в сотню квадратных километров, где бы они не побывали... И вот за все их труды награда: нашли то, что искали! Вернее не то, а какую-то пародию, злую карикатуру на то, что искали - двух исключительно мелких рахитов, ненормальных, не реагировавших ни на что. Ну были бы эти рахиты откровенными животными, это еще можно было бы понять. Это означало бы, что экспедиция окончилась неудачей, и цивилизацию, установившую телеконтакт с Землей, надо искать не здесь, не на этой звезде... Так ведь нет же: у инертных уродов были явные намеки на разумность. "Вторая кожа" была искусственная - Сергей был в этом уверен. Они провели на планете три года. Искали следы цивилизации в атмосфере, на поверхности, под поверхностью... Все впустую. Какая насмешка судьбы! И они возвращались на Землю, недоумевая, недоумевая, везли с собой двух рахитов... А тут еще эта кошка! В инструкции, подробнейшей инструкции, предусмотревшей практически все (так им казалось раньше), ни о садальмеликах, ни о кошке не сказано было ни слова. Сергей обшарил уже всю рубку управления и все вспомогательные отсеки. Обыск занял у него полчаса. Впрочем и мест, куда можно было что-нибудь спрятать, было здесь мало - Сергей с ужасом думал о коридоре-складе, в стены которого было вмонтировано что-то около тысячи всевозможных ящиков и ящичков. Коридор ему тоже предстояло обойти. Если, конечно, в кают-компании ничего не найдет. Кают-компания представляла собой довольно обширное помещение. И укромных местечек, уголков, здесь было значительно больше. Сергей обвел ЛУЧОМ фонарика стены и своды отсека. Напал на плакат - квадратный белый лист с написанными на нем черными, красными и свинцовыми буквами... Здесь по странной прихоти Поля висела на доске как образец полиграфического оформления выполненная акцидентным набором выдержка из "Книги Вселенной" Эрдвурда: "Установление Единого Государства Солнечной Системы на добровольных началах фактически невозможно, как невозможно в с е м и р н о е и в о л ь н о е объединение людей. Причины этого следует искать в человеческой психологии... Союз племен, например, никогда не возникал, как союз всех племен, - а возникал всегда как п р о тивостояние (в культурном, политическом и военном планах) другому союзу (или другим союзам); следовательно: несмотря на то, что по нынешним временам противоречия между различными "странами" (районами Земли) уничтожены, оружие, какое бы то ни было, формально уничтожено, мы не можем считать спокойствие и мир в Системе незыблемыми. Истинное и полное объединение человечества случится тогда и только тогда, когда в нашей галактике (или за ее пределами) будут найдены, наконец, НОВЫЕ ОЧАГИ РАЗУМА..." Дальше луч заскользил по контейнерам, живым цветам на буфете, перескочил на помятый шезлонг, выхватил из темноты ножки стола, потом урну и вдруг упал на что-то пушистое. Сергей замер и фонарик дрогнул в его руке. Это была Тапа. Она спала на большом куске мягкой лавсановой тряпки, что подстелила ей заботливая Тина. Тут же рядом стояла миска с едой. Она спала, свернувшись в клубок, подобрав под себя тонкие лапки. И Сергей некоторое время рассматривал ее, стараясь не попасть лучом фонарика на ее мордочку, чтобы, не дай Бог, не разбудить ее. Он просто не представлял себе, как будет производить дальнейшие поиски, если Тапа вдруг проснется. Даже при спящей Тапе ему трудно было искать здесь. И то ли от того, что он очень боялся разбудить ее, или потому, что у него дрожала рука, державшая фонарик, а он не придал этому должного значения, но луч, все-таки, каким-то образом мазнул по ее ушастой, продолговатой мордочке. Тапа сразу вскочила, некоторое время ошалело смотрела на фонарик, бивший ей светом прямо в лицо (зрачки ее вертикально сузились до максимума). Потом зевнула, перебралась на другую половину коврика, подальше от ослепительного луча и, свернувшись калачиком, снова уснула. Лишь только глаза ее, зарядившись от фонарика, нехорошо полыхнули чем-то мутновато желтым сквозь смежавшиеся веки. Ее невозмутимость поразила Сергея. Не все, нет, не все, что изведано нами, известно нам! Не все, что встречается нам каждодневно, что вызывает у нас высокомерную улыбку, раскрыто нами до конца. Это на первый взгляд все понятно но стоит копнуть... Вот, например, кошка: создание необъяснимое, парадоксальное. Настоящая фурия, злая бестия с облезлым хвостом. Что ей надо? Какое удовольствие она находит в свирепых прыжках и сатанинских играх с концами шнуров, свисающих с приборных досок, в остервенелой погоне за мелкими предметами, раскиданными по полу? Неужели в этом смысл ее существования? Нет, она вполне нормальна, спокойна, покуда не видит раздражающего фактора - двигающегося, передвигающегося, ползающего или качающегося. И стоит Сергею включить вентиляцию, как она преображается, она сходит с ума, охотясь за колышущимся от ветра листочком бумаги, она подкрадывается к нему, как голодная ласка подкрадывается к ничего не подозревающей соне, и бросается на него с таким азартом, неподкупной страстью, словно это действительно садовая соня, и вкладывает в этот прыжок себя всю, все свое существо, всю природу хищника, заложенную в ней. Она естественна и в сравнении с людьми, каждый из которых в той или иной мере лицемер, выигрывает своей непосредственностью, животным восприятием мира, неведомым взрослому человеку. Порой достаточно одной из ее задних ног неловко задеть валяющуюся под столом использованную крышку от фотопленки, чтобы вся остальная Тапа пришла в неистовство при виде откатившегося в сторону бесстрастного цилиндра. Она способна ловить этот цилиндр часами, не соображая, что двигается он благодаря ей же самой, а когда она пытается поймать свой собственный хвост, ее танец похож на пляску неврастеника, не понимающего, что он никогда не сможет укусить зубами собственное ухо; какая польза от этого занятия? Сравните его с бесплодностью верчения белки в колесе... Впрочем, кто знает? Может, в погоне за собственным хвостом смысла больше, нежели в погоне за счастьем, успехом и славой, в которую вовлечены люди. Во всяком случае, это гораздо безобидней и никому не приносит зла. Но Тапа тоже не подарок. Не всегда она ищет добычу у себя за спиной. Бывают такие моменты, когда она прячется где-то в засаде и чуть ли не день напролет терпеливо ждет, когда кто-нибудь из экипажа начнет проходить мимо. И если этим человеком является Дональд, то, Боже мой, она срывается с места, двумя скачками настигает его, прыгает (большей частью молча, но иногда и с диким криком), ловко карабкается по его брюкам наверх, под куртку, и выше, пока Дональд в испуге не стряхивает ее с себя. Тогда она удирает. И вообще, Тапа с самого начала своего пребывания на "Голубой Амадине" стала откалывать всякие штучки. Первый инцидент (если не считать молока и блюдца) произошел на следующий же день, утром (то есть, это было, конечно, не утро, да и никаких дней на корабле не было, естественно, но звездолетчики по земной привычке продолжали называть каждые 24 часа сутками, два последних и пять первых часа - ночью, четыре следующих утром и т. д.) Сергей в это время сидел на табурете спиной к столу и занимался своим делом: листал интересные комиксы и пил кофе, а может, штопал порвавшийся носок или клеил языком бумажных чертиков (чем же еще заниматься на борту космического корабля?), как вдруг внимание его привлек подозрительный шорох, раздавшийся сзади. И даже это был не просто шорох, а такой трескучий звук, периодически повторяющийся. Он обернулся. Там была Тапа. Она запрыгнула на одно из кресел лицом к его спинке и, неестественно присев и прогнувшись, точно зевающий человек, стала двигать передними лапами, вытянутыми вверх, по мягкой обшивке, и мять, мять, скрести, царапать... Как можно выдержать такое нахальство? "Дональд, сгони ее!"- крикнула Тина, Но Дональд, сидевший в соседнем кресле, не шелохнулся. Он только сильнее углубился в книгу, которая лежала у него на коленях, и сделал вид, что не слышит обращения капитана. "Вот, все-таки, видно, Тина, что ты никогда не имела кошку,- заметил с упреком Поль.- Ты даже не знаешь, насколько необходима для них процедура заточки когтей." "Да какое мне дело до этого?! Она же порвет материю... Дональд!" Дональд опять игнорировал просьбу. Он изобразил на своем лице такой живой интерес читаемым произведением, который не позволял ему отрываться по пустякам. Поль вступился за него. "Ты же видишь,- сказал он Тине,- он не хочет портить с ней отношения. Его можно понять." Но Тина отказывалась понимать, и тогда Поль, подняв кверху палец, философствуя, принялся рассуждать о том, как несправедливо ограничивать живое существо в его естественных потребностях, и как это кроме всего прочего еще и бесполезно, потому что к креслу ведь сторожа не приставишь, а Тапа, согнанная сейчас, вернется потом, так что к концу полета все спинки у всех кресел на корабле будут висеть клочьями - уж это как пить дать, чему быть, того не миновать. Под аккомпанемент его голоса Тапа закончила утренний педикюр, умылась, причесалась и, довольная, соскочила вниз. "Ну вот и все,- сказал тогда Поль,- много шума из ничего." Но это было еще не все: поточив свои когти, Тапа сразу пустила их в дело. На этот раз жертвой послужили очки Поля. Да, Поль носил очки. Огромные, слоновьеобразные, с толстенной металлической дужкой, они в условиях невесомости и при нормальной силе тяжести сидели на его лице свободно, а в условиях дикой гравитационной тряски, когда корабль, кряхтя и дергаясь, опускался на поверхность какой-нибудь из планет, они тоже не слетали с его носа, казавшегося еще более мелким в сравнении с массивной оправой, благодаря хитрой системе многочисленных ремешков, словно рыболовной сетью опутывавших его голову. Он всегда снимал их, когда садился завтракать. Снимал и укладывал на среднюю полку стеллажа, потому, наверное, что они мешали ему есть. Возможно, что раньше это и было целесообразно, ему так удобнее было пережевывать пищу, но теперь-то, теперь, когда на корабле появилась Тапа, этого не следовало делать! Ремешок от очков свесился с полки и, после того, как Поль отошел к столу, продолжал слегка раскачиваться, как маятник, - вперед-назад, вперед-назад. Тапа сразу заинтересовалась им. Она вообще была очень бдительная Тапа. Хотя и осторожность и скрытность ей тоже не были чужды. Так что никто даже и не заметил, как Тапа вышла на исходную позицию, как она приготовилась, разогналась. Сергей увидел ее уже в полете - в прыжке. О, это был грандиозный прыжок! Головокружительный и виртуозный! Тапа взвилась над полом раз в пять выше своего роста, подобно темно-рыжей чудовищной птице, вцепилась зубами в ремешок, в полете крепко держала его, но когда приземлялась, он выскользнул из ее пасти, и очки с треском упали вниз, сразу разлетевшись на множество мелких и крупных осколков; Тапа стремительно пересекла кают-компанию и укрылась в своем убежище под пультом управления. "Мои очки!"- вскричал Поль. Он кинулся к уничтоженному оптическому прибору, подобрал его останки и стал лихорадочно соединять их, как будто думал, что они действительно соединятся. На его пальцах, в которых он судорожно сжимал осколки стекол, выступила кровь, а на лице его выступило такое выражение, даже не ярости, а что-то вроде тихого отчаяния, и он, стоя на коленях, беспомощно смотрел на друзей, протягивая им свои окровавленные руки с выражением тихого отчаяния в лице. "Тебя бы надо бинтиком перевязать",- сочувственно сказала Тина. "К черту перевязать! закричал Поль в исступлении.- К черту бинтиком! Это были мои последние очки! Ох, что я сейчас сделаю с этой кошкой!.." Он хапнул первый попавшийся под руку предмет - им оказалась щетка с длинной пластмассовой ручкой - и побежал за Тапой к пульту СЖО. Тина рванулась оттаскивать его. Она схватила его за ворот и тянула назад, но он упирался и все ворочал пластмассовой щеткой под пультом управления с неистовым желанием поймать кошку. Тапа отважно защищалась. Она фыркала, всеми четырьмя лапами царапала и грызла щетку и при этом ревела как разгневанный вепрь. Раза три Полю удалось вытащить ее на свет Божий, но она все время увертывалась от его руки и удирала назад, в спасительную темноту. Когда же Поль выудил ее в четвертый раз, она неожиданно ринулась на него, метнулась, как кобра, вскочив на задних лапах и выбросив передние в сторону Поля. Поль отшатнулся, потерял равновесие и упал навзничь, орудие возмездия выкатилось из его рук, и Тине удалось, наконец, оттащить его от пульта. Потом было еще много всяких инцидентов, так что все и не упомнишь. За три дня, что Тапа провела на корабле, она успела насолить каждому - и Полю, и Дональду, и Тине. Единственный человек, пока что ею пощаженный, был Сергей. Поэтому он и относился к ней равнодушно, его лишь ужасно интересовала тайна ее появления на корабле, а так он не испытывал к ней никакого чувства. Правда, Поля она тоже мало волновала. Поль был такой человек, который не мог долго обижаться на кого бы то ни было, и уж меньше всего на какую-то зверюшку. Что же касается Тины, то она не смотря ни на что продолжала слепо боготворить свою хулиганку. Но вот Дональд!.. Дональд, кажется, готов был разорвать на части эту чертовку, если бы, конечно, осмелился подойти к ней на близкую дистанцию. Дело в том, что Тапа как-то странно действовала на Дональда. Она совсем затравила несчастного парня. Она просто терроризировала его самым настоящим образом. Сергей не смог удержаться от тихого смеха, представив выражение лица Дональда, с ужасом отдиравшего от себя хищный комочек, или другое выражение его лица - когда он, затравленно оглядываясь, осторожно пробирался по темному, хоть глаз выколи темному коридору с надеждой на скорое избавление от ежесекундной опасности, но был уже обречен: Тапа подкарауливала его у самого выхода. А Сергея интересовала лишь тайна тапиного появления на корабле. И вот сейчас он уже оканчивал осмотр кают-компании, но так ничего и не обнаружил... Он искал кошачьи останки. Если бы он нашел их, это был бы решающий шаг к разгадке тайны. Ведь если Тапа такая маленькая (в том смысле, что молодая), то на корабле должны быть ее родители - кот и кошка. Ну хотя бы их останки. Собственно говоря, разгадка могла быть одна: кто-то из звездолетчиков, непонятно для какой цели и непонятно по какой причине скрывая все от друзей, еще на Сатурне, непосредственно перед стартом незаметно от всех протащил на корабль двух молодых домашних кошек - самца и самочку. И так тщательно прятал их где-то, что никто из космонавтов не заподозрил неладного. Четыре года спустя самка окотилась. Родилась Тапа. Три дня назад она неосторожно выползла из повседневного укрытия, была замечена, и теперь вот живет открыто. Что же касается ее родителей, то судьба их неизвестна, но скорее всего они мертвы, потому что за эти три дня Сергей так пристально вглядывался в каждый мало-мальски затененный участок на корабле, что просто не смог бы не приметить живое существо. Эта версия была единственно правдоподобна. Все остальные после логического анализа отпадали как невозможные. Теперь оставалось отыскать и уличить хозяина Тапы... Кто-то из трех - Поль, Тина или Дональд? Скорей всего это Тина, сентиментальная женщина, везет с собой котенка, а может статься и Дональд, который только делает вид, что ненавидит Тапу (а сам небось знает, где собака зарыта, этакий бутуз!). Но уж во всяком случае не Поль. Впрочем, насчет Дональда Сергей тоже скоро разуверился... Луч фонарика скользнул по стене кают-компании и утонул в черном проеме выхода в коридор. Сергей почувствовал тяжелую усталость. Глаза слипались и противно болели, когда помаргивали, мозг словно заволокло туманом. Он ни о чем не хотел думать, так как легкая давящая боль в затылке поворачивала все мысли в сторону хорошего, крепкого сна. Однако он попытался взять себя в руки с твердой уверенностью, что ему удастся это сделать. Если дело начато, с ним надо покончить - человек холодной воли не останавливается на полпути. Он шагнул в коридор, даже не дав себе минутного отдыха после кают-компании: надо торопиться, эвездолетчики скоро проснутся, а коридор со своими бесчисленными ящиками и ящичками займет у него столько времени, сколько заняло все остальное. Он дернул первый попавшийся ящик. Тот был незаперт, внутри лежали камни. Сергей сначала долго не мог сообразить, откуда они здесь, но после понял: места в биоконтейнерах катастрофически не хватало, вот Поль тайком от Тины и сунул их сюда. Кош-мар!.. Чего только не найдешь на корабле: жидкости пахучие, мерзкие как помои, грязи в колбочках, глины, шлаки. Всосали в себя всю дрянь как алоэ, а зачем? Как будто на Земле такого добра не навалом... Вдруг резкий звук у него за спиной заставил его остановиться. Это были часы. Они пробили восемь раз. Время подъема. Сергей облегченно вздохнул: теперь уже нет смысла начинать осмотр коридора. Он работал усердно и не виноват в том, что времени не хватило. К тому же, никто не может поручиться за то, что кошачьи останки до сих пор находятся на корабле. Конечно, в космос практически невозможно выбросить что-либо незаметно от остальных членов экипажа. Но ведь кот и кошка могли скончаться еще на планетах Садальмелика, а там уже было значительно легче избавиться от их трупов. И потом, кто сказал, что их нельзя было бросить в двигательный отсек, чтобы сразу уничтожить? Возможно и это. Ну вот, не хватало там еще поискать: пробраться в двигатели и превратиться в античастицы. Обо всем этом следовало сразу подумать, еще до начала поисков. Сергей зевнул и потянулся. Надо же до какого идиотизма может дойти человек, когда ему нечего делать! Вот, проходил всю ночь в поисках кошек, а их и быть на корабле не должно, если, понятно, их хозяин не дурак. Надо спать. Или нет, выспаться можно потом, после завтрака, а сейчас лучше посидеть вместе со всеми, а то как бы не вызвать пересудов... Сергей опустился в уютное кресло, предварительно сполоснув лицо под душем, чтоб свежее выглядеть. Полоска света, огненная змея, перечеркнула темноту отсека. Сергей поджал ноги, увернулся от нее, а то бы она еще зацепила и его, стерва. Это неоновые лампы вспыхнули в коридоре. Милости просим! Кто-то шел в кают-компанию, а Сергей сидел здесь в полной темноте - один, на шезлонге. Какое же объяснение придумать своему дурацкому положению? Надо было раньше соображать!.. Теперь уж поздно. Дверь открыл Поль. Подчеркнуто бодрый, здоровый, он поднимался обычно раньше всех и шел умываться. Вот и сейчас, не дав с собой поздороваться, он юркнул в ванну, и сквозь полуприкрытую дверь Сергей был вынужден наблюдать за ним, как он там резвится: полощется в воде, обтирается полотенцем, гогочет, как младенец, промывая рыжие волосы, нагло и радостно блестевшие; брызги летели в разные стороны, вода струйками стекала по обнаженному по пояс телу. Наконец, он тоже обратил внимание на Сергея и подозрительно, одним глазом (второй был в мыле) уставился на него в зеркало. - Чегой-то ты, брат? Ране-енько... - А знаешь, я вообще не ложился,- сказал ему Сергей, почесывая кончик носа.- Так и проходил всю ночь. - Ра...рассказывай!- засмеялся Поль. Отрадно смотреть, как оживает корабль: засуетились, забегали наперегонки служебные роботы, включилось дневное освещение, закрутился вентилятор. На сигнальном щитке - сплошь лимонные точки: машины работу закончили. Информация переработана - подавай новую; одни агрегаты ее разгрызут, другие разорвут, третьи займутся перетиранием. Человеку в такой системе отведена роль посредника - пища для исследований ему поступает, но он не перемалывает ее, не пережевывает до конца, а отправляет дальше, словно зуб-премоляр. Явился Дональд. Сергей приветствовал его беззлобной шуткой насчет "пузатого живота", и Дональд, юродствуя, закатил в киберповар гигантскую программу. Фантазии особой ему, однако, не потребовалось, куда сложней было наметить программу для экипажа. Сергей сказал ему об этом. Звездолетчики приуныли. Безделица, по правде говоря, достала всех, набила оскомину... - Во!- придумал Поль.- Не мешало бы смазать резьбу на скафандрах. А то заржавеют... Ну и сон мне приснился сегодня! Знаете, что я делал всю ночь напролет?.. Искал скафандр. "Мне бы твои заботы",- подумал Сергей. А вслух спросил: - Зачем? - Хотел выйти в космос. - Ну ты молодец... космонавт еще тот! Знаешь, с какой скоростью мы летим? - Да... Пожалуй, не стоило выходить. - А хоть бы и вышел,- зевая, отозвался Дональд из своего угла.- Невелика потеря. Последней пришла Тина. Держа руки в карманах, она стояла в дверях отсека заспанная, лохматая, щурилась от яркого света. - Доброе утро, мальчики! - Доброе утро, кэп,- пробурчал в ответ Дональд, опасливо косясь на спящий невдалеке пушистый клубочек свернувшейся в узел Тапы. Тина криво усмехнулась и, проходя мимо кошки, наклонилась и ласково потрепала ее по шерсти: - Вставай, Тапа, пора. Все уже встали. Тапа мигом вскочила, клацнула клыками, но Тина вовремя одернула руку. Реакция у нее, надо признаться, даже у заспанной, была превосходная. Все так же криво усмехаясь чему-то, она проследовала мимо звездолетчиков к пульту СЖО, поставила на пол миску и стала наливать в нее молоко - для Тапы. Тапа, усевшись, чумазая, квелая, от всей души безобразно зевнула, раскрыв узкую пасть, и длинный жгутик языка хищно высунулся оттуда (передние лапы в этот момент сами собой перебирали по подстилке, дырявили тонкую ткань). - Тап-тап-тапа,- позвала ее Тина.- Иди есть. Получилось так, что прямая линия между Тапой и миской пролегала через Дональда, и Тапа совершенно равнодушно, не убыстряя и не замедляя шаг, пошла прямо на него. Предвкушая удовольствие, Сергей перевел смеющиеся глаза на Дональда (ему стадо интересно, как отреагирует врач). Тот некоторое время мешкался, не зная, что и предпринять; но когда Тапа была уже совсем близко, страх в нем пересилил, и он торопливо отбежал в сторонку. Невозмутимая Тапа, казалось, даже не заметившая такого мелкого зверя, как Дональд, гордо прошествовала по тому месту, где он только что стоял, к своей миске, полной молока. Однако это было уже не смешно. Совершенно очевидно, что с бедолагой Дональдом что-то творилось неладное. За завтраком речь коснулась ящероподобных существ. Звездолетчики чинно сидели за столом, воспитанно наслаждаясь искусственной пищей, а Поль без лишнего энтузиазма сообщал им текущие результаты своих изысканий. - Они, конечно, не дураки,- говорил он Сергею, аппетитно раскусывая резиновую котлету.- Если хочешь, я даже готов согласиться с тобой, что они мыслящие существа, только они почему-то в контакт не вступают. - Возможно, они считают, что это преждевременно. - Ага, значит с нами они общаться не хотят. Они готовят свое выступление для умников из научного центра, а на нас они плюют, так что ли? - А почему бы и нет? Они, наверное уже поняли, что наша с тобой миссия просто довезти их до места, где с ними начнется Контакт. И мы с тобой, таким образом, лишь водители транспорта, который их туда доставит. Ведь ты же сам, если ты едешь на прием к какому-нибудь важному лицу, не станешь же ты вступать в Контакт с водителем автобуса, на котором едешь. - Остроумно... Сергей еле ворочал языком. Он чувствовал себя разбитым, усталым. Бессонная ночь... хотя и спать ему тоже уже не хотелось. Он мешком опрокинулся на спинку шезлонга... Единственное, на что его пока хватало, это слушать разговор звездолетчиков и время от времени наблюдать за ними, открывая то правый, то левый глаз. Теперь говорила Тина. Она громко сокрушалась по поводу того, что Тапа "плохо кушает". Как будто Тапа должна была "кушать" столько, сколько Дональд, Поль, Сергей и Тина вместе взятые. - А ты накорми ее мясом,- посоветовал Поль. - Ты что, издеваешься, что ли? Где же это я возьму ей мяса? М-3, этот мясной суррогат. Тапа терпеть не может. Она же кошка, а не человек, ей подавай мясо настоящее... - ...в том-то вся и беда, что она не человек... - А ты как думала? Ты, Тина, должна иметь собственные запасы этого продукта... Вон у Дональда были же пончики с мясом... - Как?!.. У Дональда?.. Пончики с мясом?.. Откуда, Дональд?.. - ...она животное, эгоистка... - ...откуда не знаю, но были, еще вчера были. Тут, Тина, такое дело. Захожу я как-то к нему в гости, в каюту. Ну, поболтали о том, о сем... Гляжу - достает из кармана пакетик, а из пакетика - пончики, такие законсервированные земные пончики... - ...ее действия диктуются ее желаниями... - Ну слушай дальше... Два законсервированных, прекрасных пончика. И начинает один из них поедать. Прямо у меня на глазах... Ну ты сама знаешь, что такое Дональд, и как он чавкает и противно причмокивает, когда чего-нибудь ест. Создается всегда такое впечатление, будто он и тебя тоже хочет угостить. Ну я так и подумал. "О, Дональд!- говорю я ему.- Это ты, случайно, не пончики ли ешь?" - "Нет,- отвечает.- Это я совсем не случайно их ем: я их купил. Еще на Земле перед полетом. Взамен анчоусов. Вкусные очень." И съел-таки оба пончика... - Ну да? - ...вот я и говорю. Представляешь, какая скотина этот Дональд? - ...что-то верится с трудом... пончики... - ...сам ты скотина!.. - Ну можно ли так опускаться? - ...вот поэтому она и хочет... - ...вы подеритесь еще у меня... - ...поэтому она и хочет меня съесть, что ей мяса не хватает... Последние слова Сергей слышал уже сквозь сон.</w:t>
      </w:r>
    </w:p>
    <w:p>
      <w:pPr>
        <w:pStyle w:val="Normal"/>
        <w:bidi w:val="0"/>
        <w:spacing w:before="0" w:after="0"/>
        <w:ind w:left="0" w:right="0" w:firstLine="567"/>
        <w:rPr/>
      </w:pPr>
      <w:r>
        <w:rPr/>
        <w:t>* * *</w:t>
      </w:r>
    </w:p>
    <w:p>
      <w:pPr>
        <w:pStyle w:val="Normal"/>
        <w:bidi w:val="0"/>
        <w:spacing w:before="0" w:after="0"/>
        <w:ind w:left="0" w:right="0" w:firstLine="567"/>
        <w:rPr/>
      </w:pPr>
      <w:r>
        <w:rPr/>
        <w:t>Сквозь сон проступали далекие голоса. Сергей прислушался, Глухие, потусторонние, они звучали невнятно, но жестко, входили в структуру сна полноправно, как хозяева, перекраивали его на свой манер, на свой лад, перекручивали все с ног на голову, почем зря, создавали новый сон. Он узнавал их, когда просыпался, спал и просыпался. И снова засыпал, но то был уже новый сон. - По-моему, его надо разбудить,- говорил голос Поля.- Он спит круглые сутки. Это ненормально. - Ну и пусть себе спит,- отвечал ему голос Тины.- У него, верно, медвежьи инстинкты: спячка началась. Зима, наверное, на Земле. Поль засмеялся. Сергей почувствовал, что его слегка трясут за плечо. Он желал отмахнуться, перевернуться, сказать "отвяжитесь!", "отстаньте!", но получалось вместо этого нечленораздельное бормотание. А Поль все смеялся. - Вот все-таки видно, Сергей, что твои предки были медведями,- его теперь очень сильно трясли за плечо.- Ну-ка вставай, вставай! Сергей подумал, что хоть кровь в нем течет и медвежья, но зато вот повадками он начинает походить на Тапу, потому что ему вдруг захотелось изогнуться стремительно, по-кошачьи, - и цапнуть Поля зубами за ладонь. Он усмехнулся дикости странной мысли и поднялся медленно, стряхнул с себя сон. Первым делом он узнал время. Оказалось, что вот так, в шезлонге, он провел что-то около шести часов. Выходит - выспался. Теперь необходимо освежиться, чтобы окончательно прийти в себя. Он направился в ванную. Здесь ждал его новый сюрприз, новое приключение. У двери душа, прислонившись спиной и затылком к металлической стене коридора, заведя очи горе, словно мученик пред эшафотом, застыл Дональд. В руках у него покоилось чистое полотенце и мыло с мочалкой, и, кажется, ему тоже надо было туда, но это отнюдь не означало, что Сергей должен занять за ним очередь. В самом деле: Тина и Поль добросовестно перебрасываются шуточками в кают-компании, Дональд - вот он, торчит тут как пень болотный, следовательно ванна свободна, больше некому в ней обретаться... Сергей потянулся было к ручке двери, но Дональд мягко обнял его плечи и отстранил. - Там Тапа,- проронил он.- Нам бы лучше не тревожить ее. Действительно, за дверью раздавались нестройные звуки... Тина не нашла лучшего места, чем поместить старую разысканную ею где-то жестяную коробку с песочком для Тапы под раковину в душевом отсеке (поскольку, объяснила она, дверца в ванну всегда приоткрыта, и Тапа, когда бы ей не приспичило, легко может пробраться туда). Теперь оттуда доносились нестройные звуки будто кто-то в припадке безумья возил по каюте железные гири. Впрочем, не успел Сергей снять с себя руки врача (не менее мягко, но чуть раздраженно), как музыка прекратилась. Тапа выскочила в коридор и, не оглядываясь, удалилась своей неровной подпрыгивающей походкой. Подивившись на Дональда, Сергей молча открыл дверь и включил свет. То, что он увидел, заставило его вздохнуть и покачать головой. Коробка, пустая, измятая, грубо перевернутая, валялась на полу совсем не в том месте, где ей надлежало пребывать по замыслу капитана. Что же касается песка, то он - довольно-таки ровным слоем - был рассыпан по всему отсеку. - Ну что за свинство!- взорвался Сергей.- Вот паскуда на нашу голову!.. Позови-ка Тину, пусть убирает за своим чудом. Резко развернувшись, он пошел в свою каюту, нервно покусывая губы. Эта кошка ему порядком надоела! С ней надо разбираться, пока не поздно... Оставшиеся полчаса до обеда он просидел у себя в каюте. Отдыхал и набирался сил, как будто предчувствовал, что вскоре у них с Полем должен состояться научный спор, очередной философский диспут, какие завязывались обычно от скуки - завязывались исподволь, незаметно, затем постепенно разбухали, растекались и, наконец, затапливали собой все вокруг, подобно весенней речушке на земном континенте. Найти двух людей, одинаково мыслящих, практически невозможно. Отсюда берут начало все споры на белом свете. И Поль с Сергеем мыслили по разному, но не это двигало ими, когда они вступали в спор. Спор их привлекал ради спора, они были в известном роде формалисты, их увлекало искусство спора. Правда, была одна проблема, которая служила как бы камнем преткновения, исходным пунктом диаметральные взгляды на мировую культуру. Поль считал, что у него, как у всякого образованного человека, существует за спиною некий "рюкзачек", или, точнее, ма-аленький "сундучок", в котором, как бусинки, жемчужинки, драгоценные перстеньки, разложены в строгом порядке все интеллектуальные ценности человечества, все достижения человеческого гения, цивилизация, как таковая, и он, опираясь на содержимое своего "сундучка", то есть не забывая о нем, но и не излишне копошась, может совершить свое крупное дело, если захочет, ведь это так просто; Сергей никак не мог постигнуть этого, он был, наверное, очень глуп, он никак не мог представить себе колоссальные открытия человеческого разума в науке и технике, в литературе, искусстве и прочее уложенными в такую вот шкатулку, - они все время плыли вокруг него - громадные, великие, блистательные айсберги, и он чувствовал себя ничтожеством в сравнении с ними, капелькой воды, песчинкой... Нынешний спор не стал, конечно, исключением. Вернее на сей раз спора как такового не получилось, потому что Сергею весьма редко удавалось разбавлять неуместными репликами изречения бортинженера, на сей раз получился монолог - монолог Поля Гийомара, философа. Спор этот или, лучше сказать, монолог, возник сам собой, сразу после обеда. Началось с того, что Сергею вдруг пришла в голову мысль поиграться с кошкой. Это случилось, когда он заметил на полу веревочку с тем самым бумажным сгусточком, который Поль забрасывал к существам в вольере. Теперь Поль прекратил эти свои примитивные опыты и перешел к другим, видимо, более изощренным способам установления Контакта. А про веревочку с бумажкой он забыл, и теперь она валялась на полу, никому не нужная. Сергей поднял ее и равнодушно поболтал ей перед самыми глазами кошки, сидевшей тут же, рядом, и чистившейся как обычно после еды. Невозможно описать тот буйный восторг, в который пришла глупая Тапа, лишь только увидела у себя под носом весело прыгающий разноцветный гномик. С какой дикой первозданной, ископаемой яростью рванулась она на него... Сергей едва успел отвести веревочку в сторону. Так он дергал ее то влево, то вправо, а кошка все бегала за ней, пока, наконец, не догнала бумажку и не изорвала ее в клочья. - Вот, Поль,- смеясь сказал Сергей,- вот тебе разумное существо! Это тебе не твои рахиты садальмелики, которые плюют на бумажку и вообще на все на свете! На его удивление никто даже ради приличия не усмехнулся его шутке. - Разумная кошка?- задумчиво повторил Поль.- Felis Sapiens?.. Ну что ж, это может быть занятно..,- пробормотал он, растягивая слова.- Здесь для начала нам надо выяснить, что такое Разум вообще. Скажи, что странного ты находишь в поведении Тапы, которая увлеченно бегает за вертящимся у нее под носом мелким предметом? Сергей сразу понял, что Поль расположен начать философский диспут, а так как он (Сергей) тоже не был против, то он ответил примерно так: - Нет, Поль. Я не нахожу ничего странного в том, что Тапе захотелось увлеченно побегать за вертящимся у нее под носом мелким предметом. Я даже могу дать достаточно веское научное объяснение этому факту. Маленький котенок, такой как Тапа, ловит все движущиеся вещи достаточно мелких размеров, пожилая умная кошка - только те, которые могут представлять интерес, как пища. Инстинкт ловить заложен во всех хищниках, иначе они просто не могли бы существовать. - Но ведь домашние кошки уже давно перестали быть дикими животными, и этот инстинкт соответственно должен атрофироваться у них. - И он действительно атрофируется у них, но только у самцов, а не у самок. Согласись, что из двух разнополых котят одного возраста самка более подвижна, нежели самец. Объясняется это просто: самке помимо себя самой приходится искать добычу еще и для потомства, кроме того ей очень часто приходится вести дикий образ жизни, потому что люди куда охотнее берут в дом кота, а не кошку, у которой рано или поздно появляются котята, и кошки, таким образом, гораздо чаще остаются на улице, чем коты, которые живут у людей и питаются тем, что дают им люди. - Хорошо. Теперь ответь мне на такой вопрос: если бы вокруг маленького котенка всю его жизнь не было бы ни его матери, ни других кошек, которые могли бы научить его ловить добычу, научился бы он сам это делать или же нет? - Я не знаю,- заявил Сергей. - Я думаю, что научился бы. Ты же сказал, что это инстинкт, безусловный рефлекс. Он врожден, генетически зафиксирован в каждом хищнике. Так и есть. Если бы котенок вообще не получил никакого воспитания со стороны матери, он все равно был бы приспособлен к выживанию. В этом случае котенка научила бы ловить не мать, а тот коллективный опыт миллионов и миллионов поколений хищников, который наследственно закреплен в нем. Назовем это "памятью поколений". А воспитание, какое бы то ни было, вообще не оказывает значительного влияния. Это существенно для всех видов живых организмов. - Кроме человека,- поправил Сергей. - Почему?- искренно удивился Поль.- Если мы оставим человека без материнского воспитания в начале его жизни, то поверь, что животные инстинкты проявятся у него с таким же успехом, как и у нашего котенка. Ведь общепринято - человек произошел от животных, и, следовательно, память этих самых миллионов поколений для него существенна так же, как и для котенка. Другое дело, что в нем существует еще и другая - память тех десяти-двенадцати сотен поколений, которые принадлежали уже к виду "Homo sapiens". Но поскольку эта память еще довольно коротенькая, постольку и проявляться она еще не может без человеческого воспитания. - А С человеческим воспитанием она, стало быть проявляется. Интересно, каким же это образом? - Очень просто. Развитие сознания человека в начале жизни, то есть ребенка, адекватно развитию коллективного сознания всего человечества на ранних этапах его истории,- изрек Поль.- Мы все прекрасно знаем, что зародыш человека в утробном развитии повторяет важнейшие стадии своих далеких предков - бесчерепных, рыб, земноводных и пресмыкающихся, млекопитающих и, наконец, обезьян. Но с появлением его на свет Божий эволюция его как человека не заканчивается, начинается эволюция сознания. Мысль человечества, как единого живого существа, в своем многотысячелетнем развитии прошла несколько важнейших этапов, которые вновь и вновь проходит мысль каждого отдельного индивидуума до тех пор, пока она не достигнет современного уровня мысли человечества. - Интересно, интересно,- сказал Сергей,- ну, ну, давай дальше,- развалясь в кресле, он с наслаждением закинул ногу за ногу и, скрестив руки и слегка потянув ими себя за уши, приготовился слушать: сейчас, после сытного обеда, ему приятно было пофилософствовать. К тому же диспут, возникший как будто по пустякам, начинал, кажется, обретать подлинную силу и глубину настоящих философских проблем. - Миллионы лет назад,- продолжал Поль,- люди еще не были людьми. Не является человеком и новорожденный: у него еще нет сознания. Потом, в дальнейшем, оно брезжит, как рассвет, разгорается, подобно восходящему солнцу коллективной мысли цивилизации. В возрасте до двух-трех лет его сознание аналогично сознанию человечества эпохи первобытно-общинного строя. Ну скажите, кто-нибудь из вас помнит себя в 2-3 года? Нет. Потому что и мышления у вас как такового не было. В этот период вы были еще полуживотными. Вы помните себя только с того времени, когда осознали себя личностью, отдельной от других, а в названном возрасте вы - стадное полуживотное, не мыслите себя вне среды. Вы даже говорите о себе не в первом лице, а в третьем: "Бэби хочет есть", как будто наблюдаете за собой со стороны, как будто не понимаете, что "Бэби" это вы сами. Сергей следил за ним с тонкой улыбкой авгура. Он понял, что Полем овладело вдохновение, и он способен трепаться на эту тему часами, заставляя, как обычно, слушать себя раскрыв рот. - В три-четыре года происходит скачек, перелом в сознании,- говорил Поль.Неожиданно появляется личность. Человек начинает говорить о себе - "я". Уже не "Бэби хочет есть", а "я хочу есть", не "Бэби сломал игрушку", а "я сломал игрушку, я". Ребенок вдруг ощущает себя, свою собственную, отдельную от других персону, и сразу становится капризным, эгоистичным, а позже - самостоятельным, Это настоящий перелом в психологии. Заметьте! В истории человечества при переходе от первобытного сознания к мистическому, конечно, в совсем иных, более грандиозных масштабах, но произошло что-то подобное. И мировоззрение ребенка, не достигшего зрелости, уж никак нельзя назвать современным, он обладает скорее мистическим мировоззрением. Доказать это нетрудно. Вот переходят улицу два человека. Один из них - мальчик, другой - его родитель. Навстречу им катится автомобиль. Случай классический и очень любопытный - здесь пешеходам волей-неволей приходится следить за машиной, чтобы понять останавливается ли та, чтобы пропустить их, или же собирается проехать вперед. Даю голову на отсечение, что ребенок при этом смотрит на весь автомобиль целиком, а папа его, если он не дурак, старается разглядеть за стеклом кабины лицо водителя. Почему так происходит? Ответ довольно прост: Наш ребенок только начинает знакомиться с миром, ему диковинны, непонятны, таинственны, сверхъестественны многие явления (главным образом рожденные цивилизацией; природа давно уже отступила на второй план). Может ли мальчик постичь чудо видеомагнитофонной записи, чудо летающих лайнеров, удивительное чудо голографической передачи? Машина для него - сама по себе - живое существо (хоть он и не отдает себе в этом отчет). А вот папа его, вкусивший горький яд эмпирических знаний, проникший в суть явлений, знает, что машина - если за рулем не сидит человек - неподвижный и мертвый металл. Характерной чертой мистического сознания является представление о замкнутости пространства. У детей оно тоже присутствует. Спросите шестилетнего ребенка о том, как он представляет себе мир. Он никогда не скажет вам, что мыслит его как бесконечный в пространстве и во времени. И напрасно вы будете задавать ему убийственные на ваш взгляд вопросы: "Где же, по-твоему, конец мира? Там что - стоит забор? Или стена, за которой ничего нет? Или в твоем понятии это сфера, которая ограничивает собой всю нашу вселенную с огромным числом звезд и галактик? Ну хорошо, предположим даже, что есть такая сфера; но невозможно же, чтобы за этой сферой ничего не было, наверняка там есть другие миры и другие звезды, и другие галактики..." Аналогичные тирады, имеющие целью доказать бесконечность времени, тоже не будут иметь успеха. Все эти вопросы, обращенные к ребенку, бесплодны. Потому что ребенок живет в своем собственном, отличном от нашего, свете, возможно, в таком, в котором жили наши предки всю свою разумную жизнь. А мы, взрослые, современные люди, осмотрительно покинувшие ветхий дом и переехавшие в новый, мы, имеющие уже другой мозг, оплетенный уже другими знаниями, будто ствол несчастного дерева корнями подлого фикуса, - не можем постичь своих предков и своих детей, точно так же, как они не могут постичь нас, и мы считаем, что они просто глупы. Что касается меня лично, то я в детском возрасте всегда соглашался со взрослыми, когда речь заходила об этих извечных вопросах пространства, и времени. Я соглашался с ними на словах, для того, чтобы не казаться им глупым, но сам я не воображал ничего подобного, и, как ни старался, вообразить не мог. Рассуждения о заборе казались мне крайне вульгарными, а весь мир, вся вселенная мне лично мыслились так: какая-то чернота, в которой плавают отдельные белые точки - звезды и планеты, а потом эта чернота светлеет и постепенно переходит в некую яркую черту или сферу, за которой уже ничего нет. А поскольку не может быть так, чтобы за этой чертой ничего не было, то там, значит, есть Нечто. Или Некто. И сразу я сам себе задавал вопрос: "Ну ладно, а что же дальше, за этими Нечто или Некто?" И тут я приходил в ужас, потому что и так быть не могло и не так быть не могло. Дикий страх охватывал меня, чуть только я задумывался над этим, и я поскорее отгонял от себя такие мысли. Ручаюсь, что то же самое испытывали и средневековые люди, и точно так же они отгоняли от себя страшные мысли и старались как можно скорее избавиться от того, кто задавал им такие вопросы. Знаешь ли ты, Сергей, за что убивали они и сжигали на кострах самых великих своих ученых? - Да. Это открылось мне теперь, после твоих объяснений,- вежливо ответил Сергей. Поль засмеялся. - Ну, вижу, ты ни черта не понял из всего мною сказанного. Он замолчал, нахмурился и внимательно уставился глазами в какую-то точку на потолке. - Понять тебя не сложно,- ответил Сергей и машинально посмотрел туда же. Там не было ничего интересного: обыкновенная точка на потолке.- Однако, мне кажется, мы слегка отклонились от темы нашего диспута. - Ничуть не бывало,- возразил Поль.- Сейчас ты поймешь, к чему я веду. Меня гораздо больше интересует то, каким образом я отказался от "порочных" взглядов и перешел на "верные" позиции, на позиции своих взрослых оппонентов. Мне кажется, я просто свыкся с мыслью о бесконечности пространства и времени, и мне стало странно и смешно вспоминать о детских воззрениях. Произошел еще один, новый перелом в сознании: из мистического оно превратилось в рациональное, в сознание современного человека. Я вышел из средних веков и вступил в свое время. Дело в том, что нынешнему ребенку куда легче избавиться от древних заблуждений, чем архаичным людям. Да и само мистическое сознание у него предъявлено не в чистом виде. Оно мутно, как абсент, - замутнено тысячами влияний извне, из того современного мира, в котором он со своими средневеково-античными представлениями принужден находиться. В общем, это не цельное, законченное мировоззрение, это скорее пережитки, отблески давно прошедших эпох, постепенно угасающие. Впрочем, есть у ребенка одна особенность, которую невозможно не заметить, если уж копаться в его психологии. У всех детей, хотя, наверно, бывают и исключения, в известном возрасте всегда есть "фидес" - вера. Возьмем, например, такой случай: ребенок ищет игрушку и не находит ее. Он не разумеет почему так, он ищет ее день, два, а найти не может; так за что же эти страдания, за что он наказан? Причем наказан кем? Ведь не родителями же. Конечно, нет, наказан свыше, какой-то силой, какой-то высшей справедливостью, провидением. Ребенок, конечно, не называет эту силу Богом, но он твердо уверен, что где-то здесь - не обязательно там, наверху, - а где-то здесь, рядом, есть кто-то невидимый, кто следит за ним, помогает ему в хороших делах и наказывает за дурные. У меня в детском возрасте был Некто, который видел все мои прегрешения, все мои тайные грехи, хотя я мог поручиться, что ни один из окружающих меня людей ровно ничего не знает о них. И когда мне не везло, например, игрушка не находилась, или я упал и больно расшибся, я первым делом обращался с мысленной жалобой не к родителям, не к воспитателям и не к старшим друзьям, а к этому своему Некто. Кстати, в детстве я был суеверен. Да, да, суеверен. Вы скажете, что я был ненормальным ребенком, но я думаю, что мы все были такими. Правда, общепринятые приметы, такие как черная кошка, подковка, тринадцатое число, понедельник-тяжелый день и прочая чушь для меня не существовали, но я придумывал свои собственные приметы и свято верил в них. Кроме того, в своем воображении я оживлял вещи. Я не мог придавить тетрадь стопкой книг, мне казалось, что тетради будет больно, а мой Некто, который все видит и все знает, накажет меня за это. Причем в Бога я не верил, в том смысле, что я послушно повторял за взрослыми: "Бога нет, Бога нет, Бога нет". Мне было совершенно все равно, существует какой-то там "Бог", или не существует. Поэтому тезисы о его несуществовании не встречали у меня никакого сопротивления. Но вот если бы кто-нибудь посмел сказать, что моего абстрактного Некто не существует, то тут уж ему пришлось бы поспорить со мной... Понимаете? Для ребенка свойственна чуждая взрослому человеку вера в какую-то высшую справедливость. А раньше люди всю жизнь, от начала до конца, верили в эту справедливость. Вот поэтому и возникла религия, а вовсе не потому, что человек не мог объяснить законы природы... - Ну, и поэтому тоже,- поспешил вставить Сергей. ... Вообще же, религия не случайность, ее не могло не быть, она не могла не появиться, когда человек стал превращаться из животного в человека, потому что Бог - есть концентрированное выражение тех чувств и тех инстинктов, которые присущи одному лишь человеку... Сергей в душе усмехнулся: пожалуй, космонавт в галактическом рейсе на двадцать световых лет, постигающий сущность Бога... это смехотворно. Хотя, знаете, от многомесячного ничегонеделанья еще и не до того можно дойти. Звездолетчики представляли из себя тот контингент людей, которых цивилизация, неотступно развиваясь и неистощимо изобретая все новые и новые виды деятельности для своих членов, обрекла наконец на полное бездействие. Правда, временное. В течение долгих месяцев их задача состояла именно в том, чтобы ничего не делать. В такой обстановке мысли о бесцельности всех занятий, которые сравнительно редко посещают занятого человека, так и давили наших космонавтов. Философские споры были для них одной из немногих отдушин. И хоть общеизвестно, что если мы будем достаточно глубоко и долго спорить на любую тему, то рано или поздно придем к выводу о никчемности нашего спора, общеизвестно также и то, что лучше, если бы этот вывод пришел к нам позже, чем раньше, потому что пока мы спорим, жизнь еще не потеряла для нас смысл. - Это очень интересно! Это очень интересно!- ввязался вдруг восторженно Дональд, до сих пор молчавший.- Я хочу привести еще одно доказательство тождественности психологии ребенка и средневекового человека: обратная перспектива в иконах и та же обратная - в детских рисунках... Черт возьми, мне ясен механизм ее появления Каждый ребенок - эгоцентрист, он считает себя центром мироздания. У него такое мировоззрение: я - пуп Земли. Отсюда обратная перспектива, правильно, Поль? Сергею очень понравилось, что Дональд тоже заинтересовался беседой. Последнее время он производил неприятное впечатление на Сергея. Он плохо выглядел, был мрачен, нервозен и раздражителен. Как будто что-то тяжелое лежало у него на душе. Парня надо было расшевелить, развеять, заставить его вновь полюбить жизнь. Для начала надо было хотя бы вовлечь его в философский диспут. Поэтому Сергей сказал ему так: - Почему ты считаешь, Дональд, что пространство такое, каким мы его якобы видим, а не такое, каким строили его средневековые художники? Я уж не говорю о том, что у нас два глаза и потому мы действительно видим обратную перспективу, именно видим, я хочу разобрать модели пространства. Почему ты считаешь, что идея полицентрического пространства более верна, нежели моноцентрического? Пространство есть и все тут. Обе модели неверны. - Что-то я тебя плохо понял,- растерялся Дональд.- Пожалуйста, объясни еще раз и понятнее, пожалуйста. - Охотно,- согласился Сергей.- Моноцентрическая модель пространства определяет один-единственный шар, в центре которого находится субъект, а полицентрическая - бесчисленное множество шаров, направленных своими выпуклостями в сторону несчастного субъекта. Если уж ты человек и имеешь свое "я", свою мысль, то ты ее должен ставить выше безмозглых центров лишенного мысли пространства. - Значит, ты хочешь сказать,- заволновался Дональд.- ты хочешь сказать, что если мы рисуем на песке прямую линию и смотрим на нее вдаль, то она должна превратиться в некий равнобедренный треугольник, вершина которого у нас под ногами, а высотой служит та воображаемая прямая линия, которую мы начертили, но которой не существует на самом деле, а вместо нее существует этот треугольник? Сергей устало смотрел на Тапу, которая от нечего делать снова набросилась на бумажку, уже изорванную вклочья, и продолжала терзать ее. И далась же ей эта бумажка! Вот ведь загадки териологии... - В том-то и дело,- вздохнул он. - Ну вас всех к черту с вашими гнилыми теориями!- взорвался вдруг Дональд. Он встал и направился к двери. На ходу опрокинул складной стул, в нерешительности прошел несколько шагов, остановился, вернулся, поднял стул и поставил его на место. Потом опять направился к двери. - ...мы тут наблюдаем грандиознейший фейерверк философских гипотез,бормотал он, уходя,- они все хороши как на подбор, потому что их можно очень долго развивать и развивать каждую по отдельности, а все вместе они составляют некое единое целое, название которому - демагогия. Гулкий хлопок двери возвестил об его уходе. - Так. На одного меньше стало,- констатировал Поль.- Но - не будем отчаиваться. По-твоему, Сергей, средневековые художники и, вообще, люди чувствовали пространство, но не принимали его умом, а мы сейчас можем воспринять пространство так, как они его чувствовали, но почувствовать сами не в состоянии, так что ли? Сергей не ответил, молча разглядывая возню на полу. Он уже и не рад был, что выдвинул собственную теорию, ему легче было тарантеллу станцевать... На помощь неожиданно пришла Тина. - Вот видите, как поумнело человечество,- наверное, впервые за целый вечер подала голос она.- Раньше люди просто чувствовали, а теперь они еще и воспринимают. Раньше просто верили, жили чувствам, а теперь только и делаем, что размышляем. Раньше люди не задумывались над тем, какое у них сознание - первобытное, мистическое, рационально-логическое, они просто жили и поступали так, как считали нужным. А теперь мы с высоты своего времени со своим трезвым холодным рассудком копаемся в их сознании, анализируем его и на основе логических умозаключений делаем вывод о том, какое мировоззрение у нас самих. Конечно, время течет, мысли людей меняются на противоположные. Но есть человеческие представления, которые неизменны и вечны и не зависят от мировоззрения Человечества. Правда, Тапа? Тапа согласно кивнула головой, продолжая разделывать свою добычу. Несколько минут все молчали. Поль не обратил никакого внимания на слова Тины. Он вошел в раж, никого не слушал, был слишком увлечен... - В самом деле, что за прелесть - человеческое детство! Если бы человек был бы лишен детства и сразу рождался взрослым, то люди до сих пор находились бы на уровне развития гоминид. У них просто не было бы потребности в движении вперед. Ну разве возможен был бы прогресс науки без той страсти к разгадкам тайн, того ненасытного влечения к познанию, которое есть в каждом из нас и которое только в детстве могло в нас родиться. Впрочем, пора переходить к "гамлетизму",- он сделал значительную паузу.Вы все прекрасно знаете, что у каждого человека, расстающегося с детством и вступающего в пору зрелости, происходит перелом в психологии. Он начинает сомневаться во всем, что-то ищет, сам не осознавая того, страстно хочет чего-то понять. Потом же успокаивается постепенно; мы говорим: "ребенок перебесился", "ребенок вышел из трудного возраста". Не отблеск ли это того перелома в сознании человечества, который произошел, когда старое мистическое мышление дало трещину, развалилось, а новое рационально-логическое - еще не было создано? Это было ненормальное время, время шекспировского Гамлета, переходный возраст, если хотите. Не буду перечислять такие всем известные его причины, как разложение старых общественных отношений и возникновение нового уклада в экономике, укрепление связей между различными частями мира и народами, их населяющими, зарождение мирового рынка в результате Великих географических открытий, начало революций, наконец. Я назову одну причину, которая мне самому кажется не менее важной. Это внезапное осознание человечеством своего положения в масштабах космоса и возникновение желания найти иные миры. Да - мы сейчас не можем решить вопрос о происхождении человека. Я не знаю, произошли ли люди от обезьян, гоминид, или они имели какое-либо иное происхождение, но я уверен, что люди, как только ом превратились в людей, сразу стали искать друг друга. Сначала племена встречались с другими племенами, жившими рядом, зачастую воевали, но знакомились. И шли дальше и дальше. Я думаю, их тянуло вдаль не одно лишь непраздное стремление найти новые земли под свои пашни и пастбища и новую военную добычу. Они еще искали Человека. Вспомните древних эллинов, их настойчивое желание найти границы Ойкумены. Поначалу это были крошечные кусочки Европы, Азии и Африки. Но Ойкумена росла, ширилась на глазах. Скоро это была уже вся Европа, почти вся Азия и почти вся Африка. А поиск Человека еще только начинался. Наступила эпоха Великих географических открытий... В те времена люди верили, не могли не верить, что в далеких странах живут их "братья по разуму" с огромными ступнями, например, или с песьими головами, или с конскими хвостами, между тем как различие между ними на самом деле заключалось лишь в цвете кожи и ряде этнографических признаков. Сейчас наше изощренное воображение помогает нам рисовать куда более впечатлительные портреты тех же "братьев по разуму", которых мы ищем уже не на Земле. Итак, наступила эпоха Великих географических открытий. Меня особенно занимает данный период в истории человечества. Люди тогда познали, открыв почти всю Землю, что она вовсе не такая огромная и необъятная, как им казалось раньше. Понимаете, человек се своим извечным стремлением к неизвестному искал раньше братьев по разуму только у себя на Земном шаре, а тут до него вдруг дошло, что Земля маленькая и круглая. И где же теперь искать Человека? Это и была одна из причин психологических катаклизмов. И вот по мере того, как сформировывалось новое мировоззрение, люди все больше и больше обращали свои взоры на Луну (вспомните де Бержерака!), потом на другие планеты Солнечной системы. Когда же выяснилось, что на Луне жизни нет, а на других планетах ее тоже быть не может, они возложили надежды на далекие звезды, а потом возложат их на другие галактики. И так будет продолжаться всегда, независимо от того, найдем ли мы что-нибудь у себя в галактике или нет. Тут уж ничего не попишешь. Таково взаимное притяжение Разума. Человек всегда будет искать человека - на десятки, сотни, тысячи парсек вокруг себя. Благо, вселенная бесконечна и неисчерпаема, благодаря чему и Ойкумена не имеет границ. - Ты слишком виртуозно перескакиваешь с одной темы на другую,- заметил Сергей.- Сначала, когда ты говорил о памяти поколений Человека Разумного, мне показалось, ты намерен выдвинуть абсурдную идею о том, что рано или поздно не только животные, но и человеческие желания начнут фиксироваться в генах. Может быть, дескать, уже через какую-нибудь тысячу лет желание производить орудия труда станет потребностью, таким же инстинктом, как инстинкт есть. А там и - кто знает? - возможно, многие миллионы лет спустя возросший в полной изоляции от людей человеческий детеныш сможет инстинктивно построить межзвездную ракету... Но ты ушел от этой мысли, и тогда я объяснил твою мысль так: ты хочешь сказать, что исследуя мировоззрение ребенка, мы можем узнать кое-что интересное из жизни людей предыдущих эпох... - Да плевать мне на это!- загорячился Поль.- Вероятно, такие эксперименты и нужны кому-то, но меня лично больше интересует не то, что было до нас, а то, что будет после нас! Пойми, на примере эволюции в сознании ребенка я хотел показать тебе эволюцию сознания всего человечества, всего целиком, и я хотел бы знать, к чему мы идем, и к чему мы придем, и, вообще, будет ли финиш, финал, или эволюция человеческого сознания беспредельна? Быть может, в дальнейшем на смену рационально-логическому сознанию придет какое-нибудь новое - суперрациональное, например? Сознание, при котором чувства будут окончательно вытеснены рассудком, и человек начнет превращаться в машину. Причем в прямом, а не в переносном смысле. Ведь, мы уже сейчас подмечаем, насколько наши органы тела, данные нам природой, несовершенны; почему бы их не заменить на искусственные манипуляторы? Тогда мы начнем создавать киберов сами из себя, то есть заменять свои части тела какими-нибудь искусственными, в тысячу раз более надежными и могущими, чем наши естественные, и это будут, собственно, уже не люди, а киберолюди, киборги. Я понимаю, сейчас эта мысль кажется вам кощунственней, но потом, когда будет суперцелесообразное мышление, она, наверное, не покажется вашему обществу такой уж невероятной... - Кроме того, ты так и не угадал еще одну мою мысль,- сказал он, немного успокоившись.- Видишь ли, вся цивилизация, все человечество мне лично представляются как единый живой организм. Сейчас нам кажется, что этот организм выбрался из детского возраста и теперь взрослеет и мудреет. Но я уверен, что уже скоро, очень скоро, он превратится в мудрого старца и тогда поймет что-то очень важное, и его сознание опять сломается, и возникнет новое, и процесс взросления начнется заново. А все, что было до сих пор, до этого перелома, он будет считать своим детством. И так будет продолжаться циклами снова и снова. Вот как. Всю нашу цивилизацию я представляю себе, как одного-единственного ребенка, который только и делает, что взрослеет и взрослеет, и все же никогда, никогда не выйдет из детского возраста... Ужасный шум заставил всех вздрогнуть и насторожиться. Увлеченные беседой звездолетчики не видели, когда и каким образом Тапа покинула кают-компанию. И вот теперь там, за дверью, в коридоре, она напомнила о себе. Причем Сергей даже же заметил, как крик Тапы перерос в визг Дональда, какое-то время они звучали вместе, совершенно нераздельно друг от друга, так что казалось, будто кричит одно существо. Однако, потом, очень быстро все стихло, будто бы ничего и не было.</w:t>
      </w:r>
    </w:p>
    <w:p>
      <w:pPr>
        <w:pStyle w:val="Normal"/>
        <w:bidi w:val="0"/>
        <w:spacing w:before="0" w:after="0"/>
        <w:ind w:left="0" w:right="0" w:firstLine="567"/>
        <w:rPr/>
      </w:pPr>
      <w:r>
        <w:rPr/>
        <w:t>* * *</w:t>
      </w:r>
    </w:p>
    <w:p>
      <w:pPr>
        <w:pStyle w:val="Normal"/>
        <w:bidi w:val="0"/>
        <w:spacing w:before="0" w:after="0"/>
        <w:ind w:left="0" w:right="0" w:firstLine="567"/>
        <w:rPr/>
      </w:pPr>
      <w:r>
        <w:rPr/>
        <w:t>Дональд навестил Сергея в половине двенадцатого - время, когда старший навигатор обычно готовился ко сну. Он опустил койку, расправил постель, хотел уже скинуть с себя тренировочный костюм, когда послышался тихий стук в дверь. Сергей сразу понял, что это Дональд. Так затравленно и смущенно стучать в дверь мог только он, в его теперешнем состоянии. Сергей открыл. Действительно, перед ним стоял Дональд. Даже в тусклом изумрудном свете ночников Сергей разглядел, как бледно его лицо. Губы врача были мученически сжаты, глаза беспокойно бегали. Время от времени он грыз ноготь на большом пальце правой руки. Сергей вопросительно смотрел на него. Несколько секунд Дональд нерешительно переминался с ноги на ногу, потом сказал: - Можно, я останусь у тебя? - Почему?- спросил Сергей. Дональд вздохнул, прошел в каюту и тяжело опустился на койку. Сергей сел напротив в кресло. Сел - и внутренне улыбнулся, услышав, как ворчливо скрипнуло оно. Нет, все-таки так прекрасно, что космонавтам, отправляющимся в галактический рейс, ввиду крупной по времени продолжительности полета разрешается взять с собой необходимый минимум вещей. Немного, совсем немного, их состав абсолютно произволен и определяется не количеством, а строгим учетом кубических метров и веса. Столько-то килограмм - не больше (можно меньше). Сергей выжал максимум. И несмотря на то, что на контрольном пункте произошла заминка, все же сумел протащить на корабль свое старенькое, потертое, ржавое креслице, создающее ему теперь ни с чем не сравнимый домашний уют. Тогда, на Сатурне, получилось так, что он перебрал пятьсот шестьдесят восемь грамм и после ожидающего взгляда контролера, после некоторого своего смятения огорченно предложил отрезать от кресла деревянные ручки. Но контролер ведь был не изверг. Рассмеялся и махнул рукой. Черт возьми, пустячок, а приятно вспомнить... Или вот альбом возрожденческой живописи, альбом Дюрера, который лежит сейчас на столе. Отличнейшие репродукции любимого художника! Конечно, в библиотеке "Голубой Амадины" есть все, но куда приятнее подержать в руках увесистый дорогой фолиант, нежели маленького формата портативную книженцию... - Видишь ли, в чем дело, - начал Дональд. У него что-то нехорошее было в голосе, Сергей обеспокоился. Когда врач нервничал, у него менялся голос, он замечал это и злился еще больше, а голос становился еще хуже, и, бывало, в своем бешенстве Дональд доходил до конвульсий.- Видишь ли, в чем дело. Я не знаю, произошло ли это случайно, или это специально так подстроено кем-то, на у двери моей каюты сломался замок, и теперь я не могу закрыться на ночь. - Ну и что? Дональд бросил на него быстрый взгляд и опять уставился в пол. - Что с тобой происходит?- спросил Сергей.- Если кто-нибудь из нас неожиданно зайдет к тебе ночью, в этом ничего страшного нет... - Да я боюсь не вас!- перебил его Дональд, сверкнув глазами, и опять замолк в нерешительности. - Понимаешь, Сергей, как бы тебе сказать... Он встал с койки, словно ему трудно было сидеть. Сергей тоже выпрямился и положил руку ему на плечо. - Дональд,- сказал он,- Если ты не хочешь, чтобы я презирал тебя, если ты не хочешь, чтобы я спихнул тебя в бачок для отходов, где валяются ржавые банки и другие вещи, вышедшие из употребления, и закрыл за тобой крышку люка выброса мусора в космос, если ты не хочешь всего этого, ты должен успокоиться, Дональд. Успокойся и выкладывай все по порядку. Что у тебя? - Спасибо, Сергей. Понимаешь, такое дело... Я боюсь, что ко мне ночью заберется Тапа... - Я так и знал!.. Но послушай, почему бы тебе не прислонить к двери, изнутри, что-нибудь достаточно тяжелое. И тогда Тапа, сколько бы она ни старалась, не сможет пролезть к тебе... - Да ты ее не знаешь!- взорвался Дональд.- Она все может. Если даже не в эту ночь, то в другую... она обязательно доберется до меня. Рано иди поздно!.. Она хочет съесть меня! (Сергей отшатнулся, но Дональд вцепился в его плечо и не отпускал) Я понимаю...- быстро заговорил он,- это может показаться странным... Но ты не видел, ты не видел, как хищно горели ее глаза, когда она в прошлую ночь приходила ко мне... Хорошо, что я вовремя проснулся, до того, как она прыгнула... Она бесшумно прокралась и напала... Она не хотела поиграться, Сергей, она хотела есть. Хотела полакомиться живым мясом! Понимаешь, Тина кормит ее всякими консервами,на его лице появилась странная улыбка.- А тут перед ней лежит целая гора мяса! Много, много живого и свежего мяса!.. Сергей внешне сохранял спокойствие, стараясь делать вид, что все нормально. Лицо Дональда он видел плохо, как в тумане; оно лишь бледно светилось в полумраке, отражая разлившийся по каюте мертвенный зеленоватый свет ночников. - Заткнись, Дональд,- сказал он после минутного раздумья.- Ты несешь чушь. Ну посуди сам: как такая маленькая Тапа может съесть такого большого Дональда? Во всяком случае не всего же сразу... Так что успокойся, возьми себя в руки. Мы никому не позволим съесть нашего друга Дональда. А если она, все-таки, начнет тебя есть, мы что-нибудь придумаем, мы выручим тебя, Дональд. Если она начнет время от времени тебя поедать, то мы сразу это заметим. И даже ты сам первый это заметишь, потому что уж кому как не тебе знать, едят тебя или нет, верно, Дональд? Так вот, как только мы увидим, что это действительно происходит, мы защитим тебя. Мы сразу запрем ее в отдельной каюте и не будем выпускать ее оттуда, пока не прилетим на Землю. Дональд опять опустился на кровать. Спокойный тон Сергея немножко сбил его нервозность. Он еще посидел несколько минут, сцепив пальцы и направляя долгие взоры во все стороны сергеевой каюты, как будто видел эти стены в последний раз (глаза его, немигавшие, были внимательны и осмысленны). - Ну так я пойду?- спросил он упавшим голосом. - Иди,- сказал Сергей.- Иди и возьми себя в руки. Когда шаги Дональда стихли в коридоре. Сергей, раздевшись, устало прилег на постель. Спать не хотелось. Он стал думать о том, что делать. С одной стороны, вроде, неудобно было рассказывать о Дональде Тине и Полю. Получалось, вроде бы, предательство. Ведь Дональд ему одному доверил свою тайну, свою слабость. Но с другой стороны, необычное поведение Дональда, несомненно, должно стать известно остальному экипажу. И тогда всем вместе будет легче решить, как ему помочь. Потому что это не просто слабость. Похоже, что врач "Голубой Амадины" немного не в себе... Если не сказать большего. Нн-да, не хочется даже думать об этом. Ну, ладно, утро вечера мудренее. Там видно будет. Сергей попытался уснуть, но ничего не получалось. Минут десять он ворочался, потом бросил. Просто лег на спину, закинул руки за голову, уставился в темный потолок. Что-то в последнее время он стал часто вспоминать свой дом на Земле. Щемящая тоска по родной планете охватывала его теперь уже всякий раз, лишь только он оставался наедине с собой. Вот и сейчас воспоминания лезли в голову. Да, это они - лезли и лезли, и, принимая форму отчетливых видений, причудливо возникали в пустоте, куда он смотрел... И это не было сном. Он жил в ветхом, небольшом трехэтажном домишке, вокруг которого росли высоченные многоэтажные дома. Это не было сном, но это и не было явью. Он знал, что лежит на кровати, зажатый в отсеке, а вокруг - на миллионы километров - одна пустота... Но это еще и не было сном: он мыслил реально, он знал, что слева - стена каюты, справа - стоит только руку протянуть книжная полка, за головой - столик, на нем Дюрер, и это не бред, не наваждение, не мираж, иначе все в мире сон, а наверху - там должен быть потолок, а не призрачный экран несуществующего кинотеатра... Так откуда явились видения? Он жил в ветхом и небольшом трехэтажном домишке, вокруг которого росли высоченные многоэтажные дома. Это было во времена его детства. Он был один и смотрел на мир из чердачного окна. Было такое промежуточное время суток - между днем и вечером - и вся природа, куда ни посмотри, была монохромна, как гризайль. По снегу, светло-коричневому, почти белому, ходили темно-коричневые фигурки людей, были еще скупые черные черточки кустов, дома спокойно и ровно блестели окнами, а редкие снежинки не падали почему-то вниз, на землю, а медленно поднимались вверх, туда, где висело морозное небо - одинаковое, равнодушное и твердое - серый муар с белым узором. Сергею особенно нравилась зима, когда земля не бурая или зеленая, как в остальные времена года, и вообще, все кругом, вся природа не пестрая и разноцветная, а белая, именно белая. Это такой чистый и строгий, торжественный цвет, который всегда приводил Сергея в странный необъяснимый восторг. Неожиданно вспомнились другие цвета зимы. Это было уже утром - в восемь часов, когда он вскакивал с постели, быстро одевался, накидывал на себя пальтишко и бежал наверх, на чердак... Ослепительное солнце заставляло его зажмуриться, а мороз щипал его лицо, ледяными иголками колол все его тело. Но зато, Боже мой, что творилось на востоке! Еще вчера над всем миром висел безразличный ледяной купол, а теперь там, на востоке, как пронзительная желто-голубая фольга стеною стояло огромное небо... А снег был уже не белым, а ослепительно золотым и искрился миллионами искринок, а в тенях он был холодно-холодно синий. А дома были уже не дома, и деревья не деревья, и столбы - не столбы, а силуэты, силуэты, силуэты... Когда же он в последний раз видел что-либо подобное? Здесь, сейчас небо было не куполом и не стеной, даже не потолком. Здесь вообще не было неба. Зато была черная пустота с далекими бледными звездами. Нет, он больше никогда не улетит с Земли, даже за все золото мира. Похоже, что звездолетчика из него не получилось, несмотря на многие месяцы усиленной космической подготовки. Так долго не видеть земного неба оказалось слишком трудно для него, кто бы мог подумать? Подумаешь, какая сентиментальная чушь - десть лет не видел желто-голубенького неба! Для человека, который ни разу в жизни не был в открытом космосе, это даже может показаться смешным. Пусть. Сергею было не до смеха. Пока мы на Земле, мы не ценим восходов и закатов Солнца, мы вообще мало ценим земную природу. Но стоит нам покинуть Землю хотя бы на год, иди даже на полгода... Нет, лучше не покидать. Хватит с него! Пусть теперь люди, которые легче переносят космос, отправляются в дальние межзвездные рейсы, пусть. А он будет летать где-нибудь рядышком с Землей, "Земля-Венера", например, или, возможно, совсем покинет космическую навигацию устроится на какую-нибудь нормальную земную работу. Как всегда незаметно подкрался сон.</w:t>
      </w:r>
    </w:p>
    <w:p>
      <w:pPr>
        <w:pStyle w:val="Normal"/>
        <w:bidi w:val="0"/>
        <w:spacing w:before="0" w:after="0"/>
        <w:ind w:left="0" w:right="0" w:firstLine="567"/>
        <w:rPr/>
      </w:pPr>
      <w:r>
        <w:rPr/>
        <w:t>* * *</w:t>
      </w:r>
    </w:p>
    <w:p>
      <w:pPr>
        <w:pStyle w:val="Normal"/>
        <w:bidi w:val="0"/>
        <w:spacing w:before="0" w:after="0"/>
        <w:ind w:left="0" w:right="0" w:firstLine="567"/>
        <w:rPr/>
      </w:pPr>
      <w:r>
        <w:rPr/>
        <w:t>Семь часов спустя неизменный звонок часового механизма разбудил его. Он сразу встал, умылся, особенно тщательно вычистил зубы и принялся за один из тех комплексов физкультурных упражнений, которые знал уже наизусть и которые свято выполнял каждое утро. Однако и зарядка принесла ему мало радости. Утром со всей очевидностью в жуткой наготе перед ним встала Проблема Дональда. Когда он ввалился в кают-компанию, Тина и Поль уже были там. Дональда не было. Но Сергей еще не понял тогда, что это может означать. Он не мог решить, как сообщить ребятам о Дональде. Они были хмурые, какие-то придавленные (одна лишь Тапа весело кувыркалась на своем коврике, почему-то облизываясь). Но делать было нечего, и он сказал: - Наш общий друг Дональд находится в диковинном состоянии духа. По-моему, Тапа дурацкими наскоками достала-таки его. Вчера вечером он заходил ко мне... И, знаете, он был весь из себя такой нервный, нервный... Знаете: он вполне серьезно полагает, что Тапа хочет съесть его. Вот... И он рассказал друзьям все, что произошло вчера между ним и Дональдом. Звездолетчики даже не заинтересовались его рассказом: Тина смотрела мимо Сергея, бортинженер вообще отвернулся от него... Как будто они и так все знали. Само собой, поведение Дональда ни для кого не было новостью, он был уже как распеленутый. И все молчали, потупившись. Вообще, в отсеке установилось такое неловкое молчание. В углу, правда, пощелкивал киберповар, приготавливая завтрак. - Признаться,- сказал Поль,- мне тоже бывает не по себе, когда Тапа иногда нападает на меня. Это необычная кошка, Сергей. Обычная кошка в ее возрасте играется и мурлычет, а это довольно чудаковатая кошка. Ты посмотри, у нее все направлено... Лицо Тины передернулось. - Который час, скажите мне?- воскликнула она. - Половина девятого... Ну? - Не понимаете? - Что? Тина крутанулась на каблуках и, сунув руки в карманы, пошла по каюте. - Почему Дональд так долго не встает? Что с ним случилось? Если... Сергей смотрел за ней внимательно. "Психопаты,- думал он,- оказывается не один Дональд..." Но и у него на душе неспокойно было в это утро. Он пристально посмотрел на Тапу - она продолжала облизываться, как ни в чем не бывало. Но почему? почему? - Тина,- спросил Сергей.- Ты ей давала что-нибудь есть сегодня? Тапа настороженно взглянула на Сергея. Впрочем, возможно, ему померещилось, потому что в следующее мгновение она уже, невозмутимая, чистила свое рыльце. - Нет,- ответила Тина.- Где Дональд? - Пойду-ка я навещу его,- поднялся Поль, тяжело вздохнув. Возле выхода он помялся немного, что-то соображая, видно, вышла заковыка. Затем вернулся к аварийному пульту управления, на котором висела его кожаная куртка "гнедой масти" - коричневая с черной вельветовой отделкой, - отодвинул полу, аккуратно, двумя пальчиками вытащил из внутреннего кармана пистолет ("О!"подумал Сергей - Пошли вместе,- предложил он. Звездолетчики согласились. В коридоре кто-то больно сжал плечо Сергея. Он оглянулся. - Слушай,- заговорил Поль вполголоса,- придумай предлог, чтобы оставить Тину здесь. Не надо бы ей этого видеть... - Правильно. Тина... - Не утруждай себя, я слышала уже, я пойду все равно. Слабонервную нашли... - Ну, как знаешь. Всего восемь метров отделяло кают-компанию от каюты Дональда, но разведчикам казалось, что они страшно долго шли: им почему-то немалым трудом дались эти восемь метров. У каюты врача они стали. Сергей, оказавшийся первым, помедлил несколько секунд, держась за ручку двери, потом единым махом решительно распахнул ее. Все трое вошли. Дональд сидел на кровати и брился. - Доброе утро,- сказал он.</w:t>
      </w:r>
    </w:p>
    <w:p>
      <w:pPr>
        <w:pStyle w:val="Normal"/>
        <w:bidi w:val="0"/>
        <w:spacing w:before="0" w:after="0"/>
        <w:ind w:left="0" w:right="0" w:firstLine="567"/>
        <w:rPr/>
      </w:pPr>
      <w:r>
        <w:rPr/>
        <w:t>ДОНАЛЬД ДЕККЕР</w:t>
      </w:r>
    </w:p>
    <w:p>
      <w:pPr>
        <w:pStyle w:val="Normal"/>
        <w:bidi w:val="0"/>
        <w:spacing w:before="0" w:after="0"/>
        <w:ind w:left="0" w:right="0" w:firstLine="567"/>
        <w:rPr/>
      </w:pPr>
      <w:r>
        <w:rPr/>
        <w:t>Дональд в расстегнутой наполовину куртке с широко открытыми пустыми глазами сидел в секторе обозрения, расположенном прямо перед рубкой управления кораблем (если считать от носа "Голубой Амадины"), и в руках у него комфортно обосновалась игрушка - плюшевый ласковый слоник... Этот сектор, сектор обозрения, представлял из себя прозрачный колпак, сквозь который удавалось охватить взглядом по крайней мере половину звездного неба. Здесь было спокойно, правда, не совсем тихо: отсюда слышно было, как горит топливо во вспомогательных дюзах. Ему хорошо думалось здесь, а сейчас был вечер - после ужина. Он вообще давно заметил, что хорошие мысли приходят к нему вечером, ближе к ночи, а если не спать ночь, то можно совсем уйти в край раздумий, напичкаться мыслями и разными умными идеями до отказа, потому что, как учат нас мудрые древние греки, сова Минервы вечером начинает свой полет. Ему казалось, что "Голубая Амадина" стоит на месте, хотя он точно знал: звездолет в каждую секунду пожирает тысячи километров пространства. Происходило это потому, что звезды, видимые за "колпаком'', оставались неподвижны (то есть двигались, безусловно! - но очень медленно, неуловимо для глаза). Это как всегда напоминало о немыслимых размерах "малой вселенной", и Дональд снова (в который раз!) подумал о неуютности космоса и опять, опять с еще большей тоской вспомнил о маленькой родимой Земле. Дональд больше всего на свете любил созерцать мироздание звезд. Здесь, в секторе обозрения, за ажурной занавеской сверхпрочного стекла, звезды смотрели с неба холодно - неприязненно и холодно, как смотрят друг на друга на улице посторонние люди. На Земле они выглядели иначе. На Земле они смотрели приветливо, смешно и подмигивали, словно старые друзья. Наверное, поэтому люди издревле с рождения брали их себе в покровители. Счастливой звездой обладал каждый человек. Она благожелала ему, светила в добрых делах, защищала в трудностях, указывала верный путь; когда же умирал человек - с неба тонкой нитью, белой черточкой в черной книге мира печально падала звезда... И каждый человек мог узнать свою судьбу и свой характер по расположению светил в день его рождения. Руководствуясь данными небесного тома, человек жил, совершал дела в бренном мире и ясно видел свой конец. Удивляло Дональда всегда и постоянство звезд. Казалось они прикреплены намертво к слегка вращающейся сфере, как кусочки стекла в витраже, составляют панно. Здесь, за потолком и стенами сектора обозрения, он не видел звездного неба, - здесь заварилась какая-то каша из звезд. Он не мог понять, куда подевались Цефей, Андромеда, Большой Пес? Где Пегас, Лебедь. Персей, Киль?.. Где дома Зодиака? Где Овен, Лев, Дева, Скорпион? Все перемешалось: лопнула арматура, рассыпалось панно... И страшнее всех, ужаснее, фантасмагоричнее изменился Водолей! Его с самого начала полета, с первых шагов к неприютной звезде, никак не покидало гнетущее чувство страха, словно он совершал что-то невозможное, недопустимое, дерзкое, оскорблял святыню. Из четырех космонавтов межзвездного пилигрима двое - Тина и Поль - были рождены весною, Сергей летом, а Дональд (именно Дональд!) родился зимой, в январе, под знаком Водолея. Не он один имел в детстве болезненное пристрастие к старинным гороскопам, не он один самозабвенно погружался средь бела дня в чарующую глубину астральных знаков, а ночью - жадно искал в темноте неба родное созвездье, но кому еще кроме него, выпала на долю нелегкая кощунственная участь (или кто получил право?) подлететь вплотную к своей звезде и на расстоянии протянутой руки увидеть с ужасом ее ослепительный разгневанный лик? Он был дитя. И смотрел на жизнь как дитя - сквозь зеркальные очки неприятия существующей реальности. На своем веку он прошел сквозь столько всяких передряг и столько всяческих жизненных гадостей испытал на собственной шкуре, что, в общем, знал о жизни немножко больше, чем нужно знать о ней нормальному человеку. Ему исполнилось двадцать, когда он заканчивал школу космонавтов, но он не отличался решительностью и силой воли; полет к звездам ему не светил. Он бросился в науку, провел ряд головокружительных экспериментов, стал даже знаменит в медицинских кругах, но то была слава крошки Цахеса: не прошло и полгода, как его коллега опроверг его открытие, и теперь над ним уже смеялись те, кто раньше восхищался... Тогда он вернулся в Школу с желанием настойчиво работать не для того, чтобы стать выносливым, решительным, здоровым, а чтобы обрести спокойствие и твердость духа и перестать быть аникой-воином. А добился непреднамеренного - ему предложили звездный рейс... и он не отказался, успел только по глупому сентиментальному обычаю всех космонавтов поклониться и попрощаться с Землей, дружески похлопав по ней ладонью, - не грусти, мол, старуха, не навеки... Короче говоря он стал взрослым, но ухитрился остаться ребенком, наивным и чистым. И окружающий его мир казался ему сказочным. Он любил, например, сидеть также в исследовательской лаборатории, но не работать, нет, - а наблюдать за приборами. "Голубая Амадина" представлялась ему скорее волшебным домом, нежели космическим кораблем. Он здесь на каждом шагу сталкивался с феями, колдунами и гномами. И хотя поначалу казалось, что они застылы и неподвижны, он знал, что они живут своей тихой сказочной жизнью. Вот, например, удивительный аппарат эрстедметр, занимающий почетное место в приборной доске измерения магнитного поля. Он весь из себя как маленький человечек, забавный пузан с поднятыми вверх руками (одна из них - зрительная труба, вторая - трубка с оптической системой для освещения шкалы). Рядом с ним - инклинатор и деклинатор, веберметр, градиентометр, мю-метр, каппа-метр, тесламет целый парад гномиков. И так все приборы: от мелких до крупных и очень крупных. А самый главный среди них, само собой разумеется, второй пульт управления в исследовательской лаборатории - мощный великан, почти упиращийся в потолок. Одно лицо у него стоит многого! Вот два громадных синих циферблата, как драгоценные бериллы - это глаза. Вот окулярный конец астрографа - он служит носом, а ниже - как широкая распахнутая пасть, экран траектометра. Все вместе это составляет грозное выражение лица полубога... Однако нельзя и зазорно долго предаваться детству, и он уходил оттуда, вздохнув, проводив взглядом вереницу приборов, нелепую, словно шествие альраунов. Впрочем, эти свои представления Дональд переносил не только на аппаратуру "Голубой Амадины". В его воображении магические метаморфозы происходили с образцами биосферы далеких планет, со скафандрами людей, порой с самими людьми. Что же касается садальмеликов, то они и подавно были для него сказочными существами, причем не загадочными, а именно сказочными. Тапа была для него воплощением дьявола, чем-то потусторонним, каким-то символом, гением, злым духом! Потому что она для всех была незначительная и глупая, но он-то раскусил, что она ехидна, он-то, Дональд, чувствовал, что она все знает о нем, и все видит, и чего-то хочет; потому что никто вокруг не имел понятия, что она из себя представляет и как очутилась тут; потому что он, даже он, не ведал, как она здесь оказалась!.. Позавчера, когда Сергей играл с кошкой, а потом, смеясь, назвал ее "разумным существом", а Поль обозвал ее "Felis Sapiens", у Дональда внутри как будто что-то оборвалось. Черт ее знает, кто она такая, эта Тапа! И еще один случай. Он произошел вечером, накануне философского диспута. Звездолетчики, как водится, сидели в креслах в кают-компании, в полумраке ночников, пили чай, вечеряли, а Тапе понадобилось выйти из кают-компании, но дверь была закрыта, не то чтобы прихлопнута совсем, а так, слегка прикрыта. Тапа долго мяукала и скреблась когтями в упругий пластик. Но людям было некогда, или, скорее всего, им было просто лень вставать и идти открывать кошке. Тогда Тапа привстала на задних лапах, а передними надавила на краешек двери. Как ни парадоксально, ее силенок хватило на то, чтобы сдвинуть махину двери. Образовалась такая небольшая щель сантиметров пятнадцать, - в которую и вылезла Тапа. "Ого! Она научилась открывать двери. Настоящее становится опасным!"- возгласил Поль. Он, известно, пошутил. Но для Дональда-то это были не шутки, Дональду-то, наверное, не хотелось веселиться при таких раскладах: что если Тапа узнает про сломанный дверной замок в его каюте? И она действительно узнала. Узнала и пришла. Пришла, когда Дональд спал, его мучили кошмары. С тех пор, как Тапа появилась на корабле, кошмары каждую ночь его мучили. И засыпал он мучительно. Сначала появлялись первые признаки сна (мысль, которая раньше текла ровно и логично, неожиданно начинала путаться, причудливо переплетаться, возникали фантастические видения), а те клетки мозга, которые еще продолжали работать реально, подсказывали ему, что вот он - приходит сон; но он старался не слушать их и сладостно погружался в сновидения: ему казалось, что он плывет по какому-то великолепному земному водоему, а, может быть даже, не плывет, а летит над ним. Он видел прекрасные вечнозеленые деревья и заросли кустарников и их отражения в изумительно чистой воде; временами он заплывал в гущу зарослей, как в темный тоннель, потом выплывал из них под яркое солнце и тогда видел перед собой одну лишь голубую воду до самого горизонта... И вдруг голову начинала сверлить пронзительная боль, кошмарные дикие крики рвали мозг!.. Он просыпался в судорогах, переворачивался на другой бок. Безумно сильное желание спать заставляло его вновь закрывать глаза. Обычно мучения повторялись, но в ту-то ночь ему повезло: они не повторились, он довольно основательно и крепко заснул. Часа два он лежал как труп - отсутствие сознания полная слепота и глухота. Потом явились кошмары.</w:t>
      </w:r>
    </w:p>
    <w:p>
      <w:pPr>
        <w:pStyle w:val="Normal"/>
        <w:bidi w:val="0"/>
        <w:spacing w:before="0" w:after="0"/>
        <w:ind w:left="0" w:right="0" w:firstLine="567"/>
        <w:rPr/>
      </w:pPr>
      <w:r>
        <w:rPr/>
        <w:t>На этот раз была большая Стена, которую надо было взять приступом. Он был не один - с ним было еще много людей. Вооруженные тяжелыми прямоугольными щитами и короткими мечами, они на конях с чудовищным топотом неслись к Стене. Дональд как бы не участвовал в сражении а следил за ним со стороны, хотя прекрасно знал, что вот он - один из тех, кто карабкается наверх под градом камней и стрел. Он видел, как его единомышленники, сообщники, друзья (или как их там еще назвать?) лезли вверх по вертикали без всяких даже лестниц. Вот первый долез уже до зубцов, но был уничтожен защитниками Стены, другой почти одновременно с ним добрался до самого конца и уже перевалился на ту сторону, но тоже был заколот... Потом там был еще один парень, который все время, пока лез, как-то громко заразительно смеялся, и затем, когда забрался, со страшным лязгом вонзил в одного из защитников Стены свой меч. И все смеялся, как полоумный, как будто на него напала истерика; противник взял его за голову обеими руками и притянул к себе, а второй со всего размаха, как топором, чем-то железным ударил его по ребрам. Смех оборвался. Теперь слышались только глухие удары и стоны... У Дональда было такое тревожное чувство, словно его уже взяли или еще не взяли, но обязательно возьмут в плен. У него перед глазами вихрились белые песчинки на иссиня-черном фоне (он отчетливо видел цвет), будто это были не песчинки, а мириады далеких звезд. И небо... Он лежал ничком на дне колодца, даже не колодца, а котлована, потому что он был достаточно широкий во всех направлениях. У него были бетонные стены, исписанные красной краской какими-то цифрами и знаками латинского алфавита. Вверху было чистое синее небо... И еще одна деталь - одна из бетонных стен, та, возле которой он лежал, почти до самого низа была освещена сочным солнечным светом, так что казалась колоритно желтой. Но он не видел Солнца, хотя очень хотел посмотреть на него. Он лежал в тени, и от него до границы тени и света было метра три, не больше, притом он лежал не на прямой горизонтальной плоскости, а на какой-то наклонной, приблизительно под сто тридцать пять градусов к поверхности бетонной стены. Это была черная пластмассовая плоскость... Он попытался полезть наверх, чтобы увидеть Солнце, но вместо этого вдруг сорвался и покатился вниз. Он катился по гладкой наклонной плоскости и хватался за нее с отчаянным желанием остановиться. Вокруг становилось все темнее и темнее он летел вниз с колоссальной скоростью. Вверху, над его головой, квадратный проем с голубым небом стремительно уменьшался в размерах и скоро вообще исчез. Он падал в абсолютной темноте... Скорее бы, что ли, упасть на дно и разбиться! Он каждую секунду ожидал жестокого удара снизу. Но вдруг с трепетом понял, что удара не будет. Он так никогда и не достигнет дна... Он падал в Бесконечность Пространства. В отчаянии он стал цепляться руками за все, что в темноте попадалось ему на пути. А те клетки в его мозгу, которые еще (или уже) работали реально, упорно твердили ему, что он ни в каком не в колодце, и никуда не падает, а лежит на кровати у себя в каюте... Мимо промелькнула тесная освещенная комната. Люди в белых одеждах что-то делали там. И опять темнота... Вдруг он почувствовал, что останавливается. Правда, очень медленно, но останавливается. И абсолютной темноты уже не было. Снизу шел скудный свет. Он посмотрел туда и увидел свою каюту. Пластиковый пол, кровать, кресло, столик, книжная полка - это была точно его каюта. Только раньше он никогда не видел ее из этого положения: он смотрел на нее сверху, с того места, где должен был находиться потолок, или даже выше, а потолка вообще не было. Дональд как будто плавал в невесомости над своей каютой, неспеша, впрочем, опускаясь вниз. И вот он уже коснулся своей кровати, сначала ногами, потом руками и спиной. Он почувствовал, что просыпается. Открыл глаза. Теперь он видел свою каюту так, как привык ее видеть, лежа на кровати. Он проснулся, но ощущение тревоги осталось. Кто-то стучал в дверь. По всей видимости, это Сергей или Поль. Дональд нехотя поднялся, включил свет и начал искать халат. Стук в дверь не прекращался. "Иду! Иду!"- крикнул Дональд. Там, за дверью, не унимались, напротив - стали стучать еще громче... Что за идиоты? - подумал Дональд. Наконец, он нашел свой халат, торопясь, накинул его на себя. Очевидно, случилось что-нибудь исключительно важное, раз они так ломятся к нему. Ощущение тревоги не покидало Дональда. Он подошел к двери и отодвинул задвижку. Открыл ее - и остолбенел от ужаса. Прямо перед ним в черном проеме двери неподвижно стояла в ниспадающих ослепительно белых одеждах высокая женщина с кошачьей головой. Дональд затрясся, по его телу побежали судороги, словно волны. И каждая волна приносила ему новые силы, новые капли сознания, здравого смысла. "Вот, вот, я просыпаюсь,- подумал он.- Скорей бы! Страшно. Страшно." Наконец, он очнулся.</w:t>
      </w:r>
    </w:p>
    <w:p>
      <w:pPr>
        <w:pStyle w:val="Normal"/>
        <w:bidi w:val="0"/>
        <w:spacing w:before="0" w:after="0"/>
        <w:ind w:left="0" w:right="0" w:firstLine="567"/>
        <w:rPr/>
      </w:pPr>
      <w:r>
        <w:rPr/>
        <w:t>Тапа была здесь. Странно, как это дошло до него сквозь сон, но Тапа, без сомненья была здесь, у него в каюте. Он сразу заметил невысоко, метрах в двух над собой и на расстоянии четырех, два малюсеньких изумрудных огонька. Это была Тапа, она шпионила за ним. Из-под полуприкрытых век он стал наблюдать за ней. В каюте были потемки - он, как обычно выключил даже ночной свет, когда ложился спать. Зря он это сделал сегодня. Несколько минут они смотрели друг на друга: Дональд видел только глаза Тапы и по ним делал вывод о ее местоположении, Тапа, поди, видела всего Дональда целиком, но не сомневалась, что он спит, потому что он ничем не выдал своего пробуждения. За эти несколько минут изумрудные огоньки оставались недвижимы. Но потом они вдруг начали расти. Тапа направилась к нему. Он похолодел. Когда Тапа подошла совсем близко и запрыгнула на кровать, Дональд с силой зажмурил оба глаза. И застыл, съежившись под одеялом. Скорее всего ему надо было закричать и таким образом привлечь внимание друзей, или, хотя бы, резко включить свет, но Дональда хватило лишь на то, чтобы притвориться спящим. И вот он уже почувствовал сквозь одеяло легкое давление на свою левую голень. Нога Дональда конвульсивно дернулась. Тапа соскользнула, но тут же заскочила вновь, постояла некоторое время, понюхала воздух и, осторожная, продолжила свое путешествие по парализованному от ужаса Дональду. Вот он уже почувствовал ее лапы на своем туловище, здесь Тапа продвигалась увереннее. Вот она остановилась, дойдя почти до головы Дональда. Двумя задними лапами она упиралась в его ребра, одной передней, кажется, левой, - в его плечо, а правую переднюю, должно быть, подняла в воздух. Но не прошло и трех секунд, как Дональд отметил прикосновение к хрящику своего носа чего-то мягкого и вместе с тем когтистого. Это как раз и была правая передняя... Потрогав нос Дональда, кошка одернула лапу и на отдельное время застыла в нерешительности. Потом, видимо, наклонилась вперед всем корпусом, поднесла свою мордочку прямо к лицу врача (Дональд ощущал ее дыхание и щекотливые кончики длинных и жестких усиков, что росли у нее вокруг мордочки), принюхалась. Да: также она трогала и обнюхивала блюдце с молоком перед тем, как прыгнуть. Дональду стало не по себе. Каждое мгновение он ожидал прыжка. За левый глаз он не боялся, левый глаз был надежно погружен в пуховую подушку. Но зато правый ничем не был защищен. Дональд еще активнее зажмурил его... Однако, прыжка не последовало. Просто Дональд почуял давление на свою щеку пушистого, но в то же время твердого столбика сначала одного, в скорости второго и третьего и, наконец, четвертого. Тапа стояла на его лице, он понял это. Какими благодушными показались ему все его ночные кошмары в сравнении с пережитым в эту минуту! Он слышал, как пульсирует его сердце, его кулаки сами собой сжимались под одеялом... Тапа как ни в чем не бывало прошагала по его голове и спорхнула на перину. Только хвостик ее игриво ударил Дональда по уху. Тут уж Дональд не выдержал. Может быть, в нем сыграл инстинкт самообороны, который вынуждает порой и зайца бросаться в атаку, а может, случилось иное? Может, некая сверхъестественная вражья сила, которая управляла им и которая не позволила ему вскочить, закричать, включить свет в тот момент, когда это необходимо было сделать, теперь, когда опасность миновала и когда логичнее всего было оставаться на месте, притворяясь спящим, подбросила его как на пружинах, заставила подлететь вверх сантиметров на двадцать и взвыть дурным голосом!.. И все-таки этот поступок был как раз и силен, и похвален своей нелогичностью, потому что Тапа вдруг испугалась. В жизни часто случаются подобные казусы. Всем известно: чтобы обогнать свою тень, достаточно повернуть лицом к солнцу. Неожиданность сделала свое дело: Тапа тоже завизжала и пулей вылетела из каюты в коридор, так что когда Дональд включил свет, то уж никого не увидел вокруг себя, лишь полуоткрытая дверь напоминала о ночной гостье. Усевшись на кровати, он перевел дыхание. Внезапно его охватила икота и слабость, такая слабость, что он не мог смахнуть рукой холодный пот со лба и уж подавно - встать и закрыть дверь в каюту в целях защиты от нового визита. А что толку-то? Сегодня обошлось, а завтра, завтра что будет? В другой раз она еще, чего доброго, проползет под одеялом... Или Тапа или Дональд - кто-то из них должен исчезнуть, вдвоем им нет места на корабле. Убить ее из пистолета?.. А если промахнешься?!. Он прекрасно понимал, что не сможет поднять руку на подлую кошку, просто не смеет. После приступа икоты он тяжело задышал и почувствовал, как возвращаются силы. Наверное, предки Дональда очень давно, возможно, тысячи лет назад жили в стране солнца и песка, иначе как объяснить его состояние и то, что с ним происходит сейчас? Почему именно в нем, как в зеркале над колодцем, вдруг отразились, пройдя миллионы километров и сотни раз преломившись во всех поколеньях, немеркнущие лучи, когда-то выпущенные со дна человеческого сознания одной из самых старых, самых далеких цивилизаций Земли? Почему именно в нем они вдруг вырвались наружу и ярко вспыхнули, разбудив суеверный страх, дремавший до сих пор древний ужас перед священным животным - маленьким божеством, ведущим свою родословную от кошачьеголовой богини жизни и плодородия Бастет? Однако нервишки расшатались. Дональд вспомнил, какими они у него были пять лет назад, во время подготовки к полету. Это были не нервы, это были канаты. Иначе его бы просто не допустили до межзвездного рейса. Впрочем, если признаться честно, внутренне он и тогда оставался самим собой, суетливым и раздражительным Дональдом Деккером. С виду, да, он был такой человек жуткой силы воли, с безупречным, холодным мозгом, непостижимо отважный покоритель космоса, разведчик МАКК, супермен. А на самом деле он всегда оставался обыкновенным представителем антилогичного, противоречивого, иррационального общества землян, или, попросту говоря, человеком. Во всяком случае, если раньше он еще и был в какой-то степени волевым типом, то теперь от этого остались одни воспоминания, космос вымотал его силы. Каждодневная каторжная работа на планетах Садальмелика, постоянная нервотрепка, кутерьма, и как контраст к ней - вынужденное безделие при полете назад, - действовали на Дональда угнетающе. Нет, все-таки его друзья (Тина, Сергей и Поль) легче переносят эти вещи. А он, Дональд, два дня назад вообще пришел к выводу, что он не создан для космоса, или космос не создан для него... Он смотрел на звезды. То есть не на все сразу звезды (что на них смотреть на все сразу? - они же все одинаковые - белые точки, хаотично рассыпанные в унылой пустыне), он смотрел на одну малую звездочку, которую научился находить на небе безошибочно, различать по опороченным созвездиям и высчитывать время до того дня, когда она увеличится в размерах и станет намного ярче всех остальных. Он взял слоника за задние лапы и стал раскачивать его из стороны в сторону (игрушка при этом забавно трясла плюшевым хоботком)... Ровный гул термоядерных дюз постоянно напоминал, что "Голубая Амадина" неуклонно движется к цели. Эх, очутиться бы сейчас где-нибудь на средиземноморском пляже! Он представил, как лежит на земном песке, недалеко шумит море, а теплое, нежное Солнце окутывает его, как младенца, своими лучами... Когда же случайно глянул на себя в зеркало, стоявшее рядом, то отшатнулся и сплюнул - до того противная, приторно сладкая физиономия улыбалась ему оттуда! Он задумался, и коварный слоник, улучив минутку, сильно клюнул его хоботом в глаз. Дональд зажмурился и не открывал глаза до тех пор, пока яркие искры не потухли, и боль в нем не утихла. Потом с силой отшвырнул от себя предательского слоника. "Все вы звери,- в ярости подумал он,- и ты, и Тапа!" Он встал и отправился в свою каюту.</w:t>
      </w:r>
    </w:p>
    <w:p>
      <w:pPr>
        <w:pStyle w:val="Normal"/>
        <w:bidi w:val="0"/>
        <w:spacing w:before="0" w:after="0"/>
        <w:ind w:left="0" w:right="0" w:firstLine="567"/>
        <w:rPr/>
      </w:pPr>
      <w:r>
        <w:rPr/>
        <w:t>КОШКА ТАПА</w:t>
      </w:r>
    </w:p>
    <w:p>
      <w:pPr>
        <w:pStyle w:val="Normal"/>
        <w:bidi w:val="0"/>
        <w:spacing w:before="0" w:after="0"/>
        <w:ind w:left="0" w:right="0" w:firstLine="567"/>
        <w:rPr/>
      </w:pPr>
      <w:r>
        <w:rPr/>
        <w:t>Тапа со всех сторон была окружена животными. Некоторые из них были большие, очень большие, просто гигантские животные. Тапа жила в обширном жилище, состоявшем из десятка комнат, соединенных несколькими просторными коридорами. И вот по этому ее жилищу изо дня в день с наглым и самодовольным видом расхаживали гигантские животные, и Тапа никак не могла прогнать их от себя. Все, все было странно в гигантских животных: их рост, их вес, их неуклюжесть и малоподвижность. Но самая главная странность заключалась в том, что они передвигались только на двух задних лапах, а остальные (передние) лапы совершенно никчемно болтались у них в верхней части туловища! Видать, поэтому они и были такие неуклюжие: шутка ли - удержать равновесие без помощи передних лап? Удивительное дело. Ведь они же не уроды, ведь есть же у них и передние конечности, не одни только задние; а нет, чтоб ходить на всех четырех, как все нормальные животные!.. Тапе противно было вспоминать, как она ласкалась и приветствовала гигантских животных в тот день, когда впервые заметила их в одной из самых любимых своих комнат... Да Господи, о чем речь?! Она же всегда была добродушная, веселая, гостеприимная Тапа! И она была совсем не против того, чтобы гигантские животные пожили у нее денек-другой, если им негде остановиться (так и быть, она отвела бы им какую-нибудь из своих комнат). Но ведь теперь-то, теперь-то пора бы уже и честь знать! Кроме того, тут вставал еще один, очень важный принципиальный вопрос. Гигантские животные, кажется, никак не хотели удовольствоваться одной только комнатой, знать, им было мало, они еще чего-то хотели... Ну хорошо, Тапа еще разрешила бы им время от времени находиться в двух или трех других своих комнатах. Это были тоже нужные ей комнаты, но они имели для нее вторичное значение, и Тапа вполне разрешила бы гигантским животным временно там поселиться. Так ведь нет же! Они облюбовали для себя именно ту комнату, где Тапа проводила бо?льшую часть своего времени, комнату, где она занималась играми, спала, принимала пищу и, вообще, ее основную жилую комнату. Но ведь это же было нагло! К тому же гигантские животные очень часто, уходя из комнаты, закрывали ее какой-то большой и плоской металлической штукой, так что Тапа не могла уже выйти вслед за ними - а Тапа, разумеется, не отпускала их ни на шаг и все время ходила за ними, а то бы они еще натворили чего-нибудь в ее жилище, и ей приходилось стоять, как дуре, возле плоской штуковины и исступленно кричать, пока одно из этих паскудных животных не услышит ее и не соблаговолит открыть ей проход. Правда позже, несколько дней спустя после появления гигантских животных, она приспособилась - сама научилась сдвигать тяжелую металлическую штуку и теперь больше не нуждалась в помощи вредных гигантских животных. Найти с ними общий язык было трудно, очень трудно... Были еще другие животные, гораздо более мелких размеров, но это были особенно злобные и коварные животные. Их было неизмеримо больше, чем гигантских животных, и они заселяли собой буквально все комнаты Тапы. С этими уже совсем невозможно было найти общий язык. И даже дело обстояло еще хуже. Беспокоило и тревожило Тапу одно обстоятельство - гигантские и мелкие животные были, как будто, заодно. Ну посудите сами: стоило Тапе расправиться с одним из мелких животных, которое вело себя вызывающе, как одно из гигантских животных набросилось на Тапу. Произошло это так: мелкое животное, тело которого состояло из двух прозрачных половинок, сидело себе на полке в той самой, любимой Тапиной комнате. И даже мало того, что оно сидело в любимой тапиной комнате, оно еще совершало некие провокационные движения, этакие вольно-непринужденные - дескать, как хочу, так себя и веду, - а именно: довольно нагло размахивало той частью своего туловища, которая свешивалась с полки, и это хамски выглядело, "Не в мой ли адрес?"- задала себе вопрос Тапа. Надо было во что бы то ни стало наказать зарвавшееся животное, дать ему понять, кто здесь настоящий и единственный хозяин. Не долго думая, Тапа подкралась к нему, прыгнула на него, и, вцепившись зубами, сбросила его с насиженного места. Совершив возмездие, она молча удалилась в ближайшую из своих нор. Но оказалось, что борьба еще не закончена, а только начинается, потому что одно гигантское животное тут же вскочило, словно ожидало этого момента, и набросилось на Тапу. Оно объединило себя с еще каким-то третьим животным продолговатым и твердым - и стало тыкать им в Тапу... Впрочем, в этой схватке, разумеется, Тапа вышла победителем. Сначала она дала достойный отпор продолговатому и твердому животному, а затем и гигантское животное повергла на пол. Поразмыслив немножко в теплой норе, Тапа пришла к выводу, что здесь, видимо, имела место хитро задуманная и ловко выполненная макиавеллевская провокация: мелкое животное бросило вызов Тапе, а гигантское, выждав момент, накинулось на ничего не подозревающую Тапу, якобы для того, чтобы защитить мелкое животное. Возможно, они еще не раз будут применять подобные приемы, нужно все время быть начеку. И еще один, очень важный вывод: мелкие и гигантские животные, оказывается, союзники. Если они совсем объединятся, с ними и вовсе трудно будет бороться. И неизвестно еще, кто из них представлял большую опасность: гигантские животные - своей массивностью, или мелкие - своим коварством. Дело в том, что большую часть времени, когда все было спокойно, Тапа не видела мелких животных, она видела вокруг себя множество предметов. Но стоило Большому Ветру подуть сверху, из потолка тапиного жилища, или самому жилищу неожиданно качнуться, как эти животные все сразу одновременно оживали и начинали бегать и двигаться. Тогда Тапа замечала их. Она бросалась то к одному, то к другому животному, ловила их когтями и зубами, наказывала их. И даже довольно часто ей удавалось это сделать, но вот что странно: когда Тапа начинала есть их, она не чувствовала вкуса мяса, она вообще не чувствовала никакого вкуса, и ей очень удивительно было это. Однако, самыми коварными были даже и не эти мелкие животные, самым коварным было то животное, которое все время ходило позади Тапы, не отставая от нее ни на шаг, потому что, похоже, оно было прицеплено к Тапе самым настоящим образом! Оно было длинное, хотя в ширину невеликое, и мягкое животное. Когда Тапа внезапно поворачивалась, она видела, как мягкое животное молниеносно отпрыгивает в сторону, чтобы Тапа не заметила его. Но не тут-то было, что-что, а глаз у Тапы на козни наметан. Она начинала бегать за ним, а животное словно издевалось над ней: повторяло в точности все те движения, которые Тапа делала, чтобы поймать его. Все же иногда Тапе случалось схватить его зубами, но ей так и не удалось, сколько она ни старалась, отодрать от себя это удивительное животное! А когда Тапа умывалась и чистилась, ей приходилось чистить и это животное тоже, потому что оно, хотя и никчемное, а все же, как будто ей принадлежало. И тем не менее больше всего Тапу злило одно из гигантских животных. Нет, нет, вовсе не то, которое наливало ей по утрам молоко в блюдечко (Тапа понимала, конечно, что это подхалимаж, но все равно, приятно: и-ишь, животное!), и даже не то, с которым произошла стычка (то животное было хоть и вредное, с научной точки зрения, но не совсем еще опустившееся). А была в стаде гигантских животных другая особь. Своей огромностью и неуклюжестью она словно швыряла перчатку быстрой и маленькой Тапе. Оно (это животное) причиняло Тапе массу неудобств. И в то же время оно было такое пухленькое, толстенькое, потрясающе забавное животное (Тапа одновременно и любила его и ненавидела!) Это животное храпело во сне. А Тапа, лежавшая в соседней комнате, не могла уснуть из-за него. Возможно, не совсем прилично было беспокоить спящего, но ведь надо же было как-то деликатно намекнуть ему, что, мол, хватит храпеть!.. И вот однажды, когда храп раздавался особенно громко, Тапа, раздраженная, зашла к нему в комнату (она позволила себе решить, что имеет на это право - ведь это же была исконно тапина комната). Но едва она зашла туда, как храп оборвался. Тапа заинтересовалась. Помявшись немного в замешательстве, она, все же, разрешила себе посмотреть, что с ним случилось, с этим животным. Она осторожно приблизилась, потом запрыгнула на него и стала изучать его, обнюхивать. Однако, исследования ни к чему не привели, и Тапа, озадаченная, спрыгнула с животного, собираясь покинуть его. Но тут произошло нечто совершенно невообразимое! Раздался такой дикий крик или вой, что Тапа опрометью кинулась из комнаты, промчалась вверх по коридору, налетела на стенку, больно ударившись, заскочила в какую-то комнату, шарахнулась и оттуда, сломя голову, пронеслась по коридору назад и остановилась только в своей главной комнате, забившись в нору. Тяжело дыша, она никак не могла прийти в себя... Ну и сволочь! Тапа никак не могла успокоиться... До чего омерзительное, пакостное животное! Ведь специально же поджидало и хранило молчание, пока доверчивая Тапа не приблизилась, чтобы потом так люто напугать ее! Ну что ж, оно само виновато, это животное. Тапа примет вызов и начнет войну. И там видно будет, кто одержит победу, а кто потерпит поражение... И ей не страшно: она встретится с ним в открытом бою. Потому что его наглость перешла уже все границы. Тапа не боится его роста и веса, потому что знает, что это на редкость трусливое животное. Оно кричит и убегает всякий раз, когда Тапа отважно нападает на него из засады, самоотверженно защищая не себя но свое многострадальное жилище, по которому постоянно, день изо дня, с наглым и самодовольным видом расхаживают это и другие гигантские животные.</w:t>
      </w:r>
    </w:p>
    <w:p>
      <w:pPr>
        <w:pStyle w:val="Normal"/>
        <w:bidi w:val="0"/>
        <w:spacing w:before="0" w:after="0"/>
        <w:ind w:left="0" w:right="0" w:firstLine="567"/>
        <w:rPr/>
      </w:pPr>
      <w:r>
        <w:rPr/>
        <w:t>К0НФЛИКТ МЕЖДУ ЛЮДЬМИ И ТАПОЙ</w:t>
      </w:r>
    </w:p>
    <w:p>
      <w:pPr>
        <w:pStyle w:val="Normal"/>
        <w:bidi w:val="0"/>
        <w:spacing w:before="0" w:after="0"/>
        <w:ind w:left="0" w:right="0" w:firstLine="567"/>
        <w:rPr/>
      </w:pPr>
      <w:r>
        <w:rPr/>
        <w:t>Звездоплаватели находились в каюте Поля и играли в разные настольные игры, каких чрезвычайно много было на борту "Голубой Амадины". Такими играми в довольно широком ассортименте обязательно и без исключения снабжались межзвездные корабли и планетолеты дальнего следования. Считалось, что чем больше понапихаешь на корабль всякой всячины, начиная с библиотеки художественной литературы и кончая развлекательной многосерийной голографией, тем чудеснее, веселее будет чувствовать себя экипаж во время полета. Но все оказалось гораздо сложнее. Ни серьезными занятиями, ни причудливыми развлечениями не убить многолетней скуки, тут требовалось что-то еще, что-то совсем иное, нежели дурацкие настольные игры... Во всяком случае, уже через пару часов игра смертельно надоела Тине и Дональду. Они с такими постными физиономиями метали кости и такими мутными глазами вели наблюдение за фишками противника, что обеспокоенный Поль, посоветовавшись с Сергеем, принял решение отпустить их подобру-поздорову, а то "как бы они еще руки на себя не наложили с тоски..." Оставшись вдвоем, Сергей и Поль не прекратили играть, но это была уже совсем другая игра, это была классическая игра, прошедшая проверку временем, веками, и не утратившая своего интереса священная игра древних, которой, пожалуй, никогда не суждено потерять своей занимательности или, если хотите, мудрости, потому что она, эта игра, учит жить. Это были шахматы. Поль достал из стола старую, благородно потертую, покрытую царапинами, словно шрамами, шахматную доску, они расставили фигуры и принялись подолгу, почти с наслаждением размышлять над каждым ходом... Вот тут-то и завыла сирена. Поль быстро взглянул на сигнальный щиток и увидел, что вспыхивает и гаснет на нем лампочка индикатора системы жизнеобеспечения вольера. Случилось что-то из ряда вон выходящее, причем не где-нибудь, а именно в вольере с ящерообразными существами происходят какие-то новости. Пяти секунд хватило разведчикам, чтобы выскочить из отсека, промчаться по металлической лестнице, гремя ботинками, подбежать по коридору к вольеру. Тяжело дышащие Тина и Дональд уже маячили здесь.</w:t>
      </w:r>
    </w:p>
    <w:p>
      <w:pPr>
        <w:pStyle w:val="Normal"/>
        <w:bidi w:val="0"/>
        <w:spacing w:before="0" w:after="0"/>
        <w:ind w:left="0" w:right="0" w:firstLine="567"/>
        <w:rPr/>
      </w:pPr>
      <w:r>
        <w:rPr/>
        <w:t>Первое, что бросилось всем в глаза, - слегка приоткрытая дверца в вольер, за которой на десять метров от стекла не было видно ни одного садальмелика. Но зато дальше, где-то там, в глубине зарослей фиолетовых растений, происходила какая-то кутерьма. Что именно там творилось, нельзя было разобрать, слышны были только некие звуки: шипение, причмокивание, треск сломавшейся ветки и совсем уже невообразимый, совершенно непонятный звук, словно стрекот цикад - цирцирцир - цир - цир!.. Шумно дыша, Поль и Дональд остановились перед входом, как вкопанные, а Тина успела лишь схватить за руку Сергея, хотевшего было сломя голову ринуться туда, и, потеряв равновесие, чуть не рухнула на стекло всей тяжестью своего тела. - Спокойно, Спокойно,- чуть слышным прерывающимся шепотом сказала она, свободной рукой удержавшись за дверцу.- Ну? Успокоились?.. Теперь пошли. Главное, спокойно. Неловкой толпой, инстинктивно полупригнувшись, как будто от этого они были меньше заметны, ступая тихо-тихо, разведчики стали подкрадываться к зарослям. Возня, между тем, прекратилась, но едва испуганные космонавты замерли, как опять раздалось шипение, и вслед за ним сразу - цир-цир-це-це-це-це-це!..</w:t>
      </w:r>
    </w:p>
    <w:p>
      <w:pPr>
        <w:pStyle w:val="Normal"/>
        <w:bidi w:val="0"/>
        <w:spacing w:before="0" w:after="0"/>
        <w:ind w:left="0" w:right="0" w:firstLine="567"/>
        <w:rPr/>
      </w:pPr>
      <w:r>
        <w:rPr/>
        <w:t>Сначала все решили было, что это только садальмелики могут издавать такие звуки, однако Сергей еще раньше смутно уловил, что шипение-то было знакомым и принадлежало оно отнюдь не садальмеликам... Так и есть - у основания одного из растений они вдруг заметили повернувшуюся к ним задом Тапу, вернее не всю Тапу, а пару ее задних ног и хвост, поднявшийся торчком. А подкравшись ближе, они увидели всю картину целиком: на срубленном пеньке сидела Тапа и сосредоточенно-сладострастно выуживала левой лапой из проема между корнями забившихся туда в ужасе садальмеликов. - Ну мерзавка!- закричал Поль, схватив ее за живот и с трудом отодрав от растения. Тапа истошно завопила, размахивая всеми четырьмя лапами; Поль молча отшвырнул ее назад, метров на пять. Тина удивленно обвела всех глазами, потом закатила их к потолку, словно у нее не было слов, чтобы выразить свои чувства. - Молодцы!- громко сказала она после недолгой паузы.- Молодцы, ничего не скажешь! - Чего тебе?.. - Мне? Ничего. И вообще ничего. Все нормально. Все в порядке. Просто вам следовало бы закрывать за собой дверцу, когда вы уходите от вольера. Неужели так трудно додуматься? ...Покоробил всех опять своим поведением Дональд. Когда трясущиеся и слегка покачивающиеся от пережитого волнения садальмелики последовали к ближайшим зарослям, он опустился на четвереньки и так, на четвереньках, тоже за ними пошел. - Куда вы, мои маленькие, куда?..- приговаривал он на ходу.- Хотите спрятаться в нору, да?.. Хотите спрятаться в нору... Подождите, я с вами. Эта кошка нас всех когда-нибудь съест... - Прекрати кривляться сейчас же!- прикрикнула на него Тина. Однако Дональд долго еще как полоумный ходил по песку на четвереньках. - Ну ладно, ладно...- пробормотал Сергей в задумчивости, отмахиваясь от нервной Тины.- Ну извини... Ну что с нее взять? Уж такая она вся из себя Тапа... (Тапа издалека, почесывая у себя за ухом задней лапой, наблюдала за ним и за Дональдом). Опасность обостряет способность мыслить, а стресс зачастую помогает окончательно вывести идею, долго блуждающую в мозгу. Сергею почудилось, что он проник в разгадку тайны. Он знал ее, потому что понял и понял наверняка... Еще с самого начала он смутно подозревал, что здесь речь идет не просто о кошке и даже не о Появлении, как таковом, здесь речь идет о психике людей, оторванных от земной природы, всего человеческого мира, и брошенных в кромешную тьму, в пустоту космоса. И тут сразу вставал вопрос: что, все-таки, повинно в Появлении - космос или человеческая психика? Что, собственно, иррационально - космос или душа человека? До сих пор существовал большой соблазн предположить, что это космос иррационален, а человек, сам по себе, существо рациональное. И для такого предположения были свои основания. В самом деле, тело человека рационально, с этим никто не станет спорить, в нем каждая деталь на месте, нет ни одной лишней косточки, ни одной лишней мышцы. Рационален ли разум человека? Здесь может быть двоякий ответ, но, скорее всего, положительный, во всяком случае, рациональное начало в человеческом разуме несомненно. Правда, у человека кроме разума есть еще животные инстинкты, и подчас именно они, а не разум, определяют поведение человека. Но ведь животные инстинкты - есть само торжество рационализма! Они же возникли как реакция организма на окружающий мир, и потому нет ни одного инстинкта, который не был бы оправдан вполне логическими законами жизни... А космос, вроде бы, сама иррациональность - в нем столько необычных и странных явлений!.. Однако, с другой стороны, в космосе тоже нет места для хаоса. Здесь все подчинено законам физики и астрофизики, химии, астрометрии, небесной механики и многих других наук, законам открытым или не открытым нами, это неважно, но тем законам, которые существуют сами по себе, независимо от нас. В человеке же есть нечто неподвластное никаким законам ни одной из наук. Это самое нечто, которое заставляет человека совершать всякие нелепые, антилогичные поступки, вдруг в один прекрасный день завладевает его рассудком, и человеку уже становится наплевать на все, он только чувствует, чувствует, что не может дальше жить без каких-то элементарных, изначальных человеческих потребностей, которых как раз и не хватает в космосе... Ведь Тина была не так уж неправа, когда завидовала первобытным австралопитекам, которые, по ее словам, "могли даже видеть радугу". На "Голубой Амадине", казалось бы, есть все, что необходимо для жизни: автоматы жизнеобеспечения, настольные игры, обширная библиотека, киберповар, наконец. Но человек не может, не должен жить среди одних лишь полезных искусственных предметов, созданных его же собственными руками. Человек - частичка Природы, ее высшее создание. Она с самого рождения и до самой смерти окружает его своими формами. Ну могла ли она допустить, чтобы некоторые из ее высших созданий остались без ее попечения, чтобы вокруг них целых шесть лет не было ни одного природного предмета?.. Люди, собираясь в полет к далеким звездам, забыли взять с собой ненужные вещи. И Природа, как ласковая, заботливая мать, напомнила им об этом. Она подбросила им подарок, такой никчемный и нелепый, что лучше подарка и не придумаешь... Ведь так все просто!.. Просто, но не научно, Поль наверняка засмеет его, если он попробует высказать ему свою мысль. - Ну, хорошо, Поль... Давай разберемся,- оказал он вслух.- Скажи, есть ли у нас на корабле хоть один ненужный предмет? - Зачем?- искренне удивился бортинженер. Сергей почувствовал, как в нем поднимается злоба. Он не понимал зачем, почему, но и воспротивиться ей не мог. - Ну хотя бы один ненужный предмет!!- закричал он во всю силу своих легких. - Ты что? Что с тобой? Успокойся... Ну, ну..,- все засуетились вокруг него. Сергей уже не пытался что-либо объяснять, и потом, когда его вели в его каюту, он только все бормотал и бормотал по дороге: - Нет у нас такого предмета... Нету! Ни одного такого предмета... Кроме Тапы...</w:t>
      </w:r>
    </w:p>
    <w:p>
      <w:pPr>
        <w:pStyle w:val="Normal"/>
        <w:bidi w:val="0"/>
        <w:spacing w:before="0" w:after="0"/>
        <w:ind w:left="0" w:right="0" w:firstLine="567"/>
        <w:rPr/>
      </w:pPr>
      <w:r>
        <w:rPr/>
        <w:t>ЕЩЕ КОНФЛИКТЫ</w:t>
      </w:r>
    </w:p>
    <w:p>
      <w:pPr>
        <w:pStyle w:val="Normal"/>
        <w:bidi w:val="0"/>
        <w:spacing w:before="0" w:after="0"/>
        <w:ind w:left="0" w:right="0" w:firstLine="567"/>
        <w:rPr/>
      </w:pPr>
      <w:r>
        <w:rPr/>
        <w:t>Бывают такие моменты в жизни человека, находящегося долгое время в компании одних и тех же людей, когда он уже не может переносить лица своих друзей и стремится спрятаться от них, уединиться. Вот такой психический сдвиг произошел теперь, причем не у одного какого-нибудь звездолетчика, а у всех сразу. Все они позапирались в своих каютах и старались не встречаться друг с другом как можно больше времени. Предпочитая предаваться унынию в одиночестве, каждый убивал время на свой манер: Тина десятый раз классифицировала флору Планеты ящерок, оставленной "Голубой Амадиной" и теперь уже очень далекой; Поль в непременном белом халате, закинув ноги на предназначенную для них табуреточку, часами просиживал в складном кресле против вольера со стаканом холодного лимонада в руке, устремив на садальмеликов долгий взор; Сергей из кают-компании перенес себе кинопроектор и теперь дни и ночи напролет смотрел фильмы, а в перерыве между ними прослушивал на музыкальном проигрывателе записи Фогельвейде и Вальдеррабано; Дональд изредка одалживал у него кинопроектор, но чаще днем спал или ворочался в постели без сна, а ночью, притаившись, сидел возле своей двери с огромной палкой от сломанной щетки и время от времени осторожно выглядывал в коридор: не идет ли к нему какая-нибудь Тапа. Космонавты собирались только за столом, в минуты завтрака, обеда или ужина, да и то старались как можно меньше обмениваться фразами. Общую подавленность исчерпывающе охарактеризовал Дональд, когда проронил, грустно намазывая бутерброд: "Мы, наверное, никогда не долетим. Так и помрем от тоски". Тина взглянула на него с укоризной. Но он и сам понимал, что языком мелет. Уж какая-какая, а эта смерть разведчикам не грозила. Хотя бы потому, что на корабле кроме них была еще и Тапа. А Тапа была не такая кошка, с которой вместе можно было помереть от тоски. Уже через несколько дней звездолетчики ожили. Они словно поняли, что в компании легче переносить тяготы полета, и теперь снова старались быть вчетвером. К этому их еще обязывала необходимость исследований и желание разгадать тайну инопланетной цивилизации. Разумеется, большую часть времени они проводили возле вольера, там, где гуляли ящероподобные создания - живая загадка далекой планеты. И вот однажды, когда разведчики в полном сборе находились возле вольера, киберпилот с помощью с системы сигнализации потребовал их к себе, в рубку управления. Это случалось не так уж часто и, что ни говори, было приятно. До сих пор автоматы управления ни в малейшей степени не нуждались в помощи людей. Если по ходу дела встречались какие-то трудности или возникали какие-нибудь проблемы, то автоматы сами разрешали их, даже не считая нужным известить о них экипаж. Но, оказывается, в космосе бывают и такие ситуации, когда машина со своим машинным мозгом не может решить, как поступить лучше, и тогда уже требуется ум человека. Так или иначе, но сам факт обращения машины за помощью к людям скорее мило удивил их, нежели насторожил. Идти туда вызвался Дональд. Во-первых, он стоял ближе всех к выходу из коридора и потому еще, что остальные были заняты с ящерообразными существами. Дело в том, что Сергей предложил воздействовать на сададьмеликов модулятором колебаний сверхвысоких частот. Перетащив аппарат к вольеру, звездолетчики включили его, навели, и с интересом наблюдали что за этим последует. Сначала существа за стеклом на темно-коричневом фоне почвы лежали спокойно, потом слегка заволновались, а после ухода Дональда, они вдруг привстали на задних лапах, а передние, сумрачно отливающие алым, протянули вперед-вверх, навстречу экспериментаторам, которые смотрели на них, как заколдованные. Садальмелики замерли словно в ожидании, а космонавты затаили дыхание. Тапа тоже пришла посмотреть на ящерообразных существ. Удобно расположившись позади Тины и выглядывая из-за ее ног, она увлеченно наблюдала за садальмеликами. Поль, на ходу застегивая и оправляя белый халат, поспешно включил кинокамеры, установленные в вольере, и, повернув тумблеры, приступил к съемке... - Брысь!- досадливо крикнула Тина кошке, которая подползла к самому стеклу и, уткнувшись носиком, зацарапала его когтями. Правым ботинком Тина попыталась отогнать ее, но Тапа с удовольствием стала огрызаться, а Тине недосуг было играться с ней. - Унеси-ка ее подальше,- посоветовал Поль,- мне надо поправить камеру,- он неуверенно сунулся в вольер. - Ах, чертовка!- вскрикнула Тина, едва успев захлопнуть дверцу вольера и откинуть ногой рванувшуюся туда Тапу.- Так теперь и будет здесь ошиваться!.. Все-таки она изловчилась, ухватила рукой кошку, снесла ее к выходу и вышвырнула прочь из коридора визжащее и кусающееся маленькое чудовище. Поль уже вылезал из стеклянного проема, поправив съемку. Садальмелики, казалось, не обратили на него ни малейшего внимания. Они взирали оловянными пузырями прямо перед собой или себе под ноги, а на губах их застыла все та же зловещая улыбка. Неожиданно они круто взмыли на задних лапах и начали кувыркаться, изгибаться всем телом. Гладкая кожа их радужно плескала цветистыми отливами. Так продолжалось до тех пор, пока динамик не заговорил голосом Дональда: - Приказ экипажу - сесть спиной к стене и сгруппироваться. Включаю боковые двигатели. Ускорение порядка 5,5 g. Курс - сто тридцать от эклиптики... - Что он говорит?- на первых порах даже не поняла Тина. Но когда волна перегрузки потянула разведчиков к полу, они спохватились. Такого вообще еще никогда не бывало. Стекла вольера страшно задрожали, затряслись с пронзительным звуком. Там, внутри, сухо треснуло какое-то дерево. Сергей почти инстинктивно потянулся к ларингофону, но нарастающее давление бросило его на пол - на колени, как будто он собрался молиться невидимому идолу. - Нет, вы подумайте только!- воскликнула Тина.- Этот псих нас раздавит! Пять с половиной g! Ему там хорошо в противоперегрузочном кресле! - А вот не надо было отправлять его одного,- зло выплюнул Поль.- Может, он, и правда, рехнутый... Наконец Тине удалось доползти до ларингофона и она закричала в него прерывающимся голосом, с трудом выговаривая слова: - Зачем... зачем ты это делаешь, Дональд?.. Прекрати сейчас же мучиться дурью... Верни корабль на прежний курс, пожалуйста... - Я, знаешь, не собирался мучиться дурью,- ответил динамик.- Тут у меня ситуация: прямо по курсу поток твердых небесных тел. И знаешь, мне кажется, что когда я меняю курс, они тоже маневрируют, чтобы я не ушел от столкновения... Космонавты переглянулись. - Ты сумасшедший, Дональд,- растерянно выдавила Тина,- у тебя мания!.. Где это видано, чтобы астероиды гонялись за космическим кораблем?!.. - Ладно. Приходите сюда - сами убедитесь... Дональд остановил термоядерный реактор. И хотя система регулирования силы тяжести отказала совсем, и на корабле установилась невесомость, разведчики не растерялась. Сейчас некогда было искать магнитные подошвы. Отталкиваясь от стен и потолка коридора, они кое-как, кверху ногами, доплыли до рубки управления. Поль, чтобы выяснить обстановку, сразу уселся за радарный дальномер и вычислительные машины, а Сергей юркнул в одно из штурманских кресел перед пультом. Поскольку аннигиляция была уже отключена Дональдом, он только включил торможение и, заодно, на всякий случай, перевел систему управления с автомата на ручную. Рули и рычаги поворотов на пульте сразу ожили, слегка завибрировали. В это мгновение Дональд вдруг увидел Тапу. Сидя на распределительном щите, она вся напряглась, когда заметила, как задергался рубиновый набалдашник снятого с предохранителя рычага левого поворота. Сергей не видел ее, он, сжимая в руках руль, внимательно всматривался в экран. А Тапа, впившись в набалдашник пристальным хищным взглядом, медленно стягивалась, превращаясь в комок мускулов, готовясь к прыжку. Дональд отдавал себе отчет в том, что ему надо крикнуть и согнать кошку с пульта, но он молчал и как загипнотизированный следил за ней. Тут Поль сообщил, что оснований для беспокойства, собственно, нет никаких. Оказывается "Голубая Амадина" попала в зону галактического метеоритного потока, но траектория основной, центральной части потока, довольно сильно сконцентрированной, не пересекается с траекторией движения корабля, а проходит значительно ниже, хотя, все-таки, не мешало бы уйти от нее несколько вправо. И в этот момент Тапа прыгнула. Всеми лапами и зубами она вцепилась в набалдашник, собственным весом заставив чуткий рычаг максимально отклониться вниз. "Голубая Амадина" сразу упала влево-вниз на сотню километров. Дональд, выброшенный из кресла, перед падением успел заметить лишь тело Сергея, перелетевшего через Тапу на рычаге, и его ноги, бессильно дергавшиеся метрах в пяти от пульта управления. В следующую секунду он вдруг ощутил всем телом жестокий удар слева, такой, что у него мгновенно вспыхнуло в глазах множество искорок, а руки уже сами собой крепко обхватили швы металлической переборки. "Голубая Амадина" стремительно падала вниз... - Кошку!.. Уберите кошку!.. Визгливые крики бортинженера, прокатившегося по стенке отсека, ставшей вдруг полом, грохот сорвавшихся приборов, короткие вспышки, хруст раздавленных лампочек и среди всего этого - раздирающийся в крике комок мускулов на рычаге левого поворота, - совершенно ошарашили Дональда. Почти инстинктивно он поймал Поля и пристегнул его к переборке какими-то ремнями. А Сергей уже ловко схватился за спинку своего кресла, подтянувшись на руках, взобрался в него и резким движением ноги вернул рычаг на прежнее место. Раздался треск лопнувших ремней, и Дональд вместе с Полем тяжело рухнули на пол. Тапа все еще болталась на рычаге, но едва Сергей протянул к ней руку, как она отпрыгнула в сторону, шлепнулась на пульт, забилась там в первый попавшийся угол и, злобная, окрысилась. Астероиды на экране выросли до невероятных размеров. Теперь уже нельзя было уйти от них ни вправо ни влево, ни вверх, ни вниз, - надо было пробиваться сквозь страшную армаду несущихся вперед космических камней. Они уже заняли собой почти весь экран. - Проклятье!- вскрикнул Поль.- Сейчас они из нас котлету сделают! - Да уж, котлету...- пробормотал Сергей.- Металлический пирожок с мясной начинкой... - Аварийная герметизация!- крикнула Тина из глубины отсека. Сергей мгновенно нашел и щелкнул нужные тумблеры. С тихим шуршанием крышка люка наглухо закупорила вход в рубку управления. Точно так же автоматически перекрылись все тоннели корабля. "Голубая Амадина" превратилась во множество изолированных друг от друга секций, повреждение одной из которых не влекло за собой нарушение жизнеобеспечения в другой. Каким-то чудом те объекты, что фиксировал Дональд, промчались мимо и растаяли где-то за кормой, даже не задев корабль. Но на экране тут и там уже золотились новые точки. - Скорость сближения немногим меньше одной десятой скорости света,определил Сергей. Он обернулся и весело подмигнул Дональду.- Как тебе это нравится? - Очень мне это нравится, очень мне это нравится,- нервно ответил Дональд. Тина тем временем тихо пробралась к пульту и уселась в кресло главного пилота. - Левый поворот... Я ничего не вижу! Убрать тормозные сопла все - я ничего не вижу из-за этого пламени!.. Надвигалась новая волна метеоритного потока. Дональд и Поль, оказавшиеся без дела, затаив дыхание, смотрели на Тину и поражались тому, как хладнокровно, кончиками пальцев она швыряет многотонный корабль из стороны в сторону, уворачиваясь от астероидов, которые свирепой стаей атаковывают корабль. Космонавты знали, что особую опасность представляют вовсе не крупные каменные глыбы, а мелкие, даже чрезвычайно мелкие астероиды. Потому что на такой дикой скорости камешек с размерами спичечного коробка мог серьезно повредить внешнюю обшивку, а метеорит величиной с буханку хлеба - способен был при лобовом ударе разнести вдребезги весь корабль. Смертельная опасность заключалась в том, что даже самые чувствительные радары улавливали такие астероиды лишь на расстоянии тысяч километров, и красная точка, означающая астероид сверхмалых размеров, вспыхивала на экране всего за пару секунд до столкновения, так что Тина едва успевала рвануть рычаг. А ведь ей еще надо было учитывать в какую сторону лучше всего повернуть "Голубую Амадину". Разведчики словно вросли в свои кресла, безмолвно и боясь шелохнуться глядели на экран. Было что-то жуткое в том, как вдруг внезапно и бесшумно один метеорит вырос до невероятных размеров, точно хотел пробить экран и вывалиться в рубку управления, прямо на космонавтов. Машинальным движением руки Тина повернула "Голубую Амадину". Астероид исчез. За ним открылось чистое небо. Как будто и не было никакого метеоритного потока. - Фью,- сказал Сергей, тяжело положив руки на колени,- проехали... Тина поначалу была растеряна и тоже не знала, куда деть руки. Неподвижные звездолетчики с бледными лицами и трясущимися губами бессильно лежали в своих креслах. Между тем, киберы, не дожидаясь распоряжений людей, принялись исправлять полученные повреждения. Полностью их избежать, конечно, не удалось, что и высветилось на мониторах управляющей панели. Астероиды изрядно помяли выступающие конструкции чаши фотонного отражателя и нанесли повреждения ряду секторов в кормовой части. Но хуже всего было то, что совсем уже мизерный камушек (судя по пробоинам, которые он оставил) залетел в подсобные помещения корабля и пробил большой кислородный баллон, благодаря чему обнаружилась утечка кислорода в открытый космос. Не прошло и десяти минут, как уже заработала система регулирования силы тяжести, сразу после нее началась разгерметизация секций корабля. А еще через минуту Поль тяжело поднялся со своего кресла и направился к распределительному щиту. Туда, где сидела испуганная Тапа. - По-моему, нам надо что-то решать с этой кошкой, да? - Вот, вот. Давно пора. Я ведь вас предупреждал,- злорадно отозвался Дональд.- Я ведь вам говорил, что эта Тапа еще даст нам всем жизни. - А вот я ее сейчас возьму за хвост и так тресну об пульт, что у нее навсегда пропадет охота измываться над людьми! Тапа, засев в углу в воинственной позе (подобрав под себя лапы и выпустив когти) молча ждала приближения бортинженера. "Давай, давай,- как бы говорила она своим видом.- Тресни." В ней было все - и недовольство, и глухое раздражение, и следы пережитого страха, и обида, и желание больше не давать себя в обиду, не было только даже и тени раскаяния за свой поступок... Когда Поль подошел к ней и протянул руку, она злобно зашипела как змея и еще сильнее втиснулась в угол. - Да брось ты заниматься глупостями,- сказал Сергей, мягко, но настойчиво отодвигая Поля в сторону.- Оставь ее в покое. Она ведь, в сущности, неплохая кошка. Вот если бы она не направляла наш корабль в метеоритные потоки, что, я думаю, все-таки произошло случайно... и если бы она еще прекратила эту свою политику геноцида в отношении Дональда, мы бы были с ней большими, неразлучными друзьями... - Неразлучными, да? - Я и говорю: неразлучными. Водой не разлить. Верно, Тапа? Тапа только презрительно фыркнула и, ловко спрыгнув с пульта, безобразно потянулась и ушла себе восвояси. После ее ухода у звездолетчиков завязался оживленный спор о том, что с ней делать дальше. Сергей и Тина заступались за нее, а гнев Поля постепенно утихал, пока не исчез совсем. Дональд предложил было убить ее из пистолета, но звездолетчики опротестовали его предложение, тогда он предложил запереть Тапу в одной из кают, просовывать ей пищу на железном ломике в зарешеченный люк, и держать ее таким образом до возвращения домой. Сергей вполне резонно в ответ на это заметил, что такую бестию долго не удержишь взаперти. Вобщем, решили пока не трогать ее в надежде, что ничего подобного сегодняшнему больше не повториться. Однако не прошло и недели, как Тапа выкинула такой номер, в сравнении с которым все ее прежние выходки показались просто невинными забавами расшалившегося котенка. И эта "шутка" окончилась трагически не столько для разведчиков, сколько для нее самой. Короче говоря, через неделю случилась новая неожиданность: Тапа съела садальмеликов.</w:t>
      </w:r>
    </w:p>
    <w:p>
      <w:pPr>
        <w:pStyle w:val="Normal"/>
        <w:bidi w:val="0"/>
        <w:spacing w:before="0" w:after="0"/>
        <w:ind w:left="0" w:right="0" w:firstLine="567"/>
        <w:rPr/>
      </w:pPr>
      <w:r>
        <w:rPr/>
        <w:t>Когда разведчики ворвались в вольер, все уже было кончено. На песке под слабым электрическим светом разлилось пятно темной жидкости, как-будто крови. В нем, в этом пятне, были раскиданы останки одного из ящерообразных существ. Были здесь какие-то голубовато-белые хрящики, забрызганные той самой темной жидкостью, какие-то внутренности совершенно непередаваемого цвета и маленькая, словно сморщенная часть черепной коробки, издали, почему-то напоминавшая апельсин. Невдалеке, шагах в восьми от этих, валялись другие такие же останки, видимо, бывшие раньше вторым садальмеликом. И в той и в другой лужах мутно поблескивали уцелевшие золотые кожицы. Тапа, сидящая тут же рядом, представляла из себя изумительно яркий пример насытившегося хищника. Непонятно как очутившаяся в закрытом вольере, она невозмутимо облизывалась, не обращая внимания на обмеревших разведчиков. Живот ее безобразно распух и вывалился, и, в целом, она была в весьма довольном, сонно-благодушном настроении. Первым делом Поль бросился к золотистым шкуркам, схватил их и принялся изучать. Его друзья молча расселись на корточках и встали на четвереньки вокруг него. Одна вещь сразу привлекла общее внимание. Снаружи "вторая кожа" казалась состоящей из множества жестких пластинок из костной ткани, напоминавших чешую рыб, но изнутри она оказалась выложена каким-то искусственным материалом, очень похожим на шелк. Местами он был покрыт аккуратными швами. Но самое главное заключалось в том, что "вторая кожа", оказывается, имела невидимое снаружи приспособление для застегивания длинную полоску на животе поразительно напоминавшую микроскопическую "молнию". Покопавшись немного, Поль даже сумел расстегнуть ее. Она была твердая и блестящая и уж никак не могла иметь природное происхождение. - Что же это такое? - Месалапетал... то есть меса... месал,- не своим голосом пробормотала оторопелая и бледная Тина. Поль тяжело уставился на нее и некоторое время задумчиво разглядывал. - Я вижу, что металл,- медленно сказал он.- Только вот какой? - Неснаю... Сплав какой-то. - Странно,- произнес Дональд, рассматривая останки садальмеликов.- Сердце как будто трехкамерное, как у рептилий, а череп сильно упрощен, как у млекопитающих. - Надо взять немного крови и кусочки недоеденного мяса на экспертизу,неуверенно предложила Тина. - Да разве это поможет нам хоть что-нибудь выяснить теперь?- в сердцах крикнул врач. - Во всяком случае, одно ясно,- перебил его Поль.- Это были разумные существа. Ни одна зверюшка не сможет расстегивать такую хитрую молнию. "Вторая кожа", несомненно, одежда. Видите, какая она теплая изнутри, благодаря подкладке. - Я представляю себе,- сказал вдруг Сергей.- Разумные существа с далекой планеты. Они безоружны. Их поймали и посадили в клетку какие-то орясины. У них не было даже оружия, чтобы защитить себя. Но они не теряют присутствия духа. Они начинают размышлять и постепенно склоняются к выводу, что чудовища, пленившие их, все-таки тоже разумны. Но они не хотят вступать в какие-либо отношения с чудовищами. Они не понимают, зачем это нужно. У каждого своя планета, свой дом, свой порядок вещей... Им непонятна психология чудовищ, покинувших родную планету и слоняющихся в бескрайних просторах в погоне за призрачными надеждами... Зачем? Возможно, даже, у них было какое-то оружие, и они могли с самого начала не дать себя в обиду, но разумным существам не пристало, им совесть не позволяет расправиться со своими братьями по разуму, чтобы вернуться домой, к родному очагу. Они выбирают путь самопожертвования и лишений. Теперь кошка. Что думают они о кошке? Разумно ли маленькое чудовище? Очевидно, да, поскольку доказана разумность больших чудовищ... Или же это принимается ими как аксиома. Но это не важно, важно другое: когда маленькое чудовище приходит к ним в клетку и нападает на них, они не смеют расправиться даже и с ним... Выбравшие путь страданий выдерживают его до конца. Они предпочитают быть съеденными, чем осквернить себя убийством брата по разуму... А Тапа? Что в этот момент соображала Тапа? Страшно подумать: она ела их так же, как ела бы мышей или тараканов... Эх, кабы можно было вернуться, да были бы они живы!.. - Да-а,- протянул Поль.- Жили себе спокойно на своей планете, не трогали никого... Уж лучше если бы она съела Дональда. Дональд аж весь затрясся на песке. - Меня?! Меня?! Лучше если бы она съ... она... она съела бы меня?! Он вскочил размахивая руками. - Успокойся. Сядь. Я пошутил. - Отгоните кошку подальше. Тина, дай ему воды! - Воды... воды... Ну, Поо-оль! Тяпун тебе на язык! - Да садись же! Руки Дональда ходили ходуном, губы дергались, и он проливал из стакана. - Как ты мог?.. Как ты мог?..</w:t>
      </w:r>
    </w:p>
    <w:p>
      <w:pPr>
        <w:pStyle w:val="Normal"/>
        <w:bidi w:val="0"/>
        <w:spacing w:before="0" w:after="0"/>
        <w:ind w:left="0" w:right="0" w:firstLine="567"/>
        <w:rPr/>
      </w:pPr>
      <w:r>
        <w:rPr/>
        <w:t>ТАПА</w:t>
      </w:r>
    </w:p>
    <w:p>
      <w:pPr>
        <w:pStyle w:val="Normal"/>
        <w:bidi w:val="0"/>
        <w:spacing w:before="0" w:after="0"/>
        <w:ind w:left="0" w:right="0" w:firstLine="567"/>
        <w:rPr/>
      </w:pPr>
      <w:r>
        <w:rPr/>
        <w:t>Она чувствовала себя отвратительно. Тошнота, головокружение, слабость, сильное желание спать... - назло себе она встала и начала бегать. Но это не помогало. Самочувствие продолжало ухудшаться и ухудшаться. Нет, она не обижалась теперь на гигантских животных, хоть это и были ужасные хамы, она их даже теперь понимала охотничьим духом: скажите, пожалуйста, как бы чувствовали себя вы, если б у вас из-под носа вдруг утянули добычу, которую вы до сих пор, беспричинно, правда, но, все же, считали своею? Наверное, плохо. Поэтому Тапа и не думала обижаться на гигантских животных, она только удивлялась на них - ведь они же сами во всем виноваты: так долго держали в плену золотистых животных и ни разу их пальцем не тронули... Вот и дождались!.. Ну не глупо ли было надеяться им, что Тапа оставит им эту добычу? Они и так уж слишком заигрались с невинными тварями. А есть почему-то не ели. Может быть, просто хотели откормить их получше, чтобы потом вкуснее и больше было?.. Если нет, то зачем же тогда им нужны были эти животные? Это было для Тапы удивительно. Она давно уже усердно пыталась разобраться в психологии гигантских животных. Но это ей никак не удавалось. Гигантские животные, как будто, вообще были лишены здравого смысла. Иначе они не стали бы вытворять такие несуразные вещи, которые абсолютно не вязались даже с зачатками разумности. Ну посудите сами: рано утром, не успев очнуться от сна, гигантские животные первым делом напяливали на себя какие-то дурацкие тряпки, вместо того, чтобы ходить голыми, - после чего шли в одну из тапиных комнат и долго плескались там в воде (зачем?); потом они шли в другую тапину комнату и начинали поедать ее пищу, причем не только с помощью лап, а еще с помощью всяческих удивительных приспособлений (идиотизм какой-то!). После еды эти грязнули не облизывали себя, как всякие нормальные животные, а просто вставали и уходили на своих задних лапах и этим окончательно шокировали чистоплотную Тапу. Ну, ладно, фиглярствуйте, сколько угодно, воображайте перед простой, бесхитростной Тапой, вынужденной жить с вами под одной крышей, но вылизываться-то надо после еды... Однако самым удивительным было их отношение к золотистым животным. Здесь скрывалась какая-то тайна,.. Золотистых животных Тапа не сразу заметила в своем жилище. Вероятно, потому, что они были очень маленькие, раза в три меньше самой Тапы. Они жили в большом коридоре, который соединял почти все тапины комнаты, вернее, не во всем коридоре, а лишь в одной его части, отделенной от остальных помещений удивительным материалом. Материал этот был невидим, но когда Тапа пыталась пролезть сквозь него, ей это не удавалось. Он был тверд, словно камень, словно стена, и при том совершенно невидим. Гигантские животные любили приходить сюда, в эту часть коридора. Благодаря им она и открыла золотистых животных. Сначала она не понимала, почему ее постояльцы так долго торчат возле невидимого материала, но, приглядевшись внимательней, увидела в глубине вольера целое представление. Там веселились некие маленькие животные. Восторженно и радостно они бегали по кругу, и Тапа не удержалась и, глядя на них, тоже запрыгала от восторга. Бессознательная, необъяснимая радость переполнила ее всю, и она, не задумываясь, вылила ее в сумасшедшем танце!.. О-о-ооо! Это были ве-ли-ко-лепные животные! Тапа завороженно смотрела на них, как они шли по вольеру, грациозно покачивая своими золотистыми спинками, ослепительно блестевшими в лучах электрического солнца... Бывало и так, что они застывали в немыслимых позах и долго лежали, как изваянья на сером песке; а то вдруг, ожив, начинали метаться, носились как черти, кружились сломя голову, и только их кожа переливалась на солнце всеми цветами радуги, сверкая в разные стороны разными красками, - ну просто никак нельзя было удержаться от того, чтобы съесть этих замечательных животных! Собственно говоря, тогда еще, после первой же встречи, она решила попробовать их. Зачем откладывать дело в долгий ящик? Едва только глупые гиганты убрались от вольера, как Тапа вернулась к нему и попыталась одна, не спеша, по-деловому разобраться, в чем загвоздка и можно ли все-таки проникнуть сквозь невидимую стену. Оказалось, можно. В одном месте стена как бы расступалась, и, просунувшись в эту лазейку, Тапа с удовольствием ощутила, что находится в домике желтых животных, Еще не до конца поверив в свою удачу, она немедленно направилась к далеким деревьям, туда, где по ее предположению скрывались веселые малютки. Она нашла их в ветвистых кустах под высоким растеньем. Оживленно болтающие друг с другом, ничего не подозревающие, они устало валялись на мягком песочке. Тапа могла сразу накрыть их, но это было неинтересно для Тапы - она хотела вволю погоняться за ними, а уж потом съесть. Однако золотистые животные не захотели играться. Увидев Тапу, они, напряженные, застыли, не сводя с нее внимательных огромных черных глаз. Тогда она, чтобы расшевелить, погладила одного из них, а именно животного, лапой по голове. Животный испустил дикий вопль и исчез в дальних зарослях. Животная, стоявшая рядом с ним, опрометью бросилась туда же. Тапа последовала за ними. Животные забились в темную нору под корнями полусгнившего старого пня, и так глубоко, что Тапе пришлось напрячь всю свою ловкость чтоб вытащить их оттуда. И вот когда она уже, казалось, зацепила их и потянула к себе, произошло нечто странное. Какая-то неведомая сила подняла ее в воздух на несколько метров, и лишь извернувшись, она увидела тех, кто прервал ей охоту - компанию гигантских животных в полном составе и, особенно, одно из них, которое схватило ее своей лапой и бросило в сторону, да так быстро, что Тапа даже укусить его не успела. Она почувствовала себя летящей кверху пузом, инстинктивно в полете перевернулась и, упав на ноги, сразу съежилась возмущенная - как?! Мало того, что эти огромные животные самовольно живут в ее жилище, так они еще будут отнимать у нее ее добычу?! их наглость поразила Тапу... "Неужели же будут есть?"- испугалась она не на шутку. Но нет, слава Богу, все обошлось благополучно. Гигантские животные, слегка поразвлекавшись с ее малютками, отпустили их, а сами, собравшись в неправильный круг, размахивая лапами и колготясь, принялись решать какие-то свои проблемы. Они забыли и про Тапу и про малюток, и это было совсем непонятно - зачем же тогда отбивали у нее золотистых животных, если есть не хотели? Неужели просто из вредности? Разумеется, Тапа не оставила свою идею. Она, знаете ли, привыкла доводить решения до конца, чего бы ей это ни стоило. И она потом целый месяц крутилась возле вольера, но странное дело - невидимая стена, как будто сомкнулась, отгородив от нее золотистых животных. Надо было искать новые пути... В соображениях своих Тала исходила из той общепринятой аксиомы, согласно которой в любом заборе существует дырка. Довести же рассуждения до конца помог случай. Благодаря ему, этому случаю, Тапа открыла за собой одно настолько удивительное свойство, что раньше не то что не догадывалась о нем, но даже и мечтать не смела - она, оказывается, умела летать! А дело было так: Однажды, решив все-таки изловить и примерно наказать старого недруга (неуклюжее гигантское животное), она в поисках его забрела в свою главную комнату. Великан был здесь, он сидел к ней спиной и не замечал ее. Он уставился в большое красное окно перед собой и не оглядывался по сторонам. Подкравшись поближе, она приготовилась к прыжку. Но прыгнуть не удалось. Что-то странное, Тапа не поняла что, вдруг навалилось на нее сверху, или снизу притянуло к полу; она лишь почувствовала, что тяжелеет - сначала вдвое, потом втрое, багряные пятна расплылись в глазах. И она наконец потеряла сознание... А очнулась уже в воздухе! Она летала - летала самым настоящим образом. Тело ее не весило ни капли: она смогла даже в какой-то незабываемый миг, цепляясь когтями, пройти по потолку вниз головой... Что было дальше запомнилось смутно. Радость полета длилась недолго. Привычная тяжесть влилась в ее тело, она сорвалась, упала вниз, ее стало трясти как больную, потом она вдруг напала на кого-то. Какие-то крики послышались отовсюду, само жилище заплясало ходуном. И тут ее вновь сдавило до умопомрачения, и в довершение всего - разбушевались гигантские животные, от которых она лишь чудом унесла ноги. Впрочем, она быстро пришла в себя. Ей не впервой было вступать в драку с мерзкими постояльцами, да и всяких загадочных явлений в ее жилище было хоть отбавляй. Но зато, что за прелесть это новое чудесное свойство! Умение летать - вот что поможет ей добраться до золотистых малюток. Не долго думая Тапа побежала к вольеру, уверенная, что теперь уж нетрудно перемахнуть через невидимую стену. У преграды она задержалась, собралась, поднатужилась, прыгнула и... не смогла взлететь! Неудача и разочарование... Лишь раз в жизни ей суждено было превратиться в свободную птицу, метнуться ввысь, повиснуть в воздухе легким перышком для того, чтобы уже в следующее мгновение снова и навсегда опуститься на твердую почву. В отчаянии она бросилась на боковую стену коридора и, вонзая когти в податливый пластик, полезла наверх... Все остальные злоключения вставали в памяти с трудом, проплывали перед ней, точно в тумане иди во сне: вот она добралась до самого верха, вот нашарила лапой нужное место, где прозрачная стена невплотную подступала к потолку, вот сунулась в это отверстие, в эту щель, но не рассчитала - проскользнула всем телом (стена, оказывается, была неожиданно узкой, кто бы мог подумать?), не смогла удержаться задними лапами и - мешком плюхнулась вниз. Ей не удалось приземлиться на ноги - падение было слишком внезапным и стремительным, она ушиблась. Но зато теперь между ней и малютками не было ничего, что могло помешать, никакой преграды. Ей не пришлось долго гоняться за желтым животным. Уже через пять секунд он барахтался в ее объятьях. Но Тапе неинтересно было так, ей интересно было поиграться с ним. Она отпустила его, чтобы посмотреть, что он дальше будет делать. Животный некоторое время совершенно неподвижно сидел перед ней, словно не веря в свое спасение, потом вдруг очнулся и быстро-быстро побежал вглубь вольера, хромая на заднюю левую ногу и изо всех сил надеясь укрыться в спасительных зарослях. Тапа подождала, пока он добежал до первого растения на своем пути, цветущего ярким лимонным цветом, затем догнала его и съела. Животная в это время, зажатая в угол, тряслась от страха. Тапа медленно подошла к ней. У животной был шанс спастись: кусты росли близко, надо было лишь увернуться от тапиного прыжка. И пока Тапа решала, какую сторону лучше закрыть, животная сорвалась и шарахнулась вправо, но перед этим чуть дернулась влево, надеясь, видимо, обмануть Тапу... Глупая! Ведь это финтифлюшки на дурачков! Тапа сразу взяла ее, не успела животная сделать и трех скачков вправо, как Тапа ее взяла. Нельзя сказать, чтоб они были такими уж вкусными, эти малютки. Когда Тапа раскусывала кости, из них капали горькие, нехорошие мозги, а сами тельца, трепыхавшиеся, пока Тапа их ела, вылущивая зубами и когтями из дрянной, неподатливой чешуи, дивили нежностью, но чересчур, уж даже приторностью. Однако охота вышла на славу! Приятное тепло разлилось по телу и Тапа почувствовала легкую сонливость после сытного обеда. Она повалялась бы здесь еще - на жарком песочке под палящим солнцем, но тут вдруг в вольер ворвались ее враги - гигантские животные. Тапа испугалась, что они бросятся в драку при виде раскиданных по полу остатков ее добычи, а ей сейчас совсем не хотелось связываться с ними, и поэтому она предпочла смыться подобру-поздорову. Она забралась в темную, темную нору и хотела прилечь, но какой-то внутренний голос неожиданно сказал ей, что этого нельзя делать ни в коем случае. Тапа не могла ослушаться его. Хотя даже не понимала, почему нельзя спать, и, наверное, все же легла бы, свернувшись калачиком, если бы не это тревожное и гнетущее предчувствие чего-то страшного... Первый приступ охватил ее внезапно. У нее вдруг так закружилась голова и так зашумело, закричало что-то в ушах, что ноги сами собой подкосились и она рухнула на пол, чуть не взвизгнув от пронзительной боли. С тех пор прошло часов шесть. Или семь. Тапа, конечно, не могла считать время. Ей хотелось скорее согнать с себя сонную одурь - ведь надо же было как-то бороться! Но одновременно с этим желанием она чувствовала также, что не в силах и ухом пошевельнуть. Она так ослабела, что не смогла даже встать и уйти, когда вдруг мрак ее темной норы прорезала узкая полоска света. Полоска эта росла на глазах, подползая по пластику к ней, лежащей на месте. И потом, когда свет ослепил ее, она не в силах была шелохнуться, только зажмурилась. И после того - когда возникшее перед ней гигантское животное ласково взяло ее в лапы и подняло высоко в воздух - она не сопротивлялась. Гигантское животное понесло ее из темной комнаты куда-то вперед, где было много яркого света, разных звуков и запахов... А Тапа не сопротивлялась ему не столько потому, что ей было все равно, сколько по иной, по иной причине. Она поняла вдруг, что это было не такое уж злое и коварное животное. Ведь оно гладило Талу и говорило ей что-то своим бархатным голосом. Это было доброе животное... И те другие животные, те, что сгрудились неловким стадом и замерли, глядя на Тапу, они тоже были добрые животные. А то из них, которое Тапа раньше ненавидела больше всех, вдруг вышло из общего стада, закрыв лапами свои глаза, отбежало в угол, и, повернувшись спиной, стало что-то делать своими лапами со своей мордой, и Тапа услышала от него какие-то странные звуки... И Тапа тогда поняла еще, что это животное тоже, вероятно, было хорошее и доброе, и, возможно, полезное животное. Ласковое гигантское существо, которое держало Тапу на коленях, напомнило что-то из самого раннего детства. Тапа вспомнила маму, большую пушистую маму, которая тихо лежала в зарослях белых растений и бдительно следила за тем, чтоб какой-нибудь зверь не подкрался бы к ним незаметно, а они (Тапа, ее братья и сестры) голые, полуслепые и радостные, подлезали к ней и сосали вкусное, вкусное молоко...</w:t>
      </w:r>
    </w:p>
    <w:p>
      <w:pPr>
        <w:pStyle w:val="Normal"/>
        <w:bidi w:val="0"/>
        <w:spacing w:before="0" w:after="0"/>
        <w:ind w:left="0" w:right="0" w:firstLine="567"/>
        <w:rPr/>
      </w:pPr>
      <w:r>
        <w:rPr/>
        <w:t>СМЕРТЬ ТАПЫ</w:t>
      </w:r>
    </w:p>
    <w:p>
      <w:pPr>
        <w:pStyle w:val="Normal"/>
        <w:bidi w:val="0"/>
        <w:spacing w:before="0" w:after="0"/>
        <w:ind w:left="0" w:right="0" w:firstLine="567"/>
        <w:rPr/>
      </w:pPr>
      <w:r>
        <w:rPr/>
        <w:t>Тина первая вспомнила про кошку. Заметить ее отсутствие было нетрудно: ведь раньше несообразное существо так и вертелось под ногами, кусалось, грызлось, мешало работать, набрасывалось на людей, кричало неожиданно истошными воплями с визгливым подвыванием... А теперь вдруг стало тихо, непривычно, неуютно. И пока остальные разведчики громко ругались и злились на Тапу, возбужденные гибелью садальмеликов, Тина, покинув теплый, салатный полумрак кают-компании, бросилась на поиски кошки. Она нашла ее в одном из вспомогательных отсеков корабля. Тапа лежала там без малейших признаков жизни, а когда Тина осторожно взяла ее в руки и подняла повыше, чтобы рассмотреть, что с ней случилось, лишь только полуоткрыла свой мутный левый глаз, слабо мяукнула и вновь закрыла его. - Что же все-таки с тобой стряслось?- недоуменно спросила Тина. Она так и явилась в кают-компанию с этим маленьким дрожащим комочком на руках, и разведчики замерли и уставились на нее вопросительно. - Таскаешь ее на руках, да?- сердито, но как-то неуверенно произнес Поль.Ты еще поцелуйся с ней, с тебя станет... - Замолчи! Она заболела. Неужели не видишь? - Заболела! Ишь - заболела...- Поль вдруг осекся.- Слушайте, а если она и вправду заболела? Может, это последствия ее злополучного обеда?.. - Господи! Да ведь там же был морфин!- хлопнул себя по лбу Дональд.- В костях и тканях этих... садальмеликов был избыток вещества, напоминающего морфин!- он вскочил и несуразно замахал руками, словно ему трудно было говорить иначе.- Мы провели экспертизу! Как я сразу не догадался - Тапа получила огромную дозу!.. - А это опасно?- насторожилась Тина, - Это смертельно!- огрызнулся врач. Руки Тины так дернулись, что она еле удержала в них кошку. - Положи ее на стол,- скомандовал Дональд. Тина повиновалась. Дональд задумался, поглаживая подбородок чуть дрогнувшими пальцами. Все молча смотрели на него. - Я надеюсь у нас в аптечке есть марганцовокислый калий? - Сейчас посмотрю,- сорвалась Тина со своего места. - Поль, потормоши ее. Ради Бога, не давайте ей спать! А ты не стой как остолоп, Сергей. Сбегай за чистой водой. И посмотри в аптечке слабительное. Быстрее! Ну что ты делаешь? Не так!- Дональд вырвал из рук Поля Тапу и, взяв ее за шкирку, стал таскать по столу. Но Тапа ничего не чувствовала и не сопротивлялась - волочилась по столу, обессилевшая, как мешок. Тогда Дональд склонился над ней. Неуверенно перевернул ее на спину. И замер, исподлобья взглянув на бортинженера. - А где у кошек пульс?- растерянно спросил он. Поль безмолвно пожал плечами. - Ладно. Пока дышит. Наконец прибежала запыхавшаяся Тина. Принесла миску, доверху налитую молоком. - Молоко зачем?- удивился Дональд. - Так она лучше станет пить... Врач нервно вырвал у нее из рук пакетик с марганцовокислым калием и, вскрыв его, быстро бросил в молоко много кристалликов. Потом подумал и добавил еще. Когда молоко приобрело розовый оттенок, он попробовал ткнуть в него Тапу. Но та отфыркивалась, отворачивала голову и не хотела пить. Тогда он просто-напросто попросил Тину подержать ее на весу, а сам, разжав тапины клыки, пустил ей в рот вишневую струйку из миски. Тапа засучила ногами и смачно сплюнула. Однако что-то все-таки попало в ее глотку и пищевод. Она закашлялась. Когда пришел Сергей, Дональд тем же образом влил в нее раствор слабительного и какое-то рвотное. - Тина,- сказал он.- Знаешь что? Облей ее водой и растирай полотенцем. И самое главное - не давай ей спать. У Тапы давно уже начались судороги. Она дрожала всем телом и кашляла, как подавившийся ребенок. Несколько долгих секунд казалось даже, что это единственные движения и единственные звуки на всем корабле... Тина растирала дрожащую Тапу мокрым полотенцем (ей казалось, что это не Тапа, а мягкий, податливый комок пластилина мнется в руках), а глаза ее были недвижимы - не отрываясь, с минуту смотрели на толстый ботинок врача. - Какую же, все-таки дозу она получила? Давай разберемся. Какая доза может означать для нее...- Тина запнулась: ей легче было язык прикусить, чем сказать слово "смерть". Но врач ее понял. - Не знаю какая, но думаю, меньшая, чем для любого из нас. - Да уж конечно, не большая. - Я - не ветеринар. - Ну ладно. А кризис? Через сколько часов после отравления наступает кризис?.. - Всегда по-разному. В зависимости от больного. Чем меньше тельце и беззащитнее организм, тем более верно и быстро работает эта гадость. Послушай, Сергей, какое мы рвотное ей сунули?- чтобы рассмотреть надпись на таблетках, Дональд включил верхний свет. Стало ярко, как днем под естественным солнцем, и Тапа на коленях Тины вдруг засуетилась, закопошилась, заелозила, заелозила, стала тыкаться мордочкой во все стороны и, наконец, залезла ею под ладонь Тины и успокоилась. Растерянная улыбка появилась на лице Тины, когда она почувствовала основаниями пальцев прикосновение ее жаркого и мокрого носика, липкого, как сладкий леденец: она хотела было убрать руку, на секунду замершую в неловком положении, но не смогла этого сделать теперь, чтобы не потревожить уставшую Тапу. В суетливых движениях кошки, в ее неуклюжей поспешности, с которой она спряталась от света, было что-то новое, совершенно не похожее на прежнюю Тапу. И Тина посмотрела на нее так, как-будто видела впервые, как будто это была уже вовсе не Тапа, а совсем даже другое какое-то животное. Но удивительнее всего было то, что Тапа, наверное, впервые за все время своего пребывания на корабле, вдруг заурчала громко и радостно, как паровоз. - Очень странно, Дональд,- подал вдруг голос Поль.- Ты врач, а почему-то не хочешь вылечить нашу Тапу. И я, между прочим, даже знаю, почему: ты с ней не в ладах, и хочешь, чтобы она поскорее умерла, да?.. Дональд ужаснулся. Он взметнул на бортинженера сумасшедший взгляд, и подбородок его дрогнул от невыносимой обиды. - Прости, Дональд,- спохватился Поль,- я, кажется, опять что-то не то брякнул. Но мне только странно, что вот ты врач, а ничего не можешь сделать... - Но я же не ветеринар,- глухо отозвался Дональд. Потом, после того, как он отошел в сторонку и принялся всхлипывать, как малое дитя, у которого отняли любимую игрушку, Тина, наконец, поняла и перестала тормошить глупую Тапу, эту нелепую темнорыжую кошку, тихо и сладко уснувшую у нее на коленях. Гробик для Тапы сделали из старой металлической банки из-под кассет. Конечно, надо было сначала осмотреть ее, вскрыть ее желудок, чтоб изучить остатки ящероподобных существ, но сейчас никто из космонавтов не мог этого сделать. Тогда они просто сунули Тапу в коробку из-под кассет, залили ее спиртом и заморозили в холодильной установке... - Признаться, я раньше верил в то, что она - не обычная кошка,- внезапно сказал Сергей. Остальные молчали. Они все раньше верили в ее исключительность. А оказалось все просто: обыкновенная кошка. И от этого было особенно грустно.</w:t>
      </w:r>
    </w:p>
    <w:p>
      <w:pPr>
        <w:pStyle w:val="Normal"/>
        <w:bidi w:val="0"/>
        <w:spacing w:before="0" w:after="0"/>
        <w:ind w:left="0" w:right="0" w:firstLine="567"/>
        <w:rPr/>
      </w:pPr>
      <w:r>
        <w:rPr/>
        <w:t>ЛЮДИ</w:t>
      </w:r>
    </w:p>
    <w:p>
      <w:pPr>
        <w:pStyle w:val="Normal"/>
        <w:bidi w:val="0"/>
        <w:spacing w:before="0" w:after="0"/>
        <w:ind w:left="0" w:right="0" w:firstLine="567"/>
        <w:rPr/>
      </w:pPr>
      <w:r>
        <w:rPr/>
        <w:t>15 февраля ""93 года "Голубая Амадина", проведя необходимые изменения в маршруте, отключив аннигиляцию, начав торможение и, как следовало по уставу, сбросив таким образом скорость, вошла в плоскость эклиптики. Несмотря на то, что это должно было произойти значительно позже, и, строго говоря, здесь имела место известная ошибка в вычислениях, капитан корабля Тина Франконис воздержалась от выговоров экипажу. Достаточно было и той легкой досады, которую почувствовали разведчики, когда узнали, что благодаря нелепой ошибке встреча с базой откладывается дней на восемь-десять. При первой же возможности (21 февраля), еще за четверть милипарсек до Солнечной системы, "Голубая Амадина" связалась по радио с астрофизической станцией "Ферония", одним из форпостов землян в экваториальном поясе неба. Экипаж "Феронии", передав искренние поздравления галактическим разведчикам, немедленно с помощью нейтринного импульса малой мощности сообщил на Землю об их возвращении. Сорок часов спустя Толубая Амадина", не дожидаясь, пока ее скорость практически станет равна нулю относительно звезд (как следовало по уставу), включила термоядерные двигатели и начала новое ускорение. Данный маневр позволил ей выиграть несколько суток. 27 февраля в 10.00, согласно часовому поясу всемирного времени, "Голубая Амадина" получила приветствие и поздравления с базы МАКК на Сатурне, а вместе с тем указание следовать прямо на центральный космодром МАКК, расположенный на Земле. В 12.40 "Голубой Амадине", находящейся уже между орбитами Плутона и Нептуна, передали предостережение два сторожевых корабля, крейсировавших в южном небе. Согласно этим предостережениям галактическим разведчикам пришлось выполнить еще один маневр (для того, чтобы не повредить начавшееся строительство сферы Дайсона), в результате чего "Голубая Амадина" окончательно углубилась в северное полушарие. Весь вечер 27 февраля и весь следующий день наши космонавты получали непрерывные дружеские приветствия и восторженные поздравления от всех научных баз и спутников Земли, Венеры, Марса и других планет, от всех транспортных лайнеров, находящихся в межпланетных рейсах, от строителей всех космических объектов, начиная малыми станциями на околоземной орбите и кончая таким грандиозным сооружением, как сфера Дайсона, и даже от многих частных лиц, по какой-либо причине имеющих выход в "космический эфир". Все, кто имел хоть малейшую возможность космической связи, спешили принести свои поздравления отважным галактическим первопроходцам, везущим на Землю долгожданные вести. Не успев опомниться от дружеского приема в Центре МАКК, разведчики "Голубой Амадины" немедленно попали в руки врачей. После двухнедельного карантина и последовавшей за ним серии торжественных встреч, Сергей, Поль и Дональд, попрощавшись друг с другом и с Тиной разлетелись в разные стороны земного шара - каждый на свою родину. Тина Франконис как капитан "Голубой Амадины" была вызвана на прием к Главному Координатору МАКК с целью более подробного и полного разъяснения отдельных пунктов рапорта, поданного экипажем разведывательного звездолета в Центр Международной Ассоциации Космических Контактов. Центр МАКК представлял из себя удивительный ультрасовременный архитектурный ансамбль, построенный уже после старта звездных экспедиций. Декоративные деревья и кустарники, цветочно-декоративные растения, посаженные в строго отведенных, заранее предусмотренных местах и цветущие даже зимой, благодаря специально устроенному в Центре весенне-летнему микроклимату, придавали и без того незаурядному ансамблю особенную прелесть. Тина сидела и дожидалась своей очереди в приемной Главного Координатора. Она с наслаждением слушала беззаботное щебетание птиц, долетавшее в широко открытые окна приемной, и слегка недоумевала по поводу странностей шефа, который вот уже десять минут заставлял ее ждать, хотя у него, разумеется, не могло быть никаких экстренно важных дел, кроме тех, что были связаны с прилетом галактических разведчиков. Видимо, здесь вступал в силу традиционный этикет, проверенный веками. К ее стеснительному положению примешивался еще один щекотливый момент: дело в том, что Главный Координатор МАКК был ее старым, хотя и не очень близким другом, знакомым ей еще по школе космонавтов. Потом, после окончания школы, Тина отправилась в звездный рейс, а он перебрался в Ассоциацию и за то время, пока она находилась в полете, занял уже пост Главного Координатора. Тогда, в школе космонавтов, они, конечно, были на "ты". Ну а сейчас, после того, как вернувшаяся из галактической экспедиции Тина состарилась только на шесть лет, приятель ее, оставаясь на Земле, за пятьдесят восемь лет превратился, наверное, в ветхого старца. Тина теперь не могла решить, как к нему обращаться. Наконец динамик, прозвучавший неожиданно громко (Тина вздрогнула), пригласил ее в кабинет шефа. Тина встала и неуверенно пошла по длинному коридору. Она вдруг поймала себя на мысли, что перед шефом ей более совестно отвечать за ошибки и неудачи экспедиции, чем перед остальными людьми. Вероятно, потому, что он в ее глазах олицетворял собой их общее мнение, даже мнение всего человечества в целом. Так что здесь, очевидно, не было никакого парадокса. За поворотом она увидела высокие и тяжелые деревянные двери (дорогостоящее шикарное новшество) - вход в кабинет Главного Координатора. Тина на секунду замялась. При виде болотного цвета парадных дверей, украшенных фантастическими рельефами на космические темы, ее приподнятое настроение было окончательно смыто тревожным предчувствием чего-то нехорошего. Тина вошла. Координатор сидел за столом, затягиваясь безвредной сигаретой - для сохранения уравновешенности и спокойствия. При виде Тины он с достоинством приподнялся и протянул ей для приветствия старческую руку. Направляясь к нему, Тина успела мельком осмотреть его кабинет. Это был огромный зал, почти полностью пустой, согласно последней моде, со стеклянными стенами, выкрашенными в бронзовый цвет. Лишь только два разлапистых растения по углам кабинета, да синяя дорожка, проложенная по полу к столу шефа, оживляли сдержанный интерьер. - Приветствую,- сказал шеф. - Здравствуйте,- улыбнулась Тина: уважение к преклонным годам собеседника заставило ее говорить ему "вы". Усевшись на вежливо предложенный стул, она продолжала обводить глазами непривычное помещение. - Мы ознакомились с вашим рапортом,- сохраняя официальный тон, произнес Координатор. Он решил сразу приступить к делу для того, чтобы излишние дружеские приветствия и взаимные воспоминания не привели к установлению между ними прежних фамильярных отношений. Тина опять улыбнулась, приняв к сведению его маневр.- В целом, мы довольны вашей работой. Это были подлинно научные, очень упорные исследования. Неясности и разногласия вызвал у нас только один пункт вашего рапорта. - Да, да,- насторожилась Тина. - В рапорте мы видели упоминание о каких-то весьма интересных существах... Где они сейчас? - Съедены. - Съедены кем?.. - Съедены кошкой... Там все написано в рапорте. Понимаете... (Шеф подавился дымом и закашлялся, бросив сигарету) Понимаете, у нас была кошка... - Но этого нет в рапорте!- сквозь приступы кашля отчаянно выдавил шеф. - Да, да, простите, я вспомнила: я хотела объяснить вам это на словах. Дело в том, что у нас была кошка. Она жила вместе с нами... Вот... А потом она взяла и съела ящерообразных существ. И умерла... Координатор глубоко вздохнул и, отчеканивая каждое слово, спросил: - Откуда на межзвездном корабле могла взяться какая-то кошка? - Я не знаю. Этого никто не знает. Она появилась на "Голубой Амадине" во второй части пути - во время полета обратно. Как будто специально для того, чтобы съесть ящерообразных существ. Она возникла из воздуха, из ничего... Понимаете? - Ну да. Прекрасно понимаю. А нельзя было как-то... извините... как-то изолировать эту кошку от тех существ? - Этого совсем невозможно было сделать. Она могла пролезть в любую дыру, даже в замочную скважину. Она смогла бы, наверняка, пролезть и сквозь стену. Она была такая проныра... такая проныра... - Вы отдаете себе отчет в том, что вы говорите?- проникновенно спросил шеф. Тина бессильно пожала плечами. - Я объясняю все, как есть. - Ну хорошо. Предположим, мне неинтересно знать, каким образом попало в межзвездный корабль земное животное, мне неинтересно даже расспрашивать вас о тех мистических свойствах, которыми, якобы, обладала ваша кошка, но мне, все-таки, очень хотелось бы спросить у вас, как получилось, что пропали для науки два бесценных уникальных существа. Ведь в любом случае, вы должны были беречь их, как зеницу ока. - Для этого надо было иметь надежные стационарные вольеры внутри корабля. У нас их было много, но все переносные. Почему у нас не делают вольеры внутри корабля?.. - Ой! Не ищите виноватых, Тина! Вам никто не виноват. Сами виноваты! Как могли вы допустить кошку к вольеру с ящерообразными существами? Вы не должны были этого делать! - Да, но это очень трудно было не допустить. Я вам еще раз объясняю, если вы не понимаете: вольер у нас был переносной, мы поставили его в коридоре, а коридор соединяется со всеми отсеками корабля. Чтобы лишить возможности кошку подходить к вольеру, ее надо было, следовательно, запереть в одной из кают и никогда не выпускать ее оттуда, а это практически невозможно было сделать... Кроме того, вверху вольера получился зазор... - Да вы отдаете себе отчет в том, что это могли быть разумные существа?!закричал, потеряв самообладание, Координатор. Тина опустила глаза в пол. - Безобразие! Развели кошатник на корабле! Он перебросил с места на место какую-то папку на столе. - Вот так... И прекратите оправдываться,- он, наконец, взял себя в руки и стал говорить спокойней.- Умейте отвечать за свои поступки. Если вы знали, что кошка представляет опасность для тех существ, вы должны были сразу уничтожить ее. Нет оправдания вашей безалаберности. Тина продолжала молча изучать глазами пол. Оправданий действительно не было никаких. - Чем вы там занимались вообще, я не понимаю? Слетали в экспедицию... - Что?! Да я бы лучше на Земле... - Перестаньте. Вы знаете, что из-за вас мы вынуждены снаряжать новый разведывательный рейс на Альфу Водолея? Вы знаете, что остальные звездные экспедиции вернулись на Землю, вообще ничего не обнаружив в своих регионах? Представляете, сколько уйдет средств на новую экспедицию? Тина непроизвольно мотнула головой. Это было неожиданно. - А кто полетит?- спросила она. Воцарилась неловкая пауза. - Понимаете,- недовольно начал шеф.- Информацией, необходимой для скорейшего и наиболее эффективного поиска ящерообразных существ, располагают только запоминающие устройства киберов "Голубой Амадины". Переносить их на другой корабль, разумеется, нецелесообразно. Поэтому лететь должна именно "Голубая Амадина", а не какой-нибудь иной корабль... Понимаете? Нам бы очень хотелось, чтобы хоть два члена прежнего экипажа согласились на новый полет. Во-первых, потому, что они лучше, чем кто бы то ни было, имеют представление о своих киберах, во-вторых потому, что они сами, без помощи запоминающих устройств корабля, знают, что искать и где искать. А это немаловажно. Понимаете? Когда до Тины дошел смысл его слов, она чуть было не свалилась со стула на пол, в обморок. - Понимаю,- сказала она глухо.- Но и вы поймите: шесть лет в открытом космосе - это не шутки... Люди устали... Нуждаются в отдыхе... - Конечно, конечно. Я сам прекрасно знаю, как трудно вдали от дома. К тому же, нам надо привести вашу "Голубую Амадину" в порядок - заменить ряд блоков, заправить топливом. Месяца вам хватит? Месяца?! Тина отшатнулась, словно кто-то стоящий сзади изо всей силы жестоко и больно ударил ее по голове. Что же он, издевается что ли, подлец? Одного только месяца?! - Хватит,- сказала она себе назло. Координатора аж передернуло. Тина улыбнулась. Координатор долго и внимательно смотрел ей в глаза, словно изучал ее. - Вне всякого сомнения,- сказал он,- я не имею права заставлять именно вас. Я вообще не имею права никого заставлять. Вы можете отказаться от повторного полета. Но, пожалуйста, постарайтесь понять, что если мы полностью соберем новый экипаж, то им придется начинать все с начала. А вам надо продолжить уже начатое... Конечно, мы проведем эксгумацию вашей кошки (я надеюсь, труп ее сохранился) и... и изучим ее, но, ясное дело, нас не могут удовлетворить те остатки ящерообразных существ, которые мы найдем у нее в желудке. Нам они нужны живые. Ведь это же могут быть частицы инопланетного разума. Подумайте над этим. -За себя я ручаюсь,- сказала Тина,- но я прошу...- она запнулась, ей было неудобно,- прошу за остальных: Если это возможно, освободите их всех от участия в новой экспедиции... Они очень трудно переносили космос, особенно в конце срока... Она опять осеклась. Потому что у нее вдруг вырвалось слово "срок", как будто речь шла о ссылке или о тюремном заключении. Однако Координатор не заметил, вернее, сделал вид, что не заметил ее оговорки. - А нам больше никого и не нужно,- сказал он,- если хотя бы один член старого экипажа согласен на новый полет, это уже значительно облегчает дело. Спасибо. Идите. И он протянул ей руку на прощание. Плохо соображая, не замечая, что происходит вокруг, Тина выскользнула из его кабинета, затворив за собой дверь, стремительно прошла по коридору, сбежала вниз по широкой лестнице и оказалась на улице. Здесь, среди аромата цветущих снежноягодников и аргут, среди упоительного весеннего пения птиц, ходили счастливые люди. Тина углубилась в заросли чубушников, не разбирая тропинок и продираясь сквозь живые изгороди. Теплое заходящее Солнце, то и дело мелькало за густой листвой. Тина и не заметила, как выскочила на поляну, и едва не уткнулась в преградившую ей путь транспортную линию. С тихим шуршанием линия проносилась мимо на вполне приличной скорости. "Будь, что будет!"- решила вдруг Тина и, как в детстве, не дожидаясь остановки ленты, с короткого разбега проворно впрыгнула на нее. Однако, лента столь же ловко вывернулась из-под ее ног, и Тина кубарем покатилась в направлении, обратном направлению движения. Сзади недоуменно и предостерегающе закричали какие-то люди, но их голоса были мгновенно унесены ветром куда-то далеко. Тина с трудом поднялась и, преодолевая сильное сопротивление воздуха, кое-как добрела до ближайшей пустой кабины. Здесь она перевела дух, причесала рассылавшиеся волосы и, сунув руки в карманы, а ноги забросив на противоположное сидение, с отчаянием уставилась в окно. Мимо проплывали железобетонные, пластиковые, стеклянные постройки, цветущие, почти уже плодоносящие деревья. Они двигались, толкались, крутились до тех пор, пока кабина Тины внезапно не выехала за пределы Центра Международной Ассоциации. Лицо Тины сразу обдало ледяным воздухом, ворвавшимся в окно, она пригнулась и, щелкнув тумблерами, задвинула стекло до упора. Весенне-летний микроклимат кончился. На улице стоял Февраль. Тина не знала, куда едет, ей было все равно, куда увезет ее дорога; прильнув к окну, она жадно созерцала земной ландшафт. Солнце, заходящее за едва заметной снежной вуалью зимнего неба, окрашивало всю его западную часть в морозный кремово-розовый цвет. Гигантские черно-зеленые ели отчетливо вырисовывались на сдержанном фоне. Выли еще голубые, почти лазурные тени от розово-белых сугробов вдали. Два лыжника промелькнули недалеко от транспортной ленты; ярко-алый костюм одного из них, наверное, был единственным теплым пятном во всей панораме. По занесенной снежным покровом эстакаде бесшумно пронесся наперегонки с легким фиолетовым облаком сверхзвуковой поезд. Непонятные сооружения на горизонте заставили Тину всмотреться. Они привлекали ее внимание странной паутинно-переплетающейся структурой своей конструкции. "Ба! Да это же башни обслуживания!"- узнала вдруг она. Действительно, километрах в четырнадцати от транспортной линии, к юго-западу от Центра МАКК, начинался главный космодром Ассоциации. Да, но где же прячется наша малышка?- подумала Тина и, оглядывая глазами темные силуэты, стала искать среди них "Голубую Амадину". Вот и она путаясь с пролетавшими мимо елями, которые казались и выше и строже ее, "Голубая Амадина", похожая больше на детский игрушечный космолетик, чем на серьезный межзвездный корабль, стояла, неподвижно застыв на месте, но в любую секунду, суматошная и озорная, готова была, очертя голову, вновь ринуться в небо.</w:t>
      </w:r>
    </w:p>
    <w:p>
      <w:pPr>
        <w:pStyle w:val="Normal"/>
        <w:bidi w:val="0"/>
        <w:spacing w:before="0" w:after="0"/>
        <w:ind w:left="0" w:right="0" w:firstLine="567"/>
        <w:rPr/>
      </w:pPr>
      <w:r>
        <w:rPr/>
        <w:t>* * *</w:t>
      </w:r>
    </w:p>
    <w:p>
      <w:pPr>
        <w:pStyle w:val="Normal"/>
        <w:bidi w:val="0"/>
        <w:spacing w:before="0" w:after="0"/>
        <w:ind w:left="0" w:right="0" w:firstLine="567"/>
        <w:rPr/>
      </w:pPr>
      <w:r>
        <w:rPr/>
        <w:t>"Вы не будете на Земле всего шесть лет. Подумаешь, каких-то шесть лет! Поверьте, что это немного." Что ж, может и правда, немного, к тому же эти шесть лет ведь не будут же вычеркнуты из жизни, а даже наоборот... Но ведь это не просто шесть лет! Это шесть весен и зим, шесть июней, июлей и августов. И шесть сентябрей, и даже больше, потому что на Земле отныне время потечет быстрее. А здесь... здесь не будет ни зимы, ни лета, ни весны и ни осени, здесь не будет даже дней и ночей... Одно только ненормальное и гнетущее состояние покоя. Как будто время остановилось... - Вызывает шеф,- сообщил Сергей.- Последний сеанс. Вообще последний. Связь скоро заглохнет. Что ему передать? Время... Что оно делает с человеком? Тина знала его еще мальчиком, своим ровесником. Он учился вместе о ней, может быть, мечтал, хотел полететь к звездам, найти что-то важное, совершить открытие, и вот теперь - дряхлый, дряхлый старик. И говорит как старик, сухо, отрывисто: "Мы ознакомились с вашим рапортом", "в целом довольны, проведем эксгумацию"... и еще: "уничтожить, уничтожить, вы должны были сразу уничтожить ее, нет оправдания вашей безалаберности; уничтожить." - Жалко его,- вздохнула Тина.- Бедняга не дотянет до нашего возвращения. Когда мы вернемся, на его месте будет сидеть уже новый Главный Координатор. Что же ему сказать? Не поминайте нас лихом? Мы вернемся не одни? Все не то, все не то... Почему она тогда ничего не сказала шефу? Ведь она могла же подумать, ответить, растолковать ему суть дела. И сказала бы, наверное, так: "Извините, но здесь произошла ошибка, мы с вами ошиблись: произошло недоразумение. Но мы теперь знаем, что такое космос, потому что сами побывали там, а вы не знаете, потому что не были, и вам трудно будет объяснить. Вся прелесть нашей общей ошибки заключалась в том, что мы слишком усложнили Вселенную. Вы нам сказали: Вселенная - безгранична, в ней бесконечное число галактик и солнц, она четырехмерна пространственно-временной континуум - и, возможно, искривлена великолепно замыкается сама на себя, - но, может быть, кривизна ее отрицательна, и тогда она не замкнута, или же вообще не существует кривизны - и, следовательно, она безгранична, в любом случае безгранична, содержит солнц столько, сколько капелек воды в мировом океане, и даже больше, потому что бесконечность неисчислима; а мы вам поверили - и вот полетели. Как дураки, как идиоты, мы разогнали корабль до чудовищной скорости, Боже мой, мы достигли скорости света... и вдруг - бац! влепились со всего размаха в птолемеевскую сферу неподвижных звезд... Это по вашему как? не безалаберность, да?" - Слушай!- ее вдруг осенило.- Скажи ему, что я поразмыслила над нашим диалогом и пришла к выводу, что он прав, а я, глупая, не права. Успокой старика. Сергей нехотя повернулся, неуверенно взялся за ключ, потом закинул голову, принялся сочинять что-то, шевеля одними губами, но надо было торопиться, и он решился, быстро-быстро застучал морзянкой: "Земля. Центр МАКК. Говорит флагман восьмой звездной. Состав экспедиции шлет прощальный привет и обещает достойно выполнить заданную программу. За успех дела ручаемся. Лично шефу: Тина Франконис передает вам особый привет. Приносит свои извинения в чем-то. Вы уж простите ее. Прием." Нужно было подготовить корабль к пуску аннигиляции, и поэтому Тина, пока деловой Поль искал локатором ведомые корабли, принялась отдавать распоряжения врачу, занявшему кресло второго пилота перед пультом управления. Ни она, ни Сергей не видели, как сжалась перед прыжком "Голубая Амадина", как смутно поблескивала в экране перископа ее внешняя обшивка, словно покрытая потом от изнурительной работы. Один только Поль ошарашенно смотрел на экран, не в силах оторваться, застыл как статуя с протянутой рукой. Казалось, "Голубая Амадина" сама сознает свой маневр, сама желает прыгнуть - без помощи людей и не дожидаясь их приказа. Наконец, Полю удалось собрать лучом лазера рассыпавшиеся звездолеты, и другой луч - пучок электронов - мгновенно обозначил их живыми пульсирующими кругляшками на кинескопе видоискателя. Бортинженер поежился как от холодного ветра: прямая шеренга звездолетов из-за разности в скорости сломалась, и она теперь напоминала скорее усталую стаю уток, покинувших летние гнездовья и улетающих из родительских мест в мокрую, черную осень. - Ну что шеф?- нетерпеливо спросила Тина. - Он так ничего и не понял,- ответил Сергей, снимая наушники.- Признаться, я тоже. Что там у вас с ним произошло? Тина хмыкнула. Потом нервно заерзала в кресле, быстро оглянулась, открыла рот, но ей нечего было сказать, и она вновь уставилась на приборы. - Ничего. О чем ты думаешь, Дональд? Я же сказала: Готовность номер один... - Не забывай про молодняк,- напомнил бортинженер. - О Боже! Еще эти на мою голову! Давай их всех сюда! Вновь обретая веселое расположение духа, Поль неспеша утопил на пульте клавишу общей связи, набрал код. - Вот видишь, Тина,- развел руками Сергей.- По старинке, милая, работаешь. А спрос нынче не тот. Теперь ты у нас, Тина, вроде бы это и не капитан вовсе, а даже, как будто, уже адмирал... - Давайте-давайте - издевайтесь. Времени мноо-го еще впереди... Когда связь была принята, Тина прокашлялась и крикнула в ларингофон громко, словно одним своим голосом собиралась покрыть расстояние в тысячи километров: - Всем кораблям восьмой экспедиции: готовность номер один! Через двести секунд запускаем фотонные!.. - Как на параде!- шепотом восхитился Дональд. Звездолетчики утихли и безмолвно ожидали команды. Фигуры их расплывались в салатном полумраке... И вдруг до невозможного знакомый звук заставил всех обернуться. Они охнули. Посреди рубки управления, рядом с креслом Дональда (прямо под светом электрической лампы) сидел на полу котенок и смотрел на разведчиков выжидательно своими круглыми глазками. Он был обычный домашний котенок, белый, но с многочисленными рыжими, бурыми и темными пятнами, такой домашний, что... - Ну уж этого совсем не может быть,- твердо сказала Тина.- Это мистика. Бортинженер задумчиво посмотрел на нее и едва заметно улыбнулся. - Нет, нет. Это, конечно, не Тапа,- быстро сказал он.- Это другая кошка... Но она все-таки чем-то похожа на нашу Тапу. Я попросил шефа не запрещать нам... - И он согласился?! - Представь себе - да... Но даже не это самое чудное. Самое диковинное то, что я эту кошку специально не искал, я нашел ее случайно... Когда я вернулся в свой дом на Земле, она там сидела, прямо в моем запертом кабинете. И, знаете, как она отреагировала, когда я взял ее в руки? Завизжала, как бешеная, и укусила меня за палец. И я сразу подумал... Я, конечно, понимаю, что этого не может быть по всем законам "рацио", и все такое... Но знаете... Это чудесное совпадение... Вобщем, я подумал... в конце концов, никто ни в чем и никогда не может поручиться на все сто, правда ведь? может быть, это на самом деле Тапа. Кто ее знает?..</w:t>
      </w:r>
    </w:p>
    <w:p>
      <w:pPr>
        <w:pStyle w:val="Normal"/>
        <w:bidi w:val="0"/>
        <w:spacing w:before="0" w:after="0"/>
        <w:ind w:left="0" w:right="0" w:firstLine="567"/>
        <w:rPr/>
      </w:pPr>
      <w:r>
        <w:rPr/>
        <w:t>* * *</w:t>
      </w:r>
    </w:p>
    <w:p>
      <w:pPr>
        <w:pStyle w:val="Normal"/>
        <w:bidi w:val="0"/>
        <w:spacing w:before="0" w:after="0"/>
        <w:ind w:left="0" w:right="0" w:firstLine="567"/>
        <w:rPr/>
      </w:pPr>
      <w:r>
        <w:rPr/>
        <w:t>На этом кончается странная сказка, в которой не было фантастических происшествий и удивительных космических подвигов.</w:t>
      </w:r>
    </w:p>
    <w:p>
      <w:pPr>
        <w:pStyle w:val="Normal"/>
        <w:bidi w:val="0"/>
        <w:spacing w:before="0" w:after="0"/>
        <w:ind w:left="0" w:right="0" w:firstLine="567"/>
        <w:rPr/>
      </w:pPr>
      <w:r>
        <w:rPr/>
        <w:t>А. Жданов, 1978-8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danov_aleksey.html" TargetMode="External"/><Relationship Id="rId4" Type="http://schemas.openxmlformats.org/officeDocument/2006/relationships/hyperlink" Target="http://thelib.ru/books/zhdanov_aleksey/kosmicheskaya_skazka_tapa.html" TargetMode="External"/><Relationship Id="rId5" Type="http://schemas.openxmlformats.org/officeDocument/2006/relationships/hyperlink" Target="http://thelib.ru/" TargetMode="External"/><Relationship Id="rId6" Type="http://schemas.openxmlformats.org/officeDocument/2006/relationships/hyperlink" Target="http://thelib.ru/books/zhdanov_aleksey/kosmicheskaya_skazka_tapa-comment.html" TargetMode="External"/><Relationship Id="rId7" Type="http://schemas.openxmlformats.org/officeDocument/2006/relationships/hyperlink" Target="http://thelib.ru/authors/zhdanov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Æäàíîâ </dc:creator>
  <dc:description/>
  <dc:language>en-US</dc:language>
  <cp:lastModifiedBy/>
  <cp:revision>0</cp:revision>
  <dc:subject/>
  <dc:title>Êîñìè÷åñêàÿ ñêàçêà Òàïà</dc:title>
</cp:coreProperties>
</file>