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Желязны Роджер</w:t>
      </w:r>
    </w:p>
    <w:p>
      <w:pPr>
        <w:pStyle w:val="Heading1"/>
        <w:bidi w:val="0"/>
        <w:ind w:left="0" w:right="0" w:hanging="0"/>
        <w:rPr/>
      </w:pPr>
      <w:r>
        <w:rPr/>
        <w:t>Чудовище и девственниц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оджер ЖЕЛЯЗ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ДОВИЩЕ И ДЕВСТВЕНН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народе царил великий переполох. Настала пора принимать решение. Старейшины обсудили избранных, и жертва была определена, не смотря на недовольство Риллика - самого почтенного из пл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ую девушку отвели в грот и в клубах дыма накормили листьями Забве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ллику этот процесс очень не понра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ватит нам постоянно идти на уступки, - горячился он. - Сколько можно терпе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мы поступали всегда, - возражали все остальные, - каждую весну и каждую ос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они обеспокоенно подняли взоры на небосвод, где солнце возвещало начало нового 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г уже двигался через Великий л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ра уходить, - сказали Старейш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то-нибудь из вас задумался хоть однажды - может стоит остаться и узнать, что станет вытворять этот чудовищный Бог? - упорствовал Рил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вольно с нас твоих вздорных речей. Либо пойдем вместе, либо можешь оставаться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ллик нехотя подчин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каждым годом нас становиться все меньше и меньше, - бормотал он, - наступит день, когда совсем никого не останется из-за этих жертвоприношен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се только недоверчиво качали головами - привычное движение, наблюдаемое Рилликом на протяжении долгих ве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зусловно, они все с уважением относились к преклонным годам Риллика, но никто из них не разделял его суждений. Они бросили последний взгляд назад, когда солнце уже высветило фигуру Бога, восседавшего на лошади в звенящей золотой попоне со смертоносным копьем наперев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роте, где клубился туман, девственница в панике забила хвостом, стремительно вращая обезумевшими глазами под чешуйчатыми пластинками бровей. Она уже чувствовала божественное присутствие и принялась низко подв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уже отвернулись и двинулись дальше через равн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стигнув леса, Риллик приостановился, поднял переднюю жесткую лапу и, как бы продолжая следовать ходу своих рассуждений, произне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кажется, я еще помню те времена, когда все было наобо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zhelyazny_rodzher.html" TargetMode="External"/><Relationship Id="rId4" Type="http://schemas.openxmlformats.org/officeDocument/2006/relationships/hyperlink" Target="http://thelib.ru/books/zhelyazny_rodzher/chudovische_i_devstvennic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zhelyazny_rodzher/chudovische_i_devstvennica-comment.html" TargetMode="External"/><Relationship Id="rId7" Type="http://schemas.openxmlformats.org/officeDocument/2006/relationships/hyperlink" Target="http://thelib.ru/authors/zhelyazny_rodzhe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Ðîäæåð Æåëÿçíû </dc:creator>
  <dc:description/>
  <dc:language>en-US</dc:language>
  <cp:lastModifiedBy/>
  <cp:revision>0</cp:revision>
  <dc:subject/>
  <dc:title>×óäîâèùå è äåâñòâåííèöà</dc:title>
</cp:coreProperties>
</file>