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джер Желязны</w:t>
      </w:r>
    </w:p>
    <w:p>
      <w:pPr>
        <w:pStyle w:val="Heading1"/>
        <w:bidi w:val="0"/>
        <w:ind w:left="0" w:right="0" w:hanging="0"/>
        <w:rPr/>
      </w:pPr>
      <w:r>
        <w:rPr/>
        <w:t>Проблемы Цирце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у сразу предупредить, что это место теоретически существовать не может. Ему следовало быть щербатым, безжизненным обломком скалы, дрейфующим в межпланетном пространстве, на морщинистой поверхности которого — ничего примечательного. На самом же деле это прелестный летающий в пустоте островок, с пригодной для дыхания атмосферой (пригодной для любого, кому я позволю ей дышать!), свежими фруктами, сверкающими фонтанами и поразительно разнообразной фауной. А еще на нем обитаю я — что раньше заставило бы людей заподозрить неладное. Но нет, когда люди докатываются до того, что начинают скакать от звезды к звезде, их умы становятся чересчур подвержены предрассудкам научной причиннос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виха — хоть куда (кажется, это так теперь называется), и к тому же чертовски привлекательна (буквально) — но я отвлеклась (подождите немного, сейчас расскажу и о себе): мой остров диаметром около 50 миль, если только можно использовать этот термин применительно к несферическому объекту (я не сильна в науке), и он частично прямоугольный — хотя вы можете ходить по любой из его поверхностей (или внутри него, если вам так больше нравится); небеса мерцают постоянными сумерками, что очень романтично, и он просто кишит чирикающими, шипящими, поющими, квакающими, рычащими и бормочущими зверюгами и зверу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одводит нас к сути вопроса, то есть ко мне. Появилась я и выросла в куда более распутные времена, чем нынешнее холодное, пуританское состояние человеческой цивилизации, и поэтому я недавно завязала с колдовством и завела здесь лавочку — где и торчу, как карликовая звезда на экране локатора — что возбуждает любопытство приматов и время от времени побуждает их совершить посадку, а заодно помогает людям, достаточно долго пробывшим вдали от нынешнего холодного, пуританского состояния человеческой цивилизации, по достоинству оценить аппетитную куколку врод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риводит нас прямиком к делу. То есть, к моей пробле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по профессии волшебница, а не богиня, но так получилось, что во мне довольно много крови нимф (что может быть равно как хорошо, так и плохо, коли уж вы частенько обращаете внимание на подобные вещи. Я — нет). Во всяком случае, я достаточно долго наслаждалась своими очевидными атрибутами, пока одна сучка с кошачьей душой с острова Лесбос в припадке извращенной ревности (или ревнивого извращения — называйте, как хотите), не наложила на меня это проклятие, что действительно оказалось весьма скверным делом (а на </w:t>
      </w:r>
      <w:r>
        <w:rPr>
          <w:i/>
        </w:rPr>
        <w:t>по</w:t>
      </w:r>
      <w:r>
        <w:rPr/>
        <w:t xml:space="preserve"> </w:t>
      </w:r>
      <w:r>
        <w:rPr>
          <w:i/>
        </w:rPr>
        <w:t>до</w:t>
      </w:r>
      <w:r>
        <w:rPr/>
        <w:t xml:space="preserve"> </w:t>
      </w:r>
      <w:r>
        <w:rPr>
          <w:i/>
        </w:rPr>
        <w:t>бн</w:t>
      </w:r>
      <w:r>
        <w:rPr/>
        <w:t xml:space="preserve"> </w:t>
      </w:r>
      <w:r>
        <w:rPr>
          <w:i/>
        </w:rPr>
        <w:t>ое я смотрю только т</w:t>
      </w:r>
      <w:r>
        <w:rPr/>
        <w:t xml:space="preserve"> </w:t>
      </w:r>
      <w:r>
        <w:rPr>
          <w:i/>
        </w:rPr>
        <w:t>ак</w:t>
      </w:r>
      <w:r>
        <w:rPr/>
        <w:t xml:space="preserve"> !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я обожаю мужчин: больших, маленьких, толстых, худых, грубых, утонченных, умных и всех прочих — всех, какие только есть! Но мое нынешнее несчастливое состояние воздействует примерно на 99 процентов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м, когда я их целую, они склонны проявлять тенденцию превращаться в нечто другое — чирикающее, шипящее, поющее, квакающее, рычащее, бормочущее — и неизменно в нечто совершенно неудовлетоврительное, что и объясняет мои горестные стоны, равно как и доносящиеся отовсюду зв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однажды в штуке, похожей на кривобокую перевернутую луну, прибыл парень что надо — эдакий важничающий хмырь с генетическим сопротивлением к колдовской абракадабре этой Сафо — и я всегда был с ним очень нежна. К несчастью, подобные мужчины очень редки и склонны быстро смазывать пятки. С тех пор последние несколько столетий я была весьма озабоч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ераздирающий пример тому — последний экипаж. Ни один из этих чисто выбритых и широкоплечих питомцев Космической Академии не выдержал даже легкого чмоканья в щечку, и тут же с завываниями умчался на всех черытех, поджав хвост. Превратить их обратно? Конечно, могу — да только зачем? Что толку целовать этих человекоживотных, раз после вторичного поцелуя они превратятся в животных снова? Так что я предоставила им прыгать по деревьям и проверять на практике теорию Дарвина, а сама изображаю соблазнительную приманку и сижу вздыхаю о Мистере-То-Что-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Час назад я поцеловала навигатора — вон он, видите, чистит банан ногой…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ите, мис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ьфу, напуг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капитан Дентон и разыскиваю свой экипаж, — улыбается он. — Надеюсь, вы понимаете по-английс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го там надеяться, папаша, — говорю я. — Еще как кумек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понимаю я тебя, Гермес работы Праксителя с короткой стриж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здесь жив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иву, и неплохо. — Я придвигаюсь к нему поближе и дышу ему в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видели ли вы поблизости моих людей? Когда мы обнаружили, что атмосфера пригодна для дыхания, я разрешил им покинуть корабль в целях рекреации. Это было три дня наза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они здесь, неподалеку. — Я поиграла золотыми медальками на его кителе. — За что вы получили такие красивые мед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, эта называется Звезда Доблести, эта — Венерианский Крест, это — Лунный Полумесяц, а эта — Медальон за Образцовое Поведение, — перечисл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, так, — я коснулась медальона. — И вы всегда ведете себя образц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раюсь, ми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вила его шею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ак счастлива увидеть землянина после стольких 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сс, мне действитель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 души и крепко поцеловала его в губы. К чему биться о стену и мучить себя. Проверить можно прямо сейчас, какая разн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чего не произошло! Ни клочка меха! Ни рогов, ни хво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ничего прочего, если уж говорить прямо… Он снял с шеи мои руки, нежно, но крепко ухватившись за запястья. Он был такой… такой властный! Словно один из аргивских вождей или мирмидонских воин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ценю вашу радость от встречи с другим человеком, тем более, что по вашим словам вы очень давно пробыли на этом мирке в одиночестве. Заверяю вас, что охотно перевезу вас на цивилизованную планету, как только отыщу свой экипа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у! — сказала я. — Не нужны мне ваши цивилизованнные планеты. Я и здесь счастлива. Но вы, Большой Человек, имеете таланты, о которых и не подозреваете — большой потенциал! Слушайте, давайте сыграем вместе в разболтанный клавес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Служба Прежде Всего», мисс — таков девиз Корпуса. Прежде чем музицировать, мне надо отыскать свою коман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ете, я ничего не соображаю в геометрии, но всегда узнаю квадрат, если его увижу. Все же, Наука — это единственный путь, по которому человечеству необходимо следов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йдите в мою хибарку, — сказала я и свистнула, вызывая дворец, который тут же примчался и начал обосновываться по ту сторону холма, где его не было видно. — Я дам вам выпить чего нибудь освежающего и помогу в ваших поис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очень добры, — ответил он. (Прабабушка Цирцея! Какие плечи!) — Я приму ваше приглашение. Это дале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уже почти на месте, капитан. — Я взяла его за руку. Потом я накормила его жареным поросенком, который видел более счастливые дни, и напичкала его вино всеми любовными зельями, что у меня были. Я сидела и ждала, распушив все перы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…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ве вы не чувствуете себя немного… неудобно, — спросила я наконец, поднимая температуру на десять градусов. — Может, вам хочется снять ки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неплохо бы. Здесь немного жарков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нимите все, что пожелаете, — предложила я, вызывая свистком плавательный бассейн. — Искупаться не жел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-то я этого бассейна раньше не замечал. Должно быть, вино нагнало на меня сонлив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вистнула, и под звуки музыки появилась и раскрылась ароматизированная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умаю, после приятного купания и удобной постели вы почувствуете себя так, словно заново род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мне дуйствительно надо отыскать свой экипаж, — нерешительно запротестов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рунда, ничто в этом мире не способно и муху обидеть. — В доказательство я приглушила доносящееся снаружи завывание и рыячание. — За пару лишних часов с ними ничего не случится, а вы сможете от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но, — признал он наконец. — Наверное, они разбили лагерь возле какого-нибудь небольшого водопада и занялись мальчишеской игрой в футбол. Я искуп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разделся, а я присвистнула, что, к несчастью, заставило холодильник примчаться в комнату и остановиться на краю бассе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дивительно хитроумные у вас сервомеханизмы, — заметио он, с шумом подплывая к бортику бассейна и принимаясь обследовать содержимое холодиль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 спустя он все еще ел! Он оказался из тех больших, крепких парней, чьи мозги находятся в желудке — но все же, какое величественное животное! Большие перекатывающиеся мускулы, кожа загорелая, гладкая и безупречная, как мрамор, темные глаза бойц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 наелся и вылез из басейна, словно Нептун, выходящий из оке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крый бог юности и силы. Я знала, что сейчас ему полагается думать о том, о чем я думала все это время. Это всего лишь вопрос психологии, как утверждает Наука — к тому же, маленькие зеленые мушки из Испании действуют очень эффекти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висл надо мной, и я стала скромной, робкой, и в то же время завлекаю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се еще волнуюсь, — заметил он. — Схожу-ка я поищу свой экипаж, а отдохну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уже слишком! Внезапно я увидела красный, а потом и остальные цвета спектра. Я щелкнула пальцами, и исчезло все, кроме кровати, в которую мы немедленно перенес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-что случилось? — пробормот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питан Дентон, — сказала я. — Всеми возможными способами я выставляла напоказ свои очевидные прелести, и вы оскорбили меня, отказавшись их замечать. Я необыкновенно нежна, печальна, несчастна и, — прошептала я, — страст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и ну! — выдохнул он. — Это действительно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йствительно. Я жажду крепких мужских объятий, стрела Купидона пронзила мое сердце, и я не намерена ни о чем спор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ял, — сказал он и прокашлялся. — И вы заманили меня сюда лишь ради этой специфической причи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мягко отозвала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ы что-то сделали с моим экипаж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целуйте меня, тогда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целовал меня. О, Афродита! Какое чудесное ощущение после всех этих тоскливых столет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ы с ними с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целовала, — сказала я, — и они превратились в живот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же мой! — воскликнул он, быстро осматривая себя. — Подумать только, ведь вы такое прелестное созд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конец-то и до вас дошло, — согласилась я. — Вы один из тех редких зверей, которых мой поцелуй не награждает хвостами, клыками, копытами, рогами и прочими украш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е ли вы превратить мой экипаж обратно в люд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гу, если попросите — и очень не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… так вы же волшебница, — внезапно догадался он. — Я всегда предполагал, что волшебники — порождение неизведанного. А другая магия вам подвласт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бы. Хотите увидеть лунный свет? Я щелкнула пальцами, и крыша исчезла. Над нами повисла нежная, вдохновляющая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умительно! Здорово! Только… наверное, у меня не хватит духу попрос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чем, прелесть моя? — я прильнула к нему. — Только попроси, и Большая Мамочка наколдует тебе, что уг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е, громкое молчание. Наконец, он дрожащим голосом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е ли вы сделать из меня челове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го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ловека, — повторил он. — Я андроид, как и все капитаны крейсеров, летающих в наше время в дальний космос. Это оттого, что мы более стабильны, более прямолинейны и менее эмоциональны, чем наши братья-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ратья! — воскликнула я, вскакивая и протягивая руку к халатику. — Ничего себе брат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и, Джек, — произнесла я наконец. — Я всего лишь волшебница. А чтобы сделать из тебя… кого-нибудь, нужна боги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аль, — печально отозвался от. — Наверное, я понадеялся на слишком многое. Мне всегда хотелось узнать, что чувствуют люди… Это было бы таким стимулирующи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бежала от него ночью. Кочерыжками ему командовать, а не мужчинами! Я ему покажу «стимулирующим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нав в одно стадо его подлый экипаж, я — тьфу! — поцеловала их всех и вернула им человеческий облик. А куда мне было деваться! Без них он не смог бы управлять кораблем, а я не могла позволить ему слоняться вокруг. Такому мужественному на вид, и одновременно столь же бесполезному, как рекламный плакат в монастыре. Стимулирующ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еще дождусь своего при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helyazny_rodzher.html" TargetMode="External"/><Relationship Id="rId4" Type="http://schemas.openxmlformats.org/officeDocument/2006/relationships/hyperlink" Target="http://thelib.ru/books/zhelyazny_rodzher/problemy_circei_ver2.html" TargetMode="External"/><Relationship Id="rId5" Type="http://schemas.openxmlformats.org/officeDocument/2006/relationships/hyperlink" Target="http://thelib.ru/series/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zhelyazny_rodzher/problemy_circei_ver2-comment.html" TargetMode="External"/><Relationship Id="rId8" Type="http://schemas.openxmlformats.org/officeDocument/2006/relationships/hyperlink" Target="http://thelib.ru/authors/zhelyazny_rodzher.html" TargetMode="External"/><Relationship Id="rId9" Type="http://schemas.openxmlformats.org/officeDocument/2006/relationships/hyperlink" Target="http://thelib.ru/series/rasskaz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îäæåð Æåëÿçíû </dc:creator>
  <dc:description/>
  <dc:language>en-US</dc:language>
  <cp:lastModifiedBy/>
  <cp:revision>0</cp:revision>
  <dc:subject/>
  <dc:title>Ïðîáëåìû Öèðöåè</dc:title>
</cp:coreProperties>
</file>