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джер Желязны</w:t>
      </w:r>
    </w:p>
    <w:p>
      <w:pPr>
        <w:pStyle w:val="Heading1"/>
        <w:bidi w:val="0"/>
        <w:ind w:left="0" w:right="0" w:hanging="0"/>
        <w:rPr/>
      </w:pPr>
      <w:r>
        <w:rPr/>
        <w:t>Рука через галактик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Не знаю, как выразить вам благодарность за то, что вы продолжаете помнить обо мне. Каждый месяц через Межзвездный фонд приемных родителей „Рука через Галактику“ вы посылаете мне посылки. Это очень замечательно с вашей стороны, ведь вы никогда не видели меня. Этим месяцем вы отправили мне коробку леденцов, которая, наверное, стоит бешеных денег, и я очень признателен за это. Позвольте рассказать о том, что произошло у нас, чтобы вы также смогли разделить нашу общую радость. Вы знаете, что нас в семье семеро: это мои братья-самцы и сестры-самки. Но трое из них еще птенцы, а я — калека. Из оставшихся четырех моя старшая сестра-самка находится в положении и не может работать до сезона дождей, пока не снесет яйца. Мои две другие сестры-самки работают по найму в мастерской одного приезжего землянина, где большие машины штампуют из металла разные вещи, и они чувствуют радость от своей работы, сметая стружки, натирая маслом заготовки и укладывая их под пресс. Рука моего брата-самца отросла после травмы, и хотя она не такая длинная, как остальные, работать ей можно. Мы открыли вашу последнюю посылку с почтительностью, и нашли там теплые носки, которые не знаем, как надеть, инструменты (нам их, к сожалению, не поднять), немного земной еды (мы уже съели ее), и даже школьные учебники — они могут пригодиться птенцам позднее. Мы были очень благодарны и с почтением вспоминали ваши имена. О Земле мы читали в разных книгах и полагаем, что это счастливая страна, куда Великий Один посылает души праведно живущих после того, как их тела сжигают согласно обычаю. Так ли это? Пожалуйста, напишите об этом, если у вас найдется время. Мы очень любознательны и хотели бы побольше услышать о больших деревьях, и о том, как они растут, о заходах земного солнца о больших домах и о голубом, непохожем на нашенское небе. Это так великодушно с вышей стороны, что вы вспоминаете обо мне, хотя вы чудесно проводите время с машинами-рулетками, с помощью которых можно выиграть кучу денег. Правда, я не знаю, как они выглядят, эти рулетки, потому что о них ничего не сказано в моем „Кратком галактическом английском словаре“. Вроде бы, это какая-то игра. Может быть, в следующем письме вы расскажете о ней? Что-то я не понял ваше последнее письмо две посылки назад, где вы говорили, будто вы сливаете на рулетке больше денег за ночь, чем посылаете мне за год. Неужто на Земле используют жидкие деньги? Я думал, что доллар — это бумажка, как же можно ее слить? Будьте очень добры, при случае объясните это. А у нас сейчас наступает жара, так что надо прятаться в гнезде. Вечером станет опять прохладнее, но тогда будет уже темно, так что я это письмо с вашего разрешения закончу завтра. До свидания пока вам и вашим земным родителям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от уже и утро, слава Одину. Сейчас я расскажу вам поподробнее о радости, которую вы нам великодушно доставили. С тех пор, как наш отец-самец был сожжен, и его душа унеслась к Одину, стало очень тяжело поддерживать по ночам тепло в нашем гнезде. Теперь когда мы получили от вас горючие палочки, мы можем греться когда только пожелаем, и спасибо вам за это большое. Моя сестра-самка, которая вот-вот снесет яйца, все время находится в тепле, но моя мать-самка все время мерзнет и дрожит словно от холода, но это не холод, а болезнь, которая пришла вместе с людьми с Земли. Трудно осознать, что небо разделено на миры, до которых так далеко, что от этого кружится голов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Я рад был узнать, что у вас хорошая компания на Земле, и что ваши друзья смеются от радости, когда читают мои письма. Это самое длинное письмо, которое я когда-либо писал, и надеюсь, что оно вас обрадует. Вы так добры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аш приемный ребенок Фаун Лигг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Дорогой Фау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вои письма бесценны. Мой муж и я высоко ценим их. Нам сейчас не очень хорошо, но мы непременно напишем тебе тоже длинное письмо, как только разберемся с делами. У нас была трудная неделя, так что прости. Хорошо? И будь добр, извини Сэма за загадочные слова о рулетке и прочем. Мой муж обожает загадки. Передай наши лучшие пожелания твоей матери-самке, и брату-самцу, и сестрам-самкам. Мы будем думать о вас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 любовью Эдит Мейсон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Р.S. Не выходи из гнезда, сынок. Твои соплеменники подняли бунт. Приемный отец-самец Сэм Мейсон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helyazny_rodzher.html" TargetMode="External"/><Relationship Id="rId4" Type="http://schemas.openxmlformats.org/officeDocument/2006/relationships/hyperlink" Target="http://thelib.ru/books/zhelyazny_rodzher/ruka_cherez_galaktiku_ver2.html" TargetMode="External"/><Relationship Id="rId5" Type="http://schemas.openxmlformats.org/officeDocument/2006/relationships/hyperlink" Target="http://thelib.ru/series/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zhelyazny_rodzher/ruka_cherez_galaktiku_ver2-comment.html" TargetMode="External"/><Relationship Id="rId8" Type="http://schemas.openxmlformats.org/officeDocument/2006/relationships/hyperlink" Target="http://thelib.ru/authors/zhelyazny_rodzher.html" TargetMode="External"/><Relationship Id="rId9" Type="http://schemas.openxmlformats.org/officeDocument/2006/relationships/hyperlink" Target="http://thelib.ru/series/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äæåð Æåëÿçíû </dc:creator>
  <dc:description/>
  <dc:language>en-US</dc:language>
  <cp:lastModifiedBy/>
  <cp:revision>0</cp:revision>
  <dc:subject/>
  <dc:title>Ðóêà ÷åðåç ãàëàêòèêó</dc:title>
</cp:coreProperties>
</file>