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мудь Вадим Аркадьевич</w:t>
      </w:r>
    </w:p>
    <w:p>
      <w:pPr>
        <w:pStyle w:val="Heading1"/>
        <w:bidi w:val="0"/>
        <w:ind w:left="0" w:right="0" w:hanging="0"/>
        <w:rPr/>
      </w:pPr>
      <w:r>
        <w:rPr/>
        <w:t>Чистая прав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мудь Вадим Аркадь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АЯ ПРАВ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ивое у тебя имя. Полигр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эльфины самое обыкнов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, у эльфов все такое красивое, и сами вы такие прекрас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Но как ты можешь судить, ты же никого из эльфов никогда не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о я видел тебя, и мне этого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обыкнов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отив, самая обыч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порь со мной. Ты волшеб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авда, но опять-таки все эльфы волшебники. Но я очень молодая и ещё только уч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 том смысле. Ты волшебная в особенном смы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, наверное, потому, что ты ко мне относишься не так как ко 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 тебе отношусь, как могу относиться только к тебе. Я тебя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оропишься ли ты? Часто ты такие слова говоришь девушк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не говорил. Ты мне не ве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ю. Я тебе тоже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. Я давно уже вся т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я поцелую,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ы это сделаешь? Ты такой большой, а я малень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дышать-то на тебя бо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. Когда-нибудь, может быть, мы с тобой пойдем к волшебному водопа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кое? Почему он волшеб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там каждый влюбленный может соединиться с тем, кого любит, ведь он может сделать маленького большим, а большого маленьким. Ненадолго, правда... Но ведь надолго и не над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. Ой, нет, надо, конечно надо. Навсегда. Хочу навсегда быть с тобой одного р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пеши с этим. И вообще. Не забывай, что мы ещё так недолго знакомы. Наша любовь ещё только начин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а уже такая сильная, что я живу только ей, и ни о чем ином не могу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. Не спеши. Я же ведь уже сказала, что я - твоя. Разве тебе этого не достаточно? Разве ты мне не ве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е верю во всем, любимая. Я буду послушным, только не улет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не же надо, ты же знаешь ведь. Милый, я же сказала, что я - твоя, и я вернусь к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время буду 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если я захочу вдруг тебя увидеть, как мне дать знать? Где тебя на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 равно не найдешь меня. Я с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ле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рнусь, и буду приходить к тебе много-много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, или послезавтра, или послепосле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не будешь с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чень р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, чтобы и я тебе прис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встречи во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улетела. Дома её ждали кухня с кастрюлей борща, пожилые родители, муж, трое детей, зять, и двое внуков. У Эльфов большие семьи. А ночью он ей приснился. Она заранее знала, что он ей приснится, и сказала правду. Это единственное, в чем она не солг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mud_vadim.html" TargetMode="External"/><Relationship Id="rId4" Type="http://schemas.openxmlformats.org/officeDocument/2006/relationships/hyperlink" Target="http://thelib.ru/books/zhmud_vadim/chistaya_prav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hmud_vadim/chistaya_pravda-comment.html" TargetMode="External"/><Relationship Id="rId7" Type="http://schemas.openxmlformats.org/officeDocument/2006/relationships/hyperlink" Target="http://thelib.ru/authors/zhmud_vad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äèì Àðêàäüåâè÷ Æìóäü </dc:creator>
  <dc:description/>
  <dc:language>en-US</dc:language>
  <cp:lastModifiedBy/>
  <cp:revision>0</cp:revision>
  <dc:subject/>
  <dc:title>×èñòàÿ ïðàâäà</dc:title>
</cp:coreProperties>
</file>