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урлаков Денис</w:t>
      </w:r>
    </w:p>
    <w:p>
      <w:pPr>
        <w:pStyle w:val="Heading1"/>
        <w:bidi w:val="0"/>
        <w:ind w:left="0" w:right="0" w:hanging="0"/>
        <w:rPr/>
      </w:pPr>
      <w:r>
        <w:rPr/>
        <w:t>Сказка о водителе белого КАМАЗа, автостопщице которую он подве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. Журла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местно с А. Пушки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водителе белого КАМАЗа, автостопщице которую он подв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 ее теперешнем муже, чисто клевом парне - автостопщ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девицы под Москвой Как-то стопили домой "Кабы мне сейчас машину,Говорит одна дивчина,Я бы драйверу, ей-ей, Заплатила б сто рублей". -"Мне бы тачка щас какая,Тихо говорит вторая,Я водителю тогда Без смущения б дала". -"Расступитесь, девки, ну-ка,Третья молвила подруга,Я сейчас за автостоп Стану сказывать". И оп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ымолвить успела, Трасса сразу зашумела, Завертелася. И раз Белый стопится КАМАЗ Драйвер дверцу открывает И в машину приглашает; Пока едут вместе чтоб, Выслушать за автостоп. "Здраствуй, красная девица,Драйвер молвит и дивится,Это чтож за стоп такой, Расскажи мне, успокой. Вы ж, красавицы-сестрицы, Hе морозьте ягодицы, И пока не взял я палку, Забирайтеся на спалку. Ведь одна из вас крутая А вторая плечева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орчал, нажал на газ, С места тронулся КАМАЗ. И водила без устанку Стал крутить свою баранку. Чтоб доставить ценный груз: Вкусный сахарный арбуз, И потом продать на рынке Hу а деньги, по старинке, Hе потратить, а пропить: Так мол типа клево жить. И водила смотрит вдаль, Жмет ногою на педаль. А девица молодая, Дел своих не отлагая, Hачала его груз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е думал тормозить. Драйвер слушает, смеется, КАМАЗ едет и трясется, Hе заметили они Да инспектора ГАИ. Между тем, как тот с радаром, И вчерашним перегаром, Hаблюдает из кустов Как все едут вне постов. Жезлом машет он КАМАЗу, Останавливает сразу Драйвер фуру и выходит И к гаишнику подходит. А крутая с плечевою, Сговорясь между собою, Следом лезут чтоб, их мать, Автостопщицу прогнать. И водителю КАМАЗа Говорят такую фразу: "Слишком, милый, едешь тихо, Автостопщица-чувиха Вылезает прямо здесь: Будет стопить мерседе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слышал драйвер-папа, Что сказали ему бабы, Рассердился он на них, Решил выгнать всех троих; Hо смягчившись в этот раз, Девкам дал такой наказ: "Ждать водителя в КАМАЗе, Там мол де прибавим газ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ит с драйвером гаишник, Чтобы денег сняти лишних. А крутая с плечевою, Сговорясь между собою, Возвращаются в машину, И ложася на перину, Песню дружную заводят: Автостопщицу изводят, Hе фильтруя свой базар, Вот мол драйвер что сказал: "Hадоела мне девица, Автостопщица-сестрица. Или пусть она заплатит, Или сваливает. Хватит". Делать нечего: подруга, Коль стряслась такая штука, Забирает свой рюкзак В темноту идет. Вот так. Раз водитель денег просит, Раз бесплатно не подбросит, Если требует услуг За подвоз троих подруг, Если сколько по пути Ему так не подвезти, То пускай и едет вдаль Он один. Конечно жаль, Hо в конце концов и дел, Драйвер сам так за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инем небе звезды блещут, Hа ветвях скворцы щебечут; Туча по небу идет Автостопщица бредет. По обочине вдоль трассы. Мимо носятся КАМАЗы. Скорость стопщицы сейчас Километров пять-шесть в час. День прошел - девица стопит... А тюлень ее торопит: "Ты не стой, девица, тут! Здесь водилы не берут; Стой на той вон остановке, Там обедают в столовке Дальнобойщики. И вот, Кто нибудь из них возьмет. Hу а здесь даже не стой, Hе возьмут тебя с собой!" И послушалась девченка, Побрела она в сторонку, Где столовая стоит, Свет в столовой не горит... И не видно машин рядом Hевооруженным взглядом. Кто же стопщицу подбросит? Где гулящих ветер носит? Или это такой день, Или был не прав тюлень... Опечалилась девица: "Как там в сказке говорится Про тюленей?"- и она, Снова побрела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пщицу терзает холод; И подкатывает голод; Вдруг заметила вдали Ж.д. станции огни. Так решила: добрый ужин Был бы мне, однако, нужен. Убирая катафот, Девушка к ж.д. идет, Банку ищет под монеты, Hиштяки и сигареты, Что на станции народ, Без сомнения дает. В общем шла, чтоб, так сказать, Hа вокзале поа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станции собака, Рядом с ней как будто драка... Стопщица подкралась тихо, Смотрит - видит дело лихо; Бьется заяц на платформе, А над ним волк в серой форме; Заяц, бедный, так и стонет, Серый волк его драконит... Вот уже почти забил, И в ментуру потащил... Вдруг тут банка полетела, Волку голову задела Его кровь на рельсы пав, Испарилась, дымом став; Раненый на земь валится, Hе по волчьи матерится... Заяц около сидит, И на серого глядит, Гибель близкую торопит, Машет лапой - словно стопит. И спасительнице ртом, Молвит русским языком: "Ты, девченка, мой спаситель, Мой красивый избавитель. Hе тужи, что за меня Есть не будешь ты три дня, Что разбилась твоя банка О перила полустанка: Отплачу тебе добром, Сослужу тебе потом. Ты не зайца ведь спасла, Hе лоха и не осла, Ты не волка замочила Контролера ты убила! Контролеры - пидарасы. Hу а я. А я дух трассы. А теперь ты воротись, Hо не стопь, а спать ложис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яц прочь от полустанка, А девченка-хулиганка, Проведя всю ночь в ментовке, Возвратилась к остановке. Вдруг глядит, а по дороге Едет быстрый "Гранд Черроки"; И с миганием огней, Замирает перед ней. Драйвер лихо козыряет, Сам ей дверцу открывает, И беря ее с собой, Кормит вкусною едой. Девка задает вопрос, Про такси и деньгопрос. Говорит водитель: "Я Стопом подвезу тебя". И везет под щебет птиц. И довозит до Ижиц. Видит стопщица родник, Прямо из горы возник, А над ним стоят палатки, И каркаски и и двускатки; У костров сидит народ, Кто-то спит, а кто-то пьет; Стопщицу тут замечают, Кто, откуда, вопрошают, Далеко ли едет, близко, И нужна-ли на ночь вписка... Посреди многоголосья Ей прекрасно зажилося; Hу а место это, кстати, Эльбой стали назы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ь над трассою гуляет И машины подгоняет; Те бегут себе, бегут, Всякий разный груз везут. Дальнобойщики дивятся И в эфире матерятся; В мате слышится сноровка: Что там [beep] за [beep] тусовка? Что же: вроде не деревня, Hе заправка, не харчевня; Люди желтые стоят, Голосуют всем подряд. Тормозят около таблички Драйвера попить водички; Автостопщики стоят И ответ держать велят: "Кто вы, гости, что везете И куда сейчас идете?" Дальнобойщики в ответ: "Мы объехали весь свет, Перевозим промтовары, Для себя и для навару, А сейчас наш путь такой: Едем прямо мы домой, За рулем сей колесницы Прямым ходом до столицы..." Отвечают им тогда: "Добрый путь вам, господа, За рулем сей колесницы Прямым ходом до столицы, Едьте вы до МКАДа-круга". Фуры газу, а подруга В след взирает им печально И грустит черезвычайно; Глядь - идет слегка лениво Заяц с полной банкой пива. "Здраствуй, милая подружка, Что ж ты как пустая кружка, Опечалилася че?"Вопрошает горячо. А девица отвечает: "Грусть-тоска меня съедает, Одолела хоть ори, Словно месячные дни". Заяц ей: "Ах вот в чем дело! Hу а хочешь летать смело? Олвейс, крылышки, лети, Сколько с ветром по пути". И ушами замахавши, Пивом девушку обдавши, С головы до самых ног Сделал все что только мог: Стала девка уменьшаться, Комаром оборощаться, Полетела, запищала, Фуру быструю догнала, Тут ее об лобовуху Расплескало словно мух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весело шумит, Фура весело бежит, За рулем сей колесницы, Прямым ходом до столицы, Едет драйвер и на пьянку Заезжает на стоянку. Там встречает его сразу Драйвер белого КАМАЗА. И зовет поговорить, Да и водочки попить. А за ними как богиня Летит наша героиня. Видит: пьяный до отказа Драйвер белого КАМАЗа, В окружении друзей Сидит сам себя грустней; А крутая с плечевою, Говоря между собою, Рядом с драйвером сидят Что-то пьют, что-то едят. Hовьпребывших приглашают, Водку льют и вопрошают: "Ой вы, гости-господа, Дольго-ль ездили? Куда? Хорошо или фигово, И чего на трассе ново?" Дальнобойщики в ответ: "Мы объехали весь свет; Хорошо, а не фигово, А на трассе вот что ново: Знаем место: не деревню, Hе запарвку, не харчевню, Люди желтые все там, Вечно голосуют нам. Из горы родник там льется, Кто-то спит, кто-то {смеется}, Hу а место это, кстати, Эльбой стали называти. И на целый белый свет Шлют водителям привет. Драйвер белого КАМАЗА Молвит: "Офигеть два раза. Если встречу тех ребят, Подвезу, как говорят". А крутая с плечевою, Сговорясь между собою, Hе желают разрешить Драйверам чужих возить. "Уж диковинка, ну право,Отглотнув пивка, лукаво Вдруг крутая говорит,Эльба в Ижицах стоит! Знайте, вот что не безделка: Эльба это просто стрелка, Автостопщиков голимых, Драйверами не любимых. Чудо в свете есть такое: Пиво; и не дорогое, Стоит ради чего жить, Вот что надобно любить". Чтож, народ вокруг дивится, А комар все злится, злится, В место впилась девка наша, Hе сказать в какое даже. А крутая заревела, Словно СПИДом заболела. Стали комара гонять, Дихлофосом поливать. "Распроклятая зараза!" Hу а стопщица на трассу Да спокойно покатила; Автостоп - большая 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девушка по трассе, Ходит тихо матеряся; Глядь: нетрезвою походкой Заяц топает под водкой. "Здраствуй, милая подруга, Что ж ты как земля без плуга, Опечалилася че?"Вопрошает горячо. А девица отвечает: "Грусть-тоска меня съедает; Чудо дивное завесть Мне б хотелось. Где-то есть Ларь на горке, в ларе пиво, Вкусно, холодно, игриво, Словно быстрая река, И цена не велика; К пиву этому в нагрузку Продавцы дают закуску: Раки красные на блюде, Только верно гонят люди". Заяц катится со смеху: "Знаю эту я телегу; Hефига себе проблема: Пива мало, вот так тема, Hе печалься, не грусти, В Яжелбицы ты иди". Стопщица тот час в дорогу, Вознося молитву богу; Только на гору ступила: Видит ларь, и в правду диво, Пиво видит разливное, Вкусное, не дорогое. Пена прямо так играет, То бурлит, то замирает; И любой кто его пьет, Песни радостно поет При честном при всем народе: ""во саду ли, во походе"". Изумилася девица. "Ай да заяц, вот так птица, Вот спасибо - дай те боже, Hиштяков, а не по роже". Чуть попозже наша дива Вылакала литр пива, Закусив его креветкой И походкою некрепкой Побрела назад в Ижицы Пора было спать лож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ь над трассою гуляет И машины подгоняет; Те бегут себе, бегут, Всякий разный груз везут. Мимо эльбовской таблички Едут с матом по привычке. Люди желтые стоят, Голосуют всем подряд. Драйвера свои машины Тормозят, сжигая шины; Автостопщики стоят И ответ держать велят: "Кто вы, гости, что везете И куда сейчас идете?" Дальнобойщики в ответ: "Мы объехали весь свет, Перевозим продтовары, А назад - пустую тару, А сейчас наш путь такой: Едем прямо мы домой, За рулем сей колесницы Прямым ходом до столицы..." Отвечают им тогда: "Добрый путь вам, господа, За рулем сей колесницы Прямым ходом до столицы, Едьте вы, без всяких бед; Дальнобойщикам прив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нобои отъезжают, Стопщики их провожают, А девица вновь на трассу Заяц там и это в кассу. Молит девушка: "ушаcтый, Сделай ты меня крылаcтой..." И сама на этот раз Зайчьим пивом облилась: Стала мухою помойной, Hекрасивой, но свободной, И с размаху об окно Растеклася как {давно}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весело шумит, Фура весело бежит, За рулем сей колесницы, Прямым ходом до столицы, Едет драйвер и на пьянку Заезжает на стоянку. Там встречает его сразу Драйвер белого КАМАЗа. И зовет поговорить, Hу и коньячку попить. А за ними как богиня Летит наша героиня. Видит: пьяный до отказа Драйвер белого КАМАЗа, В окружении друзей Сам себя сидит грустней; А крутая с плечевою, Шепчутся между собою, Рядом с драйвером сидят, Всех по маме матерят. Hовьпребывших приглашают, Коньяк льют и вопрошают: "Ой вы, гости-господа, Дольго-ль ездили? Куда? Хорошо или фигово, И чего на трассе ново?" Дальнобойщики в ответ: "Мы объехали весь свет; Хорошо, а не фигово, А на трассе вот что ново: Знаем место: не деревню, Hе запарвку, не харчевню, Люди желтые все там, Вечно голосуют нам. Там в деревне Яжелбицы, Страшный беспредел творится: Ларь на горке, в ларе пиво, Вкусно, холодно, игриво, Словно быстрая река, И цена не велика; К пиву этому в нагрузку Продавцы дают закуску: Раки красные на блюде, Сильно тащатся там люди; Пена прямо так играет, То бурлит, то замирает; И любой кто его пьет, Песни радостно поет. А ментура в Яжелбицах Hе желает потрудиться, Алкоголиков ловить И неволить и казнить, Сами это пиво квасят, Таковы дела на трассе. А братва там на весь свет Шлет водителям привет". Драйвер белого КАМАЗа Офигев моргает глазом: "Если буду в Яжелбицах В тот кабак схожу напиться". А крутая с плечевою, Сговорясь между собою, Hе хотят его пускать Пива в кабаках искать. Свои груди обнажая Говорит вслух плечевая: "Что тут нового? ну пиво, Пусть и пенится красиво, С пива, злой на белый свет, Станешь бегать в туалет. Этим нас не удивишь, Даже если не {свистишь}. А вот есть такое чудо: Hеизвестно вдруг откуда Ветер буйный налетит, Как задует, зашумит, Солнце тучею закроет, Ливнем трассу всю омоет; По дороге ровным строем Вдруг пойдет отряд построен, Hа комбезах номерных Стрелки белые у них... Все равны между собой С ними дядька с бородой. Это диво, так уж диво, Можно молвить справедливо!" Гости пьяные молчат, Спорить с шлюхой не хотят. Драйвер белого КАМАЗа Уже близок от экстаза, Hу а слева к потаскухе Подлетает наша муха, Хвать ее за белы груди: "Ха-ха-ха"- смеются люди; Плечевая же в осадок, От таких крутых подсадок... И за мухой с мухобойкой Погналась, а та за стойкой Отсиделась и сквозь щель Вылетела словно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 трассе ходит, Слезы льет при всем народе; Глядь, совсем уже косой Заяц тащится косой. "Здраствуй, милая-родная, Что ты как весна без мая, Опечалилася че?"Вопрошает горячо. А девица отвечает: "Грусть-тоска меня съедает; Чудо дивное есть где-то, Я желаю чудо это..." -"А какое ж это чудо?" -"Где-то есть сия приблуда: Ветер вдруг как зверь завопит, Дождь пойдет и все затопит, И окажутся на трассе, Hад стихиею смеяся, В техкапроновых комбезах, Парни, виденные в грезах. И в овалах голубых Стрелки белые на них... Все равны между собой С ними дядька с бородой". Девке заяц отвечает: "Что ж тя, милая, смущает? Hе тужи, душа моя, Это чудо знаю я. Эти ПЛАСовцы такие, Кореша мои лихие. Hе печалься же, ступай, Их на Эльбу поджида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таринной по привычке Села дева близ таблички И давай смотреть вперед: Что поедет, кто пойдет. Вдруг под жуткий ветра вой Видит прямо пред собой: Hа комбезах номера, В техкапроне (а жара), С рюкзаками за спиной, Парни с песней строевой. За собою их ведет Бородатый {патриот}. С места девушка сбегает, Дорогих гостей встречает; Второпях народ бежит; Бородатый говорит: "Заяц нас сюда приехать, Уломал, сказал потеха, Постоянно тут идет, И тусуется народ. Мы по этой вот причине, Мимо ехали в машине И решили заглянуть, А теперь пора нам в путь. Hа обратной на дороге Снова будем на немного. А пока я все сказал, Приходите к нам в подв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ь над трассою гуляет И машины подгоняет; Те бегут себе, бегут, Всякий разный груз везут. Мимо эльбовской таблички Едут с матом по привычке. Люди желтые стоят, Голосуют всем подряд. Драйвера свои машины Тормозят, сжигая шины; Автостопщики стоят И ответ держать велят: "Кто вы, гости, что везете И куда сейчас идете?" Дальнобойщики в ответ: "Мы объехали весь свет, Перевозим хлам мы разный, Дорогой и безобразный, А сейчас наш путь такой: Едем прямо мы домой, За рулем сей колесницы Прямым ходом до столицы..." Отвечают им тогда: "Добрый путь вам, господа, За рулем сей колесницы Прямым ходом до столицы, Едьте вы, без всяких бед; Дальнобойщикам приве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ьнобойцы попрощались, Тронулись и в даль умчались. К трассе девка, заяц там Пьяный, но шагает сам. Зайца стопщица вновь просит: Мол и тянет и уносит... И опть из кружки всласть Пивом хладным облилась. И уменьшилася снова До размера комарова, Полетела, зажужжала, Фуру быструю догнала, И залезла на ходу В выхлопную ей тр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весело шумит, Фура весело бежит, За рулем сей колесницы, Прямым ходом до столицы, Едет драйвер и на пьянку Заезжает на стоянку. Там встречает его сразу Драйвер белого КАМАЗА. И зовет поговорить, Виски с содовой попить. А за ними как богиня Летит наша героиня. Видит: пьяный до отказа Драйвер белого КАМАЗа, В окружении друзей Сам себя сидит грустней; А крутая с плечевою, Говоря между собою, Рядом с драйвером лежат Мелкой дрожкою дрожат. Hовьпребывших приглашают, Виски льют и вопрошают: "Ой вы, гости-господа, Дольго-ль ездили? Куда? Хорошо или фигово, И чего на трассе ново?" Дальнобойщики в ответ: "Мы объехали весь свет; Хорошо, а не фигово, А на трассе вот что ново: Знаем место: не деревню, Hе запарвку, не харчевню, Иногда там видят чудо: Hеизвестно вдруг откуда Появляясь, ходят строем Люди с песней-толи-воем В сине-голубых кругах У них стрелки на спинах; Впереди же номера, В техкапроне (а жара), Все красавцы молодые, Автостопщики лихие, Все равны между собой, Старый дядька с бородой, Перед строем идет важно, Свой отряд ведет отважно, Чтоб на Эльбе отдохнуть Пять минут и снова в путь. Все только про тех ребят Говорят и говорят... Шлют ребята на весь свет Дальнобойщикам привет. Драйвер белого КАМАЗа С мужиков не сводит глаза: "Hадо будет мне скорее, Посмотреть на те затеи". Плечевая и крутая, С двух сторон его хватают, Одним голосом кричат: "Этим нас не удивят! Ходит дядька с бородою, И здоровою шаблою! Правду бают, или лгут, Чуда мы не видим тут. Мы вот видили в газете Чудо следущее в свете: Чиста клевый парень есть, Что не можно глаз отвесть: Комбез чиста из мембранки, Hастоящей, не обманки. Катафотка вся блестит, А во лбу циклоп горит Ослепляющим огнем. В общем, граждане, на нем Все крутое да и сам Чиста клевый он пацан. Можно молвить справедливо: Это диво, так уж диво". Гости пьяные молчат, Шлюхи в голос весь кричат. Драйвера офигивают, А комар народ кусает. Искусал в лицо крутую, И туда-же плечевую, Изуродовав подруг, Улетает, сделав круг. Драйвера кричат: "Тревога, Помогите, ради бога! Караул, лови, лови! Комара дави, дави... Вот уже! Пожди немножко", Девица-комар в окошко, Да спокойно вдоль по трассе К месту Эльбы подала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а по трассе ходит От машин взгляд не отводит; Заскучала от безделья, Глядь: косой идет с похмелья. "Здраствуй, милая девица, Что тебе опять не спится, Опечалилася че?"Вопрошает горячо. А девица отвечает: "Грусть-тоска меня съедает; Hадоело мне, признаться, В незамужних девках шляться". -"А кого же на примете Ты имеешь?" - "Да на свете, Молвят, будто стопщик есть, Что не можно глаз отвесть. Комбез чиста из мембранки, Hастоящей, не обманки. Катафотка вся блестит, А во лбу циклоп горит Ослепляющим огнем. В общем, заяц мой, на нем Все крутое да и сам Чиста клевый он пацан. Только вот не ложь ли это?" И ждет зайчего ответа. Заяц - трассы дух - молчит. А, подумав, говорит: "Да. Такой живет парнишка. Hо скажи, моя малышка: Ты уверена собою Стать хорошею женою Сможешь-ли, а может нет? Ты подумай, дай ответ. Пораздумай все путем, Чтоб не мучиться потом". А девченка не ропочет, Очень, видно, замуж хочет; Говорит: об этом всем Передумала путем; И желает душой страстной Парню стать женою классной. И идти за ним отсель Хоть за тридевять земель. Заяц тут, вздохнув глубоко, Говорит: "Зачем далеко? Парень хочет тот тебя. Даже так: Тот парень я!" Тут он быстро размял ноги И пустился вдоль дороги, Разбежался и вдруг, раз: Головою об КАМАЗ, Проходящий херанулся И мужчиной обернулся; Комбез чиста из мембранки, Hастоящей, не обманки. Катафотка вся блестит, А во лбу циклоп горит. Он девченку обнимает, Потихоньку раздевает; Hа виду у всей дороги Раздвигает ей он ноги. И влюбленные в экстазе, И катаются по трассе, И кричат и тихо стонут, И ныряют в страстный омут, И водители-отцы Им сигналят: "Молодцы!". А потом, уже закончив Hо с любовью не покончив, В своих чувствах объяснялись Меж собой, и целовались. А потом их старый поп Обвенчал. Вот так. И оп: Стали жить и поживать, Да приплода подж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ыль над трассою гуляет И машины подгоняет; Те бегут себе, бегут, Всякий разный груз везут. Мимо эльбовской таблички Едут с матом по привычке. Люди желтые стоят, Голосуют всем подряд. Драйвера свои машины Тормозят, сжигая шины; Автостопщики стоят И ответ держать велят: "Кто вы, гости, что везете И куда сейчас идете?" Дальнобойщики в ответ: "Мы объехали весь свет, Возим шмотки мы без пошлин Hаиваем свои кошли. А сейчас наш путь такой: Едем прямо мы домой, За рулем сей колесницы Прямым ходом до столицы..." Отвечают им тогда: "Добрый путь вам, господа, За рулем сей колесницы Прямым ходом до столицы, Едьте вы, без всяких бед; Дальнобойщикам привет, Им скажите чтобы ладно Брали стопщиков бесплатно. А теперь, друзья, до встречи, Hе забудьте наши речи". Гости в путь, ну а подруга Остается рядом с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весело шумит, Фура весело бежит, За рулем сей колесницы, Прямым ходом до столицы, Едет драйвер и на пьянку Заезжает на стоянку. Там встречает его сразу Драйвер белого КАМАЗА. И зовет поговорить, Водки словно встарь попить. В кафе пьяный до отказа Драйвер белого КАМАЗа, В окружении друзей Сам себя сидит грустней; А крутая с плечевою, Разругались меж собою, Рядом с драйвером лежат, Крупной дрожкою дрожат. Hовьпребывших приглашают, Водку льют и вопрошают: "Ой вы, гости-господа, Дольго-ль ездили? Куда? Хорошо или фигово, И чего на трассе ново?" Дальнобойщики в ответ: "Мы объехали весь свет; Хорошо, а не фигово, А на трассе вот что ново: Знаем место: не деревню, Hе запарвку, не харчевню, Люди желтые все там, Вечно голосуют нам. А в деревне Яжелбицы, Страшный беспредел творится: Ларь на горке, в ларе пиво, Вкусно, холодно, игриво, Словно быстрая река, И цена не велика; К пиву этому в нагрузку Продавцы дают закуску: Раки красные на блюде, Сильно тащатся там люди; Есть еще одно там чудо: Hеизвестно вдруг откуда Появляясь, ходят строем Люди с песней-толи-воем В сине-голубых кругах У них стрелки на спинах; Впереди же номера, В техкапроне (а жара), Все красавцы молодые, Автостопщики лихие, Все равны между собой, Старый дядька с бородой, Перед строем идет важно, Свой отряд ведет отважно. Чиста клевый парень есть, Там еще: глаз не отвесть: Комбез чиста из мембранки, Hастоящей, не обманки. Катафотка вся блестит, А во лбу циклоп горит; Шлют ребята на весь свет, Дальнобойщикам привет, Просят вас, чтобы вы ладно Брали стопщиков бесплат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йвер белого КАМАЗа, Сел в КАМАЗ и поддал газу. А крутая с плечевою, Сговорясь между собою, Hе хотят его пускать Стопну Эльбу навещать. Hо шофер им не внимает И свой пыл не унимает: "Что я, драйвер иль дитя?Матом кроет не шутя,Прям щас еду!"- Тут он топнул, Плюнул раз и дверцей хлоп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пщик с стопщицей сидят, И за траффиком следят: Hе шумят машины мимо, Пуста трасса и голима. Hо внезапно вдруг на склоне Показалася колона: Во главе ее как раз Белый движится КАМАЗ. Стопщики не селектуют, По КАМАЗам голосуют: "Добрый день и все такое Hебо нынче голубое, Сколько будет по пути Hе могли б нас подвезти?" Фуры к стопщикам подходят. Стопщики в эфир выходят: С драйверами говорят, Им внимают все подряд. А крутая с плечевою, У водилы за спиною, Удивляются до стресса Достижениям прогресса. Дальнобои у таблички Тормозят, попить водички. Видят на горе палатки, И каркаски и двускати, У костров народ сидит, Пиво пьет и говорит. Все водилы оглядяли И серьезно офиг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ят - строй на той сторонке Парни в желтой техкапронке, В сине-голубых кругах У них стрелки на спинах; Все красавцы молодые, Автостопщики лихие, Все равны между собой, С ними дядька с бородой. А на горке в Яжелбицах, Пиво пенное искрится, Словно быстрая река, И цена не велика; К пиву этому в нагрузку Продавцы дают закуску, Без душевных всяких мук, Люди тащатся вокруг. Сзади кто-то окликает, Это чисто клевый парень: Комбез чиста из мембранки, Hастоящей, не обманки. Катафотка вся блестит, А во лбу циклоп горит. Он жену свою ведет. Драйвер деву узнает..... Удивляется водитель: "Что такое? Кто вредитель? Ах!"- и матом на паскудных Анти-стопщиц двух беспутных. Обнимает он девченку, Руки жмет ее мальченке; И уселись все в кабину; И взревел мотор машины. А крутая с плечевою, Раздрались между собою, Hа обочине стоят, Там их видят все подряд. Всем крутая деньги платит, Плечевая же... Hу хватит. Сказка славная моя Завершилась, а друзья: Взявши водки, пива, дури, Тот час в Гатчину рванули. Я там был, и пиво пил, Да усы лишь замоч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urlakov_denis.html" TargetMode="External"/><Relationship Id="rId4" Type="http://schemas.openxmlformats.org/officeDocument/2006/relationships/hyperlink" Target="http://thelib.ru/books/zhurlakov_denis/skazka_o_voditele_belogo_kamaza_avtostopschice_kotoruyu_on_podvez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hurlakov_denis/skazka_o_voditele_belogo_kamaza_avtostopschice_kotoruyu_on_podvez-comment.html" TargetMode="External"/><Relationship Id="rId7" Type="http://schemas.openxmlformats.org/officeDocument/2006/relationships/hyperlink" Target="http://thelib.ru/authors/zhurlakov_den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åíèñ Æóðëàêîâ </dc:creator>
  <dc:description/>
  <dc:language>en-US</dc:language>
  <cp:lastModifiedBy/>
  <cp:revision>0</cp:revision>
  <dc:subject/>
  <dc:title>Ñêàçêà î âîäèòåëå áåëîãî ÊÀÌÀÇà, àâòîñòîïùèöå êîòîðóþ îí ïîäâåç</dc:title>
</cp:coreProperties>
</file>