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ванецкий Михаил</w:t>
      </w:r>
    </w:p>
    <w:p>
      <w:pPr>
        <w:pStyle w:val="Heading1"/>
        <w:bidi w:val="0"/>
        <w:ind w:left="0" w:right="0" w:hanging="0"/>
        <w:rPr/>
      </w:pPr>
      <w:r>
        <w:rPr/>
        <w:t>Так жить нельз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Жване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жить нельз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у жизнь характеризует одна фраза: "Так больше жить нельз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ачале мы ее слышали от бардов и сатириков, потом от прозаиков и экономистов, теперь от прави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человек эту фразу слышал и триста лет тому назад, двести, сто и, наконец, семьдесят лет назад сделал так, как ему советовали. Ибо так больше жить нельзя... С тех пор слышит эту фразу кажд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вшись, что эти слова перестали быть фразой, а стали законом, он повес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ты ни жил, так больше нельзя. А как можно - тут мнения делятся. Там, за бугром, вроде живут неплохо, но так жить нельзя. Кроме того, с нами находятся крупные работники, которые и твердят, что так как там, нам жить нельзя, ибо мы уже один раз отказались, и теперь должны мучиться, но держать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есть есть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еть есть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ь есть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очему так жить нельзя? Тут они багровеют, переходят на "ты", а потом тебе же про тебя же такое, что ты долго мотаешь головой и ночью шепчешь: "Постой, я же в 65-ом вообще в Казани не бы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как там жить запрещено, а как здесь жить нельзя. Поэтому сейчас с таким же удовольствием, с каким раньше публика наблюдала за юмористами, балансирующими между тюрьмой и свободой, сейчас наблюдают за экономистами, которые на своих концертах объясняют, почему как здесь жить нельзя, а как там - не надо, потому, что, мол, куда же мы тогда денем тех, кто нам мешает, их же нельзя бросать, нам же их кормить и кормить, это же их идея жить, как жи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еты на концерты виднейших экономистов не достать, хохот стоит дикий. Публика уже смеется не над словами, а над циф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лько соберут - столько потеряют. В магазинах нет, на складе есть - на случай войны. Тогда давайте воевать поскорее, а то оно все испортится. И что в мире никто мороженое мясо не ест, только мы и звери в зоопарке, хотя вроде звери, именно, и не едят, получается только м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думаю: а может, нас для примера держат. Весь мир смотрит и пальцем показывает: - Видите, дети, так жи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А К Э Т О Д Е Л А Е Т С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 опыт политической сатиры ) М.Жване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о делается! Я в восторг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величайшее открытие:дураков нет даже на самом верху! Боже! Как это ловко делается!... Трансляция съезда - как репорта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дводного мира. В цвете. Замерев, мы, полчища наивных и дур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эту сторону экрана, наблюдали с восторгом КАК ЭТО ДЕЛАЕТСЯ... Как это делается!!! Кто сказал, что мы ничего не умеем? Бред! Выше всего мирового уро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иги, подготовки, заготовки, сплачивания и рассеивания... Блеск! Я в восторге! Идиот. Я надеялся на малое: законы, решения... Чушь и бред! мы получили большее - огромную и прекрасную карт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ющей машины, не дающей результатов. Гора родила отмену стат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', которую давно уже отменили. Ничего не родила гора под восторг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лодисменты. Но как это делается... Как все оказались в меньшинстве - рабоч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ьяне, ученые, инженеры, демократы...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 большинстве? - Неизвестно до сих пор. Ни одного лица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а не проступило. - Cколько можно давать слово меньшинству! - кричит большин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берет слова. Действительно здорово. Мозги заворачиваются. Казалось бы, вот проб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 воет и вот ее решение. Но тут идет другой - другая проб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третий - третья проблема. Затем картон азиатского выступл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пятая проблема, шестой картон, и жуешь этот пирог - мясо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ном - и уже ничего не понимаешь... - Гибнут малые народы!... - Да здравствует рабочий класс!... - Голодают пенсионеры!... - Сила партии в единстве!... - Прилавки пусты, пенсии ничтожны! - Мы поддерживаем самый прогрессивный строй... - Нет лекарств, где взять деньги?... И тут неожиданно выходит человек и говорит, где, по его мнен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взять деньги. Вот здесь очень важно не реагировать, а 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следующему. Он уже говорит о гибели всего живого на Сев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ж действительно неизвестно, что делать, но выходит трети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, что, по его мнению, надо делать в сельском хозяй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чень важно, не отвечая, дать слово следующему. Он, разрыв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о радиации и пособиях. Мы уже забыли о малых народах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ьском хозяйстве, у нас волосы дыбом от радиации, и когда появля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 идеей спасения коряков - все раздражены: зтот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чем тут коряки, когда такая радиация... Тут известие о катастрофе. Все бросаются туда, забывая о радиац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подходит дело из Ферганы, поэтому человека, который внез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 деньги для борьбы с радиацией, уже сгоняют с трибуны. А т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еломляющая новость о власти КГБ, о грандиозных новостройках в цент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ы... Полушария поменялись местами, и все с радостью погрузились в дли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доклад на паровой тяге о наших успехах, связывающих поражени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ы в единое громыхающее целое. Можно поспать, перекусить, поде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я сомнениями в своей уверенности или уверенностью в своих сомнени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 армия напомнила, что она любимое дитя страны и может наб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ду любому, кто с этим не соглас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и пошла работа по выдвижению депутатов, наблюдать кото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же физическим наслаждением. Это уже шло не под валидол, а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пан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! Как это делается! Какая работа! Я такого не видел! - Вы нам все время для выборов предлагаете одного, - капризнич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путат, - но нам хочется хотя бы двух, чтоб выбирать. - Но нужен-то один, - говорит председатель. - Да, - говорит депутат. - Вот он и есть. - Верно, - говорит депутат, - точно... Но постойте... Как же это?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нужен-то один... - Вот он, - показывает председатель, - куда же два-то? Место-то одно. - Верно... Да... Хотя... Постой!... А чего тут стоять, когда на подходе следующий кандидат на эколог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едателем... - Что такое экология? - спрашивают его. - Не знаю. - Что ж его выбирать, он не знает, что такое экология, - у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пят либералы. - Ну и что! Он таких ассистентов наберет - всем нос утрут. Кто 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? Утвержд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к!! Видишь результаты голосования и думаешь: а может, лучше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начать?... А тут еще одна новость - съезд кончается... - Как?! Что?! Только начали... - Но ведь надо же кончать. Оно же не может бесконечно... - Но ведь ничего не принято. - Вот как раз и время, и все логично. Тут вообще надо подумать, мож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обираться. Всем на дом разошлют, они дома проголосуют и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упят с речами, мы эти речи опубликуем и по домам разошлем. В до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дебатируются, поступят к нам, и мы по домам рассеем мнение п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диума. Не будет этого базара, работа станет гораздо эффектив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путат не сможет перебивать депутата, а вплотную займется подсоб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ством. Кто против, воздержался?... Блеск! Какая работа. Так это делается. И ничего, что грандиоз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елище закончилось безрезультатно. Вся машина производит впечат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лоработающей, ничего при этом не произв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урок в нашей начальной шко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рабы. рабы не мы. - А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vaneckiy_mihail_mihaylovich.html" TargetMode="External"/><Relationship Id="rId4" Type="http://schemas.openxmlformats.org/officeDocument/2006/relationships/hyperlink" Target="http://thelib.ru/books/zhvaneckiy_mihail_mihaylovich/tak_zhit_nelz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vaneckiy_mihail_mihaylovich/tak_zhit_nelzya-comment.html" TargetMode="External"/><Relationship Id="rId7" Type="http://schemas.openxmlformats.org/officeDocument/2006/relationships/hyperlink" Target="http://thelib.ru/authors/zhvaneckiy_mihail_mihay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Æâàíåöêèé </dc:creator>
  <dc:description/>
  <dc:language>en-US</dc:language>
  <cp:lastModifiedBy/>
  <cp:revision>0</cp:revision>
  <dc:subject/>
  <dc:title>Òàê æèòü íåëüçÿ</dc:title>
</cp:coreProperties>
</file>