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боров Александр</w:t>
      </w:r>
    </w:p>
    <w:p>
      <w:pPr>
        <w:pStyle w:val="Heading1"/>
        <w:bidi w:val="0"/>
        <w:ind w:left="0" w:right="0" w:hanging="0"/>
        <w:rPr/>
      </w:pPr>
      <w:r>
        <w:rPr/>
        <w:t>Человек со звезд</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Зиборов</w:t>
      </w:r>
    </w:p>
    <w:p>
      <w:pPr>
        <w:pStyle w:val="Normal"/>
        <w:bidi w:val="0"/>
        <w:spacing w:before="0" w:after="0"/>
        <w:ind w:left="0" w:right="0" w:firstLine="567"/>
        <w:rPr/>
      </w:pPr>
      <w:r>
        <w:rPr/>
        <w:t>ЧЕЛОВЕК СО ЗВЕЗД</w:t>
      </w:r>
    </w:p>
    <w:p>
      <w:pPr>
        <w:pStyle w:val="Normal"/>
        <w:bidi w:val="0"/>
        <w:spacing w:before="0" w:after="0"/>
        <w:ind w:left="0" w:right="0" w:firstLine="567"/>
        <w:rPr/>
      </w:pPr>
      <w:r>
        <w:rPr/>
        <w:t>Эл возвращался. Возвращался домой на свою милую ласковую Землю, которую покинул более десяти лет назад по бортовому времени. На Земле же прошло тысячелетие. Это не укладывалось в голове Эла: тысяча лет - огромный срок! Какая она сейчас, его родная Земля?!</w:t>
      </w:r>
    </w:p>
    <w:p>
      <w:pPr>
        <w:pStyle w:val="Normal"/>
        <w:bidi w:val="0"/>
        <w:spacing w:before="0" w:after="0"/>
        <w:ind w:left="0" w:right="0" w:firstLine="567"/>
        <w:rPr/>
      </w:pPr>
      <w:r>
        <w:rPr/>
        <w:t>Нетерпение Эла, казалось, ускоряло бег корабля среди светил. Звездолет "Аура" несся со скоростью, на которую не был запроектирован. Или это просто врали приборы, износившиеся за долгие годы странствий среди звезд? "Аура" давно уже требовал ремонта. Зл едва успевал с помощью бортовых роботов заменять наиболее износившиеся части. Аварийно-ремонтные автоматы работали с полной нагрузкой.</w:t>
      </w:r>
    </w:p>
    <w:p>
      <w:pPr>
        <w:pStyle w:val="Normal"/>
        <w:bidi w:val="0"/>
        <w:spacing w:before="0" w:after="0"/>
        <w:ind w:left="0" w:right="0" w:firstLine="567"/>
        <w:rPr/>
      </w:pPr>
      <w:r>
        <w:rPr/>
        <w:t>Мысленно Эл рисовал себе картины отдыха у теплого моря: пляж, мелкий горячий песок, солоноватый ветерок, волны и прибой. Он предвкушал встречи с людьми, разговоры с ними. Просто разговоры, как он жаждал их, как соскучился по ним! Ведь за последние десять лет он беседовал лишь сам с собой да с центральным кибермозгом корабля. А тот был прескучным собеседником!..</w:t>
      </w:r>
    </w:p>
    <w:p>
      <w:pPr>
        <w:pStyle w:val="Normal"/>
        <w:bidi w:val="0"/>
        <w:spacing w:before="0" w:after="0"/>
        <w:ind w:left="0" w:right="0" w:firstLine="567"/>
        <w:rPr/>
      </w:pPr>
      <w:r>
        <w:rPr/>
        <w:t>Душа Эла рвалась к Земле. От нетерпения в нем все кипело. Он казался себе огромным аккумулятором, впитывающим энергию из окружающего пространства.</w:t>
      </w:r>
    </w:p>
    <w:p>
      <w:pPr>
        <w:pStyle w:val="Normal"/>
        <w:bidi w:val="0"/>
        <w:spacing w:before="0" w:after="0"/>
        <w:ind w:left="0" w:right="0" w:firstLine="567"/>
        <w:rPr/>
      </w:pPr>
      <w:r>
        <w:rPr/>
        <w:t>Наверное, еще и потому, что при приближении к металлическим частям с его рук срывались электрические заряды. Приходилось ежедневно принимать специальные меры, разряжаться.</w:t>
      </w:r>
    </w:p>
    <w:p>
      <w:pPr>
        <w:pStyle w:val="Normal"/>
        <w:bidi w:val="0"/>
        <w:spacing w:before="0" w:after="0"/>
        <w:ind w:left="0" w:right="0" w:firstLine="567"/>
        <w:rPr/>
      </w:pPr>
      <w:r>
        <w:rPr/>
        <w:t>Во сне он гулял по Земле, по её лесам, паркам и степям. Купался в Эгейском море, загорал под ласковым солнцем, а утром пробуждение возвращало его в опостылевшую каюту корабля. Грезы были столь сильны и явственны, что у Эла потемнела кожа, словно от загара. Видимо, сработал механизм самовнушения.</w:t>
      </w:r>
    </w:p>
    <w:p>
      <w:pPr>
        <w:pStyle w:val="Normal"/>
        <w:bidi w:val="0"/>
        <w:spacing w:before="0" w:after="0"/>
        <w:ind w:left="0" w:right="0" w:firstLine="567"/>
        <w:rPr/>
      </w:pPr>
      <w:r>
        <w:rPr/>
        <w:t>Однажды в центральном коридоре "Ауры" он нашел маленький камешек-голыш неправильной формы. Эта находка поразила его, ибо прошедшей ночью он видел себя на морском берегу, где играл точно таким же камушком, обкатанным прибоем. Этот случай совершенно распалил воображение Эла и он стал грезить наяву.</w:t>
      </w:r>
    </w:p>
    <w:p>
      <w:pPr>
        <w:pStyle w:val="Normal"/>
        <w:bidi w:val="0"/>
        <w:spacing w:before="0" w:after="0"/>
        <w:ind w:left="0" w:right="0" w:firstLine="567"/>
        <w:rPr/>
      </w:pPr>
      <w:r>
        <w:rPr/>
        <w:t>Ему даже стало казаться, что он способен покинуть борт корабля и полететь на Землю просто так, без всяких приборов или аппаратов. Он не испугался космического вакуума и холода, близкого к абсолютному нулю. Разумом Эл понимал, что подобное невозможно, что это просто игра воображения или, что совсем плохо,- проявление расстройства психики. Он постарался отвлечься, но думы о Земле не отпускали его ни днем, ни ночью.</w:t>
      </w:r>
    </w:p>
    <w:p>
      <w:pPr>
        <w:pStyle w:val="Normal"/>
        <w:bidi w:val="0"/>
        <w:spacing w:before="0" w:after="0"/>
        <w:ind w:left="0" w:right="0" w:firstLine="567"/>
        <w:rPr/>
      </w:pPr>
      <w:r>
        <w:rPr/>
        <w:t>К пределам Солнечной системы "Аура" подлетел намного быстрее, чем рассчитывал Эл. Он сильно удивился: как можно было так ошибиться? Но выбросил досаду из головы, радость захлестнула все прочие чувства.</w:t>
      </w:r>
    </w:p>
    <w:p>
      <w:pPr>
        <w:pStyle w:val="Normal"/>
        <w:bidi w:val="0"/>
        <w:spacing w:before="0" w:after="0"/>
        <w:ind w:left="0" w:right="0" w:firstLine="567"/>
        <w:rPr/>
      </w:pPr>
      <w:r>
        <w:rPr/>
        <w:t>Звездолет пересек орбиту Плутона, когда Земля установила с ним связь: на экране визора возникло изображение узколицего мужчины в черном костюме, похожем на комбинезон. Он сухо поприветствовал Эла и сказал: - Человек со звезд, я должен передать тебе волю Владык планеты. Знай же, тебе не дозволяется продолжать полет в пределах Солнечной системы. Ты должен навсегда покинуть её.</w:t>
      </w:r>
    </w:p>
    <w:p>
      <w:pPr>
        <w:pStyle w:val="Normal"/>
        <w:bidi w:val="0"/>
        <w:spacing w:before="0" w:after="0"/>
        <w:ind w:left="0" w:right="0" w:firstLine="567"/>
        <w:rPr/>
      </w:pPr>
      <w:r>
        <w:rPr/>
        <w:t>- Но почему? - едва сумел вымолвить потрясенный Эл, ожидавший совсем иного приема.</w:t>
      </w:r>
    </w:p>
    <w:p>
      <w:pPr>
        <w:pStyle w:val="Normal"/>
        <w:bidi w:val="0"/>
        <w:spacing w:before="0" w:after="0"/>
        <w:ind w:left="0" w:right="0" w:firstLine="567"/>
        <w:rPr/>
      </w:pPr>
      <w:r>
        <w:rPr/>
        <w:t>- Не спрашивай причины,- услышал он высокомерный ответ,- а выполняй священную волю наших Владык. Ты должен навсегда удалиться за пределы нашей системы. Повинуйся беспрекословно.</w:t>
      </w:r>
    </w:p>
    <w:p>
      <w:pPr>
        <w:pStyle w:val="Normal"/>
        <w:bidi w:val="0"/>
        <w:spacing w:before="0" w:after="0"/>
        <w:ind w:left="0" w:right="0" w:firstLine="567"/>
        <w:rPr/>
      </w:pPr>
      <w:r>
        <w:rPr/>
        <w:t>- Я хочу знать, на чем основан этот жестокий приказ? - настаивал Эл.</w:t>
      </w:r>
    </w:p>
    <w:p>
      <w:pPr>
        <w:pStyle w:val="Normal"/>
        <w:bidi w:val="0"/>
        <w:spacing w:before="0" w:after="0"/>
        <w:ind w:left="0" w:right="0" w:firstLine="567"/>
        <w:rPr/>
      </w:pPr>
      <w:r>
        <w:rPr/>
        <w:t>- Я передал волю Владык планеты,- уклонился мужчина от ответа.- Ей ты должен следовать без пререканий, немедленно.</w:t>
      </w:r>
    </w:p>
    <w:p>
      <w:pPr>
        <w:pStyle w:val="Normal"/>
        <w:bidi w:val="0"/>
        <w:spacing w:before="0" w:after="0"/>
        <w:ind w:left="0" w:right="0" w:firstLine="567"/>
        <w:rPr/>
      </w:pPr>
      <w:r>
        <w:rPr/>
        <w:t>Эл пришел в ярость и прокричал:</w:t>
      </w:r>
    </w:p>
    <w:p>
      <w:pPr>
        <w:pStyle w:val="Normal"/>
        <w:bidi w:val="0"/>
        <w:spacing w:before="0" w:after="0"/>
        <w:ind w:left="0" w:right="0" w:firstLine="567"/>
        <w:rPr/>
      </w:pPr>
      <w:r>
        <w:rPr/>
        <w:t>- Я не подчинюсь вашему издевательскому приказу! Я не признаю ваших Владык с их тиранской волей! Свобода человека - главная из свобод. Я возвращаюсь не к вам, а на свою Родину. На свою, слышите? Я имею на нее прав не меньше, чем любой из вас!</w:t>
      </w:r>
    </w:p>
    <w:p>
      <w:pPr>
        <w:pStyle w:val="Normal"/>
        <w:bidi w:val="0"/>
        <w:spacing w:before="0" w:after="0"/>
        <w:ind w:left="0" w:right="0" w:firstLine="567"/>
        <w:rPr/>
      </w:pPr>
      <w:r>
        <w:rPr/>
        <w:t>- Неразумны и поспешны твои слова, о человек со звезд. Подумай о нашей силе,- с угрозой произнес мужчина.- Опасайся гнева всесильных Владык планеты. Посмотри на их могущество.</w:t>
      </w:r>
    </w:p>
    <w:p>
      <w:pPr>
        <w:pStyle w:val="Normal"/>
        <w:bidi w:val="0"/>
        <w:spacing w:before="0" w:after="0"/>
        <w:ind w:left="0" w:right="0" w:firstLine="567"/>
        <w:rPr/>
      </w:pPr>
      <w:r>
        <w:rPr/>
        <w:t>На экране замелькали хроникальные кадры освоения Солнечной системы: спутники планет переводились на новые орбиты, заранее вычисленные для них. Горы на планетах срезались под основания и переносились на новые места. Неведомые Элу аппараты выжигали в крепчайших горных породах - базальтах и гранитах тоннели, каналы, русла для новых рек. Над прежде холодным Марсом горело искусственное солнце, а планета была освоена и заселена. В плотной атмосфере Венеры парили летучие города поселенцев с Земли...</w:t>
      </w:r>
    </w:p>
    <w:p>
      <w:pPr>
        <w:pStyle w:val="Normal"/>
        <w:bidi w:val="0"/>
        <w:spacing w:before="0" w:after="0"/>
        <w:ind w:left="0" w:right="0" w:firstLine="567"/>
        <w:rPr/>
      </w:pPr>
      <w:r>
        <w:rPr/>
        <w:t>Эла поразили волшебные возможности земной техники, которая за то тысячелетие, что он провел в странствиях между звезд, достигла невиданных высот, поражала воображение. В сравнении с ней его корабль был примитивнейшим сооружением, а сам он - нечто вроде питекантропа, вооруженного дубинкой и копьем. Никакой борьбы между ними быть не могло - у комара больше шансов одолеть матерого медведя!</w:t>
      </w:r>
    </w:p>
    <w:p>
      <w:pPr>
        <w:pStyle w:val="Normal"/>
        <w:bidi w:val="0"/>
        <w:spacing w:before="0" w:after="0"/>
        <w:ind w:left="0" w:right="0" w:firstLine="567"/>
        <w:rPr/>
      </w:pPr>
      <w:r>
        <w:rPr/>
        <w:t>Несколько мгновений Эл колебался, но тут ему вспомнились все те опасности, что он перенес за время путешествия. Сотни парсеков пути оказались за кормой его потрепанной "Ауры". Он видел множество диковинных светил с загадочными планетами. Не счесть смертельных опасностей, коих он избежал.</w:t>
      </w:r>
    </w:p>
    <w:p>
      <w:pPr>
        <w:pStyle w:val="Normal"/>
        <w:bidi w:val="0"/>
        <w:spacing w:before="0" w:after="0"/>
        <w:ind w:left="0" w:right="0" w:firstLine="567"/>
        <w:rPr/>
      </w:pPr>
      <w:r>
        <w:rPr/>
        <w:t>Эл встречался с ужасом астролетчиков - Черными дырами или как их еще называли Гравитационными Могилами-коллапсирующимися звездами. Своим чудовыщным тяготением они сворачивали вокруг себя пространство и время, жадно притягивая, поглощая всевозможные частицы материи, различные виды излучений, энергию во всех её ипостасях. Уходил на форсаже от вспышки сверхновой звезды, боролся с тяготением коварных звезд-карликов. Побывал на электрической планете, чудом уцелел под градом метеоритов из антиматерии и едва не погиб на планете-трясине, которая чуть было не засосала его звездолет в свои бездонные топкие недра. Потерпел аварию на Железной планете, но сумелтаки отремонтировать корабль, борясь с тройным тяготением и с собственной слабостью, скрипя зубами, порою теряя сознание. При этом следовало отстреливаться от дракоящеров... В центральной части Млечного Пути на него напали таинственные Звездные Скаты - порождение мрачных бездн космоса, только чудом удалось ускользнуть от них.</w:t>
      </w:r>
    </w:p>
    <w:p>
      <w:pPr>
        <w:pStyle w:val="Normal"/>
        <w:bidi w:val="0"/>
        <w:spacing w:before="0" w:after="0"/>
        <w:ind w:left="0" w:right="0" w:firstLine="567"/>
        <w:rPr/>
      </w:pPr>
      <w:r>
        <w:rPr/>
        <w:t>И все же наибольшей опасности он подвергался на планете Сирен, вот где он испытал настоящий страх, едва не впал в панику и не сошел с ума. Чудовищным напряжением воли овладел собой... Все остальные передряги перед этой потом казались мелкими неприятностями, не более. На планете Сирен Эл... Впрочем, умолчим о ней, ибо он сам не любил вспоминать о тех событиях.</w:t>
      </w:r>
    </w:p>
    <w:p>
      <w:pPr>
        <w:pStyle w:val="Normal"/>
        <w:bidi w:val="0"/>
        <w:spacing w:before="0" w:after="0"/>
        <w:ind w:left="0" w:right="0" w:firstLine="567"/>
        <w:rPr/>
      </w:pPr>
      <w:r>
        <w:rPr/>
        <w:t>Мало кому удалось преодолеть подобное и выжить, но он сумел, смог, выстоял наперекор всему! А сейчас какие-то неведомые Владыки Земли высокомерно диктуют ему свою волю, не имея на то никакого права.</w:t>
      </w:r>
    </w:p>
    <w:p>
      <w:pPr>
        <w:pStyle w:val="Normal"/>
        <w:bidi w:val="0"/>
        <w:spacing w:before="0" w:after="0"/>
        <w:ind w:left="0" w:right="0" w:firstLine="567"/>
        <w:rPr/>
      </w:pPr>
      <w:r>
        <w:rPr/>
        <w:t>Вся гордость звездолетчика возмутилась в нем. Взметнулась яростная волна протеста, которую он выплеснул в крике: - Вы не запугаете меня! Жаль, что я вижу твое изображение, холуй тиранов планеты, а не тебя самого, я бы плюнул в твою мерзкую харю! Вот мой ответ: я сам бросаю вызов вам - иду на вы! Защищайтесь!</w:t>
      </w:r>
    </w:p>
    <w:p>
      <w:pPr>
        <w:pStyle w:val="Normal"/>
        <w:bidi w:val="0"/>
        <w:spacing w:before="0" w:after="0"/>
        <w:ind w:left="0" w:right="0" w:firstLine="567"/>
        <w:rPr/>
      </w:pPr>
      <w:r>
        <w:rPr/>
        <w:t>Лицо мужчины исказилось в гримасе то ли унижения, то ли страха. Экран зарябился и погас.</w:t>
      </w:r>
    </w:p>
    <w:p>
      <w:pPr>
        <w:pStyle w:val="Normal"/>
        <w:bidi w:val="0"/>
        <w:spacing w:before="0" w:after="0"/>
        <w:ind w:left="0" w:right="0" w:firstLine="567"/>
        <w:rPr/>
      </w:pPr>
      <w:r>
        <w:rPr/>
        <w:t>Эл лихорадочно принялся готовиться к близкому сражению. Проверил исправность аннигиляционных противометеоритных пушек, подготовил к запуску астроторпеды. Осмотрел установки защитного силового поля. Он будет драться до последнего и не подчинится непонятному и оттого вдвойне несправедливому решению неизвестных Владык. Чьих Владык?!. Чьих угодно, но только не его. Им он не подвластен! Только человек может быть владыкой самого себя, больше - никто! Никто во всей вселенной! Самозванные тираны унижают гордость, достоинство свободного человека. Пусть он погибнет, но погибнет в борьбе за свободу, как настоящий мужчина. Разве это самое страшное из того, что он перевидал?.. Нет, поглядели бы они на Гравитационные Могилы, Звездных скатов или вспышку сверхновой звезды, от которой он уходил при таких перегрузках, что выступал кровавый пот и лопались жилы. А планета Сирен вот истинное, воплощение всех ужасов космоса!.. А тут самое худшее, что может с ним случиться,- всего лишь смерть! Только смерть. Какая малость!..</w:t>
      </w:r>
    </w:p>
    <w:p>
      <w:pPr>
        <w:pStyle w:val="Normal"/>
        <w:bidi w:val="0"/>
        <w:spacing w:before="0" w:after="0"/>
        <w:ind w:left="0" w:right="0" w:firstLine="567"/>
        <w:rPr/>
      </w:pPr>
      <w:r>
        <w:rPr/>
        <w:t>Эл включил экраны внешнего обзора и увидел армаду галактических военных крейсеров, которые выскакивали из подпространства, как лягушки из воды. И это могли теперь земляне!..</w:t>
      </w:r>
    </w:p>
    <w:p>
      <w:pPr>
        <w:pStyle w:val="Normal"/>
        <w:bidi w:val="0"/>
        <w:spacing w:before="0" w:after="0"/>
        <w:ind w:left="0" w:right="0" w:firstLine="567"/>
        <w:rPr/>
      </w:pPr>
      <w:r>
        <w:rPr/>
        <w:t>Когда вражеские корабли приблизились, Эл направил веером в их скопление все свои астроторпеды. Но они были превращены в облачки газа лучами неведомой ему природы.</w:t>
      </w:r>
    </w:p>
    <w:p>
      <w:pPr>
        <w:pStyle w:val="Normal"/>
        <w:bidi w:val="0"/>
        <w:spacing w:before="0" w:after="0"/>
        <w:ind w:left="0" w:right="0" w:firstLine="567"/>
        <w:rPr/>
      </w:pPr>
      <w:r>
        <w:rPr/>
        <w:t>В порыве отчаяния звездолетчик дал полный залп потоком антиматерии, который мог бы испепелить планету СреднйХ размеров, но противникам удалось нейтрализовать. Эл никогда не думал, что подобное возмoжнo. И все же враг сделал это. Его техника заслуживала самых высоких похвал.</w:t>
      </w:r>
    </w:p>
    <w:p>
      <w:pPr>
        <w:pStyle w:val="Normal"/>
        <w:bidi w:val="0"/>
        <w:spacing w:before="0" w:after="0"/>
        <w:ind w:left="0" w:right="0" w:firstLine="567"/>
        <w:rPr/>
      </w:pPr>
      <w:r>
        <w:rPr/>
        <w:t>Он с грустью надумал, что теперь совершенно беззащитен. Единственное, что ему остается сделать,- так это пойти на таран, чтобы погибнуть в страшном взрыве и унести с собой в мир небытия побольше врагов.</w:t>
      </w:r>
    </w:p>
    <w:p>
      <w:pPr>
        <w:pStyle w:val="Normal"/>
        <w:bidi w:val="0"/>
        <w:spacing w:before="0" w:after="0"/>
        <w:ind w:left="0" w:right="0" w:firstLine="567"/>
        <w:rPr/>
      </w:pPr>
      <w:r>
        <w:rPr/>
        <w:t>Дал полный ход. Звездолет затрясся неистовой дрожью, причину которой Эл понял не сразу - неведомые ему силы тормозили "Ауру", несмотря на работающие в полную мощь двигатели. Это было совершенно немыслимым делом, но земляне оказались способными и на такое. Корабль терял скорость быстро, что звездолетчику пришлось воспользоваться услугами противоперегрузочного костюма. Скоро "Аура" совсем остановилась.</w:t>
      </w:r>
    </w:p>
    <w:p>
      <w:pPr>
        <w:pStyle w:val="Normal"/>
        <w:bidi w:val="0"/>
        <w:spacing w:before="0" w:after="0"/>
        <w:ind w:left="0" w:right="0" w:firstLine="567"/>
        <w:rPr/>
      </w:pPr>
      <w:r>
        <w:rPr/>
        <w:t>Далее Эл в странном оцепенении наблюдал, кaк к его кораблю приблизился флагманский крейсер. Эл уже ничему не удивлялся. И вот в рyбку звездолета, сумев отпереть запертые ИЗНУТРИ двери, ввалилась толпа солдат во главе с офицером, который сказал:</w:t>
      </w:r>
    </w:p>
    <w:p>
      <w:pPr>
        <w:pStyle w:val="Normal"/>
        <w:bidi w:val="0"/>
        <w:spacing w:before="0" w:after="0"/>
        <w:ind w:left="0" w:right="0" w:firstLine="567"/>
        <w:rPr/>
      </w:pPr>
      <w:r>
        <w:rPr/>
        <w:t>- Вот и все, борьба окончена.</w:t>
      </w:r>
    </w:p>
    <w:p>
      <w:pPr>
        <w:pStyle w:val="Normal"/>
        <w:bidi w:val="0"/>
        <w:spacing w:before="0" w:after="0"/>
        <w:ind w:left="0" w:right="0" w:firstLine="567"/>
        <w:rPr/>
      </w:pPr>
      <w:r>
        <w:rPr/>
        <w:t>- Для вас - да, но не для меня,- превозмогая свое отчаяние, вымолвил Эл.- Я не признаю себя побежденным. И никогда не признаю. Слышите: не признаю!</w:t>
      </w:r>
    </w:p>
    <w:p>
      <w:pPr>
        <w:pStyle w:val="Normal"/>
        <w:bidi w:val="0"/>
        <w:spacing w:before="0" w:after="0"/>
        <w:ind w:left="0" w:right="0" w:firstLine="567"/>
        <w:rPr/>
      </w:pPr>
      <w:r>
        <w:rPr/>
        <w:t>Лицо офицера вытянулось. После некоторого колебания он заявил:</w:t>
      </w:r>
    </w:p>
    <w:p>
      <w:pPr>
        <w:pStyle w:val="Normal"/>
        <w:bidi w:val="0"/>
        <w:spacing w:before="0" w:after="0"/>
        <w:ind w:left="0" w:right="0" w:firstLine="567"/>
        <w:rPr/>
      </w:pPr>
      <w:r>
        <w:rPr/>
        <w:t>- Владыки планеты милостивы и согласны отпустить вас за пределы Солнечной системы, ведь вы же сами убедились, что сопротивление бесполезно. Так что летите себе на все четыре стороны. Мы даже готовы снарядить ваш корабль всем необходимым и дать...</w:t>
      </w:r>
    </w:p>
    <w:p>
      <w:pPr>
        <w:pStyle w:val="Normal"/>
        <w:bidi w:val="0"/>
        <w:spacing w:before="0" w:after="0"/>
        <w:ind w:left="0" w:right="0" w:firstLine="567"/>
        <w:rPr/>
      </w:pPr>
      <w:r>
        <w:rPr/>
        <w:t>- И тогда я опять отправлюсь к Земле! - оборвал его Эл. - Другого пути для меня нет!</w:t>
      </w:r>
    </w:p>
    <w:p>
      <w:pPr>
        <w:pStyle w:val="Normal"/>
        <w:bidi w:val="0"/>
        <w:spacing w:before="0" w:after="0"/>
        <w:ind w:left="0" w:right="0" w:firstLine="567"/>
        <w:rPr/>
      </w:pPr>
      <w:r>
        <w:rPr/>
        <w:t>- Вас остановят, как остановили сейчас, неужели вы не можете этого понять? - раздраженно выкрикнул офицер.- Чего вы упрямитесь?</w:t>
      </w:r>
    </w:p>
    <w:p>
      <w:pPr>
        <w:pStyle w:val="Normal"/>
        <w:bidi w:val="0"/>
        <w:spacing w:before="0" w:after="0"/>
        <w:ind w:left="0" w:right="0" w:firstLine="567"/>
        <w:rPr/>
      </w:pPr>
      <w:r>
        <w:rPr/>
        <w:t>- Слышком долго придется это вам растолковывать, вы же не человек, а слуга! Объясните мне причину столь дикого отказа, и тогда, если она достаточно основательна, я подчинюсь вам. Подчинюсь добровольно. А согнуть вам меня не удастся, только сломать. Ну, я жду объяснений!</w:t>
      </w:r>
    </w:p>
    <w:p>
      <w:pPr>
        <w:pStyle w:val="Normal"/>
        <w:bidi w:val="0"/>
        <w:spacing w:before="0" w:after="0"/>
        <w:ind w:left="0" w:right="0" w:firstLine="567"/>
        <w:rPr/>
      </w:pPr>
      <w:r>
        <w:rPr/>
        <w:t>- Ни на какие объяснения я не уполномочен,- отрезал офицер,- тем, что слышали.</w:t>
      </w:r>
    </w:p>
    <w:p>
      <w:pPr>
        <w:pStyle w:val="Normal"/>
        <w:bidi w:val="0"/>
        <w:spacing w:before="0" w:after="0"/>
        <w:ind w:left="0" w:right="0" w:firstLine="567"/>
        <w:rPr/>
      </w:pPr>
      <w:r>
        <w:rPr/>
        <w:t>- Тогда я всегда буду стремиться вернуться на Землю, клянусь вам в этом! - жестко повторил Эл. - Я не потерплю над собой насилия, мне нельзя диктовать условия. Я могу пойти лишь на разумный компромисс, но не более того.</w:t>
      </w:r>
    </w:p>
    <w:p>
      <w:pPr>
        <w:pStyle w:val="Normal"/>
        <w:bidi w:val="0"/>
        <w:spacing w:before="0" w:after="0"/>
        <w:ind w:left="0" w:right="0" w:firstLine="567"/>
        <w:rPr/>
      </w:pPr>
      <w:r>
        <w:rPr/>
        <w:t>- Это ваше окончательное слово?</w:t>
      </w:r>
    </w:p>
    <w:p>
      <w:pPr>
        <w:pStyle w:val="Normal"/>
        <w:bidi w:val="0"/>
        <w:spacing w:before="0" w:after="0"/>
        <w:ind w:left="0" w:right="0" w:firstLine="567"/>
        <w:rPr/>
      </w:pPr>
      <w:r>
        <w:rPr/>
        <w:t>- Да! Самое окончательное и другого вы от меня не услышите! Более того, это - концепция моей жизни.</w:t>
      </w:r>
    </w:p>
    <w:p>
      <w:pPr>
        <w:pStyle w:val="Normal"/>
        <w:bidi w:val="0"/>
        <w:spacing w:before="0" w:after="0"/>
        <w:ind w:left="0" w:right="0" w:firstLine="567"/>
        <w:rPr/>
      </w:pPr>
      <w:r>
        <w:rPr/>
        <w:t>Слова Эла офицеру сильно не понравились, но он смирил свои чувства.</w:t>
      </w:r>
    </w:p>
    <w:p>
      <w:pPr>
        <w:pStyle w:val="Normal"/>
        <w:bidi w:val="0"/>
        <w:spacing w:before="0" w:after="0"/>
        <w:ind w:left="0" w:right="0" w:firstLine="567"/>
        <w:rPr/>
      </w:pPr>
      <w:r>
        <w:rPr/>
        <w:t>"Странно,- подумал удивленный Эл,- такое впечатление, словно он меня боится, хвтя все должно быть наоборот. Очень странно".</w:t>
      </w:r>
    </w:p>
    <w:p>
      <w:pPr>
        <w:pStyle w:val="Normal"/>
        <w:bidi w:val="0"/>
        <w:spacing w:before="0" w:after="0"/>
        <w:ind w:left="0" w:right="0" w:firstLine="567"/>
        <w:rPr/>
      </w:pPr>
      <w:r>
        <w:rPr/>
        <w:t>Офицер приказал холодно, но вполне корректно:</w:t>
      </w:r>
    </w:p>
    <w:p>
      <w:pPr>
        <w:pStyle w:val="Normal"/>
        <w:bidi w:val="0"/>
        <w:spacing w:before="0" w:after="0"/>
        <w:ind w:left="0" w:right="0" w:firstLine="567"/>
        <w:rPr/>
      </w:pPr>
      <w:r>
        <w:rPr/>
        <w:t>- Следуйте за мной.</w:t>
      </w:r>
    </w:p>
    <w:p>
      <w:pPr>
        <w:pStyle w:val="Normal"/>
        <w:bidi w:val="0"/>
        <w:spacing w:before="0" w:after="0"/>
        <w:ind w:left="0" w:right="0" w:firstLine="567"/>
        <w:rPr/>
      </w:pPr>
      <w:r>
        <w:rPr/>
        <w:t>Звездолетчик пожал плечами: мол, мне теперь все равно, и направился за ним. Сопровождающие Эла солдаты не касались его, шли в некотором отдалении, опасливо косясь на "человека со звезд", как они его именовали.</w:t>
      </w:r>
    </w:p>
    <w:p>
      <w:pPr>
        <w:pStyle w:val="Normal"/>
        <w:bidi w:val="0"/>
        <w:spacing w:before="0" w:after="0"/>
        <w:ind w:left="0" w:right="0" w:firstLine="567"/>
        <w:rPr/>
      </w:pPr>
      <w:r>
        <w:rPr/>
        <w:t>Эла перевели на флагманский корабль и доставили на астероид, который был одним из спутников Плутона. Здесь в толстом гранитном массиве были выжжены многочисленные помещения. Они стали тюрьмой для звездолетчика, но какой тюрьмой! В распоряжении Эла были комфортно обставленные комнаты, спортивный зал с бассейном, оранжерея. Повара исполняли его любое желание, но из упрямства, ему свойственного, звездолетчик ел самые простые блюда. В полное его распоряжение перевезли всю стереотеку фильмов и библиотеку со звездолета. А вот в связи с внешним миром отказали наотрез.</w:t>
      </w:r>
    </w:p>
    <w:p>
      <w:pPr>
        <w:pStyle w:val="Normal"/>
        <w:bidi w:val="0"/>
        <w:spacing w:before="0" w:after="0"/>
        <w:ind w:left="0" w:right="0" w:firstLine="567"/>
        <w:rPr/>
      </w:pPr>
      <w:r>
        <w:rPr/>
        <w:t>Роскошный плен озадачил Эла: он жил в полном комфорте с неслыханными удобствами, которые не снились и сказочным королям. За что ему все это дали, за что? С какой стати его направили сюда? Чем он им опасен, чем?.. Не из добрых же побуждений души ему предоставили целый дворец с огромным штатом заботливых слуг и... бдительных стражников, которые не спускают с него глаз, контролируют каждое его движение.</w:t>
      </w:r>
    </w:p>
    <w:p>
      <w:pPr>
        <w:pStyle w:val="Normal"/>
        <w:bidi w:val="0"/>
        <w:spacing w:before="0" w:after="0"/>
        <w:ind w:left="0" w:right="0" w:firstLine="567"/>
        <w:rPr/>
      </w:pPr>
      <w:r>
        <w:rPr/>
        <w:t>И это помимо огромного количества подглядывающих и подслушивающих устройств! Даже во время сна они следят за ним. Почему?...</w:t>
      </w:r>
    </w:p>
    <w:p>
      <w:pPr>
        <w:pStyle w:val="Normal"/>
        <w:bidi w:val="0"/>
        <w:spacing w:before="0" w:after="0"/>
        <w:ind w:left="0" w:right="0" w:firstLine="567"/>
        <w:rPr/>
      </w:pPr>
      <w:r>
        <w:rPr/>
        <w:t>Эл ничего не понимал, но чувствовал, что его опасаются. Боятся даже пленного?! Совершенно безоружного! Но почему? Они же умные люди с суперразвитыми мозгами, у них должны быть веские основания для: этого, а не просто прихоть, блажь, каприз. Но какие основания? Почему столь упорно они стремятся уговорить его улететь подальше от них? Почему просто не уничтожат его, ведь для них это не проблема.</w:t>
      </w:r>
    </w:p>
    <w:p>
      <w:pPr>
        <w:pStyle w:val="Normal"/>
        <w:bidi w:val="0"/>
        <w:spacing w:before="0" w:after="0"/>
        <w:ind w:left="0" w:right="0" w:firstLine="567"/>
        <w:rPr/>
      </w:pPr>
      <w:r>
        <w:rPr/>
        <w:t>Неоднократно Эл пытался завести разговор на эту тему с надзирателем, но тот молчал. Немой или не желает разговаривать?</w:t>
      </w:r>
    </w:p>
    <w:p>
      <w:pPr>
        <w:pStyle w:val="Normal"/>
        <w:bidi w:val="0"/>
        <w:spacing w:before="0" w:after="0"/>
        <w:ind w:left="0" w:right="0" w:firstLine="567"/>
        <w:rPr/>
      </w:pPr>
      <w:r>
        <w:rPr/>
        <w:t>Скоро заключение начало раздражать Эла. Он пытался развлечься, смотрел кинофильмы, читал книги, слушал музыку, играл в электронные игры, но настоящего удовольствия не получал. Временами на него накатывали приступы злости. Он вспоминал события своего длительного и опасного полета. Вспоминал, как сражался с мегаящерами на Дикой планете, как тонул в топкой жиже планеты-трясины, как... Многое чего было! И нигде он не уступил, добился своего, хоть и далось это нелегко, требовало неимоверного напряжения всех его физических и духовных сил. А теперь он точно в западне. Как птица в силках! Это унижало его, раздражало. В нем зрел глухой протест.</w:t>
      </w:r>
    </w:p>
    <w:p>
      <w:pPr>
        <w:pStyle w:val="Normal"/>
        <w:bidi w:val="0"/>
        <w:spacing w:before="0" w:after="0"/>
        <w:ind w:left="0" w:right="0" w:firstLine="567"/>
        <w:rPr/>
      </w:pPr>
      <w:r>
        <w:rPr/>
        <w:t>Эл заметил, что он начал толстеть и еще более ограничил себя в еде, вызвав этим почти панику среди поваров. Они принялись выспрашивать, чем ему не угодили. Звездолетчик не отвечал, словно не слышал вопросов. Сервировку стола сделали еще более соблазнительной и разнообразной, но Эл наперекор им стал есть меньше; Вдобавок принялся истязать себя тренировками в спортзале, находя наслаждение в преодолении себя.</w:t>
      </w:r>
    </w:p>
    <w:p>
      <w:pPr>
        <w:pStyle w:val="Normal"/>
        <w:bidi w:val="0"/>
        <w:spacing w:before="0" w:after="0"/>
        <w:ind w:left="0" w:right="0" w:firstLine="567"/>
        <w:rPr/>
      </w:pPr>
      <w:r>
        <w:rPr/>
        <w:t>По ночам ему стали сниться кошмары. Нередко он опять оказывался на планете Сирен. Яростно напрягался, боролся изо всех сил... Просыпался разбитым, раздраженным. Все озлобляло его. Он орал на стражников, провоцируя их на конфликт, но те не поддавались, оставались невозмутимыми. Порой ему стало казаться наяву, что он находится в болотной трясине, она сковывает его, не даёт двигаться.</w:t>
      </w:r>
    </w:p>
    <w:p>
      <w:pPr>
        <w:pStyle w:val="Normal"/>
        <w:bidi w:val="0"/>
        <w:spacing w:before="0" w:after="0"/>
        <w:ind w:left="0" w:right="0" w:firstLine="567"/>
        <w:rPr/>
      </w:pPr>
      <w:r>
        <w:rPr/>
        <w:t>"Это и в самом деле трясина,- думал Эл,- трясина комфорта, роскоши, удобств, беззаботности, бездумности, бездеятельности. Я ничего не могу сделать сам, мне все подносят готовеньким. Я получаю все безо всякого труда".</w:t>
      </w:r>
    </w:p>
    <w:p>
      <w:pPr>
        <w:pStyle w:val="Normal"/>
        <w:bidi w:val="0"/>
        <w:spacing w:before="0" w:after="0"/>
        <w:ind w:left="0" w:right="0" w:firstLine="567"/>
        <w:rPr/>
      </w:pPr>
      <w:r>
        <w:rPr/>
        <w:t>Звездолетчик вспыхивал, метался по комнатам, раскидывая и превращая в обломки мебель. Прислужника цепенели в стойке "смирно". Глядеть на них было противно.</w:t>
      </w:r>
    </w:p>
    <w:p>
      <w:pPr>
        <w:pStyle w:val="Normal"/>
        <w:bidi w:val="0"/>
        <w:spacing w:before="0" w:after="0"/>
        <w:ind w:left="0" w:right="0" w:firstLine="567"/>
        <w:rPr/>
      </w:pPr>
      <w:r>
        <w:rPr/>
        <w:t>Снова и снова Эл пытал их: зачем он здесь? Почему они держат его в неволе? С какой целью?...</w:t>
      </w:r>
    </w:p>
    <w:p>
      <w:pPr>
        <w:pStyle w:val="Normal"/>
        <w:bidi w:val="0"/>
        <w:spacing w:before="0" w:after="0"/>
        <w:ind w:left="0" w:right="0" w:firstLine="567"/>
        <w:rPr/>
      </w:pPr>
      <w:r>
        <w:rPr/>
        <w:t>Однажды надзиратель не сдержался и в ответ на один из его бесчисленных вопросов, вполголоса ответил:</w:t>
      </w:r>
    </w:p>
    <w:p>
      <w:pPr>
        <w:pStyle w:val="Normal"/>
        <w:bidi w:val="0"/>
        <w:spacing w:before="0" w:after="0"/>
        <w:ind w:left="0" w:right="0" w:firstLine="567"/>
        <w:rPr/>
      </w:pPr>
      <w:r>
        <w:rPr/>
        <w:t>- Люди со звезд - не простые люди. Они больше, чем люди. Они, как боги, могут все, что захотят, они...</w:t>
      </w:r>
    </w:p>
    <w:p>
      <w:pPr>
        <w:pStyle w:val="Normal"/>
        <w:bidi w:val="0"/>
        <w:spacing w:before="0" w:after="0"/>
        <w:ind w:left="0" w:right="0" w:firstLine="567"/>
        <w:rPr/>
      </w:pPr>
      <w:r>
        <w:rPr/>
        <w:t>Договорить ему не дал шум распахнувшихся двзрей: в комнату ворвались стражники, заткнули рот кляпом надзирателю и, заломив руки за спину, увели.</w:t>
      </w:r>
    </w:p>
    <w:p>
      <w:pPr>
        <w:pStyle w:val="Normal"/>
        <w:bidi w:val="0"/>
        <w:spacing w:before="0" w:after="0"/>
        <w:ind w:left="0" w:right="0" w:firstLine="567"/>
        <w:rPr/>
      </w:pPr>
      <w:r>
        <w:rPr/>
        <w:t>Больше звездолетчик его не видел.</w:t>
      </w:r>
    </w:p>
    <w:p>
      <w:pPr>
        <w:pStyle w:val="Normal"/>
        <w:bidi w:val="0"/>
        <w:spacing w:before="0" w:after="0"/>
        <w:ind w:left="0" w:right="0" w:firstLine="567"/>
        <w:rPr/>
      </w:pPr>
      <w:r>
        <w:rPr/>
        <w:t>Потом Эл часто задумывался над его словами. Что надзиратель подразумевал, сказав: "Люди со звезд - не простые люди". Чем же он, Эл, отличается от любого из них, чем?</w:t>
      </w:r>
    </w:p>
    <w:p>
      <w:pPr>
        <w:pStyle w:val="Normal"/>
        <w:bidi w:val="0"/>
        <w:spacing w:before="0" w:after="0"/>
        <w:ind w:left="0" w:right="0" w:firstLine="567"/>
        <w:rPr/>
      </w:pPr>
      <w:r>
        <w:rPr/>
        <w:t>"Они больше, чем люди". Странная фраза! Как он может быть "больше" других людей?! На что намекал бедняга, пострадавший за свою откровенность, ведь был же какой-то смысл в его словах, иначе бы его не увели столь поспешно охранники. И еще он сказал: "Они, как боги, могут все, что захотят". Если бы это было так! Разве он отказался бы стать богом? Он даже не полубог, его нынешнее бедственное положение опровергает слова надзирателя, ведь боги-то в тюрьмах не сидят. Разве он не жаждет свободы, а посажен в эти камеры. Хочет вернуться на Землю, а томится здесь в неволе.</w:t>
      </w:r>
    </w:p>
    <w:p>
      <w:pPr>
        <w:pStyle w:val="Normal"/>
        <w:bidi w:val="0"/>
        <w:spacing w:before="0" w:after="0"/>
        <w:ind w:left="0" w:right="0" w:firstLine="567"/>
        <w:rPr/>
      </w:pPr>
      <w:r>
        <w:rPr/>
        <w:t>В своих странствиях он видел многое, пережил такое, чего не выпадало на долю никого из землян. Закалил свою волю до немыслимой степени Немыслимой для простого человека, изнеженного комфортом, сытостью и душевной успокоенностью. Он нарастил прямотаки чудовищной величины волевые мускулы, выработал мощную волевую мускулатуру тем, что на протяжении десяти лет изо дня в день был вынужден напрягать все свои душевные силы, чтобы выбираться то из одной, то из другой передряги. И всякий раз на пределе своих сил...</w:t>
      </w:r>
    </w:p>
    <w:p>
      <w:pPr>
        <w:pStyle w:val="Normal"/>
        <w:bidi w:val="0"/>
        <w:spacing w:before="0" w:after="0"/>
        <w:ind w:left="0" w:right="0" w:firstLine="567"/>
        <w:rPr/>
      </w:pPr>
      <w:r>
        <w:rPr/>
        <w:t>Стоп, стоп, стоп! А не тут ли кроется разгадка? Все эти годы в нем спонтанно происходило духовное самосовершенствование, развитие внутренних способностей, а ведь именно в этом направлении таятся такие парапсихологические феномены духа, как телепатия, ясновидение, телепортация, левитация, телекинез и прочие, куда большие, несравненно большие! Но он, к сожалению, не владеет ими...</w:t>
      </w:r>
    </w:p>
    <w:p>
      <w:pPr>
        <w:pStyle w:val="Normal"/>
        <w:bidi w:val="0"/>
        <w:spacing w:before="0" w:after="0"/>
        <w:ind w:left="0" w:right="0" w:firstLine="567"/>
        <w:rPr/>
      </w:pPr>
      <w:r>
        <w:rPr/>
        <w:t>Не владеет?! Эл едва не задохнулся от мысли-догадки: а откуда он знает, что не владеет? Ведь он жe ни разу и не пытался использовать духовную энергию.</w:t>
      </w:r>
    </w:p>
    <w:p>
      <w:pPr>
        <w:pStyle w:val="Normal"/>
        <w:bidi w:val="0"/>
        <w:spacing w:before="0" w:after="0"/>
        <w:ind w:left="0" w:right="0" w:firstLine="567"/>
        <w:rPr/>
      </w:pPr>
      <w:r>
        <w:rPr/>
        <w:t>Напротив, подавлял её, глушил в себе подобные желания.</w:t>
      </w:r>
    </w:p>
    <w:p>
      <w:pPr>
        <w:pStyle w:val="Normal"/>
        <w:bidi w:val="0"/>
        <w:spacing w:before="0" w:after="0"/>
        <w:ind w:left="0" w:right="0" w:firstLine="567"/>
        <w:rPr/>
      </w:pPr>
      <w:r>
        <w:rPr/>
        <w:t>Эл вспомнил камешек-голыш, который нашел на корабле после одной из грез о Земле. Это не было совпадением, как он тогда подумал. Разумом он подавлял в себе ощущение возможности мгновенной телепортации на Землю, но во время сна таинственные силы освобождались из-под контроля сознания и переносили его туда. Он на самом деле был на родной планете, купался в Эгейском море, загорал и принес с собой камушек! А он-то удивился, когда заметил, что появился загар, объяснил это самовнушением! Нет, это действие иных сил, совсем иных. Древние знали о них, не случайно говорили, что внутри каждого человека заключен бог.</w:t>
      </w:r>
    </w:p>
    <w:p>
      <w:pPr>
        <w:pStyle w:val="Normal"/>
        <w:bidi w:val="0"/>
        <w:spacing w:before="0" w:after="0"/>
        <w:ind w:left="0" w:right="0" w:firstLine="567"/>
        <w:rPr/>
      </w:pPr>
      <w:r>
        <w:rPr/>
        <w:t>Теперь понятен страх, который он внушал Владыкам планеты. Разве они могут потерпеть рядом с собой столь могущественного соперника?! То-то они навязали ему состязание техники, машин, в котором имели подавляющее преимущество. Понятна и деликатность обращения с ним - они боятся пробуждения в нем дремлющих сил, а потому старались отвлечь его, так сказать, утопить в комфорте, приглушить его мысль сытостью, покоем, ничегонеделанием.</w:t>
      </w:r>
    </w:p>
    <w:p>
      <w:pPr>
        <w:pStyle w:val="Normal"/>
        <w:bidi w:val="0"/>
        <w:spacing w:before="0" w:after="0"/>
        <w:ind w:left="0" w:right="0" w:firstLine="567"/>
        <w:rPr/>
      </w:pPr>
      <w:r>
        <w:rPr/>
        <w:t>Эл уже понял все. Его существо прониклось силой, которой не было ни конца, ни края. Каждая клеточка тела трепетала от избытка энергии.</w:t>
      </w:r>
    </w:p>
    <w:p>
      <w:pPr>
        <w:pStyle w:val="Normal"/>
        <w:bidi w:val="0"/>
        <w:spacing w:before="0" w:after="0"/>
        <w:ind w:left="0" w:right="0" w:firstLine="567"/>
        <w:rPr/>
      </w:pPr>
      <w:r>
        <w:rPr/>
        <w:t>- Ну, нет! - ликующе прокричал он.- Вы меня тут не удержите! Во мне проснулся бог!</w:t>
      </w:r>
    </w:p>
    <w:p>
      <w:pPr>
        <w:pStyle w:val="Normal"/>
        <w:bidi w:val="0"/>
        <w:spacing w:before="0" w:after="0"/>
        <w:ind w:left="0" w:right="0" w:firstLine="567"/>
        <w:rPr/>
      </w:pPr>
      <w:r>
        <w:rPr/>
        <w:t>Он протянул руку и в его ладони ослепительным огнем загорелась шаровая молния. Он ощущал её упругость, жар звездных температур, но боля не было.</w:t>
      </w:r>
    </w:p>
    <w:p>
      <w:pPr>
        <w:pStyle w:val="Normal"/>
        <w:bidi w:val="0"/>
        <w:spacing w:before="0" w:after="0"/>
        <w:ind w:left="0" w:right="0" w:firstLine="567"/>
        <w:rPr/>
      </w:pPr>
      <w:r>
        <w:rPr/>
        <w:t>Бросил в стену и шаровая молния прошла сквозь толщу гранита. Засмеялся, гордо выпрямился. Вокруг тела Эла появился сияющий ореол. Он быстро рос и вот уже звездолетчика окружила оболочка из огня и света. Эл пошел прямо на стену и та стала рушиться: огромные обломки разлетались в сторону, не причиняя человеку вреда. Еще шаг и Эл оказался на поверхности астероида. На совершенно черном небосводе россыпью жемчуга мерцали далекие звезды. В одной из них каким-то новым, только что у него появившимся чувством он угадал родную Землю.</w:t>
      </w:r>
    </w:p>
    <w:p>
      <w:pPr>
        <w:pStyle w:val="Normal"/>
        <w:bidi w:val="0"/>
        <w:spacing w:before="0" w:after="0"/>
        <w:ind w:left="0" w:right="0" w:firstLine="567"/>
        <w:rPr/>
      </w:pPr>
      <w:r>
        <w:rPr/>
        <w:t>Не сразу Эл осознал, что находится без скафандра в безвоздушном пространстве, где царит холод, близкий к абсолютному нулю, а между тем ни удушья, ни холода он не ощущал. Звездолетчик чувствовал, что его тело пронизывает поток космической энергии, из которого оно черпает столько, сколько ему требуется. И мощь её не имеет границ.</w:t>
      </w:r>
    </w:p>
    <w:p>
      <w:pPr>
        <w:pStyle w:val="Normal"/>
        <w:bidi w:val="0"/>
        <w:spacing w:before="0" w:after="0"/>
        <w:ind w:left="0" w:right="0" w:firstLine="567"/>
        <w:rPr/>
      </w:pPr>
      <w:r>
        <w:rPr/>
        <w:t>На астероиде замигали огни тревоги. На Эла были наведены ракеты, но он уничтожил межатомные связи в материале, из которого они были изготовлены, и те разлетелись на отдельные частицы, превратившись в межзвездный газ. У него было мелькнула мысль распылить и весь астероид, но пожалел людей, что находились на нем: это ж простые исполнители воли Владык Земли. Вот с кем нужно расквитаться! Только с вими!..</w:t>
      </w:r>
    </w:p>
    <w:p>
      <w:pPr>
        <w:pStyle w:val="Normal"/>
        <w:bidi w:val="0"/>
        <w:spacing w:before="0" w:after="0"/>
        <w:ind w:left="0" w:right="0" w:firstLine="567"/>
        <w:rPr/>
      </w:pPr>
      <w:r>
        <w:rPr/>
        <w:t>Залпы протомезонных пушек не причинили ему вреда, а силовые поля не смогли удержать Эла, когда он взмыл в простор космоса, направляя и убыстряя свой полет К Земл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borov_aleksandr.html" TargetMode="External"/><Relationship Id="rId4" Type="http://schemas.openxmlformats.org/officeDocument/2006/relationships/hyperlink" Target="http://thelib.ru/books/ziborov_aleksandr/chelovek_so_zvezd.html" TargetMode="External"/><Relationship Id="rId5" Type="http://schemas.openxmlformats.org/officeDocument/2006/relationships/hyperlink" Target="http://thelib.ru/" TargetMode="External"/><Relationship Id="rId6" Type="http://schemas.openxmlformats.org/officeDocument/2006/relationships/hyperlink" Target="http://thelib.ru/books/ziborov_aleksandr/chelovek_so_zvezd-comment.html" TargetMode="External"/><Relationship Id="rId7" Type="http://schemas.openxmlformats.org/officeDocument/2006/relationships/hyperlink" Target="http://thelib.ru/authors/zibor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Çèáîðîâ </dc:creator>
  <dc:description/>
  <dc:language>en-US</dc:language>
  <cp:lastModifiedBy/>
  <cp:revision>0</cp:revision>
  <dc:subject/>
  <dc:title>×åëîâåê ñî çâåçä</dc:title>
</cp:coreProperties>
</file>