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иганшин Камиль</w:t>
      </w:r>
    </w:p>
    <w:p>
      <w:pPr>
        <w:pStyle w:val="Heading1"/>
        <w:bidi w:val="0"/>
        <w:ind w:left="0" w:right="0" w:hanging="0"/>
        <w:rPr/>
      </w:pPr>
      <w:r>
        <w:rPr/>
        <w:t>История Варлаама (Скитник)</w:t>
      </w:r>
    </w:p>
    <w:p>
      <w:pPr>
        <w:pStyle w:val="Normal"/>
        <w:bidi w:val="0"/>
        <w:spacing w:before="0" w:after="0"/>
        <w:ind w:left="0" w:right="0" w:firstLine="567"/>
        <w:jc w:val="left"/>
        <w:rPr/>
      </w:pPr>
      <w:r>
        <w:rPr/>
      </w:r>
    </w:p>
    <w:p>
      <w:pPr>
        <w:pStyle w:val="Normal"/>
        <w:bidi w:val="0"/>
        <w:spacing w:before="0" w:after="0"/>
        <w:ind w:left="0" w:right="0" w:firstLine="567"/>
        <w:rPr/>
      </w:pPr>
      <w:r>
        <w:rPr/>
        <w:t>Камиль Зиганшин</w:t>
      </w:r>
    </w:p>
    <w:p>
      <w:pPr>
        <w:pStyle w:val="Normal"/>
        <w:bidi w:val="0"/>
        <w:spacing w:before="0" w:after="0"/>
        <w:ind w:left="0" w:right="0" w:firstLine="567"/>
        <w:rPr/>
      </w:pPr>
      <w:r>
        <w:rPr/>
        <w:t>История Варлаама (Скитник)</w:t>
      </w:r>
    </w:p>
    <w:p>
      <w:pPr>
        <w:pStyle w:val="Normal"/>
        <w:bidi w:val="0"/>
        <w:spacing w:before="0" w:after="0"/>
        <w:ind w:left="0" w:right="0" w:firstLine="567"/>
        <w:rPr/>
      </w:pPr>
      <w:r>
        <w:rPr/>
        <w:t>"Человечество медленно, но</w:t>
      </w:r>
    </w:p>
    <w:p>
      <w:pPr>
        <w:pStyle w:val="Normal"/>
        <w:bidi w:val="0"/>
        <w:spacing w:before="0" w:after="0"/>
        <w:ind w:left="0" w:right="0" w:firstLine="567"/>
        <w:rPr/>
      </w:pPr>
      <w:r>
        <w:rPr/>
        <w:t>верно, сходит с ума."</w:t>
      </w:r>
    </w:p>
    <w:p>
      <w:pPr>
        <w:pStyle w:val="Normal"/>
        <w:bidi w:val="0"/>
        <w:spacing w:before="0" w:after="0"/>
        <w:ind w:left="0" w:right="0" w:firstLine="567"/>
        <w:rPr/>
      </w:pPr>
      <w:r>
        <w:rPr/>
        <w:t>Василий Шмурьев, хотя и был потомком старинного княжеского рода, с малых лет рос в захолустном поместье близ Твери, куда он был отправлен знатными родителями, не желавшими обременять себя лишними хлопотами, на воспитание старенькой одинокой тетки по материнской линии.</w:t>
      </w:r>
    </w:p>
    <w:p>
      <w:pPr>
        <w:pStyle w:val="Normal"/>
        <w:bidi w:val="0"/>
        <w:spacing w:before="0" w:after="0"/>
        <w:ind w:left="0" w:right="0" w:firstLine="567"/>
        <w:rPr/>
      </w:pPr>
      <w:r>
        <w:rPr/>
        <w:t>Жизнь в поместье с патриархальным укладом способствовала тому, что в мальчике развивались и крепли лишь добродетельные черты. Тетя, будучи глубоко верующей, образованной и умной женщиной, всячески поддерживала в племяннике первородную чистоту. Более того, огражденный от пороков своего сословия он рос одним из тех редких и необычных людей, у которых напрочь отсутствует самолюбие. Василию были неведомы чувства обиды и ненависти. Его смиренная душа любила всех и каждому желала только блага.</w:t>
      </w:r>
    </w:p>
    <w:p>
      <w:pPr>
        <w:pStyle w:val="Normal"/>
        <w:bidi w:val="0"/>
        <w:spacing w:before="0" w:after="0"/>
        <w:ind w:left="0" w:right="0" w:firstLine="567"/>
        <w:rPr/>
      </w:pPr>
      <w:r>
        <w:rPr/>
        <w:t>Стройный, с густой шевелюрой и шелковистым пушком над пухлыми губами, юноша, приехав в столицу попал в совершенно иной мир. Роскошь и блеск, властовавшие на светских приемах, поначалу, конечно, потрясли и восхитили его. Но постепенно у Василия открывались глаза и он понял, что за внешним блеском аристократического общества скрывается хитрословие, чванливость, притворство, блуд, неумеренность в еде и мотовство.</w:t>
      </w:r>
    </w:p>
    <w:p>
      <w:pPr>
        <w:pStyle w:val="Normal"/>
        <w:bidi w:val="0"/>
        <w:spacing w:before="0" w:after="0"/>
        <w:ind w:left="0" w:right="0" w:firstLine="567"/>
        <w:rPr/>
      </w:pPr>
      <w:r>
        <w:rPr/>
        <w:t>Это поколебало его наивную веру в высокое предназначение аристократии. Будучи кротким и в высшей степени набожным человеком он, сознавая бессмысленность борьбы с царившими нравами, отказался от всех даруемых высоким происхождением благ и, приняв постриг, удалился в монастырь. Это первое самостоятельное решение определило дальнейшую судьбу Василия.</w:t>
      </w:r>
    </w:p>
    <w:p>
      <w:pPr>
        <w:pStyle w:val="Normal"/>
        <w:bidi w:val="0"/>
        <w:spacing w:before="0" w:after="0"/>
        <w:ind w:left="0" w:right="0" w:firstLine="567"/>
        <w:rPr/>
      </w:pPr>
      <w:r>
        <w:rPr/>
        <w:t>Изучая православие по старинным дониконовской поры книгам, коих в хранилище монастыря было великое множество, он, поначалу, был весьма доволен размеренной и чинной монастырской жизнью, ладил с игумном и всей братией, но и здесь постепенно он стал замечать все ту же, лишь более умело утаиваимую греховность и завуалированную борьбу за власть притворных благочестивцев. У Варлаама подспудно вызревало желание уединиться и жить по сложившимся у него понятиям. Чтобы никто не мешал ему разобраться в собственных мыслях и чувствах, поразмыслить в естественной тишине, он через год покинул пределы монастыря и отправился странствовать по местам диким, малолюдным, вдали от мрачных полчищ серых изб.</w:t>
      </w:r>
    </w:p>
    <w:p>
      <w:pPr>
        <w:pStyle w:val="Normal"/>
        <w:bidi w:val="0"/>
        <w:spacing w:before="0" w:after="0"/>
        <w:ind w:left="0" w:right="0" w:firstLine="567"/>
        <w:rPr/>
      </w:pPr>
      <w:r>
        <w:rPr/>
        <w:t>И первое, что его поразило, это то, что на природе, в лесу, даже самый неприхотливый обед, кажется удивительно вкусным. Аппетит разыгравшийся на свежем воздухе, смолистый лесной аромат, дым костра - все это было изысканными и восхитительными приправами к обеду. Простой обед на природе давал столько наслаждения.</w:t>
      </w:r>
    </w:p>
    <w:p>
      <w:pPr>
        <w:pStyle w:val="Normal"/>
        <w:bidi w:val="0"/>
        <w:spacing w:before="0" w:after="0"/>
        <w:ind w:left="0" w:right="0" w:firstLine="567"/>
        <w:rPr/>
      </w:pPr>
      <w:r>
        <w:rPr/>
        <w:t>Лежа под гигантской сосной он рассеянно подобрал шишку, из которой выпало некрупное семечко.</w:t>
      </w:r>
    </w:p>
    <w:p>
      <w:pPr>
        <w:pStyle w:val="Normal"/>
        <w:bidi w:val="0"/>
        <w:spacing w:before="0" w:after="0"/>
        <w:ind w:left="0" w:right="0" w:firstLine="567"/>
        <w:rPr/>
      </w:pPr>
      <w:r>
        <w:rPr/>
        <w:t>Варлаам взял его в руки и смотрел то на огромное дерево, то на семечко. Такой гигант вырос из такого малого слабого семени. А оно, в свою очередь даст начало жизни другого нового гиганта. И в тот момент Варлаам ясно понял, что главная сила в мире - сила жизни, а не материальная. Все сотворяется вечным источником силы данной Господом для продления непроходящего круговорота. Оглядевшись, Варлаам увидел присутствие Господа во всем. Он сотворил из семени огромное дерево, породил восхитительные цветы, одарил их ароматом и нектаром.</w:t>
      </w:r>
    </w:p>
    <w:p>
      <w:pPr>
        <w:pStyle w:val="Normal"/>
        <w:bidi w:val="0"/>
        <w:spacing w:before="0" w:after="0"/>
        <w:ind w:left="0" w:right="0" w:firstLine="567"/>
        <w:rPr/>
      </w:pPr>
      <w:r>
        <w:rPr/>
        <w:t>Солнце медленно опускалось к гооризонту и Варлаам задумался о благотворном воздействии светила. Без солнца семя не смогло бы превратиться в сосну, без солнца прозрачная вода ручья навсегда осталась бы прикованной к морю и жизнь на земле не возникла бы.</w:t>
      </w:r>
    </w:p>
    <w:p>
      <w:pPr>
        <w:pStyle w:val="Normal"/>
        <w:bidi w:val="0"/>
        <w:spacing w:before="0" w:after="0"/>
        <w:ind w:left="0" w:right="0" w:firstLine="567"/>
        <w:rPr/>
      </w:pPr>
      <w:r>
        <w:rPr/>
        <w:t>Эти мысли Варлаам воспринял как чудодейственную проповедь, прочитанную им самой Природой и ее Создателем. Они настолько поразили его, что он замер на месте.</w:t>
      </w:r>
    </w:p>
    <w:p>
      <w:pPr>
        <w:pStyle w:val="Normal"/>
        <w:bidi w:val="0"/>
        <w:spacing w:before="0" w:after="0"/>
        <w:ind w:left="0" w:right="0" w:firstLine="567"/>
        <w:rPr/>
      </w:pPr>
      <w:r>
        <w:rPr/>
        <w:t>Ему открылась великая истина : в жизни есть свой закон и порядок определенный законами Божьими. Никогда еще он так остро не ощущал никчемность материальных богатств, званий в сравнении с значимостью законов Божьих, их великого смысла и их великой цели, едва доступной человеческому разумению, сколь гибельно стяжательство предметов и вещей, которые на самом деле, мечущейся под безжалостным мечом цивилизации, толпе людей на самом деле совсем не нужны. Никогда еще он не ощущал себя в такой близости к Господу Богу. Здесь, среди деревьев и ручьев, на лоне матери природы ему было явлено прекрасное откровение открывшее глаза и душу. Его усталая душа получила отдохновение и опору. Варлаам впервые ясно осознал до конца, что Господь действительно существует и служение ему и природа - это его земной рай.</w:t>
      </w:r>
    </w:p>
    <w:p>
      <w:pPr>
        <w:pStyle w:val="Normal"/>
        <w:bidi w:val="0"/>
        <w:spacing w:before="0" w:after="0"/>
        <w:ind w:left="0" w:right="0" w:firstLine="567"/>
        <w:rPr/>
      </w:pPr>
      <w:r>
        <w:rPr/>
        <w:t>Прежде Варлаам верил в Господа не осознанно, все верят и он верил. И в планах жизни он больше полагался на деяния людей, на человеческие отношения, на материальные вещи. Теперь он обнаружил, что вера в незыблемом покое природы, во всех ее проявлениях. Теперь он не сомневался, что Господь присутствует во всем и слышим только в тишине, а не в суете и сутолоке погони за земными богатствами. Варлаам открыл для себя в Господе источник силы такой же неисчерпаемый, как воздух, которым он дышал.</w:t>
      </w:r>
    </w:p>
    <w:p>
      <w:pPr>
        <w:pStyle w:val="Normal"/>
        <w:bidi w:val="0"/>
        <w:spacing w:before="0" w:after="0"/>
        <w:ind w:left="0" w:right="0" w:firstLine="567"/>
        <w:rPr/>
      </w:pPr>
      <w:r>
        <w:rPr/>
        <w:t>Наблюдение за природой привело его к мысли о том, что нет ничего величественнее духовной силы, которая проявляется в очень простых вещах, окружающих нас повседневно.</w:t>
      </w:r>
    </w:p>
    <w:p>
      <w:pPr>
        <w:pStyle w:val="Normal"/>
        <w:bidi w:val="0"/>
        <w:spacing w:before="0" w:after="0"/>
        <w:ind w:left="0" w:right="0" w:firstLine="567"/>
        <w:rPr/>
      </w:pPr>
      <w:r>
        <w:rPr/>
        <w:t>Душа с этого дня полностью контролировала разум, мощь которого возросла многократно.</w:t>
      </w:r>
    </w:p>
    <w:p>
      <w:pPr>
        <w:pStyle w:val="Normal"/>
        <w:bidi w:val="0"/>
        <w:spacing w:before="0" w:after="0"/>
        <w:ind w:left="0" w:right="0" w:firstLine="567"/>
        <w:rPr/>
      </w:pPr>
      <w:r>
        <w:rPr/>
        <w:t>Вера Господня осеняят лишь тех, чей ум направлен к добру, правде и справедливости. Вера питает разум.</w:t>
      </w:r>
    </w:p>
    <w:p>
      <w:pPr>
        <w:pStyle w:val="Normal"/>
        <w:bidi w:val="0"/>
        <w:spacing w:before="0" w:after="0"/>
        <w:ind w:left="0" w:right="0" w:firstLine="567"/>
        <w:rPr/>
      </w:pPr>
      <w:r>
        <w:rPr/>
        <w:t>В поисках спокойного места, соответствующего его внутреннему призванию, жизни в ладу с природой и самим собой, он, на реке Вятке, набрел на красивый медвежий угол. Издавна старообрядцы, люди сильные и непокорные, здесь селились. Пришли они сюда вскоре после раскола от "Никоновых новшеств".</w:t>
      </w:r>
    </w:p>
    <w:p>
      <w:pPr>
        <w:pStyle w:val="Normal"/>
        <w:bidi w:val="0"/>
        <w:spacing w:before="0" w:after="0"/>
        <w:ind w:left="0" w:right="0" w:firstLine="567"/>
        <w:rPr/>
      </w:pPr>
      <w:r>
        <w:rPr/>
        <w:t>Приглянулись Василию раскольники с их усердием православию, святому почитанию старых заветов и обрядов. Не признавали они ни гражданской, ни духовной власти. Каждый день, кроме двунадесятых праздников, в скитах кипела работа с утра до ночи. Пряли лен и шерсть, ткали новины, холсты, сукно; шили золотом, переписывали разные книги духовного содержания, искусно писали иконы. Но никто на себя работать не смел, все поступало в общину. Не знали в этих поселениях ни ревизий, ни податей и никаких других повинностей.</w:t>
      </w:r>
    </w:p>
    <w:p>
      <w:pPr>
        <w:pStyle w:val="Normal"/>
        <w:bidi w:val="0"/>
        <w:spacing w:before="0" w:after="0"/>
        <w:ind w:left="0" w:right="0" w:firstLine="567"/>
        <w:rPr/>
      </w:pPr>
      <w:r>
        <w:rPr/>
        <w:t>Принял Василий старообрядство всем сердцем. Глядя на ладную, строгую, здоровую жизнь, почитание к старшим, лад в семье, он уверовался в мысли, что там, где живо древнее православие, там живет и дышит земля Святорусская. Про себя они говорили - "Мы староверы хранители истинного православия ,мы не подчиняемся царю-антихристу."</w:t>
      </w:r>
    </w:p>
    <w:p>
      <w:pPr>
        <w:pStyle w:val="Normal"/>
        <w:bidi w:val="0"/>
        <w:spacing w:before="0" w:after="0"/>
        <w:ind w:left="0" w:right="0" w:firstLine="567"/>
        <w:rPr/>
      </w:pPr>
      <w:r>
        <w:rPr/>
        <w:t>На приглянувшемся месте, недалеко от скита, под сенью дремучего леса вырыл он поначалу небольшую землянку, а вскоре перебрался жить в дупло громадной сосны, обнаруженной им неподалеку. Дерево было столь громадным и толстым, что чрево у комля казалось пещерой. Одновременно ставил сруб и к Рождеству Богородицы* перебрался в сухое смолистое жилище.</w:t>
      </w:r>
    </w:p>
    <w:p>
      <w:pPr>
        <w:pStyle w:val="Normal"/>
        <w:bidi w:val="0"/>
        <w:spacing w:before="0" w:after="0"/>
        <w:ind w:left="0" w:right="0" w:firstLine="567"/>
        <w:rPr/>
      </w:pPr>
      <w:r>
        <w:rPr/>
        <w:t>Чтобы совсем расстаться со своим прошлым Василий взял себе имя Варлаам.</w:t>
      </w:r>
    </w:p>
    <w:p>
      <w:pPr>
        <w:pStyle w:val="Normal"/>
        <w:bidi w:val="0"/>
        <w:spacing w:before="0" w:after="0"/>
        <w:ind w:left="0" w:right="0" w:firstLine="567"/>
        <w:rPr/>
      </w:pPr>
      <w:r>
        <w:rPr/>
        <w:t>Обитатели скита долгое время сторонились его, не позволяли заходить в скит пока, наконец, не убедились в том, какую праведную и благочестивую жизнь он ведет.</w:t>
      </w:r>
    </w:p>
    <w:p>
      <w:pPr>
        <w:pStyle w:val="Normal"/>
        <w:bidi w:val="0"/>
        <w:spacing w:before="0" w:after="0"/>
        <w:ind w:left="0" w:right="0" w:firstLine="567"/>
        <w:rPr/>
      </w:pPr>
      <w:r>
        <w:rPr/>
        <w:t>Удаление от мира и его греховной суеты, полной соблазнов и искушений, молитвы, земные поклоны до изнурения, строгий пост, чтение "Добролюбия", "Пролога", "Жития" и других книг аскетического содержания, беседы со старцами скита мало-помалу покрывали благодатным покоем былое.</w:t>
      </w:r>
    </w:p>
    <w:p>
      <w:pPr>
        <w:pStyle w:val="Normal"/>
        <w:bidi w:val="0"/>
        <w:spacing w:before="0" w:after="0"/>
        <w:ind w:left="0" w:right="0" w:firstLine="567"/>
        <w:rPr/>
      </w:pPr>
      <w:r>
        <w:rPr/>
        <w:t>Любимыми занятиями стало погружаться в размышления о Боге, либо, удалясь в глубь тайги, созерцать жизнь лесных тварей и растений. Чем дольше он наблюдал, тем больше дивился совершенству и разумности устройства созданного Вседержителем мира.</w:t>
      </w:r>
    </w:p>
    <w:p>
      <w:pPr>
        <w:pStyle w:val="Normal"/>
        <w:bidi w:val="0"/>
        <w:spacing w:before="0" w:after="0"/>
        <w:ind w:left="0" w:right="0" w:firstLine="567"/>
        <w:rPr/>
      </w:pPr>
      <w:r>
        <w:rPr/>
        <w:t>Это полное слияние с природой, ощущение себя ее неотделимой частицей давало непостижимое наслаждение и очищение, вытеснявшее из души остатки грязных помыслов. Природа доставляла ему радости, о которых он раньше и понятия не имел.</w:t>
      </w:r>
    </w:p>
    <w:p>
      <w:pPr>
        <w:pStyle w:val="Normal"/>
        <w:bidi w:val="0"/>
        <w:spacing w:before="0" w:after="0"/>
        <w:ind w:left="0" w:right="0" w:firstLine="567"/>
        <w:rPr/>
      </w:pPr>
      <w:r>
        <w:rPr/>
        <w:t>Первое время его хижина стояла в одиночестве, но скит рос и с годами возле его жилья появились избы молодых боголюбцев. Он часто вел беседы с ними, читал душеполезные книги и даже лечил, кстати весьма успешно, хворых и увечных.</w:t>
      </w:r>
    </w:p>
    <w:p>
      <w:pPr>
        <w:pStyle w:val="Normal"/>
        <w:bidi w:val="0"/>
        <w:spacing w:before="0" w:after="0"/>
        <w:ind w:left="0" w:right="0" w:firstLine="567"/>
        <w:rPr/>
      </w:pPr>
      <w:r>
        <w:rPr/>
        <w:t>Богатые природные дарования, чистота души, сосредоточенность над укреплением духа, склонность обобщать случайности, уложить во все объясняющее стройное русло правил, позволили ему достичь в духовном развитии результатов необыкновенных.</w:t>
      </w:r>
    </w:p>
    <w:p>
      <w:pPr>
        <w:pStyle w:val="Normal"/>
        <w:bidi w:val="0"/>
        <w:spacing w:before="0" w:after="0"/>
        <w:ind w:left="0" w:right="0" w:firstLine="567"/>
        <w:rPr/>
      </w:pPr>
      <w:r>
        <w:rPr/>
        <w:t>Отречение Василия от мирской жизни, укрепление нравственной твердости в долгой борьбе со слабостями ветхого человека было видно угодно самому небу, ибо вскоре на это место снизошла святость. Дух этой святости был столь могуществен, что от поселян отступили болезни, греховные помыслы и ссоры. Глаза этих суровых людей засияли чистым божественным огнем добромыслия.</w:t>
      </w:r>
    </w:p>
    <w:p>
      <w:pPr>
        <w:pStyle w:val="Normal"/>
        <w:bidi w:val="0"/>
        <w:spacing w:before="0" w:after="0"/>
        <w:ind w:left="0" w:right="0" w:firstLine="567"/>
        <w:rPr/>
      </w:pPr>
      <w:r>
        <w:rPr/>
        <w:t>*Рождество Богородицы - христианский праздник относящийся к двунадесятым праздникам. Отмечается 8 сентября в день рождения Божьей матери.</w:t>
      </w:r>
    </w:p>
    <w:p>
      <w:pPr>
        <w:pStyle w:val="Normal"/>
        <w:bidi w:val="0"/>
        <w:spacing w:before="0" w:after="0"/>
        <w:ind w:left="0" w:right="0" w:firstLine="567"/>
        <w:rPr/>
      </w:pPr>
      <w:r>
        <w:rPr/>
        <w:t>Несмотря на то, что скит распологался в глухом, потаенном углу, добрая молва оказалась с крыльями и за сотни верст вокруг разнеслась весть о человеке исцеляющем недуги души и тела.</w:t>
      </w:r>
    </w:p>
    <w:p>
      <w:pPr>
        <w:pStyle w:val="Normal"/>
        <w:bidi w:val="0"/>
        <w:spacing w:before="0" w:after="0"/>
        <w:ind w:left="0" w:right="0" w:firstLine="567"/>
        <w:rPr/>
      </w:pPr>
      <w:r>
        <w:rPr/>
        <w:t>Строгая, честная жизнь, непоколебимая нравственная твердость, терпеливое внимание к людским нуждам, обходительность, мудрые наставления и проповеди, привлекали простой люд. Исцеленные разносили все дальше молву о необыкновенном лекаре тел и душ человеческих.</w:t>
      </w:r>
    </w:p>
    <w:p>
      <w:pPr>
        <w:pStyle w:val="Normal"/>
        <w:bidi w:val="0"/>
        <w:spacing w:before="0" w:after="0"/>
        <w:ind w:left="0" w:right="0" w:firstLine="567"/>
        <w:rPr/>
      </w:pPr>
      <w:r>
        <w:rPr/>
        <w:t>Поселение возле скита разрасталось.</w:t>
      </w:r>
    </w:p>
    <w:p>
      <w:pPr>
        <w:pStyle w:val="Normal"/>
        <w:bidi w:val="0"/>
        <w:spacing w:before="0" w:after="0"/>
        <w:ind w:left="0" w:right="0" w:firstLine="567"/>
        <w:rPr/>
      </w:pPr>
      <w:r>
        <w:rPr/>
        <w:t>Со временем Варлаама стало тяготить шумное окружение и верный духу строгой, уединенной жизни, он перебрался глубже в тайгу на четыре версты от поселения, получившего в народе имя Варлаамовка.</w:t>
      </w:r>
    </w:p>
    <w:p>
      <w:pPr>
        <w:pStyle w:val="Normal"/>
        <w:bidi w:val="0"/>
        <w:spacing w:before="0" w:after="0"/>
        <w:ind w:left="0" w:right="0" w:firstLine="567"/>
        <w:rPr/>
      </w:pPr>
      <w:r>
        <w:rPr/>
        <w:t>Непоколебимый Варлаам своей приверженностью истинному православию стал известен на весь край, пошла добрая молва про него по всему старообрядству. Заговорили о редком ревнителе древнего благочестия, о мудром наставнике с великим даром убеждения. Его сильный, густой голос казалось проникал в самую глубину души и ронял там слова верные. Даже сама наружность праведника вызывала доверие и любовь.</w:t>
      </w:r>
    </w:p>
    <w:p>
      <w:pPr>
        <w:pStyle w:val="Normal"/>
        <w:bidi w:val="0"/>
        <w:spacing w:before="0" w:after="0"/>
        <w:ind w:left="0" w:right="0" w:firstLine="567"/>
        <w:rPr/>
      </w:pPr>
      <w:r>
        <w:rPr/>
        <w:t>Шли годы. С неослабным рвением праведник помогал людям. Отказа никто не знал, каждому он по мере сил рад был сделать добро. Людей приходило к нему множество, тем не менее никто не осмеливался селиться рядом с ним.</w:t>
      </w:r>
    </w:p>
    <w:p>
      <w:pPr>
        <w:pStyle w:val="Normal"/>
        <w:bidi w:val="0"/>
        <w:spacing w:before="0" w:after="0"/>
        <w:ind w:left="0" w:right="0" w:firstLine="567"/>
        <w:rPr/>
      </w:pPr>
      <w:r>
        <w:rPr/>
        <w:t>Когда Варлааму перевалило за шестьдесят он приютил забредшего к нему сироту - Никодимку. Принял он его, богоданного, за сына. Да они и похожи были. Оба сухопарые, с длинными жилистыми руками, сверкающими черными глазами и густыми волнистыми волосами.</w:t>
      </w:r>
    </w:p>
    <w:p>
      <w:pPr>
        <w:pStyle w:val="Normal"/>
        <w:bidi w:val="0"/>
        <w:spacing w:before="0" w:after="0"/>
        <w:ind w:left="0" w:right="0" w:firstLine="567"/>
        <w:rPr/>
      </w:pPr>
      <w:r>
        <w:rPr/>
        <w:t>Бренная жизнь на земле близилась к закату и Варлаам в богоданном отроке узрел существо способное нести его идеи людям.</w:t>
      </w:r>
    </w:p>
    <w:p>
      <w:pPr>
        <w:pStyle w:val="Normal"/>
        <w:bidi w:val="0"/>
        <w:spacing w:before="0" w:after="0"/>
        <w:ind w:left="0" w:right="0" w:firstLine="567"/>
        <w:rPr/>
      </w:pPr>
      <w:r>
        <w:rPr/>
        <w:t>Восприимчивый и любознательный мальчик увлекся учебой и быстро освоил не только грамоту, но и божественное писание. Познал от праведника премудрости истинного православия, строго сохраняемого в немногочисленных скитах.</w:t>
      </w:r>
    </w:p>
    <w:p>
      <w:pPr>
        <w:pStyle w:val="Normal"/>
        <w:bidi w:val="0"/>
        <w:spacing w:before="0" w:after="0"/>
        <w:ind w:left="0" w:right="0" w:firstLine="567"/>
        <w:rPr/>
      </w:pPr>
      <w:r>
        <w:rPr/>
        <w:t>За три года постиг Часослов, Катехизис Часовник, Октоих. Наизусть знал все двадцать кафизм Псалтыря. Отеческие книги старославянские читать полюбил. Особенно "Житие" и "Книгу бесед" написанные протопопом Аввакумом.</w:t>
      </w:r>
    </w:p>
    <w:p>
      <w:pPr>
        <w:pStyle w:val="Normal"/>
        <w:bidi w:val="0"/>
        <w:spacing w:before="0" w:after="0"/>
        <w:ind w:left="0" w:right="0" w:firstLine="567"/>
        <w:rPr/>
      </w:pPr>
      <w:r>
        <w:rPr/>
        <w:t>-Умница!- часто хвалил и гладил его по голове за прилежание Варлаам, и счастливая улыбка озаряла его строгое лицо. "Как непостижимо велик мир отмеченного Богом человека. Он словно живет в другом измерении времени, и там, где простой человек его бездарно теряет, он без пользы для своего учения не потратит ни минуты",-думал он, наблюдая за переменами в Никодиме,-"сколько в этом ребенке добра, разума, насколько он созвучен природе и вере нашей."</w:t>
      </w:r>
    </w:p>
    <w:p>
      <w:pPr>
        <w:pStyle w:val="Normal"/>
        <w:bidi w:val="0"/>
        <w:spacing w:before="0" w:after="0"/>
        <w:ind w:left="0" w:right="0" w:firstLine="567"/>
        <w:rPr/>
      </w:pPr>
      <w:r>
        <w:rPr/>
        <w:t>Однажды, поздним вечером, у заимки остановились две повозки с парой лошадей каждая. В сгущающейся тьме было слышно как во рту лошадей щелкает железо и шуршат их хвосты, отмахивающиеся от наглых комаров. Старший извозчик передал милостивую просьбу настоятеля монастыря, что возле города Вятка, приехать к нему по срочному делу, захватив с собой лекарственные снадобья.</w:t>
      </w:r>
    </w:p>
    <w:p>
      <w:pPr>
        <w:pStyle w:val="Normal"/>
        <w:bidi w:val="0"/>
        <w:spacing w:before="0" w:after="0"/>
        <w:ind w:left="0" w:right="0" w:firstLine="567"/>
        <w:rPr/>
      </w:pPr>
      <w:r>
        <w:rPr/>
        <w:t>Выехали чуть только рассвело, под шепот начавшегося мелкого, но довольно частого дождя. Деревья стояли с мокрыми черными стволами, сиротливо опустив седые от влаги ветви. От всего этого на душе было неприютно. На третий день, когда после затяжного ненастья наметился, наконец, перелом в погоде - тучи расползлись и в просветах обнажилось небо бездонной синевы, путники добрались- таки до монастыря. Стоял он на холме, в удалении от реки. За белокаменной стеной сияли мокрые позолоченные купола.</w:t>
      </w:r>
    </w:p>
    <w:p>
      <w:pPr>
        <w:pStyle w:val="Normal"/>
        <w:bidi w:val="0"/>
        <w:spacing w:before="0" w:after="0"/>
        <w:ind w:left="0" w:right="0" w:firstLine="567"/>
        <w:rPr/>
      </w:pPr>
      <w:r>
        <w:rPr/>
        <w:t>Остановившись у ворот, дернули веревку. Вдали послышался звон колокольчика. Залаяли собаки, послышалось ржание стоялых лошадей. Через некоторое время голос спросил:</w:t>
      </w:r>
    </w:p>
    <w:p>
      <w:pPr>
        <w:pStyle w:val="Normal"/>
        <w:bidi w:val="0"/>
        <w:spacing w:before="0" w:after="0"/>
        <w:ind w:left="0" w:right="0" w:firstLine="567"/>
        <w:rPr/>
      </w:pPr>
      <w:r>
        <w:rPr/>
        <w:t>-Кого господь дарует?</w:t>
      </w:r>
    </w:p>
    <w:p>
      <w:pPr>
        <w:pStyle w:val="Normal"/>
        <w:bidi w:val="0"/>
        <w:spacing w:before="0" w:after="0"/>
        <w:ind w:left="0" w:right="0" w:firstLine="567"/>
        <w:rPr/>
      </w:pPr>
      <w:r>
        <w:rPr/>
        <w:t>-Молви князю, старца Варлаам привезли.</w:t>
      </w:r>
    </w:p>
    <w:p>
      <w:pPr>
        <w:pStyle w:val="Normal"/>
        <w:bidi w:val="0"/>
        <w:spacing w:before="0" w:after="0"/>
        <w:ind w:left="0" w:right="0" w:firstLine="567"/>
        <w:rPr/>
      </w:pPr>
      <w:r>
        <w:rPr/>
        <w:t>Въехали в глухой уютный дворик поросший мягкой травой. Из узких окон доносилось стройное пение монахов. Остановились у отдельно стоящей постройки.</w:t>
      </w:r>
    </w:p>
    <w:p>
      <w:pPr>
        <w:pStyle w:val="Normal"/>
        <w:bidi w:val="0"/>
        <w:spacing w:before="0" w:after="0"/>
        <w:ind w:left="0" w:right="0" w:firstLine="567"/>
        <w:rPr/>
      </w:pPr>
      <w:r>
        <w:rPr/>
        <w:t>Варлаама провели во внутрь. Перед иконами отвесили обычные входные поклоны.</w:t>
      </w:r>
    </w:p>
    <w:p>
      <w:pPr>
        <w:pStyle w:val="Normal"/>
        <w:bidi w:val="0"/>
        <w:spacing w:before="0" w:after="0"/>
        <w:ind w:left="0" w:right="0" w:firstLine="567"/>
        <w:rPr/>
      </w:pPr>
      <w:r>
        <w:rPr/>
        <w:t>Потом завели в келью. Справа на постели, полулежал весь в подушках подушках чернобородый изможденный мужчина средних лет в серой рубахе с расстегнутым косым воротом - князь Константин.</w:t>
      </w:r>
    </w:p>
    <w:p>
      <w:pPr>
        <w:pStyle w:val="Normal"/>
        <w:bidi w:val="0"/>
        <w:spacing w:before="0" w:after="0"/>
        <w:ind w:left="0" w:right="0" w:firstLine="567"/>
        <w:rPr/>
      </w:pPr>
      <w:r>
        <w:rPr/>
        <w:t>Из-под кустистых бровей сверкали запавшие карие глаза.</w:t>
      </w:r>
    </w:p>
    <w:p>
      <w:pPr>
        <w:pStyle w:val="Normal"/>
        <w:bidi w:val="0"/>
        <w:spacing w:before="0" w:after="0"/>
        <w:ind w:left="0" w:right="0" w:firstLine="567"/>
        <w:rPr/>
      </w:pPr>
      <w:r>
        <w:rPr/>
        <w:t>В перерыве между приступами кашля, поправив взлохмаченную бороду , он произнес густым, но ослабленным голосом:</w:t>
      </w:r>
    </w:p>
    <w:p>
      <w:pPr>
        <w:pStyle w:val="Normal"/>
        <w:bidi w:val="0"/>
        <w:spacing w:before="0" w:after="0"/>
        <w:ind w:left="0" w:right="0" w:firstLine="567"/>
        <w:rPr/>
      </w:pPr>
      <w:r>
        <w:rPr/>
        <w:t>-Облегчи, святой отец мои страдания. Ты, говорят, обладаешь даром чудотворения, многое можешь. Ноги уже не ходят, видать недруги порчу навели. Помоги, Христа ради, от хвори избавиться.</w:t>
      </w:r>
    </w:p>
    <w:p>
      <w:pPr>
        <w:pStyle w:val="Normal"/>
        <w:bidi w:val="0"/>
        <w:spacing w:before="0" w:after="0"/>
        <w:ind w:left="0" w:right="0" w:firstLine="567"/>
        <w:rPr/>
      </w:pPr>
      <w:r>
        <w:rPr/>
        <w:t>Варлаам, омывши руки и лицо, не мешкая, приступил к обследованию больного и доверенному делу: бороться с хворью заговором, втираниями жгучих снадобий, вливаниями травяных настоев.</w:t>
      </w:r>
    </w:p>
    <w:p>
      <w:pPr>
        <w:pStyle w:val="Normal"/>
        <w:bidi w:val="0"/>
        <w:spacing w:before="0" w:after="0"/>
        <w:ind w:left="0" w:right="0" w:firstLine="567"/>
        <w:rPr/>
      </w:pPr>
      <w:r>
        <w:rPr/>
        <w:t>-Это верно: на вашу светлость лиходеи порчу наслали. Все болезни Ваши от нее. Порчу снимем и болезнь покинет тело,- приговаривал Варлаам растирая князя жесткими ладонями и потихоньку бормоча заговоры.</w:t>
      </w:r>
    </w:p>
    <w:p>
      <w:pPr>
        <w:pStyle w:val="Normal"/>
        <w:bidi w:val="0"/>
        <w:spacing w:before="0" w:after="0"/>
        <w:ind w:left="0" w:right="0" w:firstLine="567"/>
        <w:rPr/>
      </w:pPr>
      <w:r>
        <w:rPr/>
        <w:t>Надо заметить, что преподобный* Константин был выходцем рода Салтыковых Смоленской губернии и самым влиятельным и почитаемым в монастыре за праведную жизнь. Когда новая Никоновская церковь избавлялась от бесценных святынь знатных допетровских родов, уничтожала их, заменяя драгоценную многовековую старину на утварь в новом стиле, предки князя не жалея денег спасали от истребления поруганные сокровища древней Руси и собирали их в потаенных местах.</w:t>
      </w:r>
    </w:p>
    <w:p>
      <w:pPr>
        <w:pStyle w:val="Normal"/>
        <w:bidi w:val="0"/>
        <w:spacing w:before="0" w:after="0"/>
        <w:ind w:left="0" w:right="0" w:firstLine="567"/>
        <w:rPr/>
      </w:pPr>
      <w:r>
        <w:rPr/>
        <w:t>*Преподобный - святой из монашествующих, который прославился святыми свершениями и строгой жизнью в монастыре.</w:t>
      </w:r>
    </w:p>
    <w:p>
      <w:pPr>
        <w:pStyle w:val="Normal"/>
        <w:bidi w:val="0"/>
        <w:spacing w:before="0" w:after="0"/>
        <w:ind w:left="0" w:right="0" w:firstLine="567"/>
        <w:rPr/>
      </w:pPr>
      <w:r>
        <w:rPr/>
        <w:t>После очередного строгого царского наказа "скиты порешить, старообрядцев силой в новую веру крестить", государевы люди силой брали непокорных, заковывали в кандалы и держали под караулом до следствия. Строптивые церкви безжалостно грабили.</w:t>
      </w:r>
    </w:p>
    <w:p>
      <w:pPr>
        <w:pStyle w:val="Normal"/>
        <w:bidi w:val="0"/>
        <w:spacing w:before="0" w:after="0"/>
        <w:ind w:left="0" w:right="0" w:firstLine="567"/>
        <w:rPr/>
      </w:pPr>
      <w:r>
        <w:rPr/>
        <w:t>Салтыковых Бог берег. Сумели переправить с верными людьми тайно в глухой монастырь все сохраненное богатство и укрыть в недрах секретных хранилищ.</w:t>
      </w:r>
    </w:p>
    <w:p>
      <w:pPr>
        <w:pStyle w:val="Normal"/>
        <w:bidi w:val="0"/>
        <w:spacing w:before="0" w:after="0"/>
        <w:ind w:left="0" w:right="0" w:firstLine="567"/>
        <w:rPr/>
      </w:pPr>
      <w:r>
        <w:rPr/>
        <w:t>На радость и удивление всем князь Константин быстро выздоравливал и набирался сил. Держался он с Варлаамом ровно и не величался перед ним. Стал выходить во двор на прогулку, как правило, в его сопровождении. Князь оказался из числа самых истовых раскольников и общая преданность старозаветному православию сблизила их. Они подолгу услаждали души нескончаемыми беседами, словесными спорами.</w:t>
      </w:r>
    </w:p>
    <w:p>
      <w:pPr>
        <w:pStyle w:val="Normal"/>
        <w:bidi w:val="0"/>
        <w:spacing w:before="0" w:after="0"/>
        <w:ind w:left="0" w:right="0" w:firstLine="567"/>
        <w:rPr/>
      </w:pPr>
      <w:r>
        <w:rPr/>
        <w:t>Иногда они забирались в глухой угол двора и, сидя там в прохладе тенистых дубов, читали, обсуждали, толковали божественные книги, сказания старорусские, особенно дотошно разбирали "Златоструи".</w:t>
      </w:r>
    </w:p>
    <w:p>
      <w:pPr>
        <w:pStyle w:val="Normal"/>
        <w:bidi w:val="0"/>
        <w:spacing w:before="0" w:after="0"/>
        <w:ind w:left="0" w:right="0" w:firstLine="567"/>
        <w:rPr/>
      </w:pPr>
      <w:r>
        <w:rPr/>
        <w:t>Как-то, во время одной из бесед, начался сильный дождь. Тут-же прибежал враз промокший Никодим и принес плотной рогожи укрыться.</w:t>
      </w:r>
    </w:p>
    <w:p>
      <w:pPr>
        <w:pStyle w:val="Normal"/>
        <w:bidi w:val="0"/>
        <w:spacing w:before="0" w:after="0"/>
        <w:ind w:left="0" w:right="0" w:firstLine="567"/>
        <w:rPr/>
      </w:pPr>
      <w:r>
        <w:rPr/>
        <w:t>- Почтительный у тебя ученик! А то известно, каковы молодые стали! Старую веру покинули, возлюбили новую. Бороды побрили, парики надели, и забыли отцовы и дедовы заветы.</w:t>
      </w:r>
    </w:p>
    <w:p>
      <w:pPr>
        <w:pStyle w:val="Normal"/>
        <w:bidi w:val="0"/>
        <w:spacing w:before="0" w:after="0"/>
        <w:ind w:left="0" w:right="0" w:firstLine="567"/>
        <w:rPr/>
      </w:pPr>
      <w:r>
        <w:rPr/>
        <w:t>-Да ладно бы только бороды брили. Не много в том ереси. Бог ведь не на одежду смотрит, а на душу, но и косички - это уж тоже чересчур. Воин в женском обличии! Срамота! Зелье проклятое курить чуть не все принялись, да еще за достоинство сей грех выставляют,- поддержал Варлаам.</w:t>
      </w:r>
    </w:p>
    <w:p>
      <w:pPr>
        <w:pStyle w:val="Normal"/>
        <w:bidi w:val="0"/>
        <w:spacing w:before="0" w:after="0"/>
        <w:ind w:left="0" w:right="0" w:firstLine="567"/>
        <w:rPr/>
      </w:pPr>
      <w:r>
        <w:rPr/>
        <w:t>-Сам-то табак зелье не проклятое, а такая же божья травка как и всякая другая, а вот табачный дым - это точно, от дьявола. Создатель для дыхания воздух нам дал. Своеволие и непослушание - с Никоновых новшеств! Известно, народ у нас испокон веку дюже неприхотливый и добрый, но больно уж незрелый и потому слабостям подвержен. О будущем теперь забот не имеет. Что есть враз пропьет, али в кости проиграет. Иной детям малым крошки не оставит. Трудиться своей волей разлюбил. Только из-под палки. Завистливые и вороватые народились. И все это от них, порушивших истинную веру началось. Ушли от истинного православия и растлело общество! Встарь на Руси не ведали столько воровства и пьянства, - с болью продолжал князь.</w:t>
      </w:r>
    </w:p>
    <w:p>
      <w:pPr>
        <w:pStyle w:val="Normal"/>
        <w:bidi w:val="0"/>
        <w:spacing w:before="0" w:after="0"/>
        <w:ind w:left="0" w:right="0" w:firstLine="567"/>
        <w:rPr/>
      </w:pPr>
      <w:r>
        <w:rPr/>
        <w:t>-А коснись нас, беспоповцев - живем мы сами по себе в мире со всеми, зла никому не делаем, верой своей прочих не смущаем. Оне сами по себе, мы сами по себе - оставить бы пора в покое наши общины. Так ведь нет, все сильнее и сильнее теснят Никонианцы нашего брата, загоняют в трущобные леса. Кто на островах речных спрятался, кто в пещеры тайные, словно кроты зарылся, кто в самые дальние , людям не доступные, скиты ушел, - с горечью высказался Варлаам.</w:t>
      </w:r>
    </w:p>
    <w:p>
      <w:pPr>
        <w:pStyle w:val="Normal"/>
        <w:bidi w:val="0"/>
        <w:spacing w:before="0" w:after="0"/>
        <w:ind w:left="0" w:right="0" w:firstLine="567"/>
        <w:rPr/>
      </w:pPr>
      <w:r>
        <w:rPr/>
        <w:t>-Ведь из-за чего, по моему разумению, еще воспротивились новшествам предки наши : ведь что главное - верить, а в церковь ходить необязательно. С Создателем общаться можно и без посредников - церковники ведь тоже люди и могут исказить суть молитвы, исповеди. Да и сами обряды старые были куда благочестивей. Это же надо придумать - кукишем крестное знамение творить! Срам, да и только!</w:t>
      </w:r>
    </w:p>
    <w:p>
      <w:pPr>
        <w:pStyle w:val="Normal"/>
        <w:bidi w:val="0"/>
        <w:spacing w:before="0" w:after="0"/>
        <w:ind w:left="0" w:right="0" w:firstLine="567"/>
        <w:rPr/>
      </w:pPr>
      <w:r>
        <w:rPr/>
        <w:t>- И то верно, двоеперстие свято! Это как жизнь человеческая - завсегда борьба двух начал: добра и зла, провидения и диавола. Это ведь так очевидно, что от того за кем человек пойдет, зависит жить ему по чести или брести по заросшим бурьяном окольным дорогам и себя не найти, а после смерти - быть ему в раю либо в аду. Третьего не дано. А коли он решит быть с Богом, мы должны помочь человеку, наставить его на путь истинный, Богом предначертанный. Человек должен опираться на заповеди божьи, дабы противостоять соблазнам и искушениям диавола. Но, если что доброе и богоугодное, не надо стыдиться изучать со стороны у чужих, даже от своих врагов, дабы в последствии стать еще во сто крат сильнее и при этом не отходить от заветов старой веры.</w:t>
      </w:r>
    </w:p>
    <w:p>
      <w:pPr>
        <w:pStyle w:val="Normal"/>
        <w:bidi w:val="0"/>
        <w:spacing w:before="0" w:after="0"/>
        <w:ind w:left="0" w:right="0" w:firstLine="567"/>
        <w:rPr/>
      </w:pPr>
      <w:r>
        <w:rPr/>
        <w:t>-Перенимать-то, перенимать, да все не то что-то перенимаем. Хотя у России все есть для процветания, но не хватает, не достает русским благородной гордости, чувства личного и народного достоинства. В этом, я полагаю, основная причина переживаемых бедствий и несчастий. - подъитожил князь.</w:t>
      </w:r>
    </w:p>
    <w:p>
      <w:pPr>
        <w:pStyle w:val="Normal"/>
        <w:bidi w:val="0"/>
        <w:spacing w:before="0" w:after="0"/>
        <w:ind w:left="0" w:right="0" w:firstLine="567"/>
        <w:rPr/>
      </w:pPr>
      <w:r>
        <w:rPr/>
        <w:t>Такие беседы происходили почти ежедневно, постепенно сблизив их родственные души настолько, что Варлаам стал у князя особо доверенным лицом - духовником и князь открыл ему потайное место в подземелье, где в кованных железом сундуках хранились святыни старой веры, в их числе главная - икона Чудотворная.</w:t>
      </w:r>
    </w:p>
    <w:p>
      <w:pPr>
        <w:pStyle w:val="Normal"/>
        <w:bidi w:val="0"/>
        <w:spacing w:before="0" w:after="0"/>
        <w:ind w:left="0" w:right="0" w:firstLine="567"/>
        <w:rPr/>
      </w:pPr>
      <w:r>
        <w:rPr/>
        <w:t>-Молчи и слушай: чует душа погибель близкую. Ежели и вправду вперед тебя Господь приберет - сбереги все это. Есть здесь один надежный ревнитель нашей веры - Маркел, ты его знаешь, на него можешь целиком рассчитывать. За буграми Уральскими, в Забайкальском крае в свое время много нашего люду осело. Если сбудуться мои самые худшие предчувствия, то только в той глухомани удасться схоронить наши святыни. Боюсь в монастыре есть ненадежные люди, но в ком я абсолютно уверен, так это в Маркеле. Прошу тебя, если что, отправь в то место людей верных и стойких во главе с ним, да и Никодим твой не подведет. А чтобы не угас огонь нашей веры вместе с нашей смертью, пусть живут они там не по монастырскому уставу, а мирным поселением, но в жены пусть берут девиц только из семей единоверцев.</w:t>
      </w:r>
    </w:p>
    <w:p>
      <w:pPr>
        <w:pStyle w:val="Normal"/>
        <w:bidi w:val="0"/>
        <w:spacing w:before="0" w:after="0"/>
        <w:ind w:left="0" w:right="0" w:firstLine="567"/>
        <w:rPr/>
      </w:pPr>
      <w:r>
        <w:rPr/>
        <w:t>--------------</w:t>
      </w:r>
    </w:p>
    <w:p>
      <w:pPr>
        <w:pStyle w:val="Normal"/>
        <w:bidi w:val="0"/>
        <w:spacing w:before="0" w:after="0"/>
        <w:ind w:left="0" w:right="0" w:firstLine="567"/>
        <w:rPr/>
      </w:pPr>
      <w:r>
        <w:rPr/>
        <w:t>Варлаам обитал в боковой келье возле покоев князя. Спустя три дня, после той тайной беседы, он проснулся ночью от невнятной тревоги. Приглушенные, сердитые голоса что-то настойчиво требовали. Почуяв неладное, старец бросился к двери, но она не открывалась. Он принялся стучать и звать на помощь.</w:t>
      </w:r>
    </w:p>
    <w:p>
      <w:pPr>
        <w:pStyle w:val="Normal"/>
        <w:bidi w:val="0"/>
        <w:spacing w:before="0" w:after="0"/>
        <w:ind w:left="0" w:right="0" w:firstLine="567"/>
        <w:rPr/>
      </w:pPr>
      <w:r>
        <w:rPr/>
        <w:t>Когда, наконец, на поднятый им шум собрались монахи, они с удивлением обнаружили, что дверь в келью старца подперта колом,но еще больше они удивились, когда освобожденный, растолкав их, бросился в покои князя. Осторожно заглянув следом, монахи увидели залитого кровью преподобного Константина лежащим на полу. Рядом валялся топор. Ящики в столах выдвинуты, повсюду в беспорядке разбросаны вещи, бумаги.</w:t>
      </w:r>
    </w:p>
    <w:p>
      <w:pPr>
        <w:pStyle w:val="Normal"/>
        <w:bidi w:val="0"/>
        <w:spacing w:before="0" w:after="0"/>
        <w:ind w:left="0" w:right="0" w:firstLine="567"/>
        <w:rPr/>
      </w:pPr>
      <w:r>
        <w:rPr/>
        <w:t>У старца сердце остановилось, перехватило дыхание. Не в силах сдержать слез, осенив себя крестным знамением, упал на колени подле князя:</w:t>
      </w:r>
    </w:p>
    <w:p>
      <w:pPr>
        <w:pStyle w:val="Normal"/>
        <w:bidi w:val="0"/>
        <w:spacing w:before="0" w:after="0"/>
        <w:ind w:left="0" w:right="0" w:firstLine="567"/>
        <w:rPr/>
      </w:pPr>
      <w:r>
        <w:rPr/>
        <w:t>- Господи помилуй! Не уберегли мы тебя сердечного!</w:t>
      </w:r>
    </w:p>
    <w:p>
      <w:pPr>
        <w:pStyle w:val="Normal"/>
        <w:bidi w:val="0"/>
        <w:spacing w:before="0" w:after="0"/>
        <w:ind w:left="0" w:right="0" w:firstLine="567"/>
        <w:rPr/>
      </w:pPr>
      <w:r>
        <w:rPr/>
        <w:t>В жизни никогда никого не проклинал Варлаам, но тут он не смог сдержать негодования:</w:t>
      </w:r>
    </w:p>
    <w:p>
      <w:pPr>
        <w:pStyle w:val="Normal"/>
        <w:bidi w:val="0"/>
        <w:spacing w:before="0" w:after="0"/>
        <w:ind w:left="0" w:right="0" w:firstLine="567"/>
        <w:rPr/>
      </w:pPr>
      <w:r>
        <w:rPr/>
        <w:t>-Господи, накажи извергов, сгубивших этого святого человека, муками вечными в смоле кипучей, на огне негасимом!</w:t>
      </w:r>
    </w:p>
    <w:p>
      <w:pPr>
        <w:pStyle w:val="Normal"/>
        <w:bidi w:val="0"/>
        <w:spacing w:before="0" w:after="0"/>
        <w:ind w:left="0" w:right="0" w:firstLine="567"/>
        <w:rPr/>
      </w:pPr>
      <w:r>
        <w:rPr/>
        <w:t>В часовне отпели убиенного и похоронили в одном ряду с настоятелями монастыря.</w:t>
      </w:r>
    </w:p>
    <w:p>
      <w:pPr>
        <w:pStyle w:val="Normal"/>
        <w:bidi w:val="0"/>
        <w:spacing w:before="0" w:after="0"/>
        <w:ind w:left="0" w:right="0" w:firstLine="567"/>
        <w:rPr/>
      </w:pPr>
      <w:r>
        <w:rPr/>
        <w:t>Все, как один, кручинились о смерти благодетеля отдавшего все свое состояние на поддержание достойной жизни монастыря.</w:t>
      </w:r>
    </w:p>
    <w:p>
      <w:pPr>
        <w:pStyle w:val="Normal"/>
        <w:bidi w:val="0"/>
        <w:spacing w:before="0" w:after="0"/>
        <w:ind w:left="0" w:right="0" w:firstLine="567"/>
        <w:rPr/>
      </w:pPr>
      <w:r>
        <w:rPr/>
        <w:t>На следующий день, после заутрени Варлаам призвал к себе Никодима. Долго вглядывался он в очи воспитанника и, подчеркивая важность момента, положил руку ему на плечо.</w:t>
      </w:r>
    </w:p>
    <w:p>
      <w:pPr>
        <w:pStyle w:val="Normal"/>
        <w:bidi w:val="0"/>
        <w:spacing w:before="0" w:after="0"/>
        <w:ind w:left="0" w:right="0" w:firstLine="567"/>
        <w:rPr/>
      </w:pPr>
      <w:r>
        <w:rPr/>
        <w:t>-Сын мой, среди нас нашелся человек переметнувшийся в стан антихристов. Место здесь теперь ненадежное, расчитывать на него не приходится. Того и гляди царевы прислужники заявятся. А в тайниках подземелья хранится множество святых реликвий Руси Московской и Киевской и главная из них икона Чудотворная. Боюсь, не сберечь нам долго те святыни в этом монастыре. Выведают, разграбят, уничтожат. И веру нашу здесь в чистоте не сохранить. Обложили кругом. Одно спасение - вывезти святыни в страну Забайкальскую, безлюдную, почитателям древнего благочестия полюбившуюся, как мученник Константин завещал. Готов ли ты, чадо мое, сообща с сотоварищами исполнить дело сие, опасное и многотрудное, аль не зрел еще? -Варлаам испытывающе всматривался в глаза воспитанника</w:t>
      </w:r>
    </w:p>
    <w:p>
      <w:pPr>
        <w:pStyle w:val="Normal"/>
        <w:bidi w:val="0"/>
        <w:spacing w:before="0" w:after="0"/>
        <w:ind w:left="0" w:right="0" w:firstLine="567"/>
        <w:rPr/>
      </w:pPr>
      <w:r>
        <w:rPr/>
        <w:t>За годы, прожитые у старца, Никодим сильно переменился. От прежднего щуплого отрока сохранился только вихрастый смоляной чуб. Был он теперь высок ростом, крепок в плечах. Но выделяли его не эти внешние достоинства, а сила духа, исходившая от него.</w:t>
      </w:r>
    </w:p>
    <w:p>
      <w:pPr>
        <w:pStyle w:val="Normal"/>
        <w:bidi w:val="0"/>
        <w:spacing w:before="0" w:after="0"/>
        <w:ind w:left="0" w:right="0" w:firstLine="567"/>
        <w:rPr/>
      </w:pPr>
      <w:r>
        <w:rPr/>
        <w:t>-Батюшка, твоя воля - святая воля. Все исполню в точности, как велишь. Не посрамлю. Реликвии бесценные, с Божьей помощью, хранить будем живота своего не жалея.</w:t>
      </w:r>
    </w:p>
    <w:p>
      <w:pPr>
        <w:pStyle w:val="Normal"/>
        <w:bidi w:val="0"/>
        <w:spacing w:before="0" w:after="0"/>
        <w:ind w:left="0" w:right="0" w:firstLine="567"/>
        <w:rPr/>
      </w:pPr>
      <w:r>
        <w:rPr/>
        <w:t>Никодим встал перед старцем на колени, горячо поцеловал его руку и положил ладонь на дорогую книгу Ветхого Завета в бархатном переплете с золотыми тисненными наугольниками и прочными пергаментными страницами из тонко выделанной телячьей кожи. Из красного угла на них внимательно и строго взирал лик Христа.</w:t>
      </w:r>
    </w:p>
    <w:p>
      <w:pPr>
        <w:pStyle w:val="Normal"/>
        <w:bidi w:val="0"/>
        <w:spacing w:before="0" w:after="0"/>
        <w:ind w:left="0" w:right="0" w:firstLine="567"/>
        <w:rPr/>
      </w:pPr>
      <w:r>
        <w:rPr/>
        <w:t>Варлаам довольный и растроганный , что не ошибся в ученике, продолжил:</w:t>
      </w:r>
    </w:p>
    <w:p>
      <w:pPr>
        <w:pStyle w:val="Normal"/>
        <w:bidi w:val="0"/>
        <w:spacing w:before="0" w:after="0"/>
        <w:ind w:left="0" w:right="0" w:firstLine="567"/>
        <w:rPr/>
      </w:pPr>
      <w:r>
        <w:rPr/>
        <w:t>-Сам я стар для дальней дороги. Да и вам трогаться сейчас не время, отправитесь весной. А покудова надобно подбирать людей и готовиться в путь. Наставником *, по наказу князя, у вас благочестивый Маркел будет. Он известный защитник истинного православия. Один на своем веку семь попов в раскол сманил. Да и добродетелями наделен безмерно. Хочу чтобы он тебе заместо старшего брата стал. В глуши Забайкальской ждите знамения небесного. Тогда востребуются святые реликвии и икона Чудотворная для воскрешения истинной веры.</w:t>
      </w:r>
    </w:p>
    <w:p>
      <w:pPr>
        <w:pStyle w:val="Normal"/>
        <w:bidi w:val="0"/>
        <w:spacing w:before="0" w:after="0"/>
        <w:ind w:left="0" w:right="0" w:firstLine="567"/>
        <w:rPr/>
      </w:pPr>
      <w:r>
        <w:rPr/>
        <w:t>*Наставник - служитель культа в беспоповском старообрядчестве.</w:t>
      </w:r>
    </w:p>
    <w:p>
      <w:pPr>
        <w:pStyle w:val="Normal"/>
        <w:bidi w:val="0"/>
        <w:spacing w:before="0" w:after="0"/>
        <w:ind w:left="0" w:right="0" w:firstLine="567"/>
        <w:rPr/>
      </w:pPr>
      <w:r>
        <w:rPr/>
        <w:t>Весна пришла поздно, но пронеслась быстро и неудержимо.Окна келий,еще недавно обросшие толстым слоем льда, протаяли. Сразу после того, как спала вешняя вода и подсохли дороги, ночью тайно погрузили на подводы скарб, инструмент, провиант, сундуки со святынями, отслужили напутственный молебен и ранним утром двинулись.</w:t>
      </w:r>
    </w:p>
    <w:p>
      <w:pPr>
        <w:pStyle w:val="Normal"/>
        <w:bidi w:val="0"/>
        <w:spacing w:before="0" w:after="0"/>
        <w:ind w:left="0" w:right="0" w:firstLine="567"/>
        <w:rPr/>
      </w:pPr>
      <w:r>
        <w:rPr/>
        <w:t>Напоследок Варлаам, в который раз, наставлял любимое чадо:</w:t>
      </w:r>
    </w:p>
    <w:p>
      <w:pPr>
        <w:pStyle w:val="Normal"/>
        <w:bidi w:val="0"/>
        <w:spacing w:before="0" w:after="0"/>
        <w:ind w:left="0" w:right="0" w:firstLine="567"/>
        <w:rPr/>
      </w:pPr>
      <w:r>
        <w:rPr/>
        <w:t>-Храни, сынок, веру в чистоте сынок. Заповеди "Пятикнижья" и заветы прадедов исполняй и за них стой непоколебимо. Бог сполна одарит своей милостью. Настанет час, прояснятся умы и потомки наши возродят веру истинную на всех обширных пределах государства Российского.</w:t>
      </w:r>
    </w:p>
    <w:p>
      <w:pPr>
        <w:pStyle w:val="Normal"/>
        <w:bidi w:val="0"/>
        <w:spacing w:before="0" w:after="0"/>
        <w:ind w:left="0" w:right="0" w:firstLine="567"/>
        <w:rPr/>
      </w:pPr>
      <w:r>
        <w:rPr/>
        <w:t>Любому, кого в нужде встретите, помогите. Чем больше благих дел свершите, тем больше счастия воздасться. Но со всяким скобленным, табачным рылом не водитесь, не поганьтесь. Делай, как должно православному и Господь даст тебе силу и милость. Да поможет вам Бог, Аминь...</w:t>
      </w:r>
    </w:p>
    <w:p>
      <w:pPr>
        <w:pStyle w:val="Normal"/>
        <w:bidi w:val="0"/>
        <w:spacing w:before="0" w:after="0"/>
        <w:ind w:left="0" w:right="0" w:firstLine="567"/>
        <w:rPr/>
      </w:pPr>
      <w:r>
        <w:rPr/>
        <w:t>Долго стоял у ворот одинокий старец провожая божьих слуг тревожным взглядом.</w:t>
      </w:r>
    </w:p>
    <w:p>
      <w:pPr>
        <w:pStyle w:val="Normal"/>
        <w:bidi w:val="0"/>
        <w:spacing w:before="0" w:after="0"/>
        <w:ind w:left="0" w:right="0" w:firstLine="567"/>
        <w:rPr/>
      </w:pPr>
      <w:r>
        <w:rPr/>
        <w:t>Впереди обоза на коне неторопливо ехал статный красавец Никодим. Он как-то враз преобразился. Стал озабоченным и суровым. Казалось, что его курчавая юношеская бороденка еще более загустела и стала жестче. Молодой годами, Никодим очень гордился. что она у него длиннее и гуще, чем у сверстников. Ведь известно, что староверы любого толка дорожат бородой и ни один из них, достойный этого имени, добровольно не расстанется с ней.</w:t>
      </w:r>
    </w:p>
    <w:p>
      <w:pPr>
        <w:pStyle w:val="Normal"/>
        <w:bidi w:val="0"/>
        <w:spacing w:before="0" w:after="0"/>
        <w:ind w:left="0" w:right="0" w:firstLine="567"/>
        <w:rPr/>
      </w:pPr>
      <w:r>
        <w:rPr/>
        <w:t>-Безмерна милость Божья, спаси и помилуй вас Исус*, дети мои,беспрестанно шевеля губами молил старик им во след, - Все мои думы и молитвы теперь о вас.</w:t>
      </w:r>
    </w:p>
    <w:p>
      <w:pPr>
        <w:pStyle w:val="Normal"/>
        <w:bidi w:val="0"/>
        <w:spacing w:before="0" w:after="0"/>
        <w:ind w:left="0" w:right="0" w:firstLine="567"/>
        <w:rPr/>
      </w:pPr>
      <w:r>
        <w:rPr/>
        <w:t>Спазмы сдавили горло, слезы застлали его глаза. Новая скорбная морщина прорезала лоб. Варлаам отчетливо понимал, что никогда больше не увидит этих, столь дорогих ему, людей. Лишь моления и беспокойство за их судьбу остались на долю старца, но он, как никто другой, сознавал, что столь великая цель стоила и более значимых жертв.</w:t>
      </w:r>
    </w:p>
    <w:p>
      <w:pPr>
        <w:pStyle w:val="Normal"/>
        <w:bidi w:val="0"/>
        <w:spacing w:before="0" w:after="0"/>
        <w:ind w:left="0" w:right="0" w:firstLine="567"/>
        <w:rPr/>
      </w:pPr>
      <w:r>
        <w:rPr/>
        <w:t>*Исус - по старым первоначальным книгам имя Христа пишется с одним "и", а не, как повелел в последствии исправить Никон, с двумя - Иисус.</w:t>
      </w:r>
    </w:p>
    <w:p>
      <w:pPr>
        <w:pStyle w:val="Normal"/>
        <w:bidi w:val="0"/>
        <w:spacing w:before="0" w:after="0"/>
        <w:ind w:left="0" w:right="0" w:firstLine="567"/>
        <w:rPr/>
      </w:pPr>
      <w:r>
        <w:rPr/>
        <w:t>------------------------</w:t>
      </w:r>
    </w:p>
    <w:p>
      <w:pPr>
        <w:pStyle w:val="Normal"/>
        <w:bidi w:val="0"/>
        <w:spacing w:before="0" w:after="0"/>
        <w:ind w:left="0" w:right="0" w:firstLine="567"/>
        <w:rPr/>
      </w:pPr>
      <w:r>
        <w:rPr/>
        <w:t>Путь предстоял долгий, окольный, вдали от большака и царских застав, по глухим чащам заваленным буреломом, усеянным гнилыми пнями,по тропам потаенным, окольным. Двигались медленно, осторожно. Людей избегать старались: опасались преследований, да и вера не дозволяла с чужаками общаться.</w:t>
      </w:r>
    </w:p>
    <w:p>
      <w:pPr>
        <w:pStyle w:val="Normal"/>
        <w:bidi w:val="0"/>
        <w:spacing w:before="0" w:after="0"/>
        <w:ind w:left="0" w:right="0" w:firstLine="567"/>
        <w:rPr/>
      </w:pPr>
      <w:r>
        <w:rPr/>
        <w:t>Но все равно встечали в дороге и беглых варнаков в кандалах, и вольных промысловиков, и обиженный заводской работный люд, и горе людское, и радость нечаянную. Иные смущали вопросом:"Какого рожна вам не хватает в Расеиматушке?" У единоверцев узнавали безопасные тропы к Камню.*</w:t>
      </w:r>
    </w:p>
    <w:p>
      <w:pPr>
        <w:pStyle w:val="Normal"/>
        <w:bidi w:val="0"/>
        <w:spacing w:before="0" w:after="0"/>
        <w:ind w:left="0" w:right="0" w:firstLine="567"/>
        <w:rPr/>
      </w:pPr>
      <w:r>
        <w:rPr/>
        <w:t>Наконец, к концу августа показались оплывшие от старости мягкие предгорья, а за ними темно-синие зазубрины Уральского хребта.</w:t>
      </w:r>
    </w:p>
    <w:p>
      <w:pPr>
        <w:pStyle w:val="Normal"/>
        <w:bidi w:val="0"/>
        <w:spacing w:before="0" w:after="0"/>
        <w:ind w:left="0" w:right="0" w:firstLine="567"/>
        <w:rPr/>
      </w:pPr>
      <w:r>
        <w:rPr/>
        <w:t>Незаметно вошли в невиданное ими ранее горное царство, покрытое крепкоствольным хвойным лесом. Время изрубцевало эти горы шрамами, осыпями, промоинами. Вздыбленные хребты, отроги, унизанные, словно пасть хищного зверя, огромными потрескавшимися зубьями, как-бы предупреждали об опасностях и лишениях, которые ожидают путников впереди. На самых высоких гольцах уже белели шапки свежего снега. Неповоротливые, грузные облака осторожно почесывали свои жирные бугристые животы об острые пики.</w:t>
      </w:r>
    </w:p>
    <w:p>
      <w:pPr>
        <w:pStyle w:val="Normal"/>
        <w:bidi w:val="0"/>
        <w:spacing w:before="0" w:after="0"/>
        <w:ind w:left="0" w:right="0" w:firstLine="567"/>
        <w:rPr/>
      </w:pPr>
      <w:r>
        <w:rPr/>
        <w:t>*Камень - старинное название Уральского Хребта.</w:t>
      </w:r>
    </w:p>
    <w:p>
      <w:pPr>
        <w:pStyle w:val="Normal"/>
        <w:bidi w:val="0"/>
        <w:spacing w:before="0" w:after="0"/>
        <w:ind w:left="0" w:right="0" w:firstLine="567"/>
        <w:rPr/>
      </w:pPr>
      <w:r>
        <w:rPr/>
        <w:t>Разыскав, запрятанный в хитросплетениях гор, небольшой беспоповский скит остановились в нем на неделю. Ремонтировали одежду, обувь и приводили в порядок снаряжение. Некоторых. не привыкших к дальним переходам, Маркел заставил ежедневно "дубить" нежную кожу ног. опуская их на 10-15 минут в отвар из дубовой коры. Соорудили вместо телег узкие волокуши и, перегрузив весь груз на них, в сопровождении здешнего схимника*, двинулись на восток к водоразделу отделяющему Европу от Азии</w:t>
      </w:r>
    </w:p>
    <w:p>
      <w:pPr>
        <w:pStyle w:val="Normal"/>
        <w:bidi w:val="0"/>
        <w:spacing w:before="0" w:after="0"/>
        <w:ind w:left="0" w:right="0" w:firstLine="567"/>
        <w:rPr/>
      </w:pPr>
      <w:r>
        <w:rPr/>
        <w:t>Недалеко от скита их облаяла косуля</w:t>
      </w:r>
    </w:p>
    <w:p>
      <w:pPr>
        <w:pStyle w:val="Normal"/>
        <w:bidi w:val="0"/>
        <w:spacing w:before="0" w:after="0"/>
        <w:ind w:left="0" w:right="0" w:firstLine="567"/>
        <w:rPr/>
      </w:pPr>
      <w:r>
        <w:rPr/>
        <w:t>-Чего это она браниться?</w:t>
      </w:r>
    </w:p>
    <w:p>
      <w:pPr>
        <w:pStyle w:val="Normal"/>
        <w:bidi w:val="0"/>
        <w:spacing w:before="0" w:after="0"/>
        <w:ind w:left="0" w:right="0" w:firstLine="567"/>
        <w:rPr/>
      </w:pPr>
      <w:r>
        <w:rPr/>
        <w:t>-Шумим сильно, вот намек и дает, потише мол надо в тайге-то.</w:t>
      </w:r>
    </w:p>
    <w:p>
      <w:pPr>
        <w:pStyle w:val="Normal"/>
        <w:bidi w:val="0"/>
        <w:spacing w:before="0" w:after="0"/>
        <w:ind w:left="0" w:right="0" w:firstLine="567"/>
        <w:rPr/>
      </w:pPr>
      <w:r>
        <w:rPr/>
        <w:t>По мере подъема глубокий разлом, узким клином прорезавший горы, ветвился на более тесные и короткие ущелья и распадки. По дну одного из таких ущелий, северный склон которого украшали живописные руины разрушенных скал, поднялись на главный водораздел.</w:t>
      </w:r>
    </w:p>
    <w:p>
      <w:pPr>
        <w:pStyle w:val="Normal"/>
        <w:bidi w:val="0"/>
        <w:spacing w:before="0" w:after="0"/>
        <w:ind w:left="0" w:right="0" w:firstLine="567"/>
        <w:rPr/>
      </w:pPr>
      <w:r>
        <w:rPr/>
        <w:t>Перевальная седловина была гладкой, словно вылизанной переползавшими через нее облаками. Лишь под одиноким лобастым останцем каменным обручем лежали обломки шершавых глыб.</w:t>
      </w:r>
    </w:p>
    <w:p>
      <w:pPr>
        <w:pStyle w:val="Normal"/>
        <w:bidi w:val="0"/>
        <w:spacing w:before="0" w:after="0"/>
        <w:ind w:left="0" w:right="0" w:firstLine="567"/>
        <w:rPr/>
      </w:pPr>
      <w:r>
        <w:rPr/>
        <w:t>На восток, насколько хватало глаз волновался зеленокудрый океан с витееватыми прожилками сверкающих на солнце рек и перламутровыми слезинками множества озер. По изумрудной ряби неспеша плыли серые тени облаков. Торжественное спокойствие природы внушало чувство граничащее с благоговением. Какое приволье! Сибирь!</w:t>
      </w:r>
    </w:p>
    <w:p>
      <w:pPr>
        <w:pStyle w:val="Normal"/>
        <w:bidi w:val="0"/>
        <w:spacing w:before="0" w:after="0"/>
        <w:ind w:left="0" w:right="0" w:firstLine="567"/>
        <w:rPr/>
      </w:pPr>
      <w:r>
        <w:rPr/>
        <w:t>Но как только стемнело, настрой у всех переменился - охватила безотчетная тревога.</w:t>
      </w:r>
    </w:p>
    <w:p>
      <w:pPr>
        <w:pStyle w:val="Normal"/>
        <w:bidi w:val="0"/>
        <w:spacing w:before="0" w:after="0"/>
        <w:ind w:left="0" w:right="0" w:firstLine="567"/>
        <w:rPr/>
      </w:pPr>
      <w:r>
        <w:rPr/>
        <w:t>Взбудораженные (возбужденные) путники спали вполглаза, видимо действовало непривычное для обитателей низких холмистых лесов высокое месторасположение их лагеря. Оно давало ощущщение приближенности к Господу. Все ожидали чего-то сверхестественного. Но здесь, на километровой высоте все было как внизу. Высыпали теже звезды с Большой Медведицей во главе. Луна, недолго поскитавшись меж звезд, закатилась за горы. Стало темно - хоть глаз выколи. Эти несколько часов были особенно неприятными и тревожными.</w:t>
      </w:r>
    </w:p>
    <w:p>
      <w:pPr>
        <w:pStyle w:val="Normal"/>
        <w:bidi w:val="0"/>
        <w:spacing w:before="0" w:after="0"/>
        <w:ind w:left="0" w:right="0" w:firstLine="567"/>
        <w:rPr/>
      </w:pPr>
      <w:r>
        <w:rPr/>
        <w:t>Под утро небо, не начав светать, стало как будто подмокать снизу кроью. Краснота незаметно поднималась все выше и разгоралась, но диск солнца еще долго не появлялся из-за горизонта. Наконец, над черной чертой проклюнулась красная капля и от нее робко брызнули длинные лучи. Капля на глазах раскалялась и наливалась светом, оживляя и согревая все вокруг. В какое-то неуловимое мгновеие она оторвалась от обугленной кромки и поплыла над миром зарождая новый день. В воздухе стояла нежная тишина и только гнусавый крик высоко летящего ворона ненадолго нарушил сладкий покой наступившего утра.</w:t>
      </w:r>
    </w:p>
    <w:p>
      <w:pPr>
        <w:pStyle w:val="Normal"/>
        <w:bidi w:val="0"/>
        <w:spacing w:before="0" w:after="0"/>
        <w:ind w:left="0" w:right="0" w:firstLine="567"/>
        <w:rPr/>
      </w:pPr>
      <w:r>
        <w:rPr/>
        <w:t>Выполосканный в небесной синеве и профильтрованный хвоей деревьев горный воздух стал настолько прозрачным, что утратил обычную, густеющую в дали сизую дымчатость и путникам удалось обозреть восточные земли на много верст далее, чем давеча. Но и там тянулась все та же тайга без конца и края, без края и конца...</w:t>
      </w:r>
    </w:p>
    <w:p>
      <w:pPr>
        <w:pStyle w:val="Normal"/>
        <w:bidi w:val="0"/>
        <w:spacing w:before="0" w:after="0"/>
        <w:ind w:left="0" w:right="0" w:firstLine="567"/>
        <w:rPr/>
      </w:pPr>
      <w:r>
        <w:rPr/>
        <w:t>Никодим, впервые оказавшийся высоко в горах, упивался окружавшей красотой будто ключевой водой в жаркий день, как-то сразу полюбив эту суровую красоту и резкие грани отрогов, испещренные шрамами осыпей и скальные обнажения, и глубокие ущелья с бурливыми студеными ручьями, и бьющую в глаза яркую зелень хвои, и бездонную синеву неба с усыхающими на ветру рваными простынями облаков</w:t>
      </w:r>
    </w:p>
    <w:p>
      <w:pPr>
        <w:pStyle w:val="Normal"/>
        <w:bidi w:val="0"/>
        <w:spacing w:before="0" w:after="0"/>
        <w:ind w:left="0" w:right="0" w:firstLine="567"/>
        <w:rPr/>
      </w:pPr>
      <w:r>
        <w:rPr/>
        <w:t>Сознание того, что дальше до Тихого океана многие тысячи верст почти безлюдной, дикой тайги будоражило и волновало воображение..</w:t>
      </w:r>
    </w:p>
    <w:p>
      <w:pPr>
        <w:pStyle w:val="Normal"/>
        <w:bidi w:val="0"/>
        <w:spacing w:before="0" w:after="0"/>
        <w:ind w:left="0" w:right="0" w:firstLine="567"/>
        <w:rPr/>
      </w:pPr>
      <w:r>
        <w:rPr/>
        <w:t>Дух немой угрозы витал вокруг. Все понимали, что здесь граница, последняя черта отделяющая их от преждней жизни. На западе оставался привычный, но враждебный к ним мир, на бескрайнем востоке неведомая страна Сибирская мало похожая на Русь, в которой можно надежно укрыться и строить жизнь по заветам отцов.</w:t>
      </w:r>
    </w:p>
    <w:p>
      <w:pPr>
        <w:pStyle w:val="Normal"/>
        <w:bidi w:val="0"/>
        <w:spacing w:before="0" w:after="0"/>
        <w:ind w:left="0" w:right="0" w:firstLine="567"/>
        <w:rPr/>
      </w:pPr>
      <w:r>
        <w:rPr/>
        <w:t>Когда спустились в долину, Маркел, переговорив с Никодимом, остановил обоз на красивой излучине безвестной речки на высоком берегу плавно переходящим в отлогую косу. На перекате тихонько постукивала по дну мелкая галька, трепетно играли и приветливо скользили по воде солнечные блики, между которых прыгала рыбешка. Это место,защищенное от северных ветров и ненастий отвесной стеной поперечног отрога , идеально подходило для устройства зимовки.</w:t>
      </w:r>
    </w:p>
    <w:p>
      <w:pPr>
        <w:pStyle w:val="Normal"/>
        <w:bidi w:val="0"/>
        <w:spacing w:before="0" w:after="0"/>
        <w:ind w:left="0" w:right="0" w:firstLine="567"/>
        <w:rPr/>
      </w:pPr>
      <w:r>
        <w:rPr/>
        <w:t>Но, спустя месяц, путники поняли, что место по неопытности они выбрали опрометчиво.</w:t>
      </w:r>
    </w:p>
    <w:p>
      <w:pPr>
        <w:pStyle w:val="Normal"/>
        <w:bidi w:val="0"/>
        <w:spacing w:before="0" w:after="0"/>
        <w:ind w:left="0" w:right="0" w:firstLine="567"/>
        <w:rPr/>
      </w:pPr>
      <w:r>
        <w:rPr/>
        <w:t>Была уже поздняя унылая осень. Дождь, мрак, сырость, но успевшие наладить свой быт раскольники нетужили. В один из ветренных и промозглых вечеров их всполошил нарастающий гул, перешедший в грохот. Не успели люди что-либо сообразить, как на землю, чуть выше лагеря, посыпались каменные глыбы, комья земли. От ударов камней катящихся по скальным уступам сыпались искры. От грохота заложило уши.</w:t>
      </w:r>
    </w:p>
    <w:p>
      <w:pPr>
        <w:pStyle w:val="Normal"/>
        <w:bidi w:val="0"/>
        <w:spacing w:before="0" w:after="0"/>
        <w:ind w:left="0" w:right="0" w:firstLine="567"/>
        <w:rPr/>
      </w:pPr>
      <w:r>
        <w:rPr/>
        <w:t>Все перепугались до беспамятства. К счастью, никто не пострадал. Засыпало лишь навес из корья под которым вялили наловленную рыбу. Поглядев днем на первородный хаос огромной груды камней скатившихся по крутой ложбине скальной стены, все невольно ежились и содрогались: поставь они лагерь саженей тридцать левее, то мало кто бы уцелел.</w:t>
      </w:r>
    </w:p>
    <w:p>
      <w:pPr>
        <w:pStyle w:val="Normal"/>
        <w:bidi w:val="0"/>
        <w:spacing w:before="0" w:after="0"/>
        <w:ind w:left="0" w:right="0" w:firstLine="567"/>
        <w:rPr/>
      </w:pPr>
      <w:r>
        <w:rPr/>
        <w:t>-То бесовские проделки, но Бог нас хранит и дает урок на будущее,решила братия.</w:t>
      </w:r>
    </w:p>
    <w:p>
      <w:pPr>
        <w:pStyle w:val="Normal"/>
        <w:bidi w:val="0"/>
        <w:spacing w:before="0" w:after="0"/>
        <w:ind w:left="0" w:right="0" w:firstLine="567"/>
        <w:rPr/>
      </w:pPr>
      <w:r>
        <w:rPr/>
        <w:t>Выбирая безопасное место для нового лагеря и все последующие годы староверы теперь всегда недоверчиво посматривали на скалы и кручи, располагаясь на безопасном удалении от возможного камнепада.</w:t>
      </w:r>
    </w:p>
    <w:p>
      <w:pPr>
        <w:pStyle w:val="Normal"/>
        <w:bidi w:val="0"/>
        <w:spacing w:before="0" w:after="0"/>
        <w:ind w:left="0" w:right="0" w:firstLine="567"/>
        <w:rPr/>
      </w:pPr>
      <w:r>
        <w:rPr/>
        <w:t>В этих краях, за Каменным поясом, в почти нетронутом Российском тайнике , в удалении от тракта местами таились разрозненные обители раскольниковстароверов. Но наставник, исполняя волю князя, должен был вести людей еще несколько тысяч верст, за озеро Байкал, в недоступные и глухие урочища, в коих только и возможно сохранить порядки общины в непорочной чистоте - "по старой вере". Поэтому весной они вновь тронулись дальше, через чащобы хвойные, непролазные, немеренные; камни дикие, обросшие мхами и лишайниками; реки полноводные, рыбой богатые.</w:t>
      </w:r>
    </w:p>
    <w:p>
      <w:pPr>
        <w:pStyle w:val="Normal"/>
        <w:bidi w:val="0"/>
        <w:spacing w:before="0" w:after="0"/>
        <w:ind w:left="0" w:right="0" w:firstLine="567"/>
        <w:rPr/>
      </w:pPr>
      <w:r>
        <w:rPr/>
        <w:t>Сколько уж поколений русских людей входит в эту Сибирскую страну, да все пустынна она - до того необъятно, огромно ее пространство.</w:t>
      </w:r>
    </w:p>
    <w:p>
      <w:pPr>
        <w:pStyle w:val="Normal"/>
        <w:bidi w:val="0"/>
        <w:spacing w:before="0" w:after="0"/>
        <w:ind w:left="0" w:right="0" w:firstLine="567"/>
        <w:rPr/>
      </w:pPr>
      <w:r>
        <w:rPr/>
        <w:t>Провидение и непрестанные молитвы-послания святого старца Варлаама помогали им находить потаенные скиты гостеприимных единоверцев.</w:t>
      </w:r>
    </w:p>
    <w:p>
      <w:pPr>
        <w:pStyle w:val="Normal"/>
        <w:bidi w:val="0"/>
        <w:spacing w:before="0" w:after="0"/>
        <w:ind w:left="0" w:right="0" w:firstLine="567"/>
        <w:rPr/>
      </w:pPr>
      <w:r>
        <w:rPr/>
        <w:t>Сибирское гостеприимство и взаимовыручка! Об этом надо сказать особо! Едва ли можно сравнить его с чем-нибудь. Терпишь бедствие - все бросятся спасать тебя. Голоден - едва ли не каждый разделит с тобой последний ломоть хлеба. Гостеприимство -непреложный закон суровых таежных мест. Казалось бы темные, малограмотные люди, но сколько в душах их хранится непочатых сокровищ участия и доброты.</w:t>
      </w:r>
    </w:p>
    <w:p>
      <w:pPr>
        <w:pStyle w:val="Normal"/>
        <w:bidi w:val="0"/>
        <w:spacing w:before="0" w:after="0"/>
        <w:ind w:left="0" w:right="0" w:firstLine="567"/>
        <w:rPr/>
      </w:pPr>
      <w:r>
        <w:rPr/>
        <w:t>Останавливаясь в скитах на зиму, помогая хозяевам чем могли, чтобы не быть в обузу, весной они трогались и все дальше и дальше на восток на встречу солнцу, начинающему новый день с неведомыхпока им окраин Российского государства великого.</w:t>
      </w:r>
    </w:p>
    <w:p>
      <w:pPr>
        <w:pStyle w:val="Normal"/>
        <w:bidi w:val="0"/>
        <w:spacing w:before="0" w:after="0"/>
        <w:ind w:left="0" w:right="0" w:firstLine="567"/>
        <w:rPr/>
      </w:pPr>
      <w:r>
        <w:rPr/>
        <w:t>Жизнь есть жизнь и на каждой зимовке один, а то двое или трое обзаводились семьями. И что примечательно, первым женился самый молодой из них - Никодим.</w:t>
      </w:r>
    </w:p>
    <w:p>
      <w:pPr>
        <w:pStyle w:val="Normal"/>
        <w:bidi w:val="0"/>
        <w:spacing w:before="0" w:after="0"/>
        <w:ind w:left="0" w:right="0" w:firstLine="567"/>
        <w:rPr/>
      </w:pPr>
      <w:r>
        <w:rPr/>
        <w:t>Путникам не единожды пришлось менять изъезженых коней, прежде чем миновав по ямистому бездорожью многие сотни верст монотонности равнинного пространства и преодолев на плотах немало могучих рек, кипевших водоворотами так, словно в глубине их пучин беспрестанно ворочались гиганские чудища, добрались они , наконец , к исходу четвертого лета в стрельчатые горы Забайкальского края - новой столицы старой веры, и отыскали кондовое место для поселения.</w:t>
      </w:r>
    </w:p>
    <w:p>
      <w:pPr>
        <w:pStyle w:val="Normal"/>
        <w:bidi w:val="0"/>
        <w:spacing w:before="0" w:after="0"/>
        <w:ind w:left="0" w:right="0" w:firstLine="567"/>
        <w:rPr/>
      </w:pPr>
      <w:r>
        <w:rPr/>
        <w:t>Натерпелись раскольники в дороге всевозможных лишений и страшных болезней. Те, кто послабже, остались лежать под могильными холмиками. Дошли самые крепкие духом и телом. К счастью, в пути не померла ни одна из семи молодух - супружниц староверов. Видно сам Бог Хранил их для продления рода.</w:t>
      </w:r>
    </w:p>
    <w:p>
      <w:pPr>
        <w:pStyle w:val="Normal"/>
        <w:bidi w:val="0"/>
        <w:spacing w:before="0" w:after="0"/>
        <w:ind w:left="0" w:right="0" w:firstLine="567"/>
        <w:rPr/>
      </w:pPr>
      <w:r>
        <w:rPr/>
        <w:t>Только достигнув цели путники по-настоящему, с гордостью, осознали, сколь рискованное и тяжелое предприятие они завершили, и прочувствовали бесконечность Сибирской стороны: на ее просторах могли бы без следа раствориться десятки иноземных государств.</w:t>
      </w:r>
    </w:p>
    <w:p>
      <w:pPr>
        <w:pStyle w:val="Normal"/>
        <w:bidi w:val="0"/>
        <w:spacing w:before="0" w:after="0"/>
        <w:ind w:left="0" w:right="0" w:firstLine="567"/>
        <w:rPr/>
      </w:pPr>
      <w:r>
        <w:rPr/>
        <w:t>Место для скита подобралось как-то само собой. Когда пройдя между нагромождением колосальных валунов и обломков скал, перекрывавших вход в широкое ущелье, они вдруг увидели среди мрачного хвойного леса радующую взор рощицу белоствольных берез, на ветвях которых чинно-важно сидели тетерева. Все невольно заулыбались, оживились - настолько взгляд путников устал от окружавшей их хмурости свойственной забайкальской тайге. Да и речушка с прозрачной водой текла тут же под боком.</w:t>
      </w:r>
    </w:p>
    <w:p>
      <w:pPr>
        <w:pStyle w:val="Normal"/>
        <w:bidi w:val="0"/>
        <w:spacing w:before="0" w:after="0"/>
        <w:ind w:left="0" w:right="0" w:firstLine="567"/>
        <w:rPr/>
      </w:pPr>
      <w:r>
        <w:rPr/>
        <w:t>Теперь новоселам предстояла большая, тяжелая работа. Но все они понимали, что на голом камне трава не вырастает, будешь трудиться - все будет, руки опустишь - пропадешь.</w:t>
      </w:r>
    </w:p>
    <w:p>
      <w:pPr>
        <w:pStyle w:val="Normal"/>
        <w:bidi w:val="0"/>
        <w:spacing w:before="0" w:after="0"/>
        <w:ind w:left="0" w:right="0" w:firstLine="567"/>
        <w:rPr/>
      </w:pPr>
      <w:r>
        <w:rPr/>
        <w:t>- Не гоже божьим послушникам ютится в сырых землянках,- провозгласил Маркел.- Избы ставить добротные, чтобы потомство наше вольное здоровьем и духом крепло. Рыбы в достатке ловить, мясо вялить, орехи бить с избытком следует, дров, сена заготовлять с запасом, для чаю земляничного и смородинного побольше листьев насушить. По всему видно, зимы здешние еще суровей, потому готовиться следует основательно.</w:t>
      </w:r>
    </w:p>
    <w:p>
      <w:pPr>
        <w:pStyle w:val="Normal"/>
        <w:bidi w:val="0"/>
        <w:spacing w:before="0" w:after="0"/>
        <w:ind w:left="0" w:right="0" w:firstLine="567"/>
        <w:rPr/>
      </w:pPr>
      <w:r>
        <w:rPr/>
        <w:t>Освятили место, отслужили молебен. Мастеровые и дружные, с детства привыкшие к любому труду, старообрядцы споро взялись за дело. На расчищенном от леса пологом увале в пятидесяти саженях от речушки, через месяц поднялись первые белостенные постройки. Но еще до них у студеного ключа, впадавшего в речку, выросла густо пахнущая смолой и березовым дегтярным дымом курная баня, с каменкой для томления в жарком пару - первейшая отрада русского человека. После ее посещения, исхлеставши тело свежим березовым веником, каждый молодел, светлел, морщины на лицах разглаживались, заразу изгоняли, хворь всяку мигом одолевали. Недаром на Руси говорят:"Кто парится, тот не старится".</w:t>
      </w:r>
    </w:p>
    <w:p>
      <w:pPr>
        <w:pStyle w:val="Normal"/>
        <w:bidi w:val="0"/>
        <w:spacing w:before="0" w:after="0"/>
        <w:ind w:left="0" w:right="0" w:firstLine="567"/>
        <w:rPr/>
      </w:pPr>
      <w:r>
        <w:rPr/>
        <w:t>-Не гоже русскому человеку несмотря на византийские проклятия, от бани отрекаться. Баня - святое дело!- поучал всякий раз, собираясь в баню Маркел. В одной очень древней книге старого письма он вычитал, что мытье в бане с обнажением тела - великий грех, и каждый раз как бы оправдывался перед богом и давал убедительное объяснение, что мол Бог чист и бел, ангелы чисты, чтоже мы с грязных, нечистых бесов пример брать будем.</w:t>
      </w:r>
    </w:p>
    <w:p>
      <w:pPr>
        <w:pStyle w:val="Normal"/>
        <w:bidi w:val="0"/>
        <w:spacing w:before="0" w:after="0"/>
        <w:ind w:left="0" w:right="0" w:firstLine="567"/>
        <w:rPr/>
      </w:pPr>
      <w:r>
        <w:rPr/>
        <w:t>А уже через год внутри полуторасаженной ограды из врытых стоймя в землю и заостренных сверху толстых бревен, стояли крепкие рубленные дома из кондового дерева соединенные между собой крытыми переходами. В каждой избе был хитрый тайник, запасной выход. Избы-крепости покоились на высоких подклетях. У крайних к ограде изб торчали смотрильные вышки. Посреди поселения стоял молельный дом, часовня с золоченным иконостасом и "билом" подвешенным над крыльцом заместо колокола: для призыва на службу.</w:t>
      </w:r>
    </w:p>
    <w:p>
      <w:pPr>
        <w:pStyle w:val="Normal"/>
        <w:bidi w:val="0"/>
        <w:spacing w:before="0" w:after="0"/>
        <w:ind w:left="0" w:right="0" w:firstLine="567"/>
        <w:rPr/>
      </w:pPr>
      <w:r>
        <w:rPr/>
        <w:t>Снаружи частокола, опоясывавшего поселение , расчистили первые клочки пашни защищенные от набегов диких зверей лесными засеками. Каждый год их всем миром расширяли, поднимали рыхлый пар.</w:t>
      </w:r>
    </w:p>
    <w:p>
      <w:pPr>
        <w:pStyle w:val="Normal"/>
        <w:bidi w:val="0"/>
        <w:spacing w:before="0" w:after="0"/>
        <w:ind w:left="0" w:right="0" w:firstLine="567"/>
        <w:rPr/>
      </w:pPr>
      <w:r>
        <w:rPr/>
        <w:t>Самый возвышенный лоскут земли был отделен от пашни и на нем содержались под охраной собак лошади и несколько коров, купленных в конце пути у казаков.Возле дома Маркела рылись под приглядом петуха три курицы приобретенные там же.</w:t>
      </w:r>
    </w:p>
    <w:p>
      <w:pPr>
        <w:pStyle w:val="Normal"/>
        <w:bidi w:val="0"/>
        <w:spacing w:before="0" w:after="0"/>
        <w:ind w:left="0" w:right="0" w:firstLine="567"/>
        <w:rPr/>
      </w:pPr>
      <w:r>
        <w:rPr/>
        <w:t>Скит разрастался. Приверженцы старых обрядов обрели, наконец, желанное убежище от скверны. Появились дети - жизнь брала свое.</w:t>
      </w:r>
    </w:p>
    <w:p>
      <w:pPr>
        <w:pStyle w:val="Normal"/>
        <w:bidi w:val="0"/>
        <w:spacing w:before="0" w:after="0"/>
        <w:ind w:left="0" w:right="0" w:firstLine="567"/>
        <w:rPr/>
      </w:pPr>
      <w:r>
        <w:rPr/>
        <w:t>Сразу как сходил снег и подсыхала земля начиналась полевая страда. Староверы, необыкновенно дружный, работящий народ. Трудились в эту пору всем миром. Бабы в огородах, на подворье, а мужики дружно пахали на пашне, отваливая борозда за бороздой черные, темные от влаги комья остро пахнущей земли. Потом боронили рыхло вспаханную зябь, и приступали к севу. Тут уж и подрастающей детворе приходилось бегать по полю пугать грачей, чтобы те не успели поклевать зерно. Засеяв, снова боронили заваливая семена поглубже.</w:t>
      </w:r>
    </w:p>
    <w:p>
      <w:pPr>
        <w:pStyle w:val="Normal"/>
        <w:bidi w:val="0"/>
        <w:spacing w:before="0" w:after="0"/>
        <w:ind w:left="0" w:right="0" w:firstLine="567"/>
        <w:rPr/>
      </w:pPr>
      <w:r>
        <w:rPr/>
        <w:t>Интересы общины были сосредоточены на обеспечении достойной жизни и твердом поддержании чистоты веры. Заняты были в основном тем, чтобы вовремя посеять и убрать хлеб и картошку с отвоеванной у тайги пашни, починить промысловое снаряжение и утварь, в достатке заготовить дров, сена, мяса, рыбы, ягод, грибов, орехов. Без устали молились они каждую свободную минуту, строго соблюдали посты, учили и воспитывали детей в исключительном уважении к старшим , выхаживали хворых.</w:t>
      </w:r>
    </w:p>
    <w:p>
      <w:pPr>
        <w:pStyle w:val="Normal"/>
        <w:bidi w:val="0"/>
        <w:spacing w:before="0" w:after="0"/>
        <w:ind w:left="0" w:right="0" w:firstLine="567"/>
        <w:rPr/>
      </w:pPr>
      <w:r>
        <w:rPr/>
        <w:t>В пору редких посещений торговых ярмарок они воочию видели падение нравов и непочтение к насаждаемым чинами порядках, что только укрепляло веру поселян в разумности изоляции и праведности их вероисповедания.</w:t>
      </w:r>
    </w:p>
    <w:p>
      <w:pPr>
        <w:pStyle w:val="Normal"/>
        <w:bidi w:val="0"/>
        <w:spacing w:before="0" w:after="0"/>
        <w:ind w:left="0" w:right="0" w:firstLine="567"/>
        <w:rPr/>
      </w:pPr>
      <w:r>
        <w:rPr/>
        <w:t>Так прожили они, немало лет и стали воспринимать угрюмую забайкальскую тайгу и горы как отчий дом. Политая потом земля благодарно кормила их и стала родной.</w:t>
      </w:r>
    </w:p>
    <w:p>
      <w:pPr>
        <w:pStyle w:val="Normal"/>
        <w:bidi w:val="0"/>
        <w:spacing w:before="0" w:after="0"/>
        <w:ind w:left="0" w:right="0" w:firstLine="567"/>
        <w:rPr/>
      </w:pPr>
      <w:r>
        <w:rPr/>
        <w:t>Налетела беда-напасть нежданно-негаданно. Удалой люд проведал в горах забайкальских богатые россыпи золота на галечных косах студеных речушек. И край в однолетье охватила золотая лихорадка*.</w:t>
      </w:r>
    </w:p>
    <w:p>
      <w:pPr>
        <w:pStyle w:val="Normal"/>
        <w:bidi w:val="0"/>
        <w:spacing w:before="0" w:after="0"/>
        <w:ind w:left="0" w:right="0" w:firstLine="567"/>
        <w:rPr/>
      </w:pPr>
      <w:r>
        <w:rPr/>
        <w:t>Потянулся сюда разношерстный лихой народ. Кто мыть золото, кто скупать, кто, собравшись в шайки, грабить и тех и других. По золотоносным ключам стали возникать стихийные поселения. Следом, для поддержания порядка и сбора налогов пришли и государевы люди.</w:t>
      </w:r>
    </w:p>
    <w:p>
      <w:pPr>
        <w:pStyle w:val="Normal"/>
        <w:bidi w:val="0"/>
        <w:spacing w:before="0" w:after="0"/>
        <w:ind w:left="0" w:right="0" w:firstLine="567"/>
        <w:rPr/>
      </w:pPr>
      <w:r>
        <w:rPr/>
        <w:t>*Описываемые события относятся к концу 19 века.</w:t>
      </w:r>
    </w:p>
    <w:p>
      <w:pPr>
        <w:pStyle w:val="Normal"/>
        <w:bidi w:val="0"/>
        <w:spacing w:before="0" w:after="0"/>
        <w:ind w:left="0" w:right="0" w:firstLine="567"/>
        <w:rPr/>
      </w:pPr>
      <w:r>
        <w:rPr/>
        <w:t>Добрались они с описью в начале весны, по последнему снегу, и до Маркелова скита.</w:t>
      </w:r>
    </w:p>
    <w:p>
      <w:pPr>
        <w:pStyle w:val="Normal"/>
        <w:bidi w:val="0"/>
        <w:spacing w:before="0" w:after="0"/>
        <w:ind w:left="0" w:right="0" w:firstLine="567"/>
        <w:rPr/>
      </w:pPr>
      <w:r>
        <w:rPr/>
        <w:t>- Отворяй ворота, ревизия по приказу генерал-губернатора,- зычно проревел подъехавший в санях становой.</w:t>
      </w:r>
    </w:p>
    <w:p>
      <w:pPr>
        <w:pStyle w:val="Normal"/>
        <w:bidi w:val="0"/>
        <w:spacing w:before="0" w:after="0"/>
        <w:ind w:left="0" w:right="0" w:firstLine="567"/>
        <w:rPr/>
      </w:pPr>
      <w:r>
        <w:rPr/>
        <w:t>За ограду вышли Маркел, Никодим и трое из братии.</w:t>
      </w:r>
    </w:p>
    <w:p>
      <w:pPr>
        <w:pStyle w:val="Normal"/>
        <w:bidi w:val="0"/>
        <w:spacing w:before="0" w:after="0"/>
        <w:ind w:left="0" w:right="0" w:firstLine="567"/>
        <w:rPr/>
      </w:pPr>
      <w:r>
        <w:rPr/>
        <w:t>- К нам в скит чужим не можно. Мы под Богом живем. С властью дел не имеем,- твердо отчеканил Маркел.</w:t>
      </w:r>
    </w:p>
    <w:p>
      <w:pPr>
        <w:pStyle w:val="Normal"/>
        <w:bidi w:val="0"/>
        <w:spacing w:before="0" w:after="0"/>
        <w:ind w:left="0" w:right="0" w:firstLine="567"/>
        <w:rPr/>
      </w:pPr>
      <w:r>
        <w:rPr/>
        <w:t>- Я тебе покажу чертова образина "неможно",- заора л взбешенный становой, приставив острую саблю к горлу ослушника.- Прочь с дороги!</w:t>
      </w:r>
    </w:p>
    <w:p>
      <w:pPr>
        <w:pStyle w:val="Normal"/>
        <w:bidi w:val="0"/>
        <w:spacing w:before="0" w:after="0"/>
        <w:ind w:left="0" w:right="0" w:firstLine="567"/>
        <w:rPr/>
      </w:pPr>
      <w:r>
        <w:rPr/>
        <w:t>Стоявший сбоку Колода, человек медвежьей силы, не стерпев прилюдного оскорбления нанесенного наставнику, так хватил увесистым кулаком обидчика по голове, что сломал ему шею и становой рухнул на снег замертво. Перепуганные полицейские подхватили тело начальника и, не мешкая, ускакали прочь.</w:t>
      </w:r>
    </w:p>
    <w:p>
      <w:pPr>
        <w:pStyle w:val="Normal"/>
        <w:bidi w:val="0"/>
        <w:spacing w:before="0" w:after="0"/>
        <w:ind w:left="0" w:right="0" w:firstLine="567"/>
        <w:rPr/>
      </w:pPr>
      <w:r>
        <w:rPr/>
        <w:t>- Вы еще пожалеете, что на свет родились, отродье недобитое,- пригрозил один из них, обернувшись.</w:t>
      </w:r>
    </w:p>
    <w:p>
      <w:pPr>
        <w:pStyle w:val="Normal"/>
        <w:bidi w:val="0"/>
        <w:spacing w:before="0" w:after="0"/>
        <w:ind w:left="0" w:right="0" w:firstLine="567"/>
        <w:rPr/>
      </w:pPr>
      <w:r>
        <w:rPr/>
        <w:t>Маркел, сильно огорченный происшедшим наградил Колоду увесистым подзатыльником.</w:t>
      </w:r>
    </w:p>
    <w:p>
      <w:pPr>
        <w:pStyle w:val="Normal"/>
        <w:bidi w:val="0"/>
        <w:spacing w:before="0" w:after="0"/>
        <w:ind w:left="0" w:right="0" w:firstLine="567"/>
        <w:rPr/>
      </w:pPr>
      <w:r>
        <w:rPr/>
        <w:t>-Не лезь поперед батьки!</w:t>
      </w:r>
    </w:p>
    <w:p>
      <w:pPr>
        <w:pStyle w:val="Normal"/>
        <w:bidi w:val="0"/>
        <w:spacing w:before="0" w:after="0"/>
        <w:ind w:left="0" w:right="0" w:firstLine="567"/>
        <w:rPr/>
      </w:pPr>
      <w:r>
        <w:rPr/>
        <w:t>Детина воспринял такое внушение как должное и не посмел даже оправдываться.</w:t>
      </w:r>
    </w:p>
    <w:p>
      <w:pPr>
        <w:pStyle w:val="Normal"/>
        <w:bidi w:val="0"/>
        <w:spacing w:before="0" w:after="0"/>
        <w:ind w:left="0" w:right="0" w:firstLine="567"/>
        <w:rPr/>
      </w:pPr>
      <w:r>
        <w:rPr/>
        <w:t>Никто и не заметил,как во время этого переполоха с дальних саней скатился и заполз под развесистую ель связанный мужик.</w:t>
      </w:r>
    </w:p>
    <w:p>
      <w:pPr>
        <w:pStyle w:val="Normal"/>
        <w:bidi w:val="0"/>
        <w:spacing w:before="0" w:after="0"/>
        <w:ind w:left="0" w:right="0" w:firstLine="567"/>
        <w:rPr/>
      </w:pPr>
      <w:r>
        <w:rPr/>
        <w:t>Когда ржание коней и топот копыт стихли, беглец подал голос:</w:t>
      </w:r>
    </w:p>
    <w:p>
      <w:pPr>
        <w:pStyle w:val="Normal"/>
        <w:bidi w:val="0"/>
        <w:spacing w:before="0" w:after="0"/>
        <w:ind w:left="0" w:right="0" w:firstLine="567"/>
        <w:rPr/>
      </w:pPr>
      <w:r>
        <w:rPr/>
        <w:t>- Эгей-гей!Почтенные!</w:t>
      </w:r>
    </w:p>
    <w:p>
      <w:pPr>
        <w:pStyle w:val="Normal"/>
        <w:bidi w:val="0"/>
        <w:spacing w:before="0" w:after="0"/>
        <w:ind w:left="0" w:right="0" w:firstLine="567"/>
        <w:rPr/>
      </w:pPr>
      <w:r>
        <w:rPr/>
        <w:t>Притихшая братия , подавленная происшедшим, невольно вздрогнула:</w:t>
      </w:r>
    </w:p>
    <w:p>
      <w:pPr>
        <w:pStyle w:val="Normal"/>
        <w:bidi w:val="0"/>
        <w:spacing w:before="0" w:after="0"/>
        <w:ind w:left="0" w:right="0" w:firstLine="567"/>
        <w:rPr/>
      </w:pPr>
      <w:r>
        <w:rPr/>
        <w:t>- Спаси Иисусе и помилуй! Кто это?</w:t>
      </w:r>
    </w:p>
    <w:p>
      <w:pPr>
        <w:pStyle w:val="Normal"/>
        <w:bidi w:val="0"/>
        <w:spacing w:before="0" w:after="0"/>
        <w:ind w:left="0" w:right="0" w:firstLine="567"/>
        <w:rPr/>
      </w:pPr>
      <w:r>
        <w:rPr/>
        <w:t>- Мы люди темные, еловой шишкой чешемся. Лешак я. Развяжите, благодетели.</w:t>
      </w:r>
    </w:p>
    <w:p>
      <w:pPr>
        <w:pStyle w:val="Normal"/>
        <w:bidi w:val="0"/>
        <w:spacing w:before="0" w:after="0"/>
        <w:ind w:left="0" w:right="0" w:firstLine="567"/>
        <w:rPr/>
      </w:pPr>
      <w:r>
        <w:rPr/>
        <w:t>Колода опасливо подошел и, перекрестившись двумя перстами, сня ремни с рук и ног лежащего.</w:t>
      </w:r>
    </w:p>
    <w:p>
      <w:pPr>
        <w:pStyle w:val="Normal"/>
        <w:bidi w:val="0"/>
        <w:spacing w:before="0" w:after="0"/>
        <w:ind w:left="0" w:right="0" w:firstLine="567"/>
        <w:rPr/>
      </w:pPr>
      <w:r>
        <w:rPr/>
        <w:t>Перед ним встал крепкотелый, строгий с виду мужик. На медный от загара лоб из-под плотно надетой шапки во все стороны выбивались пряди густых темно-рыжих волос. Разлапистая борода, красновато поблескивая в лучах заходящего солнца, укрывала грудь. Над глазами нависали мохнатые бровищи.</w:t>
      </w:r>
    </w:p>
    <w:p>
      <w:pPr>
        <w:pStyle w:val="Normal"/>
        <w:bidi w:val="0"/>
        <w:spacing w:before="0" w:after="0"/>
        <w:ind w:left="0" w:right="0" w:firstLine="567"/>
        <w:rPr/>
      </w:pPr>
      <w:r>
        <w:rPr/>
        <w:t>- Воистину лешак! Чей будешь?</w:t>
      </w:r>
    </w:p>
    <w:p>
      <w:pPr>
        <w:pStyle w:val="Normal"/>
        <w:bidi w:val="0"/>
        <w:spacing w:before="0" w:after="0"/>
        <w:ind w:left="0" w:right="0" w:firstLine="567"/>
        <w:rPr/>
      </w:pPr>
      <w:r>
        <w:rPr/>
        <w:t>- Без роду я и племени. Вольный человек.Теперича вот в старателях счастья пытаю.</w:t>
      </w:r>
    </w:p>
    <w:p>
      <w:pPr>
        <w:pStyle w:val="Normal"/>
        <w:bidi w:val="0"/>
        <w:spacing w:before="0" w:after="0"/>
        <w:ind w:left="0" w:right="0" w:firstLine="567"/>
        <w:rPr/>
      </w:pPr>
      <w:r>
        <w:rPr/>
        <w:t>- За что ж тебя повязали?</w:t>
      </w:r>
    </w:p>
    <w:p>
      <w:pPr>
        <w:pStyle w:val="Normal"/>
        <w:bidi w:val="0"/>
        <w:spacing w:before="0" w:after="0"/>
        <w:ind w:left="0" w:right="0" w:firstLine="567"/>
        <w:rPr/>
      </w:pPr>
      <w:r>
        <w:rPr/>
        <w:t>Дело то непочтенное. Золотишко немного при мне было, хозяин кабака по бражному делу обобрал, а утром сам же предерзостно указал на меня, яко на беглого колодника, холера ему в дыхло. Правды-то, как известно, в наших чащобах не сыщешь - поди дятлу жалуйся. Да господь милостив - вас, благодетелей, послал. Благодарствую, люди добрые!- и Лешак отвесил всей братии низкий земной поклон,- А станового ты крепко двинул! Силища!уважительно добавил он, обращаясь к Колоде.- Только таперича они от вас не отвяжутся. Сматываться надобно. Не то быть смертной казни без всякого милосердия и пощады, а скит-то уж наверняка в раззор пустят. Им ведь только повод дай.</w:t>
      </w:r>
    </w:p>
    <w:p>
      <w:pPr>
        <w:pStyle w:val="Normal"/>
        <w:bidi w:val="0"/>
        <w:spacing w:before="0" w:after="0"/>
        <w:ind w:left="0" w:right="0" w:firstLine="567"/>
        <w:rPr/>
      </w:pPr>
      <w:r>
        <w:rPr/>
        <w:t>-Грех свершен великий, да ,видит господь, не по злому умыслу. Молитвой и покаянием искупим сей невольный грех. А страшиться не стоит, мы не холопы ихние. Скоро они не придут : через три четыре дня пути не станет, распутица. Но уходить придется. Жаль, конечно, сниматься с обжитого места, но и оставаться не след - житья эти кукишники не дадут,- подвел черту Маркел.</w:t>
      </w:r>
    </w:p>
    <w:p>
      <w:pPr>
        <w:pStyle w:val="Normal"/>
        <w:bidi w:val="0"/>
        <w:spacing w:before="0" w:after="0"/>
        <w:ind w:left="0" w:right="0" w:firstLine="567"/>
        <w:rPr/>
      </w:pPr>
      <w:r>
        <w:rPr/>
        <w:t>Тяжело и горько было покидать соленым потом политый, руками мозолистыми возделанный, благословенный уголок земли уже ставший для них родиной.</w:t>
      </w:r>
    </w:p>
    <w:p>
      <w:pPr>
        <w:pStyle w:val="Normal"/>
        <w:bidi w:val="0"/>
        <w:spacing w:before="0" w:after="0"/>
        <w:ind w:left="0" w:right="0" w:firstLine="567"/>
        <w:rPr/>
      </w:pPr>
      <w:r>
        <w:rPr/>
        <w:t>Уже на следующее утро мужики принялись готовить лес для лодок. Никодим, выбирая подходящие для роспуска на доски деревья, столкнулся в тайге с Лешаком, который все эти дни кружил неподалеку от скита.</w:t>
      </w:r>
    </w:p>
    <w:p>
      <w:pPr>
        <w:pStyle w:val="Normal"/>
        <w:bidi w:val="0"/>
        <w:spacing w:before="0" w:after="0"/>
        <w:ind w:left="0" w:right="0" w:firstLine="567"/>
        <w:rPr/>
      </w:pPr>
      <w:r>
        <w:rPr/>
        <w:t>-Дозволь совет дать, - вместо приветствия произнес тот,- хотя и не след мне учить вас, но есть один монах,как и вы старообрядец, души кроткой, ангельской, его сам Господь хранит. Так вот,знаю я, что ведом ему один скит заветный, крепкий, вашим братом-старовером заселенный. Могу привести этого монаха к вам, но с условием, что возьмете меня с собой до богатого золотом места. Я с краями теми тоже слегка знаком, с казаками из Алдана ходил в тамошний острог, а скит тот далекий, от него повыше где-то в верстах стапятидесяти будет.</w:t>
      </w:r>
    </w:p>
    <w:p>
      <w:pPr>
        <w:pStyle w:val="Normal"/>
        <w:bidi w:val="0"/>
        <w:spacing w:before="0" w:after="0"/>
        <w:ind w:left="0" w:right="0" w:firstLine="567"/>
        <w:rPr/>
      </w:pPr>
      <w:r>
        <w:rPr/>
        <w:t>-Надо с мужиками обсудить,-сдержанно ответил Никодим,- коли дело говоришь и дорогу тот человек и впрямь знает, то почему и не взять тебя.</w:t>
      </w:r>
    </w:p>
    <w:p>
      <w:pPr>
        <w:pStyle w:val="Normal"/>
        <w:bidi w:val="0"/>
        <w:spacing w:before="0" w:after="0"/>
        <w:ind w:left="0" w:right="0" w:firstLine="567"/>
        <w:rPr/>
      </w:pPr>
      <w:r>
        <w:rPr/>
        <w:t>Вечером на общем сходе братия долго кумекала над предложением Лешака, взвешивая все "за" и "против". Сошлись на том, что идти на обум никак нельзя - слишком опасно да и времени в обрез. Казаки того и гляди нагрянут.</w:t>
      </w:r>
    </w:p>
    <w:p>
      <w:pPr>
        <w:pStyle w:val="Normal"/>
        <w:bidi w:val="0"/>
        <w:spacing w:before="0" w:after="0"/>
        <w:ind w:left="0" w:right="0" w:firstLine="567"/>
        <w:rPr/>
      </w:pPr>
      <w:r>
        <w:rPr/>
        <w:t>Поутру позвали терпеливо ожидавшего у ворот Лешака.</w:t>
      </w:r>
    </w:p>
    <w:p>
      <w:pPr>
        <w:pStyle w:val="Normal"/>
        <w:bidi w:val="0"/>
        <w:spacing w:before="0" w:after="0"/>
        <w:ind w:left="0" w:right="0" w:firstLine="567"/>
        <w:rPr/>
      </w:pPr>
      <w:r>
        <w:rPr/>
        <w:t>-Вези своего монаха, послушаем, что он сам расскажет.Только вот как ты его доставишь? Снег-то поплыл, того и гляди вода хлынет!</w:t>
      </w:r>
    </w:p>
    <w:p>
      <w:pPr>
        <w:pStyle w:val="Normal"/>
        <w:bidi w:val="0"/>
        <w:spacing w:before="0" w:after="0"/>
        <w:ind w:left="0" w:right="0" w:firstLine="567"/>
        <w:rPr/>
      </w:pPr>
      <w:r>
        <w:rPr/>
        <w:t>-Пустячное дело!. Коли дадите коня и хлеба каравай, то я мигом обернусь.</w:t>
      </w:r>
    </w:p>
    <w:p>
      <w:pPr>
        <w:pStyle w:val="Normal"/>
        <w:bidi w:val="0"/>
        <w:spacing w:before="0" w:after="0"/>
        <w:ind w:left="0" w:right="0" w:firstLine="567"/>
        <w:rPr/>
      </w:pPr>
      <w:r>
        <w:rPr/>
        <w:t>Через день он действительно привез обещанного монаха. Им оказался худой и высокий человек неопределенного возраста с голубыми доверчивыми глазами на прозрачном, точно у херувима, лице в драной рясе и длиннополой сибирке поверх.</w:t>
      </w:r>
    </w:p>
    <w:p>
      <w:pPr>
        <w:pStyle w:val="Normal"/>
        <w:bidi w:val="0"/>
        <w:spacing w:before="0" w:after="0"/>
        <w:ind w:left="0" w:right="0" w:firstLine="567"/>
        <w:rPr/>
      </w:pPr>
      <w:r>
        <w:rPr/>
        <w:t>Мужики тотчас навалились с вопросами.</w:t>
      </w:r>
    </w:p>
    <w:p>
      <w:pPr>
        <w:pStyle w:val="Normal"/>
        <w:bidi w:val="0"/>
        <w:spacing w:before="0" w:after="0"/>
        <w:ind w:left="0" w:right="0" w:firstLine="567"/>
        <w:rPr/>
      </w:pPr>
      <w:r>
        <w:rPr/>
        <w:t>-Правда-ли, что есть есть на севере старинный скит? Бывал-ли ты сам в нем? Безпоповская ли там вера? Далеко-ли до него отсюда? Верно ли говорят, что место крепкое? А сам ты какого толка?</w:t>
      </w:r>
    </w:p>
    <w:p>
      <w:pPr>
        <w:pStyle w:val="Normal"/>
        <w:bidi w:val="0"/>
        <w:spacing w:before="0" w:after="0"/>
        <w:ind w:left="0" w:right="0" w:firstLine="567"/>
        <w:rPr/>
      </w:pPr>
      <w:r>
        <w:rPr/>
        <w:t>-Святая правда, есть такой безпоповский скит. Заветы дедов и прадедов сохранены там в целости и чистоте первородной. Бывал я там неоднократно - я ведь тоже безпоповец, только бегунского толка.* Сторона та чудная ,недоступная, Богом укрытая. Воистину</w:t>
      </w:r>
    </w:p>
    <w:p>
      <w:pPr>
        <w:pStyle w:val="Normal"/>
        <w:bidi w:val="0"/>
        <w:spacing w:before="0" w:after="0"/>
        <w:ind w:left="0" w:right="0" w:firstLine="567"/>
        <w:rPr/>
      </w:pPr>
      <w:r>
        <w:rPr/>
        <w:t>*Бегунский толк - течение в беспоповском старообрядчестве возникшее в 18 веке. "Спасение души" для бегунов - это "вечное странствие".</w:t>
      </w:r>
    </w:p>
    <w:p>
      <w:pPr>
        <w:pStyle w:val="Normal"/>
        <w:bidi w:val="0"/>
        <w:spacing w:before="0" w:after="0"/>
        <w:ind w:left="0" w:right="0" w:firstLine="567"/>
        <w:rPr/>
      </w:pPr>
      <w:r>
        <w:rPr/>
        <w:t>заповедник первородного православия. Верст 900 туда будет.Только дороги я вам не укажу.</w:t>
      </w:r>
    </w:p>
    <w:p>
      <w:pPr>
        <w:pStyle w:val="Normal"/>
        <w:bidi w:val="0"/>
        <w:spacing w:before="0" w:after="0"/>
        <w:ind w:left="0" w:right="0" w:firstLine="567"/>
        <w:rPr/>
      </w:pPr>
      <w:r>
        <w:rPr/>
        <w:t>Братия опешила. Воцарилось неловкое молчание.Никодим встал, попросил пустынника пройти с ним в его комнату.</w:t>
      </w:r>
    </w:p>
    <w:p>
      <w:pPr>
        <w:pStyle w:val="Normal"/>
        <w:bidi w:val="0"/>
        <w:spacing w:before="0" w:after="0"/>
        <w:ind w:left="0" w:right="0" w:firstLine="567"/>
        <w:rPr/>
      </w:pPr>
      <w:r>
        <w:rPr/>
        <w:t>Пробыли они там долго. О чем говорили неизвестно, но, когда они вышли, душевно обнялись на прощание и пустынник, так и не проронив ни слова, не медля отправился обратно на подаренной ему Никодимом лошади.</w:t>
      </w:r>
    </w:p>
    <w:p>
      <w:pPr>
        <w:pStyle w:val="Normal"/>
        <w:bidi w:val="0"/>
        <w:spacing w:before="0" w:after="0"/>
        <w:ind w:left="0" w:right="0" w:firstLine="567"/>
        <w:rPr/>
      </w:pPr>
      <w:r>
        <w:rPr/>
        <w:t>Когда Никодим, проводив гостя, вернулся в дом, мужики бросились к нему с расспросами.</w:t>
      </w:r>
    </w:p>
    <w:p>
      <w:pPr>
        <w:pStyle w:val="Normal"/>
        <w:bidi w:val="0"/>
        <w:spacing w:before="0" w:after="0"/>
        <w:ind w:left="0" w:right="0" w:firstLine="567"/>
        <w:rPr/>
      </w:pPr>
      <w:r>
        <w:rPr/>
        <w:t>-Ну что, разузнал?</w:t>
      </w:r>
    </w:p>
    <w:p>
      <w:pPr>
        <w:pStyle w:val="Normal"/>
        <w:bidi w:val="0"/>
        <w:spacing w:before="0" w:after="0"/>
        <w:ind w:left="0" w:right="0" w:firstLine="567"/>
        <w:rPr/>
      </w:pPr>
      <w:r>
        <w:rPr/>
        <w:t>- Слава Богу! Поверил он в чистоту наших помыслов. Карту подробную изобразил. Наставления дорожные дал. Теперь за работу. Лодки надо срочно доделывать, грузы паковать. Нет в оный скит иного пути кроме водного, через пороги ревучие.</w:t>
      </w:r>
    </w:p>
    <w:p>
      <w:pPr>
        <w:pStyle w:val="Normal"/>
        <w:bidi w:val="0"/>
        <w:spacing w:before="0" w:after="0"/>
        <w:ind w:left="0" w:right="0" w:firstLine="567"/>
        <w:rPr/>
      </w:pPr>
      <w:r>
        <w:rPr/>
        <w:t>Покамест одни делали лодки, другие перенесли на Большую реку провиант, весь необходимый скарб и сундуки с реликвиями. Потом волоком перетащили туда же лодки.</w:t>
      </w:r>
    </w:p>
    <w:p>
      <w:pPr>
        <w:pStyle w:val="Normal"/>
        <w:bidi w:val="0"/>
        <w:spacing w:before="0" w:after="0"/>
        <w:ind w:left="0" w:right="0" w:firstLine="567"/>
        <w:rPr/>
      </w:pPr>
      <w:r>
        <w:rPr/>
        <w:t>Никодим с Маркелом покинули скит последними , когда из-за горы стала вытягиваться длинная вереница всадников. Ясно разглядев казачьи пики и папахи, они многозначительно переглянулись, жаль мол, но не оставлять же добро христопродавцам, запалили избы и растворились в лесных дебрях.</w:t>
      </w:r>
    </w:p>
    <w:p>
      <w:pPr>
        <w:pStyle w:val="Normal"/>
        <w:bidi w:val="0"/>
        <w:spacing w:before="0" w:after="0"/>
        <w:ind w:left="0" w:right="0" w:firstLine="567"/>
        <w:rPr/>
      </w:pPr>
      <w:r>
        <w:rPr/>
        <w:t>Караван плоскодонок растянулся по кипящей стремнине реки. Ее поверхность сплошь покрывали беловерхие искристые буруны, которые, разбиваясь о борта, то и дело обдавали беглецов студеными брызгами.</w:t>
      </w:r>
    </w:p>
    <w:p>
      <w:pPr>
        <w:pStyle w:val="Normal"/>
        <w:bidi w:val="0"/>
        <w:spacing w:before="0" w:after="0"/>
        <w:ind w:left="0" w:right="0" w:firstLine="567"/>
        <w:rPr/>
      </w:pPr>
      <w:r>
        <w:rPr/>
        <w:t>Плыли вниз по реке маневрируя среди мокрых спин хаотично разбросанных по руслу каменных глыб.</w:t>
      </w:r>
    </w:p>
    <w:p>
      <w:pPr>
        <w:pStyle w:val="Normal"/>
        <w:bidi w:val="0"/>
        <w:spacing w:before="0" w:after="0"/>
        <w:ind w:left="0" w:right="0" w:firstLine="567"/>
        <w:rPr/>
      </w:pPr>
      <w:r>
        <w:rPr/>
        <w:t>На каждой стоянке шебутной Лешак бегал по ручьям, моя, в поисках знаков золота, песок. Но ничего интересного в этих пробах не находил.</w:t>
      </w:r>
    </w:p>
    <w:p>
      <w:pPr>
        <w:pStyle w:val="Normal"/>
        <w:bidi w:val="0"/>
        <w:spacing w:before="0" w:after="0"/>
        <w:ind w:left="0" w:right="0" w:firstLine="567"/>
        <w:rPr/>
      </w:pPr>
      <w:r>
        <w:rPr/>
        <w:t>Беспрестанно собирала река притоки. После впадения Учура она уже стала широкой и мощной. Но и местность изменилась. Горы расступились, а через день и вовсе исчезли. Течение стало ровным, неторопливым. Можно было смело поднимать паруса. Хлебнув ветра они стремительно повлекли суденышки на север по широкой неоглядной пойме мимо унылых марей заросших травами, пружинистыми мхами, багульником и чахлым редколесьем. Обгоняя лодки белой метелицей вдоль зеленого берега пронеслась огромная стая лебедей.</w:t>
      </w:r>
    </w:p>
    <w:p>
      <w:pPr>
        <w:pStyle w:val="Normal"/>
        <w:bidi w:val="0"/>
        <w:spacing w:before="0" w:after="0"/>
        <w:ind w:left="0" w:right="0" w:firstLine="567"/>
        <w:rPr/>
      </w:pPr>
      <w:r>
        <w:rPr/>
        <w:t>Как будто догоняя их поднялся резкий ветер. По воде побежала колючая рябь. Надвинулось долгое ненастье. Река потемнела и нахмурилась. Тяжелые черные тучи лениво ползли над угрюмыми берегами непрерывно кропя холодными каплями. Воздух наполнился шумом от их ударов по воде. Дожди шли не переставая трое суток. Спасаясь от сырости выбрались на берег, сложили шалаши и томились в них ожидая перемены погоды.</w:t>
      </w:r>
    </w:p>
    <w:p>
      <w:pPr>
        <w:pStyle w:val="Normal"/>
        <w:bidi w:val="0"/>
        <w:spacing w:before="0" w:after="0"/>
        <w:ind w:left="0" w:right="0" w:firstLine="567"/>
        <w:rPr/>
      </w:pPr>
      <w:r>
        <w:rPr/>
        <w:t>Вода в реке на второй день стала резко прибывать, а здешние реки в паводок представляют собой неукротимую стихию. Могучие потоки воды воды смывают целые острова, громоздят поперек русла сотни стволов, сооружая плотные многометровые заломы, промывают себе новые русла прямо через лес с многовековыми деревьями, оставляя старые русла превращатся в тихие и мелкие протоки, пересыхающие в последствии.</w:t>
      </w:r>
    </w:p>
    <w:p>
      <w:pPr>
        <w:pStyle w:val="Normal"/>
        <w:bidi w:val="0"/>
        <w:spacing w:before="0" w:after="0"/>
        <w:ind w:left="0" w:right="0" w:firstLine="567"/>
        <w:rPr/>
      </w:pPr>
      <w:r>
        <w:rPr/>
        <w:t>Бивак староверов распологался на излучине реки, на красивом возвышении и, казалось, ничто не могло угрожать ему. Каково же было их удивление, когда утром они обнаружили себя на острове. Сильно поднявшаяся вода пошла, минуя излучину, пошла через перешеек и за ночь промыла в нем новое русло, укоротив свой путь к морю на пол версты.</w:t>
      </w:r>
    </w:p>
    <w:p>
      <w:pPr>
        <w:pStyle w:val="Normal"/>
        <w:bidi w:val="0"/>
        <w:spacing w:before="0" w:after="0"/>
        <w:ind w:left="0" w:right="0" w:firstLine="567"/>
        <w:rPr/>
      </w:pPr>
      <w:r>
        <w:rPr/>
        <w:t>К счастью в этот день распогодилось и они вновь двинулись в путь.</w:t>
      </w:r>
    </w:p>
    <w:p>
      <w:pPr>
        <w:pStyle w:val="Normal"/>
        <w:bidi w:val="0"/>
        <w:spacing w:before="0" w:after="0"/>
        <w:ind w:left="0" w:right="0" w:firstLine="567"/>
        <w:rPr/>
      </w:pPr>
      <w:r>
        <w:rPr/>
        <w:t>Наконец, на двадцать седьмой день пути, впереди, в речном просвете показались острозубые волны хребтов. И люди сразу зашевелились: значит скоро, по дорожному наставлению пустынника, сворачивать вправо, а там вверх по течению придется на шестах подниматься. Вот когда придется попотеть !</w:t>
      </w:r>
    </w:p>
    <w:p>
      <w:pPr>
        <w:pStyle w:val="Normal"/>
        <w:bidi w:val="0"/>
        <w:spacing w:before="0" w:after="0"/>
        <w:ind w:left="0" w:right="0" w:firstLine="567"/>
        <w:rPr/>
      </w:pPr>
      <w:r>
        <w:rPr/>
        <w:t>Проплыв вплотную подступавший к реке отрог, караван свернул в крупный правый приток, где путники увидели на узкой галечной полосе, у самой воды медведя. Коренастый, черный громила настороженно встал на задние лапы, а передние приложил к глазам, чтобы получше разглядеть диковенные белоснежные громады, вторгшиеся в его владения. Приняв их за припозднившиеся ледяные торосы, он успокоился и принялся переворачивать валуны в поисках личинок ручейников.</w:t>
      </w:r>
    </w:p>
    <w:p>
      <w:pPr>
        <w:pStyle w:val="Normal"/>
        <w:bidi w:val="0"/>
        <w:spacing w:before="0" w:after="0"/>
        <w:ind w:left="0" w:right="0" w:firstLine="567"/>
        <w:rPr/>
      </w:pPr>
      <w:r>
        <w:rPr/>
        <w:t>Караван упрямо поднимался по воде меж хребтов изрезанных лабиринтами скалистых ущелий. Все здесь было необычно. Дико, очень дико и голо кругом. На участках где русло прорезало хребты, скалистые берега вздымались вверх на высоту до стапятидесети сажен и были так близки друг к дружке, что солнце в этих теснинах было недолгим гостем. Сдавлеваемая с двух сторон горными кряжами, река становилась все напористей и бурунистей.</w:t>
      </w:r>
    </w:p>
    <w:p>
      <w:pPr>
        <w:pStyle w:val="Normal"/>
        <w:bidi w:val="0"/>
        <w:spacing w:before="0" w:after="0"/>
        <w:ind w:left="0" w:right="0" w:firstLine="567"/>
        <w:rPr/>
      </w:pPr>
      <w:r>
        <w:rPr/>
        <w:t>Сила течения местами была столь велика, что казалось даже таким сильным и выносливым мужикам невозможно преодолеть его и подниматься дальше вверх. Но было в этих людях еще нечто кроме силы мускулов - это сила духа, позволяющая делать непосильное для простого смертного.</w:t>
      </w:r>
    </w:p>
    <w:p>
      <w:pPr>
        <w:pStyle w:val="Normal"/>
        <w:bidi w:val="0"/>
        <w:spacing w:before="0" w:after="0"/>
        <w:ind w:left="0" w:right="0" w:firstLine="567"/>
        <w:rPr/>
      </w:pPr>
      <w:r>
        <w:rPr/>
        <w:t>С утра шлось полегче. Но к полудню просыпался дремавший в верховьях ветер и, набирая разгон в узкой трубе долины, вместе с течением гнал лодки обратно. Но изо всех сил разом наваливаясь на шесты мужики рывками все же толкали лодки вперед. Соленый пот заливал глаза, рубахи липли к спинам. От усталости иные валились с ног. Приходилось делать частые остановки для отдыха.</w:t>
      </w:r>
    </w:p>
    <w:p>
      <w:pPr>
        <w:pStyle w:val="Normal"/>
        <w:bidi w:val="0"/>
        <w:spacing w:before="0" w:after="0"/>
        <w:ind w:left="0" w:right="0" w:firstLine="567"/>
        <w:rPr/>
      </w:pPr>
      <w:r>
        <w:rPr/>
        <w:t>Чем выше поднимались, тем уже и быстрее становилась река. Кипя и пенясь среди огромных валунов и плит катила она воды по каменному ложу. Даже сквозь шум воды слышно было как по отполированному дну реки гремит крупная галька.</w:t>
      </w:r>
    </w:p>
    <w:p>
      <w:pPr>
        <w:pStyle w:val="Normal"/>
        <w:bidi w:val="0"/>
        <w:spacing w:before="0" w:after="0"/>
        <w:ind w:left="0" w:right="0" w:firstLine="567"/>
        <w:rPr/>
      </w:pPr>
      <w:r>
        <w:rPr/>
        <w:t>С почти отвесных берегов срывались жемчужными лентами большие и малые ручьи , питаемые тающим в горах снегом.</w:t>
      </w:r>
    </w:p>
    <w:p>
      <w:pPr>
        <w:pStyle w:val="Normal"/>
        <w:bidi w:val="0"/>
        <w:spacing w:before="0" w:after="0"/>
        <w:ind w:left="0" w:right="0" w:firstLine="567"/>
        <w:rPr/>
      </w:pPr>
      <w:r>
        <w:rPr/>
        <w:t>Русло реки то и дело перегораживали труднопроходимые гряды крупных камней - "сундуков" выставивших из воды свои отполированные крышки.</w:t>
      </w:r>
    </w:p>
    <w:p>
      <w:pPr>
        <w:pStyle w:val="Normal"/>
        <w:bidi w:val="0"/>
        <w:spacing w:before="0" w:after="0"/>
        <w:ind w:left="0" w:right="0" w:firstLine="567"/>
        <w:rPr/>
      </w:pPr>
      <w:r>
        <w:rPr/>
        <w:t>Сквозь беспрерывный гул воды слышались глухие удары сносимых течением камней, на волнах, бешено подпрыгивая, металось слепящее солнце. От всего этого нестойкий простолюдин впал бы в отчаяние, но непреклонные староверы упорно шли вверх.</w:t>
      </w:r>
    </w:p>
    <w:p>
      <w:pPr>
        <w:pStyle w:val="Normal"/>
        <w:bidi w:val="0"/>
        <w:spacing w:before="0" w:after="0"/>
        <w:ind w:left="0" w:right="0" w:firstLine="567"/>
        <w:rPr/>
      </w:pPr>
      <w:r>
        <w:rPr/>
        <w:t>Далее река начала подниматься ступенчатыми уступами и превращалась в каскад порогов, следующих один за другим на расстоянии 10-20 саженей. Гладкий, лоснящийся поток с ревом , сотрясавшим всю округу, падал с уступа на уступ и каждый раз упираясь в каменное дно бился в гигантском котле. Над всей этой грохочущей, бурлящей стихией стояла переменчивая мутная стена влажной пыли. Медленно перемещаясь, она поднималась вверх, орошая скалистые склоны гор. А над каждым порогом полыхала праздничная сочная радуга, как ворота в таинственный, но недоступный мир. От туда то и дело выпрыгивали красавцы хариусы с цветистыми плавниками на спине словно окрашенными радугой.</w:t>
      </w:r>
    </w:p>
    <w:p>
      <w:pPr>
        <w:pStyle w:val="Normal"/>
        <w:bidi w:val="0"/>
        <w:spacing w:before="0" w:after="0"/>
        <w:ind w:left="0" w:right="0" w:firstLine="567"/>
        <w:rPr/>
      </w:pPr>
      <w:r>
        <w:rPr/>
        <w:t>Берегов как таковых нет - сразу отвесные черные стены, в которых нескончаемым эхо метался рев от клокочущей как крутой кипяток воды.</w:t>
      </w:r>
    </w:p>
    <w:p>
      <w:pPr>
        <w:pStyle w:val="Normal"/>
        <w:bidi w:val="0"/>
        <w:spacing w:before="0" w:after="0"/>
        <w:ind w:left="0" w:right="0" w:firstLine="567"/>
        <w:rPr/>
      </w:pPr>
      <w:r>
        <w:rPr/>
        <w:t>Все - дальше не пройти.</w:t>
      </w:r>
    </w:p>
    <w:p>
      <w:pPr>
        <w:pStyle w:val="Normal"/>
        <w:bidi w:val="0"/>
        <w:spacing w:before="0" w:after="0"/>
        <w:ind w:left="0" w:right="0" w:firstLine="567"/>
        <w:rPr/>
      </w:pPr>
      <w:r>
        <w:rPr/>
        <w:t>Хотя берег тянулся скалистой острозубой стеной, все же кое-где к реке выходили узкие расщелины с небольшими ручьями пенными веерами впадавшими в речку.</w:t>
      </w:r>
    </w:p>
    <w:p>
      <w:pPr>
        <w:pStyle w:val="Normal"/>
        <w:bidi w:val="0"/>
        <w:spacing w:before="0" w:after="0"/>
        <w:ind w:left="0" w:right="0" w:firstLine="567"/>
        <w:rPr/>
      </w:pPr>
      <w:r>
        <w:rPr/>
        <w:t>-Придется это буйное место по горам обходить.Надобно поискать удобный подъем. Я с Колодой пройдусь по правой стороне, а Никодим с Тихоном идите по левой. Вернемся, решим где лучше,- распорядился Маркел.</w:t>
      </w:r>
    </w:p>
    <w:p>
      <w:pPr>
        <w:pStyle w:val="Normal"/>
        <w:bidi w:val="0"/>
        <w:spacing w:before="0" w:after="0"/>
        <w:ind w:left="0" w:right="0" w:firstLine="567"/>
        <w:rPr/>
      </w:pPr>
      <w:r>
        <w:rPr/>
        <w:t>Лешак тем временем уже успел промыть в лотке песок. В шлихе оказалось довольно много знаков золота. Около 70 крупных зерен пластинчатой формы сгрудившись в головку, испускали волнующий тускло-желтый свет, как угли затухающего костра в вечерних сумерках. Глаза Лешака азартно заблестели.</w:t>
      </w:r>
    </w:p>
    <w:p>
      <w:pPr>
        <w:pStyle w:val="Normal"/>
        <w:bidi w:val="0"/>
        <w:spacing w:before="0" w:after="0"/>
        <w:ind w:left="0" w:right="0" w:firstLine="567"/>
        <w:rPr/>
      </w:pPr>
      <w:r>
        <w:rPr/>
        <w:t>-Вы уж простите меня ребятушки, вы топайте туда, куда вас Бог ведет, а мне и здесь премного радостно будет. На всю жизнь теперь хватит счастья.Благодарствую, что уговор соблюли и желаю вам на новом месте благодати.</w:t>
      </w:r>
    </w:p>
    <w:p>
      <w:pPr>
        <w:pStyle w:val="Normal"/>
        <w:bidi w:val="0"/>
        <w:spacing w:before="0" w:after="0"/>
        <w:ind w:left="0" w:right="0" w:firstLine="567"/>
        <w:rPr/>
      </w:pPr>
      <w:r>
        <w:rPr/>
        <w:t>-Ну что ж, хозяин-барин,- дивясь и в то же время тайно радуясь,ответил Маркел,-может еще и свидемся когда. Отделите ему Марфа припасу без обиды.</w:t>
      </w:r>
    </w:p>
    <w:p>
      <w:pPr>
        <w:pStyle w:val="Normal"/>
        <w:bidi w:val="0"/>
        <w:spacing w:before="0" w:after="0"/>
        <w:ind w:left="0" w:right="0" w:firstLine="567"/>
        <w:rPr/>
      </w:pPr>
      <w:r>
        <w:rPr/>
        <w:t>Чтобы выйти на покатый волок пришлось подниматься по боковому ручью, а затем три версты тащить лодки по пологому склону до грандиозного снежника образовавшегося между невысоких разбросанных по кругу горных вершин. Вся эта чаша сколько хватало глаз была до отказа забита оледеневшим снегом. Лодки скользили по нему как по маслу. Из лета люди сразу попали в зиму.</w:t>
      </w:r>
    </w:p>
    <w:p>
      <w:pPr>
        <w:pStyle w:val="Normal"/>
        <w:bidi w:val="0"/>
        <w:spacing w:before="0" w:after="0"/>
        <w:ind w:left="0" w:right="0" w:firstLine="567"/>
        <w:rPr/>
      </w:pPr>
      <w:r>
        <w:rPr/>
        <w:t>Снежник языком спускался к реке и путешественники буквально съехали по нему на берег, обманув таким образом страшные пороги.</w:t>
      </w:r>
    </w:p>
    <w:p>
      <w:pPr>
        <w:pStyle w:val="Normal"/>
        <w:bidi w:val="0"/>
        <w:spacing w:before="0" w:after="0"/>
        <w:ind w:left="0" w:right="0" w:firstLine="567"/>
        <w:rPr/>
      </w:pPr>
      <w:r>
        <w:rPr/>
        <w:t>Река приняла их приветливо, кипучая толчея воды угомонилась, и в первый же день они сразу поднялись на 14 верст. Но радость была не долгой : вошли в очередной мощный горный узел и застряли в мрачном ущелье, скаты которого унизывали угрожающе нависшие каменные зубья. Казалось, что они вот- вот рухнут на путников. А русло вновь перегородили непроходимые пороги.</w:t>
      </w:r>
    </w:p>
    <w:p>
      <w:pPr>
        <w:pStyle w:val="Normal"/>
        <w:bidi w:val="0"/>
        <w:spacing w:before="0" w:after="0"/>
        <w:ind w:left="0" w:right="0" w:firstLine="567"/>
        <w:rPr/>
      </w:pPr>
      <w:r>
        <w:rPr/>
        <w:t>В этом глухом закоулке планеты на каменных берегах не росло ни единого кустика. Только лишайники, да редкие былинки травы прижились на них. Даже много повидавшие в тяжкой дороге мужики растерялись, приуныли.</w:t>
      </w:r>
    </w:p>
    <w:p>
      <w:pPr>
        <w:pStyle w:val="Normal"/>
        <w:bidi w:val="0"/>
        <w:spacing w:before="0" w:after="0"/>
        <w:ind w:left="0" w:right="0" w:firstLine="567"/>
        <w:rPr/>
      </w:pPr>
      <w:r>
        <w:rPr/>
        <w:t>-Не выбраться нам отсель. Может тот монах со злым умыслом нас сюда отправил? Да и Лешак похоже неспроста отстал!</w:t>
      </w:r>
    </w:p>
    <w:p>
      <w:pPr>
        <w:pStyle w:val="Normal"/>
        <w:bidi w:val="0"/>
        <w:spacing w:before="0" w:after="0"/>
        <w:ind w:left="0" w:right="0" w:firstLine="567"/>
        <w:rPr/>
      </w:pPr>
      <w:r>
        <w:rPr/>
        <w:t>-Успокойтесь, братцы. Это Господь нас испытывает. До нас люди прошли? Прошли. Так неужто мы не сдюжим, отступимся? Мы уже почти у цели. Молитесь и терпите.- Маркел сказал это так твердо и убежденно , что все сразу уверовали, что пройдут и заметно приободрились.</w:t>
      </w:r>
    </w:p>
    <w:p>
      <w:pPr>
        <w:pStyle w:val="Normal"/>
        <w:bidi w:val="0"/>
        <w:spacing w:before="0" w:after="0"/>
        <w:ind w:left="0" w:right="0" w:firstLine="567"/>
        <w:rPr/>
      </w:pPr>
      <w:r>
        <w:rPr/>
        <w:t>На шестах подниматься было немыслимо - тащили лодки на веревках , привязанных к носу. Еще одна веревка крепилась к корме, для облегчения маневров.</w:t>
      </w:r>
    </w:p>
    <w:p>
      <w:pPr>
        <w:pStyle w:val="Normal"/>
        <w:bidi w:val="0"/>
        <w:spacing w:before="0" w:after="0"/>
        <w:ind w:left="0" w:right="0" w:firstLine="567"/>
        <w:rPr/>
      </w:pPr>
      <w:r>
        <w:rPr/>
        <w:t>Бородачей здорово выручало то, что река за лето обмелела и всегда находился неглубокий проход по одному из берегов.</w:t>
      </w:r>
    </w:p>
    <w:p>
      <w:pPr>
        <w:pStyle w:val="Normal"/>
        <w:bidi w:val="0"/>
        <w:spacing w:before="0" w:after="0"/>
        <w:ind w:left="0" w:right="0" w:firstLine="567"/>
        <w:rPr/>
      </w:pPr>
      <w:r>
        <w:rPr/>
        <w:t>Сколько еще так мучится? Время-то летит! Вон кое-где уже появились легкие мазки осени. Да и силы на исходе.</w:t>
      </w:r>
    </w:p>
    <w:p>
      <w:pPr>
        <w:pStyle w:val="Normal"/>
        <w:bidi w:val="0"/>
        <w:spacing w:before="0" w:after="0"/>
        <w:ind w:left="0" w:right="0" w:firstLine="567"/>
        <w:rPr/>
      </w:pPr>
      <w:r>
        <w:rPr/>
        <w:t>Наконец, на пятый день бечевания * река, огибая отрог, неожиданно круто повернула на юг и ...</w:t>
      </w:r>
    </w:p>
    <w:p>
      <w:pPr>
        <w:pStyle w:val="Normal"/>
        <w:bidi w:val="0"/>
        <w:spacing w:before="0" w:after="0"/>
        <w:ind w:left="0" w:right="0" w:firstLine="567"/>
        <w:rPr/>
      </w:pPr>
      <w:r>
        <w:rPr/>
        <w:t>О радость!! - истерзанные путники увидели перед собой обширную впадину, обрамленную с севера и юга двумя высоченными хребтами увенчанными цепью белоснежных шапок.</w:t>
      </w:r>
    </w:p>
    <w:p>
      <w:pPr>
        <w:pStyle w:val="Normal"/>
        <w:bidi w:val="0"/>
        <w:spacing w:before="0" w:after="0"/>
        <w:ind w:left="0" w:right="0" w:firstLine="567"/>
        <w:rPr/>
      </w:pPr>
      <w:r>
        <w:rPr/>
        <w:t>*Бечевание - протягивание судна по реке веревками.</w:t>
      </w:r>
    </w:p>
    <w:p>
      <w:pPr>
        <w:pStyle w:val="Normal"/>
        <w:bidi w:val="0"/>
        <w:spacing w:before="0" w:after="0"/>
        <w:ind w:left="0" w:right="0" w:firstLine="567"/>
        <w:rPr/>
      </w:pPr>
      <w:r>
        <w:rPr/>
        <w:t>Здесь речка угомонилась и дальже уже шли на шестах. На радостях и не заметили как миновали пару верст. Возле склона пологого холма путники пристали в длинной заводи перед широкой песчанной косой.</w:t>
      </w:r>
    </w:p>
    <w:p>
      <w:pPr>
        <w:pStyle w:val="Normal"/>
        <w:bidi w:val="0"/>
        <w:spacing w:before="0" w:after="0"/>
        <w:ind w:left="0" w:right="0" w:firstLine="567"/>
        <w:rPr/>
      </w:pPr>
      <w:r>
        <w:rPr/>
        <w:t>На холме, покрытом светлым кедровым лесом куда они поднялись, было удивительно тихо и тепло. Не слышно ни малейшего дуновения ветерка. Все погружено в покой и блаженство.</w:t>
      </w:r>
    </w:p>
    <w:p>
      <w:pPr>
        <w:pStyle w:val="Normal"/>
        <w:bidi w:val="0"/>
        <w:spacing w:before="0" w:after="0"/>
        <w:ind w:left="0" w:right="0" w:firstLine="567"/>
        <w:rPr/>
      </w:pPr>
      <w:r>
        <w:rPr/>
        <w:t>Эта сказочная тишина породила у всех ощущение, что мир здесь только что сотворен : такая удивительная первозданность и новоявленное величие царило вокруг.</w:t>
      </w:r>
    </w:p>
    <w:p>
      <w:pPr>
        <w:pStyle w:val="Normal"/>
        <w:bidi w:val="0"/>
        <w:spacing w:before="0" w:after="0"/>
        <w:ind w:left="0" w:right="0" w:firstLine="567"/>
        <w:rPr/>
      </w:pPr>
      <w:r>
        <w:rPr/>
        <w:t>Речка, берущая начало с мощного ледника на восточном, дальнем от них, стыке хребтов , набрав силу в высокогорье , бурливым потоком устремлялась по ступеням предгорий в уютную котловину. По мере спуска она успокаивалась и рокот воды возле кедрового бора был почти не слышен.</w:t>
      </w:r>
    </w:p>
    <w:p>
      <w:pPr>
        <w:pStyle w:val="Normal"/>
        <w:bidi w:val="0"/>
        <w:spacing w:before="0" w:after="0"/>
        <w:ind w:left="0" w:right="0" w:firstLine="567"/>
        <w:rPr/>
      </w:pPr>
      <w:r>
        <w:rPr/>
        <w:t>- Лепота-то какая! Давайте тут пару дней передохнем ,а там разберемся как дале быть,-предложил Никодим.</w:t>
      </w:r>
    </w:p>
    <w:p>
      <w:pPr>
        <w:pStyle w:val="Normal"/>
        <w:bidi w:val="0"/>
        <w:spacing w:before="0" w:after="0"/>
        <w:ind w:left="0" w:right="0" w:firstLine="567"/>
        <w:rPr/>
      </w:pPr>
      <w:r>
        <w:rPr/>
        <w:t>Путники измученные(надорванные) тяжелым переходом, с нескрываемой радостью поддержали Никодима.</w:t>
      </w:r>
    </w:p>
    <w:p>
      <w:pPr>
        <w:pStyle w:val="Normal"/>
        <w:bidi w:val="0"/>
        <w:spacing w:before="0" w:after="0"/>
        <w:ind w:left="0" w:right="0" w:firstLine="567"/>
        <w:rPr/>
      </w:pPr>
      <w:r>
        <w:rPr/>
        <w:t>Довольные люди разбрелись по Кедровой пади. Земля пред ними открывалась богатая. Изумляло обилие следов и помета дикого зверя, с деревьев то и дело слетали стаи тетеревов, бестолковых рябчиков, спесивых глухарей. Прогретый неподвижный воздух был полон всевозможных насекомых, порхающих птиц. По ветвям кедра сновали ватаги белок. Время от времени от порывов верхового ветра слетали с ветвей и шлепались в траву смолистые шишки. На холмистой земле низкие заросли голубики чередовались с черникой. Небо чистое, ни единой тучки.</w:t>
      </w:r>
    </w:p>
    <w:p>
      <w:pPr>
        <w:pStyle w:val="Normal"/>
        <w:bidi w:val="0"/>
        <w:spacing w:before="0" w:after="0"/>
        <w:ind w:left="0" w:right="0" w:firstLine="567"/>
        <w:rPr/>
      </w:pPr>
      <w:r>
        <w:rPr/>
        <w:t>Понимая, что искомый скит где-то поблизости Маркел подошел к Никодиму:</w:t>
      </w:r>
    </w:p>
    <w:p>
      <w:pPr>
        <w:pStyle w:val="Normal"/>
        <w:bidi w:val="0"/>
        <w:spacing w:before="0" w:after="0"/>
        <w:ind w:left="0" w:right="0" w:firstLine="567"/>
        <w:rPr/>
      </w:pPr>
      <w:r>
        <w:rPr/>
        <w:t>-Благодать-то какая вокруг. Может нам здесь и обосноваться? Или ты считаешь, нужно искать местную братию? Ведь они где-то рядом, верно?</w:t>
      </w:r>
    </w:p>
    <w:p>
      <w:pPr>
        <w:pStyle w:val="Normal"/>
        <w:bidi w:val="0"/>
        <w:spacing w:before="0" w:after="0"/>
        <w:ind w:left="0" w:right="0" w:firstLine="567"/>
        <w:rPr/>
      </w:pPr>
      <w:r>
        <w:rPr/>
        <w:t>Никодим долго вздыхал, молчал, растирал зачем-то пальцами кедровую хвою.</w:t>
      </w:r>
    </w:p>
    <w:p>
      <w:pPr>
        <w:pStyle w:val="Normal"/>
        <w:bidi w:val="0"/>
        <w:spacing w:before="0" w:after="0"/>
        <w:ind w:left="0" w:right="0" w:firstLine="567"/>
        <w:rPr/>
      </w:pPr>
      <w:r>
        <w:rPr/>
        <w:t>-Что хошь делай со мной, Маркел,да только скрыл я от всех вас , что та община поголовно вымерла. Одного пустынника Бог уберег. С ярмарки заразу завезли, тут, на грех, еще пурга . Так и перемерли один за другим. Подальше нам держаться надо от ихнего скита. Пустынник сказывал, что сто лет не должна ступать туда нога человека. А обитали они вон на той горе. Видишь на склоне дыры чернеют? Это их пещерный скит. А ты, Маркел , прости Христа ради и не держи на меня зла. Грех взял на душу, обманул , но решился на это от того,что за все годы царевы слуги не смогли найти этот скит, стало быть и нас не сыщут.</w:t>
      </w:r>
    </w:p>
    <w:p>
      <w:pPr>
        <w:pStyle w:val="Normal"/>
        <w:bidi w:val="0"/>
        <w:spacing w:before="0" w:after="0"/>
        <w:ind w:left="0" w:right="0" w:firstLine="567"/>
        <w:rPr/>
      </w:pPr>
      <w:r>
        <w:rPr/>
        <w:t>В этот момент с небес полились торжественные, переливчатые, берущие за самое сердце звуки. Они заполнили собой весь воздушный океан. Собеседники подняли головы и увидели высоко-высоко прямо над собой летящую лебединую стаю.</w:t>
      </w:r>
    </w:p>
    <w:p>
      <w:pPr>
        <w:pStyle w:val="Normal"/>
        <w:bidi w:val="0"/>
        <w:spacing w:before="0" w:after="0"/>
        <w:ind w:left="0" w:right="0" w:firstLine="567"/>
        <w:rPr/>
      </w:pPr>
      <w:r>
        <w:rPr/>
        <w:t>-Господь знак подает,- взволновано произнес Маркел.</w:t>
      </w:r>
    </w:p>
    <w:p>
      <w:pPr>
        <w:pStyle w:val="Normal"/>
        <w:bidi w:val="0"/>
        <w:spacing w:before="0" w:after="0"/>
        <w:ind w:left="0" w:right="0" w:firstLine="567"/>
        <w:rPr/>
      </w:pPr>
      <w:r>
        <w:rPr/>
        <w:t>Собравшись вечером у костра братия взахлеб обсуждала прелести и достоинства Кедрового урочища.</w:t>
      </w:r>
    </w:p>
    <w:p>
      <w:pPr>
        <w:pStyle w:val="Normal"/>
        <w:bidi w:val="0"/>
        <w:spacing w:before="0" w:after="0"/>
        <w:ind w:left="0" w:right="0" w:firstLine="567"/>
        <w:rPr/>
      </w:pPr>
      <w:r>
        <w:rPr/>
        <w:t>-Еще день набираемся сил и за дело. Скит здесь будем ставить. Место всем по нраву, да и Господь благословил.- прервал разговоры Маркел.</w:t>
      </w:r>
    </w:p>
    <w:p>
      <w:pPr>
        <w:pStyle w:val="Normal"/>
        <w:bidi w:val="0"/>
        <w:spacing w:before="0" w:after="0"/>
        <w:ind w:left="0" w:right="0" w:firstLine="567"/>
        <w:rPr/>
      </w:pPr>
      <w:r>
        <w:rPr/>
        <w:t>-Верно Маркел, лучше земли не сыскать, а чужой скит - он и есть чужой.</w:t>
      </w:r>
    </w:p>
    <w:p>
      <w:pPr>
        <w:pStyle w:val="Normal"/>
        <w:bidi w:val="0"/>
        <w:spacing w:before="0" w:after="0"/>
        <w:ind w:left="0" w:right="0" w:firstLine="567"/>
        <w:rPr/>
      </w:pPr>
      <w:r>
        <w:rPr/>
        <w:t>-Почто нам те, кого не знаем. Да и крепка ли их вера?</w:t>
      </w:r>
    </w:p>
    <w:p>
      <w:pPr>
        <w:pStyle w:val="Normal"/>
        <w:bidi w:val="0"/>
        <w:spacing w:before="0" w:after="0"/>
        <w:ind w:left="0" w:right="0" w:firstLine="567"/>
        <w:rPr/>
      </w:pPr>
      <w:r>
        <w:rPr/>
        <w:t>Всем им как-то странно было сознавать, что уже ставшая привычной бесконечная и изнурительная дорога кончилась. Они даже несколько потерялись и слегка опешили от того, что больше идти никуда не надо. Мужики, приходя в себя, принялись наперебой увлеченно обсуждать планы обустройства нового скита и эти обсуждения воспринимались как приятный сон.</w:t>
      </w:r>
    </w:p>
    <w:p>
      <w:pPr>
        <w:pStyle w:val="Normal"/>
        <w:bidi w:val="0"/>
        <w:spacing w:before="0" w:after="0"/>
        <w:ind w:left="0" w:right="0" w:firstLine="567"/>
        <w:rPr/>
      </w:pPr>
      <w:r>
        <w:rPr/>
        <w:t>В то же время было радостно от того, что в этой тяжелой дороге не потеряли ни единого человека, даже малого дитяти. Значит и в правду шли Богом ведомые.</w:t>
      </w:r>
    </w:p>
    <w:p>
      <w:pPr>
        <w:pStyle w:val="Normal"/>
        <w:bidi w:val="0"/>
        <w:spacing w:before="0" w:after="0"/>
        <w:ind w:left="0" w:right="0" w:firstLine="567"/>
        <w:rPr/>
      </w:pPr>
      <w:r>
        <w:rPr/>
        <w:t>Утром отслужили большой молебен и принялись за работу.</w:t>
      </w:r>
    </w:p>
    <w:p>
      <w:pPr>
        <w:pStyle w:val="Normal"/>
        <w:bidi w:val="0"/>
        <w:spacing w:before="0" w:after="0"/>
        <w:ind w:left="0" w:right="0" w:firstLine="567"/>
        <w:rPr/>
      </w:pPr>
      <w:r>
        <w:rPr/>
        <w:t>В саженях ста от берега, где кедрач редел, присмотрели на покрытой багульником поляне подходящее место.</w:t>
      </w:r>
    </w:p>
    <w:p>
      <w:pPr>
        <w:pStyle w:val="Normal"/>
        <w:bidi w:val="0"/>
        <w:spacing w:before="0" w:after="0"/>
        <w:ind w:left="0" w:right="0" w:firstLine="567"/>
        <w:rPr/>
      </w:pPr>
      <w:r>
        <w:rPr/>
        <w:t>Поскольку до снега оставался месяц с небольшим, решили пока вырыть несколько общих землянок, а сосредоточится главным образом на заготовке припасов на зимовку.</w:t>
      </w:r>
    </w:p>
    <w:p>
      <w:pPr>
        <w:pStyle w:val="Normal"/>
        <w:bidi w:val="0"/>
        <w:spacing w:before="0" w:after="0"/>
        <w:ind w:left="0" w:right="0" w:firstLine="567"/>
        <w:rPr/>
      </w:pPr>
      <w:r>
        <w:rPr/>
        <w:t>Бабы и дети разбрелись по окрестным лесам заготовлять ягоды, грибы, колотить орехи. Промысловики бить зверя, ловить рыбу. Оставшиеся рыли землянки, вмуровывали котлы для пищи, делали подтопки.</w:t>
      </w:r>
    </w:p>
    <w:p>
      <w:pPr>
        <w:pStyle w:val="Normal"/>
        <w:bidi w:val="0"/>
        <w:spacing w:before="0" w:after="0"/>
        <w:ind w:left="0" w:right="0" w:firstLine="567"/>
        <w:rPr/>
      </w:pPr>
      <w:r>
        <w:rPr/>
        <w:t>Всю зиму, даже в самые морозные дни, готовили лес для построек. Материал для срубов подбирали бревно к бревну. Волочить их приходилось из далека, поскольку саму поляну обступали величественные свечи кедров в 1,5-2 обхвата и такие высокие, что задерешь голову на вершину поглядеть шапка валится. Вот и приходилось рубить стволы потоньше в глубине кедрача.</w:t>
      </w:r>
    </w:p>
    <w:p>
      <w:pPr>
        <w:pStyle w:val="Normal"/>
        <w:bidi w:val="0"/>
        <w:spacing w:before="0" w:after="0"/>
        <w:ind w:left="0" w:right="0" w:firstLine="567"/>
        <w:rPr/>
      </w:pPr>
      <w:r>
        <w:rPr/>
        <w:t>С приходом весны и стройка закипела.</w:t>
      </w:r>
    </w:p>
    <w:p>
      <w:pPr>
        <w:pStyle w:val="Normal"/>
        <w:bidi w:val="0"/>
        <w:spacing w:before="0" w:after="0"/>
        <w:ind w:left="0" w:right="0" w:firstLine="567"/>
        <w:rPr/>
      </w:pPr>
      <w:r>
        <w:rPr/>
        <w:t>Семейным рубили отдельные ладные избы. Братии поставили общий просторный дом с украшением в виде конской головы на охлупе.</w:t>
      </w:r>
    </w:p>
    <w:p>
      <w:pPr>
        <w:pStyle w:val="Normal"/>
        <w:bidi w:val="0"/>
        <w:spacing w:before="0" w:after="0"/>
        <w:ind w:left="0" w:right="0" w:firstLine="567"/>
        <w:rPr/>
      </w:pPr>
      <w:r>
        <w:rPr/>
        <w:t>Конопатили мхом. Оконца затягивали оленьими пузырями. В передней половине избы клали из дикого камня и глины большие печи. Возле них подвешивали перекладины для сушки одежды и обуви. А под потолком, за печью, устраивати полати. Вдоль стен тянулись широкие лавки. Перед ними стоял длинный стол.</w:t>
      </w:r>
    </w:p>
    <w:p>
      <w:pPr>
        <w:pStyle w:val="Normal"/>
        <w:bidi w:val="0"/>
        <w:spacing w:before="0" w:after="0"/>
        <w:ind w:left="0" w:right="0" w:firstLine="567"/>
        <w:rPr/>
      </w:pPr>
      <w:r>
        <w:rPr/>
        <w:t>Жили поселенцы не зная ни бедности, ни богатства. Время проводили в молитвах и на работах.</w:t>
      </w:r>
    </w:p>
    <w:p>
      <w:pPr>
        <w:pStyle w:val="Normal"/>
        <w:bidi w:val="0"/>
        <w:spacing w:before="0" w:after="0"/>
        <w:ind w:left="0" w:right="0" w:firstLine="567"/>
        <w:rPr/>
      </w:pPr>
      <w:r>
        <w:rPr/>
        <w:t>Находясь в постоянной изоляции, среди глухой тайги, в окружении диких зверей , полагаясь только на свои силы и силы общины они приобрели удивительную сноровку и выносливость. А строгое следование заветам старой веры укрепляло добросердечие, отзывчивость и взаимовыручку.</w:t>
      </w:r>
    </w:p>
    <w:p>
      <w:pPr>
        <w:pStyle w:val="Normal"/>
        <w:bidi w:val="0"/>
        <w:spacing w:before="0" w:after="0"/>
        <w:ind w:left="0" w:right="0" w:firstLine="567"/>
        <w:rPr/>
      </w:pPr>
      <w:r>
        <w:rPr/>
        <w:t>После работ, как правило, собирались в доме Маркела. Беседовали о священном писании, о житие святых, по Часослову* читали молитвы и пели псалмы во славу Господа.</w:t>
      </w:r>
    </w:p>
    <w:p>
      <w:pPr>
        <w:pStyle w:val="Normal"/>
        <w:bidi w:val="0"/>
        <w:spacing w:before="0" w:after="0"/>
        <w:ind w:left="0" w:right="0" w:firstLine="567"/>
        <w:rPr/>
      </w:pPr>
      <w:r>
        <w:rPr/>
        <w:t>*Часослов - богослужебная книга, содержащая псалмы, молитвы, песнопения и другие тексты суточного богослужения.</w:t>
      </w:r>
    </w:p>
    <w:p>
      <w:pPr>
        <w:pStyle w:val="Normal"/>
        <w:bidi w:val="0"/>
        <w:spacing w:before="0" w:after="0"/>
        <w:ind w:left="0" w:right="0" w:firstLine="567"/>
        <w:rPr/>
      </w:pPr>
      <w:r>
        <w:rPr/>
        <w:t>К осени воздвигли красивую высокую часовню. Внутри установили небольшой старинный иконостас привезенный в одном из сундуков.</w:t>
      </w:r>
    </w:p>
    <w:p>
      <w:pPr>
        <w:pStyle w:val="Normal"/>
        <w:bidi w:val="0"/>
        <w:spacing w:before="0" w:after="0"/>
        <w:ind w:left="0" w:right="0" w:firstLine="567"/>
        <w:rPr/>
      </w:pPr>
      <w:r>
        <w:rPr/>
        <w:t>Скит постепенно приобретал облик патриархальной русской деревни. В пору обживания нового пристанища в мир не выбирались. Научились шить меховые одежды, выращивать за короткое, но жаркое лето рожь и картошку.</w:t>
      </w:r>
    </w:p>
    <w:p>
      <w:pPr>
        <w:pStyle w:val="Normal"/>
        <w:bidi w:val="0"/>
        <w:spacing w:before="0" w:after="0"/>
        <w:ind w:left="0" w:right="0" w:firstLine="567"/>
        <w:rPr/>
      </w:pPr>
      <w:r>
        <w:rPr/>
        <w:t>Громада безлюдного пространства и непроходимые горы надежно укрыли новый скит от всего мира. Многие годы раскольники не покидали полюбившейся Впадины, не мыслили они иной жизни, кроме как в этом щедром кедровом урочище.</w:t>
      </w:r>
    </w:p>
    <w:p>
      <w:pPr>
        <w:pStyle w:val="Normal"/>
        <w:bidi w:val="0"/>
        <w:spacing w:before="0" w:after="0"/>
        <w:ind w:left="0" w:right="0" w:firstLine="567"/>
        <w:rPr/>
      </w:pPr>
      <w:r>
        <w:rPr/>
        <w:t>Но на пятый год все же пришлось снарядить бригаду в острог* за мануфактурой, утварью, боеприпасами. Готовясь к ярмарке скитники все лето собирали самородки, мыли золотоносный песок, с осени промышляли пушнину.</w:t>
      </w:r>
    </w:p>
    <w:p>
      <w:pPr>
        <w:pStyle w:val="Normal"/>
        <w:bidi w:val="0"/>
        <w:spacing w:before="0" w:after="0"/>
        <w:ind w:left="0" w:right="0" w:firstLine="567"/>
        <w:rPr/>
      </w:pPr>
      <w:r>
        <w:rPr/>
        <w:t>Из впадины к острогу пробирались на снегоступах через перевал, о котором в свое время рассказал Никодиму направивший их сюда монах. Шли по снежной тропе набитой горными баранами. Тропа эта лепилась по отвесным кручам, вилась над утесами, нередко висела над страшными безднами : вниз глянешь и невольная дрожь пробегает по всему телу.</w:t>
      </w:r>
    </w:p>
    <w:p>
      <w:pPr>
        <w:pStyle w:val="Normal"/>
        <w:bidi w:val="0"/>
        <w:spacing w:before="0" w:after="0"/>
        <w:ind w:left="0" w:right="0" w:firstLine="567"/>
        <w:rPr/>
      </w:pPr>
      <w:r>
        <w:rPr/>
        <w:t>*Острог - казенная деревянная крепость обнесенная крепким бревенчатым частоколом.</w:t>
      </w:r>
    </w:p>
    <w:p>
      <w:pPr>
        <w:pStyle w:val="Normal"/>
        <w:bidi w:val="0"/>
        <w:spacing w:before="0" w:after="0"/>
        <w:ind w:left="0" w:right="0" w:firstLine="567"/>
        <w:rPr/>
      </w:pPr>
      <w:r>
        <w:rPr/>
        <w:t>Распологался острог у подножья выветренных гор на приметном береговом куполе. Начиная с 17 века здесь находился казачий пост, разросшийся со временем до деревянной крепости с двумя сторожевыми башенками : " воротной" с выходом к реке и "тынной" с бойницей в сторону леса.</w:t>
      </w:r>
    </w:p>
    <w:p>
      <w:pPr>
        <w:pStyle w:val="Normal"/>
        <w:bidi w:val="0"/>
        <w:spacing w:before="0" w:after="0"/>
        <w:ind w:left="0" w:right="0" w:firstLine="567"/>
        <w:rPr/>
      </w:pPr>
      <w:r>
        <w:rPr/>
        <w:t>Острог был известен во всей округе. Сюда, в конце зимы, по снегу, съезжались на оленьих упряжках все окрестные инородцы и прямо на льду, перед крепостью, проходила ежегодная шумная ярмарка.</w:t>
      </w:r>
    </w:p>
    <w:p>
      <w:pPr>
        <w:pStyle w:val="Normal"/>
        <w:bidi w:val="0"/>
        <w:spacing w:before="0" w:after="0"/>
        <w:ind w:left="0" w:right="0" w:firstLine="567"/>
        <w:rPr/>
      </w:pPr>
      <w:r>
        <w:rPr/>
        <w:t>К десятку ровных столбов печного дыма из труб в остроге прибавлялось в дни торга до сотни дымовых столбов от очагов в чумах эвенков. Они подпирали остекленевший от мороза небесный свод высокими белыми колоннами, которые, сравнявшись ростом с окружающими острог сопками, ломались потоком воздуха и смешивались в одну теплую облачную крышу, неподвижно висящую над остогом, словно оберегая участников великого торжища от мороза.</w:t>
      </w:r>
    </w:p>
    <w:p>
      <w:pPr>
        <w:pStyle w:val="Normal"/>
        <w:bidi w:val="0"/>
        <w:spacing w:before="0" w:after="0"/>
        <w:ind w:left="0" w:right="0" w:firstLine="567"/>
        <w:rPr/>
      </w:pPr>
      <w:r>
        <w:rPr/>
        <w:t>Пойма реки перед острогом заполнялось нартами, чумами, мешками с мягкой, радующую глаз богатыми искорками в мехах, рухлядью* ,тюками чая и табака, котлами и сковородками, топорами, ружьями и боеприпасами.</w:t>
      </w:r>
    </w:p>
    <w:p>
      <w:pPr>
        <w:pStyle w:val="Normal"/>
        <w:bidi w:val="0"/>
        <w:spacing w:before="0" w:after="0"/>
        <w:ind w:left="0" w:right="0" w:firstLine="567"/>
        <w:rPr/>
      </w:pPr>
      <w:r>
        <w:rPr/>
        <w:t>Тут же ходили поп с дьячком. Читали проповеди, беседы вели, завлекали эвенков крестится в православие.</w:t>
      </w:r>
    </w:p>
    <w:p>
      <w:pPr>
        <w:pStyle w:val="Normal"/>
        <w:bidi w:val="0"/>
        <w:spacing w:before="0" w:after="0"/>
        <w:ind w:left="0" w:right="0" w:firstLine="567"/>
        <w:rPr/>
      </w:pPr>
      <w:r>
        <w:rPr/>
        <w:t>Торговые люди тоже времени даром не теряли. Поили водочкой доверчивых инородцев и скупали у захмелевших охотников товар за бесценок.</w:t>
      </w:r>
    </w:p>
    <w:p>
      <w:pPr>
        <w:pStyle w:val="Normal"/>
        <w:bidi w:val="0"/>
        <w:spacing w:before="0" w:after="0"/>
        <w:ind w:left="0" w:right="0" w:firstLine="567"/>
        <w:rPr/>
      </w:pPr>
      <w:r>
        <w:rPr/>
        <w:t>Глядя на этот грабеж скитники брезгливо отворачивались:</w:t>
      </w:r>
    </w:p>
    <w:p>
      <w:pPr>
        <w:pStyle w:val="Normal"/>
        <w:bidi w:val="0"/>
        <w:spacing w:before="0" w:after="0"/>
        <w:ind w:left="0" w:right="0" w:firstLine="567"/>
        <w:rPr/>
      </w:pPr>
      <w:r>
        <w:rPr/>
        <w:t>-Экая срамота, не по совести поступают, а еще с крестом и молитвой. Ровно басурмане какие. В старые времена такого нечестия и в мыслях не допускалось.</w:t>
      </w:r>
    </w:p>
    <w:p>
      <w:pPr>
        <w:pStyle w:val="Normal"/>
        <w:bidi w:val="0"/>
        <w:spacing w:before="0" w:after="0"/>
        <w:ind w:left="0" w:right="0" w:firstLine="567"/>
        <w:rPr/>
      </w:pPr>
      <w:r>
        <w:rPr/>
        <w:t>От обилия народу, многоголосого гомона и пестроты у непривычных скитников даже закружилась голова. Поменяв золото и меха на приглянувшийся товар ушли от острога кругами : следы путали. На вопрос откуда они и где мыли золотишко , отвечали, что мол проходом из Аяна.</w:t>
      </w:r>
    </w:p>
    <w:p>
      <w:pPr>
        <w:pStyle w:val="Normal"/>
        <w:bidi w:val="0"/>
        <w:spacing w:before="0" w:after="0"/>
        <w:ind w:left="0" w:right="0" w:firstLine="567"/>
        <w:rPr/>
      </w:pPr>
      <w:r>
        <w:rPr/>
        <w:t>После посещения ярмарки вернувшиеся скитники, не заходя в избы, долго парились в бане, стирали одежды - скверну смывали.</w:t>
      </w:r>
    </w:p>
    <w:p>
      <w:pPr>
        <w:pStyle w:val="Normal"/>
        <w:bidi w:val="0"/>
        <w:spacing w:before="0" w:after="0"/>
        <w:ind w:left="0" w:right="0" w:firstLine="567"/>
        <w:rPr/>
      </w:pPr>
      <w:r>
        <w:rPr/>
        <w:t>Через два года для похода в острог выбрали и уже повзрослевшего сына Никодима Елисея.</w:t>
      </w:r>
    </w:p>
    <w:p>
      <w:pPr>
        <w:pStyle w:val="Normal"/>
        <w:bidi w:val="0"/>
        <w:spacing w:before="0" w:after="0"/>
        <w:ind w:left="0" w:right="0" w:firstLine="567"/>
        <w:rPr/>
      </w:pPr>
      <w:r>
        <w:rPr/>
        <w:t>На обратном пути, когда проходили по руслу реки мимо устья ключа, Елисей заметил:</w:t>
      </w:r>
    </w:p>
    <w:p>
      <w:pPr>
        <w:pStyle w:val="Normal"/>
        <w:bidi w:val="0"/>
        <w:spacing w:before="0" w:after="0"/>
        <w:ind w:left="0" w:right="0" w:firstLine="567"/>
        <w:rPr/>
      </w:pPr>
      <w:r>
        <w:rPr/>
        <w:t>-Вроде парит, не лучше ли обойти - прямо только вороны летают.</w:t>
      </w:r>
    </w:p>
    <w:p>
      <w:pPr>
        <w:pStyle w:val="Normal"/>
        <w:bidi w:val="0"/>
        <w:spacing w:before="0" w:after="0"/>
        <w:ind w:left="0" w:right="0" w:firstLine="567"/>
        <w:rPr/>
      </w:pPr>
      <w:r>
        <w:rPr/>
        <w:t>Но старшие решили экономить силы. Истончившийся под покровом снега лед не выдержал тяжело нагруженных скитников и они разом очутились в воде. Сильное течение затянуло людей под ледяной панцырь. Выбраться удалось лишь одному Елисею.</w:t>
      </w:r>
    </w:p>
    <w:p>
      <w:pPr>
        <w:pStyle w:val="Normal"/>
        <w:bidi w:val="0"/>
        <w:spacing w:before="0" w:after="0"/>
        <w:ind w:left="0" w:right="0" w:firstLine="567"/>
        <w:rPr/>
      </w:pPr>
      <w:r>
        <w:rPr/>
        <w:t>Замерзающего парня подобрал ехавший с ярмарки эвенк Митчена. Его дочь, статная смуглоликая красавица , выходила Елисея. Они полюбили друг друга. Елисей, в плену нахлынувших чувств, вернувшись в скит, вымолил у родителей благословения и дозволение у наставника Маркела венчаться на возлюбленной.</w:t>
      </w:r>
    </w:p>
    <w:p>
      <w:pPr>
        <w:pStyle w:val="Normal"/>
        <w:bidi w:val="0"/>
        <w:spacing w:before="0" w:after="0"/>
        <w:ind w:left="0" w:right="0" w:firstLine="567"/>
        <w:rPr/>
      </w:pPr>
      <w:r>
        <w:rPr/>
        <w:t>Посовещавшись, Никодим с Маркелом дали согласие, но с обязательным условием : невеста должна принять их веру через таинство крещения.</w:t>
      </w:r>
    </w:p>
    <w:p>
      <w:pPr>
        <w:pStyle w:val="Normal"/>
        <w:bidi w:val="0"/>
        <w:spacing w:before="0" w:after="0"/>
        <w:ind w:left="0" w:right="0" w:firstLine="567"/>
        <w:rPr/>
      </w:pPr>
      <w:r>
        <w:rPr/>
        <w:t>Елисей с отцом, сосватав молодую невесту, привезли вновь обращенную Ольгу в скит. Повенчавшись по старому обряду, съиграли скромную свадьбу. Молодые были переведены жить в сделанный накануне пристрой под крышей отцова дома.</w:t>
      </w:r>
    </w:p>
    <w:p>
      <w:pPr>
        <w:pStyle w:val="Normal"/>
        <w:bidi w:val="0"/>
        <w:spacing w:before="0" w:after="0"/>
        <w:ind w:left="0" w:right="0" w:firstLine="567"/>
        <w:rPr/>
      </w:pPr>
      <w:r>
        <w:rPr/>
        <w:t>Поскольку весь товар, что несли с ярмарки утонул, на следующий год пришлось вновь снаряжать ходоков в острог.</w:t>
      </w:r>
    </w:p>
    <w:p>
      <w:pPr>
        <w:pStyle w:val="Normal"/>
        <w:bidi w:val="0"/>
        <w:spacing w:before="0" w:after="0"/>
        <w:ind w:left="0" w:right="0" w:firstLine="567"/>
        <w:rPr/>
      </w:pPr>
      <w:r>
        <w:rPr/>
        <w:t>На ярмарке, пока приценивались к товару, один из скитников по имени Тихон неосторожно высказался в адрес церковника склонявшего эвенков принять христианскую веру, услышал :</w:t>
      </w:r>
    </w:p>
    <w:p>
      <w:pPr>
        <w:pStyle w:val="Normal"/>
        <w:bidi w:val="0"/>
        <w:spacing w:before="0" w:after="0"/>
        <w:ind w:left="0" w:right="0" w:firstLine="567"/>
        <w:rPr/>
      </w:pPr>
      <w:r>
        <w:rPr/>
        <w:t>-Кукишем молится, а Христа поминает!</w:t>
      </w:r>
    </w:p>
    <w:p>
      <w:pPr>
        <w:pStyle w:val="Normal"/>
        <w:bidi w:val="0"/>
        <w:spacing w:before="0" w:after="0"/>
        <w:ind w:left="0" w:right="0" w:firstLine="567"/>
        <w:rPr/>
      </w:pPr>
      <w:r>
        <w:rPr/>
        <w:t>Эта, казалось не столь значительнок замечание отозвалось в дальнейшем самым плачевным образом. Казаки, по мстительному доносу, взяли голубчиков под стражу и увели в крепость.</w:t>
      </w:r>
    </w:p>
    <w:p>
      <w:pPr>
        <w:pStyle w:val="Normal"/>
        <w:bidi w:val="0"/>
        <w:spacing w:before="0" w:after="0"/>
        <w:ind w:left="0" w:right="0" w:firstLine="567"/>
        <w:rPr/>
      </w:pPr>
      <w:r>
        <w:rPr/>
        <w:t>-Сколь можно с этими раскольниками возиться.Давно бесноватых упрямцев по сырболотам надоть разогнать, чтоб в трясинах зыбких, бездонных они сгинули . - ворчали служаки.</w:t>
      </w:r>
    </w:p>
    <w:p>
      <w:pPr>
        <w:pStyle w:val="Normal"/>
        <w:bidi w:val="0"/>
        <w:spacing w:before="0" w:after="0"/>
        <w:ind w:left="0" w:right="0" w:firstLine="567"/>
        <w:rPr/>
      </w:pPr>
      <w:r>
        <w:rPr/>
        <w:t>После допроса казачьим старшиной золото и мягкую рухлядь изъяли в государеву казну, а самих староверов заперли в темной.</w:t>
      </w:r>
    </w:p>
    <w:p>
      <w:pPr>
        <w:pStyle w:val="Normal"/>
        <w:bidi w:val="0"/>
        <w:spacing w:before="0" w:after="0"/>
        <w:ind w:left="0" w:right="0" w:firstLine="567"/>
        <w:rPr/>
      </w:pPr>
      <w:r>
        <w:rPr/>
        <w:t>Отвыкшие в скиту от коварства и вероломства кряжистые бородачи растерялись.</w:t>
      </w:r>
    </w:p>
    <w:p>
      <w:pPr>
        <w:pStyle w:val="Normal"/>
        <w:bidi w:val="0"/>
        <w:spacing w:before="0" w:after="0"/>
        <w:ind w:left="0" w:right="0" w:firstLine="567"/>
        <w:rPr/>
      </w:pPr>
      <w:r>
        <w:rPr/>
        <w:t>-Что в скиту скажем? Елисеев товар утонул. У нас и того хуже случай.</w:t>
      </w:r>
    </w:p>
    <w:p>
      <w:pPr>
        <w:pStyle w:val="Normal"/>
        <w:bidi w:val="0"/>
        <w:spacing w:before="0" w:after="0"/>
        <w:ind w:left="0" w:right="0" w:firstLine="567"/>
        <w:rPr/>
      </w:pPr>
      <w:r>
        <w:rPr/>
        <w:t>-Не о том голова у тебя болит. Нас в скит еще никто не отпустил. Сперва придумать надо как бы отсель выбраться.</w:t>
      </w:r>
    </w:p>
    <w:p>
      <w:pPr>
        <w:pStyle w:val="Normal"/>
        <w:bidi w:val="0"/>
        <w:spacing w:before="0" w:after="0"/>
        <w:ind w:left="0" w:right="0" w:firstLine="567"/>
        <w:rPr/>
      </w:pPr>
      <w:r>
        <w:rPr/>
        <w:t>-Может нам понарошке покаяться, веру их принять, а как освободят, в скит тикать?- осторожно предложил Филимон.</w:t>
      </w:r>
    </w:p>
    <w:p>
      <w:pPr>
        <w:pStyle w:val="Normal"/>
        <w:bidi w:val="0"/>
        <w:spacing w:before="0" w:after="0"/>
        <w:ind w:left="0" w:right="0" w:firstLine="567"/>
        <w:rPr/>
      </w:pPr>
      <w:r>
        <w:rPr/>
        <w:t>-Охолонь! Диавол тебя искушает! Укрепи свой дух молитвой! Не можно так даже помыслить, великий то грех перед Господом!- пристыдил в ответ Тихон.</w:t>
      </w:r>
    </w:p>
    <w:p>
      <w:pPr>
        <w:pStyle w:val="Normal"/>
        <w:bidi w:val="0"/>
        <w:spacing w:before="0" w:after="0"/>
        <w:ind w:left="0" w:right="0" w:firstLine="567"/>
        <w:rPr/>
      </w:pPr>
      <w:r>
        <w:rPr/>
        <w:t>На следующий день казаки забражничали по случаю именин старшины и арестантам, оставленным без присмотра, удалось, сдвинув дверную задвижку бежать. В дороге Матвей с Филимоном захворали и померли в мучениях страшных.</w:t>
      </w:r>
    </w:p>
    <w:p>
      <w:pPr>
        <w:pStyle w:val="Normal"/>
        <w:bidi w:val="0"/>
        <w:spacing w:before="0" w:after="0"/>
        <w:ind w:left="0" w:right="0" w:firstLine="567"/>
        <w:rPr/>
      </w:pPr>
      <w:r>
        <w:rPr/>
        <w:t>Тихон же все превозмог, преодолел. Один в Кедровое урочище возвращался. После страшной смерти его спутников он пуще прежднего укрепился в вере и ни единым помыслом не допускал сомнений в ней.</w:t>
      </w:r>
    </w:p>
    <w:p>
      <w:pPr>
        <w:pStyle w:val="Normal"/>
        <w:bidi w:val="0"/>
        <w:spacing w:before="0" w:after="0"/>
        <w:ind w:left="0" w:right="0" w:firstLine="567"/>
        <w:rPr/>
      </w:pPr>
      <w:r>
        <w:rPr/>
        <w:t>К скиту подходил в поздних сумерках, пошатываясь от усталости. В кедраче было уже темно, но над небольшими лоскутами пашен, укрытых уже просевшим крупнозернистым снегом, еще стоял бледно-серый свет. У тропы в незамерзающем роднике как всегда услужливо качался берестяной ковш. Волнующе пахнуло дымом родных очагов. Среди стволов проступили темные очертания скитских построек. Прошел вдоль ограды к воротам.</w:t>
      </w:r>
    </w:p>
    <w:p>
      <w:pPr>
        <w:pStyle w:val="Normal"/>
        <w:bidi w:val="0"/>
        <w:spacing w:before="0" w:after="0"/>
        <w:ind w:left="0" w:right="0" w:firstLine="567"/>
        <w:rPr/>
      </w:pPr>
      <w:r>
        <w:rPr/>
        <w:t>От часовни донеслось родное, извещавшее о завершении вечерней службы : "Алилуйя. Алилуйя.Слава тебе Боже. Аминь".</w:t>
      </w:r>
    </w:p>
    <w:p>
      <w:pPr>
        <w:pStyle w:val="Normal"/>
        <w:bidi w:val="0"/>
        <w:spacing w:before="0" w:after="0"/>
        <w:ind w:left="0" w:right="0" w:firstLine="567"/>
        <w:rPr/>
      </w:pPr>
      <w:r>
        <w:rPr/>
        <w:t>И вскоре всревоженные скитники обступили худого, понурого Тихона.</w:t>
      </w:r>
    </w:p>
    <w:p>
      <w:pPr>
        <w:pStyle w:val="Normal"/>
        <w:bidi w:val="0"/>
        <w:spacing w:before="0" w:after="0"/>
        <w:ind w:left="0" w:right="0" w:firstLine="567"/>
        <w:rPr/>
      </w:pPr>
      <w:r>
        <w:rPr/>
        <w:t>-Остальные-то где?</w:t>
      </w:r>
    </w:p>
    <w:p>
      <w:pPr>
        <w:pStyle w:val="Normal"/>
        <w:bidi w:val="0"/>
        <w:spacing w:before="0" w:after="0"/>
        <w:ind w:left="0" w:right="0" w:firstLine="567"/>
        <w:rPr/>
      </w:pPr>
      <w:r>
        <w:rPr/>
        <w:t>-Бог прибрал,- отозвался Тихон, виновато опустив голову и перекосив плечи, словно стыдясь того, что сам вернулся живой.</w:t>
      </w:r>
    </w:p>
    <w:p>
      <w:pPr>
        <w:pStyle w:val="Normal"/>
        <w:bidi w:val="0"/>
        <w:spacing w:before="0" w:after="0"/>
        <w:ind w:left="0" w:right="0" w:firstLine="567"/>
        <w:rPr/>
      </w:pPr>
      <w:r>
        <w:rPr/>
        <w:t>-Господи, да что же это за наказание такое?</w:t>
      </w:r>
    </w:p>
    <w:p>
      <w:pPr>
        <w:pStyle w:val="Normal"/>
        <w:bidi w:val="0"/>
        <w:spacing w:before="0" w:after="0"/>
        <w:ind w:left="0" w:right="0" w:firstLine="567"/>
        <w:rPr/>
      </w:pPr>
      <w:r>
        <w:rPr/>
        <w:t>Все дружно принялись креститься:- Да будет им вечная память из роду в род, из века в век.</w:t>
      </w:r>
    </w:p>
    <w:p>
      <w:pPr>
        <w:pStyle w:val="Normal"/>
        <w:bidi w:val="0"/>
        <w:spacing w:before="0" w:after="0"/>
        <w:ind w:left="0" w:right="0" w:firstLine="567"/>
        <w:rPr/>
      </w:pPr>
      <w:r>
        <w:rPr/>
        <w:t>-Недобрый знак. Второй раз Господь указует : нельзя покидать охранного места до знамения небесного,- заключил Никодим.</w:t>
      </w:r>
    </w:p>
    <w:p>
      <w:pPr>
        <w:pStyle w:val="Normal"/>
        <w:bidi w:val="0"/>
        <w:spacing w:before="0" w:after="0"/>
        <w:ind w:left="0" w:right="0" w:firstLine="567"/>
        <w:rPr/>
      </w:pPr>
      <w:r>
        <w:rPr/>
        <w:t>Эти события подтвердили прозорливость наставления праведника Варлаама :" Жить уединенно, за веру стоять непоколебимо и с миром до срока не общаться".</w:t>
      </w:r>
    </w:p>
    <w:p>
      <w:pPr>
        <w:pStyle w:val="Normal"/>
        <w:bidi w:val="0"/>
        <w:spacing w:before="0" w:after="0"/>
        <w:ind w:left="0" w:right="0" w:firstLine="567"/>
        <w:rPr/>
      </w:pPr>
      <w:r>
        <w:rPr/>
        <w:t>Но нашлись среди братии и не согласные.</w:t>
      </w:r>
    </w:p>
    <w:p>
      <w:pPr>
        <w:pStyle w:val="Normal"/>
        <w:bidi w:val="0"/>
        <w:spacing w:before="0" w:after="0"/>
        <w:ind w:left="0" w:right="0" w:firstLine="567"/>
        <w:rPr/>
      </w:pPr>
      <w:r>
        <w:rPr/>
        <w:t>-Крот и тот на свет божий выбирается, а мы все по норам прячемся, от мира хоронимся,-возроптал младший брат Филимона Лука.</w:t>
      </w:r>
    </w:p>
    <w:p>
      <w:pPr>
        <w:pStyle w:val="Normal"/>
        <w:bidi w:val="0"/>
        <w:spacing w:before="0" w:after="0"/>
        <w:ind w:left="0" w:right="0" w:firstLine="567"/>
        <w:rPr/>
      </w:pPr>
      <w:r>
        <w:rPr/>
        <w:t>Глава Варлаамовского скита праведник Маркел всегда спокойный и чинный вспыхнул от негодования. Он устремил на богохульника испепеляющий взор, от которого тому стало жарко как от огня.</w:t>
      </w:r>
    </w:p>
    <w:p>
      <w:pPr>
        <w:pStyle w:val="Normal"/>
        <w:bidi w:val="0"/>
        <w:spacing w:before="0" w:after="0"/>
        <w:ind w:left="0" w:right="0" w:firstLine="567"/>
        <w:rPr/>
      </w:pPr>
      <w:r>
        <w:rPr/>
        <w:t>-Поразмысли, человече, что из твоих крамольных мыслей проистекает!? С нечистью познаться возжелал? От истинного православия, от веры предков отрекаешься?</w:t>
      </w:r>
    </w:p>
    <w:p>
      <w:pPr>
        <w:pStyle w:val="Normal"/>
        <w:bidi w:val="0"/>
        <w:spacing w:before="0" w:after="0"/>
        <w:ind w:left="0" w:right="0" w:firstLine="567"/>
        <w:rPr/>
      </w:pPr>
      <w:r>
        <w:rPr/>
        <w:t>Побелевший Лука онемел под гипнотическим, проникающим в самую душу, взглядом.</w:t>
      </w:r>
    </w:p>
    <w:p>
      <w:pPr>
        <w:pStyle w:val="Normal"/>
        <w:bidi w:val="0"/>
        <w:spacing w:before="0" w:after="0"/>
        <w:ind w:left="0" w:right="0" w:firstLine="567"/>
        <w:rPr/>
      </w:pPr>
      <w:r>
        <w:rPr/>
        <w:t>-В яму нечестивца! Для вразумления! Пусть остудится, грех свой замолит. В нашем скиту сроду ереси не водилось.</w:t>
      </w:r>
    </w:p>
    <w:p>
      <w:pPr>
        <w:pStyle w:val="Normal"/>
        <w:bidi w:val="0"/>
        <w:spacing w:before="0" w:after="0"/>
        <w:ind w:left="0" w:right="0" w:firstLine="567"/>
        <w:rPr/>
      </w:pPr>
      <w:r>
        <w:rPr/>
        <w:t>Маркел хотел сказать еще что-то, но от сильного волнения запнулся, а овладев собой только воскликнул:</w:t>
      </w:r>
    </w:p>
    <w:p>
      <w:pPr>
        <w:pStyle w:val="Normal"/>
        <w:bidi w:val="0"/>
        <w:spacing w:before="0" w:after="0"/>
        <w:ind w:left="0" w:right="0" w:firstLine="567"/>
        <w:rPr/>
      </w:pPr>
      <w:r>
        <w:rPr/>
        <w:t>-В том миру одна скверна! Не к добру все это!</w:t>
      </w:r>
    </w:p>
    <w:p>
      <w:pPr>
        <w:pStyle w:val="Normal"/>
        <w:bidi w:val="0"/>
        <w:spacing w:before="0" w:after="0"/>
        <w:ind w:left="0" w:right="0" w:firstLine="567"/>
        <w:rPr/>
      </w:pPr>
      <w:r>
        <w:rPr/>
        <w:t>Богобоязненная братия одобрительно загудела, закивала.</w:t>
      </w:r>
    </w:p>
    <w:p>
      <w:pPr>
        <w:pStyle w:val="Normal"/>
        <w:bidi w:val="0"/>
        <w:spacing w:before="0" w:after="0"/>
        <w:ind w:left="0" w:right="0" w:firstLine="567"/>
        <w:rPr/>
      </w:pPr>
      <w:r>
        <w:rPr/>
        <w:t>-Житие у нас, конечно, строгое, а как же иначе. Одному ослабу дай, другому - соблазнам поддадутся, про веру, про Бога забудут, в ополон к диаволу попадут.</w:t>
      </w:r>
    </w:p>
    <w:p>
      <w:pPr>
        <w:pStyle w:val="Normal"/>
        <w:bidi w:val="0"/>
        <w:spacing w:before="0" w:after="0"/>
        <w:ind w:left="0" w:right="0" w:firstLine="567"/>
        <w:rPr/>
      </w:pPr>
      <w:r>
        <w:rPr/>
        <w:t>Из глубокой земляной ямы весь день доносились жалостливые просьбы и причитания раскаевшегося "отступника":</w:t>
      </w:r>
    </w:p>
    <w:p>
      <w:pPr>
        <w:pStyle w:val="Normal"/>
        <w:bidi w:val="0"/>
        <w:spacing w:before="0" w:after="0"/>
        <w:ind w:left="0" w:right="0" w:firstLine="567"/>
        <w:rPr/>
      </w:pPr>
      <w:r>
        <w:rPr/>
        <w:t>- Смилуйтесь, братцы, не злобьтесь! Молюсь без устали, прошу прощения у Господа! Простите и вы меня! Без сомнения человеку века не прожить. Пожалейте братцы, околею!</w:t>
      </w:r>
    </w:p>
    <w:p>
      <w:pPr>
        <w:pStyle w:val="Normal"/>
        <w:bidi w:val="0"/>
        <w:spacing w:before="0" w:after="0"/>
        <w:ind w:left="0" w:right="0" w:firstLine="567"/>
        <w:rPr/>
      </w:pPr>
      <w:r>
        <w:rPr/>
        <w:t>Сострадая, сбросили ему, ворох сена и рогожу. После этого богохульник притих. В первые дни к нему приходила жена, приносила еду и воду, а потом и она пропала. Лука не ведал, что пророческие слова Маркела сбылись : в скиту начался страшный мор и его Прасковья, вместе со своей сестрой, женой Никодима, умерли первыми.</w:t>
      </w:r>
    </w:p>
    <w:p>
      <w:pPr>
        <w:pStyle w:val="Normal"/>
        <w:bidi w:val="0"/>
        <w:spacing w:before="0" w:after="0"/>
        <w:ind w:left="0" w:right="0" w:firstLine="567"/>
        <w:rPr/>
      </w:pPr>
      <w:r>
        <w:rPr/>
        <w:t>Хворь уносила по нескольку человек в день. Крестов на кладбище все прибавлялось. Здоровые денно и нощьно молились:</w:t>
      </w:r>
    </w:p>
    <w:p>
      <w:pPr>
        <w:pStyle w:val="Normal"/>
        <w:bidi w:val="0"/>
        <w:spacing w:before="0" w:after="0"/>
        <w:ind w:left="0" w:right="0" w:firstLine="567"/>
        <w:rPr/>
      </w:pPr>
      <w:r>
        <w:rPr/>
        <w:t>-Боже милосердный, исцели от всякого недуга плотского и душевного, рабов твоих, отведи греховные соблазны от душ наших. Смилуйся, господи, даруй спасение, искупим прегрешения нечаянные.</w:t>
      </w:r>
    </w:p>
    <w:p>
      <w:pPr>
        <w:pStyle w:val="Normal"/>
        <w:bidi w:val="0"/>
        <w:spacing w:before="0" w:after="0"/>
        <w:ind w:left="0" w:right="0" w:firstLine="567"/>
        <w:rPr/>
      </w:pPr>
      <w:r>
        <w:rPr/>
        <w:t>Праведник Маркел собрав оставшихся в живых в часовне, объявил:</w:t>
      </w:r>
    </w:p>
    <w:p>
      <w:pPr>
        <w:pStyle w:val="Normal"/>
        <w:bidi w:val="0"/>
        <w:spacing w:before="0" w:after="0"/>
        <w:ind w:left="0" w:right="0" w:firstLine="567"/>
        <w:rPr/>
      </w:pPr>
      <w:r>
        <w:rPr/>
        <w:t>- Все видите: общение с христопродавцами приносит только несчастья. Господь устал нас предупреждать. Боле Впадину никому не покидать! Запрещаю даже думать о том! Кто ослушается - тому кара смертная!</w:t>
      </w:r>
    </w:p>
    <w:p>
      <w:pPr>
        <w:pStyle w:val="Normal"/>
        <w:bidi w:val="0"/>
        <w:spacing w:before="0" w:after="0"/>
        <w:ind w:left="0" w:right="0" w:firstLine="567"/>
        <w:rPr/>
      </w:pPr>
      <w:r>
        <w:rPr/>
        <w:t>Меж тем, забытый всеми Лука окончательно застудился в земляной яме. Пытаясь докричаться, он давно сорвал голос, и теперь лишь шептал что-то невнятное синими губами, а голод довел его до того, что принудил есть сено. Не понимая такого жестокосердия, не ведая, что происходит наверху, Лука целыми днями дыханием отогревал землю и выковыривал в ней ступеньки, чтобы выбраться на свет божий. Но ему не повезло. Когда до кромки ямы оставалось четверть сажени, он сорвался и упал столь неловко, что повредил позвоночник.</w:t>
      </w:r>
    </w:p>
    <w:p>
      <w:pPr>
        <w:pStyle w:val="Normal"/>
        <w:bidi w:val="0"/>
        <w:spacing w:before="0" w:after="0"/>
        <w:ind w:left="0" w:right="0" w:firstLine="567"/>
        <w:rPr/>
      </w:pPr>
      <w:r>
        <w:rPr/>
        <w:t>Когда его, наконец, спохватились, он чуть дышал. Никодим забрал Луку к себе и по нескольку раз на дню поил его целебными и очень питательными сливками из кедровых орешков. Несчастный живо пошел на поправку , но ходить начал лишь через год. При этом поврежденную спину согнуло так, что при хотьбе он касался перстами земли.</w:t>
      </w:r>
    </w:p>
    <w:p>
      <w:pPr>
        <w:pStyle w:val="Normal"/>
        <w:bidi w:val="0"/>
        <w:spacing w:before="0" w:after="0"/>
        <w:ind w:left="0" w:right="0" w:firstLine="567"/>
        <w:rPr/>
      </w:pPr>
      <w:r>
        <w:rPr/>
        <w:t>За долгие месяцы он, обездвиженный, мучимый угрызениями совести, необыкновенно укрепился в вере, выучил наизусть свод книг, составляющих святое писание христианства - Библию. Особенно проникся он божественными откровениями первой части - Ветхого завета. Сей библейский текст стал для него источником абсолютной и непогрешимой истины. Прозревая, перечитал он все имевшиеся в скиту староверческие книги, иные по нескольку раз. Многое осмыслил и, в результате, сделался самым ревностным поборником старого вероисповедания.</w:t>
      </w:r>
    </w:p>
    <w:p>
      <w:pPr>
        <w:pStyle w:val="Normal"/>
        <w:bidi w:val="0"/>
        <w:spacing w:before="0" w:after="0"/>
        <w:ind w:left="0" w:right="0" w:firstLine="567"/>
        <w:rPr/>
      </w:pPr>
      <w:r>
        <w:rPr/>
        <w:t>Господь вознаградил его за осознанную в муках веру и иступленные молитвы наделив способностью к ясной и точной трактовке библейских текстов. Даже праведник Маркел стал порой обращаться к нему за толкованием мудреных понятий, высказываний и сюжетов как в старом писании, так и в современных трудах проповедников старообрядства. Вот, например, как трактовал Лука понятие о праведной скитской жизни:</w:t>
      </w:r>
    </w:p>
    <w:p>
      <w:pPr>
        <w:pStyle w:val="Normal"/>
        <w:bidi w:val="0"/>
        <w:spacing w:before="0" w:after="0"/>
        <w:ind w:left="0" w:right="0" w:firstLine="567"/>
        <w:rPr/>
      </w:pPr>
      <w:r>
        <w:rPr/>
        <w:t>"Скитская жизнь - это сосредоточенная, внутренняя работа человека над самим собой, состоящая в том, чтобы умом охранять сердце от страстей диаволом извне навеваемых или возникающих из несовершенства природы человеческой. Лучшее оружие в борьбе с ними - мысленная молитва и безмолвие, постоянное наблюдение за своим умом.</w:t>
      </w:r>
    </w:p>
    <w:p>
      <w:pPr>
        <w:pStyle w:val="Normal"/>
        <w:bidi w:val="0"/>
        <w:spacing w:before="0" w:after="0"/>
        <w:ind w:left="0" w:right="0" w:firstLine="567"/>
        <w:rPr/>
      </w:pPr>
      <w:r>
        <w:rPr/>
        <w:t>Этим достигается такое воспитание ума и сердца, силой которого случайные, мимолетные порывы верующей души складываются в устойчивое равновесие, настроение, делающее ее неприступной для житейских тревог и соблазнов.</w:t>
      </w:r>
    </w:p>
    <w:p>
      <w:pPr>
        <w:pStyle w:val="Normal"/>
        <w:bidi w:val="0"/>
        <w:spacing w:before="0" w:after="0"/>
        <w:ind w:left="0" w:right="0" w:firstLine="567"/>
        <w:rPr/>
      </w:pPr>
      <w:r>
        <w:rPr/>
        <w:t>Истинное соблюдение заповедей не в том, чтобы соблюдать их , а в том, чтобы и в уме не помышлять о возможности их нарушения. Так достигается особое состояние, когда разум теряет власть над собой и, направляемый высшей силой, переходит в состояние вечного блаженства и гармонии.</w:t>
      </w:r>
    </w:p>
    <w:p>
      <w:pPr>
        <w:pStyle w:val="Normal"/>
        <w:bidi w:val="0"/>
        <w:spacing w:before="0" w:after="0"/>
        <w:ind w:left="0" w:right="0" w:firstLine="567"/>
        <w:rPr/>
      </w:pPr>
      <w:r>
        <w:rPr/>
        <w:t>Как раз в ту пору, когда Лука лежал обезноженный в доме Никодима, у Елисея народился сын . Нарекли его Корнеем, но уже через год к мальчонке прилипло прозвище Головешка. Он и в самом деле напоминал головешку. С черными как смоль волосами, малец к тому же не боялся мороза : бегал босиком по снегу ни чуть не замерзая, а став постарше на удивление всем купался зимой в промоинах. С годами он все больше походил на отца и деда, лишь прямые черные волосы выдавали текущую в нем эвенкийскую кровь.</w:t>
      </w:r>
    </w:p>
    <w:p>
      <w:pPr>
        <w:pStyle w:val="Normal"/>
        <w:bidi w:val="0"/>
        <w:spacing w:before="0" w:after="0"/>
        <w:ind w:left="0" w:right="0" w:firstLine="567"/>
        <w:rPr/>
      </w:pPr>
      <w:r>
        <w:rPr/>
        <w:t>Оставшийся жить в доме у Никодима бездетный горбун любил возиться с шустрым, любознательным малышом. Несмотря на непоседливый нрав маленький Корнейка открыв рот слушал рассказы Луки о житиях святых, хотя может быть и не все понимал. Как-то летом, Лука неожиданно исчез, не сказав никому ни слова. Первые дни его усердно искали, но потом решили, что несчастный калека сорвался в речку и бедолагу унесло быстрым потоком. Пожалели, помолились за него, но жизнь не терпит долгой остановки. Повседневные заботы отодвинули это трагическое событие на задний план.</w:t>
      </w:r>
    </w:p>
    <w:p>
      <w:pPr>
        <w:pStyle w:val="Normal"/>
        <w:bidi w:val="0"/>
        <w:spacing w:before="0" w:after="0"/>
        <w:ind w:left="0" w:right="0" w:firstLine="567"/>
        <w:rPr/>
      </w:pPr>
      <w:r>
        <w:rPr/>
        <w:t>Часть 2</w:t>
      </w:r>
    </w:p>
    <w:p>
      <w:pPr>
        <w:pStyle w:val="Normal"/>
        <w:bidi w:val="0"/>
        <w:spacing w:before="0" w:after="0"/>
        <w:ind w:left="0" w:right="0" w:firstLine="567"/>
        <w:rPr/>
      </w:pPr>
      <w:r>
        <w:rPr/>
        <w:t>Корней.</w:t>
      </w:r>
    </w:p>
    <w:p>
      <w:pPr>
        <w:pStyle w:val="Normal"/>
        <w:bidi w:val="0"/>
        <w:spacing w:before="0" w:after="0"/>
        <w:ind w:left="0" w:right="0" w:firstLine="567"/>
        <w:rPr/>
      </w:pPr>
      <w:r>
        <w:rPr/>
        <w:t>Дружная весна 1919 года пронеслась быстро и неудержимо и, щедро одарив скопившимся за долгую зиму теплом, умчалась на крыльях нескончаемых птичьих верениц дальше на Север. Таежный край на глазах ожил, гостеприимно зазеленел молодой листвой и травой, наполнился ликующим гомоном птиц.</w:t>
      </w:r>
    </w:p>
    <w:p>
      <w:pPr>
        <w:pStyle w:val="Normal"/>
        <w:bidi w:val="0"/>
        <w:spacing w:before="0" w:after="0"/>
        <w:ind w:left="0" w:right="0" w:firstLine="567"/>
        <w:rPr/>
      </w:pPr>
      <w:r>
        <w:rPr/>
        <w:t>Ожило и унылое моховое болото, поросшее корявым лесом. По мере удаления от речки к чахлым елочкам примешивались молодые березки, худосочные сосенки. Сюда, при первых намеках на рассвет, слетались с клохтаньем, пугая тишину треском тугих крыльев, глухари и глухарки. Сюда же медленно брели, по освободившемуся от снега зеленому ковру украшенному кружевной вышивкой цветущей морощки, олени. Они то и дело ципали седые кудри ягеля.</w:t>
      </w:r>
    </w:p>
    <w:p>
      <w:pPr>
        <w:pStyle w:val="Normal"/>
        <w:bidi w:val="0"/>
        <w:spacing w:before="0" w:after="0"/>
        <w:ind w:left="0" w:right="0" w:firstLine="567"/>
        <w:rPr/>
      </w:pPr>
      <w:r>
        <w:rPr/>
        <w:t>В зорко наблюдавшем за стадом босоногом огольце без труда можно было признать внука Никодима.</w:t>
      </w:r>
    </w:p>
    <w:p>
      <w:pPr>
        <w:pStyle w:val="Normal"/>
        <w:bidi w:val="0"/>
        <w:spacing w:before="0" w:after="0"/>
        <w:ind w:left="0" w:right="0" w:firstLine="567"/>
        <w:rPr/>
      </w:pPr>
      <w:r>
        <w:rPr/>
        <w:t>От деда и отца он взял и рост, и силу, и сноровку, и покладистый нрав, а от матери эвенкийки способность легко переносить морозы, понимать язык зверей, птиц, растений, развитое чувство ориентировки. Это счастливое сочетание позволяло Корнею чувствовать себя в тайге также уверенно и свободно как у себя дома.</w:t>
      </w:r>
    </w:p>
    <w:p>
      <w:pPr>
        <w:pStyle w:val="Normal"/>
        <w:bidi w:val="0"/>
        <w:spacing w:before="0" w:after="0"/>
        <w:ind w:left="0" w:right="0" w:firstLine="567"/>
        <w:rPr/>
      </w:pPr>
      <w:r>
        <w:rPr/>
        <w:t>Еще мальцом шустрый Корней облазил впадину вдоль и поперек. Одно из мест, где он не бывал - западный край Северного хребта.</w:t>
      </w:r>
    </w:p>
    <w:p>
      <w:pPr>
        <w:pStyle w:val="Normal"/>
        <w:bidi w:val="0"/>
        <w:spacing w:before="0" w:after="0"/>
        <w:ind w:left="0" w:right="0" w:firstLine="567"/>
        <w:rPr/>
      </w:pPr>
      <w:r>
        <w:rPr/>
        <w:t>Оно манило его зияющими глазницами пещер рассыпанных по склону, но в скиту даже малыши, делавшие первые шаги , уже знали, что то место запретное. Тот кто туда ступит - тотчас умрет.</w:t>
      </w:r>
    </w:p>
    <w:p>
      <w:pPr>
        <w:pStyle w:val="Normal"/>
        <w:bidi w:val="0"/>
        <w:spacing w:before="0" w:after="0"/>
        <w:ind w:left="0" w:right="0" w:firstLine="567"/>
        <w:rPr/>
      </w:pPr>
      <w:r>
        <w:rPr/>
        <w:t>Нынче у Корнея первая самостоятельная охота. Ему очень хотелось, чтобы его признали настоящим промысловиком, а поэтому он должен обязательно вернуться в скит с добычей.</w:t>
      </w:r>
    </w:p>
    <w:p>
      <w:pPr>
        <w:pStyle w:val="Normal"/>
        <w:bidi w:val="0"/>
        <w:spacing w:before="0" w:after="0"/>
        <w:ind w:left="0" w:right="0" w:firstLine="567"/>
        <w:rPr/>
      </w:pPr>
      <w:r>
        <w:rPr/>
        <w:t>До этого он, представляя себя охотником, несколько лет тренировался в выслеживании и скрадывании зверя и настолько преуспел в этом, что мог подходить незамеченным к нему на расстояние нескольких шагов.</w:t>
      </w:r>
    </w:p>
    <w:p>
      <w:pPr>
        <w:pStyle w:val="Normal"/>
        <w:bidi w:val="0"/>
        <w:spacing w:before="0" w:after="0"/>
        <w:ind w:left="0" w:right="0" w:firstLine="567"/>
        <w:rPr/>
      </w:pPr>
      <w:r>
        <w:rPr/>
        <w:t>Задержавшиеся на нетронутом ягельнике олени, остерегаясь нападения, поочередно отрывали головы от лакомых букетов и осматривались кругом.</w:t>
      </w:r>
    </w:p>
    <w:p>
      <w:pPr>
        <w:pStyle w:val="Normal"/>
        <w:bidi w:val="0"/>
        <w:spacing w:before="0" w:after="0"/>
        <w:ind w:left="0" w:right="0" w:firstLine="567"/>
        <w:rPr/>
      </w:pPr>
      <w:r>
        <w:rPr/>
        <w:t>Как тень, переходил Корней от дерева к дереву под прикрытием кустов можжевельника.Он старался зайти с подветренной стороны, чтобы не выдать себя запахом. Табун был уже совсем близко. Слышалось чавканье сырой почвы под копытами оленей, их шумное дыхание, звук отрываемого ягеля.</w:t>
      </w:r>
    </w:p>
    <w:p>
      <w:pPr>
        <w:pStyle w:val="Normal"/>
        <w:bidi w:val="0"/>
        <w:spacing w:before="0" w:after="0"/>
        <w:ind w:left="0" w:right="0" w:firstLine="567"/>
        <w:rPr/>
      </w:pPr>
      <w:r>
        <w:rPr/>
        <w:t>Теперь главное не дать обнаружить себя. С этой минуты все движения паренька сделались так медленны, что стали едва заметны. В то же время мускулы от напряжения вибрировали, сердце билось учащенно. Между охотником и крайним оленем оставались лишь два поваленных друг на друга обомшелых ствола,но клочки тумана, ползущае по склону вверх , мешали целиться.</w:t>
      </w:r>
    </w:p>
    <w:p>
      <w:pPr>
        <w:pStyle w:val="Normal"/>
        <w:bidi w:val="0"/>
        <w:spacing w:before="0" w:after="0"/>
        <w:ind w:left="0" w:right="0" w:firstLine="567"/>
        <w:rPr/>
      </w:pPr>
      <w:r>
        <w:rPr/>
        <w:t>Нервы напряглись до предела. И в эту самую минуту под ногой чуть треснула ветка. Табун всполошился, отбежал, к счастью, недалеко. А охотник замер в неудобной позе, затаив дыхание.</w:t>
      </w:r>
    </w:p>
    <w:p>
      <w:pPr>
        <w:pStyle w:val="Normal"/>
        <w:bidi w:val="0"/>
        <w:spacing w:before="0" w:after="0"/>
        <w:ind w:left="0" w:right="0" w:firstLine="567"/>
        <w:rPr/>
      </w:pPr>
      <w:r>
        <w:rPr/>
        <w:t>Потревоженные олени, дружно поводив носом по ветру и не обнаружив опастности, понемногу успокоились. Наступило самое решительное мгновение. Пользуясь тем, что баловник ветер, качнув ветви, зашелестел листвой, человек бесшумно, как змея, скользнул через завал и очутился в семи саженях от крайнего бычка.</w:t>
      </w:r>
    </w:p>
    <w:p>
      <w:pPr>
        <w:pStyle w:val="Normal"/>
        <w:bidi w:val="0"/>
        <w:spacing w:before="0" w:after="0"/>
        <w:ind w:left="0" w:right="0" w:firstLine="567"/>
        <w:rPr/>
      </w:pPr>
      <w:r>
        <w:rPr/>
        <w:t>Осторожно раздвинув ветки куста, Корней натянул тугую тетиву, тщательно прицелился и лишь только рогач опустил голову, чтобы отщипнуть травы, выпустил стрелу. Олень, жалобно охнув, упал на колени не сделав ни шагу стрела пронзила сердце.</w:t>
      </w:r>
    </w:p>
    <w:p>
      <w:pPr>
        <w:pStyle w:val="Normal"/>
        <w:bidi w:val="0"/>
        <w:spacing w:before="0" w:after="0"/>
        <w:ind w:left="0" w:right="0" w:firstLine="567"/>
        <w:rPr/>
      </w:pPr>
      <w:r>
        <w:rPr/>
        <w:t>Его удивленные товарищи не понимая, что произошло сначала стояли неподвижно, насторожив уши и оглядываясь, и вдруг, словно подхваченные внезапным порывом ветра, унеслись в чащу.</w:t>
      </w:r>
    </w:p>
    <w:p>
      <w:pPr>
        <w:pStyle w:val="Normal"/>
        <w:bidi w:val="0"/>
        <w:spacing w:before="0" w:after="0"/>
        <w:ind w:left="0" w:right="0" w:firstLine="567"/>
        <w:rPr/>
      </w:pPr>
      <w:r>
        <w:rPr/>
        <w:t>Олень оказался довольно упитанным для этого времени года. Огорчало лишь то, что шкура была вся в дырочках проеденных верткими личинками оводов. Широко раскрытые красивые глаза оленя, как показалось Корнею, смотрели с немым упреком:</w:t>
      </w:r>
    </w:p>
    <w:p>
      <w:pPr>
        <w:pStyle w:val="Normal"/>
        <w:bidi w:val="0"/>
        <w:spacing w:before="0" w:after="0"/>
        <w:ind w:left="0" w:right="0" w:firstLine="567"/>
        <w:rPr/>
      </w:pPr>
      <w:r>
        <w:rPr/>
        <w:t>-Как мог ты, такой добрый и сильный, лишить меня права жить?</w:t>
      </w:r>
    </w:p>
    <w:p>
      <w:pPr>
        <w:pStyle w:val="Normal"/>
        <w:bidi w:val="0"/>
        <w:spacing w:before="0" w:after="0"/>
        <w:ind w:left="0" w:right="0" w:firstLine="567"/>
        <w:rPr/>
      </w:pPr>
      <w:r>
        <w:rPr/>
        <w:t>За спиной склонившегося над трофеем охотника, расстроенного прочтенным в глазах оленя укором, послышалось хриплое сопение. Корней резко обернулся. К нему приближался большелобый бурый медведь, который тоже скрадывал этот табун и был не на шутку разъярен тем, что его опередил прямоходячий.</w:t>
      </w:r>
    </w:p>
    <w:p>
      <w:pPr>
        <w:pStyle w:val="Normal"/>
        <w:bidi w:val="0"/>
        <w:spacing w:before="0" w:after="0"/>
        <w:ind w:left="0" w:right="0" w:firstLine="567"/>
        <w:rPr/>
      </w:pPr>
      <w:r>
        <w:rPr/>
        <w:t>Косолапый устрашающе рыкнул, давая понять, что готовится к нападению, но человек стоял как вкопанный не сводя со зверя спокойного и уверенного взгляда. Это несколько остудило медведя и он сменил законную ярость на разумную осторожность: а стоит ли нападать на существо способное с такой легкостью повалить оленя даже не прикасаясь к нему?</w:t>
      </w:r>
    </w:p>
    <w:p>
      <w:pPr>
        <w:pStyle w:val="Normal"/>
        <w:bidi w:val="0"/>
        <w:spacing w:before="0" w:after="0"/>
        <w:ind w:left="0" w:right="0" w:firstLine="567"/>
        <w:rPr/>
      </w:pPr>
      <w:r>
        <w:rPr/>
        <w:t>Растерявшийся хозяин тайги, с обидой рявкнул и, подавляя гордость, повернул назад. Но, даже удаляясь, он то и дело угрожающе ревел видимо все еще надеясь, что человек испугается и оставит добычу ему.</w:t>
      </w:r>
    </w:p>
    <w:p>
      <w:pPr>
        <w:pStyle w:val="Normal"/>
        <w:bidi w:val="0"/>
        <w:spacing w:before="0" w:after="0"/>
        <w:ind w:left="0" w:right="0" w:firstLine="567"/>
        <w:rPr/>
      </w:pPr>
      <w:r>
        <w:rPr/>
        <w:t>Тем временем, не обращая внимания на угрозы медведя, Корней закинул оленя на плечи и пошел в скит.</w:t>
      </w:r>
    </w:p>
    <w:p>
      <w:pPr>
        <w:pStyle w:val="Normal"/>
        <w:bidi w:val="0"/>
        <w:spacing w:before="0" w:after="0"/>
        <w:ind w:left="0" w:right="0" w:firstLine="567"/>
        <w:rPr/>
      </w:pPr>
      <w:r>
        <w:rPr/>
        <w:t>Несмотря на душевный разлад, ему не терпелось похвалиться знатным трофеем. Теперь праведник Маркел три дня никому не даст благословения бить зверя: добытого мяса общине вполне хватит на этот срок.</w:t>
      </w:r>
    </w:p>
    <w:p>
      <w:pPr>
        <w:pStyle w:val="Normal"/>
        <w:bidi w:val="0"/>
        <w:spacing w:before="0" w:after="0"/>
        <w:ind w:left="0" w:right="0" w:firstLine="567"/>
        <w:rPr/>
      </w:pPr>
      <w:r>
        <w:rPr/>
        <w:t>В дороге у парнишки возникло ощущение,что его кто-то сопровождает. Но сколько бы раз он не останавливался на тропе, прощупывая цепким взглядом кусты и деревья, всякий раз убеждался, что вокруг нет ничего подозрительного. И все же чувство, что за ним следят, не покидало его.</w:t>
      </w:r>
    </w:p>
    <w:p>
      <w:pPr>
        <w:pStyle w:val="Normal"/>
        <w:bidi w:val="0"/>
        <w:spacing w:before="0" w:after="0"/>
        <w:ind w:left="0" w:right="0" w:firstLine="567"/>
        <w:rPr/>
      </w:pPr>
      <w:r>
        <w:rPr/>
        <w:t>-Вряд ли это медведь надумал отнять добычу - тот свой выбор сделал. Корней уже достаточно хорошо изучил повадки и нравы обитателей тайги и мог почти безошибочно предвидеть их поведение в той или иной ситуации. И еще он хорошо знал, что ни один зверь не будет без крайней нужды ссорится с человеком, так как они признают его особое превосходство зачастую даже не в силе, а в чем-то им самим недоступном и непонятном. Кто же это тогда?</w:t>
      </w:r>
    </w:p>
    <w:p>
      <w:pPr>
        <w:pStyle w:val="Normal"/>
        <w:bidi w:val="0"/>
        <w:spacing w:before="0" w:after="0"/>
        <w:ind w:left="0" w:right="0" w:firstLine="567"/>
        <w:rPr/>
      </w:pPr>
      <w:r>
        <w:rPr/>
        <w:t>Хотя до самого скита Корнея не покинуло ощущение взгляда таинственного существа- невидимки, он так и не обнаружил, что его всю дорогу, замечательно маскируясь, сопровождал волк.</w:t>
      </w:r>
    </w:p>
    <w:p>
      <w:pPr>
        <w:pStyle w:val="Normal"/>
        <w:bidi w:val="0"/>
        <w:spacing w:before="0" w:after="0"/>
        <w:ind w:left="0" w:right="0" w:firstLine="567"/>
        <w:rPr/>
      </w:pPr>
      <w:r>
        <w:rPr/>
        <w:t>А у того вдруг появилось странное желание понаблюдать за человеком. И, надо признать, проделал он это мастерски.</w:t>
      </w:r>
    </w:p>
    <w:p>
      <w:pPr>
        <w:pStyle w:val="Normal"/>
        <w:bidi w:val="0"/>
        <w:spacing w:before="0" w:after="0"/>
        <w:ind w:left="0" w:right="0" w:firstLine="567"/>
        <w:rPr/>
      </w:pPr>
      <w:r>
        <w:rPr/>
        <w:t>В восточной части впадины речка, сбегая с гор, образовывала восхитительный по красоте каскад мощных водопадов, состоящий из семи уступов соединенных между собой короткими кусками пологого русла сплошь покрытого крупными глыбами. Корней обнаружил этот каскад еще будучи малолеткой и стемился сюда не столько с целью искупаться (были места и поближе), сколько полюбоваться на это фантастическое , особенно в солнечную погоду, зрелище. Вода здесь была настолько холодна, что никто из скитских, кроме него, не отваживался купаться здесь.</w:t>
      </w:r>
    </w:p>
    <w:p>
      <w:pPr>
        <w:pStyle w:val="Normal"/>
        <w:bidi w:val="0"/>
        <w:spacing w:before="0" w:after="0"/>
        <w:ind w:left="0" w:right="0" w:firstLine="567"/>
        <w:rPr/>
      </w:pPr>
      <w:r>
        <w:rPr/>
        <w:t>И вот сейчас, выполнив все задания отца по хозяйству,Корней с удовольствием побежал на глубокие водобойные котлы освежиться. Хотя до них было верст двенадцать легкий на ноги парнишка добрался туда всего за час.</w:t>
      </w:r>
    </w:p>
    <w:p>
      <w:pPr>
        <w:pStyle w:val="Normal"/>
        <w:bidi w:val="0"/>
        <w:spacing w:before="0" w:after="0"/>
        <w:ind w:left="0" w:right="0" w:firstLine="567"/>
        <w:rPr/>
      </w:pPr>
      <w:r>
        <w:rPr/>
        <w:t>Сначала от водопадов доносился только монотонный шум, а когда до них оставалось четверть версты воздух уже начинал сотрясать утробный многоголосый гул.</w:t>
      </w:r>
    </w:p>
    <w:p>
      <w:pPr>
        <w:pStyle w:val="Normal"/>
        <w:bidi w:val="0"/>
        <w:spacing w:before="0" w:after="0"/>
        <w:ind w:left="0" w:right="0" w:firstLine="567"/>
        <w:rPr/>
      </w:pPr>
      <w:r>
        <w:rPr/>
        <w:t>Над самым буйным вторым водопадом, где седеющий поток, точно разъяренный зверь, бросался на каменные глыбы круто торчащие из воды, всегда висели искристые клубы водяной пыли. На солнце в них весь день трепетала живая многоцветная радуга. Шершавые скалистые берега не просыхали от влаги.</w:t>
      </w:r>
    </w:p>
    <w:p>
      <w:pPr>
        <w:pStyle w:val="Normal"/>
        <w:bidi w:val="0"/>
        <w:spacing w:before="0" w:after="0"/>
        <w:ind w:left="0" w:right="0" w:firstLine="567"/>
        <w:rPr/>
      </w:pPr>
      <w:r>
        <w:rPr/>
        <w:t>Когда ветер задувал со стороны речки, Корнея освежали волны влажной мороси, от которой висевшие рядом в воздухе стрекозы испуганно вздрагивали и отлетали на безопасное расстояние. Над остальными водопадами каскада стояли радуги помельче.</w:t>
      </w:r>
    </w:p>
    <w:p>
      <w:pPr>
        <w:pStyle w:val="Normal"/>
        <w:bidi w:val="0"/>
        <w:spacing w:before="0" w:after="0"/>
        <w:ind w:left="0" w:right="0" w:firstLine="567"/>
        <w:rPr/>
      </w:pPr>
      <w:r>
        <w:rPr/>
        <w:t>Более высокий, противоположный от Корнея берег был в круглых дырочках стрижинных гнезд. Привычные к шумному соседу птицы деловито носились в воздухе, охотясь за насекомыми. Но из-за рева воды их стрекочущих криков совсем не было слышно. Корнею даже казалось, что это не птицы, а черные молнии беззучно нарезают из разноцветных радуг цветистые ломти.</w:t>
      </w:r>
    </w:p>
    <w:p>
      <w:pPr>
        <w:pStyle w:val="Normal"/>
        <w:bidi w:val="0"/>
        <w:spacing w:before="0" w:after="0"/>
        <w:ind w:left="0" w:right="0" w:firstLine="567"/>
        <w:rPr/>
      </w:pPr>
      <w:r>
        <w:rPr/>
        <w:t>Соревнуясь со стайкой форелей Корней поплыл по стремительному потоку к следующему водопаду и, не доплыв до его слива пять-шесть саженей, лег на прогретый солнцем широкий плоский валун и стал наблюдать за этими дружными рыбками затаившимися тут же за камнем.</w:t>
      </w:r>
    </w:p>
    <w:p>
      <w:pPr>
        <w:pStyle w:val="Normal"/>
        <w:bidi w:val="0"/>
        <w:spacing w:before="0" w:after="0"/>
        <w:ind w:left="0" w:right="0" w:firstLine="567"/>
        <w:rPr/>
      </w:pPr>
      <w:r>
        <w:rPr/>
        <w:t>Вечерело.Пора было возвращаться. Выйдя на берег он чуть не наступил на белый комочек. Отдернув ногу Корней разглядел в высокой густой траве сначала маленького пушистого рысенка, а потом и его мамашу.</w:t>
      </w:r>
    </w:p>
    <w:p>
      <w:pPr>
        <w:pStyle w:val="Normal"/>
        <w:bidi w:val="0"/>
        <w:spacing w:before="0" w:after="0"/>
        <w:ind w:left="0" w:right="0" w:firstLine="567"/>
        <w:rPr/>
      </w:pPr>
      <w:r>
        <w:rPr/>
        <w:t>Его несколько удивило, что та никак не отреагировала на появление человека. Даже не подняла головы. Такое безразличие встревожило его. Корней осторожно наклонился к ней и понял, что рысь мертва.</w:t>
      </w:r>
    </w:p>
    <w:p>
      <w:pPr>
        <w:pStyle w:val="Normal"/>
        <w:bidi w:val="0"/>
        <w:spacing w:before="0" w:after="0"/>
        <w:ind w:left="0" w:right="0" w:firstLine="567"/>
        <w:rPr/>
      </w:pPr>
      <w:r>
        <w:rPr/>
        <w:t>Что же делать с котенком? Пропадет ведь! А может он не один? Мальчик обшарил вокруг траву, но больше никого не нашел.</w:t>
      </w:r>
    </w:p>
    <w:p>
      <w:pPr>
        <w:pStyle w:val="Normal"/>
        <w:bidi w:val="0"/>
        <w:spacing w:before="0" w:after="0"/>
        <w:ind w:left="0" w:right="0" w:firstLine="567"/>
        <w:rPr/>
      </w:pPr>
      <w:r>
        <w:rPr/>
        <w:t>Когда он протянул руку к малышу, тот зашипел и острые, как иглы, зубки котенка впились в палец.</w:t>
      </w:r>
    </w:p>
    <w:p>
      <w:pPr>
        <w:pStyle w:val="Normal"/>
        <w:bidi w:val="0"/>
        <w:spacing w:before="0" w:after="0"/>
        <w:ind w:left="0" w:right="0" w:firstLine="567"/>
        <w:rPr/>
      </w:pPr>
      <w:r>
        <w:rPr/>
        <w:t>-Ишь, ты, какой лютый!</w:t>
      </w:r>
    </w:p>
    <w:p>
      <w:pPr>
        <w:pStyle w:val="Normal"/>
        <w:bidi w:val="0"/>
        <w:spacing w:before="0" w:after="0"/>
        <w:ind w:left="0" w:right="0" w:firstLine="567"/>
        <w:rPr/>
      </w:pPr>
      <w:r>
        <w:rPr/>
        <w:t>Рысенок, поняв, что его уносят от матери отчаянно завопил. Но вскоре успокоился, прижатый теплой ладонью к груди. Корнею было приятно держать этот крохотный, с мягкой шерсткой на тельце, живой комочек пахнущий молоком.</w:t>
      </w:r>
    </w:p>
    <w:p>
      <w:pPr>
        <w:pStyle w:val="Normal"/>
        <w:bidi w:val="0"/>
        <w:spacing w:before="0" w:after="0"/>
        <w:ind w:left="0" w:right="0" w:firstLine="567"/>
        <w:rPr/>
      </w:pPr>
      <w:r>
        <w:rPr/>
        <w:t>Во дворе он подсунул котенка ощенившейся собаке. Рысенок быстро освоился и вскоре воспринимал щенят как своих братьев( но особенно подружился и чаще всего затевал возню с щенком по имени Простак). По началу Лютый своим поведением мало отличался от щенят, но к осени у него все явственней стали проявляться повадки дикой рыси. Он любил затаиться на крыше сарая или на нижней ветке дерева и спрыгнуть на ничего не подозревавшего "брата", прокалывая при этом когтями шкуру до мяса. Бедные собачата ходили по двору с опаской поглядывая вверх.</w:t>
      </w:r>
    </w:p>
    <w:p>
      <w:pPr>
        <w:pStyle w:val="Normal"/>
        <w:bidi w:val="0"/>
        <w:spacing w:before="0" w:after="0"/>
        <w:ind w:left="0" w:right="0" w:firstLine="567"/>
        <w:rPr/>
      </w:pPr>
      <w:r>
        <w:rPr/>
        <w:t>После зимы, в один из весенних дней Корней обратил внимание, что Лютого не видать на подворье. С начала он не придал этому особого значения предполагая, что тот как всегда где-то затаился. Но подросшая рысь не появилась ни на второй, ни на третий день. Мать, успокаивая сына, сказала:</w:t>
      </w:r>
    </w:p>
    <w:p>
      <w:pPr>
        <w:pStyle w:val="Normal"/>
        <w:bidi w:val="0"/>
        <w:spacing w:before="0" w:after="0"/>
        <w:ind w:left="0" w:right="0" w:firstLine="567"/>
        <w:rPr/>
      </w:pPr>
      <w:r>
        <w:rPr/>
        <w:t>-Не расстраивайся , сынок. Это же зверь. Его место в лесу.</w:t>
      </w:r>
    </w:p>
    <w:p>
      <w:pPr>
        <w:pStyle w:val="Normal"/>
        <w:bidi w:val="0"/>
        <w:spacing w:before="0" w:after="0"/>
        <w:ind w:left="0" w:right="0" w:firstLine="567"/>
        <w:rPr/>
      </w:pPr>
      <w:r>
        <w:rPr/>
        <w:t>Рысь взобралась на склонившуюся над заячьей тропой лесину и распласталась на ней суковатым наростом. Бежавший заяц во-время распознал в наросте хищника и метнулся в сторону. Рысь, в отчаянном прыжке силясь достать его , угодила головой в узкую развилку молодой березы и застряла в ней. Попытка развести упругие ветки лапами привела к тому, что шею защемило еще сильнее. Зверь захрипел от удушья.</w:t>
      </w:r>
    </w:p>
    <w:p>
      <w:pPr>
        <w:pStyle w:val="Normal"/>
        <w:bidi w:val="0"/>
        <w:spacing w:before="0" w:after="0"/>
        <w:ind w:left="0" w:right="0" w:firstLine="567"/>
        <w:rPr/>
      </w:pPr>
      <w:r>
        <w:rPr/>
        <w:t>Корней, привлеченный шумом, незаметно подкрался и... О ужас! Увидел подвешенного за голову Лютого. Полузадушенный кот узнал запах подошедшего юноши и слабыми движениями хвоста запросил помощи. Тот немедленно бросился спасать воспитанника. Отрубив топором одну ветку , вытащил Лютого из западни.</w:t>
      </w:r>
    </w:p>
    <w:p>
      <w:pPr>
        <w:pStyle w:val="Normal"/>
        <w:bidi w:val="0"/>
        <w:spacing w:before="0" w:after="0"/>
        <w:ind w:left="0" w:right="0" w:firstLine="567"/>
        <w:rPr/>
      </w:pPr>
      <w:r>
        <w:rPr/>
        <w:t>Рысь тяжело дыша лежала на земле и не сводила благодарных слезящихся глаз от избавителя. Корней присел на корточки рядом и, успокаивая, гладил по спине.</w:t>
      </w:r>
    </w:p>
    <w:p>
      <w:pPr>
        <w:pStyle w:val="Normal"/>
        <w:bidi w:val="0"/>
        <w:spacing w:before="0" w:after="0"/>
        <w:ind w:left="0" w:right="0" w:firstLine="567"/>
        <w:rPr/>
      </w:pPr>
      <w:r>
        <w:rPr/>
        <w:t>Отдышавшись, Лютый поднялся и, всячески стараясь выразить свои чувства, принялся лизать ему руки, тереться об ноги.</w:t>
      </w:r>
    </w:p>
    <w:p>
      <w:pPr>
        <w:pStyle w:val="Normal"/>
        <w:bidi w:val="0"/>
        <w:spacing w:before="0" w:after="0"/>
        <w:ind w:left="0" w:right="0" w:firstLine="567"/>
        <w:rPr/>
      </w:pPr>
      <w:r>
        <w:rPr/>
        <w:t>-Ну, вот и замечательно, дружок, вижу ты ожил. Давай отдыхай, а мне пора домой.</w:t>
      </w:r>
    </w:p>
    <w:p>
      <w:pPr>
        <w:pStyle w:val="Normal"/>
        <w:bidi w:val="0"/>
        <w:spacing w:before="0" w:after="0"/>
        <w:ind w:left="0" w:right="0" w:firstLine="567"/>
        <w:rPr/>
      </w:pPr>
      <w:r>
        <w:rPr/>
        <w:t>Однако преисполненный признательности кот счел своим долгом проводить спасителя до скита.</w:t>
      </w:r>
    </w:p>
    <w:p>
      <w:pPr>
        <w:pStyle w:val="Normal"/>
        <w:bidi w:val="0"/>
        <w:spacing w:before="0" w:after="0"/>
        <w:ind w:left="0" w:right="0" w:firstLine="567"/>
        <w:rPr/>
      </w:pPr>
      <w:r>
        <w:rPr/>
        <w:t>Через несколько дней они вновь встретились и Корнею показалось, что Лютый поджидал его у тропы специально.</w:t>
      </w:r>
    </w:p>
    <w:p>
      <w:pPr>
        <w:pStyle w:val="Normal"/>
        <w:bidi w:val="0"/>
        <w:spacing w:before="0" w:after="0"/>
        <w:ind w:left="0" w:right="0" w:firstLine="567"/>
        <w:rPr/>
      </w:pPr>
      <w:r>
        <w:rPr/>
        <w:t>С тех пор они виделись довольно часто и Корней даже постепенно приучил зверя являться на свист. Кот оказался существом весьма разумным. Иногда они беседовали. Внимательно слушая мальчика ,кот басовито мурлыкал, как бы соглашаясь со всем сказанным. Но чаще всего им и не было необходимости разговаривать: они понимали друг друга по выражению глаз, движению тела. С каждым днем Корней все больше привязывался к Лютому, ценя его за сообразительность и преданность.</w:t>
      </w:r>
    </w:p>
    <w:p>
      <w:pPr>
        <w:pStyle w:val="Normal"/>
        <w:bidi w:val="0"/>
        <w:spacing w:before="0" w:after="0"/>
        <w:ind w:left="0" w:right="0" w:firstLine="567"/>
        <w:rPr/>
      </w:pPr>
      <w:r>
        <w:rPr/>
        <w:t>В один из дней, Лютый задрал молодую лосиху и, желая поделиться с другом крупной добычей, привел его к мясу.Неподалеку от лосихи ,за кустами, кто-то шевельнулся. Раздвинув ветви Корней обомлел. Перед ним лежал неуклюжий новорожденный лосенок очень странного цвета. Лосята, виденные им ранее, были буровато-коричневые. Этот же был совершенно особенный - его покрывала белая как снег шерстка, которую, судя по всему, мать даже не успела как следует облизать.</w:t>
      </w:r>
    </w:p>
    <w:p>
      <w:pPr>
        <w:pStyle w:val="Normal"/>
        <w:bidi w:val="0"/>
        <w:spacing w:before="0" w:after="0"/>
        <w:ind w:left="0" w:right="0" w:firstLine="567"/>
        <w:rPr/>
      </w:pPr>
      <w:r>
        <w:rPr/>
        <w:t>Увидев человека, малыш обрадованно вскочил на нескладные ножки и уставился на него громадными доверчивыми глазами.</w:t>
      </w:r>
    </w:p>
    <w:p>
      <w:pPr>
        <w:pStyle w:val="Normal"/>
        <w:bidi w:val="0"/>
        <w:spacing w:before="0" w:after="0"/>
        <w:ind w:left="0" w:right="0" w:firstLine="567"/>
        <w:rPr/>
      </w:pPr>
      <w:r>
        <w:rPr/>
        <w:t>Рассерженный Корней накинулся на Лютого.</w:t>
      </w:r>
    </w:p>
    <w:p>
      <w:pPr>
        <w:pStyle w:val="Normal"/>
        <w:bidi w:val="0"/>
        <w:spacing w:before="0" w:after="0"/>
        <w:ind w:left="0" w:right="0" w:firstLine="567"/>
        <w:rPr/>
      </w:pPr>
      <w:r>
        <w:rPr/>
        <w:t>-Ну и чем ты хвалишься, паразит окаянный?! Видишь, что натворил? Дите без матери осталось! Кто растить будет? Ты что-ли? Да и куда тебе столько мяса? Ел бы своих зайцев!</w:t>
      </w:r>
    </w:p>
    <w:p>
      <w:pPr>
        <w:pStyle w:val="Normal"/>
        <w:bidi w:val="0"/>
        <w:spacing w:before="0" w:after="0"/>
        <w:ind w:left="0" w:right="0" w:firstLine="567"/>
        <w:rPr/>
      </w:pPr>
      <w:r>
        <w:rPr/>
        <w:t>А про себя невольно подумал:" Неспроста Господь мне двух дитенышей звериных присылает. Видно быть нам одной семьей."</w:t>
      </w:r>
    </w:p>
    <w:p>
      <w:pPr>
        <w:pStyle w:val="Normal"/>
        <w:bidi w:val="0"/>
        <w:spacing w:before="0" w:after="0"/>
        <w:ind w:left="0" w:right="0" w:firstLine="567"/>
        <w:rPr/>
      </w:pPr>
      <w:r>
        <w:rPr/>
        <w:t>Обиженно прижав уши кот отошел и хмуро поблескивал изподлобья глазами. Но через несколько минут все же тихонько приблизился к Корнею, поглаживавшему лосенка, тщательно обнюхал малыша и лизнул его в морду. Тот, слегка покачиваясь на длинных ножках-ходулях, потянулся к Лютому. И тот, как бы прося у лосенка прощения, чисто вылизал его белую шерстку красной теркой своего языка.</w:t>
      </w:r>
    </w:p>
    <w:p>
      <w:pPr>
        <w:pStyle w:val="Normal"/>
        <w:bidi w:val="0"/>
        <w:spacing w:before="0" w:after="0"/>
        <w:ind w:left="0" w:right="0" w:firstLine="567"/>
        <w:rPr/>
      </w:pPr>
      <w:r>
        <w:rPr/>
        <w:t>В скиту встретили появление необычного лосенка с суеверным страхом. Надо сказать, что в скиту часто жило какое-нибудь зверье. Одни подрастая, другие залечивая раны.Уходили, а на смену детвора опять кого-нибудь приносила. Но белых лосят не видели даже старики. Необычный цвет пугал людей. "Выродка принес. Как бы не накликал беды."</w:t>
      </w:r>
    </w:p>
    <w:p>
      <w:pPr>
        <w:pStyle w:val="Normal"/>
        <w:bidi w:val="0"/>
        <w:spacing w:before="0" w:after="0"/>
        <w:ind w:left="0" w:right="0" w:firstLine="567"/>
        <w:rPr/>
      </w:pPr>
      <w:r>
        <w:rPr/>
        <w:t>Корнея эти опасения удивляли. Он считал, что греха в цвете шерсти нет, а что настоящий грех - оставить беспомощного малыша в тайге.</w:t>
      </w:r>
    </w:p>
    <w:p>
      <w:pPr>
        <w:pStyle w:val="Normal"/>
        <w:bidi w:val="0"/>
        <w:spacing w:before="0" w:after="0"/>
        <w:ind w:left="0" w:right="0" w:firstLine="567"/>
        <w:rPr/>
      </w:pPr>
      <w:r>
        <w:rPr/>
        <w:t>Он возился с лосенком как самый нежный папаша. Но когда у них на дворе появлялся Лютый малыш явно отдавал предпочтение коту. Снежок так и считал его своим родителем и пока кот был рядом на остальных не обращал внимания. Надо сказать, что и кот любил малыша и опекал его как мог.</w:t>
      </w:r>
    </w:p>
    <w:p>
      <w:pPr>
        <w:pStyle w:val="Normal"/>
        <w:bidi w:val="0"/>
        <w:spacing w:before="0" w:after="0"/>
        <w:ind w:left="0" w:right="0" w:firstLine="567"/>
        <w:rPr/>
      </w:pPr>
      <w:r>
        <w:rPr/>
        <w:t>В один из летних дней лосенок пасся на лесной полянке пощипывая мягкими губами сочную траву. Корней лежал тут же, неподалеку, в тени березки и жевал дикий чеснок, наблюдая за парящим в восходящих потоках орлом. Тот лениво кружил над гарью поросшей багульником. Круги постененно стягивались все туже и туже. В какой-то момент орел сложил крылья, камнем упал в кусты и почти сразу взлетел. Птица плавно набирала высоту держа в когтях зайца.</w:t>
      </w:r>
    </w:p>
    <w:p>
      <w:pPr>
        <w:pStyle w:val="Normal"/>
        <w:bidi w:val="0"/>
        <w:spacing w:before="0" w:after="0"/>
        <w:ind w:left="0" w:right="0" w:firstLine="567"/>
        <w:rPr/>
      </w:pPr>
      <w:r>
        <w:rPr/>
        <w:t>Проводив пернатого добытчика взглядом Корней приподнялся, чтобы посмотреть, где лосенок и был поражен, увидев возле его голенастого друга мирно сидящего крупного волка. Тот, поняв, что обнаружен человеком, не проявил ни тени беспокойства и продолжал дружелюбно разглядывать теперь их обоих.</w:t>
      </w:r>
    </w:p>
    <w:p>
      <w:pPr>
        <w:pStyle w:val="Normal"/>
        <w:bidi w:val="0"/>
        <w:spacing w:before="0" w:after="0"/>
        <w:ind w:left="0" w:right="0" w:firstLine="567"/>
        <w:rPr/>
      </w:pPr>
      <w:r>
        <w:rPr/>
        <w:t>Корней пришел в прекрасное расположение духа - "наверное это наш Снежок так благотворно действует на волка", -подумал он и даже рассмеялся от этой мысли.</w:t>
      </w:r>
    </w:p>
    <w:p>
      <w:pPr>
        <w:pStyle w:val="Normal"/>
        <w:bidi w:val="0"/>
        <w:spacing w:before="0" w:after="0"/>
        <w:ind w:left="0" w:right="0" w:firstLine="567"/>
        <w:rPr/>
      </w:pPr>
      <w:r>
        <w:rPr/>
        <w:t>Лосенок недоуменно покрутил большими ушами и поочередно смотрел то на волка, то на человека своими грустными темно-синими глазами окаймленными толстыми редкими ресницами.</w:t>
      </w:r>
    </w:p>
    <w:p>
      <w:pPr>
        <w:pStyle w:val="Normal"/>
        <w:bidi w:val="0"/>
        <w:spacing w:before="0" w:after="0"/>
        <w:ind w:left="0" w:right="0" w:firstLine="567"/>
        <w:rPr/>
      </w:pPr>
      <w:r>
        <w:rPr/>
        <w:t>Серый, польщенный вниманием, с достоинством поднялся и не торопясь удалился.</w:t>
      </w:r>
    </w:p>
    <w:p>
      <w:pPr>
        <w:pStyle w:val="Normal"/>
        <w:bidi w:val="0"/>
        <w:spacing w:before="0" w:after="0"/>
        <w:ind w:left="0" w:right="0" w:firstLine="567"/>
        <w:rPr/>
      </w:pPr>
      <w:r>
        <w:rPr/>
        <w:t>Снежок подрастал - прямо на глазах превращаясь из нескладного малыша в статного великана. Летом, как правило, он пасся неподалеку от скита, а зимой иногда и ночевать приходил в клеть, где специально для него держали душистое сено.</w:t>
      </w:r>
    </w:p>
    <w:p>
      <w:pPr>
        <w:pStyle w:val="Normal"/>
        <w:bidi w:val="0"/>
        <w:spacing w:before="0" w:after="0"/>
        <w:ind w:left="0" w:right="0" w:firstLine="567"/>
        <w:rPr/>
      </w:pPr>
      <w:r>
        <w:rPr/>
        <w:t>Когда лось слышал призывное улюлюканье или пронзительный свист Корнея, он сразу же бросался на его зов не разбирая дороги, тараня мощной грудью подлесок и легко перепрыгивая через огромные валежины, стремясь опередить Лютого и примчаться первым.</w:t>
      </w:r>
    </w:p>
    <w:p>
      <w:pPr>
        <w:pStyle w:val="Normal"/>
        <w:bidi w:val="0"/>
        <w:spacing w:before="0" w:after="0"/>
        <w:ind w:left="0" w:right="0" w:firstLine="567"/>
        <w:rPr/>
      </w:pPr>
      <w:r>
        <w:rPr/>
        <w:t>Корней запрыгивал ему на спину и они отправлялись гулять по лесу . Эти прогулки всем троим друзьям очень нравились. Со стороны они выглядели весьма эффектно и трогательно: огромный белый лось с черноголовым всадником на спине под охраной рыси свирепого вида.</w:t>
      </w:r>
    </w:p>
    <w:p>
      <w:pPr>
        <w:pStyle w:val="Normal"/>
        <w:bidi w:val="0"/>
        <w:spacing w:before="0" w:after="0"/>
        <w:ind w:left="0" w:right="0" w:firstLine="567"/>
        <w:rPr/>
      </w:pPr>
      <w:r>
        <w:rPr/>
        <w:t>Во время их вылазок Корней, сидя на спине великана Снежка, обычно ласково поглаживал ему бока и почесывал за ушами. В такие минуты сохатый, замирая от удовольствия, останавливался и Корней подгонял его -"давай шагай, шагай, ишь расквасился, развесил губы, так мы от Лютого отстанем!" Мягкая отвислая губа лося обиженно поджималась, но он все же прибавлял шаг.</w:t>
      </w:r>
    </w:p>
    <w:p>
      <w:pPr>
        <w:pStyle w:val="Normal"/>
        <w:bidi w:val="0"/>
        <w:spacing w:before="0" w:after="0"/>
        <w:ind w:left="0" w:right="0" w:firstLine="567"/>
        <w:rPr/>
      </w:pPr>
      <w:r>
        <w:rPr/>
        <w:t>Постоянное общение со своими дикими друзьями еще сильнее развило у Корнея способность по выражению глаз, морды, движению ушей, хвоста, повороту головы и еще чему-то неуловимому понимать не только Лютого и Снежка, но и других зверей. В его голове все эти движения и мимика звучали как слова.</w:t>
      </w:r>
    </w:p>
    <w:p>
      <w:pPr>
        <w:pStyle w:val="Normal"/>
        <w:bidi w:val="0"/>
        <w:spacing w:before="0" w:after="0"/>
        <w:ind w:left="0" w:right="0" w:firstLine="567"/>
        <w:rPr/>
      </w:pPr>
      <w:r>
        <w:rPr/>
        <w:t>Каждый год, с наступлением темных и звездных августовских ночей, в тайге то здесь, то там слышался низкий трубный рев бородатых лосей беспокойно рыскающих в поисках застенчивых невест, прячущихся в чаще и только редким нежным фырканьем выдающих себя.</w:t>
      </w:r>
    </w:p>
    <w:p>
      <w:pPr>
        <w:pStyle w:val="Normal"/>
        <w:bidi w:val="0"/>
        <w:spacing w:before="0" w:after="0"/>
        <w:ind w:left="0" w:right="0" w:firstLine="567"/>
        <w:rPr/>
      </w:pPr>
      <w:r>
        <w:rPr/>
        <w:t>В такие дни Снежок надолго пропадал и сколько не звал его Корней, он не являлся.</w:t>
      </w:r>
    </w:p>
    <w:p>
      <w:pPr>
        <w:pStyle w:val="Normal"/>
        <w:bidi w:val="0"/>
        <w:spacing w:before="0" w:after="0"/>
        <w:ind w:left="0" w:right="0" w:firstLine="567"/>
        <w:rPr/>
      </w:pPr>
      <w:r>
        <w:rPr/>
        <w:t>Как-то в эту пору молодой скитник, колотивший орехи, задержался и возвращался домой по темноте. Неподалеку, с предгорья, раздался страстный рев. Ему тут же откликнулся другой. Корней его сразу узнал - Снежок!</w:t>
      </w:r>
    </w:p>
    <w:p>
      <w:pPr>
        <w:pStyle w:val="Normal"/>
        <w:bidi w:val="0"/>
        <w:spacing w:before="0" w:after="0"/>
        <w:ind w:left="0" w:right="0" w:firstLine="567"/>
        <w:rPr/>
      </w:pPr>
      <w:r>
        <w:rPr/>
        <w:t>Бесшумной рысцой скитник пустился вверх по склону к месту предполагаемой встречи быков и вскоре уже слышал не только сухой стук рогов, но и яростное храпение драчунов. Потом послышался нарастающий треск ветвей и мимо Корнея по тропе пробежал, тряся бородой и досадливо фыркая, побежденный.</w:t>
      </w:r>
    </w:p>
    <w:p>
      <w:pPr>
        <w:pStyle w:val="Normal"/>
        <w:bidi w:val="0"/>
        <w:spacing w:before="0" w:after="0"/>
        <w:ind w:left="0" w:right="0" w:firstLine="567"/>
        <w:rPr/>
      </w:pPr>
      <w:r>
        <w:rPr/>
        <w:t>На вытоптанной полянке стоял красавец Снежок. Он торжествующе взирал на мир и был вдвойне горд от того, что есть свидетельница его триумфа стройная важенка тихонько приближалась к нему. Снежок нетерпеливо хоркнул. Она отозвалась мычанием. Встав рядом они принялись нежно покусывать друг дружку за уши, за холку. Терлись скулами, пофыркивали, перешептывались и улыбались. Снежок положил громадную голову на холку ее трепещущей шеи. Что это были за сладчайшие минуты! Он чувствовал как под нежной шкуркой ее шеи пульсирует горячая кровь. Эта теплота передавалась Снежку и он ощущал как по всему телу растекается блаженство. Они были счастливы и не замечали ничего вокруг.</w:t>
      </w:r>
    </w:p>
    <w:p>
      <w:pPr>
        <w:pStyle w:val="Normal"/>
        <w:bidi w:val="0"/>
        <w:spacing w:before="0" w:after="0"/>
        <w:ind w:left="0" w:right="0" w:firstLine="567"/>
        <w:rPr/>
      </w:pPr>
      <w:r>
        <w:rPr/>
        <w:t>Корней, радуясь счастью своего питомца, тихонько, чтобы не потревожить влюбленных, удалился.</w:t>
      </w:r>
    </w:p>
    <w:p>
      <w:pPr>
        <w:pStyle w:val="Normal"/>
        <w:bidi w:val="0"/>
        <w:spacing w:before="0" w:after="0"/>
        <w:ind w:left="0" w:right="0" w:firstLine="567"/>
        <w:rPr/>
      </w:pPr>
      <w:r>
        <w:rPr/>
        <w:t>Незаметно подкралась осень. Тонкий запах вянущих листьев и травы пропитывал воздух. Спокойные зеленые тона Впадины и склонов хребтов сменялись разноцветной мозаикой. Заполыхали багрянцем рябины. Оранжевыми кострами загорелись лиственницы. Кроны берез начали отливать золотом. Среди этих разноцветных ковров царили зеленые сосны, украшенные смолистыми шишками. Выше по склонам и в хитросплетениях ущелий темнели мрачные ели и пихты, равнодушно наблюдавшие за лесным маскарадом. Они сами никогда не принимали в этом празднике цвета участия.</w:t>
      </w:r>
    </w:p>
    <w:p>
      <w:pPr>
        <w:pStyle w:val="Normal"/>
        <w:bidi w:val="0"/>
        <w:spacing w:before="0" w:after="0"/>
        <w:ind w:left="0" w:right="0" w:firstLine="567"/>
        <w:rPr/>
      </w:pPr>
      <w:r>
        <w:rPr/>
        <w:t>Многопросвященный Никодим, человек необыкновенной преданности старой вере, после смерти жены и рождения внука испросил праведника Маркела благословения жить отшельником в стороне от общины. Праведник, ценивший его просвещенность и умение наставлять молодых пытался уговорить остаться в скиту, но Никодим был тверд. (Придумать объяснение: стар годами, хотел посвятить жизнь общению с богом, написанию книг и т.д.}</w:t>
      </w:r>
    </w:p>
    <w:p>
      <w:pPr>
        <w:pStyle w:val="Normal"/>
        <w:bidi w:val="0"/>
        <w:spacing w:before="0" w:after="0"/>
        <w:ind w:left="0" w:right="0" w:firstLine="567"/>
        <w:rPr/>
      </w:pPr>
      <w:r>
        <w:rPr/>
        <w:t>Он был неприхотлив в быту и приладил лачугу у подножья хребта на горном ключе под серой, покрытой лишайниками скалой. Место это в скиту называли Верхи. Было оно в трех верстах, считая по полету птицы.</w:t>
      </w:r>
    </w:p>
    <w:p>
      <w:pPr>
        <w:pStyle w:val="Normal"/>
        <w:bidi w:val="0"/>
        <w:spacing w:before="0" w:after="0"/>
        <w:ind w:left="0" w:right="0" w:firstLine="567"/>
        <w:rPr/>
      </w:pPr>
      <w:r>
        <w:rPr/>
        <w:t>Половину стен обители занимали полки с книгами старинного письма завещанные Варлааму князем Константином, а вторая половина была заставлена его собственными рукописями о взаимосвязи явлений природы, способах изгнании хвори, укрепления духа и тела.</w:t>
      </w:r>
    </w:p>
    <w:p>
      <w:pPr>
        <w:pStyle w:val="Normal"/>
        <w:bidi w:val="0"/>
        <w:spacing w:before="0" w:after="0"/>
        <w:ind w:left="0" w:right="0" w:firstLine="567"/>
        <w:rPr/>
      </w:pPr>
      <w:r>
        <w:rPr/>
        <w:t>Обитель свою отшельник держал в чистоте и опрятности.</w:t>
      </w:r>
    </w:p>
    <w:p>
      <w:pPr>
        <w:pStyle w:val="Normal"/>
        <w:bidi w:val="0"/>
        <w:spacing w:before="0" w:after="0"/>
        <w:ind w:left="0" w:right="0" w:firstLine="567"/>
        <w:rPr/>
      </w:pPr>
      <w:r>
        <w:rPr/>
        <w:t>Заключившись в тесном мирке он усмирял плоть, возвышал душу. Ходил босым, мороза не боялся. Не ел неделями. Часами молился, погружаясь в созерцательное богомыслие.</w:t>
      </w:r>
    </w:p>
    <w:p>
      <w:pPr>
        <w:pStyle w:val="Normal"/>
        <w:bidi w:val="0"/>
        <w:spacing w:before="0" w:after="0"/>
        <w:ind w:left="0" w:right="0" w:firstLine="567"/>
        <w:rPr/>
      </w:pPr>
      <w:r>
        <w:rPr/>
        <w:t>Он так овладел своим телом, что, сидя на ледяном ветру, не чувствовал холода. Даже наоборот - добивался такого состояния при котором ощущал тепло, а снег вокруг него начинал подтаивать. В скиту, где его очень почитали, стали поговаривать, что сие доступно только снятым.</w:t>
      </w:r>
    </w:p>
    <w:p>
      <w:pPr>
        <w:pStyle w:val="Normal"/>
        <w:bidi w:val="0"/>
        <w:spacing w:before="0" w:after="0"/>
        <w:ind w:left="0" w:right="0" w:firstLine="567"/>
        <w:rPr/>
      </w:pPr>
      <w:r>
        <w:rPr/>
        <w:t>Живя к уединении, он имел возможность гораздо больше времени посвящать наблюдениям за различными явлениями природы и, обладая богатыми знаниями, имел склонность обобщать. Наперед знал каким будет лето, осень, зима, на что будет урожай. когда сеять рожь.</w:t>
      </w:r>
    </w:p>
    <w:p>
      <w:pPr>
        <w:pStyle w:val="Normal"/>
        <w:bidi w:val="0"/>
        <w:spacing w:before="0" w:after="0"/>
        <w:ind w:left="0" w:right="0" w:firstLine="567"/>
        <w:rPr/>
      </w:pPr>
      <w:r>
        <w:rPr/>
        <w:t>Но полного уединения не получалось. Скитожители часто приходили к нему: кто за советом, кто за снадобьями, кто укрепиться в вере.</w:t>
      </w:r>
    </w:p>
    <w:p>
      <w:pPr>
        <w:pStyle w:val="Normal"/>
        <w:bidi w:val="0"/>
        <w:spacing w:before="0" w:after="0"/>
        <w:ind w:left="0" w:right="0" w:firstLine="567"/>
        <w:rPr/>
      </w:pPr>
      <w:r>
        <w:rPr/>
        <w:t>Самым желанным посетителем для Никодима был его любимый внук частенько наведывавшийся к деду в последние годы как правило на белоснежном лосе.</w:t>
      </w:r>
    </w:p>
    <w:p>
      <w:pPr>
        <w:pStyle w:val="Normal"/>
        <w:bidi w:val="0"/>
        <w:spacing w:before="0" w:after="0"/>
        <w:ind w:left="0" w:right="0" w:firstLine="567"/>
        <w:rPr/>
      </w:pPr>
      <w:r>
        <w:rPr/>
        <w:t>Размышляя о смысле жизни человека на земле отшельник пришел к пониманию того. что он достаточно прост и заключается в том, чтобы оставить после себя просвещенное потомство, воспитанное в строгом следовании заповедям Христа.</w:t>
      </w:r>
    </w:p>
    <w:p>
      <w:pPr>
        <w:pStyle w:val="Normal"/>
        <w:bidi w:val="0"/>
        <w:spacing w:before="0" w:after="0"/>
        <w:ind w:left="0" w:right="0" w:firstLine="567"/>
        <w:rPr/>
      </w:pPr>
      <w:r>
        <w:rPr/>
        <w:t>Поэтому Никодим посвящал воспитанию и просвещению внука много времени. Вначале, пока тот был помладше учил его читать, писать - потом стал давать уроки.</w:t>
      </w:r>
    </w:p>
    <w:p>
      <w:pPr>
        <w:pStyle w:val="Normal"/>
        <w:bidi w:val="0"/>
        <w:spacing w:before="0" w:after="0"/>
        <w:ind w:left="0" w:right="0" w:firstLine="567"/>
        <w:rPr/>
      </w:pPr>
      <w:r>
        <w:rPr/>
        <w:t>С грустно-задумчивым выражением лица едва уловимым сквозь густые заросли бороды он рассказывал внуку о Христе, о заповедях, о расколе и сметном времени.</w:t>
      </w:r>
    </w:p>
    <w:p>
      <w:pPr>
        <w:pStyle w:val="Normal"/>
        <w:bidi w:val="0"/>
        <w:spacing w:before="0" w:after="0"/>
        <w:ind w:left="0" w:right="0" w:firstLine="567"/>
        <w:rPr/>
      </w:pPr>
      <w:r>
        <w:rPr/>
        <w:t>- Мир донельзя изалчился сынок. Бога в людях не стало. Совесть потеряли. Ты не забывай: все бренно - и плоть и творения людей. Одна душа бессмертна. Держи ее в чистоте, не пятнай, чтобы не гореть в аду за грехи, а вечно блаженствовать в царствии небесном.</w:t>
      </w:r>
    </w:p>
    <w:p>
      <w:pPr>
        <w:pStyle w:val="Normal"/>
        <w:bidi w:val="0"/>
        <w:spacing w:before="0" w:after="0"/>
        <w:ind w:left="0" w:right="0" w:firstLine="567"/>
        <w:rPr/>
      </w:pPr>
      <w:r>
        <w:rPr/>
        <w:t>- Вот бы взглянуть хоть одним глазком на это царствие.</w:t>
      </w:r>
    </w:p>
    <w:p>
      <w:pPr>
        <w:pStyle w:val="Normal"/>
        <w:bidi w:val="0"/>
        <w:spacing w:before="0" w:after="0"/>
        <w:ind w:left="0" w:right="0" w:firstLine="567"/>
        <w:rPr/>
      </w:pPr>
      <w:r>
        <w:rPr/>
        <w:t>- Чтобы исполнить сие желание в Христово Крещение на небо гляди, глаз не спускай. Как насупит момент самого Крещения, так небо на один миг растворится. Не пропусти. Молись Богу и проси чего желаешь - все покажет, все даст.</w:t>
      </w:r>
    </w:p>
    <w:p>
      <w:pPr>
        <w:pStyle w:val="Normal"/>
        <w:bidi w:val="0"/>
        <w:spacing w:before="0" w:after="0"/>
        <w:ind w:left="0" w:right="0" w:firstLine="567"/>
        <w:rPr/>
      </w:pPr>
      <w:r>
        <w:rPr/>
        <w:t>Малыш усердно корпел над старыми книгами. Он любил разглядывать темные кожаные корешки, трогать медные и серебренные пластины и накладки дорогих напрестольных Евангелий, вдыхать ни на что не похожий запах кожаных переплетов. Он с малых лет полюбил ходить к "деду Никодиму". Относился к нему с детским обожанием, считая деда самым мудрым, самым бесстрашным, самым всесильным.</w:t>
      </w:r>
    </w:p>
    <w:p>
      <w:pPr>
        <w:pStyle w:val="Normal"/>
        <w:bidi w:val="0"/>
        <w:spacing w:before="0" w:after="0"/>
        <w:ind w:left="0" w:right="0" w:firstLine="567"/>
        <w:rPr/>
      </w:pPr>
      <w:r>
        <w:rPr/>
        <w:t>Простота и непринужденность отношений способствовали их крепкой дружбе. Корней помогают поддерживать хозяйство и быт деда - главным образом помогал заготовлять на зиму дрова, орехи, ягоды, копать корни, собирать лекарственные травы, а сам получал уроки миропонимания, истории предков. Учил грамоту, лечения людей, зверей.</w:t>
      </w:r>
    </w:p>
    <w:p>
      <w:pPr>
        <w:pStyle w:val="Normal"/>
        <w:bidi w:val="0"/>
        <w:spacing w:before="0" w:after="0"/>
        <w:ind w:left="0" w:right="0" w:firstLine="567"/>
        <w:rPr/>
      </w:pPr>
      <w:r>
        <w:rPr/>
        <w:t>В одно из посещений подарил любимому деду щенка.</w:t>
      </w:r>
    </w:p>
    <w:p>
      <w:pPr>
        <w:pStyle w:val="Normal"/>
        <w:bidi w:val="0"/>
        <w:spacing w:before="0" w:after="0"/>
        <w:ind w:left="0" w:right="0" w:firstLine="567"/>
        <w:rPr/>
      </w:pPr>
      <w:r>
        <w:rPr/>
        <w:t>Старец сидел у входа в лачугу и, услаждая душу созерцанием протекавшей жизни, прел на солнце.</w:t>
      </w:r>
    </w:p>
    <w:p>
      <w:pPr>
        <w:pStyle w:val="Normal"/>
        <w:bidi w:val="0"/>
        <w:spacing w:before="0" w:after="0"/>
        <w:ind w:left="0" w:right="0" w:firstLine="567"/>
        <w:rPr/>
      </w:pPr>
      <w:r>
        <w:rPr/>
        <w:t>К нему, по лежащему на земле стволу громадной лиственницы, подбежал коричневый с черными полосками на спине симпатяга бурундучок и, попискивая, принялся клянчить угощение.</w:t>
      </w:r>
    </w:p>
    <w:p>
      <w:pPr>
        <w:pStyle w:val="Normal"/>
        <w:bidi w:val="0"/>
        <w:spacing w:before="0" w:after="0"/>
        <w:ind w:left="0" w:right="0" w:firstLine="567"/>
        <w:rPr/>
      </w:pPr>
      <w:r>
        <w:rPr/>
        <w:t>Отшельник вывалил ему горку кедровых орешков и с улыбкой наблюдал как зверек торопливо набивал защечные мешки орешками. Он набил их так туго, что растянувшиеся отяжелевшие мешочки тянули головку вниз, а бурундук все продолжал запихивать лакомство до тех пор пока орешки не стали сами вываливаться изо рта. Только после этого он смешно, ковыляя, понес драгоценный груз к своей норке.</w:t>
      </w:r>
    </w:p>
    <w:p>
      <w:pPr>
        <w:pStyle w:val="Normal"/>
        <w:bidi w:val="0"/>
        <w:spacing w:before="0" w:after="0"/>
        <w:ind w:left="0" w:right="0" w:firstLine="567"/>
        <w:rPr/>
      </w:pPr>
      <w:r>
        <w:rPr/>
        <w:t>Прибежавший в гости ловкий мальчуган сбил камнем одного рябчика. Запек на костре вкусную тушку и подсел к деду.</w:t>
      </w:r>
    </w:p>
    <w:p>
      <w:pPr>
        <w:pStyle w:val="Normal"/>
        <w:bidi w:val="0"/>
        <w:spacing w:before="0" w:after="0"/>
        <w:ind w:left="0" w:right="0" w:firstLine="567"/>
        <w:rPr/>
      </w:pPr>
      <w:r>
        <w:rPr/>
        <w:t>-Перекусим, деда, - предложил он.</w:t>
      </w:r>
    </w:p>
    <w:p>
      <w:pPr>
        <w:pStyle w:val="Normal"/>
        <w:bidi w:val="0"/>
        <w:spacing w:before="0" w:after="0"/>
        <w:ind w:left="0" w:right="0" w:firstLine="567"/>
        <w:rPr/>
      </w:pPr>
      <w:r>
        <w:rPr/>
        <w:t>Отшельник так поглядел, что у Луки одеревенели руки и голову в жар бросило.</w:t>
      </w:r>
    </w:p>
    <w:p>
      <w:pPr>
        <w:pStyle w:val="Normal"/>
        <w:bidi w:val="0"/>
        <w:spacing w:before="0" w:after="0"/>
        <w:ind w:left="0" w:right="0" w:firstLine="567"/>
        <w:rPr/>
      </w:pPr>
      <w:r>
        <w:rPr/>
        <w:t>-Чего ты. деда?</w:t>
      </w:r>
    </w:p>
    <w:p>
      <w:pPr>
        <w:pStyle w:val="Normal"/>
        <w:bidi w:val="0"/>
        <w:spacing w:before="0" w:after="0"/>
        <w:ind w:left="0" w:right="0" w:firstLine="567"/>
        <w:rPr/>
      </w:pPr>
      <w:r>
        <w:rPr/>
        <w:t>-Почто тварь божью заглубил? Оне нам суть братья. Целыми днями взор радуют, а ты удаль свою ненужную показываешь.</w:t>
      </w:r>
    </w:p>
    <w:p>
      <w:pPr>
        <w:pStyle w:val="Normal"/>
        <w:bidi w:val="0"/>
        <w:spacing w:before="0" w:after="0"/>
        <w:ind w:left="0" w:right="0" w:firstLine="567"/>
        <w:rPr/>
      </w:pPr>
      <w:r>
        <w:rPr/>
        <w:t>-Так пометь ведь надо.</w:t>
      </w:r>
    </w:p>
    <w:p>
      <w:pPr>
        <w:pStyle w:val="Normal"/>
        <w:bidi w:val="0"/>
        <w:spacing w:before="0" w:after="0"/>
        <w:ind w:left="0" w:right="0" w:firstLine="567"/>
        <w:rPr/>
      </w:pPr>
      <w:r>
        <w:rPr/>
        <w:t>-Хочешь есть - вона орехов в бочке возьми или голубики с брусникой из ямы достань. Не хватит, так нолей сливок из кедровых орешков - вчера приготовил. И больше у меня не безобразничай! Все жить рождены и только Господь вправе жизни лишить.</w:t>
      </w:r>
    </w:p>
    <w:p>
      <w:pPr>
        <w:pStyle w:val="Normal"/>
        <w:bidi w:val="0"/>
        <w:spacing w:before="0" w:after="0"/>
        <w:ind w:left="0" w:right="0" w:firstLine="567"/>
        <w:rPr/>
      </w:pPr>
      <w:r>
        <w:rPr/>
        <w:t>В молодости я тоже ловким добытчиком был. Но как-то, лет сорок тому назад, сидел я на зорьке в кустах на берегу озера. В Расеи это еще было. Прилетела парочка крякв: самец с самочкой. И так они нежно обхаживали друг дружку, такая радость и любовь была в их плескании, такое счастье, что подниму ружье - а стрелять не могу. Этот случай глубоко запал в душу: внутри словно все перевернулось. Охоту бросил. Не могу живую тварь убивать. Лучше глядеть на них. До чего некоторые твари красивые и умные! У каждого зверя свой характер, свой порядок, привычки. У волков особенно строго н разумно все построено.</w:t>
      </w:r>
    </w:p>
    <w:p>
      <w:pPr>
        <w:pStyle w:val="Normal"/>
        <w:bidi w:val="0"/>
        <w:spacing w:before="0" w:after="0"/>
        <w:ind w:left="0" w:right="0" w:firstLine="567"/>
        <w:rPr/>
      </w:pPr>
      <w:r>
        <w:rPr/>
        <w:t>Ты внимательней гляди - многое увидишь и поймешь! Под живот жизнь не подлаживай, - плавно и мерно наставлял Никодим.</w:t>
      </w:r>
    </w:p>
    <w:p>
      <w:pPr>
        <w:pStyle w:val="Normal"/>
        <w:bidi w:val="0"/>
        <w:spacing w:before="0" w:after="0"/>
        <w:ind w:left="0" w:right="0" w:firstLine="567"/>
        <w:rPr/>
      </w:pPr>
      <w:r>
        <w:rPr/>
        <w:t>Всевышний всякому человеку дает предостережение и вразумление. Надобно только уметь замечать и понимать их. Не строй жизнь на корысти и тогда многое тебе откроется. Меня самого в младые годы Господь неединожды вразумлял, наставлял на путь истинный, да я не слушал и не слышал. Много бед повлекло это. Слава Богу святой Варлаам глаза открыл.</w:t>
      </w:r>
    </w:p>
    <w:p>
      <w:pPr>
        <w:pStyle w:val="Normal"/>
        <w:bidi w:val="0"/>
        <w:spacing w:before="0" w:after="0"/>
        <w:ind w:left="0" w:right="0" w:firstLine="567"/>
        <w:rPr/>
      </w:pPr>
      <w:r>
        <w:rPr/>
        <w:t>Ты, главное, имей терпение, в я научу тебя в травах разбираться, снадобья от болезней готовить, правильно их применять. Вот сейчас, к примеру, после Тихона, в пору когда солнышко по дольше всего по небу катится и певчие пташки затихают, травы собирать в самый раз. От долгого солнца и дневного света господня все они полных соком наливаются и вплоть до Иванова дня п целебном соку стоят. Лучше всего по росс травы рвать, корни копать, цветы собирать - высшая мера целебности тогда в них наложена.</w:t>
      </w:r>
    </w:p>
    <w:p>
      <w:pPr>
        <w:pStyle w:val="Normal"/>
        <w:bidi w:val="0"/>
        <w:spacing w:before="0" w:after="0"/>
        <w:ind w:left="0" w:right="0" w:firstLine="567"/>
        <w:rPr/>
      </w:pPr>
      <w:r>
        <w:rPr/>
        <w:t>Нет на земле ни единой былиночки, которая бы на пользу человеку не была создана. Во всякой травке, во всяком цветочке великая сила заложена Создателем. Когда будешь те травы собирать, корни копать пренепременно поблагодари Господа за милость.</w:t>
      </w:r>
    </w:p>
    <w:p>
      <w:pPr>
        <w:pStyle w:val="Normal"/>
        <w:bidi w:val="0"/>
        <w:spacing w:before="0" w:after="0"/>
        <w:ind w:left="0" w:right="0" w:firstLine="567"/>
        <w:rPr/>
      </w:pPr>
      <w:r>
        <w:rPr/>
        <w:t>Со стороны давеча скатившейся со склона каменной осыпи доносилось тоненькое поскуливание. Первым его уловил чуткий Лютый. Он остановился и покроив ушами подбежал к камням. Подошедший следом Корней начал разбирать груду обломков. Между камней показалась рыжая шерстка.</w:t>
      </w:r>
    </w:p>
    <w:p>
      <w:pPr>
        <w:pStyle w:val="Normal"/>
        <w:bidi w:val="0"/>
        <w:spacing w:before="0" w:after="0"/>
        <w:ind w:left="0" w:right="0" w:firstLine="567"/>
        <w:rPr/>
      </w:pPr>
      <w:r>
        <w:rPr/>
        <w:t>Освободив скорчившуюся от боли бедную кумушку из плена Корней положил ее на траву, погладил но спине, - "Ну, беги, рыжая!"</w:t>
      </w:r>
    </w:p>
    <w:p>
      <w:pPr>
        <w:pStyle w:val="Normal"/>
        <w:bidi w:val="0"/>
        <w:spacing w:before="0" w:after="0"/>
        <w:ind w:left="0" w:right="0" w:firstLine="567"/>
        <w:rPr/>
      </w:pPr>
      <w:r>
        <w:rPr/>
        <w:t>Лиса попыталась встать, но, сморщив морду от боли, снова легла: лисы, подобно волкам, переносят боль молча.</w:t>
      </w:r>
    </w:p>
    <w:p>
      <w:pPr>
        <w:pStyle w:val="Normal"/>
        <w:bidi w:val="0"/>
        <w:spacing w:before="0" w:after="0"/>
        <w:ind w:left="0" w:right="0" w:firstLine="567"/>
        <w:rPr/>
      </w:pPr>
      <w:r>
        <w:rPr/>
        <w:t>Мальчик с рысью переглянулись - надо выручать. И понесли жалобно постанывающего зверька в скит.</w:t>
      </w:r>
    </w:p>
    <w:p>
      <w:pPr>
        <w:pStyle w:val="Normal"/>
        <w:bidi w:val="0"/>
        <w:spacing w:before="0" w:after="0"/>
        <w:ind w:left="0" w:right="0" w:firstLine="567"/>
        <w:rPr/>
      </w:pPr>
      <w:r>
        <w:rPr/>
        <w:t>3олотогрудка оказалась на редкость живучей. Прошла неделя или немногим более, как она практически поправилась: поврежденные кости срослись, ушибы зажили.</w:t>
      </w:r>
    </w:p>
    <w:p>
      <w:pPr>
        <w:pStyle w:val="Normal"/>
        <w:bidi w:val="0"/>
        <w:spacing w:before="0" w:after="0"/>
        <w:ind w:left="0" w:right="0" w:firstLine="567"/>
        <w:rPr/>
      </w:pPr>
      <w:r>
        <w:rPr/>
        <w:t>Она выловила всех мышей сначала в сарае, а потом на всем подворье.</w:t>
      </w:r>
    </w:p>
    <w:p>
      <w:pPr>
        <w:pStyle w:val="Normal"/>
        <w:bidi w:val="0"/>
        <w:spacing w:before="0" w:after="0"/>
        <w:ind w:left="0" w:right="0" w:firstLine="567"/>
        <w:rPr/>
      </w:pPr>
      <w:r>
        <w:rPr/>
        <w:t>-----------</w:t>
      </w:r>
    </w:p>
    <w:p>
      <w:pPr>
        <w:pStyle w:val="Normal"/>
        <w:bidi w:val="0"/>
        <w:spacing w:before="0" w:after="0"/>
        <w:ind w:left="0" w:right="0" w:firstLine="567"/>
        <w:rPr/>
      </w:pPr>
      <w:r>
        <w:rPr/>
        <w:t>До этого он, представляя себя охотником, постоянно тренировался в выслеживании и скрадывании дичи и настолько преуспел в этом, что мог подходить незамеченным к зверю на расстояние нескольких шагов.</w:t>
      </w:r>
    </w:p>
    <w:p>
      <w:pPr>
        <w:pStyle w:val="Normal"/>
        <w:bidi w:val="0"/>
        <w:spacing w:before="0" w:after="0"/>
        <w:ind w:left="0" w:right="0" w:firstLine="567"/>
        <w:rPr/>
      </w:pPr>
      <w:r>
        <w:rPr/>
        <w:t>Чуткие олени, остерегаясь нападения, поочередно отрывали головы от сочного корма и осматривались кругом.</w:t>
      </w:r>
    </w:p>
    <w:p>
      <w:pPr>
        <w:pStyle w:val="Normal"/>
        <w:bidi w:val="0"/>
        <w:spacing w:before="0" w:after="0"/>
        <w:ind w:left="0" w:right="0" w:firstLine="567"/>
        <w:rPr/>
      </w:pPr>
      <w:r>
        <w:rPr/>
        <w:t>Корней, стараясь не спугнуть их, крадучись зашел с подветренной стороны и бесшумно, как тень, переходил от дерева к дереву под прикрытием кустов можжевельника. Табун был уже совсем близко.</w:t>
      </w:r>
    </w:p>
    <w:p>
      <w:pPr>
        <w:pStyle w:val="Normal"/>
        <w:bidi w:val="0"/>
        <w:spacing w:before="0" w:after="0"/>
        <w:ind w:left="0" w:right="0" w:firstLine="567"/>
        <w:rPr/>
      </w:pPr>
      <w:r>
        <w:rPr/>
        <w:t>Теперь главное не обнаружить себя. С этой минуты все движения мальчика сделались так медленны, что стали едва заметны. В то же время мускулы от напряжения вибрировали, сердце билось учащенно. Между охотником и крайнем оленем оставались лишь два поваленных друг на друга обомшелых ствола, но полоса тумана, ползущая по склону, мешала целиться.</w:t>
      </w:r>
    </w:p>
    <w:p>
      <w:pPr>
        <w:pStyle w:val="Normal"/>
        <w:bidi w:val="0"/>
        <w:spacing w:before="0" w:after="0"/>
        <w:ind w:left="0" w:right="0" w:firstLine="567"/>
        <w:rPr/>
      </w:pPr>
      <w:r>
        <w:rPr/>
        <w:t>Нервы напряглись до предела. И в эту самую минуту невдалеке раздался треск ветки. Олени встревожились. Охотник замер в неудобной позе, затаив дыхание.</w:t>
      </w:r>
    </w:p>
    <w:p>
      <w:pPr>
        <w:pStyle w:val="Normal"/>
        <w:bidi w:val="0"/>
        <w:spacing w:before="0" w:after="0"/>
        <w:ind w:left="0" w:right="0" w:firstLine="567"/>
        <w:rPr/>
      </w:pPr>
      <w:r>
        <w:rPr/>
        <w:t>Табун, дружно поводив носом по ветру и не обнаружив ничего тревожного, понемногу успокоился. Наступило самое решительное мгновение. Пользуясь тем, что баловник ветер, качнув ветви, зашелестел листвой, человек бесшумно, как змея, скользнул через завал и очутился в 10 саженях от цели.</w:t>
      </w:r>
    </w:p>
    <w:p>
      <w:pPr>
        <w:pStyle w:val="Normal"/>
        <w:bidi w:val="0"/>
        <w:spacing w:before="0" w:after="0"/>
        <w:ind w:left="0" w:right="0" w:firstLine="567"/>
        <w:rPr/>
      </w:pPr>
      <w:r>
        <w:rPr/>
        <w:t>Осторожно выглянув из-за куста, натянул тугую тетиву, тщательно прицелился и лишь только косуля опустила голову, чтобы отщипнуть травы, выпустил стрелу. Олень упал не сделав ни шагу - стрела пронзила сердце.</w:t>
      </w:r>
    </w:p>
    <w:p>
      <w:pPr>
        <w:pStyle w:val="Normal"/>
        <w:bidi w:val="0"/>
        <w:spacing w:before="0" w:after="0"/>
        <w:ind w:left="0" w:right="0" w:firstLine="567"/>
        <w:rPr/>
      </w:pPr>
      <w:r>
        <w:rPr/>
        <w:t>Растерявшийся табун в течении какого-то времени стоял неподвижно, насторожив уши и оглядываясь, и вдруг, словно подхваченный внезапным порывом ветра, унесся в чащу.</w:t>
      </w:r>
    </w:p>
    <w:p>
      <w:pPr>
        <w:pStyle w:val="Normal"/>
        <w:bidi w:val="0"/>
        <w:spacing w:before="0" w:after="0"/>
        <w:ind w:left="0" w:right="0" w:firstLine="567"/>
        <w:rPr/>
      </w:pPr>
      <w:r>
        <w:rPr/>
        <w:t>Добытый олень был довольно упитанным, но шкура оказалась вся в дырочках проеденных верткими личинками оводов.</w:t>
      </w:r>
    </w:p>
    <w:p>
      <w:pPr>
        <w:pStyle w:val="Normal"/>
        <w:bidi w:val="0"/>
        <w:spacing w:before="0" w:after="0"/>
        <w:ind w:left="0" w:right="0" w:firstLine="567"/>
        <w:rPr/>
      </w:pPr>
      <w:r>
        <w:rPr/>
        <w:t>За спиной склонившегося над добычей охотника послышалось хриплое сопение. Корней резко обернулся. На него шел медведь, который, как оказалось, тоже скрадывал оленей и был разъярен тем, что его добычу перехватил прямоходячий.</w:t>
      </w:r>
    </w:p>
    <w:p>
      <w:pPr>
        <w:pStyle w:val="Normal"/>
        <w:bidi w:val="0"/>
        <w:spacing w:before="0" w:after="0"/>
        <w:ind w:left="0" w:right="0" w:firstLine="567"/>
        <w:rPr/>
      </w:pPr>
      <w:r>
        <w:rPr/>
        <w:t>Он угрожающе рыкнул, давая понять, что готовится к нападению, но человек стоял как вкопанный не сводя со зверя спокойного и уверенного взгляда. Это несколько остудило косолапого и он сменил ярость на более разумную осторожность: стоит ли нападать на существо способное с такой легкостью поразить оленя даже не приблизившись к нему.</w:t>
      </w:r>
    </w:p>
    <w:p>
      <w:pPr>
        <w:pStyle w:val="Normal"/>
        <w:bidi w:val="0"/>
        <w:spacing w:before="0" w:after="0"/>
        <w:ind w:left="0" w:right="0" w:firstLine="567"/>
        <w:rPr/>
      </w:pPr>
      <w:r>
        <w:rPr/>
        <w:t>Смешавшийся медведь, раздраженно рявкнув, повернул назад. Но, даже удаляясь, он то и дело с вызывающим видом оглядывался видимо все еще надеясь, что человек испугается и оставит добычу ему.</w:t>
      </w:r>
    </w:p>
    <w:p>
      <w:pPr>
        <w:pStyle w:val="Normal"/>
        <w:bidi w:val="0"/>
        <w:spacing w:before="0" w:after="0"/>
        <w:ind w:left="0" w:right="0" w:firstLine="567"/>
        <w:rPr/>
      </w:pPr>
      <w:r>
        <w:rPr/>
        <w:t>Гордый двойной победой Корней закинул оленя на плечи и пошел в скит.</w:t>
      </w:r>
    </w:p>
    <w:p>
      <w:pPr>
        <w:pStyle w:val="Normal"/>
        <w:bidi w:val="0"/>
        <w:spacing w:before="0" w:after="0"/>
        <w:ind w:left="0" w:right="0" w:firstLine="567"/>
        <w:rPr/>
      </w:pPr>
      <w:r>
        <w:rPr/>
        <w:t>Ему не терпелось похвалиться перед всеми своим трофеем. Теперь праведник Маркел три дня никому не даст благословения бить зверя: добытого мяса вполне хватит на этот срок.</w:t>
      </w:r>
    </w:p>
    <w:p>
      <w:pPr>
        <w:pStyle w:val="Normal"/>
        <w:bidi w:val="0"/>
        <w:spacing w:before="0" w:after="0"/>
        <w:ind w:left="0" w:right="0" w:firstLine="567"/>
        <w:rPr/>
      </w:pPr>
      <w:r>
        <w:rPr/>
        <w:t>Всю дорогу парнишка чувствовал, что его кто-то преследует. В очередной раз остановившись на тропе он прощупывал цепким взглядом кусты и деревья и, убедившись, что вокруг ничего подозрительного, продолжил путь. И все же уверенность, что за ним следят, не покинула его.</w:t>
      </w:r>
    </w:p>
    <w:p>
      <w:pPr>
        <w:pStyle w:val="Normal"/>
        <w:bidi w:val="0"/>
        <w:spacing w:before="0" w:after="0"/>
        <w:ind w:left="0" w:right="0" w:firstLine="567"/>
        <w:rPr/>
      </w:pPr>
      <w:r>
        <w:rPr/>
        <w:t>-Неужто медведь надумал отнять оленя? Вряд ли. Корней неплохо знал повадки и нравы обитателей тайги и мог почти безошибочно предвидеть их поведение в той или иной ситуации. Поэтому он нисколько не сомневался, что это не медведь - тот свой выбор уже сделал. Тогда кто же? И еще он хорошо знал, что ни один зверь не будет без крайней нужды ссорится с человеком, так как они признают его особое превосходство зачастую даже не в силе, а в чем-то им самим недоступном.</w:t>
      </w:r>
    </w:p>
    <w:p>
      <w:pPr>
        <w:pStyle w:val="Normal"/>
        <w:bidi w:val="0"/>
        <w:spacing w:before="0" w:after="0"/>
        <w:ind w:left="0" w:right="0" w:firstLine="567"/>
        <w:rPr/>
      </w:pPr>
      <w:r>
        <w:rPr/>
        <w:t>До самого скита Корнея не покидало ощущение взгляда невидимки, но он так и не узнал, что за ним всю дорогу следовал волк.</w:t>
      </w:r>
    </w:p>
    <w:p>
      <w:pPr>
        <w:pStyle w:val="Normal"/>
        <w:bidi w:val="0"/>
        <w:spacing w:before="0" w:after="0"/>
        <w:ind w:left="0" w:right="0" w:firstLine="567"/>
        <w:rPr/>
      </w:pPr>
      <w:r>
        <w:rPr/>
        <w:t>А у того вдруг появилось странное желание последить за человеком. И, надо признать, проделал он это с замечательной осторожностью.</w:t>
      </w:r>
    </w:p>
    <w:p>
      <w:pPr>
        <w:pStyle w:val="Normal"/>
        <w:bidi w:val="0"/>
        <w:spacing w:before="0" w:after="0"/>
        <w:ind w:left="0" w:right="0" w:firstLine="567"/>
        <w:rPr/>
      </w:pPr>
      <w:r>
        <w:rPr/>
        <w:t>Было очень жарко. В восточной части впадины речка, сбегая с гор, образовывала восхитительный по красоте каскад мощных водопадов. Прорываясь сквозь щель в горном плато она породила этот каскад состоящий из семи чаш с клокочущей водой соединенных между собой короткими кусками пологого каменного русла сплошь покрытого крупными обломками камня.</w:t>
      </w:r>
    </w:p>
    <w:p>
      <w:pPr>
        <w:pStyle w:val="Normal"/>
        <w:bidi w:val="0"/>
        <w:spacing w:before="0" w:after="0"/>
        <w:ind w:left="0" w:right="0" w:firstLine="567"/>
        <w:rPr/>
      </w:pPr>
      <w:r>
        <w:rPr/>
        <w:t>И сейчас, выполнив все задания отца по хозяйству, Корней побежал на глубокие водобойные ямы покупаться. Хотя они были очень далеко ,парнишка с удовольствием уходил туда как только предоставлялась возможность.</w:t>
      </w:r>
    </w:p>
    <w:p>
      <w:pPr>
        <w:pStyle w:val="Normal"/>
        <w:bidi w:val="0"/>
        <w:spacing w:before="0" w:after="0"/>
        <w:ind w:left="0" w:right="0" w:firstLine="567"/>
        <w:rPr/>
      </w:pPr>
      <w:r>
        <w:rPr/>
        <w:t>Еще будучи малолеткой он обнаружил этот каскад. Вода здесь была настолько холодна, что никто из скитских купаться в ней не отваживался. Корней ходил сюда не столько даже купаться(были места и поближе), сколько полюбоваться на это фантастическое, особенно в солнечную погоду, зрелище.</w:t>
      </w:r>
    </w:p>
    <w:p>
      <w:pPr>
        <w:pStyle w:val="Normal"/>
        <w:bidi w:val="0"/>
        <w:spacing w:before="0" w:after="0"/>
        <w:ind w:left="0" w:right="0" w:firstLine="567"/>
        <w:rPr/>
      </w:pPr>
      <w:r>
        <w:rPr/>
        <w:t>Уже за версту от него доносился шум, а когда до каскада оставалось полверсты воздух уже начинал сотрясать утробный многоголосый гул. Отполированные скалистые берега речки не просыхали от влаги.</w:t>
      </w:r>
    </w:p>
    <w:p>
      <w:pPr>
        <w:pStyle w:val="Normal"/>
        <w:bidi w:val="0"/>
        <w:spacing w:before="0" w:after="0"/>
        <w:ind w:left="0" w:right="0" w:firstLine="567"/>
        <w:rPr/>
      </w:pPr>
      <w:r>
        <w:rPr/>
        <w:t>Над самым буйным верхним водопадом стояли вытянутые вдоль русла клубы водяной пыли. В них весь день трепетала живая многоцветная радуга.</w:t>
      </w:r>
    </w:p>
    <w:p>
      <w:pPr>
        <w:pStyle w:val="Normal"/>
        <w:bidi w:val="0"/>
        <w:spacing w:before="0" w:after="0"/>
        <w:ind w:left="0" w:right="0" w:firstLine="567"/>
        <w:rPr/>
      </w:pPr>
      <w:r>
        <w:rPr/>
        <w:t>Когда ветер задувал с речки, Корнея обдавало влажной пылью, вздрагивали висевшие рядом в воздухе стрекозы. Дальше, вниз по течению над остальными водопадами каскада сверкали радуги.</w:t>
      </w:r>
    </w:p>
    <w:p>
      <w:pPr>
        <w:pStyle w:val="Normal"/>
        <w:bidi w:val="0"/>
        <w:spacing w:before="0" w:after="0"/>
        <w:ind w:left="0" w:right="0" w:firstLine="567"/>
        <w:rPr/>
      </w:pPr>
      <w:r>
        <w:rPr/>
        <w:t>Более высокий, противоположный от Корнея берег весь в круглых дырочках стрижиных гнезд. Но их криков не слышно в этом реве. Только черные молнии красиво резали круто загнутую разноцветную дугу.</w:t>
      </w:r>
    </w:p>
    <w:p>
      <w:pPr>
        <w:pStyle w:val="Normal"/>
        <w:bidi w:val="0"/>
        <w:spacing w:before="0" w:after="0"/>
        <w:ind w:left="0" w:right="0" w:firstLine="567"/>
        <w:rPr/>
      </w:pPr>
      <w:r>
        <w:rPr/>
        <w:t>Соревнуясь со стайкой форелей Корней переплывал по бурному потоку из одной каменной чаши в другую. Утомившись, лег на обласканный солнцем широкий плоский валун и продолжал наблюдать за этой неутомимой стайкой форели.</w:t>
      </w:r>
    </w:p>
    <w:p>
      <w:pPr>
        <w:pStyle w:val="Normal"/>
        <w:bidi w:val="0"/>
        <w:spacing w:before="0" w:after="0"/>
        <w:ind w:left="0" w:right="0" w:firstLine="567"/>
        <w:rPr/>
      </w:pPr>
      <w:r>
        <w:rPr/>
        <w:t>Пора было возвращаться. Выходя на берег он чуть не наступил на белый пушистый комочек. Отдернув ногу Корней разглядел в траве сначала рысенка, а потом и его маму.</w:t>
      </w:r>
    </w:p>
    <w:p>
      <w:pPr>
        <w:pStyle w:val="Normal"/>
        <w:bidi w:val="0"/>
        <w:spacing w:before="0" w:after="0"/>
        <w:ind w:left="0" w:right="0" w:firstLine="567"/>
        <w:rPr/>
      </w:pPr>
      <w:r>
        <w:rPr/>
        <w:t>Его удивило, что мать никак не отреагировала на него. Даже не подняла головы. Такое безразличие показалось ему странным. Корней наклонился и понял, что рысь мертва.</w:t>
      </w:r>
    </w:p>
    <w:p>
      <w:pPr>
        <w:pStyle w:val="Normal"/>
        <w:bidi w:val="0"/>
        <w:spacing w:before="0" w:after="0"/>
        <w:ind w:left="0" w:right="0" w:firstLine="567"/>
        <w:rPr/>
      </w:pPr>
      <w:r>
        <w:rPr/>
        <w:t>Что же делать с котенком? Пропадет ведь. Может он не один? Мальчик обшарил вокруг траву, но больше никого не обнаружил.</w:t>
      </w:r>
    </w:p>
    <w:p>
      <w:pPr>
        <w:pStyle w:val="Normal"/>
        <w:bidi w:val="0"/>
        <w:spacing w:before="0" w:after="0"/>
        <w:ind w:left="0" w:right="0" w:firstLine="567"/>
        <w:rPr/>
      </w:pPr>
      <w:r>
        <w:rPr/>
        <w:t>Когда он стал брать малыша тот зашипел и острые, как иглы, зубки котенка впились в палец.</w:t>
      </w:r>
    </w:p>
    <w:p>
      <w:pPr>
        <w:pStyle w:val="Normal"/>
        <w:bidi w:val="0"/>
        <w:spacing w:before="0" w:after="0"/>
        <w:ind w:left="0" w:right="0" w:firstLine="567"/>
        <w:rPr/>
      </w:pPr>
      <w:r>
        <w:rPr/>
        <w:t>-Ишь, ты, какой лютый!</w:t>
      </w:r>
    </w:p>
    <w:p>
      <w:pPr>
        <w:pStyle w:val="Normal"/>
        <w:bidi w:val="0"/>
        <w:spacing w:before="0" w:after="0"/>
        <w:ind w:left="0" w:right="0" w:firstLine="567"/>
        <w:rPr/>
      </w:pPr>
      <w:r>
        <w:rPr/>
        <w:t>Приятно было держать в руках это крохотное создание, живой комочек пахнущий молоком и травой с мягкой шерстью на тельце. Рысенок, поняв, что его уносят от матери отчаянно завопил.</w:t>
      </w:r>
    </w:p>
    <w:p>
      <w:pPr>
        <w:pStyle w:val="Normal"/>
        <w:bidi w:val="0"/>
        <w:spacing w:before="0" w:after="0"/>
        <w:ind w:left="0" w:right="0" w:firstLine="567"/>
        <w:rPr/>
      </w:pPr>
      <w:r>
        <w:rPr/>
        <w:t>Во дворе Корней подсунул котенка ощенившейся собаке с щенками. Рысенок быстро освоился и воспринимал щенят как братьев, но особенно подружился и чаще всего затевал возню с Простаком. В начале своим поведением он мало отличался от щенят, но к зиме у него все чаще стали проявляться повадки дикой рыси. Он мог затаиться на крыше сарая или на нижней ветке дерева и спрыгнуть на ничего не подозревавшего "брата", проколов при этом шкуру до мяса. Собачата стали ходить по двору с опаской поглядывая вверх.</w:t>
      </w:r>
    </w:p>
    <w:p>
      <w:pPr>
        <w:pStyle w:val="Normal"/>
        <w:bidi w:val="0"/>
        <w:spacing w:before="0" w:after="0"/>
        <w:ind w:left="0" w:right="0" w:firstLine="567"/>
        <w:rPr/>
      </w:pPr>
      <w:r>
        <w:rPr/>
        <w:t>В один из весенних дней Корней обратил внимание что Лютого не видно во дворе. С начала он не придал этому особого значения предполагая, что тот как всегда где-то затаился. Но рысенок не появился ни на второй, ни на третий день. Расстроенному Корнею мать сказала:</w:t>
      </w:r>
    </w:p>
    <w:p>
      <w:pPr>
        <w:pStyle w:val="Normal"/>
        <w:bidi w:val="0"/>
        <w:spacing w:before="0" w:after="0"/>
        <w:ind w:left="0" w:right="0" w:firstLine="567"/>
        <w:rPr/>
      </w:pPr>
      <w:r>
        <w:rPr/>
        <w:t>-Успокойся, сынок. Это же зверь. Его место в лесу.</w:t>
      </w:r>
    </w:p>
    <w:p>
      <w:pPr>
        <w:pStyle w:val="Normal"/>
        <w:bidi w:val="0"/>
        <w:spacing w:before="0" w:after="0"/>
        <w:ind w:left="0" w:right="0" w:firstLine="567"/>
        <w:rPr/>
      </w:pPr>
      <w:r>
        <w:rPr/>
        <w:t>Рысь взобралась на склонившуюся над заячьей тропой лесину и распласталась на ней суковатым наростом. Бежавший заяц вовремя распознал в наросте хищника и метнулся в сторону. Рысь, в отчаянном прыжке пытаясь достать его ,попала головой в узкую, упругую развилку молодой березы и застряла. Попытка освободиться лапами привела к тому, что шее защемило еще сильнее. Зверь едва переводил дыхание.</w:t>
      </w:r>
    </w:p>
    <w:p>
      <w:pPr>
        <w:pStyle w:val="Normal"/>
        <w:bidi w:val="0"/>
        <w:spacing w:before="0" w:after="0"/>
        <w:ind w:left="0" w:right="0" w:firstLine="567"/>
        <w:rPr/>
      </w:pPr>
      <w:r>
        <w:rPr/>
        <w:t>Корней, привлеченный шумом, незаметно подкрался и ,о ужас! Увидел подвешенного за голову Лютого. Полузадушенный кот уловил запах приближающегося мальчика и лишь слабыми движениями хвоста просил о помощи. Тот немедленно бросился спасать воспитанника. Отрубив топором боковую ветвь вытащил Лютого из западни.</w:t>
      </w:r>
    </w:p>
    <w:p>
      <w:pPr>
        <w:pStyle w:val="Normal"/>
        <w:bidi w:val="0"/>
        <w:spacing w:before="0" w:after="0"/>
        <w:ind w:left="0" w:right="0" w:firstLine="567"/>
        <w:rPr/>
      </w:pPr>
      <w:r>
        <w:rPr/>
        <w:t>Рысь тяжело дыша лежала на земле и не сводила благодарных слезящихся глаз от спасителя. Корней сидел на корточках рядом и успокаивая гладил по спине.</w:t>
      </w:r>
    </w:p>
    <w:p>
      <w:pPr>
        <w:pStyle w:val="Normal"/>
        <w:bidi w:val="0"/>
        <w:spacing w:before="0" w:after="0"/>
        <w:ind w:left="0" w:right="0" w:firstLine="567"/>
        <w:rPr/>
      </w:pPr>
      <w:r>
        <w:rPr/>
        <w:t>Наконец, придя в себя Лютый поднялся и, всячески стараясь выказать свои чувства, принялся облизывать ему руки, тереться об ноги.</w:t>
      </w:r>
    </w:p>
    <w:p>
      <w:pPr>
        <w:pStyle w:val="Normal"/>
        <w:bidi w:val="0"/>
        <w:spacing w:before="0" w:after="0"/>
        <w:ind w:left="0" w:right="0" w:firstLine="567"/>
        <w:rPr/>
      </w:pPr>
      <w:r>
        <w:rPr/>
        <w:t>-Ну, ладно, дружок, вижу ты ожил. Я пойду домой, а ты давай отдыхай.</w:t>
      </w:r>
    </w:p>
    <w:p>
      <w:pPr>
        <w:pStyle w:val="Normal"/>
        <w:bidi w:val="0"/>
        <w:spacing w:before="0" w:after="0"/>
        <w:ind w:left="0" w:right="0" w:firstLine="567"/>
        <w:rPr/>
      </w:pPr>
      <w:r>
        <w:rPr/>
        <w:t>Но преисполненный благодарностью кот все-таки проводил Корнея.</w:t>
      </w:r>
    </w:p>
    <w:p>
      <w:pPr>
        <w:pStyle w:val="Normal"/>
        <w:bidi w:val="0"/>
        <w:spacing w:before="0" w:after="0"/>
        <w:ind w:left="0" w:right="0" w:firstLine="567"/>
        <w:rPr/>
      </w:pPr>
      <w:r>
        <w:rPr/>
        <w:t>Через несколько дней они вновь встретились и Корнею показалось, что Лютый поджидал его специально.</w:t>
      </w:r>
    </w:p>
    <w:p>
      <w:pPr>
        <w:pStyle w:val="Normal"/>
        <w:bidi w:val="0"/>
        <w:spacing w:before="0" w:after="0"/>
        <w:ind w:left="0" w:right="0" w:firstLine="567"/>
        <w:rPr/>
      </w:pPr>
      <w:r>
        <w:rPr/>
        <w:t>С тех пор они виделись довольно часто и Корней даже постепенно приучил зверя приходить на свист. Кот оказался существом весьма разумным. Они часто беседовали. Внимательно слушая мальчика ,кот басовито мурлыкал, как бы соглашаясь со всем сказанным. Иногда им и не было необходимости разговаривать: они понимали друг друга по выражению глаз, движению тела. С каждым днем Корней все больше ценил Лютого за сообразительность и преданность.</w:t>
      </w:r>
    </w:p>
    <w:p>
      <w:pPr>
        <w:pStyle w:val="Normal"/>
        <w:bidi w:val="0"/>
        <w:spacing w:before="0" w:after="0"/>
        <w:ind w:left="0" w:right="0" w:firstLine="567"/>
        <w:rPr/>
      </w:pPr>
      <w:r>
        <w:rPr/>
        <w:t>В один из дней, удачно поохотившись, Лютый задрал лосиху и, гордый крупной добычей, привел друга к мясу. Неподалеку от лосихи ,за кустами, кто-то шевельнулся. Раздвинув ветви Корней обомлел. Перед ним был новорожденный лосенок очень странного цвета. Лосята, которых он видел до этого были одинаково буровато-коричневые. Этот же совершенно особенный - его покрывала белая как снег шерстка которую, судя по всему ,мать даже не успела как следует облизать.</w:t>
      </w:r>
    </w:p>
    <w:p>
      <w:pPr>
        <w:pStyle w:val="Normal"/>
        <w:bidi w:val="0"/>
        <w:spacing w:before="0" w:after="0"/>
        <w:ind w:left="0" w:right="0" w:firstLine="567"/>
        <w:rPr/>
      </w:pPr>
      <w:r>
        <w:rPr/>
        <w:t>Увидев мальчика лосенок обрадованно вскочил и уставился на него своими громадными доверчивыми глазами.</w:t>
      </w:r>
    </w:p>
    <w:p>
      <w:pPr>
        <w:pStyle w:val="Normal"/>
        <w:bidi w:val="0"/>
        <w:spacing w:before="0" w:after="0"/>
        <w:ind w:left="0" w:right="0" w:firstLine="567"/>
        <w:rPr/>
      </w:pPr>
      <w:r>
        <w:rPr/>
        <w:t>Корней накинулся на Лютого.</w:t>
      </w:r>
    </w:p>
    <w:p>
      <w:pPr>
        <w:pStyle w:val="Normal"/>
        <w:bidi w:val="0"/>
        <w:spacing w:before="0" w:after="0"/>
        <w:ind w:left="0" w:right="0" w:firstLine="567"/>
        <w:rPr/>
      </w:pPr>
      <w:r>
        <w:rPr/>
        <w:t>-Ну и чем ты хвалишься, паразит окаянный?! Видишь, что натворил? Дите без матери осталось! Кто растить будет? Ты что ли? Да и куда тебе столько мяса? Ел бы своих зайцев!</w:t>
      </w:r>
    </w:p>
    <w:p>
      <w:pPr>
        <w:pStyle w:val="Normal"/>
        <w:bidi w:val="0"/>
        <w:spacing w:before="0" w:after="0"/>
        <w:ind w:left="0" w:right="0" w:firstLine="567"/>
        <w:rPr/>
      </w:pPr>
      <w:r>
        <w:rPr/>
        <w:t>Обиженно прижав уши кот отошел и хмуро поблескивал исподлобья глазами. Но через несколько минут все же тихонько приблизился к Корнею возившемуся с лосенком, тщательно обнюхал малыша и лизнул его в морду. Малыш, слегка покачиваясь на своих тоненьких ножках, потянулся к Лютому. И тот, как бы прося у лосенка прощения, своей красной теркой языка чисто вылизал нежную шерстку.</w:t>
      </w:r>
    </w:p>
    <w:p>
      <w:pPr>
        <w:pStyle w:val="Normal"/>
        <w:bidi w:val="0"/>
        <w:spacing w:before="0" w:after="0"/>
        <w:ind w:left="0" w:right="0" w:firstLine="567"/>
        <w:rPr/>
      </w:pPr>
      <w:r>
        <w:rPr/>
        <w:t>В скиту встретили появление необычного лосенка с суеверным страхом. Надо сказать, что почти в каждом подворье всегда жило разное зверье. Одни подрастая, другие залечивая раны. Уходили, а на смену мальчишки опять кого-нибудь приносили. Но белых лосят не видел никто даже из стариков. И это пугало скитников. "Выродка принес. Как бы беда не случилась."</w:t>
      </w:r>
    </w:p>
    <w:p>
      <w:pPr>
        <w:pStyle w:val="Normal"/>
        <w:bidi w:val="0"/>
        <w:spacing w:before="0" w:after="0"/>
        <w:ind w:left="0" w:right="0" w:firstLine="567"/>
        <w:rPr/>
      </w:pPr>
      <w:r>
        <w:rPr/>
        <w:t>Корнея разговоры раскольников не задевали. Он считал, что никакого греха в таком цвете нет и что гораздо больший грех - бросить беспомощного малыша в тайге.</w:t>
      </w:r>
    </w:p>
    <w:p>
      <w:pPr>
        <w:pStyle w:val="Normal"/>
        <w:bidi w:val="0"/>
        <w:spacing w:before="0" w:after="0"/>
        <w:ind w:left="0" w:right="0" w:firstLine="567"/>
        <w:rPr/>
      </w:pPr>
      <w:r>
        <w:rPr/>
        <w:t>Он возился с ним как самый нежный папаша. Но когда у них на дворе появлялся Лютый лосенок явно отдавал предпочтение коту. Он так и считал его своим родителем и пока кот был рядом никого другого не признавал. Надо сказать что и кот любил малыша и опекал его как мог.</w:t>
      </w:r>
    </w:p>
    <w:p>
      <w:pPr>
        <w:pStyle w:val="Normal"/>
        <w:bidi w:val="0"/>
        <w:spacing w:before="0" w:after="0"/>
        <w:ind w:left="0" w:right="0" w:firstLine="567"/>
        <w:rPr/>
      </w:pPr>
      <w:r>
        <w:rPr/>
        <w:t>Как-то на лесной полянке лосенок пасся пощипывая мягкими губами сочную траву. Корней лежал неподалеку и жевал дикий чеснок, наблюдая за парящим в восходящих потоках орлом. Тот величаво кружил над гарью поросшей багульником. Круги медленно стягивались все туже и туже. В какой-то момент орел сложил крылья и камнем упал в кусты и почти сразу взлетел. Мерно взмахивая крыльями птица набирала высоту держа в когтях зайца.</w:t>
      </w:r>
    </w:p>
    <w:p>
      <w:pPr>
        <w:pStyle w:val="Normal"/>
        <w:bidi w:val="0"/>
        <w:spacing w:before="0" w:after="0"/>
        <w:ind w:left="0" w:right="0" w:firstLine="567"/>
        <w:rPr/>
      </w:pPr>
      <w:r>
        <w:rPr/>
        <w:t>Проводив пернатого взглядом Корней приподнялся чтобы взглянуть на лосенка и был поражен, увидев мирно сидящего возле его голенастого друга крупного волка. Тот не проявил ни тени беспокойства при виде уставившегося на него мальчика и продолжил невозмутимо разглядывать их обоих.</w:t>
      </w:r>
    </w:p>
    <w:p>
      <w:pPr>
        <w:pStyle w:val="Normal"/>
        <w:bidi w:val="0"/>
        <w:spacing w:before="0" w:after="0"/>
        <w:ind w:left="0" w:right="0" w:firstLine="567"/>
        <w:rPr/>
      </w:pPr>
      <w:r>
        <w:rPr/>
        <w:t>Корней пришел в прекрасное расположение духа - "наверное это наш Снежок так хорошо действует на волка", -подумал он и даже рассмеялся от этой мысли.</w:t>
      </w:r>
    </w:p>
    <w:p>
      <w:pPr>
        <w:pStyle w:val="Normal"/>
        <w:bidi w:val="0"/>
        <w:spacing w:before="0" w:after="0"/>
        <w:ind w:left="0" w:right="0" w:firstLine="567"/>
        <w:rPr/>
      </w:pPr>
      <w:r>
        <w:rPr/>
        <w:t>Лосенок недоуменно покрутил большими ушами и уставился на волка грустными-грустными окаймленными толстыми редкими ресницами, темно-синими глазами.</w:t>
      </w:r>
    </w:p>
    <w:p>
      <w:pPr>
        <w:pStyle w:val="Normal"/>
        <w:bidi w:val="0"/>
        <w:spacing w:before="0" w:after="0"/>
        <w:ind w:left="0" w:right="0" w:firstLine="567"/>
        <w:rPr/>
      </w:pPr>
      <w:r>
        <w:rPr/>
        <w:t>Серый медленно с достоинством поднялся и не торопясь удалился.</w:t>
      </w:r>
    </w:p>
    <w:p>
      <w:pPr>
        <w:pStyle w:val="Normal"/>
        <w:bidi w:val="0"/>
        <w:spacing w:before="0" w:after="0"/>
        <w:ind w:left="0" w:right="0" w:firstLine="567"/>
        <w:rPr/>
      </w:pPr>
      <w:r>
        <w:rPr/>
        <w:t>Снежок подрастал - прямо на глазах превращаясь из маленького лосенка в статного великана. Летом, как правило, он пасся неподалеку от скита, а зимой иногда и ночевать приходил в клеть, где специально для него держали сено.</w:t>
      </w:r>
    </w:p>
    <w:p>
      <w:pPr>
        <w:pStyle w:val="Normal"/>
        <w:bidi w:val="0"/>
        <w:spacing w:before="0" w:after="0"/>
        <w:ind w:left="0" w:right="0" w:firstLine="567"/>
        <w:rPr/>
      </w:pPr>
      <w:r>
        <w:rPr/>
        <w:t>Когда Снежок слышал призывное улюлюканье или пронзительный свист Корнея он сразу же бросался на его зов не разбирая дороги, тараня своей мощной грудью подлесок и легко перепрыгивая через огромные валежины, стремясь опередить Лютого и примчаться первым.</w:t>
      </w:r>
    </w:p>
    <w:p>
      <w:pPr>
        <w:pStyle w:val="Normal"/>
        <w:bidi w:val="0"/>
        <w:spacing w:before="0" w:after="0"/>
        <w:ind w:left="0" w:right="0" w:firstLine="567"/>
        <w:rPr/>
      </w:pPr>
      <w:r>
        <w:rPr/>
        <w:t>Корней запрыгивал ему на спину и они отправлялись в лес. Эти прогулки им всем троим очень нравились.</w:t>
      </w:r>
    </w:p>
    <w:p>
      <w:pPr>
        <w:pStyle w:val="Normal"/>
        <w:bidi w:val="0"/>
        <w:spacing w:before="0" w:after="0"/>
        <w:ind w:left="0" w:right="0" w:firstLine="567"/>
        <w:rPr/>
      </w:pPr>
      <w:r>
        <w:rPr/>
        <w:t>Во время таких вылазок Корней, сидя на спине великана Снежка, ласково поглаживал ему бока и почесывал за ушами. В такие минуты лось</w:t>
      </w:r>
    </w:p>
    <w:p>
      <w:pPr>
        <w:pStyle w:val="Normal"/>
        <w:bidi w:val="0"/>
        <w:spacing w:before="0" w:after="0"/>
        <w:ind w:left="0" w:right="0" w:firstLine="567"/>
        <w:rPr/>
      </w:pPr>
      <w:r>
        <w:rPr/>
        <w:t>замирал от удовольствия, а Корней подгонял его -"давай шагай, шагай, ишь расквасился, от Лютого отстанем!" Мягкая отвислая губа лося обиженно расползалась, но он все же прибавлял шаг.</w:t>
      </w:r>
    </w:p>
    <w:p>
      <w:pPr>
        <w:pStyle w:val="Normal"/>
        <w:bidi w:val="0"/>
        <w:spacing w:before="0" w:after="0"/>
        <w:ind w:left="0" w:right="0" w:firstLine="567"/>
        <w:rPr/>
      </w:pPr>
      <w:r>
        <w:rPr/>
        <w:t>Постоянное общение со своими дикими друзьями постепенно вырабатывало у Корнея способность по выражению глаз, морды, движению ушей, хвоста, повороту головы и еще чему-то неуловимому понимать мысли и желания сначала только Лютого и Снежка, а потом и других зверей. В его голове все это звучало как слова произносимые ими.</w:t>
      </w:r>
    </w:p>
    <w:p>
      <w:pPr>
        <w:pStyle w:val="Normal"/>
        <w:bidi w:val="0"/>
        <w:spacing w:before="0" w:after="0"/>
        <w:ind w:left="0" w:right="0" w:firstLine="567"/>
        <w:rPr/>
      </w:pPr>
      <w:r>
        <w:rPr/>
        <w:t>Каждый год, с наступлением звездных и темных августовских ночей, в тайге то здесь, то там слышался низкий трубный рев бородатых лосей беспокойно рыскавших по тайге в поисках застенчивых невест, прячущихся в чаще и только редким нежным фырканьем выдающих себя.</w:t>
      </w:r>
    </w:p>
    <w:p>
      <w:pPr>
        <w:pStyle w:val="Normal"/>
        <w:bidi w:val="0"/>
        <w:spacing w:before="0" w:after="0"/>
        <w:ind w:left="0" w:right="0" w:firstLine="567"/>
        <w:rPr/>
      </w:pPr>
      <w:r>
        <w:rPr/>
        <w:t>В такие дни Снежок надолго пропадал и сколько не пытался звать его Корней, он не являлся.</w:t>
      </w:r>
    </w:p>
    <w:p>
      <w:pPr>
        <w:pStyle w:val="Normal"/>
        <w:bidi w:val="0"/>
        <w:spacing w:before="0" w:after="0"/>
        <w:ind w:left="0" w:right="0" w:firstLine="567"/>
        <w:rPr/>
      </w:pPr>
      <w:r>
        <w:rPr/>
        <w:t>Как-то в эту пору Корней, колотивший орехи, задержался и возвращался домой по темноте. Неподалеку раздался рев. Ему откликнулся второй. Корней его сразу узнал - Снежок!</w:t>
      </w:r>
    </w:p>
    <w:p>
      <w:pPr>
        <w:pStyle w:val="Normal"/>
        <w:bidi w:val="0"/>
        <w:spacing w:before="0" w:after="0"/>
        <w:ind w:left="0" w:right="0" w:firstLine="567"/>
        <w:rPr/>
      </w:pPr>
      <w:r>
        <w:rPr/>
        <w:t>Бесшумной рысцой он пустился к месту ожидаемой встречи быков и вскоре уже слышал не только сухой стук рогов, но и яростное фырканье и храпенье. Потом послышался нарастающий треск ветвей и мимо Корнея по тропе пронесся ,с широко раздутыми ноздрями и свисающей с губ пеной, побежденный.</w:t>
      </w:r>
    </w:p>
    <w:p>
      <w:pPr>
        <w:pStyle w:val="Normal"/>
        <w:bidi w:val="0"/>
        <w:spacing w:before="0" w:after="0"/>
        <w:ind w:left="0" w:right="0" w:firstLine="567"/>
        <w:rPr/>
      </w:pPr>
      <w:r>
        <w:rPr/>
        <w:t>На вытоптанной полянке стоял белоснежный красавец. Он торжествующе взирал на беглеца и был вдвойне горд собой от того, что есть свидетель его триумфа - стройная важенка тихонько приближалась к нему. Снежок победно хоркнул и она отозвалась ему мычанием. Встав рядом они принялись нежно покусывать друг дружку за уши, за холку. Терлись скулами, пофыркивали, перешептывались и улыбались. Они были счастливы и не замечали ничего вокруг.</w:t>
      </w:r>
    </w:p>
    <w:p>
      <w:pPr>
        <w:pStyle w:val="Normal"/>
        <w:bidi w:val="0"/>
        <w:spacing w:before="0" w:after="0"/>
        <w:ind w:left="0" w:right="0" w:firstLine="567"/>
        <w:rPr/>
      </w:pPr>
      <w:r>
        <w:rPr/>
        <w:t>Корней, гордясь победой своего питомца и радуясь за него, тихонько, чтобы не мешать влюбленным отправился своей дорогой.</w:t>
      </w:r>
    </w:p>
    <w:p>
      <w:pPr>
        <w:pStyle w:val="Normal"/>
        <w:bidi w:val="0"/>
        <w:spacing w:before="0" w:after="0"/>
        <w:ind w:left="0" w:right="0" w:firstLine="567"/>
        <w:rPr/>
      </w:pPr>
      <w:r>
        <w:rPr/>
        <w:t>Незаметно подкралась осень. Тонкий запах вянущих листьев пропитал воздух. Спокойные зеленые тона впадины и склонов хребтов сменялись разноцветной мозаикой. Заполыхали багрянцем рябины. Оранжевыми кострами загорелись лиственницы. Кроны берез начали отливать медью. Среди этих разноцветных ковров возвышались густые зеленые сосны, украшенные смолистыми шишками. Выше по склонам и в хитросплетениях ущелий темнели мрачные ели и пихты.</w:t>
      </w:r>
    </w:p>
    <w:p>
      <w:pPr>
        <w:pStyle w:val="Normal"/>
        <w:bidi w:val="0"/>
        <w:spacing w:before="0" w:after="0"/>
        <w:ind w:left="0" w:right="0" w:firstLine="567"/>
        <w:rPr/>
      </w:pPr>
      <w:r>
        <w:rPr/>
        <w:t>Лиса чрезвычайно легка и проворна в своих движениях. Если волк достигает свою добычу силою и неутомимостью, то лисица - хитростью и сметливостью.</w:t>
      </w:r>
    </w:p>
    <w:p>
      <w:pPr>
        <w:pStyle w:val="Normal"/>
        <w:bidi w:val="0"/>
        <w:spacing w:before="0" w:after="0"/>
        <w:ind w:left="0" w:right="0" w:firstLine="567"/>
        <w:rPr/>
      </w:pPr>
      <w:r>
        <w:rPr/>
        <w:t>Как-то лиса поймала ежа, он тотчас свернулся в клубок и выставил свою острую щетину. Лиса долго катала ежа по земле, надеясь, что еж ослабеет и раскроется, но бедняга крепился и не поддавался ее уловке. Тогда лиса положила ежа на спину и помочилась на него. Ёж тотчас раскрылся и попал в зубы.</w:t>
      </w:r>
    </w:p>
    <w:p>
      <w:pPr>
        <w:pStyle w:val="Normal"/>
        <w:bidi w:val="0"/>
        <w:spacing w:before="0" w:after="0"/>
        <w:ind w:left="0" w:right="0" w:firstLine="567"/>
        <w:rPr/>
      </w:pPr>
      <w:r>
        <w:rPr/>
        <w:t>Несколько лет до этого Корнею пришлось наблюдать за другой сметливой кумушкой. Та, будучи ленивой к труду не стала рыть нору, а пользуясь смекалкой поступила неблагородно по отношению к барсуку. Изгнала лесного простачка нагло воспользовавшись его кровавыми трудами.</w:t>
      </w:r>
    </w:p>
    <w:p>
      <w:pPr>
        <w:pStyle w:val="Normal"/>
        <w:bidi w:val="0"/>
        <w:spacing w:before="0" w:after="0"/>
        <w:ind w:left="0" w:right="0" w:firstLine="567"/>
        <w:rPr/>
      </w:pPr>
      <w:r>
        <w:rPr/>
        <w:t>Так как барсук сильнее лисы, она чтобы изгнать хозяина начала действовать на нервы ему разными способами: подбегала к норе и лаяла, разрывала лапками от норки, а когда барсук уходил на охоту, забиралась в нору и оставляла там свои зловонные испражнения. Барсук животное очень опрятное, любящее чистоту. Он брезгливо, через силу, очищал свою квартиру, но в очередную отлучку лиса повторяла проделку.</w:t>
      </w:r>
    </w:p>
    <w:p>
      <w:pPr>
        <w:pStyle w:val="Normal"/>
        <w:bidi w:val="0"/>
        <w:spacing w:before="0" w:after="0"/>
        <w:ind w:left="0" w:right="0" w:firstLine="567"/>
        <w:rPr/>
      </w:pPr>
      <w:r>
        <w:rPr/>
        <w:t>Беспокоя таким образом барсука день ото дня лиса достигла своей цели. Барсук, потеряв терпение, раздраженно хрюкая оставил свое прежнее жилище и сделал поодаль новую квартиру.</w:t>
      </w:r>
    </w:p>
    <w:p>
      <w:pPr>
        <w:pStyle w:val="Normal"/>
        <w:bidi w:val="0"/>
        <w:spacing w:before="0" w:after="0"/>
        <w:ind w:left="0" w:right="0" w:firstLine="567"/>
        <w:rPr/>
      </w:pPr>
      <w:r>
        <w:rPr/>
        <w:t>Бессовестная лиса убедилась, отыскав по следам новую барсучью квартиру, что хозяин оставил старое жилище и преспокойно поселилась в захваченном доме.</w:t>
      </w:r>
    </w:p>
    <w:p>
      <w:pPr>
        <w:pStyle w:val="Normal"/>
        <w:bidi w:val="0"/>
        <w:spacing w:before="0" w:after="0"/>
        <w:ind w:left="0" w:right="0" w:firstLine="567"/>
        <w:rPr/>
      </w:pPr>
      <w:r>
        <w:rPr/>
        <w:t>В один из зимних солнечных дней, возвращаясь от деда, увидел, что прямо на него, не таясь, бежит острорылая лиса. Он несколько опешил от удивления. "Уж не златогрудка ли это? Да больно красива!"</w:t>
      </w:r>
    </w:p>
    <w:p>
      <w:pPr>
        <w:pStyle w:val="Normal"/>
        <w:bidi w:val="0"/>
        <w:spacing w:before="0" w:after="0"/>
        <w:ind w:left="0" w:right="0" w:firstLine="567"/>
        <w:rPr/>
      </w:pPr>
      <w:r>
        <w:rPr/>
        <w:t>Красновато-медное пышное веретено, сияя на солнце, не колыхаясь плыло к нему над белоснежной пеленой среди стройных елочек. Невесомый, воздушный хвост кокетливо стелился следом.</w:t>
      </w:r>
    </w:p>
    <w:p>
      <w:pPr>
        <w:pStyle w:val="Normal"/>
        <w:bidi w:val="0"/>
        <w:spacing w:before="0" w:after="0"/>
        <w:ind w:left="0" w:right="0" w:firstLine="567"/>
        <w:rPr/>
      </w:pPr>
      <w:r>
        <w:rPr/>
        <w:t>От солнца и огнедышащего сияния Корней оглушительно чихнул сшибая иней с бородки. Лиса, ничуть не испугавшись, подбежала и встала рядом стараясь заглянуть ему в глаза. Корней склонился к ней - "Признала, красавица". И стал ласково гладить ее.</w:t>
      </w:r>
    </w:p>
    <w:p>
      <w:pPr>
        <w:pStyle w:val="Normal"/>
        <w:bidi w:val="0"/>
        <w:spacing w:before="0" w:after="0"/>
        <w:ind w:left="0" w:right="0" w:firstLine="567"/>
        <w:rPr/>
      </w:pPr>
      <w:r>
        <w:rPr/>
        <w:t>Лиса лизнула руки и заходила между ног терясь боками. От радости душа Корнея возликовала.</w:t>
      </w:r>
    </w:p>
    <w:p>
      <w:pPr>
        <w:pStyle w:val="Normal"/>
        <w:bidi w:val="0"/>
        <w:spacing w:before="0" w:after="0"/>
        <w:ind w:left="0" w:right="0" w:firstLine="567"/>
        <w:rPr/>
      </w:pPr>
      <w:r>
        <w:rPr/>
        <w:t>-Надо же, какая благодарная тварь! Как это хорошо, что мы тогда не дали сгинуть такой красоте!</w:t>
      </w:r>
    </w:p>
    <w:p>
      <w:pPr>
        <w:pStyle w:val="Normal"/>
        <w:bidi w:val="0"/>
        <w:spacing w:before="0" w:after="0"/>
        <w:ind w:left="0" w:right="0" w:firstLine="567"/>
        <w:rPr/>
      </w:pPr>
      <w:r>
        <w:rPr/>
        <w:t>Выразив свои чувства лиса еще с километр бежала рядом, ставя задние лапы точно в след передних, а потом также неожиданно исчезла.</w:t>
      </w:r>
    </w:p>
    <w:p>
      <w:pPr>
        <w:pStyle w:val="Normal"/>
        <w:bidi w:val="0"/>
        <w:spacing w:before="0" w:after="0"/>
        <w:ind w:left="0" w:right="0" w:firstLine="567"/>
        <w:rPr/>
      </w:pPr>
      <w:r>
        <w:rPr/>
        <w:t>Заяц почуял непогоду заранее. Не мешает перекусить, а потом спокойно отсидеться в снежной норе.</w:t>
      </w:r>
    </w:p>
    <w:p>
      <w:pPr>
        <w:pStyle w:val="Normal"/>
        <w:bidi w:val="0"/>
        <w:spacing w:before="0" w:after="0"/>
        <w:ind w:left="0" w:right="0" w:firstLine="567"/>
        <w:rPr/>
      </w:pPr>
      <w:r>
        <w:rPr/>
        <w:t>Косой привстал на задних лапах, пошевелил длинными ушами, нацеленными кверху, покосил выпуклыми глазами по сторонам. Все спокойно. Заяц подпрыгнул и мягкими, короткими скачками направился в осинник отведать любимого лакомства: горьковатой мягкой коры.</w:t>
      </w:r>
    </w:p>
    <w:p>
      <w:pPr>
        <w:pStyle w:val="Normal"/>
        <w:bidi w:val="0"/>
        <w:spacing w:before="0" w:after="0"/>
        <w:ind w:left="0" w:right="0" w:firstLine="567"/>
        <w:rPr/>
      </w:pPr>
      <w:r>
        <w:rPr/>
        <w:t>Широко опушенные лапы не нарушали утрамбованный на тропке снежный покров. В заячьей столовой уже собралось много приятелей. Они весело потрапезничали, поиграли в догонялки. Потом, сытые и довольные разбежались по укромным уголкам.</w:t>
      </w:r>
    </w:p>
    <w:p>
      <w:pPr>
        <w:pStyle w:val="Normal"/>
        <w:bidi w:val="0"/>
        <w:spacing w:before="0" w:after="0"/>
        <w:ind w:left="0" w:right="0" w:firstLine="567"/>
        <w:rPr/>
      </w:pPr>
      <w:r>
        <w:rPr/>
        <w:t>Звонко щелкнул промороженный ствол. Заяц вздрогнул. Пробежавшись по дальней тропке несколько раз он сделал скидку, петлю, снова скидку, пробежку и вдруг громадным прыжком сиганул в сторону и погрузился в снег среди торчащих из него верхушек кустарника.</w:t>
      </w:r>
    </w:p>
    <w:p>
      <w:pPr>
        <w:pStyle w:val="Normal"/>
        <w:bidi w:val="0"/>
        <w:spacing w:before="0" w:after="0"/>
        <w:ind w:left="0" w:right="0" w:firstLine="567"/>
        <w:rPr/>
      </w:pPr>
      <w:r>
        <w:rPr/>
        <w:t>Лютый, часто заглядывавший в осинник за зайчатиной и заодно проведать Снежка с семейством, издали заметил под снегом кончики ушей. Беляк! И стал тихонько подкрадываться.</w:t>
      </w:r>
    </w:p>
    <w:p>
      <w:pPr>
        <w:pStyle w:val="Normal"/>
        <w:bidi w:val="0"/>
        <w:spacing w:before="0" w:after="0"/>
        <w:ind w:left="0" w:right="0" w:firstLine="567"/>
        <w:rPr/>
      </w:pPr>
      <w:r>
        <w:rPr/>
        <w:t>Чуткий косой услышал легкое похрустывание сминающихся снежинок, выскочил из убежища и припустил так, что за ним потянулся белый снежный шлейф от взбитого задними лапами снега.</w:t>
      </w:r>
    </w:p>
    <w:p>
      <w:pPr>
        <w:pStyle w:val="Normal"/>
        <w:bidi w:val="0"/>
        <w:spacing w:before="0" w:after="0"/>
        <w:ind w:left="0" w:right="0" w:firstLine="567"/>
        <w:rPr/>
      </w:pPr>
      <w:r>
        <w:rPr/>
        <w:t>Белый комочек домчался до обрыва и покатился с него кубарем. Внезапно его пронзила острая боль- заднюю лапу, угодившую в чуть присыпанную снегом боковую ветвь черемухи, резко дернуло и она выскочила из сустава. Косой беспомощно растянулся на снегу и пронзительно заверещал от боли.</w:t>
      </w:r>
    </w:p>
    <w:p>
      <w:pPr>
        <w:pStyle w:val="Normal"/>
        <w:bidi w:val="0"/>
        <w:spacing w:before="0" w:after="0"/>
        <w:ind w:left="0" w:right="0" w:firstLine="567"/>
        <w:rPr/>
      </w:pPr>
      <w:r>
        <w:rPr/>
        <w:t>Лютый подбежал и растерянно уставился на жалобную мордашку зайца. Слегка тронул его лапой. Заяц съежился и тоненько заплакал.</w:t>
      </w:r>
    </w:p>
    <w:p>
      <w:pPr>
        <w:pStyle w:val="Normal"/>
        <w:bidi w:val="0"/>
        <w:spacing w:before="0" w:after="0"/>
        <w:ind w:left="0" w:right="0" w:firstLine="567"/>
        <w:rPr/>
      </w:pPr>
      <w:r>
        <w:rPr/>
        <w:t>Вспомнив, что вот также плакала и не убегала Златогрудка, кот, желая заслужить похвалу от своего друга, осторожно прихватил пастью зайца за загривок и понес его к Корнею. Бедный заяц от ужаса перестал шевелиться и только изредка всхлипывал.</w:t>
      </w:r>
    </w:p>
    <w:p>
      <w:pPr>
        <w:pStyle w:val="Normal"/>
        <w:bidi w:val="0"/>
        <w:spacing w:before="0" w:after="0"/>
        <w:ind w:left="0" w:right="0" w:firstLine="567"/>
        <w:rPr/>
      </w:pPr>
      <w:r>
        <w:rPr/>
        <w:t>Увидев Лютого с зайцем в пасти Корней решил, что тот решил поделиться с ним очередной добычей, но когда Лютый, положив живого зайца на снег отошел в сторону, Корней с удивлением увидел, что косой жив , но двигаться не может.</w:t>
      </w:r>
    </w:p>
    <w:p>
      <w:pPr>
        <w:pStyle w:val="Normal"/>
        <w:bidi w:val="0"/>
        <w:spacing w:before="0" w:after="0"/>
        <w:ind w:left="0" w:right="0" w:firstLine="567"/>
        <w:rPr/>
      </w:pPr>
      <w:r>
        <w:rPr/>
        <w:t>-Так ты брат никак в доктора метишь?! Надо же, какой умница!- и ласково обнял кота,- Давай теперь вместе лечить бедняжку.</w:t>
      </w:r>
    </w:p>
    <w:p>
      <w:pPr>
        <w:pStyle w:val="Normal"/>
        <w:bidi w:val="0"/>
        <w:spacing w:before="0" w:after="0"/>
        <w:ind w:left="0" w:right="0" w:firstLine="567"/>
        <w:rPr/>
      </w:pPr>
      <w:r>
        <w:rPr/>
        <w:t>Кот в ответ, словно соглашаясь, громко заурчал.</w:t>
      </w:r>
    </w:p>
    <w:p>
      <w:pPr>
        <w:pStyle w:val="Normal"/>
        <w:bidi w:val="0"/>
        <w:spacing w:before="0" w:after="0"/>
        <w:ind w:left="0" w:right="0" w:firstLine="567"/>
        <w:rPr/>
      </w:pPr>
      <w:r>
        <w:rPr/>
        <w:t>В небе играла счастливая пара орлов. Птицы то догоняли один другого, то взмывали под небеса так высоко, что становились чуть видными, то пикировали вниз, пока, устав, не опустились на гору Медведь. Влюбленная пара, тесно прижавшись и оцепенев, подобно каменным изваяниям, надолго замерла на зазубрине скалы и зорко поглядывала вдаль.</w:t>
      </w:r>
    </w:p>
    <w:p>
      <w:pPr>
        <w:pStyle w:val="Normal"/>
        <w:bidi w:val="0"/>
        <w:spacing w:before="0" w:after="0"/>
        <w:ind w:left="0" w:right="0" w:firstLine="567"/>
        <w:rPr/>
      </w:pPr>
      <w:r>
        <w:rPr/>
        <w:t>На взгорбленном гребне холма громоздились друг на друга серые зубчатые скалы. Когда-то орлам приглянулось это уединенное место и они устроили на вершине одной из этих скал, между двух уступов, гнездо. Это сооружение являло собой огромную кучу из веток вперемежку с перьями и костями. Подстилкой орлам служил мягкий мох и пахучие веточки багульника. Гнездо было расположено достаточно высоко, чтобы обозревать окрестности, но почти не заметно со стороны.</w:t>
      </w:r>
    </w:p>
    <w:p>
      <w:pPr>
        <w:pStyle w:val="Normal"/>
        <w:bidi w:val="0"/>
        <w:spacing w:before="0" w:after="0"/>
        <w:ind w:left="0" w:right="0" w:firstLine="567"/>
        <w:rPr/>
      </w:pPr>
      <w:r>
        <w:rPr/>
        <w:t>В один из дней в гнезде появилось большое белое яйцо. Через неделю к нему прибавилось второе. Теперь орел парил один. Высмотрев подходящую живность он камнем кидался вниз и, на короткий миг коснувшись земли, поднимался с добычей, мерно взмахивая крыльями и устремлялся к сидящей на гнезде подруге.</w:t>
      </w:r>
    </w:p>
    <w:p>
      <w:pPr>
        <w:pStyle w:val="Normal"/>
        <w:bidi w:val="0"/>
        <w:spacing w:before="0" w:after="0"/>
        <w:ind w:left="0" w:right="0" w:firstLine="567"/>
        <w:rPr/>
      </w:pPr>
      <w:r>
        <w:rPr/>
        <w:t>Орлица иногда сходила с гнезда и на два белых яйца спешил присесть сменявший ее орел. А она разворачивала огромные крылья-паруса, потягивалась и взмывала в небо немного размяться на просторе.</w:t>
      </w:r>
    </w:p>
    <w:p>
      <w:pPr>
        <w:pStyle w:val="Normal"/>
        <w:bidi w:val="0"/>
        <w:spacing w:before="0" w:after="0"/>
        <w:ind w:left="0" w:right="0" w:firstLine="567"/>
        <w:rPr/>
      </w:pPr>
      <w:r>
        <w:rPr/>
        <w:t>Настал день, когда скорлупа одного из яиц треснула и мать помогла первенцу выбраться на свет.</w:t>
      </w:r>
    </w:p>
    <w:p>
      <w:pPr>
        <w:pStyle w:val="Normal"/>
        <w:bidi w:val="0"/>
        <w:spacing w:before="0" w:after="0"/>
        <w:ind w:left="0" w:right="0" w:firstLine="567"/>
        <w:rPr/>
      </w:pPr>
      <w:r>
        <w:rPr/>
        <w:t>Боже! До чего он был жалок и безобразен! Как дрожало его тельце! Но огромный клюв-кулек уже раскрыт и ждет пищи.</w:t>
      </w:r>
    </w:p>
    <w:p>
      <w:pPr>
        <w:pStyle w:val="Normal"/>
        <w:bidi w:val="0"/>
        <w:spacing w:before="0" w:after="0"/>
        <w:ind w:left="0" w:right="0" w:firstLine="567"/>
        <w:rPr/>
      </w:pPr>
      <w:r>
        <w:rPr/>
        <w:t>Накормив птенца орлица прикрыла его теплой грудью.</w:t>
      </w:r>
    </w:p>
    <w:p>
      <w:pPr>
        <w:pStyle w:val="Normal"/>
        <w:bidi w:val="0"/>
        <w:spacing w:before="0" w:after="0"/>
        <w:ind w:left="0" w:right="0" w:firstLine="567"/>
        <w:rPr/>
      </w:pPr>
      <w:r>
        <w:rPr/>
        <w:t>Вскоре вылупился и второй.</w:t>
      </w:r>
    </w:p>
    <w:p>
      <w:pPr>
        <w:pStyle w:val="Normal"/>
        <w:bidi w:val="0"/>
        <w:spacing w:before="0" w:after="0"/>
        <w:ind w:left="0" w:right="0" w:firstLine="567"/>
        <w:rPr/>
      </w:pPr>
      <w:r>
        <w:rPr/>
        <w:t>Птенцы были необычайно прожорливы и беспрерывно требовали новых порций мяса. Чтобы заполнить их бездонную утробу один из родителей всегда находился на промысле и без устали таскал то тетеревов, то зайцев и прочую живность. Отдавая куски мяса родители опускали их в постоянно разинутые рты.</w:t>
      </w:r>
    </w:p>
    <w:p>
      <w:pPr>
        <w:pStyle w:val="Normal"/>
        <w:bidi w:val="0"/>
        <w:spacing w:before="0" w:after="0"/>
        <w:ind w:left="0" w:right="0" w:firstLine="567"/>
        <w:rPr/>
      </w:pPr>
      <w:r>
        <w:rPr/>
        <w:t>Не напрасно так обильно кормили птенцов их заботливые родители. Росли они на радость старшим не по дням , а по часам. Быстро покрывались теплым и густым пухом. Чем они становились крупнее, тем требовательней тянули шеи с разинутыми ртами, выпрашивая добавки. Уставшие родители увертывались, уклонялись, но уступая настойчивости птенцов, отправлялись на поиски добычи уже вдвоем.</w:t>
      </w:r>
    </w:p>
    <w:p>
      <w:pPr>
        <w:pStyle w:val="Normal"/>
        <w:bidi w:val="0"/>
        <w:spacing w:before="0" w:after="0"/>
        <w:ind w:left="0" w:right="0" w:firstLine="567"/>
        <w:rPr/>
      </w:pPr>
      <w:r>
        <w:rPr/>
        <w:t>Когда солнце пекло особенно сильно. один из орлов вынужден был оставаться в гнезде, и, расправляя зонтом крылья, делал на птенцов тень. Таким же способом родители укрывали их и от дождя.</w:t>
      </w:r>
    </w:p>
    <w:p>
      <w:pPr>
        <w:pStyle w:val="Normal"/>
        <w:bidi w:val="0"/>
        <w:spacing w:before="0" w:after="0"/>
        <w:ind w:left="0" w:right="0" w:firstLine="567"/>
        <w:rPr/>
      </w:pPr>
      <w:r>
        <w:rPr/>
        <w:t>Готовясь к первому полету почти оперившиеся орлята вставали на ноги и, издавая разбойный крик, безпрестанно хлопали крыльями. Один, осмелев, выскочил из гнезда на край уступа, но не удержавшись, то планируя, то беспорядочно кувыркаясь скатился к его подножию</w:t>
      </w:r>
    </w:p>
    <w:p>
      <w:pPr>
        <w:pStyle w:val="Normal"/>
        <w:bidi w:val="0"/>
        <w:spacing w:before="0" w:after="0"/>
        <w:ind w:left="0" w:right="0" w:firstLine="567"/>
        <w:rPr/>
      </w:pPr>
      <w:r>
        <w:rPr/>
        <w:t>Подросшие волчата бежали пригнув голову к земле. Они нюхали следы оленей, крепкий дух их помета, запах разнообразной пернатой дичи рассеянный повсюду.</w:t>
      </w:r>
    </w:p>
    <w:p>
      <w:pPr>
        <w:pStyle w:val="Normal"/>
        <w:bidi w:val="0"/>
        <w:spacing w:before="0" w:after="0"/>
        <w:ind w:left="0" w:right="0" w:firstLine="567"/>
        <w:rPr/>
      </w:pPr>
      <w:r>
        <w:rPr/>
        <w:t>Остромордый волчонок рыскал как охотничья собака, туда-сюда, туда-сюда, приближаясь к упавшему птенцу. Встревожившаяся орлица. сидящая на камне неподалеку от дитеныша, предостерегающе защелкала клювом. Молодой волк замедлил бег. Густой подлесок не позволял орлице атаковать, она лишь грозно хлопала крыльями и время от времени устрашающе клекотала.</w:t>
      </w:r>
    </w:p>
    <w:p>
      <w:pPr>
        <w:pStyle w:val="Normal"/>
        <w:bidi w:val="0"/>
        <w:spacing w:before="0" w:after="0"/>
        <w:ind w:left="0" w:right="0" w:firstLine="567"/>
        <w:rPr/>
      </w:pPr>
      <w:r>
        <w:rPr/>
        <w:t>Перепуганный неожиданной встречей волчонок ощетинился, оскалил клыки и заскулил, призывая на помощь родителей. Волк с волчицей подоспели вовремя. Вдвоем они смело атаковали с разных сторон грозную птицу и разящим ударом клыков ополовинили ей крыло.</w:t>
      </w:r>
    </w:p>
    <w:p>
      <w:pPr>
        <w:pStyle w:val="Normal"/>
        <w:bidi w:val="0"/>
        <w:spacing w:before="0" w:after="0"/>
        <w:ind w:left="0" w:right="0" w:firstLine="567"/>
        <w:rPr/>
      </w:pPr>
      <w:r>
        <w:rPr/>
        <w:t>Неловко взмахивая покалеченным крылом орлица пыталась взлететь, но только подскакивала и неуклюже заваливалась на бок.</w:t>
      </w:r>
    </w:p>
    <w:p>
      <w:pPr>
        <w:pStyle w:val="Normal"/>
        <w:bidi w:val="0"/>
        <w:spacing w:before="0" w:after="0"/>
        <w:ind w:left="0" w:right="0" w:firstLine="567"/>
        <w:rPr/>
      </w:pPr>
      <w:r>
        <w:rPr/>
        <w:t>Волки опять ринулись на нее. Птица что было силы забила здоровым крылом и отлетела-отползла на две три сажени. Боясь упустить добычу хищники кинулись следом.</w:t>
      </w:r>
    </w:p>
    <w:p>
      <w:pPr>
        <w:pStyle w:val="Normal"/>
        <w:bidi w:val="0"/>
        <w:spacing w:before="0" w:after="0"/>
        <w:ind w:left="0" w:right="0" w:firstLine="567"/>
        <w:rPr/>
      </w:pPr>
      <w:r>
        <w:rPr/>
        <w:t>Неспособная к бегству орлица опрокинулась через хвост на спину и растопырила страшные когти-крючки. При этом она все время клекотала призывая на помощь орла. Грозная поза на мгновение остановила атаку разбойников и они быстро обежали ее, чтобы напасть с головы.</w:t>
      </w:r>
    </w:p>
    <w:p>
      <w:pPr>
        <w:pStyle w:val="Normal"/>
        <w:bidi w:val="0"/>
        <w:spacing w:before="0" w:after="0"/>
        <w:ind w:left="0" w:right="0" w:firstLine="567"/>
        <w:rPr/>
      </w:pPr>
      <w:r>
        <w:rPr/>
        <w:t>Наконец, услышавший призыв подруги , орел черным вихрем упал на спину одного из волков. Восемь скрюченных кинжалов вонзились в загривок и опрокинули его наземь. В этот момент, успевший покончить с орлицей, второй волк мгновенным ударом мощных клыков откусил орлу голову.</w:t>
      </w:r>
    </w:p>
    <w:p>
      <w:pPr>
        <w:pStyle w:val="Normal"/>
        <w:bidi w:val="0"/>
        <w:spacing w:before="0" w:after="0"/>
        <w:ind w:left="0" w:right="0" w:firstLine="567"/>
        <w:rPr/>
      </w:pPr>
      <w:r>
        <w:rPr/>
        <w:t>Оправившаяся волчица подозвала испуганных волчат и вскоре от величественных птиц остались лишь груды перьев.</w:t>
      </w:r>
    </w:p>
    <w:p>
      <w:pPr>
        <w:pStyle w:val="Normal"/>
        <w:bidi w:val="0"/>
        <w:spacing w:before="0" w:after="0"/>
        <w:ind w:left="0" w:right="0" w:firstLine="567"/>
        <w:rPr/>
      </w:pPr>
      <w:r>
        <w:rPr/>
        <w:t>Отец, рыскавший вокруг, обнаружил затаившегося птенца. Не помогли тому ни хранимое им молчание, ни полная неподвижность. Волк, прихватив птенца клыками, отнес живую добычу волчатам для забавы.</w:t>
      </w:r>
    </w:p>
    <w:p>
      <w:pPr>
        <w:pStyle w:val="Normal"/>
        <w:bidi w:val="0"/>
        <w:spacing w:before="0" w:after="0"/>
        <w:ind w:left="0" w:right="0" w:firstLine="567"/>
        <w:rPr/>
      </w:pPr>
      <w:r>
        <w:rPr/>
        <w:t>Мать Корнея, ходившая с бабами по грибы, поведала сыну о виденных у горы Медведь грудах орлиных перьев. Корней, в надежде, что птенцы живы, помчался туда и, вскорабкавшись на скалу, обнаружил совсем сникшего от жажды и голода осиротевшего птенца. Но, тем не менее, увидев человека он сразу открыл клюв.</w:t>
      </w:r>
    </w:p>
    <w:p>
      <w:pPr>
        <w:pStyle w:val="Normal"/>
        <w:bidi w:val="0"/>
        <w:spacing w:before="0" w:after="0"/>
        <w:ind w:left="0" w:right="0" w:firstLine="567"/>
        <w:rPr/>
      </w:pPr>
      <w:r>
        <w:rPr/>
        <w:t>Через две недели орленок вскормленный мальчиком встал на крыло, но Корней еще долго подкармливал своего очередного питомца, подзывая к себе свистом.</w:t>
      </w:r>
    </w:p>
    <w:p>
      <w:pPr>
        <w:pStyle w:val="Normal"/>
        <w:bidi w:val="0"/>
        <w:spacing w:before="0" w:after="0"/>
        <w:ind w:left="0" w:right="0" w:firstLine="567"/>
        <w:rPr/>
      </w:pPr>
      <w:r>
        <w:rPr/>
        <w:t>Орленок ел обычно прямо из рук устраиваясь на плече. В последствии, завидя с высоты своего кормильца, он трепещущей тучей налетал на него и довольный произведенным эффектом внезапности привычно садился на плечо; складывал крылья, демонстрируя мощную белую грудь и черную, как смоль, спину. Повернув голову к Корнею и собрав на ней перья в великолепный хохолок, он игриво сверкал желтыми глазищами и щелкал клювом. Парнишка гладил его и ласково шептал нежные слова. Если в котомке не находилось чего-нибудь съедобного, он капризно взъерошивал перья и обиженно отворачивался.</w:t>
      </w:r>
    </w:p>
    <w:p>
      <w:pPr>
        <w:pStyle w:val="Normal"/>
        <w:bidi w:val="0"/>
        <w:spacing w:before="0" w:after="0"/>
        <w:ind w:left="0" w:right="0" w:firstLine="567"/>
        <w:rPr/>
      </w:pPr>
      <w:r>
        <w:rPr/>
        <w:t>СВОРА</w:t>
      </w:r>
    </w:p>
    <w:p>
      <w:pPr>
        <w:pStyle w:val="Normal"/>
        <w:bidi w:val="0"/>
        <w:spacing w:before="0" w:after="0"/>
        <w:ind w:left="0" w:right="0" w:firstLine="567"/>
        <w:rPr/>
      </w:pPr>
      <w:r>
        <w:rPr/>
        <w:t>(глава из повести "Скитник")</w:t>
      </w:r>
    </w:p>
    <w:p>
      <w:pPr>
        <w:pStyle w:val="Normal"/>
        <w:bidi w:val="0"/>
        <w:spacing w:before="0" w:after="0"/>
        <w:ind w:left="0" w:right="0" w:firstLine="567"/>
        <w:rPr/>
      </w:pPr>
      <w:r>
        <w:rPr/>
        <w:t>В один из долгих летних вечеров волки, обитавшие в окрестностях Каскада томились под скалистым утесом среди сумрачного леса в ожидании сигнала своих разведчиков.</w:t>
      </w:r>
    </w:p>
    <w:p>
      <w:pPr>
        <w:pStyle w:val="Normal"/>
        <w:bidi w:val="0"/>
        <w:spacing w:before="0" w:after="0"/>
        <w:ind w:left="0" w:right="0" w:firstLine="567"/>
        <w:rPr/>
      </w:pPr>
      <w:r>
        <w:rPr/>
        <w:t>Наконец, от подножья Южного Хребта донесся вой, густой и немного расхлябанный, возвещавший - "чую добычу". Он не срывался на последней ноте, а завершался плавно гаснущим звуком. Спустя некоторое время этот вой, наводя на все живое безотчетную тоску, вновь полетел над тайгой.</w:t>
      </w:r>
    </w:p>
    <w:p>
      <w:pPr>
        <w:pStyle w:val="Normal"/>
        <w:bidi w:val="0"/>
        <w:spacing w:before="0" w:after="0"/>
        <w:ind w:left="0" w:right="0" w:firstLine="567"/>
        <w:rPr/>
      </w:pPr>
      <w:r>
        <w:rPr/>
        <w:t>Вразброд потянулись ввысь голоса встрепенувшихся хищников:</w:t>
      </w:r>
    </w:p>
    <w:p>
      <w:pPr>
        <w:pStyle w:val="Normal"/>
        <w:bidi w:val="0"/>
        <w:spacing w:before="0" w:after="0"/>
        <w:ind w:left="0" w:right="0" w:firstLine="567"/>
        <w:rPr/>
      </w:pPr>
      <w:r>
        <w:rPr/>
        <w:t>-Слышим, жди!</w:t>
      </w:r>
    </w:p>
    <w:p>
      <w:pPr>
        <w:pStyle w:val="Normal"/>
        <w:bidi w:val="0"/>
        <w:spacing w:before="0" w:after="0"/>
        <w:ind w:left="0" w:right="0" w:firstLine="567"/>
        <w:rPr/>
      </w:pPr>
      <w:r>
        <w:rPr/>
        <w:t>"Видящие" носом лучше и намного дальше, чем глазами, волки с опущенными хвостами, затрусили цепочкой, то припадая носами к земле, то вскидывая морды, стремясь не пропустить ни единого значимого запаха.</w:t>
      </w:r>
    </w:p>
    <w:p>
      <w:pPr>
        <w:pStyle w:val="Normal"/>
        <w:bidi w:val="0"/>
        <w:spacing w:before="0" w:after="0"/>
        <w:ind w:left="0" w:right="0" w:firstLine="567"/>
        <w:rPr/>
      </w:pPr>
      <w:r>
        <w:rPr/>
        <w:t>Перепрыгивая через поваленные стволы и рытвины, проскальзывая сквозь таежные заросли -- хищники почти не производили шума. Их движения были мягки, выверены - в любую минуту они были готовы замереть или молнией кинуться на жертву.</w:t>
      </w:r>
    </w:p>
    <w:p>
      <w:pPr>
        <w:pStyle w:val="Normal"/>
        <w:bidi w:val="0"/>
        <w:spacing w:before="0" w:after="0"/>
        <w:ind w:left="0" w:right="0" w:firstLine="567"/>
        <w:rPr/>
      </w:pPr>
      <w:r>
        <w:rPr/>
        <w:t>Тучи надоедливой , звенящей мошкары преследовали волков. Сильные звери беспомощно вертели головами и на ходу совали их то в траву, то в еловый лапник, чтобы согнать впивающихся в морду кровососов.</w:t>
      </w:r>
    </w:p>
    <w:p>
      <w:pPr>
        <w:pStyle w:val="Normal"/>
        <w:bidi w:val="0"/>
        <w:spacing w:before="0" w:after="0"/>
        <w:ind w:left="0" w:right="0" w:firstLine="567"/>
        <w:rPr/>
      </w:pPr>
      <w:r>
        <w:rPr/>
        <w:t>Вел дружную стаю матерый волчище - Дед. Он даже издали заметно выделялся среди прочих более мощным загривком, широкой грудью и проседью в шерсти..</w:t>
      </w:r>
    </w:p>
    <w:p>
      <w:pPr>
        <w:pStyle w:val="Normal"/>
        <w:bidi w:val="0"/>
        <w:spacing w:before="0" w:after="0"/>
        <w:ind w:left="0" w:right="0" w:firstLine="567"/>
        <w:rPr/>
      </w:pPr>
      <w:r>
        <w:rPr/>
        <w:t>Поначалу волки шли часто семеня лапами, но, учуяв вожделенный запах, перешли в намет. Густой лес нисколько не замедлял их бега: помогая хвостом -правилом они ловко маневрировали среди стволов и кустарников. Мошкара наконец отстала.</w:t>
      </w:r>
    </w:p>
    <w:p>
      <w:pPr>
        <w:pStyle w:val="Normal"/>
        <w:bidi w:val="0"/>
        <w:spacing w:before="0" w:after="0"/>
        <w:ind w:left="0" w:right="0" w:firstLine="567"/>
        <w:rPr/>
      </w:pPr>
      <w:r>
        <w:rPr/>
        <w:t>Горбоносый лось, дремавший в "нише" обрыва, заслышав вой поводил ушами, вскочил, беспокойно затоптался на месте. Заметив множество приближающихся огоньков он понял, что схватки ему не избежать и самое разумное - поберечь силы. Встав задом к выворотню и опустив рога, лось приготовился к бою.</w:t>
      </w:r>
    </w:p>
    <w:p>
      <w:pPr>
        <w:pStyle w:val="Normal"/>
        <w:bidi w:val="0"/>
        <w:spacing w:before="0" w:after="0"/>
        <w:ind w:left="0" w:right="0" w:firstLine="567"/>
        <w:rPr/>
      </w:pPr>
      <w:r>
        <w:rPr/>
        <w:t>Опытные волки взяли быка в полукольцо. Дальше все должно было бы развиваться по хорошо отработанному сценарию: вожак, отвлекая жертву, всем своим видом должен демонстрировать готовность вцепиться ему в глотку, а остальные, в это время, нападать с боков и резать сухожилия задних ног. Но, разгоряченный Дед почему-то прыгнул на быка сходу, угодив под встречный удар - острое копыто пробило ему грудную клетку. Хорошо хоть боковые волки успели сработать: лось с перерезанными сухожилиями повалился на землю. Опередивший всех Смельчак сомкнул мощные челюсти на глотке быка и дождавшись, когда тот, захлебываясь хлынувшей кровью, перестанет бить ногами, взобрался на поверженного гиганта. Мельком глянув на раненного Деда, Смельчак определил, что предводитель не жилец и, сразу осмелев, победно вскинул голову:</w:t>
      </w:r>
    </w:p>
    <w:p>
      <w:pPr>
        <w:pStyle w:val="Normal"/>
        <w:bidi w:val="0"/>
        <w:spacing w:before="0" w:after="0"/>
        <w:ind w:left="0" w:right="0" w:firstLine="567"/>
        <w:rPr/>
      </w:pPr>
      <w:r>
        <w:rPr/>
        <w:t>-Надеюсь всем понятно, что отныне я вожак!?- красноречиво говорила его поза.</w:t>
      </w:r>
    </w:p>
    <w:p>
      <w:pPr>
        <w:pStyle w:val="Normal"/>
        <w:bidi w:val="0"/>
        <w:spacing w:before="0" w:after="0"/>
        <w:ind w:left="0" w:right="0" w:firstLine="567"/>
        <w:rPr/>
      </w:pPr>
      <w:r>
        <w:rPr/>
        <w:t>Выделяясь несомненной отвагой и умом, он и в самом деле был прирожденным лидером, а ловкость Смельчака была столь велика, что позволяла прямо на ходу вырывать куски мяса от бегущей жертвы. Ко всему прочему он обладал феноменальной способностью подчинять всех своей воле. И вот, наконец, пробил его час!</w:t>
      </w:r>
    </w:p>
    <w:p>
      <w:pPr>
        <w:pStyle w:val="Normal"/>
        <w:bidi w:val="0"/>
        <w:spacing w:before="0" w:after="0"/>
        <w:ind w:left="0" w:right="0" w:firstLine="567"/>
        <w:rPr/>
      </w:pPr>
      <w:r>
        <w:rPr/>
        <w:t>Власть и заметное превосходство над другими членами стаи, к сожалению, очень быстро развратили Смельчака.</w:t>
      </w:r>
    </w:p>
    <w:p>
      <w:pPr>
        <w:pStyle w:val="Normal"/>
        <w:bidi w:val="0"/>
        <w:spacing w:before="0" w:after="0"/>
        <w:ind w:left="0" w:right="0" w:firstLine="567"/>
        <w:rPr/>
      </w:pPr>
      <w:r>
        <w:rPr/>
        <w:t>С его воцарением справедливые порядки, устоявшиеся в стае за годы предводительства Деда, стал подменять закон:"Как хочу, так и ворочу!". И что удивительно, он безоговорочно, по крайней мере внешне, соблюдался всеми.</w:t>
      </w:r>
    </w:p>
    <w:p>
      <w:pPr>
        <w:pStyle w:val="Normal"/>
        <w:bidi w:val="0"/>
        <w:spacing w:before="0" w:after="0"/>
        <w:ind w:left="0" w:right="0" w:firstLine="567"/>
        <w:rPr/>
      </w:pPr>
      <w:r>
        <w:rPr/>
        <w:t>Уступчивости стаи в немалой степени способствовало то, что в первые два года правления Смельчака сложились очень благоприятные условия для сытой спокойной жизни. Северных оленей во Впадине расплодилось такое множество, что хищники безо всяких усилий резали их каждый день. Богатая и постоянная добыча упрочила власть Смельчака и приближенных к нему волков. Со временем и вовсе выделилась как бы стая в стае.</w:t>
      </w:r>
    </w:p>
    <w:p>
      <w:pPr>
        <w:pStyle w:val="Normal"/>
        <w:bidi w:val="0"/>
        <w:spacing w:before="0" w:after="0"/>
        <w:ind w:left="0" w:right="0" w:firstLine="567"/>
        <w:rPr/>
      </w:pPr>
      <w:r>
        <w:rPr/>
        <w:t>Предпочитая, чтобы, высунув языки, рыскали и охотились рядовые волки, приятели Смельчака выходили из-за деревьев только тогда, когда поверженная жертва уже дымила кровью. Поначалу прихвостни отнимали добычу силой, но мало по малу жившая прежде в согласии стая свыклась с таким беспределом и, завершив охоту, вставала поодаль в ожидании своей очереди быть допущенными сворой избранных к добытому мясу. Изредка, когда охота предвиделась особенно легкой, прихвостни, чтобы размяться, участвовали в ней сами. Питалась они так хорошо, что шерсть приобрела особый блеск, от чего при свете луны казалась серебрянно-белой.</w:t>
      </w:r>
    </w:p>
    <w:p>
      <w:pPr>
        <w:pStyle w:val="Normal"/>
        <w:bidi w:val="0"/>
        <w:spacing w:before="0" w:after="0"/>
        <w:ind w:left="0" w:right="0" w:firstLine="567"/>
        <w:rPr/>
      </w:pPr>
      <w:r>
        <w:rPr/>
        <w:t>Пиратская шайка, возомнив себя хозяевами всей Впадины, порой бесцеремонно промышляла и в непосредственной близости от скита, тем более, что запуганные олени, чувствуя в людях защиту, тяготели к его окрестностям. Постепенно и часть рядовых волков, войдя во вкус жестоких побоищ, стала находить усладу в самом процессе резни безо всякой нужды в пище.</w:t>
      </w:r>
    </w:p>
    <w:p>
      <w:pPr>
        <w:pStyle w:val="Normal"/>
        <w:bidi w:val="0"/>
        <w:spacing w:before="0" w:after="0"/>
        <w:ind w:left="0" w:right="0" w:firstLine="567"/>
        <w:rPr/>
      </w:pPr>
      <w:r>
        <w:rPr/>
        <w:t>Скитники то и дело натыкались в лесу на зарезанных, но не тронутых оленей. Как-то обнаружили растерзанного волками медвежонка. Рядом, уткнув морду в живот, сидела оглушенная горем медведица. Безвольно опустив передние лапы вниз, она раскачивалась из стороны в сторону, тяжело вздыхая и горестно поскуливая.</w:t>
      </w:r>
    </w:p>
    <w:p>
      <w:pPr>
        <w:pStyle w:val="Normal"/>
        <w:bidi w:val="0"/>
        <w:spacing w:before="0" w:after="0"/>
        <w:ind w:left="0" w:right="0" w:firstLine="567"/>
        <w:rPr/>
      </w:pPr>
      <w:r>
        <w:rPr/>
        <w:t>Мужики, хотя и крепко ругали серых, в тоже время полагали, что "на все воля Божья".</w:t>
      </w:r>
    </w:p>
    <w:p>
      <w:pPr>
        <w:pStyle w:val="Normal"/>
        <w:bidi w:val="0"/>
        <w:spacing w:before="0" w:after="0"/>
        <w:ind w:left="0" w:right="0" w:firstLine="567"/>
        <w:rPr/>
      </w:pPr>
      <w:r>
        <w:rPr/>
        <w:t>Однажды стадо оленей, видимо надеясь, что волки не посмеют подойти вплотную к скиту, расположились на ночь прямо под бревенчатым частоколом. Не успели они задремать, как тревожно зафыркал престарелый рогач. Олени испуганно вскочили и прижались друг к другу. Один из них начал с силой лягать воздух, словно отгоняя кого-то. Но сколько олени ни всматривались в безмолвный мрак, они не видели ничего, кроме черных теней от стволов деревьев. Между тем, самый крайний олень, взвившись на дыбы, упал и стал, хрипя, кататься по траве,воздух наполнился запахом крови.</w:t>
      </w:r>
    </w:p>
    <w:p>
      <w:pPr>
        <w:pStyle w:val="Normal"/>
        <w:bidi w:val="0"/>
        <w:spacing w:before="0" w:after="0"/>
        <w:ind w:left="0" w:right="0" w:firstLine="567"/>
        <w:rPr/>
      </w:pPr>
      <w:r>
        <w:rPr/>
        <w:t>Серые тени, теперь не таясь, выныривали из мрака со всех сторон и уже через несколько секунд стадо превратилось в скопище бьющихся тел: обезумевшие олени лягались, падали, хрипели, обливаясь кровью. Все это продолжалось не дольше двух минут.</w:t>
      </w:r>
    </w:p>
    <w:p>
      <w:pPr>
        <w:pStyle w:val="Normal"/>
        <w:bidi w:val="0"/>
        <w:spacing w:before="0" w:after="0"/>
        <w:ind w:left="0" w:right="0" w:firstLine="567"/>
        <w:rPr/>
      </w:pPr>
      <w:r>
        <w:rPr/>
        <w:t>Утром, при виде множества мертвых тел, лежащих на примятой, почерневшей от крови траве, потрясенные скитники окаменели. Их охватило негодование и омерзение к столь безжалостным чудовищам. Даже белоголовые горы с немым укором смотрели на эту картину бессмысленного зверства.</w:t>
      </w:r>
    </w:p>
    <w:p>
      <w:pPr>
        <w:pStyle w:val="Normal"/>
        <w:bidi w:val="0"/>
        <w:spacing w:before="0" w:after="0"/>
        <w:ind w:left="0" w:right="0" w:firstLine="567"/>
        <w:rPr/>
      </w:pPr>
      <w:r>
        <w:rPr/>
        <w:t>-Сие проделки дьявола в волчьем обличьи! Пора остановить их!-решительно провозгласил наставник Маркел.</w:t>
      </w:r>
    </w:p>
    <w:p>
      <w:pPr>
        <w:pStyle w:val="Normal"/>
        <w:bidi w:val="0"/>
        <w:spacing w:before="0" w:after="0"/>
        <w:ind w:left="0" w:right="0" w:firstLine="567"/>
        <w:rPr/>
      </w:pPr>
      <w:r>
        <w:rPr/>
        <w:t>Корней давно заметил, что в стае стал верховодить умный и кровожадный тиран. Необъяснимая податливость волков его безрассудным и жестоким желаниям удивляла и возмущала молодого скитника, поэтому он, не колеблясь, первым присоединился к святому делу восстановления справедливости и покоя в их Впадине.</w:t>
      </w:r>
    </w:p>
    <w:p>
      <w:pPr>
        <w:pStyle w:val="Normal"/>
        <w:bidi w:val="0"/>
        <w:spacing w:before="0" w:after="0"/>
        <w:ind w:left="0" w:right="0" w:firstLine="567"/>
        <w:rPr/>
      </w:pPr>
      <w:r>
        <w:rPr/>
        <w:t>Хорошо зная район обитания волков и наиболее часто посещаемые ими места, скитники устроили ночью засады на всех возможных проходах. Корнею с отцом определили место возле ключа, отделявшего кедрач от осинника.</w:t>
      </w:r>
    </w:p>
    <w:p>
      <w:pPr>
        <w:pStyle w:val="Normal"/>
        <w:bidi w:val="0"/>
        <w:spacing w:before="0" w:after="0"/>
        <w:ind w:left="0" w:right="0" w:firstLine="567"/>
        <w:rPr/>
      </w:pPr>
      <w:r>
        <w:rPr/>
        <w:t>Натеревшись хвоей они просидели в кустах не сомкнув глаз и держа ружья наготове до самого утра. Корней видел мирно пасшихся оленей, наблюдал, как, сопя и пыхтя, карабкается на пригорок жирный барсук, как забавляются бесшабашные зайцы. И только волков не было не слышно и не видно, хотя на самом деле стая все это время бродила неподалеку, искусно минуя засады.</w:t>
      </w:r>
    </w:p>
    <w:p>
      <w:pPr>
        <w:pStyle w:val="Normal"/>
        <w:bidi w:val="0"/>
        <w:spacing w:before="0" w:after="0"/>
        <w:ind w:left="0" w:right="0" w:firstLine="567"/>
        <w:rPr/>
      </w:pPr>
      <w:r>
        <w:rPr/>
        <w:t>Даже, великолепно разбирающийся в лесных звуках Корней не слышал, как Смельчак несколько секунд стоял буквально за их спиной и, недобро ухмыльнувшись, незаметно растворился в предрассветной мгле, уведя стаю в безопасное место. В этот момент Корней почувствовал мимолетную тревогу, но не придал ей значения.</w:t>
      </w:r>
    </w:p>
    <w:p>
      <w:pPr>
        <w:pStyle w:val="Normal"/>
        <w:bidi w:val="0"/>
        <w:spacing w:before="0" w:after="0"/>
        <w:ind w:left="0" w:right="0" w:firstLine="567"/>
        <w:rPr/>
      </w:pPr>
      <w:r>
        <w:rPr/>
        <w:t>Последующие засады также не дали желаемого результата. Решили настороживать самострелы. Одного из волков стрела пробила насквозь. Живучий зверь еще с четверть версты бежал, временами ложась на землю и пытаясь вытащить стрелу, но рана была смертельной и он вскоре околел. Скитники нашли его по голосу ворона-вещуна, каркающего в таких случаях особенным образом. Шкуру снимали на открытом месте, на ветру, так как вонь от нее исходила невыносимая.</w:t>
      </w:r>
    </w:p>
    <w:p>
      <w:pPr>
        <w:pStyle w:val="Normal"/>
        <w:bidi w:val="0"/>
        <w:spacing w:before="0" w:after="0"/>
        <w:ind w:left="0" w:right="0" w:firstLine="567"/>
        <w:rPr/>
      </w:pPr>
      <w:r>
        <w:rPr/>
        <w:t>-Питаются хорошим мясом, а пахнут дурно,-удивлялся Тихон.</w:t>
      </w:r>
    </w:p>
    <w:p>
      <w:pPr>
        <w:pStyle w:val="Normal"/>
        <w:bidi w:val="0"/>
        <w:spacing w:before="0" w:after="0"/>
        <w:ind w:left="0" w:right="0" w:firstLine="567"/>
        <w:rPr/>
      </w:pPr>
      <w:r>
        <w:rPr/>
        <w:t>-Они же продались дьяволу, в них нет ничего чистого,- пояснил Корней.</w:t>
      </w:r>
    </w:p>
    <w:p>
      <w:pPr>
        <w:pStyle w:val="Normal"/>
        <w:bidi w:val="0"/>
        <w:spacing w:before="0" w:after="0"/>
        <w:ind w:left="0" w:right="0" w:firstLine="567"/>
        <w:rPr/>
      </w:pPr>
      <w:r>
        <w:rPr/>
        <w:t>После гибели сородича стая словно испарилась. Ставшие уже забывать о ее существовании люди через год вновь были потрясены бандитским набегом на оленей, но волки и в этот раз бесследно затерялись в путанной сети отрогов и распадков. Повторно организованные облавы, пасти, луки на тропах и на привадах теперь вообще не давали результата. Надо полагать, предыдущий урок не прошел даром. Стая , благодаря необыкновенному уму вожака, запросто разгадывала тайные замыслы людей и всегда обходила опасные места.</w:t>
      </w:r>
    </w:p>
    <w:p>
      <w:pPr>
        <w:pStyle w:val="Normal"/>
        <w:bidi w:val="0"/>
        <w:spacing w:before="0" w:after="0"/>
        <w:ind w:left="0" w:right="0" w:firstLine="567"/>
        <w:rPr/>
      </w:pPr>
      <w:r>
        <w:rPr/>
        <w:t>Его смекалка проявлялась порой самым неожиданным образом. Он, например, додумался, а потом научил всех остальных, как избавляться от постоянно мучивших волков паразитов.</w:t>
      </w:r>
    </w:p>
    <w:p>
      <w:pPr>
        <w:pStyle w:val="Normal"/>
        <w:bidi w:val="0"/>
        <w:spacing w:before="0" w:after="0"/>
        <w:ind w:left="0" w:right="0" w:firstLine="567"/>
        <w:rPr/>
      </w:pPr>
      <w:r>
        <w:rPr/>
        <w:t>Как-то, переплывая речку Смельчак заметил, что сотни блох, спасаясь от воды, сгрудились у него на носу. Выйдя на берег, волк взял в зубы обломок ветки и стал медленно погружаться с ним в воду. Дождавшись, когда все блохи переберутся на деревяшку, Смельчак выплюнул ее и вернулся на берег.</w:t>
      </w:r>
    </w:p>
    <w:p>
      <w:pPr>
        <w:pStyle w:val="Normal"/>
        <w:bidi w:val="0"/>
        <w:spacing w:before="0" w:after="0"/>
        <w:ind w:left="0" w:right="0" w:firstLine="567"/>
        <w:rPr/>
      </w:pPr>
      <w:r>
        <w:rPr/>
        <w:t>Или другой пример. Случилось это зимой. Стая, обежав в поисках оленей все распадки и хребты, обнаружила, наконец-то, небольшой табун, но никак не могла подкрасться к нему для успешной атаки: бдительные олени не подпускали, а догнать их по глубокому снегу узколапые волки не могли. Вот если бы весной, да по насту!</w:t>
      </w:r>
    </w:p>
    <w:p>
      <w:pPr>
        <w:pStyle w:val="Normal"/>
        <w:bidi w:val="0"/>
        <w:spacing w:before="0" w:after="0"/>
        <w:ind w:left="0" w:right="0" w:firstLine="567"/>
        <w:rPr/>
      </w:pPr>
      <w:r>
        <w:rPr/>
        <w:t>Смельчак понимал, что их выдает резкий неприятный запах. И вот что он придумал... Перед нападением волки, следуя примеру главаря, долго терлись о мочу и свежий помет оленей. Эта немудреная процедура позволила подойти к табуну настолько близко, что им удалось зарезать сразу двух оленух. Хищники попировали и залегли на долгожданный отдых. Наткнувшиеся на место трапезы охотники вспугнули зверей. Переевшие волки убегали сначала непозволительно медленно и тяжело, но , когда меткий выстрел уложил одного из них, они изрыгнули съеденные куски мяса на снег и быстро оторвались от преследователей. Но пущеная вдогонку пуля настигла еше одного, замыкавшего цепочку, волка. Раненный зверь побежал шатаясь, часто падая. Промокшая от снега шерсть страшно всклокочилась. Изнемогая, бедолага повернулся к бегущим на снегоступах стрелкам и достойно встретил смерть. Остальные члены стаи укрылись в окрестностях пещерного скита, куда охотники заходить не смели.</w:t>
      </w:r>
    </w:p>
    <w:p>
      <w:pPr>
        <w:pStyle w:val="Normal"/>
        <w:bidi w:val="0"/>
        <w:spacing w:before="0" w:after="0"/>
        <w:ind w:left="0" w:right="0" w:firstLine="567"/>
        <w:rPr/>
      </w:pPr>
      <w:r>
        <w:rPr/>
        <w:t>Корней, как никто изучивший Смельчака, был полностью согласен с утверждением Маркела, что вожак и его прихвостни - слуги дьявола.</w:t>
      </w:r>
    </w:p>
    <w:p>
      <w:pPr>
        <w:pStyle w:val="Normal"/>
        <w:bidi w:val="0"/>
        <w:spacing w:before="0" w:after="0"/>
        <w:ind w:left="0" w:right="0" w:firstLine="567"/>
        <w:rPr/>
      </w:pPr>
      <w:r>
        <w:rPr/>
        <w:t>-Не мог же Господь наделить столь выдающимися способностями до такой степени бездушное существо!</w:t>
      </w:r>
    </w:p>
    <w:p>
      <w:pPr>
        <w:pStyle w:val="Normal"/>
        <w:bidi w:val="0"/>
        <w:spacing w:before="0" w:after="0"/>
        <w:ind w:left="0" w:right="0" w:firstLine="567"/>
        <w:rPr/>
      </w:pPr>
      <w:r>
        <w:rPr/>
        <w:t>Но и Смельчак тоже досконально изучил своего противника. Он ненавидел и одновременно остерегался Корнея, чуя в нем более высшее, независимое создание. Особенно зверь тушевался от взгляда его проницательных глаз. Волк привык видеть в глубине зрачков любого существа затаившийся, порой панический страх, в глазах же Корнея горел особый огонь, а взгляд был смелый и неустрашимый. Он смущал Смельчака даже в те минуты, когда взор скитника не был устремлен непосредственно на него.</w:t>
      </w:r>
    </w:p>
    <w:p>
      <w:pPr>
        <w:pStyle w:val="Normal"/>
        <w:bidi w:val="0"/>
        <w:spacing w:before="0" w:after="0"/>
        <w:ind w:left="0" w:right="0" w:firstLine="567"/>
        <w:rPr/>
      </w:pPr>
      <w:r>
        <w:rPr/>
        <w:t>Осмотрительно избегая прямой стычки с Корнеем, он, желая хоть чем-то навредить ему, замыслил прикончить его верного друга - Лютого. Волки и без того давно точили клыки на слишком самостоятельного и ловкого кота, но Лютый был не дурак: спал только на деревьях, а уж бдительности у него было несравненно больше, чем у волков. Тем не менее удобный случай им вскоре представился.</w:t>
      </w:r>
    </w:p>
    <w:p>
      <w:pPr>
        <w:pStyle w:val="Normal"/>
        <w:bidi w:val="0"/>
        <w:spacing w:before="0" w:after="0"/>
        <w:ind w:left="0" w:right="0" w:firstLine="567"/>
        <w:rPr/>
      </w:pPr>
      <w:r>
        <w:rPr/>
        <w:t>По следам волки поняли, что он повредил лапу и сильно хромает. Не воспользоваться таким шансом было глупо и вожак со своими ближайшими прихвостиями пустились в погоню. Через час они увидели рысь, бредущую по склону высокого отрога. Спасаясь от появившихся волков, кот побежал, заметно припадая на переднюю лапу, к горе Башне, при этом даже дважды неловко растянулся на камнях. Вдохновленная близостью жертвы, свора прибавила ходу и уже предвкушала скорую расправу, но, почти настигнутый, Лютый успел заскочить на узкую горную тропу и, скрылся за скалистым ребром, где их уже поджидал Корней с дубиной. Он пропустил рысь, а затем по очереди молча сшиб в пропасть всех выродков, выбегавших из-за скалы.</w:t>
      </w:r>
    </w:p>
    <w:p>
      <w:pPr>
        <w:pStyle w:val="Normal"/>
        <w:bidi w:val="0"/>
        <w:spacing w:before="0" w:after="0"/>
        <w:ind w:left="0" w:right="0" w:firstLine="567"/>
        <w:rPr/>
      </w:pPr>
      <w:r>
        <w:rPr/>
        <w:t>Благодаря понятливости и бесстрашию кота рискованный план удался на славу! Лютый, весьма гордый убедительной игрой, подошел к другу. На дне пропасти лежала груда окровавленных тел. Смерть выродков дала надежду на воцарение покоя и Божьей благодати во Впадине.</w:t>
      </w:r>
    </w:p>
    <w:p>
      <w:pPr>
        <w:pStyle w:val="Normal"/>
        <w:bidi w:val="0"/>
        <w:spacing w:before="0" w:after="0"/>
        <w:ind w:left="0" w:right="0" w:firstLine="567"/>
        <w:rPr/>
      </w:pPr>
      <w:r>
        <w:rPr/>
        <w:t>Но самое невероятное во всей этой истории было то, что Смельчак остался внизу, затаившись в кустах. Увидев улыбающегося Корнея, спускавшегося с абсолютно здоровым Лютым , он понял, что предчувствие и в этот раз его не подвело. Проводив "артистов" взглядом полным ненависти, Смельчак осторожно поднялся на гору и увидел, что все его подельники погибли.</w:t>
      </w:r>
    </w:p>
    <w:p>
      <w:pPr>
        <w:pStyle w:val="Normal"/>
        <w:bidi w:val="0"/>
        <w:spacing w:before="0" w:after="0"/>
        <w:ind w:left="0" w:right="0" w:firstLine="567"/>
        <w:rPr/>
      </w:pPr>
      <w:r>
        <w:rPr/>
        <w:t>Утрата верной шайки была для Смельчака сильнейшим ударом. Оправившись от потрясения, он на следующий день догнал основную стаю. Волки дремали, лениво развалясь в самых немыслимых позах, в тени деревьев. Заметив вожака, они по привычке встали, но смотрели на него напряженно, даже враждебно. Во время его отсутствия в стае верховодил Широколобый и теперь, увидев, что Смельчак один, без своей свиты, он демонстративно игнорировал предводителя. Назревала схватка.</w:t>
      </w:r>
    </w:p>
    <w:p>
      <w:pPr>
        <w:pStyle w:val="Normal"/>
        <w:bidi w:val="0"/>
        <w:spacing w:before="0" w:after="0"/>
        <w:ind w:left="0" w:right="0" w:firstLine="567"/>
        <w:rPr/>
      </w:pPr>
      <w:r>
        <w:rPr/>
        <w:t>Смельчак понимал, что нужно осадить самозванца, но праздный образ жизни последних лет не прошел даром : он утратил былую силу и ловкость.</w:t>
      </w:r>
    </w:p>
    <w:p>
      <w:pPr>
        <w:pStyle w:val="Normal"/>
        <w:bidi w:val="0"/>
        <w:spacing w:before="0" w:after="0"/>
        <w:ind w:left="0" w:right="0" w:firstLine="567"/>
        <w:rPr/>
      </w:pPr>
      <w:r>
        <w:rPr/>
        <w:t>Склонив набок голову Широколобый зорко следил за каждым движением вожака. Чуть приоткрытая пасть придавала его морде выражение абсолютной уверенности в победе. Взбешенный Смельчак подскочил к нему. Соперники, ощерившись, встали друг против друга, демонстрируя свою мощь и твердую решимость отстоять право на стаю.</w:t>
      </w:r>
    </w:p>
    <w:p>
      <w:pPr>
        <w:pStyle w:val="Normal"/>
        <w:bidi w:val="0"/>
        <w:spacing w:before="0" w:after="0"/>
        <w:ind w:left="0" w:right="0" w:firstLine="567"/>
        <w:rPr/>
      </w:pPr>
      <w:r>
        <w:rPr/>
        <w:t>Уже были показаны белые, как снег, клыки, поднята дыбом шерсть, наморщен нос, неоднократно прозвучало устрашающее рычание, а они все стояли, не двигаясь с места. Вдруг Широколобый неуловимым боковым ударом сбил противника с ног и, нависнув над ним, принялся остервенело трепать загривок.</w:t>
      </w:r>
    </w:p>
    <w:p>
      <w:pPr>
        <w:pStyle w:val="Normal"/>
        <w:bidi w:val="0"/>
        <w:spacing w:before="0" w:after="0"/>
        <w:ind w:left="0" w:right="0" w:firstLine="567"/>
        <w:rPr/>
      </w:pPr>
      <w:r>
        <w:rPr/>
        <w:t>Смельчак вырвался, метнулся в чащу, ударился о дерево и, шатаясь пошел прочь. Его фигура выражала безнадежное отчаяние: еще никогда он не чувствовал себя таким униженным. Власть Смельчака держалась на страхе и силе. Как только тиран лишился этих опор -- она рухнула и никто, даже его волчица, не последовал за ним, чтобы выразить сочувствие.</w:t>
      </w:r>
    </w:p>
    <w:p>
      <w:pPr>
        <w:pStyle w:val="Normal"/>
        <w:bidi w:val="0"/>
        <w:spacing w:before="0" w:after="0"/>
        <w:ind w:left="0" w:right="0" w:firstLine="567"/>
        <w:rPr/>
      </w:pPr>
      <w:r>
        <w:rPr/>
        <w:t>Уже давно заглохли последние верховые запахи стаи, а Смельчак все брел и брел, кипя от бессильной ярости. Наконец, он добрался до участка Северного хребта, вдоль которого зияли темные лазы пещер. Эта окраина Впадины была богата зверьем, а следы пребывания людей вообще отсутствовали и волки часто укрывались в этих местах от опасности.</w:t>
      </w:r>
    </w:p>
    <w:p>
      <w:pPr>
        <w:pStyle w:val="Normal"/>
        <w:bidi w:val="0"/>
        <w:spacing w:before="0" w:after="0"/>
        <w:ind w:left="0" w:right="0" w:firstLine="567"/>
        <w:rPr/>
      </w:pPr>
      <w:r>
        <w:rPr/>
        <w:t>Постепенно, свыкаясь с участью изгоя, Смельчак успокоился и жил тихо. Иногда, правда, наваливалась невыносимая тоска, но, не желая выдавать себя, он воздерживался от исполнения заунывных песен о своей обиде на предавших его сородичей. Чтобы облегчить душу, он в такие минуты лишь уныло и жалобно скулил, сунув морду в мох.</w:t>
      </w:r>
    </w:p>
    <w:p>
      <w:pPr>
        <w:pStyle w:val="Normal"/>
        <w:bidi w:val="0"/>
        <w:spacing w:before="0" w:after="0"/>
        <w:ind w:left="0" w:right="0" w:firstLine="567"/>
        <w:rPr/>
      </w:pPr>
      <w:r>
        <w:rPr/>
        <w:t>Как-то , стая Широколобого, перемещаясь по Впадине за оленями, случайно столкнулась со Смельчаком. Волки с полным безразличием прошли мимо свергнутого тирана -вожака. А бывшая подруга даже не скрывала своего предпочтения Широколобому. "Ты уж , Смельчак, не серчай, но твое время прошло,"- говорили ее глаза.</w:t>
      </w:r>
    </w:p>
    <w:p>
      <w:pPr>
        <w:pStyle w:val="Normal"/>
        <w:bidi w:val="0"/>
        <w:spacing w:before="0" w:after="0"/>
        <w:ind w:left="0" w:right="0" w:firstLine="567"/>
        <w:rPr/>
      </w:pPr>
      <w:r>
        <w:rPr/>
        <w:t>От повторного унижения и позора Смельчак так стиснул клыки, что на одном из них скололась эмаль. Ему, всю жизнь одержимому стремлением к главенству, жаждой превзойти других, видеть такое демонстративное предательство было невыносимой мукой, но приходилось терпеть. Сразу же вспомнилась волчица Деда: та не отходила от смертельно раненного ударом копыта суженного ни на шаг и, когда тот околел, еще долго тихо лежала, обняв лапами его остывающее тело.</w:t>
      </w:r>
    </w:p>
    <w:p>
      <w:pPr>
        <w:pStyle w:val="Normal"/>
        <w:bidi w:val="0"/>
        <w:spacing w:before="0" w:after="0"/>
        <w:ind w:left="0" w:right="0" w:firstLine="567"/>
        <w:rPr/>
      </w:pPr>
      <w:r>
        <w:rPr/>
        <w:t>Разучившись за время царствования скрадывать добычу и неутомимо гнать ее, волк поначалу вынужден был довольствоваться мелкой, как правило, случайной добычей. Зато хорошо разбираясь в мотивах голоса ворона- вещуна, Смельчак легко определял, когда тот находил падаль, и не гнушался сбегать к ней покормиться.</w:t>
      </w:r>
    </w:p>
    <w:p>
      <w:pPr>
        <w:pStyle w:val="Normal"/>
        <w:bidi w:val="0"/>
        <w:spacing w:before="0" w:after="0"/>
        <w:ind w:left="0" w:right="0" w:firstLine="567"/>
        <w:rPr/>
      </w:pPr>
      <w:r>
        <w:rPr/>
        <w:t>Однажды переев чрезмерно протухшего мяса, волк сам чуть не сдох. А после поправки уже не мог даже подходить к падали - его тут же рвало. Не будучи в состоянии быстро бегать, он приноровился размеренно и упорно, с присущей волкам выносливостью ходить за добычей часами, а порой и сутками. Безостановочно шел и шел, не давая возможности жертве передохнуть, подкрепиться. Поначалу она бежала резво, металась с перепугу, напрасно тратила силы. Постепенно у нее тяжелели ноги, голова клонилась к земле. Расстояние между ними медленно, но верно сокращалось. Страх близкой смерти лишал жертву последних сил, а у Смельчака близость добычи наоборот их прибавляла. Наступал момент, когда вконец измотанный, загнанный зверь, чуя неизбежную погибель, смирялся и останавливался равнодушный уже ко всему. Смельчак, переведя дух, подходил к еще живой добыче, которая даже не пыталась сопротивлятся. Так он потихоньку восстанавливал форму. К концу лета волк стал налегать и на ягоды, поедая их в огромных количествах, отдавая предпочтение голубике и бруснике.</w:t>
      </w:r>
    </w:p>
    <w:p>
      <w:pPr>
        <w:pStyle w:val="Normal"/>
        <w:bidi w:val="0"/>
        <w:spacing w:before="0" w:after="0"/>
        <w:ind w:left="0" w:right="0" w:firstLine="567"/>
        <w:rPr/>
      </w:pPr>
      <w:r>
        <w:rPr/>
        <w:t>Однажды, подняв морду, он уловил в воздухе почти неприметную примесь постороннего для здешних мест запаха. Пометавшись по лесу и внюхиваясь в следы, он, обнаружив искомую нить, побежал по ней размеренным плавным махом, поднимаясь по склону хребта к скалистой стене, изрытой пугающими своей таинственностью черными дырами пещер. Из них тянуло тленом, промозглой сыростью. Откуда-то из земной глыби, из-под камней, доносились далекие, сдавленные, нечленораздельные звуки. Порывшись у входа одной из них, он обнаружил так необычно пахнущий странный деревянный предмет из щелей которого и шел этот волнующий запах.</w:t>
      </w:r>
    </w:p>
    <w:p>
      <w:pPr>
        <w:pStyle w:val="Normal"/>
        <w:bidi w:val="0"/>
        <w:spacing w:before="0" w:after="0"/>
        <w:ind w:left="0" w:right="0" w:firstLine="567"/>
        <w:rPr/>
      </w:pPr>
      <w:r>
        <w:rPr/>
        <w:t>В один из ласковых майских дней, дремавший на лесине, отощавший за зиму, Смельчак был разбужен хрустом гальки и плеском воды: кто-то переходил речку. Похватав налетные запахи, волк уловил аромат лосихи. Точно! Брюхатая корова осторожно брела по перекату прямо на него. Волк сглотнул слюну, в голову ударила кровь.</w:t>
      </w:r>
    </w:p>
    <w:p>
      <w:pPr>
        <w:pStyle w:val="Normal"/>
        <w:bidi w:val="0"/>
        <w:spacing w:before="0" w:after="0"/>
        <w:ind w:left="0" w:right="0" w:firstLine="567"/>
        <w:rPr/>
      </w:pPr>
      <w:r>
        <w:rPr/>
        <w:t>Когда будущая мать остановилась под обрывом, чтобы дать стечь воде, Смельчак выверенным прыжком оседлал ее, вонзив клыки в шею. Очумевшая от неожиданного нападения лосиха, оберегая бесценное содержимое живота, опрокинулась на спину и, задрав ноги, с ожесточением принялась кататься по волку. Тот, разжав челюсти, чуть живой, отполз к воде, а потрясенная мамаша поплелась в глубь леса.</w:t>
      </w:r>
    </w:p>
    <w:p>
      <w:pPr>
        <w:pStyle w:val="Normal"/>
        <w:bidi w:val="0"/>
        <w:spacing w:before="0" w:after="0"/>
        <w:ind w:left="0" w:right="0" w:firstLine="567"/>
        <w:rPr/>
      </w:pPr>
      <w:r>
        <w:rPr/>
        <w:t>Выполняя просьбу травозная-деда, Корней шел по высокому берегу речки, что-то мурлыча в кудрявую бороду в поисках мать и мачехи, необходимой для приготовления лекарственных сборов. Обнаружив очередную плантацию, он присел на корточки и стал с именем Христовым, да с именем Пресвятой Богородицы аккуратно срывать листья. Складывая их в котомку, Корней ощутил на себе до боли знакомый взгляд. По спине даже озноб пробежал. Человек резко обернулся и внизу у воды увидел...Смельчака! Правильнее сказать, его жалкое подобие, но глаза, точнее, один незаплывший глаз, сразу выдал его.</w:t>
      </w:r>
    </w:p>
    <w:p>
      <w:pPr>
        <w:pStyle w:val="Normal"/>
        <w:bidi w:val="0"/>
        <w:spacing w:before="0" w:after="0"/>
        <w:ind w:left="0" w:right="0" w:firstLine="567"/>
        <w:rPr/>
      </w:pPr>
      <w:r>
        <w:rPr/>
        <w:t>-Вот так встреча! Так ты, старый вурдалак, оказывается жив!?</w:t>
      </w:r>
    </w:p>
    <w:p>
      <w:pPr>
        <w:pStyle w:val="Normal"/>
        <w:bidi w:val="0"/>
        <w:spacing w:before="0" w:after="0"/>
        <w:ind w:left="0" w:right="0" w:firstLine="567"/>
        <w:rPr/>
      </w:pPr>
      <w:r>
        <w:rPr/>
        <w:t>Волк вздрогнул, еще сильнее прижал к затылку уши и втиснул голову в речную гальку. В темном зрачке засквозили испуг, тоска, чувство полной беспомощности. Он не желал мириться с участью обреченной жертвы, но и реально предпринять что-либо был не в состоянии. У него не осталось сил даже оскалить знаменитые когда-то клыки. Уцелевший глаз тихонечко заслезился: то ли от жалости к самому себе, толи от страха, что настал час расплаты.</w:t>
      </w:r>
    </w:p>
    <w:p>
      <w:pPr>
        <w:pStyle w:val="Normal"/>
        <w:bidi w:val="0"/>
        <w:spacing w:before="0" w:after="0"/>
        <w:ind w:left="0" w:right="0" w:firstLine="567"/>
        <w:rPr/>
      </w:pPr>
      <w:r>
        <w:rPr/>
        <w:t>А Корней глядел на старого, с обильной проседью в шерсти, зверя сочувственно, можно сказать с грустью. Пристыженный Смельчак отвел взгляд, тяжело вздохнул. Они поняли друг друга без слов, по выражению глаз. Со стороны это выглядело как разговор давних знакомых. В какой-то момент у Корнея, вместе с сочувствием, невольно мелькнула мстительная удовлетворенность.</w:t>
      </w:r>
    </w:p>
    <w:p>
      <w:pPr>
        <w:pStyle w:val="Normal"/>
        <w:bidi w:val="0"/>
        <w:spacing w:before="0" w:after="0"/>
        <w:ind w:left="0" w:right="0" w:firstLine="567"/>
        <w:rPr/>
      </w:pPr>
      <w:r>
        <w:rPr/>
        <w:t>-Нечего плакаться. Получил ты брат по заслугам,- сказал он взглядом, нацеленным прямо в душу волка.</w:t>
      </w:r>
    </w:p>
    <w:p>
      <w:pPr>
        <w:pStyle w:val="Normal"/>
        <w:bidi w:val="0"/>
        <w:spacing w:before="0" w:after="0"/>
        <w:ind w:left="0" w:right="0" w:firstLine="567"/>
        <w:rPr/>
      </w:pPr>
      <w:r>
        <w:rPr/>
        <w:t>Смельчак едва слышно заскулил. Просьба о пощаде была настолько открыто выражена, что человек даже смутился. Корней спрыгнул с обрыва на прибрежную полосу гальки и направился к волку. Тот совсем сжался, дернул грязным, как метелка, хвостом и всхлипнул от ужаса.</w:t>
      </w:r>
    </w:p>
    <w:p>
      <w:pPr>
        <w:pStyle w:val="Normal"/>
        <w:bidi w:val="0"/>
        <w:spacing w:before="0" w:after="0"/>
        <w:ind w:left="0" w:right="0" w:firstLine="567"/>
        <w:rPr/>
      </w:pPr>
      <w:r>
        <w:rPr/>
        <w:t>-Не бойся, лежачих не бьют,- Корней склонился над зверем и отпрянул, наткнувшись на потухающий взгляд ... Волк был мертв.</w:t>
      </w:r>
    </w:p>
    <w:p>
      <w:pPr>
        <w:pStyle w:val="Normal"/>
        <w:bidi w:val="0"/>
        <w:spacing w:before="0" w:after="0"/>
        <w:ind w:left="0" w:right="0" w:firstLine="567"/>
        <w:rPr/>
      </w:pPr>
      <w:r>
        <w:rPr/>
        <w:t>(вариант для повести)</w:t>
      </w:r>
    </w:p>
    <w:p>
      <w:pPr>
        <w:pStyle w:val="Normal"/>
        <w:bidi w:val="0"/>
        <w:spacing w:before="0" w:after="0"/>
        <w:ind w:left="0" w:right="0" w:firstLine="567"/>
        <w:rPr/>
      </w:pPr>
      <w:r>
        <w:rPr/>
        <w:t>Корней унес волка в скит. Когда Серый оправился он как-то сам собой остался у Корнея жить. Все отмечали, что он переменился. Добрым его назвать было нельзя, но признательность к людям за спасение и хорошее отношение смягчили его жестокий нрав.</w:t>
      </w:r>
    </w:p>
    <w:p>
      <w:pPr>
        <w:pStyle w:val="Normal"/>
        <w:bidi w:val="0"/>
        <w:spacing w:before="0" w:after="0"/>
        <w:ind w:left="0" w:right="0" w:firstLine="567"/>
        <w:rPr/>
      </w:pPr>
      <w:r>
        <w:rPr/>
        <w:t>У молодой суки Белки от него родились четыре щенка. Корней оставил себе самого крупного и мохнатого получившего имя Космач, а остальных раздал. В тот же год Серый умер. Лег под крыльцом и затих навеки.</w:t>
      </w:r>
    </w:p>
    <w:p>
      <w:pPr>
        <w:pStyle w:val="Normal"/>
        <w:bidi w:val="0"/>
        <w:spacing w:before="0" w:after="0"/>
        <w:ind w:left="0" w:right="0" w:firstLine="567"/>
        <w:rPr/>
      </w:pPr>
      <w:r>
        <w:rPr/>
        <w:t>Космач стал любимцем и помощником.</w:t>
      </w:r>
    </w:p>
    <w:p>
      <w:pPr>
        <w:pStyle w:val="Normal"/>
        <w:bidi w:val="0"/>
        <w:spacing w:before="0" w:after="0"/>
        <w:ind w:left="0" w:right="0" w:firstLine="567"/>
        <w:rPr/>
      </w:pPr>
      <w:r>
        <w:rPr/>
        <w:t>Тонет в горном озере</w:t>
      </w:r>
    </w:p>
    <w:p>
      <w:pPr>
        <w:pStyle w:val="Normal"/>
        <w:bidi w:val="0"/>
        <w:spacing w:before="0" w:after="0"/>
        <w:ind w:left="0" w:right="0" w:firstLine="567"/>
        <w:rPr/>
      </w:pPr>
      <w:r>
        <w:rPr/>
        <w:t>Впадину в которой находился скит обрамляли два хребта: Северный и Южный. Южный более пологий. а Северный высокий и весь в изломах и трещинах с остроконечными снежными пиками в центре.</w:t>
      </w:r>
    </w:p>
    <w:p>
      <w:pPr>
        <w:pStyle w:val="Normal"/>
        <w:bidi w:val="0"/>
        <w:spacing w:before="0" w:after="0"/>
        <w:ind w:left="0" w:right="0" w:firstLine="567"/>
        <w:rPr/>
      </w:pPr>
      <w:r>
        <w:rPr/>
        <w:t>Бывая у деда, жившего в предгорьях Северного хребта, Корней много раз заговаривал с ним о своей мечте подняться на хребет, но Никодим строжайше запретил даже думать об этом.</w:t>
      </w:r>
    </w:p>
    <w:p>
      <w:pPr>
        <w:pStyle w:val="Normal"/>
        <w:bidi w:val="0"/>
        <w:spacing w:before="0" w:after="0"/>
        <w:ind w:left="0" w:right="0" w:firstLine="567"/>
        <w:rPr/>
      </w:pPr>
      <w:r>
        <w:rPr/>
        <w:t>-Деда, почему нельзя в горы? Я уже большой! В долине знаю каждую тропку. Нехорошо хвастать, но лучше меня никто долины не знает.</w:t>
      </w:r>
    </w:p>
    <w:p>
      <w:pPr>
        <w:pStyle w:val="Normal"/>
        <w:bidi w:val="0"/>
        <w:spacing w:before="0" w:after="0"/>
        <w:ind w:left="0" w:right="0" w:firstLine="567"/>
        <w:rPr/>
      </w:pPr>
      <w:r>
        <w:rPr/>
        <w:t>Видя, что одними запретами трудно будет удержать любознательного парнишку, Никодим поведал внуку про монаха, про страшный мор в пещерном скиту расположенном на склоне Северного хребта. Ты не должен про эти пещеры никому говорить. Об этом знаем только я, да Маркел, ты будешь третьим, кому сия великая тайна открыта. Люди, сам знаешь, зело любопытны, кое-кто может и ослушаться, а результат может быть самый плачевный - весь скит вымрет. Потому и наложили мы с Маркелом запрет на места эти не объясняя причины. А ты действительно уже большой -Никодим с нескрываемой гордостью смотрел на внука- дозволю пойти тебе в горы. Но про пещеры ты помни, и не приближайся к ним.</w:t>
      </w:r>
    </w:p>
    <w:p>
      <w:pPr>
        <w:pStyle w:val="Normal"/>
        <w:bidi w:val="0"/>
        <w:spacing w:before="0" w:after="0"/>
        <w:ind w:left="0" w:right="0" w:firstLine="567"/>
        <w:rPr/>
      </w:pPr>
      <w:r>
        <w:rPr/>
        <w:t>Совершенно кстати установилась хорошая погода. Готовясь к подъему Корней взбирался на скалу возле дедовой обители и изучал, насколько это было возможно, склоны хребта. изъеденные лабиринтами узких ущелий, ветвящиеся на еще более тесные , но короткие распадки, намечая самый удобный и безопасный маршрут к пикам.</w:t>
      </w:r>
    </w:p>
    <w:p>
      <w:pPr>
        <w:pStyle w:val="Normal"/>
        <w:bidi w:val="0"/>
        <w:spacing w:before="0" w:after="0"/>
        <w:ind w:left="0" w:right="0" w:firstLine="567"/>
        <w:rPr/>
      </w:pPr>
      <w:r>
        <w:rPr/>
        <w:t>Дед говорил, что с них безгрешной душе может открыться обитель Бога.</w:t>
      </w:r>
    </w:p>
    <w:p>
      <w:pPr>
        <w:pStyle w:val="Normal"/>
        <w:bidi w:val="0"/>
        <w:spacing w:before="0" w:after="0"/>
        <w:ind w:left="0" w:right="0" w:firstLine="567"/>
        <w:rPr/>
      </w:pPr>
      <w:r>
        <w:rPr/>
        <w:t>-Эх, увидеть бы хотя бы тень Господа!- размечтался Корней,- Увижу и попрошу, чтобы....</w:t>
      </w:r>
    </w:p>
    <w:p>
      <w:pPr>
        <w:pStyle w:val="Normal"/>
        <w:bidi w:val="0"/>
        <w:spacing w:before="0" w:after="0"/>
        <w:ind w:left="0" w:right="0" w:firstLine="567"/>
        <w:rPr/>
      </w:pPr>
      <w:r>
        <w:rPr/>
        <w:t>Предгорные уступы преодолел быстро. Чем выше поднимался он, тем большее пространство становилось подвластно взору, тем сильнее в нем просыпалось чувство хозяина этой земли.</w:t>
      </w:r>
    </w:p>
    <w:p>
      <w:pPr>
        <w:pStyle w:val="Normal"/>
        <w:bidi w:val="0"/>
        <w:spacing w:before="0" w:after="0"/>
        <w:ind w:left="0" w:right="0" w:firstLine="567"/>
        <w:rPr/>
      </w:pPr>
      <w:r>
        <w:rPr/>
        <w:t>Предгорная терраса представляла собой высокое плато, упирающееся в круто вздыбленный горный хаос: высоченные гольцы, нехоженые отроги, скалы, трещины, ниши, стрельчатые шпили, угловатые обломки. Все это совершенно лишено деревьев, лишь местами поля низкорослого кедрового стланика. А само плато покрывала густая, тучная трава.</w:t>
      </w:r>
    </w:p>
    <w:p>
      <w:pPr>
        <w:pStyle w:val="Normal"/>
        <w:bidi w:val="0"/>
        <w:spacing w:before="0" w:after="0"/>
        <w:ind w:left="0" w:right="0" w:firstLine="567"/>
        <w:rPr/>
      </w:pPr>
      <w:r>
        <w:rPr/>
        <w:t>У границы этой горной империи на самом краю плато спряталось в глубоком провале небольшое озерко. Хребет нависал над ним загнутым клювом стервятника. Поодаль на плато стояла еще крепкая часовня и лиственный крест, заваленный снизу высокой грудой камней. Часовня и крест придавали этому месту особенную таинственность.</w:t>
      </w:r>
    </w:p>
    <w:p>
      <w:pPr>
        <w:pStyle w:val="Normal"/>
        <w:bidi w:val="0"/>
        <w:spacing w:before="0" w:after="0"/>
        <w:ind w:left="0" w:right="0" w:firstLine="567"/>
        <w:rPr/>
      </w:pPr>
      <w:r>
        <w:rPr/>
        <w:t>В старые времена. в пору рассвета первых скитов, древние скитожители приходили сюда общаться с Господом и выполнять обряды крещения и омовения возле Ока Господня. Усердными молитвами они давали знать всем святым, что чтут их и веру старую почитают.</w:t>
      </w:r>
    </w:p>
    <w:p>
      <w:pPr>
        <w:pStyle w:val="Normal"/>
        <w:bidi w:val="0"/>
        <w:spacing w:before="0" w:after="0"/>
        <w:ind w:left="0" w:right="0" w:firstLine="567"/>
        <w:rPr/>
      </w:pPr>
      <w:r>
        <w:rPr/>
        <w:t>Возле креста, на камнях, Корней с удивлением обнаружил довольно свежий букетик из альпийских цветов.</w:t>
      </w:r>
    </w:p>
    <w:p>
      <w:pPr>
        <w:pStyle w:val="Normal"/>
        <w:bidi w:val="0"/>
        <w:spacing w:before="0" w:after="0"/>
        <w:ind w:left="0" w:right="0" w:firstLine="567"/>
        <w:rPr/>
      </w:pPr>
      <w:r>
        <w:rPr/>
        <w:t>-Ангелы видно принесли, - подумал он.</w:t>
      </w:r>
    </w:p>
    <w:p>
      <w:pPr>
        <w:pStyle w:val="Normal"/>
        <w:bidi w:val="0"/>
        <w:spacing w:before="0" w:after="0"/>
        <w:ind w:left="0" w:right="0" w:firstLine="567"/>
        <w:rPr/>
      </w:pPr>
      <w:r>
        <w:rPr/>
        <w:t>Корней с трепетом осмотрел часовню, долго молился подле креста, полюбовался на неподвижное зеркало озера с утонувшими в нем парусами облаков.</w:t>
      </w:r>
    </w:p>
    <w:p>
      <w:pPr>
        <w:pStyle w:val="Normal"/>
        <w:bidi w:val="0"/>
        <w:spacing w:before="0" w:after="0"/>
        <w:ind w:left="0" w:right="0" w:firstLine="567"/>
        <w:rPr/>
      </w:pPr>
      <w:r>
        <w:rPr/>
        <w:t>Пора было подниматься по круче непосредственно на хребет. Для этого надо было обойти озеро по берегу, но неугомонный дух приключений и любовь к острым ощущениям остановили его и он, четко понимая, что поступает неразумно, и что потом горько пожалеет о содеянном, снял одежду и нырнул с высокого утеса в небесную синь между отражениями двух облаков.</w:t>
      </w:r>
    </w:p>
    <w:p>
      <w:pPr>
        <w:pStyle w:val="Normal"/>
        <w:bidi w:val="0"/>
        <w:spacing w:before="0" w:after="0"/>
        <w:ind w:left="0" w:right="0" w:firstLine="567"/>
        <w:rPr/>
      </w:pPr>
      <w:r>
        <w:rPr/>
        <w:t>Вода была ледяной, но Корнею было безразлично - он не боялся холода. Проплыв озеро поперек. взбодрившийся искатель приключений стал приглядываться, где лучше подняться на берег. С воды обманчивые берега выглядели совершенно по-иному: пологих участков не было вовсе. Базальтовые стены в три человеческих роста стояли гладкие и голые, покрытые к тому же у воды скользким и черным как сажа налетом.</w:t>
      </w:r>
    </w:p>
    <w:p>
      <w:pPr>
        <w:pStyle w:val="Normal"/>
        <w:bidi w:val="0"/>
        <w:spacing w:before="0" w:after="0"/>
        <w:ind w:left="0" w:right="0" w:firstLine="567"/>
        <w:rPr/>
      </w:pPr>
      <w:r>
        <w:rPr/>
        <w:t>Похоже, что выбраться отсюда было невозможно. Корнея охватило сознание полной беспомощности. Голые. неприступные стены вокруг и неровный кусок бездонного неба над головой с проплывающим к его кромке крохотным облачком.</w:t>
      </w:r>
    </w:p>
    <w:p>
      <w:pPr>
        <w:pStyle w:val="Normal"/>
        <w:bidi w:val="0"/>
        <w:spacing w:before="0" w:after="0"/>
        <w:ind w:left="0" w:right="0" w:firstLine="567"/>
        <w:rPr/>
      </w:pPr>
      <w:r>
        <w:rPr/>
        <w:t>-Неужели я всего этого больше не увижу? Нет, не может быть!- сказал он себе.</w:t>
      </w:r>
    </w:p>
    <w:p>
      <w:pPr>
        <w:pStyle w:val="Normal"/>
        <w:bidi w:val="0"/>
        <w:spacing w:before="0" w:after="0"/>
        <w:ind w:left="0" w:right="0" w:firstLine="567"/>
        <w:rPr/>
      </w:pPr>
      <w:r>
        <w:rPr/>
        <w:t>От звонкого плеска воды по озеру гуляло гулкое эхо.</w:t>
      </w:r>
    </w:p>
    <w:p>
      <w:pPr>
        <w:pStyle w:val="Normal"/>
        <w:bidi w:val="0"/>
        <w:spacing w:before="0" w:after="0"/>
        <w:ind w:left="0" w:right="0" w:firstLine="567"/>
        <w:rPr/>
      </w:pPr>
      <w:r>
        <w:rPr/>
        <w:t>Самое верное в его положении закрыть глаза, выдохнуть воздух и погрузиться в многометровую толщу, чтобы найти покой на дне. Но не таков Корней, чтобы сдаваться без борьбы, даже безнадежной и бессмысленной, тем более, что добровольная смерть неугодна Богу.</w:t>
      </w:r>
    </w:p>
    <w:p>
      <w:pPr>
        <w:pStyle w:val="Normal"/>
        <w:bidi w:val="0"/>
        <w:spacing w:before="0" w:after="0"/>
        <w:ind w:left="0" w:right="0" w:firstLine="567"/>
        <w:rPr/>
      </w:pPr>
      <w:r>
        <w:rPr/>
        <w:t>Пленник еще раз проплыл вдоль всего берега, но ничего подходящего не заметил. Чтобы отдохнуть и обдумать свое положение он лег на спину и тихонько лежал глядя в небо и моля у Господа милости.</w:t>
      </w:r>
    </w:p>
    <w:p>
      <w:pPr>
        <w:pStyle w:val="Normal"/>
        <w:bidi w:val="0"/>
        <w:spacing w:before="0" w:after="0"/>
        <w:ind w:left="0" w:right="0" w:firstLine="567"/>
        <w:rPr/>
      </w:pPr>
      <w:r>
        <w:rPr/>
        <w:t>Вода была так холодна, что даже наш "морозостойкий" стал чувствовать озноб проникающий все глубже и глубже. Вдруг спину что-то царапнуло. Рукой он нащупал под собой камни. Полоса тянулась несколько метров и резко понижалась теряясь в глубине. Подавленные на время чувства сразу пробудились. Перекатывая тяжелые камни в одно место он соорудил небольшую каменную горку. Взобравшись на нее согрелся на солнце.</w:t>
      </w:r>
    </w:p>
    <w:p>
      <w:pPr>
        <w:pStyle w:val="Normal"/>
        <w:bidi w:val="0"/>
        <w:spacing w:before="0" w:after="0"/>
        <w:ind w:left="0" w:right="0" w:firstLine="567"/>
        <w:rPr/>
      </w:pPr>
      <w:r>
        <w:rPr/>
        <w:t>-Благодарю тебя Всемилостивый, не оставь и дальше раба твоего неразумного Отче Наш,вразуми меня грешного, спаси и сохрани, молю Тебя.</w:t>
      </w:r>
    </w:p>
    <w:p>
      <w:pPr>
        <w:pStyle w:val="Normal"/>
        <w:bidi w:val="0"/>
        <w:spacing w:before="0" w:after="0"/>
        <w:ind w:left="0" w:right="0" w:firstLine="567"/>
        <w:rPr/>
      </w:pPr>
      <w:r>
        <w:rPr/>
        <w:t>Хотя Корней и понимал, что надежд на спасение почти нет, но надеялся на волю божью и сдаваться не собирался.</w:t>
      </w:r>
    </w:p>
    <w:p>
      <w:pPr>
        <w:pStyle w:val="Normal"/>
        <w:bidi w:val="0"/>
        <w:spacing w:before="0" w:after="0"/>
        <w:ind w:left="0" w:right="0" w:firstLine="567"/>
        <w:rPr/>
      </w:pPr>
      <w:r>
        <w:rPr/>
        <w:t>Солнце скрылось, настала холодная мучительная ночь. Ледяной холод и сырость проникли до костей. Что же придумать? Где спасение? Зачем я искал столь глупую смерть?</w:t>
      </w:r>
    </w:p>
    <w:p>
      <w:pPr>
        <w:pStyle w:val="Normal"/>
        <w:bidi w:val="0"/>
        <w:spacing w:before="0" w:after="0"/>
        <w:ind w:left="0" w:right="0" w:firstLine="567"/>
        <w:rPr/>
      </w:pPr>
      <w:r>
        <w:rPr/>
        <w:t>Напрягая всю силу воли Корней с трудом поддерживал в себе спокойствие и равновесие духа. Отчаяние уже готово было овладеть им. Он молился и молился, укрепляясь в вере, в том ,что Господь пошлет спасение, ведь он уже дал ему небольшой шанс.</w:t>
      </w:r>
    </w:p>
    <w:p>
      <w:pPr>
        <w:pStyle w:val="Normal"/>
        <w:bidi w:val="0"/>
        <w:spacing w:before="0" w:after="0"/>
        <w:ind w:left="0" w:right="0" w:firstLine="567"/>
        <w:rPr/>
      </w:pPr>
      <w:r>
        <w:rPr/>
        <w:t>Понимая, что самому отсюда не выбраться, он сосредоточил свое внимание на краях колодца и блюдце неба над головой.</w:t>
      </w:r>
    </w:p>
    <w:p>
      <w:pPr>
        <w:pStyle w:val="Normal"/>
        <w:bidi w:val="0"/>
        <w:spacing w:before="0" w:after="0"/>
        <w:ind w:left="0" w:right="0" w:firstLine="567"/>
        <w:rPr/>
      </w:pPr>
      <w:r>
        <w:rPr/>
        <w:t>Прошло несколько дней. Корней уже почти не приходил в сознание. Сердце из последних сил поддерживало жизнь в скрюченном на камнях теле.</w:t>
      </w:r>
    </w:p>
    <w:p>
      <w:pPr>
        <w:pStyle w:val="Normal"/>
        <w:bidi w:val="0"/>
        <w:spacing w:before="0" w:after="0"/>
        <w:ind w:left="0" w:right="0" w:firstLine="567"/>
        <w:rPr/>
      </w:pPr>
      <w:r>
        <w:rPr/>
        <w:t>Белогрудый с наслаждением парил в восходящих со склонов воздушных потоках, гордый своей способностью подниматься в поднебесье выше горных вершин и облаков, не прилагая никаких усилий. Было приятно царить в беспредельных небесах в безмолвном одиночестве.</w:t>
      </w:r>
    </w:p>
    <w:p>
      <w:pPr>
        <w:pStyle w:val="Normal"/>
        <w:bidi w:val="0"/>
        <w:spacing w:before="0" w:after="0"/>
        <w:ind w:left="0" w:right="0" w:firstLine="567"/>
        <w:rPr/>
      </w:pPr>
      <w:r>
        <w:rPr/>
        <w:t>В голубом зеркале озера рядом со своим плывущим отражением он увидел островок, которого прежде не было и лежащего на камнях человека. Ого! Так это мой кормилец!</w:t>
      </w:r>
    </w:p>
    <w:p>
      <w:pPr>
        <w:pStyle w:val="Normal"/>
        <w:bidi w:val="0"/>
        <w:spacing w:before="0" w:after="0"/>
        <w:ind w:left="0" w:right="0" w:firstLine="567"/>
        <w:rPr/>
      </w:pPr>
      <w:r>
        <w:rPr/>
        <w:t>Орел взволнованно заклекотал и круто спикировав опустился у тела друга. Подергал его клювом за волосы. В ответ донесся только тихий хрип.</w:t>
      </w:r>
    </w:p>
    <w:p>
      <w:pPr>
        <w:pStyle w:val="Normal"/>
        <w:bidi w:val="0"/>
        <w:spacing w:before="0" w:after="0"/>
        <w:ind w:left="0" w:right="0" w:firstLine="567"/>
        <w:rPr/>
      </w:pPr>
      <w:r>
        <w:rPr/>
        <w:t>Белогрудый решительно расправил крылья и одним великолепным взмахом поднялся в воздух. К скиту он летел так быстро, как никогда еще в жизни не летал.</w:t>
      </w:r>
    </w:p>
    <w:p>
      <w:pPr>
        <w:pStyle w:val="Normal"/>
        <w:bidi w:val="0"/>
        <w:spacing w:before="0" w:after="0"/>
        <w:ind w:left="0" w:right="0" w:firstLine="567"/>
        <w:rPr/>
      </w:pPr>
      <w:r>
        <w:rPr/>
        <w:t>Шумно опустившись у ног Елисея орел тревожно заклекотал и, хватая за штаны, стал тянуть его в сторону хребта.</w:t>
      </w:r>
    </w:p>
    <w:p>
      <w:pPr>
        <w:pStyle w:val="Normal"/>
        <w:bidi w:val="0"/>
        <w:spacing w:before="0" w:after="0"/>
        <w:ind w:left="0" w:right="0" w:firstLine="567"/>
        <w:rPr/>
      </w:pPr>
      <w:r>
        <w:rPr/>
        <w:t>-Уймись! Чего тебе? Мяса?- Елисей вынес с ледника свежую рыбу, но орел сердито пощелкал клювом и еще требовательней потянул за штаны. Такое небывалое упорство насторожило Елисея.</w:t>
      </w:r>
    </w:p>
    <w:p>
      <w:pPr>
        <w:pStyle w:val="Normal"/>
        <w:bidi w:val="0"/>
        <w:spacing w:before="0" w:after="0"/>
        <w:ind w:left="0" w:right="0" w:firstLine="567"/>
        <w:rPr/>
      </w:pPr>
      <w:r>
        <w:rPr/>
        <w:t>-Неужто с Корнюхой что-то стряслось? Неймется ему дома как все хозяйничать.</w:t>
      </w:r>
    </w:p>
    <w:p>
      <w:pPr>
        <w:pStyle w:val="Normal"/>
        <w:bidi w:val="0"/>
        <w:spacing w:before="0" w:after="0"/>
        <w:ind w:left="0" w:right="0" w:firstLine="567"/>
        <w:rPr/>
      </w:pPr>
      <w:r>
        <w:rPr/>
        <w:t>Елисей кликнул соседа и скоренько собрав в заплечные мешки немного еды, привязав к кушакам веревки, засунув за них топоры они, не мешкая отправились вслед за беспокойной птицей.</w:t>
      </w:r>
    </w:p>
    <w:p>
      <w:pPr>
        <w:pStyle w:val="Normal"/>
        <w:bidi w:val="0"/>
        <w:spacing w:before="0" w:after="0"/>
        <w:ind w:left="0" w:right="0" w:firstLine="567"/>
        <w:rPr/>
      </w:pPr>
      <w:r>
        <w:rPr/>
        <w:t>Когда они поняли, что орел ведет их в сторону пещер мужики несколько оробели и замедлили шаг. Но орел криками и яростным щелканьем клюва требовал продолжить путь.</w:t>
      </w:r>
    </w:p>
    <w:p>
      <w:pPr>
        <w:pStyle w:val="Normal"/>
        <w:bidi w:val="0"/>
        <w:spacing w:before="0" w:after="0"/>
        <w:ind w:left="0" w:right="0" w:firstLine="567"/>
        <w:rPr/>
      </w:pPr>
      <w:r>
        <w:rPr/>
        <w:t>С трудом поднявшись на плато они с удивлением увидели, что орел сидит на верхушке ветхой часовни. Ничего не понимающие скитники, не сговариваясь, бухнулись на колени и начали истово креститься и класть поклоны</w:t>
      </w:r>
    </w:p>
    <w:p>
      <w:pPr>
        <w:pStyle w:val="Normal"/>
        <w:bidi w:val="0"/>
        <w:spacing w:before="0" w:after="0"/>
        <w:ind w:left="0" w:right="0" w:firstLine="567"/>
        <w:rPr/>
      </w:pPr>
      <w:r>
        <w:rPr/>
        <w:t>-Неужто Господь в древний скит ведет? Что им от нас надобно?</w:t>
      </w:r>
    </w:p>
    <w:p>
      <w:pPr>
        <w:pStyle w:val="Normal"/>
        <w:bidi w:val="0"/>
        <w:spacing w:before="0" w:after="0"/>
        <w:ind w:left="0" w:right="0" w:firstLine="567"/>
        <w:rPr/>
      </w:pPr>
      <w:r>
        <w:rPr/>
        <w:t>Они двинулись было к часовне, но орел с тревожным клекотом слетел с нее и завис рядом с гранитными лбами вздымающегося хребта значительно правее часовни, давая понять, что путникам следует идти именно в этом направлении.</w:t>
      </w:r>
    </w:p>
    <w:p>
      <w:pPr>
        <w:pStyle w:val="Normal"/>
        <w:bidi w:val="0"/>
        <w:spacing w:before="0" w:after="0"/>
        <w:ind w:left="0" w:right="0" w:firstLine="567"/>
        <w:rPr/>
      </w:pPr>
      <w:r>
        <w:rPr/>
        <w:t>Мужики со страхом переглянулись, но пошли за орлом. Не пройдя и сотни шагов они увидели, что плато перед ними обрывается провалом, на краю которого лежат вещи Корнея.</w:t>
      </w:r>
    </w:p>
    <w:p>
      <w:pPr>
        <w:pStyle w:val="Normal"/>
        <w:bidi w:val="0"/>
        <w:spacing w:before="0" w:after="0"/>
        <w:ind w:left="0" w:right="0" w:firstLine="567"/>
        <w:rPr/>
      </w:pPr>
      <w:r>
        <w:rPr/>
        <w:t>-Господи, помилуй! Сынок, где ты! Корней, отзовись!</w:t>
      </w:r>
    </w:p>
    <w:p>
      <w:pPr>
        <w:pStyle w:val="Normal"/>
        <w:bidi w:val="0"/>
        <w:spacing w:before="0" w:after="0"/>
        <w:ind w:left="0" w:right="0" w:firstLine="567"/>
        <w:rPr/>
      </w:pPr>
      <w:r>
        <w:rPr/>
        <w:t>Елисей бросился к краю колодца. Его взору открылось лежащее в провале озеро и посреди него неподвижное тело его непутевого любимого сыночка распластанное на груде камней.</w:t>
      </w:r>
    </w:p>
    <w:p>
      <w:pPr>
        <w:pStyle w:val="Normal"/>
        <w:bidi w:val="0"/>
        <w:spacing w:before="0" w:after="0"/>
        <w:ind w:left="0" w:right="0" w:firstLine="567"/>
        <w:rPr/>
      </w:pPr>
      <w:r>
        <w:rPr/>
        <w:t>Понимая, что дорога каждая минута, Елисей взял один конец веревки, обвязался ею и спустился к воде. Добравшись до сына, обвязал этой веревкой теперь его и, придерживая голову Корнея над водой, подплыл к краю провала. Мужики подняли сначала парнишку, а следом и, уже успевшего основательно замерзнуть, Елисея.</w:t>
      </w:r>
    </w:p>
    <w:p>
      <w:pPr>
        <w:pStyle w:val="Normal"/>
        <w:bidi w:val="0"/>
        <w:spacing w:before="0" w:after="0"/>
        <w:ind w:left="0" w:right="0" w:firstLine="567"/>
        <w:rPr/>
      </w:pPr>
      <w:r>
        <w:rPr/>
        <w:t>Втроем они принялись растирать едва дышавшего холодного Корнея. Наконец на его лбу выступила испарина, он начал дышать ровнее и слегка приоткрыл глаза.</w:t>
      </w:r>
    </w:p>
    <w:p>
      <w:pPr>
        <w:pStyle w:val="Normal"/>
        <w:bidi w:val="0"/>
        <w:spacing w:before="0" w:after="0"/>
        <w:ind w:left="0" w:right="0" w:firstLine="567"/>
        <w:rPr/>
      </w:pPr>
      <w:r>
        <w:rPr/>
        <w:t>-Отец, ты!? Откуда?</w:t>
      </w:r>
    </w:p>
    <w:p>
      <w:pPr>
        <w:pStyle w:val="Normal"/>
        <w:bidi w:val="0"/>
        <w:spacing w:before="0" w:after="0"/>
        <w:ind w:left="0" w:right="0" w:firstLine="567"/>
        <w:rPr/>
      </w:pPr>
      <w:r>
        <w:rPr/>
        <w:t>-На все воля Божья! Молчи сынок пока. Молчи и молись... Доброе сердце у тебя, потому Господь и послал за нами Белогрудого. А не то и свидеться не довелось бы,- ответил отец и прослезившись крепко прижал к груди своего сына-бродягу.</w:t>
      </w:r>
    </w:p>
    <w:p>
      <w:pPr>
        <w:pStyle w:val="Normal"/>
        <w:bidi w:val="0"/>
        <w:spacing w:before="0" w:after="0"/>
        <w:ind w:left="0" w:right="0" w:firstLine="567"/>
        <w:rPr/>
      </w:pPr>
      <w:r>
        <w:rPr/>
        <w:t>Елисей горячо любил первенца, но внешне чувств никогда не проявлял. Но тут прорвало...</w:t>
      </w:r>
    </w:p>
    <w:p>
      <w:pPr>
        <w:pStyle w:val="Normal"/>
        <w:bidi w:val="0"/>
        <w:spacing w:before="0" w:after="0"/>
        <w:ind w:left="0" w:right="0" w:firstLine="567"/>
        <w:rPr/>
      </w:pPr>
      <w:r>
        <w:rPr/>
        <w:t>-Ты, вот что, сынок - не ходи больше один в горы. Звери зверями, но ты и о нас с матерью подумай. Какого нам тебя потерять!?</w:t>
      </w:r>
    </w:p>
    <w:p>
      <w:pPr>
        <w:pStyle w:val="Normal"/>
        <w:bidi w:val="0"/>
        <w:spacing w:before="0" w:after="0"/>
        <w:ind w:left="0" w:right="0" w:firstLine="567"/>
        <w:rPr/>
      </w:pPr>
      <w:r>
        <w:rPr/>
        <w:t>Накормив парня и перекусив, скитники долго возносили благодарственные молитвы Вседержителю.</w:t>
      </w:r>
    </w:p>
    <w:p>
      <w:pPr>
        <w:pStyle w:val="Normal"/>
        <w:bidi w:val="0"/>
        <w:spacing w:before="0" w:after="0"/>
        <w:ind w:left="0" w:right="0" w:firstLine="567"/>
        <w:rPr/>
      </w:pPr>
      <w:r>
        <w:rPr/>
        <w:t>-Корнюша, а что это за чело темное в береге?- вспомнил Елисей когда уже спускались по склону вниз.</w:t>
      </w:r>
    </w:p>
    <w:p>
      <w:pPr>
        <w:pStyle w:val="Normal"/>
        <w:bidi w:val="0"/>
        <w:spacing w:before="0" w:after="0"/>
        <w:ind w:left="0" w:right="0" w:firstLine="567"/>
        <w:rPr/>
      </w:pPr>
      <w:r>
        <w:rPr/>
        <w:t>-Понятия не имею. Снизу никаких дыр в берегах не видно.</w:t>
      </w:r>
    </w:p>
    <w:p>
      <w:pPr>
        <w:pStyle w:val="Normal"/>
        <w:bidi w:val="0"/>
        <w:spacing w:before="0" w:after="0"/>
        <w:ind w:left="0" w:right="0" w:firstLine="567"/>
        <w:rPr/>
      </w:pPr>
      <w:r>
        <w:rPr/>
        <w:t>-Ее с воды и не увидеть - выступ скрывает. Интересная дыра. Когда меня поднимали вроде как лестницу в ней углядел. А может и привиделось просто. Вообще место тут не простое, -задумчиво произнес отец.</w:t>
      </w:r>
    </w:p>
    <w:p>
      <w:pPr>
        <w:pStyle w:val="Normal"/>
        <w:bidi w:val="0"/>
        <w:spacing w:before="0" w:after="0"/>
        <w:ind w:left="0" w:right="0" w:firstLine="567"/>
        <w:rPr/>
      </w:pPr>
      <w:r>
        <w:rPr/>
        <w:t>Снежный (Белый) дух.</w:t>
      </w:r>
    </w:p>
    <w:p>
      <w:pPr>
        <w:pStyle w:val="Normal"/>
        <w:bidi w:val="0"/>
        <w:spacing w:before="0" w:after="0"/>
        <w:ind w:left="0" w:right="0" w:firstLine="567"/>
        <w:rPr/>
      </w:pPr>
      <w:r>
        <w:rPr/>
        <w:t>В скиту долго обсуждали удивительное спасение Корнея.</w:t>
      </w:r>
    </w:p>
    <w:p>
      <w:pPr>
        <w:pStyle w:val="Normal"/>
        <w:bidi w:val="0"/>
        <w:spacing w:before="0" w:after="0"/>
        <w:ind w:left="0" w:right="0" w:firstLine="567"/>
        <w:rPr/>
      </w:pPr>
      <w:r>
        <w:rPr/>
        <w:t>-Оказывается зверью помогать дело весьма богоугодное.</w:t>
      </w:r>
    </w:p>
    <w:p>
      <w:pPr>
        <w:pStyle w:val="Normal"/>
        <w:bidi w:val="0"/>
        <w:spacing w:before="0" w:after="0"/>
        <w:ind w:left="0" w:right="0" w:firstLine="567"/>
        <w:rPr/>
      </w:pPr>
      <w:r>
        <w:rPr/>
        <w:t>-А они сами-то какие благодарные!</w:t>
      </w:r>
    </w:p>
    <w:p>
      <w:pPr>
        <w:pStyle w:val="Normal"/>
        <w:bidi w:val="0"/>
        <w:spacing w:before="0" w:after="0"/>
        <w:ind w:left="0" w:right="0" w:firstLine="567"/>
        <w:rPr/>
      </w:pPr>
      <w:r>
        <w:rPr/>
        <w:t>-Птица, а с понятием!</w:t>
      </w:r>
    </w:p>
    <w:p>
      <w:pPr>
        <w:pStyle w:val="Normal"/>
        <w:bidi w:val="0"/>
        <w:spacing w:before="0" w:after="0"/>
        <w:ind w:left="0" w:right="0" w:firstLine="567"/>
        <w:rPr/>
      </w:pPr>
      <w:r>
        <w:rPr/>
        <w:t>Но в то же время пошли разговоры и о том, что Маркел не зря не велит в те места забираться. Многие полагали, что этот вечный странник Корнюшка наконец-то остепенится, а может даже и женится.</w:t>
      </w:r>
    </w:p>
    <w:p>
      <w:pPr>
        <w:pStyle w:val="Normal"/>
        <w:bidi w:val="0"/>
        <w:spacing w:before="0" w:after="0"/>
        <w:ind w:left="0" w:right="0" w:firstLine="567"/>
        <w:rPr/>
      </w:pPr>
      <w:r>
        <w:rPr/>
        <w:t>И действительно, парень после спасения работал по хозяйству с особым усердием и рвением.</w:t>
      </w:r>
    </w:p>
    <w:p>
      <w:pPr>
        <w:pStyle w:val="Normal"/>
        <w:bidi w:val="0"/>
        <w:spacing w:before="0" w:after="0"/>
        <w:ind w:left="0" w:right="0" w:firstLine="567"/>
        <w:rPr/>
      </w:pPr>
      <w:r>
        <w:rPr/>
        <w:t>Но Корней, он и есть Корней! Живущий в нем неукротимый дух бродяги был все же неистребим. Пожалуй только смерть была в силах удержать его на месте.</w:t>
      </w:r>
    </w:p>
    <w:p>
      <w:pPr>
        <w:pStyle w:val="Normal"/>
        <w:bidi w:val="0"/>
        <w:spacing w:before="0" w:after="0"/>
        <w:ind w:left="0" w:right="0" w:firstLine="567"/>
        <w:rPr/>
      </w:pPr>
      <w:r>
        <w:rPr/>
        <w:t>Осенью, гонимый духом первооткрывателя, Корней снова отправился в горы. Отцу же сказал, что пойдет поживет немного у деда.</w:t>
      </w:r>
    </w:p>
    <w:p>
      <w:pPr>
        <w:pStyle w:val="Normal"/>
        <w:bidi w:val="0"/>
        <w:spacing w:before="0" w:after="0"/>
        <w:ind w:left="0" w:right="0" w:firstLine="567"/>
        <w:rPr/>
      </w:pPr>
      <w:r>
        <w:rPr/>
        <w:t>Воспользовавшись тем, что тому понадобилось мумие и корни растений растущих только в горах, он пробыл у деда всего один день и уже на следующее утро, спозаранку, несмотря на то, что вершины гор за ночь покрылись снегом, отправился в путь, радуясь, что нашелся-таки уважительный повод. Уж больно ему запали в душу слова отца про черную дыру в отвесной стене нависающей над озером.</w:t>
      </w:r>
    </w:p>
    <w:p>
      <w:pPr>
        <w:pStyle w:val="Normal"/>
        <w:bidi w:val="0"/>
        <w:spacing w:before="0" w:after="0"/>
        <w:ind w:left="0" w:right="0" w:firstLine="567"/>
        <w:rPr/>
      </w:pPr>
      <w:r>
        <w:rPr/>
        <w:t>Добравшись до озера он задержался там. Обошел озеро вокруг и действительно увидел в отвесной стене берега, на одной линии с часовней, зияющее таинственной темнотой отверстие. Сколь ни зорко было его зрение он не смог разглядеть во мраке никакой лестницы. Решив, что сейчас не стоит задерживаться и отвлекаться от намеченной цели, он начал трудный подъем к далеким вершинам плотно скучившимися на головокружительной высоте. Путь лежал по ломанным граням изрезанными ломанными ребрами и лежащими между ними снежными карманами.</w:t>
      </w:r>
    </w:p>
    <w:p>
      <w:pPr>
        <w:pStyle w:val="Normal"/>
        <w:bidi w:val="0"/>
        <w:spacing w:before="0" w:after="0"/>
        <w:ind w:left="0" w:right="0" w:firstLine="567"/>
        <w:rPr/>
      </w:pPr>
      <w:r>
        <w:rPr/>
        <w:t>Короткого осеннего дня не хватало.</w:t>
      </w:r>
    </w:p>
    <w:p>
      <w:pPr>
        <w:pStyle w:val="Normal"/>
        <w:bidi w:val="0"/>
        <w:spacing w:before="0" w:after="0"/>
        <w:ind w:left="0" w:right="0" w:firstLine="567"/>
        <w:rPr/>
      </w:pPr>
      <w:r>
        <w:rPr/>
        <w:t>Расщелины, пропасти, гремучие потоки задерживали и вечер застал его еще только у нижней кромки снежного покрова. Корней огляделся. Глаза и сердце возликовали от впервые виденного им великолепия удивительного по красоте, насыщенности и роскошности красок заката солнца в горах.</w:t>
      </w:r>
    </w:p>
    <w:p>
      <w:pPr>
        <w:pStyle w:val="Normal"/>
        <w:bidi w:val="0"/>
        <w:spacing w:before="0" w:after="0"/>
        <w:ind w:left="0" w:right="0" w:firstLine="567"/>
        <w:rPr/>
      </w:pPr>
      <w:r>
        <w:rPr/>
        <w:t>Мысленно отметив место, где скрылось светило ,Корней подумал:"Завтра с горы увижу, наконец, куда оно прячется."</w:t>
      </w:r>
    </w:p>
    <w:p>
      <w:pPr>
        <w:pStyle w:val="Normal"/>
        <w:bidi w:val="0"/>
        <w:spacing w:before="0" w:after="0"/>
        <w:ind w:left="0" w:right="0" w:firstLine="567"/>
        <w:rPr/>
      </w:pPr>
      <w:r>
        <w:rPr/>
        <w:t>В сгущающейся мгле постепенно растворялось, исчезало неисчерпаемое богатство форм пиков, ущелий, отрогов. На хребет опустилась ночь.</w:t>
      </w:r>
    </w:p>
    <w:p>
      <w:pPr>
        <w:pStyle w:val="Normal"/>
        <w:bidi w:val="0"/>
        <w:spacing w:before="0" w:after="0"/>
        <w:ind w:left="0" w:right="0" w:firstLine="567"/>
        <w:rPr/>
      </w:pPr>
      <w:r>
        <w:rPr/>
        <w:t>Утром вершины скрыли облака, но Корней упрямо полез к цели ,с волнением ожидая того момента, когда сумеет потрогать их бугристые края рукой.</w:t>
      </w:r>
    </w:p>
    <w:p>
      <w:pPr>
        <w:pStyle w:val="Normal"/>
        <w:bidi w:val="0"/>
        <w:spacing w:before="0" w:after="0"/>
        <w:ind w:left="0" w:right="0" w:firstLine="567"/>
        <w:rPr/>
      </w:pPr>
      <w:r>
        <w:rPr/>
        <w:t>Интересно, а можно ли на них сесть и прокатиться до следующей вершины. Вот было бы здорово пролететь над скитом и помахать братии или пролить на них дождик, а то и покидать градом.</w:t>
      </w:r>
    </w:p>
    <w:p>
      <w:pPr>
        <w:pStyle w:val="Normal"/>
        <w:bidi w:val="0"/>
        <w:spacing w:before="0" w:after="0"/>
        <w:ind w:left="0" w:right="0" w:firstLine="567"/>
        <w:rPr/>
      </w:pPr>
      <w:r>
        <w:rPr/>
        <w:t>Добравшись, наконец, до облака Корней был крайне раздосадован: оно оказалось обычным туманом, чуть более плотным и холодным.</w:t>
      </w:r>
    </w:p>
    <w:p>
      <w:pPr>
        <w:pStyle w:val="Normal"/>
        <w:bidi w:val="0"/>
        <w:spacing w:before="0" w:after="0"/>
        <w:ind w:left="0" w:right="0" w:firstLine="567"/>
        <w:rPr/>
      </w:pPr>
      <w:r>
        <w:rPr/>
        <w:t>Пройдя сквозь толщу облаков он вновь увидел синее небо, яркое солнце и слепящий снег.</w:t>
      </w:r>
    </w:p>
    <w:p>
      <w:pPr>
        <w:pStyle w:val="Normal"/>
        <w:bidi w:val="0"/>
        <w:spacing w:before="0" w:after="0"/>
        <w:ind w:left="0" w:right="0" w:firstLine="567"/>
        <w:rPr/>
      </w:pPr>
      <w:r>
        <w:rPr/>
        <w:t>По мере того как он поднимался, хрустальный купол неба вопреки его ожиданиям не приближался, а напротив, темнея удалялся, становился еще более недосягаемым.</w:t>
      </w:r>
    </w:p>
    <w:p>
      <w:pPr>
        <w:pStyle w:val="Normal"/>
        <w:bidi w:val="0"/>
        <w:spacing w:before="0" w:after="0"/>
        <w:ind w:left="0" w:right="0" w:firstLine="567"/>
        <w:rPr/>
      </w:pPr>
      <w:r>
        <w:rPr/>
        <w:t>В низу в пади под волнистыми сугробами тумана сейчас пасмурно, а здесь сияют снега, на ярком, нестерпимо -голубом небе полыхает ярило(1). Все погружено в первозданный покой, все необычно. И впрямь мир богов и святых.</w:t>
      </w:r>
    </w:p>
    <w:p>
      <w:pPr>
        <w:pStyle w:val="Normal"/>
        <w:bidi w:val="0"/>
        <w:spacing w:before="0" w:after="0"/>
        <w:ind w:left="0" w:right="0" w:firstLine="567"/>
        <w:rPr/>
      </w:pPr>
      <w:r>
        <w:rPr/>
        <w:t>(1)Ярило- старинное славянское название солнца.</w:t>
      </w:r>
    </w:p>
    <w:p>
      <w:pPr>
        <w:pStyle w:val="Normal"/>
        <w:bidi w:val="0"/>
        <w:spacing w:before="0" w:after="0"/>
        <w:ind w:left="0" w:right="0" w:firstLine="567"/>
        <w:rPr/>
      </w:pPr>
      <w:r>
        <w:rPr/>
        <w:t>Главный пик оказался не двух, а трехглавым. По снежным граням и перемычкам словно серые пряди, струилась поземка. Черные лысинки вершин стояли голые, промерзшие. Уперевшись в небеса, они подставили свои острые макушки под горячие лучи солнца, но те никак не могли отогреть их.</w:t>
      </w:r>
    </w:p>
    <w:p>
      <w:pPr>
        <w:pStyle w:val="Normal"/>
        <w:bidi w:val="0"/>
        <w:spacing w:before="0" w:after="0"/>
        <w:ind w:left="0" w:right="0" w:firstLine="567"/>
        <w:rPr/>
      </w:pPr>
      <w:r>
        <w:rPr/>
        <w:t>Чтобы подняться на самую высокую, обвитую лентой легкого облачка вершину Корней перешел по ледяному мосту через гремящий поток, чувствуя все более усиливающийся ледяной ветер, и стал подниматься к ней мимо гудевшего на ветру частокола скал-останцев шеренгой корявых пальцев указывающих дорогу к трехглавой цели. Злой ветер крепчал, пытаясь сбросить одинокого путника с ледника. Корней утер рукавом мокрый от тающего снега лоб и оглядел расстилавшуюся между вершин панораму. Невероятно, но и здесь в белой пустыне, где казалось бы все давно выметено, вычищено ветром вечности, была жизнь. Справа от Большого пика, между маячившими в белой мути высокими голыми скалами медленно двигалось темным пятном какое-то существо. Корнея даже оторопь взяла: неужто святой дух? Но почему такой черный? Святые должны быть в белых одеждах.</w:t>
      </w:r>
    </w:p>
    <w:p>
      <w:pPr>
        <w:pStyle w:val="Normal"/>
        <w:bidi w:val="0"/>
        <w:spacing w:before="0" w:after="0"/>
        <w:ind w:left="0" w:right="0" w:firstLine="567"/>
        <w:rPr/>
      </w:pPr>
      <w:r>
        <w:rPr/>
        <w:t>Никогда ничего и никого не боявшийся Корней прибавил шаг, чтобы подойти ближе и получше разглядеть обитателя заоблачного царства, но злой встречный ветер разыгрался не на шутку. Вихри белых косм, срываемых с гребней снежных надувов, сосвистом носились по склонам. Все потонуло в мутной коловерти.</w:t>
      </w:r>
    </w:p>
    <w:p>
      <w:pPr>
        <w:pStyle w:val="Normal"/>
        <w:bidi w:val="0"/>
        <w:spacing w:before="0" w:after="0"/>
        <w:ind w:left="0" w:right="0" w:firstLine="567"/>
        <w:rPr/>
      </w:pPr>
      <w:r>
        <w:rPr/>
        <w:t>Неожиданно из нее совсем рядом вынырнуло заросшее чудовище.</w:t>
      </w:r>
    </w:p>
    <w:p>
      <w:pPr>
        <w:pStyle w:val="Normal"/>
        <w:bidi w:val="0"/>
        <w:spacing w:before="0" w:after="0"/>
        <w:ind w:left="0" w:right="0" w:firstLine="567"/>
        <w:rPr/>
      </w:pPr>
      <w:r>
        <w:rPr/>
        <w:t>-Дьявол!!!- Корней осенил себя крестным знамением. Чудовище в тот же миг исчезло. -Воистинно дьявол! Чур меня!</w:t>
      </w:r>
    </w:p>
    <w:p>
      <w:pPr>
        <w:pStyle w:val="Normal"/>
        <w:bidi w:val="0"/>
        <w:spacing w:before="0" w:after="0"/>
        <w:ind w:left="0" w:right="0" w:firstLine="567"/>
        <w:rPr/>
      </w:pPr>
      <w:r>
        <w:rPr/>
        <w:t>Решив, что он очутился в обители дьявола ,Корней ,ничего вокруг не видя и не ведая где на самом деле он находится, бросился бежать куда глаза глядят. Не заметив нависший каменный карниз врезался в его острый выступ, упал и , превозмогая боль, на карачках заполз под защиту каменной глыбы. Здесь лютая свирепая пурга была не властна.</w:t>
      </w:r>
    </w:p>
    <w:p>
      <w:pPr>
        <w:pStyle w:val="Normal"/>
        <w:bidi w:val="0"/>
        <w:spacing w:before="0" w:after="0"/>
        <w:ind w:left="0" w:right="0" w:firstLine="567"/>
        <w:rPr/>
      </w:pPr>
      <w:r>
        <w:rPr/>
        <w:t>Корней сел на котомку и блаженно привалился к снежному надуву. "Гневаются святые духи, что ослушался отца" -вяло шевельнулась мысль.</w:t>
      </w:r>
    </w:p>
    <w:p>
      <w:pPr>
        <w:pStyle w:val="Normal"/>
        <w:bidi w:val="0"/>
        <w:spacing w:before="0" w:after="0"/>
        <w:ind w:left="0" w:right="0" w:firstLine="567"/>
        <w:rPr/>
      </w:pPr>
      <w:r>
        <w:rPr/>
        <w:t>Боль от удара стихла, успокоилась. Корней ужался в плотный комочек, что бы усилить ощущение тепла и покоя. Незаметно подкралась дрема, приятная и неподвластная воле человека.</w:t>
      </w:r>
    </w:p>
    <w:p>
      <w:pPr>
        <w:pStyle w:val="Normal"/>
        <w:bidi w:val="0"/>
        <w:spacing w:before="0" w:after="0"/>
        <w:ind w:left="0" w:right="0" w:firstLine="567"/>
        <w:rPr/>
      </w:pPr>
      <w:r>
        <w:rPr/>
        <w:t>Ему привиделась вершина. Он стоял на ней и гладил руками щеки солнца. Хорошо-то как! Солнце то оказывается вовсе и не горячее, а теплое и ласковое!</w:t>
      </w:r>
    </w:p>
    <w:p>
      <w:pPr>
        <w:pStyle w:val="Normal"/>
        <w:bidi w:val="0"/>
        <w:spacing w:before="0" w:after="0"/>
        <w:ind w:left="0" w:right="0" w:firstLine="567"/>
        <w:rPr/>
      </w:pPr>
      <w:r>
        <w:rPr/>
        <w:t>Очнулся Корней от острой боли в ступнях. Над ним склонился косматый дьявол, он сильно и больно растирал его тело жесткими ладонями, разминал ноги.</w:t>
      </w:r>
    </w:p>
    <w:p>
      <w:pPr>
        <w:pStyle w:val="Normal"/>
        <w:bidi w:val="0"/>
        <w:spacing w:before="0" w:after="0"/>
        <w:ind w:left="0" w:right="0" w:firstLine="567"/>
        <w:rPr/>
      </w:pPr>
      <w:r>
        <w:rPr/>
        <w:t>-Господи, неужто я в аду? За что, Господи?</w:t>
      </w:r>
    </w:p>
    <w:p>
      <w:pPr>
        <w:pStyle w:val="Normal"/>
        <w:bidi w:val="0"/>
        <w:spacing w:before="0" w:after="0"/>
        <w:ind w:left="0" w:right="0" w:firstLine="567"/>
        <w:rPr/>
      </w:pPr>
      <w:r>
        <w:rPr/>
        <w:t>Корней попытался осенить себя крестным знамением, но рука не подчинилась.</w:t>
      </w:r>
    </w:p>
    <w:p>
      <w:pPr>
        <w:pStyle w:val="Normal"/>
        <w:bidi w:val="0"/>
        <w:spacing w:before="0" w:after="0"/>
        <w:ind w:left="0" w:right="0" w:firstLine="567"/>
        <w:rPr/>
      </w:pPr>
      <w:r>
        <w:rPr/>
        <w:t>"Дьявол",заметив, что парень очнулся, поспешил успокоить его.</w:t>
      </w:r>
    </w:p>
    <w:p>
      <w:pPr>
        <w:pStyle w:val="Normal"/>
        <w:bidi w:val="0"/>
        <w:spacing w:before="0" w:after="0"/>
        <w:ind w:left="0" w:right="0" w:firstLine="567"/>
        <w:rPr/>
      </w:pPr>
      <w:r>
        <w:rPr/>
        <w:t>-А еще "морозостйкий"! Эх, ты! Да не боись, это ведь я- Лука. Лука горбатый. Что, не признаешь? Вспоминай, вспоминай! Ты еще мальцом был, землю тогда трясло сильно. В тот год я и ушел из скита. Ты должен помнить!</w:t>
      </w:r>
    </w:p>
    <w:p>
      <w:pPr>
        <w:pStyle w:val="Normal"/>
        <w:bidi w:val="0"/>
        <w:spacing w:before="0" w:after="0"/>
        <w:ind w:left="0" w:right="0" w:firstLine="567"/>
        <w:rPr/>
      </w:pPr>
      <w:r>
        <w:rPr/>
        <w:t>-Да, да, дядя Лука, вас тогда еще долго искали, думали, что потонули вы. Простите, Христа ради, что сразу не признал, да и мудрено признать вас уж больно вид одичалый. По- первости, каюсь, за дьявола принял.</w:t>
      </w:r>
    </w:p>
    <w:p>
      <w:pPr>
        <w:pStyle w:val="Normal"/>
        <w:bidi w:val="0"/>
        <w:spacing w:before="0" w:after="0"/>
        <w:ind w:left="0" w:right="0" w:firstLine="567"/>
        <w:rPr/>
      </w:pPr>
      <w:r>
        <w:rPr/>
        <w:t>Согревшийся молодой скитник встал, оделся. Они находились в сухом низком гроте. В трех саженях темнел выход, через который были слегка видны озаренные луной скалы. У стены лежали вороха сена. Слабый колеблющийся свет жирового светильника гонял по стенам длинные причудливые тени.</w:t>
      </w:r>
    </w:p>
    <w:p>
      <w:pPr>
        <w:pStyle w:val="Normal"/>
        <w:bidi w:val="0"/>
        <w:spacing w:before="0" w:after="0"/>
        <w:ind w:left="0" w:right="0" w:firstLine="567"/>
        <w:rPr/>
      </w:pPr>
      <w:r>
        <w:rPr/>
        <w:t>Очага нигде не было. Удивленный Корней спросил:</w:t>
      </w:r>
    </w:p>
    <w:p>
      <w:pPr>
        <w:pStyle w:val="Normal"/>
        <w:bidi w:val="0"/>
        <w:spacing w:before="0" w:after="0"/>
        <w:ind w:left="0" w:right="0" w:firstLine="567"/>
        <w:rPr/>
      </w:pPr>
      <w:r>
        <w:rPr/>
        <w:t>-Дядя Лука, отчего у вас так тепло здесь? Снаружи морозище, а у вас теплынь.</w:t>
      </w:r>
    </w:p>
    <w:p>
      <w:pPr>
        <w:pStyle w:val="Normal"/>
        <w:bidi w:val="0"/>
        <w:spacing w:before="0" w:after="0"/>
        <w:ind w:left="0" w:right="0" w:firstLine="567"/>
        <w:rPr/>
      </w:pPr>
      <w:r>
        <w:rPr/>
        <w:t>-Пойдем, сынок, покажу кое-что...</w:t>
      </w:r>
    </w:p>
    <w:p>
      <w:pPr>
        <w:pStyle w:val="Normal"/>
        <w:bidi w:val="0"/>
        <w:spacing w:before="0" w:after="0"/>
        <w:ind w:left="0" w:right="0" w:firstLine="567"/>
        <w:rPr/>
      </w:pPr>
      <w:r>
        <w:rPr/>
        <w:t>Лука запалил факел и они прошли из "прихожей" в еще более теплый огромный зал. То, что Корней увидел, потрясло его и лишило дара речи. Затаив дух он молча созерцал фантастические отполированные волнистые колонны, свешивающиеся с потолка сверкающие белые непрозрачные сосульки, лежащие на полу каменные букеты пышных цветов. Стены зала были покрыты словно изморозью странными белоснежными и розовыми кристаллами. Откуда-то сбоку лилась струя горячей, парящей воды. Под ней был небольшой водоем, а на его дне лежали гладко отполированные с янтарным свечением шарики самых разных размеров: от голубиного яйца, до булавочной головки. Все они были совершенной сферической формы.</w:t>
      </w:r>
    </w:p>
    <w:p>
      <w:pPr>
        <w:pStyle w:val="Normal"/>
        <w:bidi w:val="0"/>
        <w:spacing w:before="0" w:after="0"/>
        <w:ind w:left="0" w:right="0" w:firstLine="567"/>
        <w:rPr/>
      </w:pPr>
      <w:r>
        <w:rPr/>
        <w:t>-Что это, дядя Лука?</w:t>
      </w:r>
    </w:p>
    <w:p>
      <w:pPr>
        <w:pStyle w:val="Normal"/>
        <w:bidi w:val="0"/>
        <w:spacing w:before="0" w:after="0"/>
        <w:ind w:left="0" w:right="0" w:firstLine="567"/>
        <w:rPr/>
      </w:pPr>
      <w:r>
        <w:rPr/>
        <w:t>-О, это большая редкость - пещерный жемчуг! Нравится? Я уж сколько лет любуюсь, а все налюбоваться не могу. Я благодарен Господу, что он надоумил меня в свое время уйти из скита. Обитель указал. Земным теплом одарил. Так тут и живу, грехи свои замаливаю, да за ваши души милости прошу. Отсюда Господь лучше слышит. Здесь ближе к нему. А как твой дед Никодим поживает? Жив ли Маркел?</w:t>
      </w:r>
    </w:p>
    <w:p>
      <w:pPr>
        <w:pStyle w:val="Normal"/>
        <w:bidi w:val="0"/>
        <w:spacing w:before="0" w:after="0"/>
        <w:ind w:left="0" w:right="0" w:firstLine="567"/>
        <w:rPr/>
      </w:pPr>
      <w:r>
        <w:rPr/>
        <w:t>Так, вспоминая всех ,они долго проговорили вернувшись в грот.</w:t>
      </w:r>
    </w:p>
    <w:p>
      <w:pPr>
        <w:pStyle w:val="Normal"/>
        <w:bidi w:val="0"/>
        <w:spacing w:before="0" w:after="0"/>
        <w:ind w:left="0" w:right="0" w:firstLine="567"/>
        <w:rPr/>
      </w:pPr>
      <w:r>
        <w:rPr/>
        <w:t>Наконец Корней спросил:</w:t>
      </w:r>
    </w:p>
    <w:p>
      <w:pPr>
        <w:pStyle w:val="Normal"/>
        <w:bidi w:val="0"/>
        <w:spacing w:before="0" w:after="0"/>
        <w:ind w:left="0" w:right="0" w:firstLine="567"/>
        <w:rPr/>
      </w:pPr>
      <w:r>
        <w:rPr/>
        <w:t>-А как вы сумели отыскать меня? Такая ведь круговерть была!</w:t>
      </w:r>
    </w:p>
    <w:p>
      <w:pPr>
        <w:pStyle w:val="Normal"/>
        <w:bidi w:val="0"/>
        <w:spacing w:before="0" w:after="0"/>
        <w:ind w:left="0" w:right="0" w:firstLine="567"/>
        <w:rPr/>
      </w:pPr>
      <w:r>
        <w:rPr/>
        <w:t>-Сам не вполне ведаю. Прост чувствовал и все. Чую там ты должен быть, пошел - и впрямь ты там. А сейчас вот и не соображу как нашел. Будто вижу я... и не вижу...</w:t>
      </w:r>
    </w:p>
    <w:p>
      <w:pPr>
        <w:pStyle w:val="Normal"/>
        <w:bidi w:val="0"/>
        <w:spacing w:before="0" w:after="0"/>
        <w:ind w:left="0" w:right="0" w:firstLine="567"/>
        <w:rPr/>
      </w:pPr>
      <w:r>
        <w:rPr/>
        <w:t>По слегка посветлевшему выходу из пещеры они поняли, что стало светать. Подойдя к выходу увидели, что буран не стихает.</w:t>
      </w:r>
    </w:p>
    <w:p>
      <w:pPr>
        <w:pStyle w:val="Normal"/>
        <w:bidi w:val="0"/>
        <w:spacing w:before="0" w:after="0"/>
        <w:ind w:left="0" w:right="0" w:firstLine="567"/>
        <w:rPr/>
      </w:pPr>
      <w:r>
        <w:rPr/>
        <w:t>-Ну, теперь это на дня три, - заключил Лука, - вот и хорошо, поживешь немного со мной.</w:t>
      </w:r>
    </w:p>
    <w:p>
      <w:pPr>
        <w:pStyle w:val="Normal"/>
        <w:bidi w:val="0"/>
        <w:spacing w:before="0" w:after="0"/>
        <w:ind w:left="0" w:right="0" w:firstLine="567"/>
        <w:rPr/>
      </w:pPr>
      <w:r>
        <w:rPr/>
        <w:t>-Неужто на три дня. Опять на вершину не попаду. Второй раз уже, Корней сильно опечалился, - Да и дед волноваться будет. Я уж сегодня вернуться с горной смолой обещал. И корней рассказал Луке о том, что с ним случилось на озере.</w:t>
      </w:r>
    </w:p>
    <w:p>
      <w:pPr>
        <w:pStyle w:val="Normal"/>
        <w:bidi w:val="0"/>
        <w:spacing w:before="0" w:after="0"/>
        <w:ind w:left="0" w:right="0" w:firstLine="567"/>
        <w:rPr/>
      </w:pPr>
      <w:r>
        <w:rPr/>
        <w:t>-Это Господь тебя испытывал. Теперь тебе надобно осмыслить все что видел и испытал. Дело не в самой вершине, а в укреплении духа. Человек сильный духом все может. Тело ведь просто служанка. Ты заметил- в горах разум человека очищается, пробуждает светлые, чистые помыслы. а душа стяжает небесные радости. Почему? Господь с Серафимами и с Херувимами близко и вознесшиеся души праведников, да святых кругом витают. Вот разум и душа и очищаются, начинаешь постигать высшие истины и счастье Богом даруется. Вот вернешься вниз и обдумай, что видел. Указание Господа правильно истолкуй. Жаль, конечно, что уходить тебе надо. Хорошо с тобой. Попробую помочь тебе, только не сказывай никому о том. что увидел и еще увидишь. А горной смолы я тебе дам. ее у меня полно. Собирайся, провожу тебя!</w:t>
      </w:r>
    </w:p>
    <w:p>
      <w:pPr>
        <w:pStyle w:val="Normal"/>
        <w:bidi w:val="0"/>
        <w:spacing w:before="0" w:after="0"/>
        <w:ind w:left="0" w:right="0" w:firstLine="567"/>
        <w:rPr/>
      </w:pPr>
      <w:r>
        <w:rPr/>
        <w:t>-Может немного подождем, авось метель утихнет, - в замешательстве предложил Корней.</w:t>
      </w:r>
    </w:p>
    <w:p>
      <w:pPr>
        <w:pStyle w:val="Normal"/>
        <w:bidi w:val="0"/>
        <w:spacing w:before="0" w:after="0"/>
        <w:ind w:left="0" w:right="0" w:firstLine="567"/>
        <w:rPr/>
      </w:pPr>
      <w:r>
        <w:rPr/>
        <w:t>-Не бойся! Там, где мы пойдем, метели нет.</w:t>
      </w:r>
    </w:p>
    <w:p>
      <w:pPr>
        <w:pStyle w:val="Normal"/>
        <w:bidi w:val="0"/>
        <w:spacing w:before="0" w:after="0"/>
        <w:ind w:left="0" w:right="0" w:firstLine="567"/>
        <w:rPr/>
      </w:pPr>
      <w:r>
        <w:rPr/>
        <w:t>Совсем растерявшийся Корней одел свою котомку. Лука запалил факел, дал два запасных Корнею и скомандовал - "пошли"!.</w:t>
      </w:r>
    </w:p>
    <w:p>
      <w:pPr>
        <w:pStyle w:val="Normal"/>
        <w:bidi w:val="0"/>
        <w:spacing w:before="0" w:after="0"/>
        <w:ind w:left="0" w:right="0" w:firstLine="567"/>
        <w:rPr/>
      </w:pPr>
      <w:r>
        <w:rPr/>
        <w:t>В зале, за волнистыми отполированными колоннами оказался довольно широкий и высокий проход полого уходящий вниз. Они долго шли по нему сворачивая то влево, то вправо, то как бы поднимались, то резко опускались, но ни разу за время пути им не попалось ни одного ответвления. Только однажды проход раздвоился. В право уходил более широкий, но Лука пошел по левому.</w:t>
      </w:r>
    </w:p>
    <w:p>
      <w:pPr>
        <w:pStyle w:val="Normal"/>
        <w:bidi w:val="0"/>
        <w:spacing w:before="0" w:after="0"/>
        <w:ind w:left="0" w:right="0" w:firstLine="567"/>
        <w:rPr/>
      </w:pPr>
      <w:r>
        <w:rPr/>
        <w:t>-Дядя Лука, а куда ведет правая ветвь?</w:t>
      </w:r>
    </w:p>
    <w:p>
      <w:pPr>
        <w:pStyle w:val="Normal"/>
        <w:bidi w:val="0"/>
        <w:spacing w:before="0" w:after="0"/>
        <w:ind w:left="0" w:right="0" w:firstLine="567"/>
        <w:rPr/>
      </w:pPr>
      <w:r>
        <w:rPr/>
        <w:t>-Много будешь знать - скоро состаришься! Хотя тебе-то наверно Никодим говорил про пещерный скит, а?</w:t>
      </w:r>
    </w:p>
    <w:p>
      <w:pPr>
        <w:pStyle w:val="Normal"/>
        <w:bidi w:val="0"/>
        <w:spacing w:before="0" w:after="0"/>
        <w:ind w:left="0" w:right="0" w:firstLine="567"/>
        <w:rPr/>
      </w:pPr>
      <w:r>
        <w:rPr/>
        <w:t>-Да, дед сказывал.</w:t>
      </w:r>
    </w:p>
    <w:p>
      <w:pPr>
        <w:pStyle w:val="Normal"/>
        <w:bidi w:val="0"/>
        <w:spacing w:before="0" w:after="0"/>
        <w:ind w:left="0" w:right="0" w:firstLine="567"/>
        <w:rPr/>
      </w:pPr>
      <w:r>
        <w:rPr/>
        <w:t>-Так вот, это ход к тем пещерам, только ходить туда никак нельзя.</w:t>
      </w:r>
    </w:p>
    <w:p>
      <w:pPr>
        <w:pStyle w:val="Normal"/>
        <w:bidi w:val="0"/>
        <w:spacing w:before="0" w:after="0"/>
        <w:ind w:left="0" w:right="0" w:firstLine="567"/>
        <w:rPr/>
      </w:pPr>
      <w:r>
        <w:rPr/>
        <w:t>-А вы откуда тогда знаете, что там пещерный скит?</w:t>
      </w:r>
    </w:p>
    <w:p>
      <w:pPr>
        <w:pStyle w:val="Normal"/>
        <w:bidi w:val="0"/>
        <w:spacing w:before="0" w:after="0"/>
        <w:ind w:left="0" w:right="0" w:firstLine="567"/>
        <w:rPr/>
      </w:pPr>
      <w:r>
        <w:rPr/>
        <w:t>-Да ходил я туда. М не можно, я старый и так помирать пора. А тебе не можно! Тебе жить, да жить. Там, сынок, смерть притаилась.</w:t>
      </w:r>
    </w:p>
    <w:p>
      <w:pPr>
        <w:pStyle w:val="Normal"/>
        <w:bidi w:val="0"/>
        <w:spacing w:before="0" w:after="0"/>
        <w:ind w:left="0" w:right="0" w:firstLine="567"/>
        <w:rPr/>
      </w:pPr>
      <w:r>
        <w:rPr/>
        <w:t>-А мы тогда куда идем?</w:t>
      </w:r>
    </w:p>
    <w:p>
      <w:pPr>
        <w:pStyle w:val="Normal"/>
        <w:bidi w:val="0"/>
        <w:spacing w:before="0" w:after="0"/>
        <w:ind w:left="0" w:right="0" w:firstLine="567"/>
        <w:rPr/>
      </w:pPr>
      <w:r>
        <w:rPr/>
        <w:t>-Потерпи, скоро сам увидишь.</w:t>
      </w:r>
    </w:p>
    <w:p>
      <w:pPr>
        <w:pStyle w:val="Normal"/>
        <w:bidi w:val="0"/>
        <w:spacing w:before="0" w:after="0"/>
        <w:ind w:left="0" w:right="0" w:firstLine="567"/>
        <w:rPr/>
      </w:pPr>
      <w:r>
        <w:rPr/>
        <w:t>Проход сужался. Корнею приходилось идти согнувшись и он, из-за света факела, не сразу заметил, что в проходе становиться светлее. Только когда Лука остановился подле лежащей на каменном полу лестницы из жердей, молодой скитник понял, что пришли.</w:t>
      </w:r>
    </w:p>
    <w:p>
      <w:pPr>
        <w:pStyle w:val="Normal"/>
        <w:bidi w:val="0"/>
        <w:spacing w:before="0" w:after="0"/>
        <w:ind w:left="0" w:right="0" w:firstLine="567"/>
        <w:rPr/>
      </w:pPr>
      <w:r>
        <w:rPr/>
        <w:t>Корней направился к белеющему выходу.</w:t>
      </w:r>
    </w:p>
    <w:p>
      <w:pPr>
        <w:pStyle w:val="Normal"/>
        <w:bidi w:val="0"/>
        <w:spacing w:before="0" w:after="0"/>
        <w:ind w:left="0" w:right="0" w:firstLine="567"/>
        <w:rPr/>
      </w:pPr>
      <w:r>
        <w:rPr/>
        <w:t>-Смотри еще раз не утони,- с улыбкой вслед сказал Лука.</w:t>
      </w:r>
    </w:p>
    <w:p>
      <w:pPr>
        <w:pStyle w:val="Normal"/>
        <w:bidi w:val="0"/>
        <w:spacing w:before="0" w:after="0"/>
        <w:ind w:left="0" w:right="0" w:firstLine="567"/>
        <w:rPr/>
      </w:pPr>
      <w:r>
        <w:rPr/>
        <w:t>Осторожно подойдя к кромке пещеры Корней обомлел - под его ногами лежало столь памятное ему озеро. "Так вот, что это за отверстие в стене" подумал он.</w:t>
      </w:r>
    </w:p>
    <w:p>
      <w:pPr>
        <w:pStyle w:val="Normal"/>
        <w:bidi w:val="0"/>
        <w:spacing w:before="0" w:after="0"/>
        <w:ind w:left="0" w:right="0" w:firstLine="567"/>
        <w:rPr/>
      </w:pPr>
      <w:r>
        <w:rPr/>
        <w:t>Лука зацепил свою Г-образную лестницу за край берега и они споро выбрались на плато. На удивление, здесь хоть и было пасмурно. но не было ни метели ,ни снега.</w:t>
      </w:r>
    </w:p>
    <w:p>
      <w:pPr>
        <w:pStyle w:val="Normal"/>
        <w:bidi w:val="0"/>
        <w:spacing w:before="0" w:after="0"/>
        <w:ind w:left="0" w:right="0" w:firstLine="567"/>
        <w:rPr/>
      </w:pPr>
      <w:r>
        <w:rPr/>
        <w:t>Корней повернулся лицом к озеру, заглянул в провал и сказал - "Озеро, я тебя не боюсь!"</w:t>
      </w:r>
    </w:p>
    <w:p>
      <w:pPr>
        <w:pStyle w:val="Normal"/>
        <w:bidi w:val="0"/>
        <w:spacing w:before="0" w:after="0"/>
        <w:ind w:left="0" w:right="0" w:firstLine="567"/>
        <w:rPr/>
      </w:pPr>
      <w:r>
        <w:rPr/>
        <w:t>Лука молча провел Корнея в часовенку и также молча они помолились.</w:t>
      </w:r>
    </w:p>
    <w:p>
      <w:pPr>
        <w:pStyle w:val="Normal"/>
        <w:bidi w:val="0"/>
        <w:spacing w:before="0" w:after="0"/>
        <w:ind w:left="0" w:right="0" w:firstLine="567"/>
        <w:rPr/>
      </w:pPr>
      <w:r>
        <w:rPr/>
        <w:t>-Ну что, пора расставаться, дядя Лука.</w:t>
      </w:r>
    </w:p>
    <w:p>
      <w:pPr>
        <w:pStyle w:val="Normal"/>
        <w:bidi w:val="0"/>
        <w:spacing w:before="0" w:after="0"/>
        <w:ind w:left="0" w:right="0" w:firstLine="567"/>
        <w:rPr/>
      </w:pPr>
      <w:r>
        <w:rPr/>
        <w:t>-Да, я-то уж отсюда никуда. Привык к уединению Да и обет не могу нарушить. Обо мне и о том, что видел никому не говори. Трудно будет, приходи, а я за тебя молиться буду. Прощай, сынок!</w:t>
      </w:r>
    </w:p>
    <w:p>
      <w:pPr>
        <w:pStyle w:val="Normal"/>
        <w:bidi w:val="0"/>
        <w:spacing w:before="0" w:after="0"/>
        <w:ind w:left="0" w:right="0" w:firstLine="567"/>
        <w:rPr/>
      </w:pPr>
      <w:r>
        <w:rPr/>
        <w:t>-Спасибо, дядя Лука вам за все. Бог даст наведаюсь.</w:t>
      </w:r>
    </w:p>
    <w:p>
      <w:pPr>
        <w:pStyle w:val="Normal"/>
        <w:bidi w:val="0"/>
        <w:spacing w:before="0" w:after="0"/>
        <w:ind w:left="0" w:right="0" w:firstLine="567"/>
        <w:rPr/>
      </w:pPr>
      <w:r>
        <w:rPr/>
        <w:t>Внизу молодой скитник постоянно задумывался и пытался осмыслить все то, что произошло с ним в горах, что видел и слышал. И понял он, что Господь приоткрыл для него новый мир, как будто хотел сказать: "Посмотри, каким чистым и красивым должен быть мир. Также чист и красив должен быть и человек. И не стоит замыкаться только в скорлупе Впадины. На свете так много нового и интересного. А чистоту веры можно хранить везде. Для этого не обязательно зарываться в норы подобно муравьям. Укрепи душу, очисти от всякой скверны тело и смело живи с верой и правдой там, где тебе велит твоя душа."</w:t>
      </w:r>
    </w:p>
    <w:p>
      <w:pPr>
        <w:pStyle w:val="Normal"/>
        <w:bidi w:val="0"/>
        <w:spacing w:before="0" w:after="0"/>
        <w:ind w:left="0" w:right="0" w:firstLine="567"/>
        <w:rPr/>
      </w:pPr>
      <w:r>
        <w:rPr/>
        <w:t>Перелом</w:t>
      </w:r>
    </w:p>
    <w:p>
      <w:pPr>
        <w:pStyle w:val="Normal"/>
        <w:bidi w:val="0"/>
        <w:spacing w:before="0" w:after="0"/>
        <w:ind w:left="0" w:right="0" w:firstLine="567"/>
        <w:rPr/>
      </w:pPr>
      <w:r>
        <w:rPr/>
        <w:t>Унылая долгая зима наконец-то закончилась. Пронеслась и бурная, яркая весна.</w:t>
      </w:r>
    </w:p>
    <w:p>
      <w:pPr>
        <w:pStyle w:val="Normal"/>
        <w:bidi w:val="0"/>
        <w:spacing w:before="0" w:after="0"/>
        <w:ind w:left="0" w:right="0" w:firstLine="567"/>
        <w:rPr/>
      </w:pPr>
      <w:r>
        <w:rPr/>
        <w:t>В тот злополучный летний день неутомимый бродяга Корней отправился к озеру, которое обнаружил в юго-восточной части впадины еще весной, два месяца назад в пору массового пролета птиц. Он очень гордился этим открытием.</w:t>
      </w:r>
    </w:p>
    <w:p>
      <w:pPr>
        <w:pStyle w:val="Normal"/>
        <w:bidi w:val="0"/>
        <w:spacing w:before="0" w:after="0"/>
        <w:ind w:left="0" w:right="0" w:firstLine="567"/>
        <w:rPr/>
      </w:pPr>
      <w:r>
        <w:rPr/>
        <w:t>В скиту все были удивлены узнав о существовании озера: "Столько лет живем тут и не ведаем о нем." Если учесть, что водоем имел почти полверсты в диаметре это действительно было удивительно.</w:t>
      </w:r>
    </w:p>
    <w:p>
      <w:pPr>
        <w:pStyle w:val="Normal"/>
        <w:bidi w:val="0"/>
        <w:spacing w:before="0" w:after="0"/>
        <w:ind w:left="0" w:right="0" w:firstLine="567"/>
        <w:rPr/>
      </w:pPr>
      <w:r>
        <w:rPr/>
        <w:t>Оно было надежно скрыто между трех холмов и питалось тремя небольшими ручьями, стекавшими с них.</w:t>
      </w:r>
    </w:p>
    <w:p>
      <w:pPr>
        <w:pStyle w:val="Normal"/>
        <w:bidi w:val="0"/>
        <w:spacing w:before="0" w:after="0"/>
        <w:ind w:left="0" w:right="0" w:firstLine="567"/>
        <w:rPr/>
      </w:pPr>
      <w:r>
        <w:rPr/>
        <w:t>Обнаружить озеро Корнею помогла его природная наблюдательность: очутившись весной невдалеке от одного из холмов он обратил внимание, что стаи птиц садятся и взлетают где-то прямо за ним с одного и того же места. Поднимаясь по склону холма до него стали долетать крики множества птиц и вскоре из-за деревьев он увидел зеркало озера просто кишащее водоплавающими. Птиц было такое множество, что от их разнородного крика, свиста, писка и хлопков крыльев ,от взлетающих и садящихся стай, над озером стоял беспрерывный, радостно-ликующий стон. Несмотря на разноголосицу все они воспевали весну, пробуждение нового круга жизни.</w:t>
      </w:r>
    </w:p>
    <w:p>
      <w:pPr>
        <w:pStyle w:val="Normal"/>
        <w:bidi w:val="0"/>
        <w:spacing w:before="0" w:after="0"/>
        <w:ind w:left="0" w:right="0" w:firstLine="567"/>
        <w:rPr/>
      </w:pPr>
      <w:r>
        <w:rPr/>
        <w:t>Сейчас же бурливая, клокочущая весенняя жизнь сменилась размеренным летним спокойствием. Синяя поверхность озера с опрокинутой в него небесной ширью и затонувшими облаками блестела как отполированная. Отдельные крупные льдины-останцы точно гладкие плоские тени облаков блуждали по ней.</w:t>
      </w:r>
    </w:p>
    <w:p>
      <w:pPr>
        <w:pStyle w:val="Normal"/>
        <w:bidi w:val="0"/>
        <w:spacing w:before="0" w:after="0"/>
        <w:ind w:left="0" w:right="0" w:firstLine="567"/>
        <w:rPr/>
      </w:pPr>
      <w:r>
        <w:rPr/>
        <w:t>Он шел по обрывистому берегу озера вдоль которого с металлическим скрежетом проносились чайки, когда его взгляд отвлекло одинокое дерево на скалистом островке.</w:t>
      </w:r>
    </w:p>
    <w:p>
      <w:pPr>
        <w:pStyle w:val="Normal"/>
        <w:bidi w:val="0"/>
        <w:spacing w:before="0" w:after="0"/>
        <w:ind w:left="0" w:right="0" w:firstLine="567"/>
        <w:rPr/>
      </w:pPr>
      <w:r>
        <w:rPr/>
        <w:t>-Вроде бы весной его не было, - подумал Корней... И в тот же момент зацепился за рогатую корягу и, не удержав равновесия сорвался с обрыва вниз. Обо что-то ударился. Раздался жуткий хруст кости.</w:t>
      </w:r>
    </w:p>
    <w:p>
      <w:pPr>
        <w:pStyle w:val="Normal"/>
        <w:bidi w:val="0"/>
        <w:spacing w:before="0" w:after="0"/>
        <w:ind w:left="0" w:right="0" w:firstLine="567"/>
        <w:rPr/>
      </w:pPr>
      <w:r>
        <w:rPr/>
        <w:t>Когда в голове прояснилось, Корней увидел, что положение его весьма плачевно: кость левой голени сломана и нога в этом месте гнется так, словно там появился дополнительный сустав.</w:t>
      </w:r>
    </w:p>
    <w:p>
      <w:pPr>
        <w:pStyle w:val="Normal"/>
        <w:bidi w:val="0"/>
        <w:spacing w:before="0" w:after="0"/>
        <w:ind w:left="0" w:right="0" w:firstLine="567"/>
        <w:rPr/>
      </w:pPr>
      <w:r>
        <w:rPr/>
        <w:t>И чем яснее осознавал Корней свое положение, тем сильнее стыла кровь в его жилах и им овладевали растерянность и отчаяние каких он никогда еще не испытывал.</w:t>
      </w:r>
    </w:p>
    <w:p>
      <w:pPr>
        <w:pStyle w:val="Normal"/>
        <w:bidi w:val="0"/>
        <w:spacing w:before="0" w:after="0"/>
        <w:ind w:left="0" w:right="0" w:firstLine="567"/>
        <w:rPr/>
      </w:pPr>
      <w:r>
        <w:rPr/>
        <w:t>Не привыкший отступать Корней лихорадочно размышлял, что можно предпринять. Идти он явно не мог.</w:t>
      </w:r>
    </w:p>
    <w:p>
      <w:pPr>
        <w:pStyle w:val="Normal"/>
        <w:bidi w:val="0"/>
        <w:spacing w:before="0" w:after="0"/>
        <w:ind w:left="0" w:right="0" w:firstLine="567"/>
        <w:rPr/>
      </w:pPr>
      <w:r>
        <w:rPr/>
        <w:t>Корней поулюлюкал, призывая Великана, но тот не откликался. Скорее всего он сейчас, оберегая еще не совсем окостеневшие рога ушел в горы.</w:t>
      </w:r>
    </w:p>
    <w:p>
      <w:pPr>
        <w:pStyle w:val="Normal"/>
        <w:bidi w:val="0"/>
        <w:spacing w:before="0" w:after="0"/>
        <w:ind w:left="0" w:right="0" w:firstLine="567"/>
        <w:rPr/>
      </w:pPr>
      <w:r>
        <w:rPr/>
        <w:t>От деда он слышал, что лисы при переломе закапывают ногу в мягкий грунт и неподвижно сидят, пока кость не срастется. "Может попробовать?" - подумал скитник и, корчась от боли в волокущейся ноге ,сполз поближе к воде. Снял с поврежденной ноги обувь. Выкопал рукой в жирном прибрежном иле углубление по длине ноги и бережно уложил ее туда. Крепко стиснув зубы, преодолевая боль, он состыковал на ощупь сломанные кости так, чтобы они не шатались при покачивании. Затем завалив ногу толстым слоем ила н ладонями плотно утрамбовал его. А чтобы удобнее было лежать подгреб под спину сухой береговой хлам , под голову сунул котомку с припасами.</w:t>
      </w:r>
    </w:p>
    <w:p>
      <w:pPr>
        <w:pStyle w:val="Normal"/>
        <w:bidi w:val="0"/>
        <w:spacing w:before="0" w:after="0"/>
        <w:ind w:left="0" w:right="0" w:firstLine="567"/>
        <w:rPr/>
      </w:pPr>
      <w:r>
        <w:rPr/>
        <w:t>Взмокший, измученный Корней с облегчением откинулся на спину. Его лицо пронилось. Ему не оставалось ничего другого, как набраться терпения и ждать.</w:t>
      </w:r>
    </w:p>
    <w:p>
      <w:pPr>
        <w:pStyle w:val="Normal"/>
        <w:bidi w:val="0"/>
        <w:spacing w:before="0" w:after="0"/>
        <w:ind w:left="0" w:right="0" w:firstLine="567"/>
        <w:rPr/>
      </w:pPr>
      <w:r>
        <w:rPr/>
        <w:t>Передохнув, он еще несколько раз поулюлюкал Снежка, но кроме двух ворон, давно вглядывавшихся, приоткрыв от волнения клювы, в одиноко лежащего человека, да хорошенького подтянутого куличка беззвучно семенившего по влажному илу и при встрече с Корнеем подолгу смешно кланявшемся ему, на его крик никто не обращал внимания.</w:t>
      </w:r>
    </w:p>
    <w:p>
      <w:pPr>
        <w:pStyle w:val="Normal"/>
        <w:bidi w:val="0"/>
        <w:spacing w:before="0" w:after="0"/>
        <w:ind w:left="0" w:right="0" w:firstLine="567"/>
        <w:rPr/>
      </w:pPr>
      <w:r>
        <w:rPr/>
        <w:t>Неподвижного Корнея стало донимать обрадовавшееся неожиданной поживе комарье. Они повисли словно нимбы над головой .Пока скитник возился с ногой, они не очень беспокоили, но на неподвижного набросились с таким остервенением словно в окрестностях он был единственным живым существом. Пришлось доставать из котомки банку с мазью из дегтя и какими-то еще известными только деду добавками, и нанести ее на руки, шею и лицо. Кровопийцы с сердитым писком кружились вокруг, но кусать перестали. Под этот привычный звон Корней задремал.</w:t>
      </w:r>
    </w:p>
    <w:p>
      <w:pPr>
        <w:pStyle w:val="Normal"/>
        <w:bidi w:val="0"/>
        <w:spacing w:before="0" w:after="0"/>
        <w:ind w:left="0" w:right="0" w:firstLine="567"/>
        <w:rPr/>
      </w:pPr>
      <w:r>
        <w:rPr/>
        <w:t>Вскоре он почувствовал осторожный влажный толчок в щеку.</w:t>
      </w:r>
    </w:p>
    <w:p>
      <w:pPr>
        <w:pStyle w:val="Normal"/>
        <w:bidi w:val="0"/>
        <w:spacing w:before="0" w:after="0"/>
        <w:ind w:left="0" w:right="0" w:firstLine="567"/>
        <w:rPr/>
      </w:pPr>
      <w:r>
        <w:rPr/>
        <w:t>-Лютый, это ты?</w:t>
      </w:r>
    </w:p>
    <w:p>
      <w:pPr>
        <w:pStyle w:val="Normal"/>
        <w:bidi w:val="0"/>
        <w:spacing w:before="0" w:after="0"/>
        <w:ind w:left="0" w:right="0" w:firstLine="567"/>
        <w:rPr/>
      </w:pPr>
      <w:r>
        <w:rPr/>
        <w:t>В ответ шершавый язык еще раз осторожно лизнул его.</w:t>
      </w:r>
    </w:p>
    <w:p>
      <w:pPr>
        <w:pStyle w:val="Normal"/>
        <w:bidi w:val="0"/>
        <w:spacing w:before="0" w:after="0"/>
        <w:ind w:left="0" w:right="0" w:firstLine="567"/>
        <w:rPr/>
      </w:pPr>
      <w:r>
        <w:rPr/>
        <w:t>Скитник открыл глаза и обнял друга, потрепал его за бакенбарды.</w:t>
      </w:r>
    </w:p>
    <w:p>
      <w:pPr>
        <w:pStyle w:val="Normal"/>
        <w:bidi w:val="0"/>
        <w:spacing w:before="0" w:after="0"/>
        <w:ind w:left="0" w:right="0" w:firstLine="567"/>
        <w:rPr/>
      </w:pPr>
      <w:r>
        <w:rPr/>
        <w:t>-Умница! Молодец, что пришел! Давай дружок выручай! Видишь, я теперь не ходячий. Беги в скит, приведи наших... Давай, дружок, иди, иди... Ну же, чего ты стоишь? Ты не понял? Иди в скит. Приведи отца.</w:t>
      </w:r>
    </w:p>
    <w:p>
      <w:pPr>
        <w:pStyle w:val="Normal"/>
        <w:bidi w:val="0"/>
        <w:spacing w:before="0" w:after="0"/>
        <w:ind w:left="0" w:right="0" w:firstLine="567"/>
        <w:rPr/>
      </w:pPr>
      <w:r>
        <w:rPr/>
        <w:t>Лютый же, всем своим видом изображая непонимание, отвернул морду и бесстрастно наблюдал за ноившимися над озером чайками.</w:t>
      </w:r>
    </w:p>
    <w:p>
      <w:pPr>
        <w:pStyle w:val="Normal"/>
        <w:bidi w:val="0"/>
        <w:spacing w:before="0" w:after="0"/>
        <w:ind w:left="0" w:right="0" w:firstLine="567"/>
        <w:rPr/>
      </w:pPr>
      <w:r>
        <w:rPr/>
        <w:t>Корней , наконец, сообразил, что кот в скит не пойдет даже по такому чрезвычайному поводу. После того. как у Маркела с Лютым произошла стычка, он в скит не заходил.</w:t>
      </w:r>
    </w:p>
    <w:p>
      <w:pPr>
        <w:pStyle w:val="Normal"/>
        <w:bidi w:val="0"/>
        <w:spacing w:before="0" w:after="0"/>
        <w:ind w:left="0" w:right="0" w:firstLine="567"/>
        <w:rPr/>
      </w:pPr>
      <w:r>
        <w:rPr/>
        <w:t>Эту историю и стычкой-то даже нельзя назвать. Так, обычное недоразумение. Но кот почему-то затаил сильную обиду.</w:t>
      </w:r>
    </w:p>
    <w:p>
      <w:pPr>
        <w:pStyle w:val="Normal"/>
        <w:bidi w:val="0"/>
        <w:spacing w:before="0" w:after="0"/>
        <w:ind w:left="0" w:right="0" w:firstLine="567"/>
        <w:rPr/>
      </w:pPr>
      <w:r>
        <w:rPr/>
        <w:t>Как-то. в начале марта, Маркел вышел на припек и, водя замусоленным пальцем по строчкам, читал слабыми глазами при свете солнца любимые "Златоструи". Это была та единственная книга, которую Маркел не доверял никому. Положив ее на порог, он ненадолго отошел подбросить дров в баню. А Скиталец, лежавший рядом, обратил внимание на шелест страниц, тихонько перелистываемых ветерком. Рысь подошла и, гася бег страниц, нерасчетливо махнула лапой. Две вырванные страницы понеслись по снегу.</w:t>
      </w:r>
    </w:p>
    <w:p>
      <w:pPr>
        <w:pStyle w:val="Normal"/>
        <w:bidi w:val="0"/>
        <w:spacing w:before="0" w:after="0"/>
        <w:ind w:left="0" w:right="0" w:firstLine="567"/>
        <w:rPr/>
      </w:pPr>
      <w:r>
        <w:rPr/>
        <w:t>Маркел все это видел и. закричав от ужаса, уронил охапку дров и схватив полено кинулся за Лютым с воплями.</w:t>
      </w:r>
    </w:p>
    <w:p>
      <w:pPr>
        <w:pStyle w:val="Normal"/>
        <w:bidi w:val="0"/>
        <w:spacing w:before="0" w:after="0"/>
        <w:ind w:left="0" w:right="0" w:firstLine="567"/>
        <w:rPr/>
      </w:pPr>
      <w:r>
        <w:rPr/>
        <w:t>От незаслуженной обиды кота аж передернуло, он возмущенно оскалился: "Я ведь как лучше хотел" - и сузив зрачки в темные, непроницаемые щели ушел прочь из скита. С того дня он ни разу не появлялся в нем. С характером был кот.</w:t>
      </w:r>
    </w:p>
    <w:p>
      <w:pPr>
        <w:pStyle w:val="Normal"/>
        <w:bidi w:val="0"/>
        <w:spacing w:before="0" w:after="0"/>
        <w:ind w:left="0" w:right="0" w:firstLine="567"/>
        <w:rPr/>
      </w:pPr>
      <w:r>
        <w:rPr/>
        <w:t>-Помоги хоть попить, Лютик. Пить, пить хочется. Придумай что-нибудь, и он показал на озеро.</w:t>
      </w:r>
    </w:p>
    <w:p>
      <w:pPr>
        <w:pStyle w:val="Normal"/>
        <w:bidi w:val="0"/>
        <w:spacing w:before="0" w:after="0"/>
        <w:ind w:left="0" w:right="0" w:firstLine="567"/>
        <w:rPr/>
      </w:pPr>
      <w:r>
        <w:rPr/>
        <w:t>Лютый выслушал все это с самым глубокомысленным видом и вошел в воду. Шлепая лапой по поверхности воды он освежал Корнея брызгами, но капли до головы не долетали.</w:t>
      </w:r>
    </w:p>
    <w:p>
      <w:pPr>
        <w:pStyle w:val="Normal"/>
        <w:bidi w:val="0"/>
        <w:spacing w:before="0" w:after="0"/>
        <w:ind w:left="0" w:right="0" w:firstLine="567"/>
        <w:rPr/>
      </w:pPr>
      <w:r>
        <w:rPr/>
        <w:t>-Спасибо дружок, но я пить хочу, а не купаться, - Корней выразительно изобразил как он глотает воду и как ему от этого становиться хорошо.</w:t>
      </w:r>
    </w:p>
    <w:p>
      <w:pPr>
        <w:pStyle w:val="Normal"/>
        <w:bidi w:val="0"/>
        <w:spacing w:before="0" w:after="0"/>
        <w:ind w:left="0" w:right="0" w:firstLine="567"/>
        <w:rPr/>
      </w:pPr>
      <w:r>
        <w:rPr/>
        <w:t>Лютый отряхнулся от воды и забегал по берегу, взбежал наверх, вернулся и стал нервно швырять когтями по земле. Тут его похоже осенило. Он прорыл вдоль Корнея канавку - вода заполнила ее и Корней смочил рот, а через некоторое время, когда муть осела, напился из ладошки.</w:t>
      </w:r>
    </w:p>
    <w:p>
      <w:pPr>
        <w:pStyle w:val="Normal"/>
        <w:bidi w:val="0"/>
        <w:spacing w:before="0" w:after="0"/>
        <w:ind w:left="0" w:right="0" w:firstLine="567"/>
        <w:rPr/>
      </w:pPr>
      <w:r>
        <w:rPr/>
        <w:t>У Лютого на морде угадывалась самодовольная улыбка. Он был счастлив от своей сообразительности.</w:t>
      </w:r>
    </w:p>
    <w:p>
      <w:pPr>
        <w:pStyle w:val="Normal"/>
        <w:bidi w:val="0"/>
        <w:spacing w:before="0" w:after="0"/>
        <w:ind w:left="0" w:right="0" w:firstLine="567"/>
        <w:rPr/>
      </w:pPr>
      <w:r>
        <w:rPr/>
        <w:t>-Лютый тоже умный, как Корней. Я твой друг и ты можешь на меня рассчитывать. Нам хорошо вместе. Я люблю тебя, - говорили его глаза и мимика. Кот прилег рядом, довольно урча, но как только наползающая с востока ночь погасила своей чернотой пурпурное сияние одиноких облаков и по небу разбежалось мерцание первых звезд, он ушел в лес.</w:t>
      </w:r>
    </w:p>
    <w:p>
      <w:pPr>
        <w:pStyle w:val="Normal"/>
        <w:bidi w:val="0"/>
        <w:spacing w:before="0" w:after="0"/>
        <w:ind w:left="0" w:right="0" w:firstLine="567"/>
        <w:rPr/>
      </w:pPr>
      <w:r>
        <w:rPr/>
        <w:t>Первый "больничный" день закончился - сколько ему еще предстоит пролежать? Самолюбивый Лютый в скит не пойдет, а отец, привыкший к отлучкам сына раньше чем через два-три дня его не хватится. Хорошо еще, что предупредил куда пошел.</w:t>
      </w:r>
    </w:p>
    <w:p>
      <w:pPr>
        <w:pStyle w:val="Normal"/>
        <w:bidi w:val="0"/>
        <w:spacing w:before="0" w:after="0"/>
        <w:ind w:left="0" w:right="0" w:firstLine="567"/>
        <w:rPr/>
      </w:pPr>
      <w:r>
        <w:rPr/>
        <w:t>Корней достал из котомки вяленной рыбы и стал жевать. Послышалось громкое шуршание. Скитник огляделся. Никого!. Мир окутанный мраком казался пустынным и безжизненным. Хотя Корней хорошо знал, что ночью жизнь замирает только у дневных животных и птиц, а с вечера ее постепенно замещает несуетливая жизнь ночных обитателей, кажущаяся таинственной и непонятной лишь из-за того, что она скрыта от глаз. А в принципе текла она обычным порядком: кто-то выслеживал , кто-то любил, кто-то утолял голод, кто-то чистил логово. Между тем каких либо явных звуков не было слышно. Ночная тайга любит покой и бесшумность во всем.</w:t>
      </w:r>
    </w:p>
    <w:p>
      <w:pPr>
        <w:pStyle w:val="Normal"/>
        <w:bidi w:val="0"/>
        <w:spacing w:before="0" w:after="0"/>
        <w:ind w:left="0" w:right="0" w:firstLine="567"/>
        <w:rPr/>
      </w:pPr>
      <w:r>
        <w:rPr/>
        <w:t>Взошла полная луна. Пользуясь ночным покоем засуетились лесные мыши. Интересно было смотреть как крохотные серые призраки они, неслышно топоча лапками по земле, играли в одни им понятные игры при этом весело попискивая от удовольствия.</w:t>
      </w:r>
    </w:p>
    <w:p>
      <w:pPr>
        <w:pStyle w:val="Normal"/>
        <w:bidi w:val="0"/>
        <w:spacing w:before="0" w:after="0"/>
        <w:ind w:left="0" w:right="0" w:firstLine="567"/>
        <w:rPr/>
      </w:pPr>
      <w:r>
        <w:rPr/>
        <w:t>Под утро от испарины воды поверхность озера заплыла плотным туманом. С рассветом с берега потянул легкий ветерок. По неподвижному глянцу поползла рябь. Туман стало отжимать к дальнему берегу. Вскоре проявились очертания острова. Они зашевелились как диковинное чудовище мгновенно размываясь в белом хаосе и вновь воскресая.</w:t>
      </w:r>
    </w:p>
    <w:p>
      <w:pPr>
        <w:pStyle w:val="Normal"/>
        <w:bidi w:val="0"/>
        <w:spacing w:before="0" w:after="0"/>
        <w:ind w:left="0" w:right="0" w:firstLine="567"/>
        <w:rPr/>
      </w:pPr>
      <w:r>
        <w:rPr/>
        <w:t>С первыми лучами солнца появился Лютый. Увидев, что Корней в порядке и спит, опять удалился. Днем он несколько раз наведывался, ненадолго ложился мурлыча лесные новости и уходил. В один из приходов принес куропатку. Тронутый Корней ласково погладил кота за заботу</w:t>
      </w:r>
    </w:p>
    <w:p>
      <w:pPr>
        <w:pStyle w:val="Normal"/>
        <w:bidi w:val="0"/>
        <w:spacing w:before="0" w:after="0"/>
        <w:ind w:left="0" w:right="0" w:firstLine="567"/>
        <w:rPr/>
      </w:pPr>
      <w:r>
        <w:rPr/>
        <w:t>Вынужденное заточение на берегу озера имело и свои достоинства. Корней никогда бы не увидел столько любопытных сцен из жизни обитателей тайги, если бы не был прикован к своему идеальному "наблюдательному пункту". Тем более, что водоем это всегда место сосредоточения всего живого.</w:t>
      </w:r>
    </w:p>
    <w:p>
      <w:pPr>
        <w:pStyle w:val="Normal"/>
        <w:bidi w:val="0"/>
        <w:spacing w:before="0" w:after="0"/>
        <w:ind w:left="0" w:right="0" w:firstLine="567"/>
        <w:rPr/>
      </w:pPr>
      <w:r>
        <w:rPr/>
        <w:t>На озере обитало множество пернатой братии: утки, гуси, цапли, кулики, чайки. С утра и до вечера птицы парили, кувыркались, скользили, выделывали сложные пируэты и закладывали крутые виражи. Куда-то торопливо улетали, возвращались. По водной глади плавали семьями выводки уток, гусей. Сильный гомон стихал только к ночи. (Совершенно непонятная вставка)</w:t>
      </w:r>
    </w:p>
    <w:p>
      <w:pPr>
        <w:pStyle w:val="Normal"/>
        <w:bidi w:val="0"/>
        <w:spacing w:before="0" w:after="0"/>
        <w:ind w:left="0" w:right="0" w:firstLine="567"/>
        <w:rPr/>
      </w:pPr>
      <w:r>
        <w:rPr/>
        <w:t>Ястреб торжествующе заклекотал. Поднялась огромная стая. Она парила в воздухе закручивая гигантскую спираль.</w:t>
      </w:r>
    </w:p>
    <w:p>
      <w:pPr>
        <w:pStyle w:val="Normal"/>
        <w:bidi w:val="0"/>
        <w:spacing w:before="0" w:after="0"/>
        <w:ind w:left="0" w:right="0" w:firstLine="567"/>
        <w:rPr/>
      </w:pPr>
      <w:r>
        <w:rPr/>
        <w:t>Удалось увидеть сцены купания медведицы с медвежатами, скоростной спуск на спине по глинистым и скользким от сочившейся воды береговым желобам семейства выдр.</w:t>
      </w:r>
    </w:p>
    <w:p>
      <w:pPr>
        <w:pStyle w:val="Normal"/>
        <w:bidi w:val="0"/>
        <w:spacing w:before="0" w:after="0"/>
        <w:ind w:left="0" w:right="0" w:firstLine="567"/>
        <w:rPr/>
      </w:pPr>
      <w:r>
        <w:rPr/>
        <w:t>Но были и трагические сцены. Как-то на второй вечер его зоркие глаза издали заметили робкую мордочку зайца, выглядывавшего из-за моховой кочки, покрытой листьями и ягодами морошки. Филин. расстилаясь серым лоскутом над землей внезапно появлся перед ним. Сжатый смертоносными когтями зверек отчаянно завопил, но тут же получил мощный удар клювом.</w:t>
      </w:r>
    </w:p>
    <w:p>
      <w:pPr>
        <w:pStyle w:val="Normal"/>
        <w:bidi w:val="0"/>
        <w:spacing w:before="0" w:after="0"/>
        <w:ind w:left="0" w:right="0" w:firstLine="567"/>
        <w:rPr/>
      </w:pPr>
      <w:r>
        <w:rPr/>
        <w:t>Пернатый хищник, как будто устыдившись своего вероломного нападения ,торопливо заграбаздал добычу и унес в лесную чащу.</w:t>
      </w:r>
    </w:p>
    <w:p>
      <w:pPr>
        <w:pStyle w:val="Normal"/>
        <w:bidi w:val="0"/>
        <w:spacing w:before="0" w:after="0"/>
        <w:ind w:left="0" w:right="0" w:firstLine="567"/>
        <w:rPr/>
      </w:pPr>
      <w:r>
        <w:rPr/>
        <w:t>Спустилась с обрыва попить воды и поискать на берегу чего-нибудь съестного россомаха. Зверь был очень стар, е. зубы желты, шерсть посивела и местами вылезла.</w:t>
      </w:r>
    </w:p>
    <w:p>
      <w:pPr>
        <w:pStyle w:val="Normal"/>
        <w:bidi w:val="0"/>
        <w:spacing w:before="0" w:after="0"/>
        <w:ind w:left="0" w:right="0" w:firstLine="567"/>
        <w:rPr/>
      </w:pPr>
      <w:r>
        <w:rPr/>
        <w:t>Над озером все дни кружили белохвостые орланы и упав к воде выдергивали с поверхности жирных моксунов.</w:t>
      </w:r>
    </w:p>
    <w:p>
      <w:pPr>
        <w:pStyle w:val="Normal"/>
        <w:bidi w:val="0"/>
        <w:spacing w:before="0" w:after="0"/>
        <w:ind w:left="0" w:right="0" w:firstLine="567"/>
        <w:rPr/>
      </w:pPr>
      <w:r>
        <w:rPr/>
        <w:t>К обеду четвертого дня до Корнея донеслись голоса людей. Он окликнул искавших его мужиков. Соорудив носилки они унесли покалеченного парня в скит.</w:t>
      </w:r>
    </w:p>
    <w:p>
      <w:pPr>
        <w:pStyle w:val="Normal"/>
        <w:bidi w:val="0"/>
        <w:spacing w:before="0" w:after="0"/>
        <w:ind w:left="0" w:right="0" w:firstLine="567"/>
        <w:rPr/>
      </w:pPr>
      <w:r>
        <w:rPr/>
        <w:t>Перелом оказался сложным, кость срасталась медленно. Вынуждены были призвать на помощь деда. Но, тем не менее, только к исходу осени Корней начал вставать и ходить по двору с палочкой.</w:t>
      </w:r>
    </w:p>
    <w:p>
      <w:pPr>
        <w:pStyle w:val="Normal"/>
        <w:bidi w:val="0"/>
        <w:spacing w:before="0" w:after="0"/>
        <w:ind w:left="0" w:right="0" w:firstLine="567"/>
        <w:rPr/>
      </w:pPr>
      <w:r>
        <w:rPr/>
        <w:t>Все это время, пока Корней лежал дед с любовью ухаживал за ним. В один из дней он сказал : "ты сынок прошел много испытаний. Сейчас Господь дал время для пополнения знаний". эти долгие дни вынужденного лежания не пропали даром. Дед посвящал внука не только во все тонкости лекарского искуства, а большей частью они беседовали о предназначении человека, о старой вере, о Боге.</w:t>
      </w:r>
    </w:p>
    <w:p>
      <w:pPr>
        <w:pStyle w:val="Normal"/>
        <w:bidi w:val="0"/>
        <w:spacing w:before="0" w:after="0"/>
        <w:ind w:left="0" w:right="0" w:firstLine="567"/>
        <w:rPr/>
      </w:pPr>
      <w:r>
        <w:rPr/>
        <w:t>Именно в эти дни дед подробно рассказывал Корнею о своей юности, о завещании святого Варлаама, о бесценных реликвиях спасенных князем Константином.</w:t>
      </w:r>
    </w:p>
    <w:p>
      <w:pPr>
        <w:pStyle w:val="Normal"/>
        <w:bidi w:val="0"/>
        <w:spacing w:before="0" w:after="0"/>
        <w:ind w:left="0" w:right="0" w:firstLine="567"/>
        <w:rPr/>
      </w:pPr>
      <w:r>
        <w:rPr/>
        <w:t>Во время одной из таких задушевных бесед Корней поделилися с дедом , который во всем понимал его, своей сокровенной думой - перевалить хребет и отъискать свою эвенкийскую родню.</w:t>
      </w:r>
    </w:p>
    <w:p>
      <w:pPr>
        <w:pStyle w:val="Normal"/>
        <w:bidi w:val="0"/>
        <w:spacing w:before="0" w:after="0"/>
        <w:ind w:left="0" w:right="0" w:firstLine="567"/>
        <w:rPr/>
      </w:pPr>
      <w:r>
        <w:rPr/>
        <w:t>-Дело доброе, но трудноразрешимое. Ты же знаешь у нас запрещено покидать Впадину. Сколько раз наши люди покидали впадину, столько же раз Господь посулал нам наказание. Поэтому и установили мы с Маркелом запрет.</w:t>
      </w:r>
    </w:p>
    <w:p>
      <w:pPr>
        <w:pStyle w:val="Normal"/>
        <w:bidi w:val="0"/>
        <w:spacing w:before="0" w:after="0"/>
        <w:ind w:left="0" w:right="0" w:firstLine="567"/>
        <w:rPr/>
      </w:pPr>
      <w:r>
        <w:rPr/>
        <w:t>-Так деда не будь этих отлучек и я бы на свет не появился.</w:t>
      </w:r>
    </w:p>
    <w:p>
      <w:pPr>
        <w:pStyle w:val="Normal"/>
        <w:bidi w:val="0"/>
        <w:spacing w:before="0" w:after="0"/>
        <w:ind w:left="0" w:right="0" w:firstLine="567"/>
        <w:rPr/>
      </w:pPr>
      <w:r>
        <w:rPr/>
        <w:t>Отшельник от такого неожиданного высказывания надолго замолк, видимо вспоминая историю женитьбы своего сына.</w:t>
      </w:r>
    </w:p>
    <w:p>
      <w:pPr>
        <w:pStyle w:val="Normal"/>
        <w:bidi w:val="0"/>
        <w:spacing w:before="0" w:after="0"/>
        <w:ind w:left="0" w:right="0" w:firstLine="567"/>
        <w:rPr/>
      </w:pPr>
      <w:r>
        <w:rPr/>
        <w:t>Когда Корней уже решил, что дед не желает говорить на эту тему, Никодим неожиданно произнес</w:t>
      </w:r>
    </w:p>
    <w:p>
      <w:pPr>
        <w:pStyle w:val="Normal"/>
        <w:bidi w:val="0"/>
        <w:spacing w:before="0" w:after="0"/>
        <w:ind w:left="0" w:right="0" w:firstLine="567"/>
        <w:rPr/>
      </w:pPr>
      <w:r>
        <w:rPr/>
        <w:t>-И то верно. Своих предков забывать не гоже. Как же тут поступить? Пожалуй поговорю я с Маркелом. Может он и даст тебе благословления.</w:t>
      </w:r>
    </w:p>
    <w:p>
      <w:pPr>
        <w:pStyle w:val="Normal"/>
        <w:bidi w:val="0"/>
        <w:spacing w:before="0" w:after="0"/>
        <w:ind w:left="0" w:right="0" w:firstLine="567"/>
        <w:rPr/>
      </w:pPr>
      <w:r>
        <w:rPr/>
        <w:t>Первое путешествие.</w:t>
      </w:r>
    </w:p>
    <w:p>
      <w:pPr>
        <w:pStyle w:val="Normal"/>
        <w:bidi w:val="0"/>
        <w:spacing w:before="0" w:after="0"/>
        <w:ind w:left="0" w:right="0" w:firstLine="567"/>
        <w:rPr/>
      </w:pPr>
      <w:r>
        <w:rPr/>
        <w:t>Долгой студеной зимой у уже порядочно обматеревшего Корнея вызревал план как он перевалит хребет и разыщет хоть кого-нибудь из эвенкийской родни. Мать много рассказывала про то, как она в детстве кочевала вместе со своим родо на оленях, про веселые ярмарки у казачьего острога.</w:t>
      </w:r>
    </w:p>
    <w:p>
      <w:pPr>
        <w:pStyle w:val="Normal"/>
        <w:bidi w:val="0"/>
        <w:spacing w:before="0" w:after="0"/>
        <w:ind w:left="0" w:right="0" w:firstLine="567"/>
        <w:rPr/>
      </w:pPr>
      <w:r>
        <w:rPr/>
        <w:t>Свое благословление Маркел дал не сразу. Он несколько раз подолгу беседовал с отцом Корнея. Наконец, призвал к себе парня.</w:t>
      </w:r>
    </w:p>
    <w:p>
      <w:pPr>
        <w:pStyle w:val="Normal"/>
        <w:bidi w:val="0"/>
        <w:spacing w:before="0" w:after="0"/>
        <w:ind w:left="0" w:right="0" w:firstLine="567"/>
        <w:rPr/>
      </w:pPr>
      <w:r>
        <w:rPr/>
        <w:t>-Дело ты задумал доброе, богоугодное. Предков верно, грех забывать. Ступай, просвети их словом Божьим. Но если где в пути встретятся христопродавцы- ни в какие разговоры с ними не вступай, обходи за версту.</w:t>
      </w:r>
    </w:p>
    <w:p>
      <w:pPr>
        <w:pStyle w:val="Normal"/>
        <w:bidi w:val="0"/>
        <w:spacing w:before="0" w:after="0"/>
        <w:ind w:left="0" w:right="0" w:firstLine="567"/>
        <w:rPr/>
      </w:pPr>
      <w:r>
        <w:rPr/>
        <w:t>Весна, перевал.</w:t>
      </w:r>
    </w:p>
    <w:p>
      <w:pPr>
        <w:pStyle w:val="Normal"/>
        <w:bidi w:val="0"/>
        <w:spacing w:before="0" w:after="0"/>
        <w:ind w:left="0" w:right="0" w:firstLine="567"/>
        <w:rPr/>
      </w:pPr>
      <w:r>
        <w:rPr/>
        <w:t>Когда теплый плодородный ветер весны примчался во Впадину и пробудил ото сна все живое, по жилам деревьев двинулась призрачная древесная кровь, а зима горько оплакивала свой конец обильной капелью, Корней уже был готов в путь , и каждый день стремясь узнать все полезные подробности, расспрашивал отца с матерью про эвенков, дорогу к ним, про походы в острог.</w:t>
      </w:r>
    </w:p>
    <w:p>
      <w:pPr>
        <w:pStyle w:val="Normal"/>
        <w:bidi w:val="0"/>
        <w:spacing w:before="0" w:after="0"/>
        <w:ind w:left="0" w:right="0" w:firstLine="567"/>
        <w:rPr/>
      </w:pPr>
      <w:r>
        <w:rPr/>
        <w:t>Елисей нарисовал сыну карту. Указал на ней тайную тропу через хребет, расстояния и главные ориентиры к кочевью деда Митчены. Мать собрала подарки. Эти приготовления доставляли Корнею великую радость.</w:t>
      </w:r>
    </w:p>
    <w:p>
      <w:pPr>
        <w:pStyle w:val="Normal"/>
        <w:bidi w:val="0"/>
        <w:spacing w:before="0" w:after="0"/>
        <w:ind w:left="0" w:right="0" w:firstLine="567"/>
        <w:rPr/>
      </w:pPr>
      <w:r>
        <w:rPr/>
        <w:t>Когда закончился месяц пролета птиц Корней спозаранку вышел в свой первый дальний поход. В этот раз он направился на восток мимо каскада водопадов к месту, где смыкались Южный и Северный хребты.</w:t>
      </w:r>
    </w:p>
    <w:p>
      <w:pPr>
        <w:pStyle w:val="Normal"/>
        <w:bidi w:val="0"/>
        <w:spacing w:before="0" w:after="0"/>
        <w:ind w:left="0" w:right="0" w:firstLine="567"/>
        <w:rPr/>
      </w:pPr>
      <w:r>
        <w:rPr/>
        <w:t>До водопадов он доехал в сопровоздении Лютого верхом на Снежке, там они с ними расстались.</w:t>
      </w:r>
    </w:p>
    <w:p>
      <w:pPr>
        <w:pStyle w:val="Normal"/>
        <w:bidi w:val="0"/>
        <w:spacing w:before="0" w:after="0"/>
        <w:ind w:left="0" w:right="0" w:firstLine="567"/>
        <w:rPr/>
      </w:pPr>
      <w:r>
        <w:rPr/>
        <w:t>Чтобы выйти на перевал, Корнею пришлось много часов продираться по склону, покрытому трудно проходимыми зелеными чащобами стелющегося кедрового стланника. Стланник кишел мелким зверьем. Соболя, белки жировали на прошлогодних орешках кедрового стланника. И, хотя они мельче обычных кедровых орехов, но их так много, что хватает всем и надолго.</w:t>
      </w:r>
    </w:p>
    <w:p>
      <w:pPr>
        <w:pStyle w:val="Normal"/>
        <w:bidi w:val="0"/>
        <w:spacing w:before="0" w:after="0"/>
        <w:ind w:left="0" w:right="0" w:firstLine="567"/>
        <w:rPr/>
      </w:pPr>
      <w:r>
        <w:rPr/>
        <w:t>Корней в таких густых зарослях оказался впервые и не знал, что идти по ним так тяжело, иначе он не прельстился бы этой короткой дорогой, а обошел бы этот участок. Но когда он понял свою промашку, возвращаться было поздно ."Правильно дед говорит, что только вороны прямо летают".</w:t>
      </w:r>
    </w:p>
    <w:p>
      <w:pPr>
        <w:pStyle w:val="Normal"/>
        <w:bidi w:val="0"/>
        <w:spacing w:before="0" w:after="0"/>
        <w:ind w:left="0" w:right="0" w:firstLine="567"/>
        <w:rPr/>
      </w:pPr>
      <w:r>
        <w:rPr/>
        <w:t>К исходу второго дня по узкой тропке набитой за многие столетия горными баранами, скитник достиг вершины перевала и на мгновение оцепенел.</w:t>
      </w:r>
    </w:p>
    <w:p>
      <w:pPr>
        <w:pStyle w:val="Normal"/>
        <w:bidi w:val="0"/>
        <w:spacing w:before="0" w:after="0"/>
        <w:ind w:left="0" w:right="0" w:firstLine="567"/>
        <w:rPr/>
      </w:pPr>
      <w:r>
        <w:rPr/>
        <w:t>Отсюда открывалась изумительная панорама величественная и строгая. Все охватываемое взглядом пространство покрывали почти непрерываемые цепи хребтов с обширнейшими, непроходимыми , можно сказать, девственными без начала и конца лесами и марями. На Юго-Востоке, между хребтов виднелось широкое горное ущелье, а на Северо-Востоке вздымались друг за другом мощные неприветливые громады хребтов лишенные какой бы то ни было растительности.</w:t>
      </w:r>
    </w:p>
    <w:p>
      <w:pPr>
        <w:pStyle w:val="Normal"/>
        <w:bidi w:val="0"/>
        <w:spacing w:before="0" w:after="0"/>
        <w:ind w:left="0" w:right="0" w:firstLine="567"/>
        <w:rPr/>
      </w:pPr>
      <w:r>
        <w:rPr/>
        <w:t>-Боже милостивый! Да ведь там горам нет конца! - воскликнул Корней, потрясенный грандиозной чередой сверкающих на солнце снежных пиков.</w:t>
      </w:r>
    </w:p>
    <w:p>
      <w:pPr>
        <w:pStyle w:val="Normal"/>
        <w:bidi w:val="0"/>
        <w:spacing w:before="0" w:after="0"/>
        <w:ind w:left="0" w:right="0" w:firstLine="567"/>
        <w:rPr/>
      </w:pPr>
      <w:r>
        <w:rPr/>
        <w:t>Несмотря на прозрачность воздуха, белеющие вершины легко было спутать с облаками. Чистое и бездонное небо над головой такой нежной синевы, какая бывает лишь в благодатную пору ранней осени.</w:t>
      </w:r>
    </w:p>
    <w:p>
      <w:pPr>
        <w:pStyle w:val="Normal"/>
        <w:bidi w:val="0"/>
        <w:spacing w:before="0" w:after="0"/>
        <w:ind w:left="0" w:right="0" w:firstLine="567"/>
        <w:rPr/>
      </w:pPr>
      <w:r>
        <w:rPr/>
        <w:t>Только здесь, стоя на вершине перевала Корней осознал бесконечность горного края, в котором ,теряя очертания и как бы растворяясь, исчезали скалистые пики дальних хребтов.</w:t>
      </w:r>
    </w:p>
    <w:p>
      <w:pPr>
        <w:pStyle w:val="Normal"/>
        <w:bidi w:val="0"/>
        <w:spacing w:before="0" w:after="0"/>
        <w:ind w:left="0" w:right="0" w:firstLine="567"/>
        <w:rPr/>
      </w:pPr>
      <w:r>
        <w:rPr/>
        <w:t>На вершины хребтов лето приходит с опозданием. В низу, в долинах ,уже блекнет трава, грубеет на деревьях листва, а здесь, на высоте, жизнь только начиналась. Корней долго стоял над одним единственным одуванчиком, прилепившимся среди серого курумника, не в силах отвести взгляд от его ярко-желтой шапочки. Это была как встреча с ушедшей весной.</w:t>
      </w:r>
    </w:p>
    <w:p>
      <w:pPr>
        <w:pStyle w:val="Normal"/>
        <w:bidi w:val="0"/>
        <w:spacing w:before="0" w:after="0"/>
        <w:ind w:left="0" w:right="0" w:firstLine="567"/>
        <w:rPr/>
      </w:pPr>
      <w:r>
        <w:rPr/>
        <w:t>Вообще же растительность на перевале скудная. Тощими зелеными языками растекались кое-где заросли кедрового стланника, жадно вцепилась в каменистую почву карликовая береза и только изредка, где-нибудь в затишке, можно увидеть невысокую скрюченную суровыми ветрами, морозами и туманами лиственницу.</w:t>
      </w:r>
    </w:p>
    <w:p>
      <w:pPr>
        <w:pStyle w:val="Normal"/>
        <w:bidi w:val="0"/>
        <w:spacing w:before="0" w:after="0"/>
        <w:ind w:left="0" w:right="0" w:firstLine="567"/>
        <w:rPr/>
      </w:pPr>
      <w:r>
        <w:rPr/>
        <w:t>А прямо перед ним , на гребне увала. среди огромных валунов и сплошных утесов паслась красивая семейка снежных баранов - толсторогов. Вожак, высоко подняв голову с круто загнутыми ребристыми рогами эффектно выделялся на фоне алого заката. Сколько городой силы и грации в его напряженной фигуре. Рядом с вожаком остановились две овечки, такие же высокие и бурые, как самец. Головы самок украшали маленькие дугообразные рожки. Тут же и маленький ягненок, едва по колено отцу. Он повторял все движения барана. Тот притопнул ногой, и ягненок тоже.</w:t>
      </w:r>
    </w:p>
    <w:p>
      <w:pPr>
        <w:pStyle w:val="Normal"/>
        <w:bidi w:val="0"/>
        <w:spacing w:before="0" w:after="0"/>
        <w:ind w:left="0" w:right="0" w:firstLine="567"/>
        <w:rPr/>
      </w:pPr>
      <w:r>
        <w:rPr/>
        <w:t>Скитник, видевший этих животных впервые. долго с удовольствием наблюдал за ними и все не мог насладиться их красотой и грацией.</w:t>
      </w:r>
    </w:p>
    <w:p>
      <w:pPr>
        <w:pStyle w:val="Normal"/>
        <w:bidi w:val="0"/>
        <w:spacing w:before="0" w:after="0"/>
        <w:ind w:left="0" w:right="0" w:firstLine="567"/>
        <w:rPr/>
      </w:pPr>
      <w:r>
        <w:rPr/>
        <w:t>Переночевав под укрытием каменных сомкнувшихся плит Корней встал с первыми лучами солнца. Ему предстояло спуститься с перевала на дно ущелья, которое должно вывести его на обширную равнину с оленьими пастбищами деда Митчены.</w:t>
      </w:r>
    </w:p>
    <w:p>
      <w:pPr>
        <w:pStyle w:val="Normal"/>
        <w:bidi w:val="0"/>
        <w:spacing w:before="0" w:after="0"/>
        <w:ind w:left="0" w:right="0" w:firstLine="567"/>
        <w:rPr/>
      </w:pPr>
      <w:r>
        <w:rPr/>
        <w:t>Когда отец объяснял дорогу он посоветовал сыну, чтобы быстрее и легче было найти кочевье, после выхода из ущелья подняться на боковой склон последнего отрога и оттуда ,с высоты, поискать на равнине столбы дымокуров. При хорошей погоде их издалека видно. Корней стал спускаться по крутому склону осторожно перебирая ногами чтобы не скатиться .Мелкие камушки так и сыпались из под ног и надо было следить в оба, чтобы каждый раз ставить ногу в надежное место.</w:t>
      </w:r>
    </w:p>
    <w:p>
      <w:pPr>
        <w:pStyle w:val="Normal"/>
        <w:bidi w:val="0"/>
        <w:spacing w:before="0" w:after="0"/>
        <w:ind w:left="0" w:right="0" w:firstLine="567"/>
        <w:rPr/>
      </w:pPr>
      <w:r>
        <w:rPr/>
        <w:t>Перевальная седловина и крутой спуск с нее были испещрены слабо заметными на каменной почве тропами баранов, соединяющие скальные уступы один с другим. Только эти грациозные создания, нарушали покой безмолвного царства скал.</w:t>
      </w:r>
    </w:p>
    <w:p>
      <w:pPr>
        <w:pStyle w:val="Normal"/>
        <w:bidi w:val="0"/>
        <w:spacing w:before="0" w:after="0"/>
        <w:ind w:left="0" w:right="0" w:firstLine="567"/>
        <w:rPr/>
      </w:pPr>
      <w:r>
        <w:rPr/>
        <w:t>Чем ниже спускался Корней, тем чаще попадались деревья. Некоторые из них прилепились прямо к отвесным стенам. Корней с восхищением взирал на неприхотливых храбрецов вцепившихся корнями в плоть скал. Причудливо изгибаясь корявыми стволами они упрямо тянулись в небесную высь, бодро топорщились хвоей и вовсе не горевали, что так неказисты и уродливы.</w:t>
      </w:r>
    </w:p>
    <w:p>
      <w:pPr>
        <w:pStyle w:val="Normal"/>
        <w:bidi w:val="0"/>
        <w:spacing w:before="0" w:after="0"/>
        <w:ind w:left="0" w:right="0" w:firstLine="567"/>
        <w:rPr/>
      </w:pPr>
      <w:r>
        <w:rPr/>
        <w:t>Ближе ко дну ущелья появились крупноствольные ельники. Смеркалось, на небе вызревали первые звездочки. Опустившаяся ночь потушила багровый закат. Горы помрачнели.</w:t>
      </w:r>
    </w:p>
    <w:p>
      <w:pPr>
        <w:pStyle w:val="Normal"/>
        <w:bidi w:val="0"/>
        <w:spacing w:before="0" w:after="0"/>
        <w:ind w:left="0" w:right="0" w:firstLine="567"/>
        <w:rPr/>
      </w:pPr>
      <w:r>
        <w:rPr/>
        <w:t>Корней высек кресалом огонь, разжег костер. Под колеблющимся светом пламени деревья то выбегали из темноты, то вновь скрывались из глаз. Где-то в стороне звонко-звонко журчал бегущий под камнями ручей.</w:t>
      </w:r>
    </w:p>
    <w:p>
      <w:pPr>
        <w:pStyle w:val="Normal"/>
        <w:bidi w:val="0"/>
        <w:spacing w:before="0" w:after="0"/>
        <w:ind w:left="0" w:right="0" w:firstLine="567"/>
        <w:rPr/>
      </w:pPr>
      <w:r>
        <w:rPr/>
        <w:t>Уткнув подбородок в колени он задумчиво глядел на пламя костра. Корней был доволен началом экспедиции. Столько новых впечатлений! Впервые он видел горных баранов и сразу столько много. Полюбовался невиданными ранее хребтами. Все так здорово!</w:t>
      </w:r>
    </w:p>
    <w:p>
      <w:pPr>
        <w:pStyle w:val="Normal"/>
        <w:bidi w:val="0"/>
        <w:spacing w:before="0" w:after="0"/>
        <w:ind w:left="0" w:right="0" w:firstLine="567"/>
        <w:rPr/>
      </w:pPr>
      <w:r>
        <w:rPr/>
        <w:t>-Наверное действительно счастье в открытиях! - подумал скитник, обращаясь к старому спутнику и проверенному красноязыкому другу. Вечерами он всегда вел долгие задушевные беседы с костром.</w:t>
      </w:r>
    </w:p>
    <w:p>
      <w:pPr>
        <w:pStyle w:val="Normal"/>
        <w:bidi w:val="0"/>
        <w:spacing w:before="0" w:after="0"/>
        <w:ind w:left="0" w:right="0" w:firstLine="567"/>
        <w:rPr/>
      </w:pPr>
      <w:r>
        <w:rPr/>
        <w:t>Костер, по представлению Корнея был преданной, лежащей у ног, пламеннорыжей собакой. Та же собака, только в необычном виде. Когда она была рядом Корней чувствовал себя уверенней и уютней. При первой возможности он вытаскивал кремень и вызывал ударом огонь и после того, как костер оближет его руки и лицо горячими языками все проблемы сразу как-то разрешались.</w:t>
      </w:r>
    </w:p>
    <w:p>
      <w:pPr>
        <w:pStyle w:val="Normal"/>
        <w:bidi w:val="0"/>
        <w:spacing w:before="0" w:after="0"/>
        <w:ind w:left="0" w:right="0" w:firstLine="567"/>
        <w:rPr/>
      </w:pPr>
      <w:r>
        <w:rPr/>
        <w:t>Проснулся от бодрящего холода. Слабые, синюшные языки устало блуждали по черным головешкам. Слегка подкрепившись у вновь разгоревшегося костерка он продолжал путь.</w:t>
      </w:r>
    </w:p>
    <w:p>
      <w:pPr>
        <w:pStyle w:val="Normal"/>
        <w:bidi w:val="0"/>
        <w:spacing w:before="0" w:after="0"/>
        <w:ind w:left="0" w:right="0" w:firstLine="567"/>
        <w:rPr/>
      </w:pPr>
      <w:r>
        <w:rPr/>
        <w:t>По дну ущелья идти было намного легче. Дорогу выбирать не приходилось, так как наторенная зверовая тропа, мотаясь с одного берега ручья на другой, сама подсказывала путь.</w:t>
      </w:r>
    </w:p>
    <w:p>
      <w:pPr>
        <w:pStyle w:val="Normal"/>
        <w:bidi w:val="0"/>
        <w:spacing w:before="0" w:after="0"/>
        <w:ind w:left="0" w:right="0" w:firstLine="567"/>
        <w:rPr/>
      </w:pPr>
      <w:r>
        <w:rPr/>
        <w:t>Ближе к вечеру следующего дня наш путешественник уже подходил к широко раскрытому устью ущелья, за которым раскинулась мрачная, девственная темнохвойная тайга. Корней, памятуя совет отца, оценивающе поглядел на зависшее над горизонтом светило: успею ли я до темноты подняться на склон отрога и обозреть равнину? Если поторопиться, то можно успеть.</w:t>
      </w:r>
    </w:p>
    <w:p>
      <w:pPr>
        <w:pStyle w:val="Normal"/>
        <w:bidi w:val="0"/>
        <w:spacing w:before="0" w:after="0"/>
        <w:ind w:left="0" w:right="0" w:firstLine="567"/>
        <w:rPr/>
      </w:pPr>
      <w:r>
        <w:rPr/>
        <w:t>Скитник побежал легкой трусцой вдоль берега речки, тараня, чтобы не останавливаться, для скорости прибрежные заросли. Вдруг земля под ногами исчезла и он полетел вниз. И, не успев что-либо предпринять, погрузился в холодную воду. От холода и неожиданности у него перехватило дыхание. Отчаянно работая руками он вынырнул на поверхность, избавился от мешавшей заплечной котомки, но, увидев, что она хорошо держится на плаву и вовсе не тонет, вцепился в нее.</w:t>
      </w:r>
    </w:p>
    <w:p>
      <w:pPr>
        <w:pStyle w:val="Normal"/>
        <w:bidi w:val="0"/>
        <w:spacing w:before="0" w:after="0"/>
        <w:ind w:left="0" w:right="0" w:firstLine="567"/>
        <w:rPr/>
      </w:pPr>
      <w:r>
        <w:rPr/>
        <w:t>Напрягая все силы, он поплыл поперек течения к берегу, но стремительный поток уносил все дальше от места, где буквально за час до его появления обвалился берег.</w:t>
      </w:r>
    </w:p>
    <w:p>
      <w:pPr>
        <w:pStyle w:val="Normal"/>
        <w:bidi w:val="0"/>
        <w:spacing w:before="0" w:after="0"/>
        <w:ind w:left="0" w:right="0" w:firstLine="567"/>
        <w:rPr/>
      </w:pPr>
      <w:r>
        <w:rPr/>
        <w:t>Его несло к грохочущим водобоинам порогов, где поджидала неминуемая гибель. Выбиваясь из сил Корней предпринял отчаянную попытку достичь спасительного берега, но приблизился к нему не более чем на сажень. Он уже с трудом удерживал голову над водой и если бы не котомка-"поплавок", то давно нахлебался бы воды. Казалось, что ничто не может спасти его , как вдруг Корней врезался лицом в пружинящую гущу листьев и веток. Цепляясь за них он взобрался на вибрирующее под напором воды дерево лежавшее на камнях поперек бурного потока.</w:t>
      </w:r>
    </w:p>
    <w:p>
      <w:pPr>
        <w:pStyle w:val="Normal"/>
        <w:bidi w:val="0"/>
        <w:spacing w:before="0" w:after="0"/>
        <w:ind w:left="0" w:right="0" w:firstLine="567"/>
        <w:rPr/>
      </w:pPr>
      <w:r>
        <w:rPr/>
        <w:t>-Господи, благодарю тебя за ниспосланное спасение!</w:t>
      </w:r>
    </w:p>
    <w:p>
      <w:pPr>
        <w:pStyle w:val="Normal"/>
        <w:bidi w:val="0"/>
        <w:spacing w:before="0" w:after="0"/>
        <w:ind w:left="0" w:right="0" w:firstLine="567"/>
        <w:rPr/>
      </w:pPr>
      <w:r>
        <w:rPr/>
        <w:t>Мокрый, продрогший, Корней перебрался по стволу на берег и огляделся. Оказывается унесло его не так уж и далеко, но о подъеме на отрог уже не могло быть и речи. Надо срочно перебрать припасы, проверить не попортила ли вода что в котомке.</w:t>
      </w:r>
    </w:p>
    <w:p>
      <w:pPr>
        <w:pStyle w:val="Normal"/>
        <w:bidi w:val="0"/>
        <w:spacing w:before="0" w:after="0"/>
        <w:ind w:left="0" w:right="0" w:firstLine="567"/>
        <w:rPr/>
      </w:pPr>
      <w:r>
        <w:rPr/>
        <w:t>Опытный таежник все что могло пострадать от воды упаковал в специально обработанные оленьи мочевые пузыри и завязал их горловины сухожилиями. Чтобы пузыри не пересыхали и не трескались, он держал их в отдельном берестяном коробе и прокладывал влажным мхом.</w:t>
      </w:r>
    </w:p>
    <w:p>
      <w:pPr>
        <w:pStyle w:val="Normal"/>
        <w:bidi w:val="0"/>
        <w:spacing w:before="0" w:after="0"/>
        <w:ind w:left="0" w:right="0" w:firstLine="567"/>
        <w:rPr/>
      </w:pPr>
      <w:r>
        <w:rPr/>
        <w:t>Уже впотьмах, разложив все у костра, скитник с удовлетворением отметил, что ничего не пострадало.</w:t>
      </w:r>
    </w:p>
    <w:p>
      <w:pPr>
        <w:pStyle w:val="Normal"/>
        <w:bidi w:val="0"/>
        <w:spacing w:before="0" w:after="0"/>
        <w:ind w:left="0" w:right="0" w:firstLine="567"/>
        <w:rPr/>
      </w:pPr>
      <w:r>
        <w:rPr/>
        <w:t>-Опыт предков -великое дело, -сказал он, обращаясь к проверенному спутнику и единственному слушателю в его странствиях - красноязыкому костру, приходящему к нему по первому зову.</w:t>
      </w:r>
    </w:p>
    <w:p>
      <w:pPr>
        <w:pStyle w:val="Normal"/>
        <w:bidi w:val="0"/>
        <w:spacing w:before="0" w:after="0"/>
        <w:ind w:left="0" w:right="0" w:firstLine="567"/>
        <w:rPr/>
      </w:pPr>
      <w:r>
        <w:rPr/>
        <w:t>Костер, по представлению Корнея, был преданной пламенно-рыжей собакой. Та же собака, только в необычном обличьи. Когда она лежала горяче дыша у ног, Корней чувствовал себя более сильным и уверенным.</w:t>
      </w:r>
    </w:p>
    <w:p>
      <w:pPr>
        <w:pStyle w:val="Normal"/>
        <w:bidi w:val="0"/>
        <w:spacing w:before="0" w:after="0"/>
        <w:ind w:left="0" w:right="0" w:firstLine="567"/>
        <w:rPr/>
      </w:pPr>
      <w:r>
        <w:rPr/>
        <w:t>При первой необходимости он вызывал его к себе ударом кремня и после того как оживший спутник оближет его руки и лицо горячими языками сразу все вокруг преображалось, душа погружалась в состояние благостного покоя, беспокойные мысли уносились прочь.</w:t>
      </w:r>
    </w:p>
    <w:p>
      <w:pPr>
        <w:pStyle w:val="Normal"/>
        <w:bidi w:val="0"/>
        <w:spacing w:before="0" w:after="0"/>
        <w:ind w:left="0" w:right="0" w:firstLine="567"/>
        <w:rPr/>
      </w:pPr>
      <w:r>
        <w:rPr/>
        <w:t>Поутру его ожидал приятный сюрприз - проснувшийся вездесущий сплетник ветер нанес едва уловимый запах дыма. Воодушевленный Корней пошел против ветра. Запах усиливался. Послышался отдаленный лай. Через пару верст он увидел колокола остроконечных обителей эвенков - чумы, оленей возле дымарей из сырых валежин, нарты.</w:t>
      </w:r>
    </w:p>
    <w:p>
      <w:pPr>
        <w:pStyle w:val="Normal"/>
        <w:bidi w:val="0"/>
        <w:spacing w:before="0" w:after="0"/>
        <w:ind w:left="0" w:right="0" w:firstLine="567"/>
        <w:rPr/>
      </w:pPr>
      <w:r>
        <w:rPr/>
        <w:t>Собаки, а среди них были настоящие волкодавы, первыми заметили чужого и бросились навстречу с предупредительным лаем. Корней, не останавливаясь, прошел мимо них к ближнему чуму, возле которого стояли пустобородые тщедушные эвенки в оленьих кафтанах с коротко, по летнему, остриженной шерстью и сыромятных чунях на ногах. Они крайне удивились неожиданному явлению огромного русского с поклажей на спине.</w:t>
      </w:r>
    </w:p>
    <w:p>
      <w:pPr>
        <w:pStyle w:val="Normal"/>
        <w:bidi w:val="0"/>
        <w:spacing w:before="0" w:after="0"/>
        <w:ind w:left="0" w:right="0" w:firstLine="567"/>
        <w:rPr/>
      </w:pPr>
      <w:r>
        <w:rPr/>
        <w:t>-Наверное совсем бедный - даже одну олешку не мог купить груз возить.</w:t>
      </w:r>
    </w:p>
    <w:p>
      <w:pPr>
        <w:pStyle w:val="Normal"/>
        <w:bidi w:val="0"/>
        <w:spacing w:before="0" w:after="0"/>
        <w:ind w:left="0" w:right="0" w:firstLine="567"/>
        <w:rPr/>
      </w:pPr>
      <w:r>
        <w:rPr/>
        <w:t>-Конечно бедный, ружья нет, одна палка, - обсуждали они меж собой.</w:t>
      </w:r>
    </w:p>
    <w:p>
      <w:pPr>
        <w:pStyle w:val="Normal"/>
        <w:bidi w:val="0"/>
        <w:spacing w:before="0" w:after="0"/>
        <w:ind w:left="0" w:right="0" w:firstLine="567"/>
        <w:rPr/>
      </w:pPr>
      <w:r>
        <w:rPr/>
        <w:t>Корней поклонился в пояс, поздоровался. Встретившиеся с жарким любопытством разглядывали друг друга. Скитнику показалось чудным, что у них у всех одно лицо: плотное с продубленной кожей, узкие прорези глаз, широкая переносица, как продавленный след от пальца и все приветливо одинаково улыбаются.</w:t>
      </w:r>
    </w:p>
    <w:p>
      <w:pPr>
        <w:pStyle w:val="Normal"/>
        <w:bidi w:val="0"/>
        <w:spacing w:before="0" w:after="0"/>
        <w:ind w:left="0" w:right="0" w:firstLine="567"/>
        <w:rPr/>
      </w:pPr>
      <w:r>
        <w:rPr/>
        <w:t>Вдруг один из стариков с быстрыми живыми глазами вытянув сухую морщинистую шею с далеко выпиравшим кадыком, возбужденно закричал, точнее почти заверещал:</w:t>
      </w:r>
    </w:p>
    <w:p>
      <w:pPr>
        <w:pStyle w:val="Normal"/>
        <w:bidi w:val="0"/>
        <w:spacing w:before="0" w:after="0"/>
        <w:ind w:left="0" w:right="0" w:firstLine="567"/>
        <w:rPr/>
      </w:pPr>
      <w:r>
        <w:rPr/>
        <w:t>-Есейка! Есейка! Все смотрите! Мой зять Есейка пришел!</w:t>
      </w:r>
    </w:p>
    <w:p>
      <w:pPr>
        <w:pStyle w:val="Normal"/>
        <w:bidi w:val="0"/>
        <w:spacing w:before="0" w:after="0"/>
        <w:ind w:left="0" w:right="0" w:firstLine="567"/>
        <w:rPr/>
      </w:pPr>
      <w:r>
        <w:rPr/>
        <w:t>Он суетливо подбежал к Корнею и, не доставая до плеч, обнял за пояс дорогого гостя. Корней, догадавшись, что перед ним его дед, оторвал того от земли и закружил, как пушинку.</w:t>
      </w:r>
    </w:p>
    <w:p>
      <w:pPr>
        <w:pStyle w:val="Normal"/>
        <w:bidi w:val="0"/>
        <w:spacing w:before="0" w:after="0"/>
        <w:ind w:left="0" w:right="0" w:firstLine="567"/>
        <w:rPr/>
      </w:pPr>
      <w:r>
        <w:rPr/>
        <w:t>-О, какой сильный Есейка! Настоящий медведь! Как живешь? Как моя дочь? Почто с собой не взял? Скучаю ведь. Страшное дело!</w:t>
      </w:r>
    </w:p>
    <w:p>
      <w:pPr>
        <w:pStyle w:val="Normal"/>
        <w:bidi w:val="0"/>
        <w:spacing w:before="0" w:after="0"/>
        <w:ind w:left="0" w:right="0" w:firstLine="567"/>
        <w:rPr/>
      </w:pPr>
      <w:r>
        <w:rPr/>
        <w:t>-Деда, я ведь не зять твой, а внук. Корнеем меня кличут.</w:t>
      </w:r>
    </w:p>
    <w:p>
      <w:pPr>
        <w:pStyle w:val="Normal"/>
        <w:bidi w:val="0"/>
        <w:spacing w:before="0" w:after="0"/>
        <w:ind w:left="0" w:right="0" w:firstLine="567"/>
        <w:rPr/>
      </w:pPr>
      <w:r>
        <w:rPr/>
        <w:t>-И то гляжу, молодой больно. Я старел, а зять не старел. Вот дурень , совсем ум потерял. Хороший внук, хороший, большой! Корней! Корни значит крепкие- это хорошо! Пойдем, мы оленя варили. Духи правильно сказали, что оленя надо варить. Гулять будем, страшное дело!</w:t>
      </w:r>
    </w:p>
    <w:p>
      <w:pPr>
        <w:pStyle w:val="Normal"/>
        <w:bidi w:val="0"/>
        <w:spacing w:before="0" w:after="0"/>
        <w:ind w:left="0" w:right="0" w:firstLine="567"/>
        <w:rPr/>
      </w:pPr>
      <w:r>
        <w:rPr/>
        <w:t>Окружавшие их эвенки радостно похлопывали то гостя, то старика, возбужденно лопотали на непонятном языке.</w:t>
      </w:r>
    </w:p>
    <w:p>
      <w:pPr>
        <w:pStyle w:val="Normal"/>
        <w:bidi w:val="0"/>
        <w:spacing w:before="0" w:after="0"/>
        <w:ind w:left="0" w:right="0" w:firstLine="567"/>
        <w:rPr/>
      </w:pPr>
      <w:r>
        <w:rPr/>
        <w:t>Согнувшись по очереди вошли в чум. Крепко пахло шкурами, мехами, потом, дымом и ароматным мясом. Посреди дымящий очаг, над ним большой котел. В красных бликах пламени угольками любопытства блестят глаза женщин.</w:t>
      </w:r>
    </w:p>
    <w:p>
      <w:pPr>
        <w:pStyle w:val="Normal"/>
        <w:bidi w:val="0"/>
        <w:spacing w:before="0" w:after="0"/>
        <w:ind w:left="0" w:right="0" w:firstLine="567"/>
        <w:rPr/>
      </w:pPr>
      <w:r>
        <w:rPr/>
        <w:t>-Тут моя старуха, сын и невестка с детьми живет.</w:t>
      </w:r>
    </w:p>
    <w:p>
      <w:pPr>
        <w:pStyle w:val="Normal"/>
        <w:bidi w:val="0"/>
        <w:spacing w:before="0" w:after="0"/>
        <w:ind w:left="0" w:right="0" w:firstLine="567"/>
        <w:rPr/>
      </w:pPr>
      <w:r>
        <w:rPr/>
        <w:t>Корнея усадили у низкого столика со светильником - каменной чашей с жиром посреди которого пылал фитиль из скрученного мха.</w:t>
      </w:r>
    </w:p>
    <w:p>
      <w:pPr>
        <w:pStyle w:val="Normal"/>
        <w:bidi w:val="0"/>
        <w:spacing w:before="0" w:after="0"/>
        <w:ind w:left="0" w:right="0" w:firstLine="567"/>
        <w:rPr/>
      </w:pPr>
      <w:r>
        <w:rPr/>
        <w:t>Женщины подали большое блюдо с грудой благоухающего светящегося янтарным жиром мяса. Во время еды никто не проронил ни слова. Мерно работали челюсти, мелькали длинные ножи. Довольно урчали желудки: праздник еды царил в чуме. Масленные от сытости глаза эвенков сладко щурились и превращались в узкие щелочки. Корней, заразившись поэзией первобытного довольства подчинился всеобщему священодействию над едой.</w:t>
      </w:r>
    </w:p>
    <w:p>
      <w:pPr>
        <w:pStyle w:val="Normal"/>
        <w:bidi w:val="0"/>
        <w:spacing w:before="0" w:after="0"/>
        <w:ind w:left="0" w:right="0" w:firstLine="567"/>
        <w:rPr/>
      </w:pPr>
      <w:r>
        <w:rPr/>
        <w:t>Женщины несколько раз заполняли блюдо вареной олениной доверху, но старик все еще был не доволен. Наконец все наелись и вместо блюда с обглоданными костями тонко сипел большущий закоптелый чайник.</w:t>
      </w:r>
    </w:p>
    <w:p>
      <w:pPr>
        <w:pStyle w:val="Normal"/>
        <w:bidi w:val="0"/>
        <w:spacing w:before="0" w:after="0"/>
        <w:ind w:left="0" w:right="0" w:firstLine="567"/>
        <w:rPr/>
      </w:pPr>
      <w:r>
        <w:rPr/>
        <w:t>Корней с маху опорожнил несколько чашек ароматного напитка. Такой чай он пил впервые. Ароматный вкус чая ему очень понравился.</w:t>
      </w:r>
    </w:p>
    <w:p>
      <w:pPr>
        <w:pStyle w:val="Normal"/>
        <w:bidi w:val="0"/>
        <w:spacing w:before="0" w:after="0"/>
        <w:ind w:left="0" w:right="0" w:firstLine="567"/>
        <w:rPr/>
      </w:pPr>
      <w:r>
        <w:rPr/>
        <w:t>Только после окончания чаепития Митчена, подправив камни открытого очага произнес первые слова:</w:t>
      </w:r>
    </w:p>
    <w:p>
      <w:pPr>
        <w:pStyle w:val="Normal"/>
        <w:bidi w:val="0"/>
        <w:spacing w:before="0" w:after="0"/>
        <w:ind w:left="0" w:right="0" w:firstLine="567"/>
        <w:rPr/>
      </w:pPr>
      <w:r>
        <w:rPr/>
        <w:t>-Давай внук, говори теперь, как живете. Все Говори. Страшное дело много говори.</w:t>
      </w:r>
    </w:p>
    <w:p>
      <w:pPr>
        <w:pStyle w:val="Normal"/>
        <w:bidi w:val="0"/>
        <w:spacing w:before="0" w:after="0"/>
        <w:ind w:left="0" w:right="0" w:firstLine="567"/>
        <w:rPr/>
      </w:pPr>
      <w:r>
        <w:rPr/>
        <w:t>Гость с начала раздал всем подарки и подробно поведал про житье бытье в скиту, про мать, отца, своих друзей зверей.</w:t>
      </w:r>
    </w:p>
    <w:p>
      <w:pPr>
        <w:pStyle w:val="Normal"/>
        <w:bidi w:val="0"/>
        <w:spacing w:before="0" w:after="0"/>
        <w:ind w:left="0" w:right="0" w:firstLine="567"/>
        <w:rPr/>
      </w:pPr>
      <w:r>
        <w:rPr/>
        <w:t>-Почему долго не ходили. Старика забыли.</w:t>
      </w:r>
    </w:p>
    <w:p>
      <w:pPr>
        <w:pStyle w:val="Normal"/>
        <w:bidi w:val="0"/>
        <w:spacing w:before="0" w:after="0"/>
        <w:ind w:left="0" w:right="0" w:firstLine="567"/>
        <w:rPr/>
      </w:pPr>
      <w:r>
        <w:rPr/>
        <w:t>-Нам никак нельзя за хребет ходить. Господь прогневается и опять мор нашлет. Мне дед помог уговорить скитского главу отпустить к вам ибо грех забывать своих предков.</w:t>
      </w:r>
    </w:p>
    <w:p>
      <w:pPr>
        <w:pStyle w:val="Normal"/>
        <w:bidi w:val="0"/>
        <w:spacing w:before="0" w:after="0"/>
        <w:ind w:left="0" w:right="0" w:firstLine="567"/>
        <w:rPr/>
      </w:pPr>
      <w:r>
        <w:rPr/>
        <w:t>Отец сказывал, что в 100 верстах от вас христопродавцы в отроге живут, вот их мне велено за версту обходить.</w:t>
      </w:r>
    </w:p>
    <w:p>
      <w:pPr>
        <w:pStyle w:val="Normal"/>
        <w:bidi w:val="0"/>
        <w:spacing w:before="0" w:after="0"/>
        <w:ind w:left="0" w:right="0" w:firstLine="567"/>
        <w:rPr/>
      </w:pPr>
      <w:r>
        <w:rPr/>
        <w:t>-Острог нету. Острог далеко стал. Одни тут теперь кочуем. Дальше тоже эвенки кочуют. Русских близко совсем нет. Худо теперь эвенку. За чаем далеко ходить. Язык забывать стали - говорить не с кем. Страшное дело.</w:t>
      </w:r>
    </w:p>
    <w:p>
      <w:pPr>
        <w:pStyle w:val="Normal"/>
        <w:bidi w:val="0"/>
        <w:spacing w:before="0" w:after="0"/>
        <w:ind w:left="0" w:right="0" w:firstLine="567"/>
        <w:rPr/>
      </w:pPr>
      <w:r>
        <w:rPr/>
        <w:t>-Дедушка, а сами-то почему к нам за хребет не ходите? Там ведь тоже богатых ягельных пастбищ много.</w:t>
      </w:r>
    </w:p>
    <w:p>
      <w:pPr>
        <w:pStyle w:val="Normal"/>
        <w:bidi w:val="0"/>
        <w:spacing w:before="0" w:after="0"/>
        <w:ind w:left="0" w:right="0" w:firstLine="567"/>
        <w:rPr/>
      </w:pPr>
      <w:r>
        <w:rPr/>
        <w:t>-Тихо, тихо! Что ты говоришь! Туда нам ходить никак нельзя. Там Главный Дух живет. Пойдешь туда- темно становится. Дух сердится. Холодный ветер, дождь гонит. Страшное дело. В тех горах яма есть глубокая. Со дна звезды днем видно. Кто пойдет в горы, того Дух в ту яму посадит. Страшное дело... Хватит об этом. Пойдем. стадо покажу.</w:t>
      </w:r>
    </w:p>
    <w:p>
      <w:pPr>
        <w:pStyle w:val="Normal"/>
        <w:bidi w:val="0"/>
        <w:spacing w:before="0" w:after="0"/>
        <w:ind w:left="0" w:right="0" w:firstLine="567"/>
        <w:rPr/>
      </w:pPr>
      <w:r>
        <w:rPr/>
        <w:t>Уже было далеко за полдень. Олени наелись любимого ягеля и волнистым, серо-белым потоком ломились сквозь лес к речке. Хорошо слышно шумное дыхание, шлепание широких копыт, густое похрапывание важенок. В такт шагам шерстистые рога вскидывались и опускались напоминая раскачиваемые ветром оголенные ветки.</w:t>
      </w:r>
    </w:p>
    <w:p>
      <w:pPr>
        <w:pStyle w:val="Normal"/>
        <w:bidi w:val="0"/>
        <w:spacing w:before="0" w:after="0"/>
        <w:ind w:left="0" w:right="0" w:firstLine="567"/>
        <w:rPr/>
      </w:pPr>
      <w:r>
        <w:rPr/>
        <w:t>При виде этой несметной рати серых тел и густого леса рогов Корнея охватила гордость за деда, который управляется с таким большим стадом. Митчена же, довольный произведенным эффектом, сказал:</w:t>
      </w:r>
    </w:p>
    <w:p>
      <w:pPr>
        <w:pStyle w:val="Normal"/>
        <w:bidi w:val="0"/>
        <w:spacing w:before="0" w:after="0"/>
        <w:ind w:left="0" w:right="0" w:firstLine="567"/>
        <w:rPr/>
      </w:pPr>
      <w:r>
        <w:rPr/>
        <w:t>-Своим скажи- хорошо живем. Олешков много у Митчены.</w:t>
      </w:r>
    </w:p>
    <w:p>
      <w:pPr>
        <w:pStyle w:val="Normal"/>
        <w:bidi w:val="0"/>
        <w:spacing w:before="0" w:after="0"/>
        <w:ind w:left="0" w:right="0" w:firstLine="567"/>
        <w:rPr/>
      </w:pPr>
      <w:r>
        <w:rPr/>
        <w:t>Напившиеся олени, спасаясь от гнуса и оводов, заходили по самые уши в воду и стояли, наслаждаясь обволакивающей их тела струистой прохладой.</w:t>
      </w:r>
    </w:p>
    <w:p>
      <w:pPr>
        <w:pStyle w:val="Normal"/>
        <w:bidi w:val="0"/>
        <w:spacing w:before="0" w:after="0"/>
        <w:ind w:left="0" w:right="0" w:firstLine="567"/>
        <w:rPr/>
      </w:pPr>
      <w:r>
        <w:rPr/>
        <w:t>Поскольку ягельные поля вокруг стойбища уже истощились оленеводы на следующий день свернули закоптелые меховые покрышки с чумов, связали жерди и аккуратно сложили на грузовые нарты и откочевали на десять верст ниже по реке.</w:t>
      </w:r>
    </w:p>
    <w:p>
      <w:pPr>
        <w:pStyle w:val="Normal"/>
        <w:bidi w:val="0"/>
        <w:spacing w:before="0" w:after="0"/>
        <w:ind w:left="0" w:right="0" w:firstLine="567"/>
        <w:rPr/>
      </w:pPr>
      <w:r>
        <w:rPr/>
        <w:t>На пути им попался медведь. Митчена, проезжая мимо него уважительно приветствовал его:</w:t>
      </w:r>
    </w:p>
    <w:p>
      <w:pPr>
        <w:pStyle w:val="Normal"/>
        <w:bidi w:val="0"/>
        <w:spacing w:before="0" w:after="0"/>
        <w:ind w:left="0" w:right="0" w:firstLine="567"/>
        <w:rPr/>
      </w:pPr>
      <w:r>
        <w:rPr/>
        <w:t>-Здравствуй брат Ниха! Как дела? У меня внук гостит. Дочь хорошо живет. В стаде олешки прибыли.</w:t>
      </w:r>
    </w:p>
    <w:p>
      <w:pPr>
        <w:pStyle w:val="Normal"/>
        <w:bidi w:val="0"/>
        <w:spacing w:before="0" w:after="0"/>
        <w:ind w:left="0" w:right="0" w:firstLine="567"/>
        <w:rPr/>
      </w:pPr>
      <w:r>
        <w:rPr/>
        <w:t>А Корнею пояснил:</w:t>
      </w:r>
    </w:p>
    <w:p>
      <w:pPr>
        <w:pStyle w:val="Normal"/>
        <w:bidi w:val="0"/>
        <w:spacing w:before="0" w:after="0"/>
        <w:ind w:left="0" w:right="0" w:firstLine="567"/>
        <w:rPr/>
      </w:pPr>
      <w:r>
        <w:rPr/>
        <w:t>-Медведь тоже люди. Только у него рубаха другая. Этот на моего умершего брата шибко похож.</w:t>
      </w:r>
    </w:p>
    <w:p>
      <w:pPr>
        <w:pStyle w:val="Normal"/>
        <w:bidi w:val="0"/>
        <w:spacing w:before="0" w:after="0"/>
        <w:ind w:left="0" w:right="0" w:firstLine="567"/>
        <w:rPr/>
      </w:pPr>
      <w:r>
        <w:rPr/>
        <w:t>-Простой народ эти эвенки, хотя и нехристи дикие,-подумал скитник.</w:t>
      </w:r>
    </w:p>
    <w:p>
      <w:pPr>
        <w:pStyle w:val="Normal"/>
        <w:bidi w:val="0"/>
        <w:spacing w:before="0" w:after="0"/>
        <w:ind w:left="0" w:right="0" w:firstLine="567"/>
        <w:rPr/>
      </w:pPr>
      <w:r>
        <w:rPr/>
        <w:t>Корней никогда не занимался оленеводством. Поэтому он старательно помогал деду Митчене и вникал во все тонкости кочевой жизни.</w:t>
      </w:r>
    </w:p>
    <w:p>
      <w:pPr>
        <w:pStyle w:val="Normal"/>
        <w:bidi w:val="0"/>
        <w:spacing w:before="0" w:after="0"/>
        <w:ind w:left="0" w:right="0" w:firstLine="567"/>
        <w:rPr/>
      </w:pPr>
      <w:r>
        <w:rPr/>
        <w:t>Осмотрев оленей он, первым делом, занялся лечением выявленных больных.Надо было избавить их от лишая,язв, заболеваний копыт, глаз. Эта работа требовала много времени и сил. Дед Никодим научил его готовить снадобья из трав, листьев,корневищ от самых разных болезней. Через полтора месяца настойчивых процедур больные олени преобразились.</w:t>
      </w:r>
    </w:p>
    <w:p>
      <w:pPr>
        <w:pStyle w:val="Normal"/>
        <w:bidi w:val="0"/>
        <w:spacing w:before="0" w:after="0"/>
        <w:ind w:left="0" w:right="0" w:firstLine="567"/>
        <w:rPr/>
      </w:pPr>
      <w:r>
        <w:rPr/>
        <w:t>Счастливый Митчена похлопывал себя по засаленным штанам и всем в кочевье гордо сообщал несколько раз на дню:</w:t>
      </w:r>
    </w:p>
    <w:p>
      <w:pPr>
        <w:pStyle w:val="Normal"/>
        <w:bidi w:val="0"/>
        <w:spacing w:before="0" w:after="0"/>
        <w:ind w:left="0" w:right="0" w:firstLine="567"/>
        <w:rPr/>
      </w:pPr>
      <w:r>
        <w:rPr/>
        <w:t>-Внук какой ученый! Страшное дело!</w:t>
      </w:r>
    </w:p>
    <w:p>
      <w:pPr>
        <w:pStyle w:val="Normal"/>
        <w:bidi w:val="0"/>
        <w:spacing w:before="0" w:after="0"/>
        <w:ind w:left="0" w:right="0" w:firstLine="567"/>
        <w:rPr/>
      </w:pPr>
      <w:r>
        <w:rPr/>
        <w:t>А Корней уже стал подумывать, что пора возвращаться. Но на небесах решили по иному. Случилось непредвиденное. Сын Митчены ночью стрелял по волкам из своей берданки и один патрон дал осечку. Утром, когда оленевод менял бракованный капсюль, неразряженный патрон выстрелил прямо в пах.</w:t>
      </w:r>
    </w:p>
    <w:p>
      <w:pPr>
        <w:pStyle w:val="Normal"/>
        <w:bidi w:val="0"/>
        <w:spacing w:before="0" w:after="0"/>
        <w:ind w:left="0" w:right="0" w:firstLine="567"/>
        <w:rPr/>
      </w:pPr>
      <w:r>
        <w:rPr/>
        <w:t>Рана была неглубокой, но очень болезненной и бедняга не мог передвигаться ни пешком, ни верхом на олене. В этой ситуации у Корнея язык не поворачивался заговорить об отъезде. Надо было выручать дядю.</w:t>
      </w:r>
    </w:p>
    <w:p>
      <w:pPr>
        <w:pStyle w:val="Normal"/>
        <w:bidi w:val="0"/>
        <w:spacing w:before="0" w:after="0"/>
        <w:ind w:left="0" w:right="0" w:firstLine="567"/>
        <w:rPr/>
      </w:pPr>
      <w:r>
        <w:rPr/>
        <w:t>За лето они еще шесть раз откочевывали на свежие пастбища. У подножья круто вздымающихся гор недалеко от берега посреди тайги стояла брошенная с покосившимися стенами крепость - казачий острог.</w:t>
      </w:r>
    </w:p>
    <w:p>
      <w:pPr>
        <w:pStyle w:val="Normal"/>
        <w:bidi w:val="0"/>
        <w:spacing w:before="0" w:after="0"/>
        <w:ind w:left="0" w:right="0" w:firstLine="567"/>
        <w:rPr/>
      </w:pPr>
      <w:r>
        <w:rPr/>
        <w:t>Народившиеся весной олешки заметно подросли. Среди взрослых оленей не пало ни одного, хотя и волки тоже сильно беспокоили, но собаки стадо в обиду не давали.</w:t>
      </w:r>
    </w:p>
    <w:p>
      <w:pPr>
        <w:pStyle w:val="Normal"/>
        <w:bidi w:val="0"/>
        <w:spacing w:before="0" w:after="0"/>
        <w:ind w:left="0" w:right="0" w:firstLine="567"/>
        <w:rPr/>
      </w:pPr>
      <w:r>
        <w:rPr/>
        <w:t>Возле одной из стоянок в береговом обнажении у подножья гор Корней обнаружил в вечной мерзлоте крупные кости вперемежку с огромными клыками неизвестного исполинского чудища.</w:t>
      </w:r>
    </w:p>
    <w:p>
      <w:pPr>
        <w:pStyle w:val="Normal"/>
        <w:bidi w:val="0"/>
        <w:spacing w:before="0" w:after="0"/>
        <w:ind w:left="0" w:right="0" w:firstLine="567"/>
        <w:rPr/>
      </w:pPr>
      <w:r>
        <w:rPr/>
        <w:t>Дедушка при первой возможности съездил на эвенкийское святилище, где оставил голову рогача для духов, чтобы они помогли сыну побыстрее оправиться от раны. На этом святилище за многие десятилетия собралась уже гора ветвистых рогов с черепами оленей.</w:t>
      </w:r>
    </w:p>
    <w:p>
      <w:pPr>
        <w:pStyle w:val="Normal"/>
        <w:bidi w:val="0"/>
        <w:spacing w:before="0" w:after="0"/>
        <w:ind w:left="0" w:right="0" w:firstLine="567"/>
        <w:rPr/>
      </w:pPr>
      <w:r>
        <w:rPr/>
        <w:t>Застигнутый ранним снегом Корней остался у деда на зиму и со временем стал восхищать эвенков умением на равных с ними ловить арканом оленей, делать легкие нарты, править упряжкой.</w:t>
      </w:r>
    </w:p>
    <w:p>
      <w:pPr>
        <w:pStyle w:val="Normal"/>
        <w:bidi w:val="0"/>
        <w:spacing w:before="0" w:after="0"/>
        <w:ind w:left="0" w:right="0" w:firstLine="567"/>
        <w:rPr/>
      </w:pPr>
      <w:r>
        <w:rPr/>
        <w:t>наконец, когда хвоя лиственниц стала отливать тусклым золотом, кочевье вышло на южную границу пастбищ Митчены. Дальше простирались пастбища его соседа Нихи. Здесь они каждый год встречались и несколько дней пировали и судачили. Как любил говорить Митчена:"Отмечали дружбу".</w:t>
      </w:r>
    </w:p>
    <w:p>
      <w:pPr>
        <w:pStyle w:val="Normal"/>
        <w:bidi w:val="0"/>
        <w:spacing w:before="0" w:after="0"/>
        <w:ind w:left="0" w:right="0" w:firstLine="567"/>
        <w:rPr/>
      </w:pPr>
      <w:r>
        <w:rPr/>
        <w:t>От старика Нихи узнали невероятную новость о том, что Великого Начальника Николая убили и сейчас вместо него государством правит какой-то Совет, а царевы слуги не согласны и стреляют в этот Совет. Люди поднялись друг на друга, полилась кровь. Появились в южной тайге вооруженные люди. Какие-то "Красные" ищут каких-то "Белых", а "Белые" - "Красных". Люди смотрят друг на друга дулами винтовок.</w:t>
      </w:r>
    </w:p>
    <w:p>
      <w:pPr>
        <w:pStyle w:val="Normal"/>
        <w:bidi w:val="0"/>
        <w:spacing w:before="0" w:after="0"/>
        <w:ind w:left="0" w:right="0" w:firstLine="567"/>
        <w:rPr/>
      </w:pPr>
      <w:r>
        <w:rPr/>
        <w:t>Южные эвенки в ужасе метались по тайге. Многие откочевали на север, ближе к Митчене. Здесь больно тихо, спокойно. Жизнь течет своим чередом, без неразберихи и страхов революции гудевшей где-то на Большой земле.</w:t>
      </w:r>
    </w:p>
    <w:p>
      <w:pPr>
        <w:pStyle w:val="Normal"/>
        <w:bidi w:val="0"/>
        <w:spacing w:before="0" w:after="0"/>
        <w:ind w:left="0" w:right="0" w:firstLine="567"/>
        <w:rPr/>
      </w:pPr>
      <w:r>
        <w:rPr/>
        <w:t>-Совсем как во времена раскола,-подумал Корней,-опять будут все отнимать, людей с родных мест сгонять. Как хорошо, что никому неведома дорога в наш скит.</w:t>
      </w:r>
    </w:p>
    <w:p>
      <w:pPr>
        <w:pStyle w:val="Normal"/>
        <w:bidi w:val="0"/>
        <w:spacing w:before="0" w:after="0"/>
        <w:ind w:left="0" w:right="0" w:firstLine="567"/>
        <w:rPr/>
      </w:pPr>
      <w:r>
        <w:rPr/>
        <w:t>У соседа было несколько сыновей. Все с семьями кроме высокого в белой меховой куртке. Для эвенка он был настоящим великаном: почти такого же роста, что и Корней. Жилистый, чернобровый, с острыми скулами, глазами цвета густого чая и темными, как безлунная ночь, волосами.</w:t>
      </w:r>
    </w:p>
    <w:p>
      <w:pPr>
        <w:pStyle w:val="Normal"/>
        <w:bidi w:val="0"/>
        <w:spacing w:before="0" w:after="0"/>
        <w:ind w:left="0" w:right="0" w:firstLine="567"/>
        <w:rPr/>
      </w:pPr>
      <w:r>
        <w:rPr/>
        <w:t>Он был охотником и в стой бище появлялся редко. Все разъезжал на упряжке и, заготовляя птицу на зиму, охотился на ожиревших к перелету гусей и уток.</w:t>
      </w:r>
    </w:p>
    <w:p>
      <w:pPr>
        <w:pStyle w:val="Normal"/>
        <w:bidi w:val="0"/>
        <w:spacing w:before="0" w:after="0"/>
        <w:ind w:left="0" w:right="0" w:firstLine="567"/>
        <w:rPr/>
      </w:pPr>
      <w:r>
        <w:rPr/>
        <w:t>Услышав свист крыльев, он вскидывал ружье и не глядя стрелял. Птица падала и он подбирал ее в нарты. Для охотника это обычное дело, но то, что делал этот парень в белой меховой куртке вызывало восхищение потому, что он был слеп с пятилетнего возраста.</w:t>
      </w:r>
    </w:p>
    <w:p>
      <w:pPr>
        <w:pStyle w:val="Normal"/>
        <w:bidi w:val="0"/>
        <w:spacing w:before="0" w:after="0"/>
        <w:ind w:left="0" w:right="0" w:firstLine="567"/>
        <w:rPr/>
      </w:pPr>
      <w:r>
        <w:rPr/>
        <w:t>-У него уши, руки и ноги вместе видят лучше наших глаз,- уважительно говорили про него.</w:t>
      </w:r>
    </w:p>
    <w:p>
      <w:pPr>
        <w:pStyle w:val="Normal"/>
        <w:bidi w:val="0"/>
        <w:spacing w:before="0" w:after="0"/>
        <w:ind w:left="0" w:right="0" w:firstLine="567"/>
        <w:rPr/>
      </w:pPr>
      <w:r>
        <w:rPr/>
        <w:t>Что любопытно, у слепого охотника тоже был верный друг - крепкий, как камень, сокол.</w:t>
      </w:r>
    </w:p>
    <w:p>
      <w:pPr>
        <w:pStyle w:val="Normal"/>
        <w:bidi w:val="0"/>
        <w:spacing w:before="0" w:after="0"/>
        <w:ind w:left="0" w:right="0" w:firstLine="567"/>
        <w:rPr/>
      </w:pPr>
      <w:r>
        <w:rPr/>
        <w:t>Когда утром слепой охотник выходил из чума, сокол слетал с дерева ему на плечо. Доверительно приспускал крылья и тихо клекотал в ухо. Охотник спрашивал его:</w:t>
      </w:r>
    </w:p>
    <w:p>
      <w:pPr>
        <w:pStyle w:val="Normal"/>
        <w:bidi w:val="0"/>
        <w:spacing w:before="0" w:after="0"/>
        <w:ind w:left="0" w:right="0" w:firstLine="567"/>
        <w:rPr/>
      </w:pPr>
      <w:r>
        <w:rPr/>
        <w:t>-Куда сегодня, Клюк?</w:t>
      </w:r>
    </w:p>
    <w:p>
      <w:pPr>
        <w:pStyle w:val="Normal"/>
        <w:bidi w:val="0"/>
        <w:spacing w:before="0" w:after="0"/>
        <w:ind w:left="0" w:right="0" w:firstLine="567"/>
        <w:rPr/>
      </w:pPr>
      <w:r>
        <w:rPr/>
        <w:t>В ответ сокол, взмахнув сильными серповидными крыльями, в крутом вираже проносился над кочевьем и скрывался каждый день в разных направлениях.</w:t>
      </w:r>
    </w:p>
    <w:p>
      <w:pPr>
        <w:pStyle w:val="Normal"/>
        <w:bidi w:val="0"/>
        <w:spacing w:before="0" w:after="0"/>
        <w:ind w:left="0" w:right="0" w:firstLine="567"/>
        <w:rPr/>
      </w:pPr>
      <w:r>
        <w:rPr/>
        <w:t>Слепой охотник, "видя", что Корней все еще ходит в летней одежде подарил ему свою кухлянку. Это был очень своевременный подарок.</w:t>
      </w:r>
    </w:p>
    <w:p>
      <w:pPr>
        <w:pStyle w:val="Normal"/>
        <w:bidi w:val="0"/>
        <w:spacing w:before="0" w:after="0"/>
        <w:ind w:left="0" w:right="0" w:firstLine="567"/>
        <w:rPr/>
      </w:pPr>
      <w:r>
        <w:rPr/>
        <w:t>Морозы крепчали. Красные, будто от стыда, что плохо греет, октябрьское солнце низко плыло над рекой в ожидании ледостава. Шуга, шурша и потрескивая, двигалась по реке сплошной массой с каждым часом замедляя движение. Редкие просветы воды парили. Все тише и тише движение и, наконец, замерло - река встала!</w:t>
      </w:r>
    </w:p>
    <w:p>
      <w:pPr>
        <w:pStyle w:val="Normal"/>
        <w:bidi w:val="0"/>
        <w:spacing w:before="0" w:after="0"/>
        <w:ind w:left="0" w:right="0" w:firstLine="567"/>
        <w:rPr/>
      </w:pPr>
      <w:r>
        <w:rPr/>
        <w:t>Обратно на северные пастбища возвращались по реке. Неслись под негреющими лучами солнца в клубах оленьего пара и залпах снежных комьев из-под копыт всхрапывающих оленей. На шее вожака гремели гирлянды белых костей. Провожать их вышло все кочевье Нихи. Они долго стояли на берегу и махали руками: следующая встреча через год.</w:t>
      </w:r>
    </w:p>
    <w:p>
      <w:pPr>
        <w:pStyle w:val="Normal"/>
        <w:bidi w:val="0"/>
        <w:spacing w:before="0" w:after="0"/>
        <w:ind w:left="0" w:right="0" w:firstLine="567"/>
        <w:rPr/>
      </w:pPr>
      <w:r>
        <w:rPr/>
        <w:t>Снегу выпало еще не много и оленеводы за четыре дня добрались до места. Могли бы быстрее, но необходимо было останавливаться на кормежку стада, что замедляло переходы.</w:t>
      </w:r>
    </w:p>
    <w:p>
      <w:pPr>
        <w:pStyle w:val="Normal"/>
        <w:bidi w:val="0"/>
        <w:spacing w:before="0" w:after="0"/>
        <w:ind w:left="0" w:right="0" w:firstLine="567"/>
        <w:rPr/>
      </w:pPr>
      <w:r>
        <w:rPr/>
        <w:t>-Ну и морозище,"-Корней поежился и накрыл голову меховым капюшоном. Напрасно он, сидя на нартах, вглядывался в проносившиеся склоны гор и пойму реки. Все живое словно вымерло, в трескучем безмолвии ничто не намекало на присутствие жизни в тайге. Казалось, что все исчезло под под глубоким промороженным савоном.</w:t>
      </w:r>
    </w:p>
    <w:p>
      <w:pPr>
        <w:pStyle w:val="Normal"/>
        <w:bidi w:val="0"/>
        <w:spacing w:before="0" w:after="0"/>
        <w:ind w:left="0" w:right="0" w:firstLine="567"/>
        <w:rPr/>
      </w:pPr>
      <w:r>
        <w:rPr/>
        <w:t>Но отнюдь! Это было обманчивое впечатление. Неистребимая жизнь копошилась повсюду. Только она стала как бы невидимой и неслышимой для поверхностного взгляда. Следы, едва видимые на спрессовавшемся вечном снеге и редкие рубиновые капли застывшей крови свидетельствовали об этом.</w:t>
      </w:r>
    </w:p>
    <w:p>
      <w:pPr>
        <w:pStyle w:val="Normal"/>
        <w:bidi w:val="0"/>
        <w:spacing w:before="0" w:after="0"/>
        <w:ind w:left="0" w:right="0" w:firstLine="567"/>
        <w:rPr/>
      </w:pPr>
      <w:r>
        <w:rPr/>
        <w:t>Вот туманной тенью промелькнул по снегу заяц беляк, а за ним неторопливым бесшумным голопцем проследовал неприметный соболь, только перекатившийся волной мех сверкнул серебристой изморозью. А вон там ловкие белки весело носятся по деревьям взад вперед, забавляясь на гибких ветках. Рискованные прыжки завершились восторженным цвирканьем всей компании.</w:t>
      </w:r>
    </w:p>
    <w:p>
      <w:pPr>
        <w:pStyle w:val="Normal"/>
        <w:bidi w:val="0"/>
        <w:spacing w:before="0" w:after="0"/>
        <w:ind w:left="0" w:right="0" w:firstLine="567"/>
        <w:rPr/>
      </w:pPr>
      <w:r>
        <w:rPr/>
        <w:t>Но вот в разгар воздушных упражнений по склону горы пронеслась приближающаяяся тень другого соболя. Раздался сигнал тревоги самой бдительной товарки и через две секунды все исчезли. Можно было подумать, что в этом лесу вдруг перестало водиться это радостное племя.</w:t>
      </w:r>
    </w:p>
    <w:p>
      <w:pPr>
        <w:pStyle w:val="Normal"/>
        <w:bidi w:val="0"/>
        <w:spacing w:before="0" w:after="0"/>
        <w:ind w:left="0" w:right="0" w:firstLine="567"/>
        <w:rPr/>
      </w:pPr>
      <w:r>
        <w:rPr/>
        <w:t>Корней с удивлением отмечал, что здесь намного больше чем в их Впадине драгоценных соболей.Эвенки, зная любовь русских к соболям посмеивались между собой:</w:t>
      </w:r>
    </w:p>
    <w:p>
      <w:pPr>
        <w:pStyle w:val="Normal"/>
        <w:bidi w:val="0"/>
        <w:spacing w:before="0" w:after="0"/>
        <w:ind w:left="0" w:right="0" w:firstLine="567"/>
        <w:rPr/>
      </w:pPr>
      <w:r>
        <w:rPr/>
        <w:t>-Руссие люди - глупые люди. Соболя любят, а оленей нет. Соболь какой толк. Мех слабый, мясо вонючий. Олень - много мяса, много меха.</w:t>
      </w:r>
    </w:p>
    <w:p>
      <w:pPr>
        <w:pStyle w:val="Normal"/>
        <w:bidi w:val="0"/>
        <w:spacing w:before="0" w:after="0"/>
        <w:ind w:left="0" w:right="0" w:firstLine="567"/>
        <w:rPr/>
      </w:pPr>
      <w:r>
        <w:rPr/>
        <w:t>В разгар зимней стужи, когда река местами промерзла насквозь и от натуги лопался лед, из нижнего кочевья примчалась упряжка. Зять Нихи умирает. Шаман каждый вечер шаманит, но ему все хуже и хуже. Кричит от боли.</w:t>
      </w:r>
    </w:p>
    <w:p>
      <w:pPr>
        <w:pStyle w:val="Normal"/>
        <w:bidi w:val="0"/>
        <w:spacing w:before="0" w:after="0"/>
        <w:ind w:left="0" w:right="0" w:firstLine="567"/>
        <w:rPr/>
      </w:pPr>
      <w:r>
        <w:rPr/>
        <w:t>-Отпусти Митчена своего внука. Жалко если помрет. Молодой еще.</w:t>
      </w:r>
    </w:p>
    <w:p>
      <w:pPr>
        <w:pStyle w:val="Normal"/>
        <w:bidi w:val="0"/>
        <w:spacing w:before="0" w:after="0"/>
        <w:ind w:left="0" w:right="0" w:firstLine="567"/>
        <w:rPr/>
      </w:pPr>
      <w:r>
        <w:rPr/>
        <w:t>Быстро снарядили Корнея в дорогу и упряжка понеслась обратно.</w:t>
      </w:r>
    </w:p>
    <w:p>
      <w:pPr>
        <w:pStyle w:val="Normal"/>
        <w:bidi w:val="0"/>
        <w:spacing w:before="0" w:after="0"/>
        <w:ind w:left="0" w:right="0" w:firstLine="567"/>
        <w:rPr/>
      </w:pPr>
      <w:r>
        <w:rPr/>
        <w:t>Терпевшего страшные муки эвенка молодой лекарь травами и кореньями, заговорами с крестом да молитвою поставил на ноги в три дня.</w:t>
      </w:r>
    </w:p>
    <w:p>
      <w:pPr>
        <w:pStyle w:val="Normal"/>
        <w:bidi w:val="0"/>
        <w:spacing w:before="0" w:after="0"/>
        <w:ind w:left="0" w:right="0" w:firstLine="567"/>
        <w:rPr/>
      </w:pPr>
      <w:r>
        <w:rPr/>
        <w:t>Расстроганный Нихи подарил ему свою лучшую упряжку из пяти оленей и проводил с великим почетом.</w:t>
      </w:r>
    </w:p>
    <w:p>
      <w:pPr>
        <w:pStyle w:val="Normal"/>
        <w:bidi w:val="0"/>
        <w:spacing w:before="0" w:after="0"/>
        <w:ind w:left="0" w:right="0" w:firstLine="567"/>
        <w:rPr/>
      </w:pPr>
      <w:r>
        <w:rPr/>
        <w:t>-Счастье в заботе о других,-подумал Корней, глядя на ожившего больного.</w:t>
      </w:r>
    </w:p>
    <w:p>
      <w:pPr>
        <w:pStyle w:val="Normal"/>
        <w:bidi w:val="0"/>
        <w:spacing w:before="0" w:after="0"/>
        <w:ind w:left="0" w:right="0" w:firstLine="567"/>
        <w:rPr/>
      </w:pPr>
      <w:r>
        <w:rPr/>
        <w:t>Скитник поехал обратно знакомой уже дорогой. Глубокий снеговой саван покрывал всю тайгу. Бык Хорей послушно исполнял все его команды. На второй день пути нарты пересекли медвежий след. Когда до Корнея дошло, что это прошел медведь он, удивленный остановил оленей. Точно! След голой медвежьей ступни! Что это он в разгар зимы вместо того чтобы спать в теплой берлоге , шастать по морозу вздумал?!</w:t>
      </w:r>
    </w:p>
    <w:p>
      <w:pPr>
        <w:pStyle w:val="Normal"/>
        <w:bidi w:val="0"/>
        <w:spacing w:before="0" w:after="0"/>
        <w:ind w:left="0" w:right="0" w:firstLine="567"/>
        <w:rPr/>
      </w:pPr>
      <w:r>
        <w:rPr/>
        <w:t>Удивленный Корней пошел вдоль следа. След повел по склону горы. Преодолев полсклона медведь встал. Сделал несколько шагов и снова стоял, оледенив следы голой ступней. Затем крадучись перевалив гребень спустился в соседний распадок. Подолгу стоял в нескольких местах за валежинами и выворотнями, осторожно выглядывая кого-то из-за них. От последнего укрытия к кустарникам протянулась длинная борозда взрыхленного до сухих листьев снега - шатун полз.</w:t>
      </w:r>
    </w:p>
    <w:p>
      <w:pPr>
        <w:pStyle w:val="Normal"/>
        <w:bidi w:val="0"/>
        <w:spacing w:before="0" w:after="0"/>
        <w:ind w:left="0" w:right="0" w:firstLine="567"/>
        <w:rPr/>
      </w:pPr>
      <w:r>
        <w:rPr/>
        <w:t>А вот и следы огромных прыжков к кормившимся лосям. Сплошь истоптанное место кровавой схватки и две его жертвы.</w:t>
      </w:r>
    </w:p>
    <w:p>
      <w:pPr>
        <w:pStyle w:val="Normal"/>
        <w:bidi w:val="0"/>
        <w:spacing w:before="0" w:after="0"/>
        <w:ind w:left="0" w:right="0" w:firstLine="567"/>
        <w:rPr/>
      </w:pPr>
      <w:r>
        <w:rPr/>
        <w:t>Уткнувшаяся головой в снег лосиха и сам , уже застывший клубком, медведь весь в ранах от множества ударов копыт.</w:t>
      </w:r>
    </w:p>
    <w:p>
      <w:pPr>
        <w:pStyle w:val="Normal"/>
        <w:bidi w:val="0"/>
        <w:spacing w:before="0" w:after="0"/>
        <w:ind w:left="0" w:right="0" w:firstLine="567"/>
        <w:rPr/>
      </w:pPr>
      <w:r>
        <w:rPr/>
        <w:t>По следам Корней восстановил , что медведь напал на годовалую лосиху. Могучим ударом переломил хребет. Стадо бросилось в рассыпную. Но смелый и сильный вожак бросился на защиту упавшей лосихи и ударами копыт изрешетил исхудавшего и больного медведя, так и не сумевшего из-за худобы и болезни залечь в берлогу.</w:t>
      </w:r>
    </w:p>
    <w:p>
      <w:pPr>
        <w:pStyle w:val="Normal"/>
        <w:bidi w:val="0"/>
        <w:spacing w:before="0" w:after="0"/>
        <w:ind w:left="0" w:right="0" w:firstLine="567"/>
        <w:rPr/>
      </w:pPr>
      <w:r>
        <w:rPr/>
        <w:t>Когда Корней вернулся обратно олени, не дождавшись его, ушли обратно. Ладно что при повороте нарты перевернулись и его котомка осталась лежать на снегу.</w:t>
      </w:r>
    </w:p>
    <w:p>
      <w:pPr>
        <w:pStyle w:val="Normal"/>
        <w:bidi w:val="0"/>
        <w:spacing w:before="0" w:after="0"/>
        <w:ind w:left="0" w:right="0" w:firstLine="567"/>
        <w:rPr/>
      </w:pPr>
      <w:r>
        <w:rPr/>
        <w:t>Скитнику оставалось радоваться хотя бы тому, что осталась его котомка. У Корнея был небогатый выбор решений по выходу из сложившейся ситуации: либо вернуться обратно в стойбище Нихи, либо пробиваться в стойбище деда.</w:t>
      </w:r>
    </w:p>
    <w:p>
      <w:pPr>
        <w:pStyle w:val="Normal"/>
        <w:bidi w:val="0"/>
        <w:spacing w:before="0" w:after="0"/>
        <w:ind w:left="0" w:right="0" w:firstLine="567"/>
        <w:rPr/>
      </w:pPr>
      <w:r>
        <w:rPr/>
        <w:t>Корней выбрал второй вариант, так как до стойбища Митчены было ближе верст шестдесят, если считать по реке, а напрямик, через отрог, не более двадцати.</w:t>
      </w:r>
    </w:p>
    <w:p>
      <w:pPr>
        <w:pStyle w:val="Normal"/>
        <w:bidi w:val="0"/>
        <w:spacing w:before="0" w:after="0"/>
        <w:ind w:left="0" w:right="0" w:firstLine="567"/>
        <w:rPr/>
      </w:pPr>
      <w:r>
        <w:rPr/>
        <w:t>Пройти по глубокому рыхлому снегу без лыж шестдесят верст даже Корнею было не под силу и он выбрал прямую дорогу через невысокий отрог.</w:t>
      </w:r>
    </w:p>
    <w:p>
      <w:pPr>
        <w:pStyle w:val="Normal"/>
        <w:bidi w:val="0"/>
        <w:spacing w:before="0" w:after="0"/>
        <w:ind w:left="0" w:right="0" w:firstLine="567"/>
        <w:rPr/>
      </w:pPr>
      <w:r>
        <w:rPr/>
        <w:t>Рукава малицы пришлось отрвать и одеть на чуни. Благодаря этой хитрости подошва чуней стала намного шире и ноги теперь не так глубоко проваливались в снег, а жесткие волосы облегчили подъем на отрог по крутому распадку.</w:t>
      </w:r>
    </w:p>
    <w:p>
      <w:pPr>
        <w:pStyle w:val="Normal"/>
        <w:bidi w:val="0"/>
        <w:spacing w:before="0" w:after="0"/>
        <w:ind w:left="0" w:right="0" w:firstLine="567"/>
        <w:rPr/>
      </w:pPr>
      <w:r>
        <w:rPr/>
        <w:t>Шел всю ночь напролет. Первые три версты дались легко, но дальше, когда начался подъем по распадку на отрог путь неожиданно преградил застывший мраморными наплывами широкий ледопад, из трещин которого сочилась, клубясь паром, грунтовая вода. Чтобы преодолеть его Корнею пришлось под каждый шаг вырубать топором ступеньку. Меховые рукава на ногах от парящих родничков оледенели и он мог в любую секунду сорваться и тогда подъем пришлось бы повторять с самого низа.</w:t>
      </w:r>
    </w:p>
    <w:p>
      <w:pPr>
        <w:pStyle w:val="Normal"/>
        <w:bidi w:val="0"/>
        <w:spacing w:before="0" w:after="0"/>
        <w:ind w:left="0" w:right="0" w:firstLine="567"/>
        <w:rPr/>
      </w:pPr>
      <w:r>
        <w:rPr/>
        <w:t>Одолев ледопад скитник стал карабкаться по заснеженному склону. Оледеневший мех скользил и подъем на отрог отнимал много сил.</w:t>
      </w:r>
    </w:p>
    <w:p>
      <w:pPr>
        <w:pStyle w:val="Normal"/>
        <w:bidi w:val="0"/>
        <w:spacing w:before="0" w:after="0"/>
        <w:ind w:left="0" w:right="0" w:firstLine="567"/>
        <w:rPr/>
      </w:pPr>
      <w:r>
        <w:rPr/>
        <w:t>От напряженной работы скитник взмок. Вокруг все трещит от крепчающего мороза и злого ветра, а от человека пар валит так, как будто он только что из бани.</w:t>
      </w:r>
    </w:p>
    <w:p>
      <w:pPr>
        <w:pStyle w:val="Normal"/>
        <w:bidi w:val="0"/>
        <w:spacing w:before="0" w:after="0"/>
        <w:ind w:left="0" w:right="0" w:firstLine="567"/>
        <w:rPr/>
      </w:pPr>
      <w:r>
        <w:rPr/>
        <w:t>С почерневшего неба звезды с любопытством приглядывались к нему, удивляясь его вынослтвости и упорству.</w:t>
      </w:r>
    </w:p>
    <w:p>
      <w:pPr>
        <w:pStyle w:val="Normal"/>
        <w:bidi w:val="0"/>
        <w:spacing w:before="0" w:after="0"/>
        <w:ind w:left="0" w:right="0" w:firstLine="567"/>
        <w:rPr/>
      </w:pPr>
      <w:r>
        <w:rPr/>
        <w:t>-Ну зачем он лезел в гору, Чего он тут возле нас ищет,- наверное недоумевали они.</w:t>
      </w:r>
    </w:p>
    <w:p>
      <w:pPr>
        <w:pStyle w:val="Normal"/>
        <w:bidi w:val="0"/>
        <w:spacing w:before="0" w:after="0"/>
        <w:ind w:left="0" w:right="0" w:firstLine="567"/>
        <w:rPr/>
      </w:pPr>
      <w:r>
        <w:rPr/>
        <w:t>Ночь зимой мучительно длинна. Казалось прошла целая вечность, прежде чем на востоке появились еле приметные признаки рассвета.</w:t>
      </w:r>
    </w:p>
    <w:p>
      <w:pPr>
        <w:pStyle w:val="Normal"/>
        <w:bidi w:val="0"/>
        <w:spacing w:before="0" w:after="0"/>
        <w:ind w:left="0" w:right="0" w:firstLine="567"/>
        <w:rPr/>
      </w:pPr>
      <w:r>
        <w:rPr/>
        <w:t>Здвезды растворились на посветлевшем небе и теперь пришла очередь удивиться тусклому солнцу. Ему навстречу , с вершины отрога, лихо несся на меховой одежде, как на санях, взбивая ногами снежные вихри, человек. Через десять минут он был у подножья отрога, а там уже недалеко оставалось до стойбища Митчены.</w:t>
      </w:r>
    </w:p>
    <w:p>
      <w:pPr>
        <w:pStyle w:val="Normal"/>
        <w:bidi w:val="0"/>
        <w:spacing w:before="0" w:after="0"/>
        <w:ind w:left="0" w:right="0" w:firstLine="567"/>
        <w:rPr/>
      </w:pPr>
      <w:r>
        <w:rPr/>
        <w:t>Эвенки удивленно цокали языками и качали головой. разглядывая то, что осталось от малицы Корнея после скоростного спуска. Они поверили в то, что он вернулся к ним через отрог только после того, как сами по следам убедились в этом.</w:t>
      </w:r>
    </w:p>
    <w:p>
      <w:pPr>
        <w:pStyle w:val="Normal"/>
        <w:bidi w:val="0"/>
        <w:spacing w:before="0" w:after="0"/>
        <w:ind w:left="0" w:right="0" w:firstLine="567"/>
        <w:rPr/>
      </w:pPr>
      <w:r>
        <w:rPr/>
        <w:t>-Корней не только ученый. Он еще и лось, страшное дело,- уточнил Митчена свое определение внука.</w:t>
      </w:r>
    </w:p>
    <w:p>
      <w:pPr>
        <w:pStyle w:val="Normal"/>
        <w:bidi w:val="0"/>
        <w:spacing w:before="0" w:after="0"/>
        <w:ind w:left="0" w:right="0" w:firstLine="567"/>
        <w:rPr/>
      </w:pPr>
      <w:r>
        <w:rPr/>
        <w:t>Весна. Возвращение в скит.</w:t>
      </w:r>
    </w:p>
    <w:p>
      <w:pPr>
        <w:pStyle w:val="Normal"/>
        <w:bidi w:val="0"/>
        <w:spacing w:before="0" w:after="0"/>
        <w:ind w:left="0" w:right="0" w:firstLine="567"/>
        <w:rPr/>
      </w:pPr>
      <w:r>
        <w:rPr/>
        <w:t>Весна пришла рано и неудержимо. Под теплыми лучами оседали, таяли сугробы, загремели ручьи. Обнажилась мокрая сверху, но еще мерзлая внутри земля. Подобревшее солнце щедро отдавало скопившееся за долгую зиму тепло. Купаясь в ласковых лучах солнца летели на родной Север нескончаемые вереницы крылатых путешественников. Радость и ликование от весны звучало в их надсадном крике и в бодрящем ароматным дыхании лиственниц, выпускающих нежную молодую зелень хвои.</w:t>
      </w:r>
    </w:p>
    <w:p>
      <w:pPr>
        <w:pStyle w:val="Normal"/>
        <w:bidi w:val="0"/>
        <w:spacing w:before="0" w:after="0"/>
        <w:ind w:left="0" w:right="0" w:firstLine="567"/>
        <w:rPr/>
      </w:pPr>
      <w:r>
        <w:rPr/>
        <w:t>Река, собирая талую воду, готовилась сбросить тяжелый панцирь, сковывавший ее всю долгую зиму. Ледяное поле местами уже разошлось трещинами и угловатые обломки начинали шевелиться расталкивая соседей - "пронитесь". И через некоторое время ледяные оковы не устояли и река тронулась разом по всей ширине.</w:t>
      </w:r>
    </w:p>
    <w:p>
      <w:pPr>
        <w:pStyle w:val="Normal"/>
        <w:bidi w:val="0"/>
        <w:spacing w:before="0" w:after="0"/>
        <w:ind w:left="0" w:right="0" w:firstLine="567"/>
        <w:rPr/>
      </w:pPr>
      <w:r>
        <w:rPr/>
        <w:t>С начала степенно, чинно, но вскоре на излучинах появились первые заторы ... И тут началось! Льдины ударяясь, наезжали одна на другую, переворачивались и бултыхались в воде как купающиеся звери. Вставшие на дыбы зеленоватые громады истекали прозрачной водой. Она падала с саженной высоты звенящей капелью и собираясь переливчатыми водопадиками пробивала извилистые цели, колодцы в недолговечных хрустальных замках.</w:t>
      </w:r>
    </w:p>
    <w:p>
      <w:pPr>
        <w:pStyle w:val="Normal"/>
        <w:bidi w:val="0"/>
        <w:spacing w:before="0" w:after="0"/>
        <w:ind w:left="0" w:right="0" w:firstLine="567"/>
        <w:rPr/>
      </w:pPr>
      <w:r>
        <w:rPr/>
        <w:t>Когда напор с верховьев возрастал, крайние льдины выползали на берег и, наезжая друг на друга, крошились как стекло и словно ножи срезали до земли все, что стояло на их пути.</w:t>
      </w:r>
    </w:p>
    <w:p>
      <w:pPr>
        <w:pStyle w:val="Normal"/>
        <w:bidi w:val="0"/>
        <w:spacing w:before="0" w:after="0"/>
        <w:ind w:left="0" w:right="0" w:firstLine="567"/>
        <w:rPr/>
      </w:pPr>
      <w:r>
        <w:rPr/>
        <w:t>Через пару недель речка вошла в берега и Корней, провожаемый всем кочевьем от мала до велика переправился на свой берег и по притоку, вытекавшему из широкого ущелья, пошел в свой скит, на ходу читая послания ветра.</w:t>
      </w:r>
    </w:p>
    <w:p>
      <w:pPr>
        <w:pStyle w:val="Normal"/>
        <w:bidi w:val="0"/>
        <w:spacing w:before="0" w:after="0"/>
        <w:ind w:left="0" w:right="0" w:firstLine="567"/>
        <w:rPr/>
      </w:pPr>
      <w:r>
        <w:rPr/>
        <w:t>Неровные склоны ущелья, по мере продвижения Корнея к перевалу, сходились все ближе и ниспадали к речке довольно круто, почти отвесно. В их глубоких морщинах-трещинах еще лежали языками пласты снега. От них, ощютимо даже на расстоянии, веяло промозглым холодом.</w:t>
      </w:r>
    </w:p>
    <w:p>
      <w:pPr>
        <w:pStyle w:val="Normal"/>
        <w:bidi w:val="0"/>
        <w:spacing w:before="0" w:after="0"/>
        <w:ind w:left="0" w:right="0" w:firstLine="567"/>
        <w:rPr/>
      </w:pPr>
      <w:r>
        <w:rPr/>
        <w:t>Дорога домой всегда короче, чем из дома.</w:t>
      </w:r>
    </w:p>
    <w:p>
      <w:pPr>
        <w:pStyle w:val="Normal"/>
        <w:bidi w:val="0"/>
        <w:spacing w:before="0" w:after="0"/>
        <w:ind w:left="0" w:right="0" w:firstLine="567"/>
        <w:rPr/>
      </w:pPr>
      <w:r>
        <w:rPr/>
        <w:t>Не стану описывать, сколько радости в скиту вызвало возвращение всеобщего любимца, сколько было расспросов. Отмечу только, что всех удивила и вместе с тем успокоила весть, что казачий острог опустел, а в то, что царя убили и теперь правит не царь, а самозванцы нехристи из Совета, не поверили.</w:t>
      </w:r>
    </w:p>
    <w:p>
      <w:pPr>
        <w:pStyle w:val="Normal"/>
        <w:bidi w:val="0"/>
        <w:spacing w:before="0" w:after="0"/>
        <w:ind w:left="0" w:right="0" w:firstLine="567"/>
        <w:rPr/>
      </w:pPr>
      <w:r>
        <w:rPr/>
        <w:t>-Брешут всякое. И прежде царей убивали, а заместо всякий раз другой садился. Как же без царя? России без царя нельзя!</w:t>
      </w:r>
    </w:p>
    <w:p>
      <w:pPr>
        <w:pStyle w:val="Normal"/>
        <w:bidi w:val="0"/>
        <w:spacing w:before="0" w:after="0"/>
        <w:ind w:left="0" w:right="0" w:firstLine="567"/>
        <w:rPr/>
      </w:pPr>
      <w:r>
        <w:rPr/>
        <w:t>Больше всего радовались возвращению Корнея охотники - он принес немного боеприпасов от эвенков. Луки хороши в сухие летние дни или в сильный мороз, но как только в воздухе появлялась сырость, они подводили: тетива вытягивалась и стрелы летят задумавшись. Тетива из скрученных жил понадежнее, но все равно сами луки в сырости теряют упругость.</w:t>
      </w:r>
    </w:p>
    <w:p>
      <w:pPr>
        <w:pStyle w:val="Normal"/>
        <w:bidi w:val="0"/>
        <w:spacing w:before="0" w:after="0"/>
        <w:ind w:left="0" w:right="0" w:firstLine="567"/>
        <w:rPr/>
      </w:pPr>
      <w:r>
        <w:rPr/>
        <w:t>После возвращения в скит Корней первым делом направился проведать деда отшельника. По дороге он досвистелся, наконец, Лютого.( Снежок услышал и примчался на его клич еще когда Корней спускался с перевала к каскаду водопадов и парень даже въехал в скит верхом на лосе.) Лютый выскочил наперерез ему и смешно виляя коротким мускулистым хвостом, взглядом говоря:</w:t>
      </w:r>
    </w:p>
    <w:p>
      <w:pPr>
        <w:pStyle w:val="Normal"/>
        <w:bidi w:val="0"/>
        <w:spacing w:before="0" w:after="0"/>
        <w:ind w:left="0" w:right="0" w:firstLine="567"/>
        <w:rPr/>
      </w:pPr>
      <w:r>
        <w:rPr/>
        <w:t>-Привет, я рад видеть тебя! Неплохо бы по такому случаю почесаться!</w:t>
      </w:r>
    </w:p>
    <w:p>
      <w:pPr>
        <w:pStyle w:val="Normal"/>
        <w:bidi w:val="0"/>
        <w:spacing w:before="0" w:after="0"/>
        <w:ind w:left="0" w:right="0" w:firstLine="567"/>
        <w:rPr/>
      </w:pPr>
      <w:r>
        <w:rPr/>
        <w:t>Ласково урча потерся головой о ноги и получив ответную порцию ласк, удалился.</w:t>
      </w:r>
    </w:p>
    <w:p>
      <w:pPr>
        <w:pStyle w:val="Normal"/>
        <w:bidi w:val="0"/>
        <w:spacing w:before="0" w:after="0"/>
        <w:ind w:left="0" w:right="0" w:firstLine="567"/>
        <w:rPr/>
      </w:pPr>
      <w:r>
        <w:rPr/>
        <w:t>Старец сидел под деревом и смотрел на тропинку.</w:t>
      </w:r>
    </w:p>
    <w:p>
      <w:pPr>
        <w:pStyle w:val="Normal"/>
        <w:bidi w:val="0"/>
        <w:spacing w:before="0" w:after="0"/>
        <w:ind w:left="0" w:right="0" w:firstLine="567"/>
        <w:rPr/>
      </w:pPr>
      <w:r>
        <w:rPr/>
        <w:t>-Чуял, что ты сегодня придешь. Возмужал! Долго ходил. Тебя там темные нехристи в свою веру языческую случаем не завлекли,</w:t>
      </w:r>
    </w:p>
    <w:p>
      <w:pPr>
        <w:pStyle w:val="Normal"/>
        <w:bidi w:val="0"/>
        <w:spacing w:before="0" w:after="0"/>
        <w:ind w:left="0" w:right="0" w:firstLine="567"/>
        <w:rPr/>
      </w:pPr>
      <w:r>
        <w:rPr/>
        <w:t>-Они может и темные, но люди честные, добрые и бесхитростные.</w:t>
      </w:r>
    </w:p>
    <w:p>
      <w:pPr>
        <w:pStyle w:val="Normal"/>
        <w:bidi w:val="0"/>
        <w:spacing w:before="0" w:after="0"/>
        <w:ind w:left="0" w:right="0" w:firstLine="567"/>
        <w:rPr/>
      </w:pPr>
      <w:r>
        <w:rPr/>
        <w:t>И он в подробностях поведал деду об этом небольшом народе. О их простых нравах, обычаях, о том, как они живут в ладу с природой. Особенно поразил деда рассказ о слепом охотнике.</w:t>
      </w:r>
    </w:p>
    <w:p>
      <w:pPr>
        <w:pStyle w:val="Normal"/>
        <w:bidi w:val="0"/>
        <w:spacing w:before="0" w:after="0"/>
        <w:ind w:left="0" w:right="0" w:firstLine="567"/>
        <w:rPr/>
      </w:pPr>
      <w:r>
        <w:rPr/>
        <w:t>-Вам, деда, они премного благодарны за те премудрости лекарские которым вы меня обучили.</w:t>
      </w:r>
    </w:p>
    <w:p>
      <w:pPr>
        <w:pStyle w:val="Normal"/>
        <w:bidi w:val="0"/>
        <w:spacing w:before="0" w:after="0"/>
        <w:ind w:left="0" w:right="0" w:firstLine="567"/>
        <w:rPr/>
      </w:pPr>
      <w:r>
        <w:rPr/>
        <w:t>-Душа радуется, что наука моя на пользу людям пошла.</w:t>
      </w:r>
    </w:p>
    <w:p>
      <w:pPr>
        <w:pStyle w:val="Normal"/>
        <w:bidi w:val="0"/>
        <w:spacing w:before="0" w:after="0"/>
        <w:ind w:left="0" w:right="0" w:firstLine="567"/>
        <w:rPr/>
      </w:pPr>
      <w:r>
        <w:rPr/>
        <w:t>Что-то нежное, теплое коснулось ноги Корнея. Космач! Уже лежит рядом, легонько бьет по земле хвостом и внимательно смотрит на друга.</w:t>
      </w:r>
    </w:p>
    <w:p>
      <w:pPr>
        <w:pStyle w:val="Normal"/>
        <w:bidi w:val="0"/>
        <w:spacing w:before="0" w:after="0"/>
        <w:ind w:left="0" w:right="0" w:firstLine="567"/>
        <w:rPr/>
      </w:pPr>
      <w:r>
        <w:rPr/>
        <w:t>-Тоже послушать хочет. Я ему тут за зиму всю летопись нашего скита прочитал. Так что он теперь тоже нашей веры и язык понимает совсем как человек. Я как запою псалмы, так он нота в ноту подпевает. Чисто дьякон!.</w:t>
      </w:r>
    </w:p>
    <w:p>
      <w:pPr>
        <w:pStyle w:val="Normal"/>
        <w:bidi w:val="0"/>
        <w:spacing w:before="0" w:after="0"/>
        <w:ind w:left="0" w:right="0" w:firstLine="567"/>
        <w:rPr/>
      </w:pPr>
      <w:r>
        <w:rPr/>
        <w:t>Я вам деда привез диковенный камень. У вас такого еще нет,- Корней достал из кармана красивый, гладко отполированный водой зеленый окатыш весь перевитый причудливыми разноцветными прожилками.</w:t>
      </w:r>
    </w:p>
    <w:p>
      <w:pPr>
        <w:pStyle w:val="Normal"/>
        <w:bidi w:val="0"/>
        <w:spacing w:before="0" w:after="0"/>
        <w:ind w:left="0" w:right="0" w:firstLine="567"/>
        <w:rPr/>
      </w:pPr>
      <w:r>
        <w:rPr/>
        <w:t>-Красивая штучка. Спасибо! Я рад, что ты доволен походом, что достойно перенес испытания, ощутил ценность и прелесть жизни. Каждый человек, сознающий бесценность данного ему Господом таинственного дара жизни не может не понимать, что дар этот непродолжителен во времени и надо попытаться успеть употребить его наилучшим образом и со значимым для всего человечества смыслом, чтобы через его осуществление продлить свое присутствие на земле.</w:t>
      </w:r>
    </w:p>
    <w:p>
      <w:pPr>
        <w:pStyle w:val="Normal"/>
        <w:bidi w:val="0"/>
        <w:spacing w:before="0" w:after="0"/>
        <w:ind w:left="0" w:right="0" w:firstLine="567"/>
        <w:rPr/>
      </w:pPr>
      <w:r>
        <w:rPr/>
        <w:t>Корней прогостил у отшельника три дня. Разговаривали они мало. Старец в одиночестве отвык от многословья. Скажет слово, улыбнется и опять длинно молчит. Зато улыбка у него была удивительная. Одна такая улыбка стоила хорошего сердечного разговора. А когда старец молчал, если смотреть ему в глаза, возникало ощущение, что он продолжает молча говорить.</w:t>
      </w:r>
    </w:p>
    <w:p>
      <w:pPr>
        <w:pStyle w:val="Normal"/>
        <w:bidi w:val="0"/>
        <w:spacing w:before="0" w:after="0"/>
        <w:ind w:left="0" w:right="0" w:firstLine="567"/>
        <w:rPr/>
      </w:pPr>
      <w:r>
        <w:rPr/>
        <w:t>Не надолго хватило Корнею спокойной, размеренной жизни в скиту. В нем ведь текла не только кровь оседлых основательных старообрядцев, но и кровь вечных лесных бродяг - эвенков.</w:t>
      </w:r>
    </w:p>
    <w:p>
      <w:pPr>
        <w:pStyle w:val="Normal"/>
        <w:bidi w:val="0"/>
        <w:spacing w:before="0" w:after="0"/>
        <w:ind w:left="0" w:right="0" w:firstLine="567"/>
        <w:rPr/>
      </w:pPr>
      <w:r>
        <w:rPr/>
        <w:t>Его путешествие принесло живущим без исхода во Впадине скитникам определенную пользу. Во первых, они узнали последние мирские новости, а во вторых, и это было самое главное, он принес боеприпасы, которых они не имели уже много лет.</w:t>
      </w:r>
    </w:p>
    <w:p>
      <w:pPr>
        <w:pStyle w:val="Normal"/>
        <w:bidi w:val="0"/>
        <w:spacing w:before="0" w:after="0"/>
        <w:ind w:left="0" w:right="0" w:firstLine="567"/>
        <w:rPr/>
      </w:pPr>
      <w:r>
        <w:rPr/>
        <w:t>Корней рвался отправиться еще куда-нибудь, но дозволения старца Маркела на новый дальний поход удалось получить только через три года благодаря тому, что на общем сходе решили искать ближние скиты единоверцев. Из-за родственных браков могло захиреть нарождающееся потомство и, чтобы не допустить этого, нужна была свежая кровь.</w:t>
      </w:r>
    </w:p>
    <w:p>
      <w:pPr>
        <w:pStyle w:val="Normal"/>
        <w:bidi w:val="0"/>
        <w:spacing w:before="0" w:after="0"/>
        <w:ind w:left="0" w:right="0" w:firstLine="567"/>
        <w:rPr/>
      </w:pPr>
      <w:r>
        <w:rPr/>
        <w:t>Кроме Корнея не было в скиту человека способного исполнить эту трудную миссию. Он, к тому же, теперь немного знал эвенкийский язык и мог, в случае необходимости, пораспрашивать на кочевьях где стоят староверские скиты.</w:t>
      </w:r>
    </w:p>
    <w:p>
      <w:pPr>
        <w:pStyle w:val="Normal"/>
        <w:bidi w:val="0"/>
        <w:spacing w:before="0" w:after="0"/>
        <w:ind w:left="0" w:right="0" w:firstLine="567"/>
        <w:rPr/>
      </w:pPr>
      <w:r>
        <w:rPr/>
        <w:t>Поскольку на востоке и юго-востоке от Впадины про скиты эвенки ничего не говорили решили, что Корнею лучше обследовать земли за Южным хребтом.</w:t>
      </w:r>
    </w:p>
    <w:p>
      <w:pPr>
        <w:pStyle w:val="Normal"/>
        <w:bidi w:val="0"/>
        <w:spacing w:before="0" w:after="0"/>
        <w:ind w:left="0" w:right="0" w:firstLine="567"/>
        <w:rPr/>
      </w:pPr>
      <w:r>
        <w:rPr/>
        <w:t>Новый поход.</w:t>
      </w:r>
    </w:p>
    <w:p>
      <w:pPr>
        <w:pStyle w:val="Normal"/>
        <w:bidi w:val="0"/>
        <w:spacing w:before="0" w:after="0"/>
        <w:ind w:left="0" w:right="0" w:firstLine="567"/>
        <w:rPr/>
      </w:pPr>
      <w:r>
        <w:rPr/>
        <w:t>Рано утром, перебравшись по галечному перекату через речку, Корней начал подъем по склону Южного хребта, с другой стороны хребта ему навстречу поднималось солнце. Подобие тропы ввело его в тесную ложбину с довольно крутым подъемом загроможденным щербатыми камнями. Большие скопления обломков черных пород напоминали крепости воздвигнутые для защиты подступов к перевалу. На гребне хребта путник и солнце встретились и радостно улыбнулись друг другу. Голый от земли гребень хребта покрывала мелкая щебенка каменной трухи и разбросанные тут и там бесформенные обломки гранита. В сравнении с речными валунами сразу бросалась в глаза разница между ними. В горах камни все острые, угловатые; поверхность у них шершавая, покрытая узорчатым лишайником, а на речке камни гладкие и все совершенно голые. Оно и понятно: вода веками шлифует их друг о друга, волоча по дну.</w:t>
      </w:r>
    </w:p>
    <w:p>
      <w:pPr>
        <w:pStyle w:val="Normal"/>
        <w:bidi w:val="0"/>
        <w:spacing w:before="0" w:after="0"/>
        <w:ind w:left="0" w:right="0" w:firstLine="567"/>
        <w:rPr/>
      </w:pPr>
      <w:r>
        <w:rPr/>
        <w:t>Не успел Корней хорошенько оглядеться и спланировать маршрут, как черным вороньем надвинулись брюхатые тучи на хребет стремительно поглотили все вокруг. В памяти скитника осталась только общая картина: широкие просторы таежного плато, испещренного темными прорезями ущелий.</w:t>
      </w:r>
    </w:p>
    <w:p>
      <w:pPr>
        <w:pStyle w:val="Normal"/>
        <w:bidi w:val="0"/>
        <w:spacing w:before="0" w:after="0"/>
        <w:ind w:left="0" w:right="0" w:firstLine="567"/>
        <w:rPr/>
      </w:pPr>
      <w:r>
        <w:rPr/>
        <w:t>Спускаться пришлось по межгорной расщелине, полагаясь только на интуицию, без четкого представления о местности. Но черные грозовые тучи, проседая все ниже и ниже, догоняли его. Корней двигался при видимости не более пяти сажен, надеясь, что скоро минует нижнюю размытую границу туч и сможет определиться с месторасположением.</w:t>
      </w:r>
    </w:p>
    <w:p>
      <w:pPr>
        <w:pStyle w:val="Normal"/>
        <w:bidi w:val="0"/>
        <w:spacing w:before="0" w:after="0"/>
        <w:ind w:left="0" w:right="0" w:firstLine="567"/>
        <w:rPr/>
      </w:pPr>
      <w:r>
        <w:rPr/>
        <w:t>Вопреки его ожиданиям, чем ниже он спускался, тем гуще становилась серо-фиолетовая влажная муть и вскоре он пробирался уже почти на ощупь, ориентируясь только на сердитое ворчание ключа. Рисковый, но не лишенный осторожности Корней понимал, что дальше, при такой видимости, идти становиться опасным, а главное, бессмысленным, из-за малой скорости передвижения. Поэтому он воспользовался для временного привала удобной скальной нишей. Выгреб из угла ниши нанесенный весенним паводком древесный хлам и вместе с красноязыким другом приготовился спокойно переждать непогоду.</w:t>
      </w:r>
    </w:p>
    <w:p>
      <w:pPr>
        <w:pStyle w:val="Normal"/>
        <w:bidi w:val="0"/>
        <w:spacing w:before="0" w:after="0"/>
        <w:ind w:left="0" w:right="0" w:firstLine="567"/>
        <w:rPr/>
      </w:pPr>
      <w:r>
        <w:rPr/>
        <w:t>Когда совсем стемнело он вызвал огнивом костерок. Маленькие язычки затрещали по сухим веткам и слились в трепещущую от радости встречи огненно-рыжую собаку. Вокруг сразу стало еще темней. Послушав энергичный треск возившегося в хворосте друга и баюкающий рокот горного ключа Корней, помолившись перед сном, пробормотал:"Извини, друг, я устал", и свернулся калачиком. Уснул сразу и крепко.</w:t>
      </w:r>
    </w:p>
    <w:p>
      <w:pPr>
        <w:pStyle w:val="Normal"/>
        <w:bidi w:val="0"/>
        <w:spacing w:before="0" w:after="0"/>
        <w:ind w:left="0" w:right="0" w:firstLine="567"/>
        <w:rPr/>
      </w:pPr>
      <w:r>
        <w:rPr/>
        <w:t>Но то, что началось вскоре могло поднять на ноги и покойника. Дело в том, что скитник имел несчастье расположиться на отдых в самом чреве вызревшей к тому времени грозы.</w:t>
      </w:r>
    </w:p>
    <w:p>
      <w:pPr>
        <w:pStyle w:val="Normal"/>
        <w:bidi w:val="0"/>
        <w:spacing w:before="0" w:after="0"/>
        <w:ind w:left="0" w:right="0" w:firstLine="567"/>
        <w:rPr/>
      </w:pPr>
      <w:r>
        <w:rPr/>
        <w:t>Первые же грозовые раскаты грома были настолько мощными, что оглушили его. Он подскочил на сотряснувшимся под ним гранитном монолите и ошалело завертел головой. Мутная чернота перед ним озарялась белыми вспышками. Они следовали одна за другой: то ослепительно яркие, то чуть видимые. Раскаты грома не затихали ни на секунду. Хлынул ливень. а по склонам застучали то ли смываемые ливневыми потоками, то ли срывавшиеся от сильных раскатов грома, камни.</w:t>
      </w:r>
    </w:p>
    <w:p>
      <w:pPr>
        <w:pStyle w:val="Normal"/>
        <w:bidi w:val="0"/>
        <w:spacing w:before="0" w:after="0"/>
        <w:ind w:left="0" w:right="0" w:firstLine="567"/>
        <w:rPr/>
      </w:pPr>
      <w:r>
        <w:rPr/>
        <w:t>Внезапно, прямо в трех саженях от Корнея муть раскололась слепящей стрелой толщиной в руку и тут же раздался такой резкий и оглушительный треск. что после этого все остальные звуки уже воспринимались как чуть различимые.</w:t>
      </w:r>
    </w:p>
    <w:p>
      <w:pPr>
        <w:pStyle w:val="Normal"/>
        <w:bidi w:val="0"/>
        <w:spacing w:before="0" w:after="0"/>
        <w:ind w:left="0" w:right="0" w:firstLine="567"/>
        <w:rPr/>
      </w:pPr>
      <w:r>
        <w:rPr/>
        <w:t>Эта вакханалия света, грома, ливня и камнепада длилась в течении двух часов. Потом гроза пошла на убыль, но ливень не ослабевал. Грозовые раскаты сменились все более нарастающим рокотом вышедшего из берегов ключа. Судя по исторгаемым им звукам он превратился в неукротимый клокочущий поток. Корнея все чаще стали обдавать невидимые брызги подступающих бурунов. Он содрогнулся от ужаса:" Если так дело пойдет , то меня скоро смоет и так измолотит в этой адской мешанине. что даже ворону на поживу ничего не останется. Пока не поздно надо выбираться из этой ловушки".</w:t>
      </w:r>
    </w:p>
    <w:p>
      <w:pPr>
        <w:pStyle w:val="Normal"/>
        <w:bidi w:val="0"/>
        <w:spacing w:before="0" w:after="0"/>
        <w:ind w:left="0" w:right="0" w:firstLine="567"/>
        <w:rPr/>
      </w:pPr>
      <w:r>
        <w:rPr/>
        <w:t>Скитник, определив до куда дошла вода, мысленно представил форму ниши и понял, что он спохватился позновато и, чтобы выбраться из ловушки, в которой он оказался, придется зайти в воду. Надев котомку он стал осторожно, не отрывая ступней от покатого пола, передвигаться вдоль боковой стенки ниши держась за нее рукой. Пока вода еще не достигла колен он уверенно противостоял бешенному потоку, но свод ниши никак не кончался и ему приходилось заходить в воду все глубже и глубже. Поток уже почти отрывал ноги от скалы, к тому же по ним то и дело довольно чувствительно били несущиеся в потоке воды камни и обломки валежин, но Господь, наконец, смилостивился и край ниши, плавно заворачиваясь, исчез из-под руки открыв дорогу наверх..</w:t>
      </w:r>
    </w:p>
    <w:p>
      <w:pPr>
        <w:pStyle w:val="Normal"/>
        <w:bidi w:val="0"/>
        <w:spacing w:before="0" w:after="0"/>
        <w:ind w:left="0" w:right="0" w:firstLine="567"/>
        <w:rPr/>
      </w:pPr>
      <w:r>
        <w:rPr/>
        <w:t>По ступенчатым уступам "скалолаз поневоле" осторожно поднялся на несколько саженей и остановился, поскольку не смог нащупать проход ,по которому можно было бы подняться еще выше.</w:t>
      </w:r>
    </w:p>
    <w:p>
      <w:pPr>
        <w:pStyle w:val="Normal"/>
        <w:bidi w:val="0"/>
        <w:spacing w:before="0" w:after="0"/>
        <w:ind w:left="0" w:right="0" w:firstLine="567"/>
        <w:rPr/>
      </w:pPr>
      <w:r>
        <w:rPr/>
        <w:t>Насквозь мокрый он много часов провел в темноте на неуютном склоне слушая неутихающий грозный рев воды, молясь о спасении:</w:t>
      </w:r>
    </w:p>
    <w:p>
      <w:pPr>
        <w:pStyle w:val="Normal"/>
        <w:bidi w:val="0"/>
        <w:spacing w:before="0" w:after="0"/>
        <w:ind w:left="0" w:right="0" w:firstLine="567"/>
        <w:rPr/>
      </w:pPr>
      <w:r>
        <w:rPr/>
        <w:t>-Отче наш Всемогущий! Молю тебя о милости Твоей! Ты, Господи, столько раз посылавший спасение рабу твоему, обрати взоры Свои на бедственное положение раба твоего. Не о себе молю, а лишь о братьях и сестрах пославших меня в дальнюю дорогу с единственной надеждой найти других сестер и братьев столь же крепких в нашей вере тебе. Молю тебя о милости, помоги пройти этот трудный путь, не дай погибнуть рабу божьему, помоги найти тех, кого ищу. Укрепи мой дух. Вера моя крепка и нерушима! Аминь! Господи! Может тебе угодно, чтобы я прекратил путешествие и вернулся в скит, Так помоги же его преодолеть. Я должен исполнить волю братьев моих. Помоги мне, Господи! Если я исполню сие поручение и если моя нога вновь ступит на землю родной Впадины, обещаю Тебе больше никогда не покинуть ее."</w:t>
      </w:r>
    </w:p>
    <w:p>
      <w:pPr>
        <w:pStyle w:val="Normal"/>
        <w:bidi w:val="0"/>
        <w:spacing w:before="0" w:after="0"/>
        <w:ind w:left="0" w:right="0" w:firstLine="567"/>
        <w:rPr/>
      </w:pPr>
      <w:r>
        <w:rPr/>
        <w:t>Наконец ливень утих, муть рассеялась и над головой засияло солнце. О, это Великое Солнце! Как ты сразу преображаешь Жизнь и меняешь настрой мыслей и чувств человека!</w:t>
      </w:r>
    </w:p>
    <w:p>
      <w:pPr>
        <w:pStyle w:val="Normal"/>
        <w:bidi w:val="0"/>
        <w:spacing w:before="0" w:after="0"/>
        <w:ind w:left="0" w:right="0" w:firstLine="567"/>
        <w:rPr/>
      </w:pPr>
      <w:r>
        <w:rPr/>
        <w:t>Горный поток по-прежднему надсадно ревел, клокотал в двух саженях под ним, но Корней понимал, что пройдет некоторое время и он иссякнет, от его грозной мощи не останется и следа.</w:t>
      </w:r>
    </w:p>
    <w:p>
      <w:pPr>
        <w:pStyle w:val="Normal"/>
        <w:bidi w:val="0"/>
        <w:spacing w:before="0" w:after="0"/>
        <w:ind w:left="0" w:right="0" w:firstLine="567"/>
        <w:rPr/>
      </w:pPr>
      <w:r>
        <w:rPr/>
        <w:t>Приободренный Корней подумал:"Ну что ж, такое начало пути мне очень даже нравиться!"</w:t>
      </w:r>
    </w:p>
    <w:p>
      <w:pPr>
        <w:pStyle w:val="Normal"/>
        <w:bidi w:val="0"/>
        <w:spacing w:before="0" w:after="0"/>
        <w:ind w:left="0" w:right="0" w:firstLine="567"/>
        <w:rPr/>
      </w:pPr>
      <w:r>
        <w:rPr/>
        <w:t>Преодолев за свою жизнь уйму самых опасных приключений он уже не мог жить без них и тяготился тихим, спокойным течением событий.</w:t>
      </w:r>
    </w:p>
    <w:p>
      <w:pPr>
        <w:pStyle w:val="Normal"/>
        <w:bidi w:val="0"/>
        <w:spacing w:before="0" w:after="0"/>
        <w:ind w:left="0" w:right="0" w:firstLine="567"/>
        <w:rPr/>
      </w:pPr>
      <w:r>
        <w:rPr/>
        <w:t>Оглядевшись вокруг скиталец пришел в восхищение. Он стоял в нижней части узкой расщелины с отвесными склонами, уходящими высоко вверх. Они, казалось, смыкались над головой: натуральная щель в плато. Куда же выведет его этот мертвый закоулок? И стоит ли ждать, , когда ключ войдет в берега, чтобы брести потом по мрачному дну каньона в котором ничего кроме камней? Пожалуй лучше попытаться поднятся на плато.</w:t>
      </w:r>
    </w:p>
    <w:p>
      <w:pPr>
        <w:pStyle w:val="Normal"/>
        <w:bidi w:val="0"/>
        <w:spacing w:before="0" w:after="0"/>
        <w:ind w:left="0" w:right="0" w:firstLine="567"/>
        <w:rPr/>
      </w:pPr>
      <w:r>
        <w:rPr/>
        <w:t>Эта мысль понравилась Корнею и он карабкался по скалистой стене словно горный баран, сумел одолеть казалось бы неприступный склон и выбраться на плато от края до края покрытого угрюмым и бескрайним хвойным лесом.</w:t>
      </w:r>
    </w:p>
    <w:p>
      <w:pPr>
        <w:pStyle w:val="Normal"/>
        <w:bidi w:val="0"/>
        <w:spacing w:before="0" w:after="0"/>
        <w:ind w:left="0" w:right="0" w:firstLine="567"/>
        <w:rPr/>
      </w:pPr>
      <w:r>
        <w:rPr/>
        <w:t>Сквозь темно-зеленый лапник солнечные лучи почти не пробивались, поэтому в глубине леса стоял вечный полумрак и почти не росла трава, но зато сколько мхов и лишайников! Бесконечными изумрудными коврами устилали они землю, поднимались по стволам деревьев. Тихо и безжизненно было в этом девственном лесу. Одним кабарожкам. этим небольшим, сгорбившимся, будто от страха, олешкам мила сумрачность и сырость ельников.</w:t>
      </w:r>
    </w:p>
    <w:p>
      <w:pPr>
        <w:pStyle w:val="Normal"/>
        <w:bidi w:val="0"/>
        <w:spacing w:before="0" w:after="0"/>
        <w:ind w:left="0" w:right="0" w:firstLine="567"/>
        <w:rPr/>
      </w:pPr>
      <w:r>
        <w:rPr/>
        <w:t>Идти по такому лесу одно удовольствие. Через верст пятнадцать плато заканчивалось пологим спуском на холмистую равнину.</w:t>
      </w:r>
    </w:p>
    <w:p>
      <w:pPr>
        <w:pStyle w:val="Normal"/>
        <w:bidi w:val="0"/>
        <w:spacing w:before="0" w:after="0"/>
        <w:ind w:left="0" w:right="0" w:firstLine="567"/>
        <w:rPr/>
      </w:pPr>
      <w:r>
        <w:rPr/>
        <w:t>"Люди держаться рек",- подумал Корней и пошел вниз по течению небольшой речушки и совершенно неожиданно наткнулся на довольно свежую могилу с крестом в ногах. Христианская могила в этой глухомани! Может где-то поблизости скит? А может и христопродавцы неподалеку. Надо бы быть поосторожней.</w:t>
      </w:r>
    </w:p>
    <w:p>
      <w:pPr>
        <w:pStyle w:val="Normal"/>
        <w:bidi w:val="0"/>
        <w:spacing w:before="0" w:after="0"/>
        <w:ind w:left="0" w:right="0" w:firstLine="567"/>
        <w:rPr/>
      </w:pPr>
      <w:r>
        <w:rPr/>
        <w:t>Вдоль речушки стали попадаться кострища, какие-то ямы, кучи песка на берегу. Будь Корней знаком со старательским промыслом он бы сразу понял, что здесь мыли золото.</w:t>
      </w:r>
    </w:p>
    <w:p>
      <w:pPr>
        <w:pStyle w:val="Normal"/>
        <w:bidi w:val="0"/>
        <w:spacing w:before="0" w:after="0"/>
        <w:ind w:left="0" w:right="0" w:firstLine="567"/>
        <w:rPr/>
      </w:pPr>
      <w:r>
        <w:rPr/>
        <w:t>Ниже по течению послышались необычные швыркающие звуки и плеск воды. Подкравшись, Корней увидел седоволосого загорелого старика с разлохмаченной на всю грудь бородой. Он зачем-то покачивал его круговыми движениями, сливал одновременно то, что в корыте находилось. Скитник подошел ближе и произнес:</w:t>
      </w:r>
    </w:p>
    <w:p>
      <w:pPr>
        <w:pStyle w:val="Normal"/>
        <w:bidi w:val="0"/>
        <w:spacing w:before="0" w:after="0"/>
        <w:ind w:left="0" w:right="0" w:firstLine="567"/>
        <w:rPr/>
      </w:pPr>
      <w:r>
        <w:rPr/>
        <w:t>-Бог в помощь, мил человек.</w:t>
      </w:r>
    </w:p>
    <w:p>
      <w:pPr>
        <w:pStyle w:val="Normal"/>
        <w:bidi w:val="0"/>
        <w:spacing w:before="0" w:after="0"/>
        <w:ind w:left="0" w:right="0" w:firstLine="567"/>
        <w:rPr/>
      </w:pPr>
      <w:r>
        <w:rPr/>
        <w:t>-Благодарствую, коль не шутишь,-ответил корытник почти не удивившись неожиданной встрече,-Откель явился, ангел божий?</w:t>
      </w:r>
    </w:p>
    <w:p>
      <w:pPr>
        <w:pStyle w:val="Normal"/>
        <w:bidi w:val="0"/>
        <w:spacing w:before="0" w:after="0"/>
        <w:ind w:left="0" w:right="0" w:firstLine="567"/>
        <w:rPr/>
      </w:pPr>
      <w:r>
        <w:rPr/>
        <w:t>-Издалека,-ответил Корней и неопределенно махнул рукой.</w:t>
      </w:r>
    </w:p>
    <w:p>
      <w:pPr>
        <w:pStyle w:val="Normal"/>
        <w:bidi w:val="0"/>
        <w:spacing w:before="0" w:after="0"/>
        <w:ind w:left="0" w:right="0" w:firstLine="567"/>
        <w:rPr/>
      </w:pPr>
      <w:r>
        <w:rPr/>
        <w:t>-Ты, паря, не темни.Из Варлаамовского скита ты. Колодка ваша мне знакома. Никодимова порода.</w:t>
      </w:r>
    </w:p>
    <w:p>
      <w:pPr>
        <w:pStyle w:val="Normal"/>
        <w:bidi w:val="0"/>
        <w:spacing w:before="0" w:after="0"/>
        <w:ind w:left="0" w:right="0" w:firstLine="567"/>
        <w:rPr/>
      </w:pPr>
      <w:r>
        <w:rPr/>
        <w:t>Ошарашенный Корней не знал, что и ответить.Безотчетно осенил себя крестным знамением, попятился.</w:t>
      </w:r>
    </w:p>
    <w:p>
      <w:pPr>
        <w:pStyle w:val="Normal"/>
        <w:bidi w:val="0"/>
        <w:spacing w:before="0" w:after="0"/>
        <w:ind w:left="0" w:right="0" w:firstLine="567"/>
        <w:rPr/>
      </w:pPr>
      <w:r>
        <w:rPr/>
        <w:t>-Да не пугайся. Я с вашей общиной до Сердитых порогов ходил. Мужикам вашим вольной жизнью обязан. Чем могу - отплачу.</w:t>
      </w:r>
    </w:p>
    <w:p>
      <w:pPr>
        <w:pStyle w:val="Normal"/>
        <w:bidi w:val="0"/>
        <w:spacing w:before="0" w:after="0"/>
        <w:ind w:left="0" w:right="0" w:firstLine="567"/>
        <w:rPr/>
      </w:pPr>
      <w:r>
        <w:rPr/>
        <w:t>Корней сразу вспомнил рассказ деда о лихом старателе оставшемся на богатых россыпях золота на порогах перед Впадиной.</w:t>
      </w:r>
    </w:p>
    <w:p>
      <w:pPr>
        <w:pStyle w:val="Normal"/>
        <w:bidi w:val="0"/>
        <w:spacing w:before="0" w:after="0"/>
        <w:ind w:left="0" w:right="0" w:firstLine="567"/>
        <w:rPr/>
      </w:pPr>
      <w:r>
        <w:rPr/>
        <w:t>-Уж не Лешак ли ты, дядя?</w:t>
      </w:r>
    </w:p>
    <w:p>
      <w:pPr>
        <w:pStyle w:val="Normal"/>
        <w:bidi w:val="0"/>
        <w:spacing w:before="0" w:after="0"/>
        <w:ind w:left="0" w:right="0" w:firstLine="567"/>
        <w:rPr/>
      </w:pPr>
      <w:r>
        <w:rPr/>
        <w:t>-Вот видишь, и ты меня знаешь!</w:t>
      </w:r>
    </w:p>
    <w:p>
      <w:pPr>
        <w:pStyle w:val="Normal"/>
        <w:bidi w:val="0"/>
        <w:spacing w:before="0" w:after="0"/>
        <w:ind w:left="0" w:right="0" w:firstLine="567"/>
        <w:rPr/>
      </w:pPr>
      <w:r>
        <w:rPr/>
        <w:t>Велика тайга. но человеку везде тесно. Надо же было такому случиться, чтобы свел Господь их двоих, может единственных на сотни километров, на этом тихом, неприметном ручье.</w:t>
      </w:r>
    </w:p>
    <w:p>
      <w:pPr>
        <w:pStyle w:val="Normal"/>
        <w:bidi w:val="0"/>
        <w:spacing w:before="0" w:after="0"/>
        <w:ind w:left="0" w:right="0" w:firstLine="567"/>
        <w:rPr/>
      </w:pPr>
      <w:r>
        <w:rPr/>
        <w:t>Старатель, словно читая мысли скитника с явным удовольствием и радостью произнес:</w:t>
      </w:r>
    </w:p>
    <w:p>
      <w:pPr>
        <w:pStyle w:val="Normal"/>
        <w:bidi w:val="0"/>
        <w:spacing w:before="0" w:after="0"/>
        <w:ind w:left="0" w:right="0" w:firstLine="567"/>
        <w:rPr/>
      </w:pPr>
      <w:r>
        <w:rPr/>
        <w:t>-Мне, голубчик, Господь тебя прислал. Дело стоящее есть, да одному оно не под силу, не управиться. Подсобишь?</w:t>
      </w:r>
    </w:p>
    <w:p>
      <w:pPr>
        <w:pStyle w:val="Normal"/>
        <w:bidi w:val="0"/>
        <w:spacing w:before="0" w:after="0"/>
        <w:ind w:left="0" w:right="0" w:firstLine="567"/>
        <w:rPr/>
      </w:pPr>
      <w:r>
        <w:rPr/>
        <w:t>-Отчего ж не подсобить дяденька, если дело богоугодное.</w:t>
      </w:r>
    </w:p>
    <w:p>
      <w:pPr>
        <w:pStyle w:val="Normal"/>
        <w:bidi w:val="0"/>
        <w:spacing w:before="0" w:after="0"/>
        <w:ind w:left="0" w:right="0" w:firstLine="567"/>
        <w:rPr/>
      </w:pPr>
      <w:r>
        <w:rPr/>
        <w:t>-Нашел я развалины древнего монастыря с множеством тайных мест. Раскопал ход заваленный. Один боюсь спускаться. Грешник я. Господь счастье в руки не дает. С Сердитого порога Господь не выпустил. Полпуда золота в реке утопил. Здесь уже напарника потерял как тот тайник обнаружил. А ты ангельская душа, чистый перед Богом. Пойдем, прямо сейчас и спустимся...</w:t>
      </w:r>
    </w:p>
    <w:p>
      <w:pPr>
        <w:pStyle w:val="Normal"/>
        <w:bidi w:val="0"/>
        <w:spacing w:before="0" w:after="0"/>
        <w:ind w:left="0" w:right="0" w:firstLine="567"/>
        <w:rPr/>
      </w:pPr>
      <w:r>
        <w:rPr/>
        <w:t>Глубокий подземный ход заканчивался квадратным помещением сажень на сажень. Корней держал берестяной факел, а старатель стал бить киркой по полу и, после очередного удара, она погрузилась в грунт как в масло. Сняли слой земли и под гнилыми досками открылась ниша в которой стояли три деревянные кадушки и четыре оловянных бидона с плотно закрытыми крышками. С трудом извлекли тяжелые сосуды наружу. Открыли один из бидонов. Он был заполнен небольшими слитками чистого золота. В деревянных кадушках лежала дорогая церковная утварь.</w:t>
      </w:r>
    </w:p>
    <w:p>
      <w:pPr>
        <w:pStyle w:val="Normal"/>
        <w:bidi w:val="0"/>
        <w:spacing w:before="0" w:after="0"/>
        <w:ind w:left="0" w:right="0" w:firstLine="567"/>
        <w:rPr/>
      </w:pPr>
      <w:r>
        <w:rPr/>
        <w:t>-Бери половину.</w:t>
      </w:r>
    </w:p>
    <w:p>
      <w:pPr>
        <w:pStyle w:val="Normal"/>
        <w:bidi w:val="0"/>
        <w:spacing w:before="0" w:after="0"/>
        <w:ind w:left="0" w:right="0" w:firstLine="567"/>
        <w:rPr/>
      </w:pPr>
      <w:r>
        <w:rPr/>
        <w:t>-Нам не можно чужого. Скажи лучше есть ли скиты в этих местах?</w:t>
      </w:r>
    </w:p>
    <w:p>
      <w:pPr>
        <w:pStyle w:val="Normal"/>
        <w:bidi w:val="0"/>
        <w:spacing w:before="0" w:after="0"/>
        <w:ind w:left="0" w:right="0" w:firstLine="567"/>
        <w:rPr/>
      </w:pPr>
      <w:r>
        <w:rPr/>
        <w:t>-Хозяин-барин! А про скиты что сказать!? Много их здесь вокруг раскидано, да все брошенные. Может только ближе к Большой реке встретишь обитаемые. Попробуй, поищи за гарью, голубчик. А сейчас пошли в мои "хоромы", отдохнем, чай попьем. Я угощаю! Я ведь теперь богач! А бочки пусть здесь постоят, никуда не денутся.</w:t>
      </w:r>
    </w:p>
    <w:p>
      <w:pPr>
        <w:pStyle w:val="Normal"/>
        <w:bidi w:val="0"/>
        <w:spacing w:before="0" w:after="0"/>
        <w:ind w:left="0" w:right="0" w:firstLine="567"/>
        <w:rPr/>
      </w:pPr>
      <w:r>
        <w:rPr/>
        <w:t>Лешак повел Корнея через двор монастыря к отдельно стоящему строению, где прежде располагалась монастырская кухня с большой русской печью подле которой стоял медный самовар.</w:t>
      </w:r>
    </w:p>
    <w:p>
      <w:pPr>
        <w:pStyle w:val="Normal"/>
        <w:bidi w:val="0"/>
        <w:spacing w:before="0" w:after="0"/>
        <w:ind w:left="0" w:right="0" w:firstLine="567"/>
        <w:rPr/>
      </w:pPr>
      <w:r>
        <w:rPr/>
        <w:t>-Это и есть мои хоромы. На печке сплю, кости старые грею, вокруг нее жизнь вся моя и вертится.</w:t>
      </w:r>
    </w:p>
    <w:p>
      <w:pPr>
        <w:pStyle w:val="Normal"/>
        <w:bidi w:val="0"/>
        <w:spacing w:before="0" w:after="0"/>
        <w:ind w:left="0" w:right="0" w:firstLine="567"/>
        <w:rPr/>
      </w:pPr>
      <w:r>
        <w:rPr/>
        <w:t>За душистым чаем Лешак, стосковавшийся по человеческому общению с людьми, говорил почти не переставая. Он рассказывал о ярмарках, о новых порядках, о своих старательских делах...(рассказы..)</w:t>
      </w:r>
    </w:p>
    <w:p>
      <w:pPr>
        <w:pStyle w:val="Normal"/>
        <w:bidi w:val="0"/>
        <w:spacing w:before="0" w:after="0"/>
        <w:ind w:left="0" w:right="0" w:firstLine="567"/>
        <w:rPr/>
      </w:pPr>
      <w:r>
        <w:rPr/>
        <w:t>Переночевав в монастыре Корней стал собираться в дорогу. Лешак, желая хоть как-то отблагодарить парня щедро отсыпал ему полную меру чая.</w:t>
      </w:r>
    </w:p>
    <w:p>
      <w:pPr>
        <w:pStyle w:val="Normal"/>
        <w:bidi w:val="0"/>
        <w:spacing w:before="0" w:after="0"/>
        <w:ind w:left="0" w:right="0" w:firstLine="567"/>
        <w:rPr/>
      </w:pPr>
      <w:r>
        <w:rPr/>
        <w:t>-Если не доведется свидется, передай деду, что Лешак жив и что Лешак теперь самый богатый в округе человек.Если нужна будет помощь, обращайтесь. Где искать теперь знаете. Ну а ты, паря, что надумал? Куда двинешь?</w:t>
      </w:r>
    </w:p>
    <w:p>
      <w:pPr>
        <w:pStyle w:val="Normal"/>
        <w:bidi w:val="0"/>
        <w:spacing w:before="0" w:after="0"/>
        <w:ind w:left="0" w:right="0" w:firstLine="567"/>
        <w:rPr/>
      </w:pPr>
      <w:r>
        <w:rPr/>
        <w:t>-У меня цель одна. Мне жилой скит найти велено.</w:t>
      </w:r>
    </w:p>
    <w:p>
      <w:pPr>
        <w:pStyle w:val="Normal"/>
        <w:bidi w:val="0"/>
        <w:spacing w:before="0" w:after="0"/>
        <w:ind w:left="0" w:right="0" w:firstLine="567"/>
        <w:rPr/>
      </w:pPr>
      <w:r>
        <w:rPr/>
        <w:t>-Попробуй поищи в той стороне, вон за тем невысоким хребтом. Сказывали на ярмарке, что где-то в тех краях есть скит, но сам не бывал, потому врать не стану.</w:t>
      </w:r>
    </w:p>
    <w:p>
      <w:pPr>
        <w:pStyle w:val="Normal"/>
        <w:bidi w:val="0"/>
        <w:spacing w:before="0" w:after="0"/>
        <w:ind w:left="0" w:right="0" w:firstLine="567"/>
        <w:rPr/>
      </w:pPr>
      <w:r>
        <w:rPr/>
        <w:t>Путь к холмам пролегал сначала через гарь, а дальше через плоскую лесистую низину, по которой текла река разбивавшаяся на ней на бесчисленные мелководные рукава, перемежавшиеся с моховыми болотцами. На них, среди осоки, зеленели кустики болотного вереска. Густой, пряный аромат дурманил голову путника. Впереди, сквозь волнистую дымку синели горы. Солнце припекало все сильнее.</w:t>
      </w:r>
    </w:p>
    <w:p>
      <w:pPr>
        <w:pStyle w:val="Normal"/>
        <w:bidi w:val="0"/>
        <w:spacing w:before="0" w:after="0"/>
        <w:ind w:left="0" w:right="0" w:firstLine="567"/>
        <w:rPr/>
      </w:pPr>
      <w:r>
        <w:rPr/>
        <w:t>Гарь была старая. Редкие обугленные стволы еще торчали кое-где черными пальцами, но земля уже покрылась брусничником и низкими зарослями багульника. Стайками кудрявились кустики голубики. Целый день мерял Корней таежный ягодник, облюбованный стаями тетеревов, глухарей. Наконец он достиг леса и пошел по чистому ключу, струившемуся среди валунов. Его хрустальный звон красиво вплетался в пение птиц гнездившихся в прибрежных зарослях.</w:t>
      </w:r>
    </w:p>
    <w:p>
      <w:pPr>
        <w:pStyle w:val="Normal"/>
        <w:bidi w:val="0"/>
        <w:spacing w:before="0" w:after="0"/>
        <w:ind w:left="0" w:right="0" w:firstLine="567"/>
        <w:rPr/>
      </w:pPr>
      <w:r>
        <w:rPr/>
        <w:t>Часто попадались небольшие табунки диких северных оленей. Отдыхая в прибрежном лесочке Корней наблюдал как с противоположного берега зашли в речку попить воды олени. Они по очереди поднимали головы и внимательно осматривались кругом. Но несмотря на бдительность не замечали приближающейся опасности.</w:t>
      </w:r>
    </w:p>
    <w:p>
      <w:pPr>
        <w:pStyle w:val="Normal"/>
        <w:bidi w:val="0"/>
        <w:spacing w:before="0" w:after="0"/>
        <w:ind w:left="0" w:right="0" w:firstLine="567"/>
        <w:rPr/>
      </w:pPr>
      <w:r>
        <w:rPr/>
        <w:t>Не успела речка, помутившаяся от грязи, поднятой со дна копытами оленей перешедшими на другой берег, сделаться снова чистой и прозрачной, как на место водопоя выбежала пара волков. В течении секунды стояли олени неподвижно, а затем легкими прыжками понеслись мимо Корнея, словно подхваченные порывом ветра, вглубь чащи.</w:t>
      </w:r>
    </w:p>
    <w:p>
      <w:pPr>
        <w:pStyle w:val="Normal"/>
        <w:bidi w:val="0"/>
        <w:spacing w:before="0" w:after="0"/>
        <w:ind w:left="0" w:right="0" w:firstLine="567"/>
        <w:rPr/>
      </w:pPr>
      <w:r>
        <w:rPr/>
        <w:t>Волки, разбивая в брызги прозрачную воду, бросились следом, но на другом берегу вдруг остановились наткнувшись на магический взгляд человека. Эта небольшая задержка позволила оленям убежать на безопасное расстояние.</w:t>
      </w:r>
    </w:p>
    <w:p>
      <w:pPr>
        <w:pStyle w:val="Normal"/>
        <w:bidi w:val="0"/>
        <w:spacing w:before="0" w:after="0"/>
        <w:ind w:left="0" w:right="0" w:firstLine="567"/>
        <w:rPr/>
      </w:pPr>
      <w:r>
        <w:rPr/>
        <w:t>Переночевав в дупле дерева Корней наутро продолжил путь. Верст через двадцать он подошел к цветущей долине. Оглядывая с пригорка расцвеченные цветами луга, островки светлых, как невесты, березняков, медные величественные колонны соснового бора с зелеными кудрявыми головами, меловые осыпи окружавших гор, Корней замер от восторга. Такого буйства красок он еще не видывал. Удивительно тихо было здесь. Просто сказочно тихо! Наверное так должен выглядеть рай.</w:t>
      </w:r>
    </w:p>
    <w:p>
      <w:pPr>
        <w:pStyle w:val="Normal"/>
        <w:bidi w:val="0"/>
        <w:spacing w:before="0" w:after="0"/>
        <w:ind w:left="0" w:right="0" w:firstLine="567"/>
        <w:rPr/>
      </w:pPr>
      <w:r>
        <w:rPr/>
        <w:t>В июне месяце тайга всегда красива, но здесь красота была совершенно необычной: какой-то особенно светлой и торжественной.</w:t>
      </w:r>
    </w:p>
    <w:p>
      <w:pPr>
        <w:pStyle w:val="Normal"/>
        <w:bidi w:val="0"/>
        <w:spacing w:before="0" w:after="0"/>
        <w:ind w:left="0" w:right="0" w:firstLine="567"/>
        <w:rPr/>
      </w:pPr>
      <w:r>
        <w:rPr/>
        <w:t>Не спеша продвигаясь по долине очарованный скитник не переставал восхищаться окружавшей его красотой.</w:t>
      </w:r>
    </w:p>
    <w:p>
      <w:pPr>
        <w:pStyle w:val="Normal"/>
        <w:bidi w:val="0"/>
        <w:spacing w:before="0" w:after="0"/>
        <w:ind w:left="0" w:right="0" w:firstLine="567"/>
        <w:rPr/>
      </w:pPr>
      <w:r>
        <w:rPr/>
        <w:t>Позже, вернувшись в скит, Корней часто с благоговением вспоминал чудесную долину, представляя себе ее живописную красоту, удивляясь, как удачно она защищена от ветров, сколько в ней красивых уголков. Мысль о том, что вдруг ему еще когда-нибудь приведется побывать там, приятно волновала его.</w:t>
      </w:r>
    </w:p>
    <w:p>
      <w:pPr>
        <w:pStyle w:val="Normal"/>
        <w:bidi w:val="0"/>
        <w:spacing w:before="0" w:after="0"/>
        <w:ind w:left="0" w:right="0" w:firstLine="567"/>
        <w:rPr/>
      </w:pPr>
      <w:r>
        <w:rPr/>
        <w:t>За долиной, на юге, опять пошли обомшелые пустынные хребты. Только были они пониже тех, что окружали их Впадину. Горы устремляли ввысь голые плечи кое-как прикрытые рваной мантией кедрового стланника.</w:t>
      </w:r>
    </w:p>
    <w:p>
      <w:pPr>
        <w:pStyle w:val="Normal"/>
        <w:bidi w:val="0"/>
        <w:spacing w:before="0" w:after="0"/>
        <w:ind w:left="0" w:right="0" w:firstLine="567"/>
        <w:rPr/>
      </w:pPr>
      <w:r>
        <w:rPr/>
        <w:t>Взобравшись на небольшой отрог, к которому примыкал скалистый утес, усталый путник устроил привал. Ноги гудели. За день все же одолел немало верст.</w:t>
      </w:r>
    </w:p>
    <w:p>
      <w:pPr>
        <w:pStyle w:val="Normal"/>
        <w:bidi w:val="0"/>
        <w:spacing w:before="0" w:after="0"/>
        <w:ind w:left="0" w:right="0" w:firstLine="567"/>
        <w:rPr/>
      </w:pPr>
      <w:r>
        <w:rPr/>
        <w:t>Оглядывая открывшуюся перед ним очередную долину взгляд скитника зацепился за дальние макушки деревьев над которыми возвышалось нечто похожее на шпиль часовни. Неужели долгожданный скит?</w:t>
      </w:r>
    </w:p>
    <w:p>
      <w:pPr>
        <w:pStyle w:val="Normal"/>
        <w:bidi w:val="0"/>
        <w:spacing w:before="0" w:after="0"/>
        <w:ind w:left="0" w:right="0" w:firstLine="567"/>
        <w:rPr/>
      </w:pPr>
      <w:r>
        <w:rPr/>
        <w:t>Горя от нетерпения, забыв про еду Корней побежал к скиту. Он уже не сомневался, что увидит скит. Точно, часовня! А вот и восьмиконечный крест над ней. Через десять минут он уперся в бревенчатый, местами повалившийся, частокол окружавший постройки.</w:t>
      </w:r>
    </w:p>
    <w:p>
      <w:pPr>
        <w:pStyle w:val="Normal"/>
        <w:bidi w:val="0"/>
        <w:spacing w:before="0" w:after="0"/>
        <w:ind w:left="0" w:right="0" w:firstLine="567"/>
        <w:rPr/>
      </w:pPr>
      <w:r>
        <w:rPr/>
        <w:t>Рядом, на пригорке, заросший высокой лесной травой погост. За частоколом завалившиеся остатки неглубокого колодезя. Одна часовенка с тесовой крышей стояла, не зная ветшания, целой и невредимой. Торжественно взметнув высокий тесовый шпиль в молчаливое небо она как бы одна молила небеса об успокоении душ вымершего скита и все надеясь на воскрешение населения.</w:t>
      </w:r>
    </w:p>
    <w:p>
      <w:pPr>
        <w:pStyle w:val="Normal"/>
        <w:bidi w:val="0"/>
        <w:spacing w:before="0" w:after="0"/>
        <w:ind w:left="0" w:right="0" w:firstLine="567"/>
        <w:rPr/>
      </w:pPr>
      <w:r>
        <w:rPr/>
        <w:t>В часовне, из темного угла, сквозь пыльную паутину с высохшими мухами на него взирали огромные скорбные глаза Божьей матери и суровые лики святых.</w:t>
      </w:r>
    </w:p>
    <w:p>
      <w:pPr>
        <w:pStyle w:val="Normal"/>
        <w:bidi w:val="0"/>
        <w:spacing w:before="0" w:after="0"/>
        <w:ind w:left="0" w:right="0" w:firstLine="567"/>
        <w:rPr/>
      </w:pPr>
      <w:r>
        <w:rPr/>
        <w:t>Что-то зашевелилось в паутине и Корней узрел единственного живого обитателя - большого коричневого паука с крестом на спине. Потревоженный хозяин часовни медленно уполз в щель между бревнами под иконы.</w:t>
      </w:r>
    </w:p>
    <w:p>
      <w:pPr>
        <w:pStyle w:val="Normal"/>
        <w:bidi w:val="0"/>
        <w:spacing w:before="0" w:after="0"/>
        <w:ind w:left="0" w:right="0" w:firstLine="567"/>
        <w:rPr/>
      </w:pPr>
      <w:r>
        <w:rPr/>
        <w:t>В нескольких избах, на нарах, лежали истлевшие скелеты. На одной лежанке, среди костей, сиял необыкновенный камень размером с куриное яйцо. Это был агат с восхитительно красивым рисунком, напоминающим белые странички погруженные в прозрачное желе. С "верхней" странички таинственно смотрело голубое око, окруженное серыми, жемчужного блеска концентрическими окружностями, словно нимбом. От этого ока как-будто исходило особое излучение.</w:t>
      </w:r>
    </w:p>
    <w:p>
      <w:pPr>
        <w:pStyle w:val="Normal"/>
        <w:bidi w:val="0"/>
        <w:spacing w:before="0" w:after="0"/>
        <w:ind w:left="0" w:right="0" w:firstLine="567"/>
        <w:rPr/>
      </w:pPr>
      <w:r>
        <w:rPr/>
        <w:t>Рука невольно потянулась к нему. Корней положил камень в ладонь, стал всматриваться в око и почувствовал, что никак не может отвести взгляд от этого магического ока. У него перед глазами поплыли жемчужные круги и...(из истории вымершего скита).</w:t>
      </w:r>
    </w:p>
    <w:p>
      <w:pPr>
        <w:pStyle w:val="Normal"/>
        <w:bidi w:val="0"/>
        <w:spacing w:before="0" w:after="0"/>
        <w:ind w:left="0" w:right="0" w:firstLine="567"/>
        <w:rPr/>
      </w:pPr>
      <w:r>
        <w:rPr/>
        <w:t>За две недели проведенные в этой долине Корней обнаружил еще около десятка брошенных скитов. Все они соединялись между собой заросшими, но еще немного заметными тропами-дорогами.</w:t>
      </w:r>
    </w:p>
    <w:p>
      <w:pPr>
        <w:pStyle w:val="Normal"/>
        <w:bidi w:val="0"/>
        <w:spacing w:before="0" w:after="0"/>
        <w:ind w:left="0" w:right="0" w:firstLine="567"/>
        <w:rPr/>
      </w:pPr>
      <w:r>
        <w:rPr/>
        <w:t>Просто удивительно как много здесь оказалось поселений с еще крепкими постройками. Только почему все они обезлюдели? Толи всеобщая хворь, толи бежали от притеснений новой власти? А может прав старец Маркел, говоря, что скиты гибнут от проникновения в них ереси, от того, что в вере не крепки оказались, соблазнам мирским поддались, либо в язычество скатились.</w:t>
      </w:r>
    </w:p>
    <w:p>
      <w:pPr>
        <w:pStyle w:val="Normal"/>
        <w:bidi w:val="0"/>
        <w:spacing w:before="0" w:after="0"/>
        <w:ind w:left="0" w:right="0" w:firstLine="567"/>
        <w:rPr/>
      </w:pPr>
      <w:r>
        <w:rPr/>
        <w:t>На самой южной окраине долины в одном из таких заброшенных поселений Корней встретил красивого, с благородным профилем человека средних лет, но уже с искрящейся сединой шевелюрой и почти совсем белой бородой. Его благородная внешность и кроткое выражение лица никак не вязались с той обтрепанной одеждой в которую он был облачен.</w:t>
      </w:r>
    </w:p>
    <w:p>
      <w:pPr>
        <w:pStyle w:val="Normal"/>
        <w:bidi w:val="0"/>
        <w:spacing w:before="0" w:after="0"/>
        <w:ind w:left="0" w:right="0" w:firstLine="567"/>
        <w:rPr/>
      </w:pPr>
      <w:r>
        <w:rPr/>
        <w:t>Корней узнал, что здесь он недавно. До революции преподавал в Томском университете старославянский язык. Имел звание профессора. Спасаясь от бойни гражданской войны бежал в тайгу. Зиму пережил кочуя с эвенками. По весне двинулся на поиски староверов, зная, что в этих краях немало их поселений. Но когда, наконец, добрался сюда, то увидел и здесь сплошное разорение.</w:t>
      </w:r>
    </w:p>
    <w:p>
      <w:pPr>
        <w:pStyle w:val="Normal"/>
        <w:bidi w:val="0"/>
        <w:spacing w:before="0" w:after="0"/>
        <w:ind w:left="0" w:right="0" w:firstLine="567"/>
        <w:rPr/>
      </w:pPr>
      <w:r>
        <w:rPr/>
        <w:t>-Дела плохи нынче в России. Смута после заговора антихристов страшная, раздоры небывалые повсеместно, крайнее падение веры и брожение в умах.</w:t>
      </w:r>
    </w:p>
    <w:p>
      <w:pPr>
        <w:pStyle w:val="Normal"/>
        <w:bidi w:val="0"/>
        <w:spacing w:before="0" w:after="0"/>
        <w:ind w:left="0" w:right="0" w:firstLine="567"/>
        <w:rPr/>
      </w:pPr>
      <w:r>
        <w:rPr/>
        <w:t>Узнав, что Корней из по сей день здравствующего Варлаамовского скита, он просиял.</w:t>
      </w:r>
    </w:p>
    <w:p>
      <w:pPr>
        <w:pStyle w:val="Normal"/>
        <w:bidi w:val="0"/>
        <w:spacing w:before="0" w:after="0"/>
        <w:ind w:left="0" w:right="0" w:firstLine="567"/>
        <w:rPr/>
      </w:pPr>
      <w:r>
        <w:rPr/>
        <w:t>-Слыхал про ваш благочестивейший скит от эвенков, но крепко больно отгородились вы святыми молитвами, никто не ведает дороги к вам. На вас у меня единственная надежда в обретении покоя.</w:t>
      </w:r>
    </w:p>
    <w:p>
      <w:pPr>
        <w:pStyle w:val="Normal"/>
        <w:bidi w:val="0"/>
        <w:spacing w:before="0" w:after="0"/>
        <w:ind w:left="0" w:right="0" w:firstLine="567"/>
        <w:rPr/>
      </w:pPr>
      <w:r>
        <w:rPr/>
        <w:t>Продолжать поиски жилых поселений в южной тайге больше не имело смысла. Если двигаться дальше на юг, то там уже начинается "жило" гонителей не только старой , но и любой другой веры. По словам ученого, "там всех страшная порча настигла: разум помутился, дошли люди до братоубийства, до предательства детьми своих родителей - настоящее светопреставление".</w:t>
      </w:r>
    </w:p>
    <w:p>
      <w:pPr>
        <w:pStyle w:val="Normal"/>
        <w:bidi w:val="0"/>
        <w:spacing w:before="0" w:after="0"/>
        <w:ind w:left="0" w:right="0" w:firstLine="567"/>
        <w:rPr/>
      </w:pPr>
      <w:r>
        <w:rPr/>
        <w:t>Недаром говорят - "свой свояка видит издалека". Даже непродолжительная беседа с ученым убедила Корнея в благочестии и добронравии незнакомца и он не смог отказать настоятельной просьбе взять его в скит.</w:t>
      </w:r>
    </w:p>
    <w:p>
      <w:pPr>
        <w:pStyle w:val="Normal"/>
        <w:bidi w:val="0"/>
        <w:spacing w:before="0" w:after="0"/>
        <w:ind w:left="0" w:right="0" w:firstLine="567"/>
        <w:rPr/>
      </w:pPr>
      <w:r>
        <w:rPr/>
        <w:t>-Но помни, я тебя только приведу в скит, а дозволят ли тебе остаться, решать не мне, - предупредил Корней.</w:t>
      </w:r>
    </w:p>
    <w:p>
      <w:pPr>
        <w:pStyle w:val="Normal"/>
        <w:bidi w:val="0"/>
        <w:spacing w:before="0" w:after="0"/>
        <w:ind w:left="0" w:right="0" w:firstLine="567"/>
        <w:rPr/>
      </w:pPr>
      <w:r>
        <w:rPr/>
        <w:t>Всю обратную дорогу путников мучала духота от стоявшей жары. Долго не заходящее солнце и безветрие превратило сырую тайгу в парную баню. Во влажной жаре тайга разомлела, выпустила слезы смолистых капель. Наполнилась густым ароматом хвои и трав.</w:t>
      </w:r>
    </w:p>
    <w:p>
      <w:pPr>
        <w:pStyle w:val="Normal"/>
        <w:bidi w:val="0"/>
        <w:spacing w:before="0" w:after="0"/>
        <w:ind w:left="0" w:right="0" w:firstLine="567"/>
        <w:rPr/>
      </w:pPr>
      <w:r>
        <w:rPr/>
        <w:t>От удушающих влажных испарений было трудно дышать. Они шли все мокрые от пота и влаги пропитавшей воздух. Сквозь зеленую крышу из сомкнутых крон свет едва пробивался к земле. Ветер, итак едва живой, застревал в верхнем ярусе веток. Душный воздух стоял внизу неподвижно, тревожимый только падением совсем сгнивших стволов. Многодневная душегубка закончилась как только они поднялись на продуваемые всеми ветрами отроги южного хребта.</w:t>
      </w:r>
    </w:p>
    <w:p>
      <w:pPr>
        <w:pStyle w:val="Normal"/>
        <w:bidi w:val="0"/>
        <w:spacing w:before="0" w:after="0"/>
        <w:ind w:left="0" w:right="0" w:firstLine="567"/>
        <w:rPr/>
      </w:pPr>
      <w:r>
        <w:rPr/>
        <w:t>После изнурительной, измотавшей многодневной духоты с ночевками в тучах гнуса вид Впадины и до смешного крохотного скита с вершины последнего перевала обрадовал Корнея до такой степени, что он был готов бежать не щадя ног к чуть различимому отсюда родительскому дому, но тем не менее Корней первым делом провел ученого к дому наставника общины святому Маркелу. Тот сидел под исполинским высохшим кедром оставленным еще в период строительства скита.</w:t>
      </w:r>
    </w:p>
    <w:p>
      <w:pPr>
        <w:pStyle w:val="Normal"/>
        <w:bidi w:val="0"/>
        <w:spacing w:before="0" w:after="0"/>
        <w:ind w:left="0" w:right="0" w:firstLine="567"/>
        <w:rPr/>
      </w:pPr>
      <w:r>
        <w:rPr/>
        <w:t>Этот выбеленный мощный скелет таежного патриарха возвышался над всеми зелеными собратьями на пять саженей и сколько помнил себя Корней столько и стоял он белоствольный, корявый так всегда не меняя своего облика ни летом, ни зимой. Все вокруг менялось, а он стоял растопырив узловатые голые ветви как образ могучего непреклонного старика над которым не властно время. Пустотелый ствол по всей длине зиял множеством таинственных дупел. Ветер проникал в них и исполнял торжественные гимны этому образу могучего старика олицетворяющему стойкость неподвластного времени старика. От этих вибрирующих звуков ствола при сильном ветре даже земля вокруг начинала дрожать.</w:t>
      </w:r>
    </w:p>
    <w:p>
      <w:pPr>
        <w:pStyle w:val="Normal"/>
        <w:bidi w:val="0"/>
        <w:spacing w:before="0" w:after="0"/>
        <w:ind w:left="0" w:right="0" w:firstLine="567"/>
        <w:rPr/>
      </w:pPr>
      <w:r>
        <w:rPr/>
        <w:t>Увидев старца ученый отдал ему земной поклон и перекрестившись двумя перстами смиренно попросил выслушать его. Маркел недолго беседовал с ученым, он был поражен его образованностью и глубоким знанием преданий и истории старозаветного православия.</w:t>
      </w:r>
    </w:p>
    <w:p>
      <w:pPr>
        <w:pStyle w:val="Normal"/>
        <w:bidi w:val="0"/>
        <w:spacing w:before="0" w:after="0"/>
        <w:ind w:left="0" w:right="0" w:firstLine="567"/>
        <w:rPr/>
      </w:pPr>
      <w:r>
        <w:rPr/>
        <w:t>После вечерней молитвы в доме у Луки собрались старики и туда же Маркел привел ученого. На чисто выскобленные доски стола счастливая мать уже разложила посуду, ложки, полотенца, кушанья без счета. От всего этого веяло домашним уютом и хозяйским достатком.</w:t>
      </w:r>
    </w:p>
    <w:p>
      <w:pPr>
        <w:pStyle w:val="Normal"/>
        <w:bidi w:val="0"/>
        <w:spacing w:before="0" w:after="0"/>
        <w:ind w:left="0" w:right="0" w:firstLine="567"/>
        <w:rPr/>
      </w:pPr>
      <w:r>
        <w:rPr/>
        <w:t>Корней подробно поведал собравшимся в горнице старикам о том, что видел. Все были опечалены вестью о запустении и безлюдстве южных скитов, разрушении монастыря. Ученый в свою очередь рассказал о новых порядках царящих теперь во всей России и, с разрешения Маркела, прочитал замечательную проповедь о протопопе Аввакуме, чем сразу завоевал расположение стариков. Они стали расспрашивать о его предках.</w:t>
      </w:r>
    </w:p>
    <w:p>
      <w:pPr>
        <w:pStyle w:val="Normal"/>
        <w:bidi w:val="0"/>
        <w:spacing w:before="0" w:after="0"/>
        <w:ind w:left="0" w:right="0" w:firstLine="567"/>
        <w:rPr/>
      </w:pPr>
      <w:r>
        <w:rPr/>
        <w:t>К всеобщему удивлению выяснилось, что ученый происхождением из доброго дворянского рода и отец его являлся двоюродным братом почтенного князя Константина. Хоть и велика земля Российская, да тесно переплетены в ней людские судьбы. Горечь от того, что южные скиты обезлюдели сменилась радостью от появления в их общине близкого родственника всеми почитаемого великомученника и первооснователя скита.</w:t>
      </w:r>
    </w:p>
    <w:p>
      <w:pPr>
        <w:pStyle w:val="Normal"/>
        <w:bidi w:val="0"/>
        <w:spacing w:before="0" w:after="0"/>
        <w:ind w:left="0" w:right="0" w:firstLine="567"/>
        <w:rPr/>
      </w:pPr>
      <w:r>
        <w:rPr/>
        <w:t>В ученом обнаружилось в высшей степени приятное сочетание добрых свойств верного набожного старообрядца с глубокой и всесторонней просвещенностью и знанием современной жизни в миру.</w:t>
      </w:r>
    </w:p>
    <w:p>
      <w:pPr>
        <w:pStyle w:val="Normal"/>
        <w:bidi w:val="0"/>
        <w:spacing w:before="0" w:after="0"/>
        <w:ind w:left="0" w:right="0" w:firstLine="567"/>
        <w:rPr/>
      </w:pPr>
      <w:r>
        <w:rPr/>
        <w:t>Беседа затянулась допоздна пока наконец, наконец, Лука не предложил:</w:t>
      </w:r>
    </w:p>
    <w:p>
      <w:pPr>
        <w:pStyle w:val="Normal"/>
        <w:bidi w:val="0"/>
        <w:spacing w:before="0" w:after="0"/>
        <w:ind w:left="0" w:right="0" w:firstLine="567"/>
        <w:rPr/>
      </w:pPr>
      <w:r>
        <w:rPr/>
        <w:t>-По русскому обычаю, по старому завету, гостя в бане парят. Пойдемте прочистим жаром грешную плоть свою.</w:t>
      </w:r>
    </w:p>
    <w:p>
      <w:pPr>
        <w:pStyle w:val="Normal"/>
        <w:bidi w:val="0"/>
        <w:spacing w:before="0" w:after="0"/>
        <w:ind w:left="0" w:right="0" w:firstLine="567"/>
        <w:rPr/>
      </w:pPr>
      <w:r>
        <w:rPr/>
        <w:t>Баню вытопили сухими березовыми дровами. Дали выстояться. Диву дался ученый войдя в баню. Такой баней сроду никто не угощал его. Пол в предбаннике устлан пахучим сеном. Пышущая жаром печь завалена горой речных валунов. В бане на полках лежали обданные кипятком благоухающие травы: мята, чабер, донник. В углу стояла большая бочка с водой.</w:t>
      </w:r>
    </w:p>
    <w:p>
      <w:pPr>
        <w:pStyle w:val="Normal"/>
        <w:bidi w:val="0"/>
        <w:spacing w:before="0" w:after="0"/>
        <w:ind w:left="0" w:right="0" w:firstLine="567"/>
        <w:rPr/>
      </w:pPr>
      <w:r>
        <w:rPr/>
        <w:t>Запарили березовый веник вместе с багульником и кедровой хвоей. Черпанул ковшом и плеснул темный настой на каменку. Стало нечем дышать и словно огнем охватило тело. мужиков проняло потом.</w:t>
      </w:r>
    </w:p>
    <w:p>
      <w:pPr>
        <w:pStyle w:val="Normal"/>
        <w:bidi w:val="0"/>
        <w:spacing w:before="0" w:after="0"/>
        <w:ind w:left="0" w:right="0" w:firstLine="567"/>
        <w:rPr/>
      </w:pPr>
      <w:r>
        <w:rPr/>
        <w:t>Таким макаром, неспеша поддавая парку, разогрели баньку до того, что засмолились стены. Словно глаза затеплились и увлажнились навернувшимися слезинками тягучей смолы, сучки потолочных плах. Тело погрузилось в приятную истому.</w:t>
      </w:r>
    </w:p>
    <w:p>
      <w:pPr>
        <w:pStyle w:val="Normal"/>
        <w:bidi w:val="0"/>
        <w:spacing w:before="0" w:after="0"/>
        <w:ind w:left="0" w:right="0" w:firstLine="567"/>
        <w:rPr/>
      </w:pPr>
      <w:r>
        <w:rPr/>
        <w:t>Хлестались изо всей силы жарким, как огонь веником.</w:t>
      </w:r>
    </w:p>
    <w:p>
      <w:pPr>
        <w:pStyle w:val="Normal"/>
        <w:bidi w:val="0"/>
        <w:spacing w:before="0" w:after="0"/>
        <w:ind w:left="0" w:right="0" w:firstLine="567"/>
        <w:rPr/>
      </w:pPr>
      <w:r>
        <w:rPr/>
        <w:t>-Поддай, поддай еще! - в восторге покрикивал отцу Корней, - Прибавь парку! У-у, хорошо!.</w:t>
      </w:r>
    </w:p>
    <w:p>
      <w:pPr>
        <w:pStyle w:val="Normal"/>
        <w:bidi w:val="0"/>
        <w:spacing w:before="0" w:after="0"/>
        <w:ind w:left="0" w:right="0" w:firstLine="567"/>
        <w:rPr/>
      </w:pPr>
      <w:r>
        <w:rPr/>
        <w:t>Раскалившись до нутра он спрыгнул с полка и стремглав вылетев из бани бросился в яму ниже родника. Поостыв вбежал назад и принялся хлестаться пуще прежнего.</w:t>
      </w:r>
    </w:p>
    <w:p>
      <w:pPr>
        <w:pStyle w:val="Normal"/>
        <w:bidi w:val="0"/>
        <w:spacing w:before="0" w:after="0"/>
        <w:ind w:left="0" w:right="0" w:firstLine="567"/>
        <w:rPr/>
      </w:pPr>
      <w:r>
        <w:rPr/>
        <w:t>После бани все выпили по жбану настойки брусники. Долго сидели на лавке в предбаннике без конца вытирая спину и грудь. Еще выпили. И еще потели и все легче дышалось телу. Оделись во все чистое.</w:t>
      </w:r>
    </w:p>
    <w:p>
      <w:pPr>
        <w:pStyle w:val="Normal"/>
        <w:bidi w:val="0"/>
        <w:spacing w:before="0" w:after="0"/>
        <w:ind w:left="0" w:right="0" w:firstLine="567"/>
        <w:rPr/>
      </w:pPr>
      <w:r>
        <w:rPr/>
        <w:t>Ночью Корнея разбудила неясная тревога. Сначала смутная, словно тихий невнятный шепот, а перед рассветом он уже совсем не мог найти места от беспокойства.</w:t>
      </w:r>
    </w:p>
    <w:p>
      <w:pPr>
        <w:pStyle w:val="Normal"/>
        <w:bidi w:val="0"/>
        <w:spacing w:before="0" w:after="0"/>
        <w:ind w:left="0" w:right="0" w:firstLine="567"/>
        <w:rPr/>
      </w:pPr>
      <w:r>
        <w:rPr/>
        <w:t>-Дед? Неужто что случилось?</w:t>
      </w:r>
    </w:p>
    <w:p>
      <w:pPr>
        <w:pStyle w:val="Normal"/>
        <w:bidi w:val="0"/>
        <w:spacing w:before="0" w:after="0"/>
        <w:ind w:left="0" w:right="0" w:firstLine="567"/>
        <w:rPr/>
      </w:pPr>
      <w:r>
        <w:rPr/>
        <w:t>К притулившейся к серой, покрытой лишайниками скале лачуге деда он почти бежал. Пес поднялся навстречу тяжело и неуклюже. Для приличия вяло махнул хвостом. Сердце придавило гнетущее предчувствие.</w:t>
      </w:r>
    </w:p>
    <w:p>
      <w:pPr>
        <w:pStyle w:val="Normal"/>
        <w:bidi w:val="0"/>
        <w:spacing w:before="0" w:after="0"/>
        <w:ind w:left="0" w:right="0" w:firstLine="567"/>
        <w:rPr/>
      </w:pPr>
      <w:r>
        <w:rPr/>
        <w:t>Деда Корней нашел лежащим на нарах. Вид вытянувшегося костлявого тела не оставлял сомнений. Корней пощупал лоб - холодный.</w:t>
      </w:r>
    </w:p>
    <w:p>
      <w:pPr>
        <w:pStyle w:val="Normal"/>
        <w:bidi w:val="0"/>
        <w:spacing w:before="0" w:after="0"/>
        <w:ind w:left="0" w:right="0" w:firstLine="567"/>
        <w:rPr/>
      </w:pPr>
      <w:r>
        <w:rPr/>
        <w:t>-Опоздал! Деда, а я ведь привел в скит племянника твоего князя. Как жалко, что ты не дожил до этого! А посмотрел бы ты какое нетленное око я тебе принес.</w:t>
      </w:r>
    </w:p>
    <w:p>
      <w:pPr>
        <w:pStyle w:val="Normal"/>
        <w:bidi w:val="0"/>
        <w:spacing w:before="0" w:after="0"/>
        <w:ind w:left="0" w:right="0" w:firstLine="567"/>
        <w:rPr/>
      </w:pPr>
      <w:r>
        <w:rPr/>
        <w:t>В лачугу бочком, по-стариковски медленно прошел Космач. Потерся о ноги и сочувственно заглянул Корнею в глаза.</w:t>
      </w:r>
    </w:p>
    <w:p>
      <w:pPr>
        <w:pStyle w:val="Normal"/>
        <w:bidi w:val="0"/>
        <w:spacing w:before="0" w:after="0"/>
        <w:ind w:left="0" w:right="0" w:firstLine="567"/>
        <w:rPr/>
      </w:pPr>
      <w:r>
        <w:rPr/>
        <w:t>-Как тебе одному, Космач?</w:t>
      </w:r>
    </w:p>
    <w:p>
      <w:pPr>
        <w:pStyle w:val="Normal"/>
        <w:bidi w:val="0"/>
        <w:spacing w:before="0" w:after="0"/>
        <w:ind w:left="0" w:right="0" w:firstLine="567"/>
        <w:rPr/>
      </w:pPr>
      <w:r>
        <w:rPr/>
        <w:t>- Плохо друг, ой как плохо, но охраняю. Служба есть служба, - говорила его поза и грустные глаза.</w:t>
      </w:r>
    </w:p>
    <w:p>
      <w:pPr>
        <w:pStyle w:val="Normal"/>
        <w:bidi w:val="0"/>
        <w:spacing w:before="0" w:after="0"/>
        <w:ind w:left="0" w:right="0" w:firstLine="567"/>
        <w:rPr/>
      </w:pPr>
      <w:r>
        <w:rPr/>
        <w:t>-Надо идти за людьми. Ты пока здесь жди, не оставляй хозяина.</w:t>
      </w:r>
    </w:p>
    <w:p>
      <w:pPr>
        <w:pStyle w:val="Normal"/>
        <w:bidi w:val="0"/>
        <w:spacing w:before="0" w:after="0"/>
        <w:ind w:left="0" w:right="0" w:firstLine="567"/>
        <w:rPr/>
      </w:pPr>
      <w:r>
        <w:rPr/>
        <w:t>Корней направился по тропинке в скит, но не пройдя и пятидесяти сажень вернулся вспомнив про агат, лежащий кармане. Зайдя в каморку он застыл, крестясь:</w:t>
      </w:r>
    </w:p>
    <w:p>
      <w:pPr>
        <w:pStyle w:val="Normal"/>
        <w:bidi w:val="0"/>
        <w:spacing w:before="0" w:after="0"/>
        <w:ind w:left="0" w:right="0" w:firstLine="567"/>
        <w:rPr/>
      </w:pPr>
      <w:r>
        <w:rPr/>
        <w:t>-Чур, чур меня!</w:t>
      </w:r>
    </w:p>
    <w:p>
      <w:pPr>
        <w:pStyle w:val="Normal"/>
        <w:bidi w:val="0"/>
        <w:spacing w:before="0" w:after="0"/>
        <w:ind w:left="0" w:right="0" w:firstLine="567"/>
        <w:rPr/>
      </w:pPr>
      <w:r>
        <w:rPr/>
        <w:t>Старец сидел на шкуре с открытыми глазами. Увидев Корнея, чуть слышно произнес.</w:t>
      </w:r>
    </w:p>
    <w:p>
      <w:pPr>
        <w:pStyle w:val="Normal"/>
        <w:bidi w:val="0"/>
        <w:spacing w:before="0" w:after="0"/>
        <w:ind w:left="0" w:right="0" w:firstLine="567"/>
        <w:rPr/>
      </w:pPr>
      <w:r>
        <w:rPr/>
        <w:t>-Дождался я тебя, слава Богу!</w:t>
      </w:r>
    </w:p>
    <w:p>
      <w:pPr>
        <w:pStyle w:val="Normal"/>
        <w:bidi w:val="0"/>
        <w:spacing w:before="0" w:after="0"/>
        <w:ind w:left="0" w:right="0" w:firstLine="567"/>
        <w:rPr/>
      </w:pPr>
      <w:r>
        <w:rPr/>
        <w:t>Корней со слезами бросился обнимать деда и захлебываясь сказал:</w:t>
      </w:r>
    </w:p>
    <w:p>
      <w:pPr>
        <w:pStyle w:val="Normal"/>
        <w:bidi w:val="0"/>
        <w:spacing w:before="0" w:after="0"/>
        <w:ind w:left="0" w:right="0" w:firstLine="567"/>
        <w:rPr/>
      </w:pPr>
      <w:r>
        <w:rPr/>
        <w:t>-А я тебе нетленное око принес, - и с этими словами протянул старику камень с голубым глазом, - я тебе, деда, все, все расскажу...</w:t>
      </w:r>
    </w:p>
    <w:p>
      <w:pPr>
        <w:pStyle w:val="Normal"/>
        <w:bidi w:val="0"/>
        <w:spacing w:before="0" w:after="0"/>
        <w:ind w:left="0" w:right="0" w:firstLine="567"/>
        <w:rPr/>
      </w:pPr>
      <w:r>
        <w:rPr/>
        <w:t>-Погоди, сынок. Чую, мой срок земной истекает. Ждет Мать Сыра Земля. Прошу тебя, сохрани мои записки. Тут летопись нашей общины, мои умозаключения о жизни, лекарские наставления, полный травник. Ты их читал. Людям тоже пригодится. Богомольные книги в скит снеси. Пусть они там хранятся. Космача не оставьте. Старый он уже. Ухода требует. Мой наказ тебе - Худого во всю свою жизнь не делай. За нашу веру стой с твердостью непоколебимой. Старое православие духовная основа для счастия человека. Наш храм не церковь, а творения Божьи: горы, тайга, ее обитатели. Живи в ладу с ними и с заповедями Христа. Мертвого на Земле- матушке ничего нет. Все живые, а живому любовь и милосердие нужны. Через них и счастие повсеместно настанет. В мыслях не греши, злобу, да кривду гони из сердца. Душу в чистоте держи. Без креста, без молитвы и шагу не ступай, ни одного дела не твори. Тогда жизнь твоя и на небесах благодатью продлится. Плоть бренна. Бренны и дела людские, хотя они часто надолго переживают плоть. Дух лишь вечен. О нем заботься.</w:t>
      </w:r>
    </w:p>
    <w:p>
      <w:pPr>
        <w:pStyle w:val="Normal"/>
        <w:bidi w:val="0"/>
        <w:spacing w:before="0" w:after="0"/>
        <w:ind w:left="0" w:right="0" w:firstLine="567"/>
        <w:rPr/>
      </w:pPr>
      <w:r>
        <w:rPr/>
        <w:t>-Деда, а я знаешь кого нашел? Прямого наследника , племянника князя Константина. Очень ученый человек. Глубоко нашу веру знает.</w:t>
      </w:r>
    </w:p>
    <w:p>
      <w:pPr>
        <w:pStyle w:val="Normal"/>
        <w:bidi w:val="0"/>
        <w:spacing w:before="0" w:after="0"/>
        <w:ind w:left="0" w:right="0" w:firstLine="567"/>
        <w:rPr/>
      </w:pPr>
      <w:r>
        <w:rPr/>
        <w:t>-Не зря, сынок, именно ты его нашел. Для того тебя Бог и наделил любовью к странствиям.</w:t>
      </w:r>
    </w:p>
    <w:p>
      <w:pPr>
        <w:pStyle w:val="Normal"/>
        <w:bidi w:val="0"/>
        <w:spacing w:before="0" w:after="0"/>
        <w:ind w:left="0" w:right="0" w:firstLine="567"/>
        <w:rPr/>
      </w:pPr>
      <w:r>
        <w:rPr/>
        <w:t>Сказал, лег и тихо умер. На этот раз по-настоящему.</w:t>
      </w:r>
    </w:p>
    <w:p>
      <w:pPr>
        <w:pStyle w:val="Normal"/>
        <w:bidi w:val="0"/>
        <w:spacing w:before="0" w:after="0"/>
        <w:ind w:left="0" w:right="0" w:firstLine="567"/>
        <w:rPr/>
      </w:pPr>
      <w:r>
        <w:rPr/>
        <w:t>Корней безмерно скорбел по деду Никодиму. Он любил старца. Любил нежно и глубоко. Дед был ему настолько близок, что внук ясно сознавал, что потерял самого близкого по духу человека. И как только начинал думать о нем, на него тут же накатывалась такая неизбывная тоска, что он никого не мог видеть, ни с кем не желал разговаривать. Все валилось из рук. В голову лезли мысли о том, что на самом деле вполне мог бы воротиться из похода немного раньше и хоть несколько последних дней побыть с дедом. И, может быть, даже вылечить его , но если бы и это не удалось, то просто быть рядом. Эта горькая мысль не давала ему покоя.</w:t>
      </w:r>
    </w:p>
    <w:p>
      <w:pPr>
        <w:pStyle w:val="Normal"/>
        <w:bidi w:val="0"/>
        <w:spacing w:before="0" w:after="0"/>
        <w:ind w:left="0" w:right="0" w:firstLine="567"/>
        <w:rPr/>
      </w:pPr>
      <w:r>
        <w:rPr/>
        <w:t>Видя такое состояние сына Лука, пытаясь отвлечь его, предложил:</w:t>
      </w:r>
    </w:p>
    <w:p>
      <w:pPr>
        <w:pStyle w:val="Normal"/>
        <w:bidi w:val="0"/>
        <w:spacing w:before="0" w:after="0"/>
        <w:ind w:left="0" w:right="0" w:firstLine="567"/>
        <w:rPr/>
      </w:pPr>
      <w:r>
        <w:rPr/>
        <w:t>-Сынок, сходил бы ты к своим водопадам. Ты же знаешь, вода сможет тебя успокоить.</w:t>
      </w:r>
    </w:p>
    <w:p>
      <w:pPr>
        <w:pStyle w:val="Normal"/>
        <w:bidi w:val="0"/>
        <w:spacing w:before="0" w:after="0"/>
        <w:ind w:left="0" w:right="0" w:firstLine="567"/>
        <w:rPr/>
      </w:pPr>
      <w:r>
        <w:rPr/>
        <w:t>Обычно, придя к водопадам, Корней под них никогда сразу не вставал. Он любил постоять сначала на береговом уступе, полюбоваться красотой каскада. И сейчас он встал на свое обычное место. Порыв ветра, налетевший с речки, несколько раз обдал влажной пылью, тело каждый раз вздрагивало и постепенно стало наполняться жизненной энергией.</w:t>
      </w:r>
    </w:p>
    <w:p>
      <w:pPr>
        <w:pStyle w:val="Normal"/>
        <w:bidi w:val="0"/>
        <w:spacing w:before="0" w:after="0"/>
        <w:ind w:left="0" w:right="0" w:firstLine="567"/>
        <w:rPr/>
      </w:pPr>
      <w:r>
        <w:rPr/>
        <w:t>С этого места хорошо было видно, как речка, достигнув края уступа беззвучно срывалась в бездну загибающейся сплошной лентой. Которая, в падении, также беззвучно распадалась сначала на крупные, а чем ниже, тем более мелкие гроздья и с многоголосым шумом погружалась в кипящий котел, покидая его вся в пене. Объемные клочья, словно белоснежные парусники, с панической торопливостью устремлялись прочь от клокочущего котла по бурунистому течению до следующего водопада.</w:t>
      </w:r>
    </w:p>
    <w:p>
      <w:pPr>
        <w:pStyle w:val="Normal"/>
        <w:bidi w:val="0"/>
        <w:spacing w:before="0" w:after="0"/>
        <w:ind w:left="0" w:right="0" w:firstLine="567"/>
        <w:rPr/>
      </w:pPr>
      <w:r>
        <w:rPr/>
        <w:t>Некоторые клочья, более близкие к берегу, волей неожиданных вывертов течения, заносило в небольшой заливчик и они, собираясь там в большие и малые флотилии, кругами гонялись по поверхности друг за другом.</w:t>
      </w:r>
    </w:p>
    <w:p>
      <w:pPr>
        <w:pStyle w:val="Normal"/>
        <w:bidi w:val="0"/>
        <w:spacing w:before="0" w:after="0"/>
        <w:ind w:left="0" w:right="0" w:firstLine="567"/>
        <w:rPr/>
      </w:pPr>
      <w:r>
        <w:rPr/>
        <w:t>Там, где медленный водоворот выносил пену ближе к основному течению реки происходило бегство самых быстроходных "парусников" в короткое свободное плавание, а взамен снова и снова поступало свежее подкрепление.</w:t>
      </w:r>
    </w:p>
    <w:p>
      <w:pPr>
        <w:pStyle w:val="Normal"/>
        <w:bidi w:val="0"/>
        <w:spacing w:before="0" w:after="0"/>
        <w:ind w:left="0" w:right="0" w:firstLine="567"/>
        <w:rPr/>
      </w:pPr>
      <w:r>
        <w:rPr/>
        <w:t>Эта картина кругооборота пены благотворно подействовала на Корнея. Когда он глядел на этот бесконечно меняющийся цикл все грустные, тяжелые мысли постепенно отступали, он невольно стал думать, что и в жизни во всем так. Уходят старые звери, им на смены являются молодые. Рушатся одни деревья им на смену встает молодая поросль. А вот у меня смены нет. Так что надо жить до наследника, чтобы не прервалась наша ниточка.</w:t>
      </w:r>
    </w:p>
    <w:p>
      <w:pPr>
        <w:pStyle w:val="Normal"/>
        <w:bidi w:val="0"/>
        <w:spacing w:before="0" w:after="0"/>
        <w:ind w:left="0" w:right="0" w:firstLine="567"/>
        <w:rPr/>
      </w:pPr>
      <w:r>
        <w:rPr/>
        <w:t>В голове и в душе у Корнея прояснилось, теперь следует привести в порядок тело. Хорошенько потрясти, пробудить и восстановить жизненную энергию.</w:t>
      </w:r>
    </w:p>
    <w:p>
      <w:pPr>
        <w:pStyle w:val="Normal"/>
        <w:bidi w:val="0"/>
        <w:spacing w:before="0" w:after="0"/>
        <w:ind w:left="0" w:right="0" w:firstLine="567"/>
        <w:rPr/>
      </w:pPr>
      <w:r>
        <w:rPr/>
        <w:t>Корней разделся и, забравшись на омываемую пенными бурунами посреди кипящего котла глыбу, подставил тело под мощный низвергающийся поток. Он оглушал, мощно сотрясал его тело, массируя и трепля каждую мышцу. Плоть вибрировала под упругими ударами воды выбивавших прочь из тела всю вялость, подавленность, они как бы стекали вместе со струями и уносились прочь речным потоком. Мышцы наливались мощным током жизненной силы.</w:t>
      </w:r>
    </w:p>
    <w:p>
      <w:pPr>
        <w:pStyle w:val="Normal"/>
        <w:bidi w:val="0"/>
        <w:spacing w:before="0" w:after="0"/>
        <w:ind w:left="0" w:right="0" w:firstLine="567"/>
        <w:rPr/>
      </w:pPr>
      <w:r>
        <w:rPr/>
        <w:t>После такого омовения Корней почувствовал себя заново рожденным. К нему пришло понимание того, что жизнь не остановилась. Что он молод и полон сил, и что лучшей памятью для деда будет продолжение его святого дела сохранения чистоты веры в душах людей, изгнание хвори из тел и , самое главное, продолжение рода. Не зря же он передавал ему свои знания, наставлял в вере, обучал лекарству. Только таким образом можно продлить память о нем. От этих мыслей отлегло у Корнея на сердце.</w:t>
      </w:r>
    </w:p>
    <w:p>
      <w:pPr>
        <w:pStyle w:val="Normal"/>
        <w:bidi w:val="0"/>
        <w:spacing w:before="0" w:after="0"/>
        <w:ind w:left="0" w:right="0" w:firstLine="567"/>
        <w:rPr/>
      </w:pPr>
      <w:r>
        <w:rPr/>
        <w:t>Шли годы. Померли Никодим, Тихон. Спустился с гор совсем состарившийся Горбун. Женились, обзавелись детьми Корней и Ученый. Совсем древним стал Маркел. Бог его хранил на белом свете девяносто седьмой год. Ученый постепенно становился самым уважаемым в скиту человеком. Много часов он проводил с Маркелом и часто читал проповеди. Предания и заветы глохли, но послушание воле старших не ослабевало и даже укреплялось в крови молодых обитателей общины.</w:t>
      </w:r>
    </w:p>
    <w:p>
      <w:pPr>
        <w:pStyle w:val="Normal"/>
        <w:bidi w:val="0"/>
        <w:spacing w:before="0" w:after="0"/>
        <w:ind w:left="0" w:right="0" w:firstLine="567"/>
        <w:rPr/>
      </w:pPr>
      <w:r>
        <w:rPr/>
        <w:t>Они беспрекословно и с охотой смиренно покорялись малейшему движению руки и брови наставника Маркела.</w:t>
      </w:r>
    </w:p>
    <w:p>
      <w:pPr>
        <w:pStyle w:val="Normal"/>
        <w:bidi w:val="0"/>
        <w:spacing w:before="0" w:after="0"/>
        <w:ind w:left="0" w:right="0" w:firstLine="567"/>
        <w:rPr/>
      </w:pPr>
      <w:r>
        <w:rPr/>
        <w:t>Простая, строгая жизнь во славу Божью, без накопительства и зависти, с братским отношением к тайге и зверям воспитали в душах скитожителей такое устойчивое равновесие и светлодушие, которое ограждало от соблазнов и не пускало в их тела недуги.</w:t>
      </w:r>
    </w:p>
    <w:p>
      <w:pPr>
        <w:pStyle w:val="Normal"/>
        <w:bidi w:val="0"/>
        <w:spacing w:before="0" w:after="0"/>
        <w:ind w:left="0" w:right="0" w:firstLine="567"/>
        <w:rPr/>
      </w:pPr>
      <w:r>
        <w:rPr/>
        <w:t>Трудолюбивая, крепкая община жила по старым заветам. В ней господствовал культ здоровья, неутомимого труда, дружелюбное отношение внутри общины, почитание старших и фанатичная вера в Бога. Жили, одним словом, по старой вере.</w:t>
      </w:r>
    </w:p>
    <w:p>
      <w:pPr>
        <w:pStyle w:val="Normal"/>
        <w:bidi w:val="0"/>
        <w:spacing w:before="0" w:after="0"/>
        <w:ind w:left="0" w:right="0" w:firstLine="567"/>
        <w:rPr/>
      </w:pPr>
      <w:r>
        <w:rPr/>
        <w:t>Укромное положение и длительная изоляция христолюбцев помогли ей сохранить эту веру в первозданном виде.</w:t>
      </w:r>
    </w:p>
    <w:p>
      <w:pPr>
        <w:pStyle w:val="Normal"/>
        <w:bidi w:val="0"/>
        <w:spacing w:before="0" w:after="0"/>
        <w:ind w:left="0" w:right="0" w:firstLine="567"/>
        <w:rPr/>
      </w:pPr>
      <w:r>
        <w:rPr/>
        <w:t>Зимой, после Рождества Христова, слег белоголовый наставник. Его загорелое, изрытое морщинами лицо покрыла испарина, старческий туман погасил ясность взора. Вытянувшись на лежанке он тихо молился. Иногда Маркел приоткрывал глаза и начинал говорить слабым, но внятным голосом находившемуся при нем неотлучно в эти дни Ученому</w:t>
      </w:r>
    </w:p>
    <w:p>
      <w:pPr>
        <w:pStyle w:val="Normal"/>
        <w:bidi w:val="0"/>
        <w:spacing w:before="0" w:after="0"/>
        <w:ind w:left="0" w:right="0" w:firstLine="567"/>
        <w:rPr/>
      </w:pPr>
      <w:r>
        <w:rPr/>
        <w:t>-Ухожу из этой жизни счастливым. Знаю, все что берег эти годы будет сохранено. Одно меня тревожит - все это еще не скоро востребуется несчастной Россией. Поэтому вдвойне рад, что могу передать святые реликвии в надежные руки. Уверен, что именно тебя община определит наставником.</w:t>
      </w:r>
    </w:p>
    <w:p>
      <w:pPr>
        <w:pStyle w:val="Normal"/>
        <w:bidi w:val="0"/>
        <w:spacing w:before="0" w:after="0"/>
        <w:ind w:left="0" w:right="0" w:firstLine="567"/>
        <w:rPr/>
      </w:pPr>
      <w:r>
        <w:rPr/>
        <w:t>Ученый был страшно сконфужен такими словами:</w:t>
      </w:r>
    </w:p>
    <w:p>
      <w:pPr>
        <w:pStyle w:val="Normal"/>
        <w:bidi w:val="0"/>
        <w:spacing w:before="0" w:after="0"/>
        <w:ind w:left="0" w:right="0" w:firstLine="567"/>
        <w:rPr/>
      </w:pPr>
      <w:r>
        <w:rPr/>
        <w:t>-А правильно ли это будет? Знаю, что люди тянутся и доверяют мне, не считают меня чужим, тем более, что я по крови потомок основателя общины, но ваша община прошла столько испытаний, что будет более справедливым , если кто-нибудь из старожилов станет наставником.</w:t>
      </w:r>
    </w:p>
    <w:p>
      <w:pPr>
        <w:pStyle w:val="Normal"/>
        <w:bidi w:val="0"/>
        <w:spacing w:before="0" w:after="0"/>
        <w:ind w:left="0" w:right="0" w:firstLine="567"/>
        <w:rPr/>
      </w:pPr>
      <w:r>
        <w:rPr/>
        <w:t>-Спорить не зачем. Народ сам решит, но я так долго живу, что наперед знаю будущее. Мой тебе совет - держись в жизни правила простой справедливости и личной добросовестности. Во всех делах опирайся на Корнея. Хоть он не больно любит проводить время в молитвах, а любит болтаться по тайге среди зверья, но душа у него чистая, верная. Может потому и звери тянутся к нему. Ну да и он остепенится, тем более недавно женился.</w:t>
      </w:r>
    </w:p>
    <w:p>
      <w:pPr>
        <w:pStyle w:val="Normal"/>
        <w:bidi w:val="0"/>
        <w:spacing w:before="0" w:after="0"/>
        <w:ind w:left="0" w:right="0" w:firstLine="567"/>
        <w:rPr/>
      </w:pPr>
      <w:r>
        <w:rPr/>
        <w:t>Временами лицо старца озарялось счастливой блуждающей улыбкой. В такие минуты Ученый понимал, что мудрый учитель нравственности унесся в своих мыслях далеко. Подтверждая его догадку Маркел, ни к кому не обращаясь с чувством сказал:</w:t>
      </w:r>
    </w:p>
    <w:p>
      <w:pPr>
        <w:pStyle w:val="Normal"/>
        <w:bidi w:val="0"/>
        <w:spacing w:before="0" w:after="0"/>
        <w:ind w:left="0" w:right="0" w:firstLine="567"/>
        <w:rPr/>
      </w:pPr>
      <w:r>
        <w:rPr/>
        <w:t>-Эх, было времечко - не воротишь!</w:t>
      </w:r>
    </w:p>
    <w:p>
      <w:pPr>
        <w:pStyle w:val="Normal"/>
        <w:bidi w:val="0"/>
        <w:spacing w:before="0" w:after="0"/>
        <w:ind w:left="0" w:right="0" w:firstLine="567"/>
        <w:rPr/>
      </w:pPr>
      <w:r>
        <w:rPr/>
        <w:t>- Много тяжких испытаний ваша община перенесла, но не зря вы все это терпели. Вам не ведомо, а я видел своими глазами - богоненавистники в полное безумство впали. Богохульствуют, кощунствуют, прах и память предков оскверняют. Даже от Никоновских порядков отказались. Кресты порушили, дошли до разрушения Храмов Божьих. Господа гневают. Не может он бесконечно терпеть такого блуда в умах детей своих. Старое православие это твердыня, основа для возрождения российского народа.</w:t>
      </w:r>
    </w:p>
    <w:p>
      <w:pPr>
        <w:pStyle w:val="Normal"/>
        <w:bidi w:val="0"/>
        <w:spacing w:before="0" w:after="0"/>
        <w:ind w:left="0" w:right="0" w:firstLine="567"/>
        <w:rPr/>
      </w:pPr>
      <w:r>
        <w:rPr/>
        <w:t>-Верные слова. Не ошибся я в тебе, - одобрил старец Маркел, - потому старую веру и бережем, что она единственно приемлемая и правильная для России. Еще в самом начале раскола наши праведники предостерегали, что Никоновы новины не дадут для русского человека ничего, акромя отвращения от самой веры.</w:t>
      </w:r>
    </w:p>
    <w:p>
      <w:pPr>
        <w:pStyle w:val="Normal"/>
        <w:bidi w:val="0"/>
        <w:spacing w:before="0" w:after="0"/>
        <w:ind w:left="0" w:right="0" w:firstLine="567"/>
        <w:rPr/>
      </w:pPr>
      <w:r>
        <w:rPr/>
        <w:t>-Да, верно, старая вера была близка и понятна сердцу каждого. Чую, грядет пробуждение. Прозреют умы человеческие. Уверен, изгонят нечестивых слуг дьявола с земли русской. А нам надобно до поры еще пуще беречь основы православия, сохранить для России-матушки святые реликвии - символы веры истинной. Настанет время и востребуются они для возрождения истинного православия нашей многострадальной Родины преданной властными корыстолюбцами, христопродавцами,- с волнениями говорил Ученый.</w:t>
      </w:r>
    </w:p>
    <w:p>
      <w:pPr>
        <w:pStyle w:val="Normal"/>
        <w:bidi w:val="0"/>
        <w:spacing w:before="0" w:after="0"/>
        <w:ind w:left="0" w:right="0" w:firstLine="567"/>
        <w:rPr/>
      </w:pPr>
      <w:r>
        <w:rPr/>
        <w:t>Старец снял с шеи ключи от обитого железными полосками знаменитого сундука с хранящимися в нем староверческими святынями, златом фигурным и подал Ученому.</w:t>
      </w:r>
    </w:p>
    <w:p>
      <w:pPr>
        <w:pStyle w:val="Normal"/>
        <w:bidi w:val="0"/>
        <w:spacing w:before="0" w:after="0"/>
        <w:ind w:left="0" w:right="0" w:firstLine="567"/>
        <w:rPr/>
      </w:pPr>
      <w:r>
        <w:rPr/>
        <w:t>Ближе к вечеру старец послал за Корнеем. Он явился немедля и встал подле лежанки.</w:t>
      </w:r>
    </w:p>
    <w:p>
      <w:pPr>
        <w:pStyle w:val="Normal"/>
        <w:bidi w:val="0"/>
        <w:spacing w:before="0" w:after="0"/>
        <w:ind w:left="0" w:right="0" w:firstLine="567"/>
        <w:rPr/>
      </w:pPr>
      <w:r>
        <w:rPr/>
        <w:t>-Слышал я, чадо ты мое возлюбленное, нынешней ночью глас трубы смертной. Детей мне бог не дал. Ты мне всегда был вместо сына и вместо внука. С дедом твоим мы по завещанию великомученника князя Константина вели нашу общину сквозь все невзгоды и испытания. Хочу чтобы ты, чадо возлюбленное, предсмертные мои часы стоял у моего изголовья. Вся моя надежда на вас двоих. Я знаю, что ты Корней душой чист, но пристойно живи, люби ближнего и Господа своего, не возносись над людьми разумом и гордыней.</w:t>
      </w:r>
    </w:p>
    <w:p>
      <w:pPr>
        <w:pStyle w:val="Normal"/>
        <w:bidi w:val="0"/>
        <w:spacing w:before="0" w:after="0"/>
        <w:ind w:left="0" w:right="0" w:firstLine="567"/>
        <w:rPr/>
      </w:pPr>
      <w:r>
        <w:rPr/>
        <w:t>Осенил Корнея двумя перстами и сник от усталости и волнения. Смиренно глядя на лик Христа вытянулся в ожидании кончины, но силы вернулись ненадолго и он подал голос напоследок:</w:t>
      </w:r>
    </w:p>
    <w:p>
      <w:pPr>
        <w:pStyle w:val="Normal"/>
        <w:bidi w:val="0"/>
        <w:spacing w:before="0" w:after="0"/>
        <w:ind w:left="0" w:right="0" w:firstLine="567"/>
        <w:rPr/>
      </w:pPr>
      <w:r>
        <w:rPr/>
        <w:t>-Придет беда никогда не сдавайтесь. Боритесь до последнего вздоха и Создатель непременно дарует свою милость и спасение вам. Окажет Бог милость буду на том свете вашим ходатаем.</w:t>
      </w:r>
    </w:p>
    <w:p>
      <w:pPr>
        <w:pStyle w:val="Normal"/>
        <w:bidi w:val="0"/>
        <w:spacing w:before="0" w:after="0"/>
        <w:ind w:left="0" w:right="0" w:firstLine="567"/>
        <w:rPr/>
      </w:pPr>
      <w:r>
        <w:rPr/>
        <w:t>Ночью Маркел отошел в мир иной. Глубокие старческие морщины расправились и на лицо легла печать какой-то особой, свышеданной благодати.</w:t>
      </w:r>
    </w:p>
    <w:p>
      <w:pPr>
        <w:pStyle w:val="Normal"/>
        <w:bidi w:val="0"/>
        <w:spacing w:before="0" w:after="0"/>
        <w:ind w:left="0" w:right="0" w:firstLine="567"/>
        <w:rPr/>
      </w:pPr>
      <w:r>
        <w:rPr/>
        <w:t>Ученый подошел к всю ночь просидевшему у тела Старца Корнею. Сочувственно похлопал его по плечу.</w:t>
      </w:r>
    </w:p>
    <w:p>
      <w:pPr>
        <w:pStyle w:val="Normal"/>
        <w:bidi w:val="0"/>
        <w:spacing w:before="0" w:after="0"/>
        <w:ind w:left="0" w:right="0" w:firstLine="567"/>
        <w:rPr/>
      </w:pPr>
      <w:r>
        <w:rPr/>
        <w:t>-Да, дорогой друг. Все имеет свой конец. Человеческая жизнь к сожалению хрупка и недолговечна. В юности человек глуп, суетлив и растрачивает себя по мелочам. Позже приходит зрелость и ум. Появляются по-настоящему осознанные жизненные идеалы, стремления, но с ними же приходят сотни болячек, немощь-старость. Оглянешься, а за плечами нет ничего или же так мало, что начинаешь тосковать по напрасно ушедшей жизни.</w:t>
      </w:r>
    </w:p>
    <w:p>
      <w:pPr>
        <w:pStyle w:val="Normal"/>
        <w:bidi w:val="0"/>
        <w:spacing w:before="0" w:after="0"/>
        <w:ind w:left="0" w:right="0" w:firstLine="567"/>
        <w:rPr/>
      </w:pPr>
      <w:r>
        <w:rPr/>
        <w:t>Ученый строго следовал заветам Маркела и ладно вел большое общинное хозяйство. Нарушить установленный порядок было для него невозможным грехом.</w:t>
      </w:r>
    </w:p>
    <w:p>
      <w:pPr>
        <w:pStyle w:val="Normal"/>
        <w:bidi w:val="0"/>
        <w:spacing w:before="0" w:after="0"/>
        <w:ind w:left="0" w:right="0" w:firstLine="567"/>
        <w:rPr/>
      </w:pPr>
      <w:r>
        <w:rPr/>
        <w:t>Жизнь действительно не стоит на месте. Умерли состарившись Лютый и Снежок, но Корней привыкший всю жизнь возиться и общаться с дикими зверьми подобрал неизвестно по какой причине брошенного матерью медвежонка, быстро ставшего всеобщим любимцем. Его прозвали за потешную походку Потапычем.</w:t>
      </w:r>
    </w:p>
    <w:p>
      <w:pPr>
        <w:pStyle w:val="Normal"/>
        <w:bidi w:val="0"/>
        <w:spacing w:before="0" w:after="0"/>
        <w:ind w:left="0" w:right="0" w:firstLine="567"/>
        <w:rPr/>
      </w:pPr>
      <w:r>
        <w:rPr/>
        <w:t>Знамение небесное.</w:t>
      </w:r>
    </w:p>
    <w:p>
      <w:pPr>
        <w:pStyle w:val="Normal"/>
        <w:bidi w:val="0"/>
        <w:spacing w:before="0" w:after="0"/>
        <w:ind w:left="0" w:right="0" w:firstLine="567"/>
        <w:rPr/>
      </w:pPr>
      <w:r>
        <w:rPr/>
        <w:t>Однажды, в знойный летний полдень из-за хребта послышался легкий рокот и вскоре показалась черная точка. Она росла. Густым басом, словно рассерженный шмель она прогудела над головой превратившись в чудную четырехкрылую птицу с множеством глаз спереди и по бокам и двумя лапами. похожими на лодочки.</w:t>
      </w:r>
    </w:p>
    <w:p>
      <w:pPr>
        <w:pStyle w:val="Normal"/>
        <w:bidi w:val="0"/>
        <w:spacing w:before="0" w:after="0"/>
        <w:ind w:left="0" w:right="0" w:firstLine="567"/>
        <w:rPr/>
      </w:pPr>
      <w:r>
        <w:rPr/>
        <w:t>Всех скитников пронзила догадка.</w:t>
      </w:r>
    </w:p>
    <w:p>
      <w:pPr>
        <w:pStyle w:val="Normal"/>
        <w:bidi w:val="0"/>
        <w:spacing w:before="0" w:after="0"/>
        <w:ind w:left="0" w:right="0" w:firstLine="567"/>
        <w:rPr/>
      </w:pPr>
      <w:r>
        <w:rPr/>
        <w:t>-Неужто небесный посланник!?</w:t>
      </w:r>
    </w:p>
    <w:p>
      <w:pPr>
        <w:pStyle w:val="Normal"/>
        <w:bidi w:val="0"/>
        <w:spacing w:before="0" w:after="0"/>
        <w:ind w:left="0" w:right="0" w:firstLine="567"/>
        <w:rPr/>
      </w:pPr>
      <w:r>
        <w:rPr/>
        <w:t>Корней в это время находился в избе и вслушивался в нарастающий рокот с удивлением.</w:t>
      </w:r>
    </w:p>
    <w:p>
      <w:pPr>
        <w:pStyle w:val="Normal"/>
        <w:bidi w:val="0"/>
        <w:spacing w:before="0" w:after="0"/>
        <w:ind w:left="0" w:right="0" w:firstLine="567"/>
        <w:rPr/>
      </w:pPr>
      <w:r>
        <w:rPr/>
        <w:t>-Вода что ли поднимается на реке? С чего бы?, - подумал он, но рокот перерос в сильный грохот и Корней выскочил во двор.</w:t>
      </w:r>
    </w:p>
    <w:p>
      <w:pPr>
        <w:pStyle w:val="Normal"/>
        <w:bidi w:val="0"/>
        <w:spacing w:before="0" w:after="0"/>
        <w:ind w:left="0" w:right="0" w:firstLine="567"/>
        <w:rPr/>
      </w:pPr>
      <w:r>
        <w:rPr/>
        <w:t>Огромная механическая птица снижаясь пролетела над скитом и свернула к озеру, где, судя по тому что шмелиное гудение смолкло, села.</w:t>
      </w:r>
    </w:p>
    <w:p>
      <w:pPr>
        <w:pStyle w:val="Normal"/>
        <w:bidi w:val="0"/>
        <w:spacing w:before="0" w:after="0"/>
        <w:ind w:left="0" w:right="0" w:firstLine="567"/>
        <w:rPr/>
      </w:pPr>
      <w:r>
        <w:rPr/>
        <w:t>-Такая большая птица не сможет сесть на дерево! По лапам она водоплавающая. Пожалуй на озере села.</w:t>
      </w:r>
    </w:p>
    <w:p>
      <w:pPr>
        <w:pStyle w:val="Normal"/>
        <w:bidi w:val="0"/>
        <w:spacing w:before="0" w:after="0"/>
        <w:ind w:left="0" w:right="0" w:firstLine="567"/>
        <w:rPr/>
      </w:pPr>
      <w:r>
        <w:rPr/>
        <w:t>Несколько скитников с Корнеем пошли в сторону озера искать исполинскую птицу и понять, что означает ее появление. За ними увязался Потапыч. Он , на ходу читая послания ветра то забегал, смешно встряхивая заплывшим от жира задом вперед, то , найдя что-то интересное, ненадолго отставал.</w:t>
      </w:r>
    </w:p>
    <w:p>
      <w:pPr>
        <w:pStyle w:val="Normal"/>
        <w:bidi w:val="0"/>
        <w:spacing w:before="0" w:after="0"/>
        <w:ind w:left="0" w:right="0" w:firstLine="567"/>
        <w:rPr/>
      </w:pPr>
      <w:r>
        <w:rPr/>
        <w:t>Гидросамолет приводнился неудачно. Оба пилота и молоденькая девушка-врач были живы, но самолет, ударившись о чуть прикрытый водой камень, затонул. Люди добрались на резиновой лодке до берега и обсуждали куда им идти, в какой стороне они видели поселение.</w:t>
      </w:r>
    </w:p>
    <w:p>
      <w:pPr>
        <w:pStyle w:val="Normal"/>
        <w:bidi w:val="0"/>
        <w:spacing w:before="0" w:after="0"/>
        <w:ind w:left="0" w:right="0" w:firstLine="567"/>
        <w:rPr/>
      </w:pPr>
      <w:r>
        <w:rPr/>
        <w:t>В это время прямо на них выскочил косматый медведь. Девушка в ужасе завизжала. Пилот выхватил пистолет и выстрелил в упор. Пуля попала в плечо. Зверь протяжно заревел от боли и поднялся на задние лапы, обернулся к Корнею. В это время раздался второй выстрел. Потапыч недоуменно прижал лапу к пробитому сердцу. На его глазах навернулись слезы, изо рта потекла кровь.</w:t>
      </w:r>
    </w:p>
    <w:p>
      <w:pPr>
        <w:pStyle w:val="Normal"/>
        <w:bidi w:val="0"/>
        <w:spacing w:before="0" w:after="0"/>
        <w:ind w:left="0" w:right="0" w:firstLine="567"/>
        <w:rPr/>
      </w:pPr>
      <w:r>
        <w:rPr/>
        <w:t>Выбегающие из леса скитники закричали:</w:t>
      </w:r>
    </w:p>
    <w:p>
      <w:pPr>
        <w:pStyle w:val="Normal"/>
        <w:bidi w:val="0"/>
        <w:spacing w:before="0" w:after="0"/>
        <w:ind w:left="0" w:right="0" w:firstLine="567"/>
        <w:rPr/>
      </w:pPr>
      <w:r>
        <w:rPr/>
        <w:t>-Не стреляйте, не стреляйте! - но было поздно.</w:t>
      </w:r>
    </w:p>
    <w:p>
      <w:pPr>
        <w:pStyle w:val="Normal"/>
        <w:bidi w:val="0"/>
        <w:spacing w:before="0" w:after="0"/>
        <w:ind w:left="0" w:right="0" w:firstLine="567"/>
        <w:rPr/>
      </w:pPr>
      <w:r>
        <w:rPr/>
        <w:t>Медведь испустил дух.</w:t>
      </w:r>
    </w:p>
    <w:p>
      <w:pPr>
        <w:pStyle w:val="Normal"/>
        <w:bidi w:val="0"/>
        <w:spacing w:before="0" w:after="0"/>
        <w:ind w:left="0" w:right="0" w:firstLine="567"/>
        <w:rPr/>
      </w:pPr>
      <w:r>
        <w:rPr/>
        <w:t>Потрясенные староверы с ужасом смотрели на людей в странных одеждах и распростертого на земле Потапыча и долго не могли говорить, а только истово молились.</w:t>
      </w:r>
    </w:p>
    <w:p>
      <w:pPr>
        <w:pStyle w:val="Normal"/>
        <w:bidi w:val="0"/>
        <w:spacing w:before="0" w:after="0"/>
        <w:ind w:left="0" w:right="0" w:firstLine="567"/>
        <w:rPr/>
      </w:pPr>
      <w:r>
        <w:rPr/>
        <w:t>Да и не получался разговор. Люди с неба были без крестов, от них пахло табаком. Они говорили непонятные слова. Допытывались про дорогу в неведомый Новый город.</w:t>
      </w:r>
    </w:p>
    <w:p>
      <w:pPr>
        <w:pStyle w:val="Normal"/>
        <w:bidi w:val="0"/>
        <w:spacing w:before="0" w:after="0"/>
        <w:ind w:left="0" w:right="0" w:firstLine="567"/>
        <w:rPr/>
      </w:pPr>
      <w:r>
        <w:rPr/>
        <w:t>Вести нехристей в скит Корней не позволил и оставив продукты молвил им:</w:t>
      </w:r>
    </w:p>
    <w:p>
      <w:pPr>
        <w:pStyle w:val="Normal"/>
        <w:bidi w:val="0"/>
        <w:spacing w:before="0" w:after="0"/>
        <w:ind w:left="0" w:right="0" w:firstLine="567"/>
        <w:rPr/>
      </w:pPr>
      <w:r>
        <w:rPr/>
        <w:t>- Отсюда никуда не ходите. Завтра я вернусь и провожу вас к эвенкам, а уж они выведут туда, где много людей.</w:t>
      </w:r>
    </w:p>
    <w:p>
      <w:pPr>
        <w:pStyle w:val="Normal"/>
        <w:bidi w:val="0"/>
        <w:spacing w:before="0" w:after="0"/>
        <w:ind w:left="0" w:right="0" w:firstLine="567"/>
        <w:rPr/>
      </w:pPr>
      <w:r>
        <w:rPr/>
        <w:t>Ночью Корнею приснилось, что огромная четырехкрылая птица с лицом той красивой девушки пролетая над их часовней опускаясь схватила когтями Маркелов сундук и, изрыгая дым и пламя, скрылась за горами.</w:t>
      </w:r>
    </w:p>
    <w:p>
      <w:pPr>
        <w:pStyle w:val="Normal"/>
        <w:bidi w:val="0"/>
        <w:spacing w:before="0" w:after="0"/>
        <w:ind w:left="0" w:right="0" w:firstLine="567"/>
        <w:rPr/>
      </w:pPr>
      <w:r>
        <w:rPr/>
        <w:t>Корней в ужасе вскочил. Отворил окно. Над горами безмолвно мигали. Корней сел на кровать. Им овладело какое-то странное, неведомое ранее чувство. Зловещее предзнаменование. Глубоко в сердце пробуждалось страстное томл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iganshin_kamil.html" TargetMode="External"/><Relationship Id="rId4" Type="http://schemas.openxmlformats.org/officeDocument/2006/relationships/hyperlink" Target="http://thelib.ru/books/ziganshin_kamil/istoriya_varlaama_skitnik.html" TargetMode="External"/><Relationship Id="rId5" Type="http://schemas.openxmlformats.org/officeDocument/2006/relationships/hyperlink" Target="http://thelib.ru/" TargetMode="External"/><Relationship Id="rId6" Type="http://schemas.openxmlformats.org/officeDocument/2006/relationships/hyperlink" Target="http://thelib.ru/books/ziganshin_kamil/istoriya_varlaama_skitnik-comment.html" TargetMode="External"/><Relationship Id="rId7" Type="http://schemas.openxmlformats.org/officeDocument/2006/relationships/hyperlink" Target="http://thelib.ru/authors/ziganshin_kam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ìèëü Çèãàíøèí </dc:creator>
  <dc:description/>
  <dc:language>en-US</dc:language>
  <cp:lastModifiedBy/>
  <cp:revision>0</cp:revision>
  <dc:subject/>
  <dc:title>Èñòîðèÿ Âàðëààìà (Ñêèòíèê)</dc:title>
</cp:coreProperties>
</file>