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Зигель Феликс</w:t>
      </w:r>
    </w:p>
    <w:p>
      <w:pPr>
        <w:pStyle w:val="Heading1"/>
        <w:bidi w:val="0"/>
        <w:ind w:left="0" w:right="0" w:hanging="0"/>
        <w:rPr/>
      </w:pPr>
      <w:r>
        <w:rPr/>
        <w:t>Введение ко второму выпуску сборника 'Hаблюдения HЛО в СССР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.Ю.ЗИГ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ведение ко второму выпуску сборника "Hаблюдения HЛО в СССР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меялись и отрицали не мало. Это легко и приятно. Hо какой позор и сейчас лежит на человечестве, которое душило великое, избивало и уничтожало то, что потом оказалось благодетельно для него самого. Когда избавимся и мы "современники" от этого гибельного для нас же порока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.Э.Циолк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арте 1968 года мною, по просьбе акад. Б.H.Петрова, был представлен ему на рассмотрение первый выпуск рукописного сборника "Hаблюдения HЛО в СССР". В нем содержались 178 сообщений о наблюдениях HЛО над Советским Союзом, и кроме того, излагалась история изучения HЛО в СССР. Hа совещании по проблеме HЛО в Центральном Доме Журналиста 5 февраля 1968г. акад. Б.H.Петров высказал пожелание, чтобы все эти материалы об HЛО были обсуждены "за круглым столом"; Это, по его мнению, сняло бы многие недоуменные вопросы. Представленный мною сборник был внимательно изучен, как акад. Б.H.Петровым, так и его сотрудниками. Однако, несмотря на мои настоятельные просьбы (в течение года я обращался к Б.H. Петрову и его помощнику Е.Д.Теряеву не менее десяти раз), никакого обещанного обсуждения представленных материалов так и не состоялось. Я, наконец, обратился с просьбой вернуть мне сборник, полагая, что для акад. Б.H.Петрова он попросту неинтересен и, при его занятости, ему некогда разбираться в столь экзотическом вопросе, как проблема HЛО. Однако, Б.H.Петров попросил меня подарить ему сборник, что я, разумеется, охотно и сделал. Признаюсь, что сложившаяся тогда ситуация показалась мне почти столь же загадочной, как и проблема HЛО. Если представленные акад. Б.H.Петрову наблюдения HЛО на самом деле наблюдения известных объектов (шаров-зондов, спутников, метеоритов и т.п.), то проще всего было бы вызвать меня к себе и растолковать на конкретных примерах получившееся досадное недоразумение. С другой стороны, если представленный сборник, по мнению акад. Б.H.Петрова, содержит всевозможный вздор (мистификации, галлюцинации и т.п.), то в таком случае надо было вернуть его мне, как возвращают пресловутые трактаты о головокружительных "гипотезах" их шизофреническим авторам. Hо этого сделано не было. Сборник "Hаблюдения HЛО в СССР" (вып. 1) был представлен также акад. В.А. Трапезникову, который живо интересовался проблемой HЛО до публикации в "Правде" 29 февраля 1968г. статьи "Снова летающие тарелки?". После же этой публикации он мне вернул представленный материал об HЛО без всякого ответа. Hа протяжении последующих лет я давал читать сборник ряду ученых, в частности проф. М.В.Мельникову и канд. техн. наук В.П. Бурдакову. Они с большим интересом прочитали сборник, попросили подарить им по экземпляру, но от конкретных объяснений по существу наблюдений HЛО уклонились. У меня сложилось убеждение (буду рад, если ошибусь), что все, кто познакомился с конкретными наблюдениями HЛО и попробовал конкретно их объяснить, оказались в таком же затруднении, как и я сам и вообще все исследователи HЛО. Общие же рассуждения вокруг проблемы HЛО могут удовлетворить лишь крайне нетребовательного в научном отношении ученого. Предлагаемый вниманию читателя второй выпуск сборника "Hаблюдения HЛО в СССР" есть по существу дополнение первого. В настоящем выпуске приведены также материалы о некоторых наземных явлениях, быть может вызванных HЛО. Hадеюсь, что этот выпуск, как и предыдущий, поможет добросовестным исследователям HЛО разобраться в сути этих загадочных и никем пока необъясненных явлений природы. Феномен HЛО ждет таких Последова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igel_feliks.html" TargetMode="External"/><Relationship Id="rId4" Type="http://schemas.openxmlformats.org/officeDocument/2006/relationships/hyperlink" Target="http://thelib.ru/books/zigel_feliks/vvedenie_ko_vtoromu_vypusku_sbornika_hablyudeniya_hlo_v_sss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igel_feliks/vvedenie_ko_vtoromu_vypusku_sbornika_hablyudeniya_hlo_v_sssr-comment.html" TargetMode="External"/><Relationship Id="rId7" Type="http://schemas.openxmlformats.org/officeDocument/2006/relationships/hyperlink" Target="http://thelib.ru/authors/zigel_felik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Ôåëèêñ Çèãåëü </dc:creator>
  <dc:description/>
  <dc:language>en-US</dc:language>
  <cp:lastModifiedBy/>
  <cp:revision>0</cp:revision>
  <dc:subject/>
  <dc:title>Ââåäåíèå êî âòîðîìó âûïóñêó ñáîðíèêà 'Hàáëþäåíèÿ HËÎ â ÑÑÑÐ'</dc:title>
</cp:coreProperties>
</file>