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Зима Д &amp; Зима И</w:t>
      </w:r>
    </w:p>
    <w:p>
      <w:pPr>
        <w:pStyle w:val="Heading1"/>
        <w:bidi w:val="0"/>
        <w:ind w:left="0" w:right="0" w:hanging="0"/>
        <w:rPr/>
      </w:pPr>
      <w:r>
        <w:rPr/>
        <w:t>Тайна Нострадамуса раскрыта</w:t>
      </w:r>
    </w:p>
    <w:p>
      <w:pPr>
        <w:pStyle w:val="Normal"/>
        <w:bidi w:val="0"/>
        <w:spacing w:before="0" w:after="0"/>
        <w:ind w:left="0" w:right="0" w:firstLine="567"/>
        <w:jc w:val="left"/>
        <w:rPr/>
      </w:pPr>
      <w:r>
        <w:rPr/>
      </w:r>
    </w:p>
    <w:p>
      <w:pPr>
        <w:pStyle w:val="Normal"/>
        <w:bidi w:val="0"/>
        <w:spacing w:before="0" w:after="0"/>
        <w:ind w:left="0" w:right="0" w:firstLine="567"/>
        <w:rPr/>
      </w:pPr>
      <w:r>
        <w:rPr/>
        <w:t>Зима Д., Зима И.</w:t>
      </w:r>
    </w:p>
    <w:p>
      <w:pPr>
        <w:pStyle w:val="Normal"/>
        <w:bidi w:val="0"/>
        <w:spacing w:before="0" w:after="0"/>
        <w:ind w:left="0" w:right="0" w:firstLine="567"/>
        <w:rPr/>
      </w:pPr>
      <w:r>
        <w:rPr/>
        <w:t>Тайна Нострадамуса раскрыта</w:t>
      </w:r>
    </w:p>
    <w:p>
      <w:pPr>
        <w:pStyle w:val="Normal"/>
        <w:bidi w:val="0"/>
        <w:spacing w:before="0" w:after="0"/>
        <w:ind w:left="0" w:right="0" w:firstLine="567"/>
        <w:rPr/>
      </w:pPr>
      <w:r>
        <w:rPr/>
        <w:t>13 дат... На самом деле Мишель Нострадамус предсказал гораздо больше, просто из всех событий именно 13 действителмо потрясэи мир: Французская революция, Наполеон и его разгром в России, первая и вторая мировые войны, перестройка... И все это с точностью до года! Более 90% предсказаний совпали с ключевыми моментами истории, а значит, сбудутся и остальные. Только как постичь тайный смысл центурий Великого Оракула? Похоже, авторы книги успешно справились с этой задачей, найдя ключ к шифру Нострадамуса, и теперь приглашают читателей вместе с ними заглянуть в будущее...</w:t>
      </w:r>
    </w:p>
    <w:p>
      <w:pPr>
        <w:pStyle w:val="Normal"/>
        <w:bidi w:val="0"/>
        <w:spacing w:before="0" w:after="0"/>
        <w:ind w:left="0" w:right="0" w:firstLine="567"/>
        <w:rPr/>
      </w:pPr>
      <w:r>
        <w:rPr/>
        <w:t>Читающий эти стихи, испытай себя тщательно! Профаны и простолюдины не должны ими заниматься: Прочь, астрологи, невежды, варвары! Упрямствующий пусть будет предан справедливой анафеме!</w:t>
      </w:r>
    </w:p>
    <w:p>
      <w:pPr>
        <w:pStyle w:val="Normal"/>
        <w:bidi w:val="0"/>
        <w:spacing w:before="0" w:after="0"/>
        <w:ind w:left="0" w:right="0" w:firstLine="567"/>
        <w:rPr/>
      </w:pPr>
      <w:r>
        <w:rPr/>
        <w:t>Мишель Нострадамус. Дентурия б, катрен 100</w:t>
      </w:r>
    </w:p>
    <w:p>
      <w:pPr>
        <w:pStyle w:val="Normal"/>
        <w:bidi w:val="0"/>
        <w:spacing w:before="0" w:after="0"/>
        <w:ind w:left="0" w:right="0" w:firstLine="567"/>
        <w:rPr/>
      </w:pPr>
      <w:r>
        <w:rPr/>
        <w:t>Часть I</w:t>
      </w:r>
    </w:p>
    <w:p>
      <w:pPr>
        <w:pStyle w:val="Normal"/>
        <w:bidi w:val="0"/>
        <w:spacing w:before="0" w:after="0"/>
        <w:ind w:left="0" w:right="0" w:firstLine="567"/>
        <w:rPr/>
      </w:pPr>
      <w:r>
        <w:rPr/>
        <w:t>ЧЕТЫРЕСТА СОРОК ПЕТ ОДНОГО ПРОРОКА</w:t>
      </w:r>
    </w:p>
    <w:p>
      <w:pPr>
        <w:pStyle w:val="Normal"/>
        <w:bidi w:val="0"/>
        <w:spacing w:before="0" w:after="0"/>
        <w:ind w:left="0" w:right="0" w:firstLine="567"/>
        <w:rPr/>
      </w:pPr>
      <w:r>
        <w:rPr/>
        <w:t>Глава1</w:t>
      </w:r>
    </w:p>
    <w:p>
      <w:pPr>
        <w:pStyle w:val="Normal"/>
        <w:bidi w:val="0"/>
        <w:spacing w:before="0" w:after="0"/>
        <w:ind w:left="0" w:right="0" w:firstLine="567"/>
        <w:rPr/>
      </w:pPr>
      <w:r>
        <w:rPr/>
        <w:t>УТРО СУДНОГО дня</w:t>
      </w:r>
    </w:p>
    <w:p>
      <w:pPr>
        <w:pStyle w:val="Normal"/>
        <w:bidi w:val="0"/>
        <w:spacing w:before="0" w:after="0"/>
        <w:ind w:left="0" w:right="0" w:firstLine="567"/>
        <w:rPr/>
      </w:pPr>
      <w:r>
        <w:rPr/>
        <w:t>Будь проклят прорицатель, предсказывающий столь жестоко и точно!</w:t>
      </w:r>
    </w:p>
    <w:p>
      <w:pPr>
        <w:pStyle w:val="Normal"/>
        <w:bidi w:val="0"/>
        <w:spacing w:before="0" w:after="0"/>
        <w:ind w:left="0" w:right="0" w:firstLine="567"/>
        <w:rPr/>
      </w:pPr>
      <w:r>
        <w:rPr/>
        <w:t>Граф Монтгомери о пророчеств" Нострадамуса по поводу гибели Генриха Второго.</w:t>
      </w:r>
    </w:p>
    <w:p>
      <w:pPr>
        <w:pStyle w:val="Normal"/>
        <w:bidi w:val="0"/>
        <w:spacing w:before="0" w:after="0"/>
        <w:ind w:left="0" w:right="0" w:firstLine="567"/>
        <w:rPr/>
      </w:pPr>
      <w:r>
        <w:rPr/>
        <w:t>И сказал мне: не запечатывай слов пророчества книга сей; ибо время близко. Неправедный пусть еще делает неправду; нечистый пусть еще сквернится; праведный да творит правду еще, и святый да освящается еще. Се, гряду скоро, и возмездие Мое со Мною, чтобы воздать каждому по делам его.</w:t>
      </w:r>
    </w:p>
    <w:p>
      <w:pPr>
        <w:pStyle w:val="Normal"/>
        <w:bidi w:val="0"/>
        <w:spacing w:before="0" w:after="0"/>
        <w:ind w:left="0" w:right="0" w:firstLine="567"/>
        <w:rPr/>
      </w:pPr>
      <w:r>
        <w:rPr/>
        <w:t>Апокалипсис Иоанна. Гл. 22, cm. 10-12.</w:t>
      </w:r>
    </w:p>
    <w:p>
      <w:pPr>
        <w:pStyle w:val="Normal"/>
        <w:bidi w:val="0"/>
        <w:spacing w:before="0" w:after="0"/>
        <w:ind w:left="0" w:right="0" w:firstLine="567"/>
        <w:rPr/>
      </w:pPr>
      <w:r>
        <w:rPr/>
        <w:t>Перед людьми всегда стояла огромная загадка мироздания, разгадать которую мы силимся уже давно. Факты, факты, миллионы всевозможных фактов, и столько же сомнений, как разобраться во всем этом грандиозном многообразии? И сомнение еще продолжает ютиться в сердце, но уже исподволь приходит уверенность - ответ на один из мучающих нас вопросов найден! Уже чувствуется столь желанное для каждого исследователя дуновение удачи - вот она, разгадка! Но вместе с тем что-то тревожное начинает рождаться в душе, и отчетливо приходит осознание - нам мешает обычный человеческий страх. Ведь речь идет не о чем-то там запредельно-абстрактном, а о нашем с вами ближайшем будущем. Как если бы ожидающий приговора узнал бы его заранее...</w:t>
      </w:r>
    </w:p>
    <w:p>
      <w:pPr>
        <w:pStyle w:val="Normal"/>
        <w:bidi w:val="0"/>
        <w:spacing w:before="0" w:after="0"/>
        <w:ind w:left="0" w:right="0" w:firstLine="567"/>
        <w:rPr/>
      </w:pPr>
      <w:r>
        <w:rPr/>
        <w:t>Первый факт известен дсвзльно давно. Многолетние наблюдения демографов и статистов позволили установить достаточно ясную закономерность - накануне каких-либо глобальных войн и социальных катастроф среди рождающихся детей начинает расти относительный процент мальчиков и процесс этот продолжается вплоть до того момента, пока пережившая кризис страна не начнет оправляться от потрясений и зализывать раны. Все правильно, люди еще не верят в возможность беды, еще надеются ее избежать, но в воздухе уже зреет предконфликтное напряжение и природа-мать уже торопится подготовиться к взрывам человеческого безумия, спешит создать новых бойцов на место тех, кто вскоре непременно ляжет на поле брани. Бескровных войн не бывает, и гибнут в первую очередь именно мужчины. Так было в самом начале века перед первой мировой войной, так было и перед второй мировой, разразившейся в середине столетия, и вот новый факт, новое свидетельство бесстрастных статистов-демографов - в последние несколько лет относительный процент рождающихся мальчиков вырос настолько, что если так пойдет и дальше, то в XXI веке мы будем жить в эпоху "нового патриархата". Или же все та же людская глупость подарит нам на исходе века новую мировую бойню, третью за сотню лет.</w:t>
      </w:r>
    </w:p>
    <w:p>
      <w:pPr>
        <w:pStyle w:val="Normal"/>
        <w:bidi w:val="0"/>
        <w:spacing w:before="0" w:after="0"/>
        <w:ind w:left="0" w:right="0" w:firstLine="567"/>
        <w:rPr/>
      </w:pPr>
      <w:r>
        <w:rPr/>
        <w:t>Не хочется верить в подобную перспективу. Да что там говорить! сделай такие прогнозы какой-нибудь полуученый мистик, чьи познания не простираются дальше школьного или в лучшем случае институтского ликбеза, можно было бы попросту посмеяться над ним, но вот ведь незадача, за этими прогнозами стоят наблюдения обыкновенных специалистов, прямо скажем, мало склонных по любому поводу впадать в мистицизм. Их задача проста - констатировать факты, это люди материалистически подкованные. И все же веет от их исследований чем-то метафизическим, чем-то до боли знакомым каждому из нас, воспитанному на "бабушкиных сказках" о конце света и Втором пришествии.</w:t>
      </w:r>
    </w:p>
    <w:p>
      <w:pPr>
        <w:pStyle w:val="Normal"/>
        <w:bidi w:val="0"/>
        <w:spacing w:before="0" w:after="0"/>
        <w:ind w:left="0" w:right="0" w:firstLine="567"/>
        <w:rPr/>
      </w:pPr>
      <w:r>
        <w:rPr/>
        <w:t>Войны, катастрофы, ужасающая разруха, эпидемии... что там еще обещала нам Целая армия пророков самых</w:t>
      </w:r>
    </w:p>
    <w:p>
      <w:pPr>
        <w:pStyle w:val="Normal"/>
        <w:bidi w:val="0"/>
        <w:spacing w:before="0" w:after="0"/>
        <w:ind w:left="0" w:right="0" w:firstLine="567"/>
        <w:rPr/>
      </w:pPr>
      <w:r>
        <w:rPr/>
        <w:t>различных рангов, масштабов и репутаций? И вот вся эта чревовешательная гвардия оракулов получает новое свидетельство в свою пользу. И откуда? - из стана своих извечных противников-материалистов! Есть повод призадуматься. И уже совсем небезобидно звучат грозные строки самого уважаемого прорицателя всех времен и народов Мишеля Нострадамуса, относящиеся к рубежу наступающего тысячелетия:</w:t>
      </w:r>
    </w:p>
    <w:p>
      <w:pPr>
        <w:pStyle w:val="Normal"/>
        <w:bidi w:val="0"/>
        <w:spacing w:before="0" w:after="0"/>
        <w:ind w:left="0" w:right="0" w:firstLine="567"/>
        <w:rPr/>
      </w:pPr>
      <w:r>
        <w:rPr/>
        <w:t>В год 1999 и 7 месяцев</w:t>
      </w:r>
    </w:p>
    <w:p>
      <w:pPr>
        <w:pStyle w:val="Normal"/>
        <w:bidi w:val="0"/>
        <w:spacing w:before="0" w:after="0"/>
        <w:ind w:left="0" w:right="0" w:firstLine="567"/>
        <w:rPr/>
      </w:pPr>
      <w:r>
        <w:rPr/>
        <w:t>С неба явится Великий Король Устрашения... Перед тем и после того Бог войны счастливо царствует.</w:t>
      </w:r>
    </w:p>
    <w:p>
      <w:pPr>
        <w:pStyle w:val="Normal"/>
        <w:bidi w:val="0"/>
        <w:spacing w:before="0" w:after="0"/>
        <w:ind w:left="0" w:right="0" w:firstLine="567"/>
        <w:rPr/>
      </w:pPr>
      <w:r>
        <w:rPr/>
        <w:t>(ц.10к.72) Или еще:</w:t>
      </w:r>
    </w:p>
    <w:p>
      <w:pPr>
        <w:pStyle w:val="Normal"/>
        <w:bidi w:val="0"/>
        <w:spacing w:before="0" w:after="0"/>
        <w:ind w:left="0" w:right="0" w:firstLine="567"/>
        <w:rPr/>
      </w:pPr>
      <w:r>
        <w:rPr/>
        <w:t>Когда великий цикл столетий обновлен, Будет идти дождь из крови и молока, Чума, война и мор...</w:t>
      </w:r>
    </w:p>
    <w:p>
      <w:pPr>
        <w:pStyle w:val="Normal"/>
        <w:bidi w:val="0"/>
        <w:spacing w:before="0" w:after="0"/>
        <w:ind w:left="0" w:right="0" w:firstLine="567"/>
        <w:rPr/>
      </w:pPr>
      <w:r>
        <w:rPr/>
        <w:t>(ц.2 к.46)</w:t>
      </w:r>
    </w:p>
    <w:p>
      <w:pPr>
        <w:pStyle w:val="Normal"/>
        <w:bidi w:val="0"/>
        <w:spacing w:before="0" w:after="0"/>
        <w:ind w:left="0" w:right="0" w:firstLine="567"/>
        <w:rPr/>
      </w:pPr>
      <w:r>
        <w:rPr/>
        <w:t>В сущности, именно это побудило нас снова обратиться к "Центуриям" Нострадамуса и сделать еще одну отчаянную попытку разгадать туманный смысл его предостережений. В конце концов, мы ведь не генералы, нам война с ее орденами и медалями ни к чему, и может быть в словах провидца есть хоть какой-то намек на то, как избежать новой катастрофы? Ну, если и не избежать, то хоть по возможности подготовиться к ней. "Знал бы где упасть - соломки бы подстелил". А почему нет? Не то что соломки, сто пуховых перин не пожалели бы люди на это!</w:t>
      </w:r>
    </w:p>
    <w:p>
      <w:pPr>
        <w:pStyle w:val="Normal"/>
        <w:bidi w:val="0"/>
        <w:spacing w:before="0" w:after="0"/>
        <w:ind w:left="0" w:right="0" w:firstLine="567"/>
        <w:rPr/>
      </w:pPr>
      <w:r>
        <w:rPr/>
        <w:t>Конечно, попахивает от этого неким оккультизмом и все же природа-мать уже подает вполне материалистические сигналы тревоги, уже рождает новых воинов, так может стоит хоть на время отвлечься от своей материалистической предубежденности и попробовать проанализировать факты уже менее пристрастно?</w:t>
      </w:r>
    </w:p>
    <w:p>
      <w:pPr>
        <w:pStyle w:val="Normal"/>
        <w:bidi w:val="0"/>
        <w:spacing w:before="0" w:after="0"/>
        <w:ind w:left="0" w:right="0" w:firstLine="567"/>
        <w:rPr/>
      </w:pPr>
      <w:r>
        <w:rPr/>
        <w:t>Забегая вперед, можно сказать - картина, которая начала разворачиваться перед нами с того самого момента, когда вместо своей твердолобой предубежденности мы</w:t>
      </w:r>
    </w:p>
    <w:p>
      <w:pPr>
        <w:pStyle w:val="Normal"/>
        <w:bidi w:val="0"/>
        <w:spacing w:before="0" w:after="0"/>
        <w:ind w:left="0" w:right="0" w:firstLine="567"/>
        <w:rPr/>
      </w:pPr>
      <w:r>
        <w:rPr/>
        <w:t>попробовали применить к словам провидца строгую логику и не менее строгую математику, оказалась настолько поразительной, что мало-помалу от нашего скепсиса не осталось и следа. Больше того, постепенно вместо невнятного оракула перед нами неожиданно начало вырисовываться совершенно новое лицо доктора Нострадамуса - лицо трезвого аналитика, далекого от безумства мистерий, но вместе с тем знающего наперед все, что должно будет произойти с нами с течением веков.</w:t>
      </w:r>
    </w:p>
    <w:p>
      <w:pPr>
        <w:pStyle w:val="Normal"/>
        <w:bidi w:val="0"/>
        <w:spacing w:before="0" w:after="0"/>
        <w:ind w:left="0" w:right="0" w:firstLine="567"/>
        <w:rPr/>
      </w:pPr>
      <w:r>
        <w:rPr/>
        <w:t>Это кажется невероятным, но куда деваться от фактов? Вы и сами можете убедиться в верности наших логичных и простых расчетов. И все же, как ни трудно спорить с фактами, еще труднее соотнести свои представления о мире с тем, что Мишель Нострадамус знал будущее наперед и не просто предполагал различные варианты событий, но видел эти события в деталях. Даже время, когда будет открыта внутренняя логика его пророчеств, было ему хорошо известно за 440 лет до того, как это случилось. И еще он знал, что заветный ключик, с помощью которого некто из далекого будущего сумеет проникнуть в святая святых его центурий, следует скрыть в том самом месте, где его никогда не будет искать ни предубежденный оккультист, ни астролог, ни, тем более, холодный математик. Почему не будет? Да просто потому, что скучно. Скучно внимательно вглядываться в славословия, которые Нострадамус посвятил Генриху II в своем послании к этому монарху, и еще более скучно разбираться в приводимых в том же послании библейских хронологиях. Что нам до этих дифирамбов и библейских историй, когда рядом, буквально через один-два абзаца, разворачиваются такие грандиозные картины сражений и переворотов будущего! Глаз норовит побыстрее проскочить скучные и непонятные места.</w:t>
      </w:r>
    </w:p>
    <w:p>
      <w:pPr>
        <w:pStyle w:val="Normal"/>
        <w:bidi w:val="0"/>
        <w:spacing w:before="0" w:after="0"/>
        <w:ind w:left="0" w:right="0" w:firstLine="567"/>
        <w:rPr/>
      </w:pPr>
      <w:r>
        <w:rPr/>
        <w:t>А жаль, именно те слова, которые, казалось бы, отвлекали "настоящих исследователей" от величественных описаний будущих свершений, оказались довольно прозрачными намеками на то, как пользоваться данной книгой.</w:t>
      </w:r>
    </w:p>
    <w:p>
      <w:pPr>
        <w:pStyle w:val="Normal"/>
        <w:bidi w:val="0"/>
        <w:spacing w:before="0" w:after="0"/>
        <w:ind w:left="0" w:right="0" w:firstLine="567"/>
        <w:rPr/>
      </w:pPr>
      <w:r>
        <w:rPr/>
        <w:t>Взять, к примеру, такую фразу, которой заканчивается одна из хронологий Нострадамуса. После долгого</w:t>
      </w:r>
    </w:p>
    <w:p>
      <w:pPr>
        <w:pStyle w:val="Normal"/>
        <w:bidi w:val="0"/>
        <w:spacing w:before="0" w:after="0"/>
        <w:ind w:left="0" w:right="0" w:firstLine="567"/>
        <w:rPr/>
      </w:pPr>
      <w:r>
        <w:rPr/>
        <w:t>10</w:t>
      </w:r>
    </w:p>
    <w:p>
      <w:pPr>
        <w:pStyle w:val="Normal"/>
        <w:bidi w:val="0"/>
        <w:spacing w:before="0" w:after="0"/>
        <w:ind w:left="0" w:right="0" w:firstLine="567"/>
        <w:rPr/>
      </w:pPr>
      <w:r>
        <w:rPr/>
        <w:t>числения непонятных дат, пророк неожиданно добавляет: "Я (...) вычисляю настоящее пророчество согласно порядку цепи, имеющему свою разгадку строго по законам астрономии и на основе моих природных способностей". Да ведь это же явный призыв к тому, чтобы именно отсюда начать расшифровку! Призыв, который остался незамеченным на протяжении более чем четырех веков! Невероятно! Черным по белому указано местоположение ключа, а мы заметили это только на десятый раз прочтения! Впрочем. как впоследствии стало выясняться, Нострадамус оказался большим мастером уводить сознание человека в сторону, заостряя его внимание на второстепенных вопросах и отвлекая от главного. Теперь-то нам почти смешно, как могли мы не замечать этих почти прямых указаний, но тогда, в самом начале исследований, нам понадобилось все наше умение концентрироваться и читать непонятный текст чуть ли не по слогам.</w:t>
      </w:r>
    </w:p>
    <w:p>
      <w:pPr>
        <w:pStyle w:val="Normal"/>
        <w:bidi w:val="0"/>
        <w:spacing w:before="0" w:after="0"/>
        <w:ind w:left="0" w:right="0" w:firstLine="567"/>
        <w:rPr/>
      </w:pPr>
      <w:r>
        <w:rPr/>
        <w:t>С этого момента наша задача 'перестала "попахивать оккультизмом" перед нами был какой-то шифр, и нам попросту очень захотелось его разгадать. Примерно так. как обычному дешифровщику из шпионских фильмов про Штирлица не терпится прочитать секретное донесение некоего Юстаса некоему Алексу. Когда же в процессе работы малопонятные даты жизни библейских героев стали некоторым образом превращаться в даты реальных исторических событий- 1792, 1812, 1914, 1938, 1945, по спине побежали мурашки. Эти даты, сопровождаемые меткими комментариями, с беспощадной ясностью говорили - все сбылось в точности, а значит, и остальное сбудется непременно.</w:t>
      </w:r>
    </w:p>
    <w:p>
      <w:pPr>
        <w:pStyle w:val="Normal"/>
        <w:bidi w:val="0"/>
        <w:spacing w:before="0" w:after="0"/>
        <w:ind w:left="0" w:right="0" w:firstLine="567"/>
        <w:rPr/>
      </w:pPr>
      <w:r>
        <w:rPr/>
        <w:t>Итак, 1999, 2002, 2035. Мир близится к перевороту, сам^му грандиозному из тех, что уже случились за долгую историю Земли. Можно, конечно, сомневаться, но что делать с теми пророчествами, которые уже исполнились? Списать их на случайное совпадение? Почти двадцать ключевых дат истории списать на случайность? Не слишком ли? И как быть с датой рождения одного из нас, полученной нами с таким недвусмысленным комментарием: "Октябрь 1966, появился тот, кто первым раскрыл</w:t>
      </w:r>
    </w:p>
    <w:p>
      <w:pPr>
        <w:pStyle w:val="Normal"/>
        <w:bidi w:val="0"/>
        <w:spacing w:before="0" w:after="0"/>
        <w:ind w:left="0" w:right="0" w:firstLine="567"/>
        <w:rPr/>
      </w:pPr>
      <w:r>
        <w:rPr/>
        <w:t>II</w:t>
      </w:r>
    </w:p>
    <w:p>
      <w:pPr>
        <w:pStyle w:val="Normal"/>
        <w:bidi w:val="0"/>
        <w:spacing w:before="0" w:after="0"/>
        <w:ind w:left="0" w:right="0" w:firstLine="567"/>
        <w:rPr/>
      </w:pPr>
      <w:r>
        <w:rPr/>
        <w:t>скую премудрость"? И нигде, ни в одном месте логика Нострадамуса не была нарушена. Нет, холодок, бегущий по спине, никак не хочет исчезать. Еще бы, четыре века прошло с тех пор, как послание Мишеля Нострадамуса наконец-то нашло своих адресатов!</w:t>
      </w:r>
    </w:p>
    <w:p>
      <w:pPr>
        <w:pStyle w:val="Normal"/>
        <w:bidi w:val="0"/>
        <w:spacing w:before="0" w:after="0"/>
        <w:ind w:left="0" w:right="0" w:firstLine="567"/>
        <w:rPr/>
      </w:pPr>
      <w:r>
        <w:rPr/>
        <w:t>Впрочем, Господь с ней, с манией величия, наша заслуга в этом деле невелика - мы всего лишь решили предложенную Нострадамусом тогическую задачу. Как студенты на экзамене, а никто ведь не подозревает студента, успешно сдавшего зачет, в том, что он упивается созерцанием своей гениальности. Так, скажем, когда один из нас сдавал зачет по теории Эйнштейна, ему и в голову' не приходило сравнивать свои заслуги перед наукой и обществом с его достижениями.</w:t>
      </w:r>
    </w:p>
    <w:p>
      <w:pPr>
        <w:pStyle w:val="Normal"/>
        <w:bidi w:val="0"/>
        <w:spacing w:before="0" w:after="0"/>
        <w:ind w:left="0" w:right="0" w:firstLine="567"/>
        <w:rPr/>
      </w:pPr>
      <w:r>
        <w:rPr/>
        <w:t>Однако не только это стало причиной охватившего нас возбуждения, и не только то, что представленная картина коренным образом ломала все наши представления о пространстве и времени, самым важным оказалось то, что за открывшимися фактами отчетливо начал вырисовываться главнейший закон развития жизни на нашей Земле - да, есть события, которые человек не в силах ни изменить, ни даже отодвинуть их сроки, но вместе с тем у людей всегда есть возможность сделать эти события если и не бескровными, то хотя бы чуть менее жестокими!</w:t>
      </w:r>
    </w:p>
    <w:p>
      <w:pPr>
        <w:pStyle w:val="Normal"/>
        <w:bidi w:val="0"/>
        <w:spacing w:before="0" w:after="0"/>
        <w:ind w:left="0" w:right="0" w:firstLine="567"/>
        <w:rPr/>
      </w:pPr>
      <w:r>
        <w:rPr/>
        <w:t>Именно это вселяло надежду. В самом деле, не Сатана же разжигает войны и нажимает на опасные кнопки. Нет, это делают люди, и кто знает, может быть удастся в последний момент убедить их одуматься и устоять от опасных соблазнов?</w:t>
      </w:r>
    </w:p>
    <w:p>
      <w:pPr>
        <w:pStyle w:val="Normal"/>
        <w:bidi w:val="0"/>
        <w:spacing w:before="0" w:after="0"/>
        <w:ind w:left="0" w:right="0" w:firstLine="567"/>
        <w:rPr/>
      </w:pPr>
      <w:r>
        <w:rPr/>
        <w:t>К сожалению, мы ничуть не преувеличиваем - именно в последний момент. До 1999-го осталось чуть меньше года, до 2002-го - четыре года, и если не принять никаких мер уже сегодня, любой из этих годов может стать последним для каждого из нас.</w:t>
      </w:r>
    </w:p>
    <w:p>
      <w:pPr>
        <w:pStyle w:val="Normal"/>
        <w:bidi w:val="0"/>
        <w:spacing w:before="0" w:after="0"/>
        <w:ind w:left="0" w:right="0" w:firstLine="567"/>
        <w:rPr/>
      </w:pPr>
      <w:r>
        <w:rPr/>
        <w:t>"Еще раз, но уже в последний, все королевства христи ан, как, впрочем, и неверных, будут содрогаться от страха в течение двадцати пяти лет. Будут вестись еще более ожесточенные сражения. Селенья, города будут сожжены... Младенцев будут Швырять о стены разрушенных домов.</w:t>
      </w:r>
    </w:p>
    <w:p>
      <w:pPr>
        <w:pStyle w:val="Normal"/>
        <w:bidi w:val="0"/>
        <w:spacing w:before="0" w:after="0"/>
        <w:ind w:left="0" w:right="0" w:firstLine="567"/>
        <w:rPr/>
      </w:pPr>
      <w:r>
        <w:rPr/>
        <w:t>12</w:t>
      </w:r>
    </w:p>
    <w:p>
      <w:pPr>
        <w:pStyle w:val="Normal"/>
        <w:bidi w:val="0"/>
        <w:spacing w:before="0" w:after="0"/>
        <w:ind w:left="0" w:right="0" w:firstLine="567"/>
        <w:rPr/>
      </w:pPr>
      <w:r>
        <w:rPr/>
        <w:t>Владыка Преисподней причинит столько вреда, что почтя весь мир будет разрушен и придет в запустение..." И вопрос лишь в том, хотим ли мы этого?</w:t>
      </w:r>
    </w:p>
    <w:p>
      <w:pPr>
        <w:pStyle w:val="Normal"/>
        <w:bidi w:val="0"/>
        <w:spacing w:before="0" w:after="0"/>
        <w:ind w:left="0" w:right="0" w:firstLine="567"/>
        <w:rPr/>
      </w:pPr>
      <w:r>
        <w:rPr/>
        <w:t>Не хотелось бы. Тем более что эти годы лишь прелюдия к тому светлому дню 2035 года, о котором пророк сказал: "То, что будет, никогда не было таким прекрасным. как будет" и "После этого начнется второй век Сатурна - Золотой Век. Создатель увидит мучения своего народа и скажет: Сатана должен быть пленен. Тогда между Богом и людьми будет заключен мир".</w:t>
      </w:r>
    </w:p>
    <w:p>
      <w:pPr>
        <w:pStyle w:val="Normal"/>
        <w:bidi w:val="0"/>
        <w:spacing w:before="0" w:after="0"/>
        <w:ind w:left="0" w:right="0" w:firstLine="567"/>
        <w:rPr/>
      </w:pPr>
      <w:r>
        <w:rPr/>
        <w:t>Так что же - сушить сухари в ожидании грядущей катастрофы? Или лучше, как об этом чуть ли не умоляет нас Нострадамус, попробовать каждому приблизить этот светлый день по мере своих сил? Ведь для этого нужно не так уж много - всего-навсего продолжать оставаться человеком независимо от того, что творится вокруг. Ведь человек, пока он человек, никогда не нажмет на опасную кнопку, какими бы карами ни грозили ему сумасшедшие командиры.</w:t>
      </w:r>
    </w:p>
    <w:p>
      <w:pPr>
        <w:pStyle w:val="Normal"/>
        <w:bidi w:val="0"/>
        <w:spacing w:before="0" w:after="0"/>
        <w:ind w:left="0" w:right="0" w:firstLine="567"/>
        <w:rPr/>
      </w:pPr>
      <w:r>
        <w:rPr/>
        <w:t>Да и сухари, дело хоть и хорошее, но разве смогут они утешить боль от потери близких и любимых людей? Что толку спасаться самому, если твои родные и близкие уйдут навсегда? К тому же и не хватит никаких сухарей, чтобы обеспечить себя на всю оставшуюся жизнь. Одним словом, с какой стороны ни смотри, все равно выход из сложившейся ситуации может быть лишь один - только когда люди живут одной семьей, уважая и поддерживая друг друга, только когда они готовы отдать свои жизни ради ближних своих, только тогда они непобедимы. И именно об этом писал 440 лет назад величайший из пророков Мишель Нострадамус. Положа руку на сердце, ответьте, разве не к этому исподволь стремится каждый из нас, правда, ожидая подобного не от себя самого, а от соседа? Разве как-то иначе мы представляем себе тот самый обещанный нам Золотой Век? И разве нам обязательно нужна война, чтобы однажды понять, что, какими бы мы и окружающие нас люди ни были, только в союзе и в согласии мы можем быть счастливы.</w:t>
      </w:r>
    </w:p>
    <w:p>
      <w:pPr>
        <w:pStyle w:val="Normal"/>
        <w:bidi w:val="0"/>
        <w:spacing w:before="0" w:after="0"/>
        <w:ind w:left="0" w:right="0" w:firstLine="567"/>
        <w:rPr/>
      </w:pPr>
      <w:r>
        <w:rPr/>
        <w:t>Недавно опять назрел новый международный конфликт, когда Ирак заявлял, что готов к войне с США.</w:t>
      </w:r>
    </w:p>
    <w:p>
      <w:pPr>
        <w:pStyle w:val="Normal"/>
        <w:bidi w:val="0"/>
        <w:spacing w:before="0" w:after="0"/>
        <w:ind w:left="0" w:right="0" w:firstLine="567"/>
        <w:rPr/>
      </w:pPr>
      <w:r>
        <w:rPr/>
        <w:t>13</w:t>
      </w:r>
    </w:p>
    <w:p>
      <w:pPr>
        <w:pStyle w:val="Normal"/>
        <w:bidi w:val="0"/>
        <w:spacing w:before="0" w:after="0"/>
        <w:ind w:left="0" w:right="0" w:firstLine="567"/>
        <w:rPr/>
      </w:pPr>
      <w:r>
        <w:rPr/>
        <w:t>Ирак давно уже не грозит войной своим соседям, просто снова вопрос, который, по идее, должен был бы решиться на принципах взаимного уважения, решается с позиции силы, как будто сильный имеет право судить о том, каким быть слабому и оставлять за собой последнее слово в решении извечной проблемы "что такое хорошо и что такое плохо?". Просто люди так ничему и не научились и не верят, что рано или поздно мелкие разногласия приводят к большим взрывам.</w:t>
      </w:r>
    </w:p>
    <w:p>
      <w:pPr>
        <w:pStyle w:val="Normal"/>
        <w:bidi w:val="0"/>
        <w:spacing w:before="0" w:after="0"/>
        <w:ind w:left="0" w:right="0" w:firstLine="567"/>
        <w:rPr/>
      </w:pPr>
      <w:r>
        <w:rPr/>
        <w:t>Что ж, неверие само по себе не наказуемо. Больше того, именно этому посвящена данная книга, которая вместо веры предлагает то самое знание, следовать которому совсем не обязательно, поскольку все проверяется как математикой, так и элементарной человеческой логикой. И если в сердце вам закрадется сомнение в истинности наших слов, вы можете взять обыкновенный калькулятор и за пять минут несложных вычислений убедиться в том, что Нострадамус не ошибся практически ни в одной из зашифрованных им дат, так почему же он должен был . ошибиться в отношении нашего ближайшего будущего?</w:t>
      </w:r>
    </w:p>
    <w:p>
      <w:pPr>
        <w:pStyle w:val="Normal"/>
        <w:bidi w:val="0"/>
        <w:spacing w:before="0" w:after="0"/>
        <w:ind w:left="0" w:right="0" w:firstLine="567"/>
        <w:rPr/>
      </w:pPr>
      <w:r>
        <w:rPr/>
        <w:t>Глава 2</w:t>
      </w:r>
    </w:p>
    <w:p>
      <w:pPr>
        <w:pStyle w:val="Normal"/>
        <w:bidi w:val="0"/>
        <w:spacing w:before="0" w:after="0"/>
        <w:ind w:left="0" w:right="0" w:firstLine="567"/>
        <w:rPr/>
      </w:pPr>
      <w:r>
        <w:rPr/>
        <w:t>УДИВИТЕЛЬНАЯ ИСТОРИЯ МИШЕЛЯ НОСТРАДАМУСА И ЕГО ПРОРОЧЕСТВ</w:t>
      </w:r>
    </w:p>
    <w:p>
      <w:pPr>
        <w:pStyle w:val="Normal"/>
        <w:bidi w:val="0"/>
        <w:spacing w:before="0" w:after="0"/>
        <w:ind w:left="0" w:right="0" w:firstLine="567"/>
        <w:rPr/>
      </w:pPr>
      <w:r>
        <w:rPr/>
        <w:t>Интересно, мог ли кто-нибудь предположить утром хмурого зимнего дня 14 декабря 1503 года, что начиная именно с этого момента бесстрастный метроном истории начнет отсчитывать часы и дни, проведенные на земле самым замечательным пророком из всех, когда-либо существовавших? Вряд ли об этом задумывались и родители новорожденного Мишеля де Нотр дама - евреи из маленького городка Сен-Реми в Провансе, кутая ребенка в пеленки и убаюкивая его колыбельными. Впрочем, если</w:t>
      </w:r>
    </w:p>
    <w:p>
      <w:pPr>
        <w:pStyle w:val="Normal"/>
        <w:bidi w:val="0"/>
        <w:spacing w:before="0" w:after="0"/>
        <w:ind w:left="0" w:right="0" w:firstLine="567"/>
        <w:rPr/>
      </w:pPr>
      <w:r>
        <w:rPr/>
        <w:t>бы даже родители и смогли хоть на секунду увидеть, что ожидает в будущем их только что родившегося малыша, скорее всего, первой мыслью было бы сожаление о том, что они вообще произвели его на свет стольким тяжелым испытаниям суждено было выпасть на его долю.</w:t>
      </w:r>
    </w:p>
    <w:p>
      <w:pPr>
        <w:pStyle w:val="Normal"/>
        <w:bidi w:val="0"/>
        <w:spacing w:before="0" w:after="0"/>
        <w:ind w:left="0" w:right="0" w:firstLine="567"/>
        <w:rPr/>
      </w:pPr>
      <w:r>
        <w:rPr/>
        <w:t>Умудрившись родиться в семье иудеев, недавно окрестившихся - не по велению души, а повинуясь жестокому указу короля Франции Людовика XII,- Мишель де Нотр дам рос в атмосфере таинственности и двойной жизни, наложившей отпечаток на все детские годы. Родители его втайне продолжали исповедовать иудаизм, и не по годам развитый мальчик не мог не понимать, насколько безрассудно поступает государство, бесцеремонно указывая своим подданным, во что верить и какому богу молиться.</w:t>
      </w:r>
    </w:p>
    <w:p>
      <w:pPr>
        <w:pStyle w:val="Normal"/>
        <w:bidi w:val="0"/>
        <w:spacing w:before="0" w:after="0"/>
        <w:ind w:left="0" w:right="0" w:firstLine="567"/>
        <w:rPr/>
      </w:pPr>
      <w:r>
        <w:rPr/>
        <w:t>Вообще же, политиха, как таковая, не привлекала будущего пророка, напротив, он жадно стремился к конкретным знаниям, усваивая с непостижимой быстротой все, что казалось полезным и интересным. Да и с учителями Нострадамусу повезло - чуть ли не с колыбели его воспитанием вплотную занялись оба его деда-лекаря, Пьер и Жан, люди всесторонне развитые и здравомыслящие. Именно под их руководством мальчик освоил медицину и народное целительство с использованием трав, начал блестяще говорить на нескольких языках - греческом, латинском и древнееврейском. Познакомился он, благодаря дедам, и с такими запретными искусствами, как алхимия и кабалистика. Но наиболее преуспел юный Нострадамус в математике и астрологии, называвшейся в то время "небесной наукой".</w:t>
      </w:r>
    </w:p>
    <w:p>
      <w:pPr>
        <w:pStyle w:val="Normal"/>
        <w:bidi w:val="0"/>
        <w:spacing w:before="0" w:after="0"/>
        <w:ind w:left="0" w:right="0" w:firstLine="567"/>
        <w:rPr/>
      </w:pPr>
      <w:r>
        <w:rPr/>
        <w:t>В результате такого домашнего обучения образование Нострадамуса оказалось настолько полным, что, когда в 1529 году он поступил в университет города Монпелье, желая получить диплом врача, через некоторое время не без удивления обнаружил - его знания если и не превосходят, то по крайней мере не уступают знаниям прославленных профессоров. Более того, интуиция вкупе со здравым смыслом подсказывала молодому врачу, что многие методики, общепринятые в то время, вроде кровопускания или злоупотребления слабительными препаратами, не</w:t>
      </w:r>
    </w:p>
    <w:p>
      <w:pPr>
        <w:pStyle w:val="Normal"/>
        <w:bidi w:val="0"/>
        <w:spacing w:before="0" w:after="0"/>
        <w:ind w:left="0" w:right="0" w:firstLine="567"/>
        <w:rPr/>
      </w:pPr>
      <w:r>
        <w:rPr/>
        <w:t>только являются бесполезными, но и в большинстве случаев просто вредны. Однако понимал он также и то, что до поры до времени никому и ничего доказать не сможет. Проучившись в славном заведении три года, Нострадамус выдержал экзамены на степень бакалавра, получил долгожданную лицензию врача, из-за которой, собственно, и терял драгоценное время в университете, после чего уехал из города в провинцию навстречу бушевавшей по стране бубонной чумы...</w:t>
      </w:r>
    </w:p>
    <w:p>
      <w:pPr>
        <w:pStyle w:val="Normal"/>
        <w:bidi w:val="0"/>
        <w:spacing w:before="0" w:after="0"/>
        <w:ind w:left="0" w:right="0" w:firstLine="567"/>
        <w:rPr/>
      </w:pPr>
      <w:r>
        <w:rPr/>
        <w:t>Изучая яркую и полную событий биографию Мишеля де Нотр дама, не устаешь удивляться этому человеку, его необыкновенной учености, которая сделала бы честь многим теперешним академикам, и его исключительным душевным качествам в сочетании с трезвым и необычайно острым умом. Он действительно намного опередил свое время, и это можно утверждать определенно, говорим ли мы о его пророчествах, об особенной философии или о его достижениях в области медицины. Молодой доктореврей, недавний выпускник университета, которому на каждом шагу приходилось сталкиваться со снисходительным отношением старших и уже потому - "умнейших" лекарей, он мало обращал внимание на то, как было принято лечить в те времена, и считался только с тем, что подсказывали ему логика и здравый смысл. Именно поэтому он окунулся в самую гущу чумной эпидемии и, быстро разочаровавшись в малополезных методах своих коллег, начал врачевать пациентов своими собственными, изобретаемыми прямо на ходу способами, получая прямотаки ошеломляющие результаты. Так, ему удалось остановить эпидемии в нескольких крупных городах Франции, в том числе Каркассоне, Тулузе, Нарбонне и Бордо. Вместо изнурительных для больного и отнимающих последние силы кровопусканий он "выписывал" родниковую воду, свежий воздух и лекарства, сделанные им на основе целебных трав. Эти лекарства розовые пилюли, замешанные на основе розовых лепестков и богатые витамином С, врач раздавал пригоршнями на улицах зараженных</w:t>
      </w:r>
    </w:p>
    <w:p>
      <w:pPr>
        <w:pStyle w:val="Normal"/>
        <w:bidi w:val="0"/>
        <w:spacing w:before="0" w:after="0"/>
        <w:ind w:left="0" w:right="0" w:firstLine="567"/>
        <w:rPr/>
      </w:pPr>
      <w:r>
        <w:rPr/>
        <w:t>дов, попутно втолковывая людям правила элементарной гигиены.</w:t>
      </w:r>
    </w:p>
    <w:p>
      <w:pPr>
        <w:pStyle w:val="Normal"/>
        <w:bidi w:val="0"/>
        <w:spacing w:before="0" w:after="0"/>
        <w:ind w:left="0" w:right="0" w:firstLine="567"/>
        <w:rPr/>
      </w:pPr>
      <w:r>
        <w:rPr/>
        <w:t>Через четыре года такой практики, набравшись бесценного опыта, Мишель Нострадамус вновь предстал перед педагогами Монпелье, на этот раз для того, чтобы получить докторскую степень, и это удалось ему без особого труда. Посвятив три следующих года преподаванию в университете, он откликнулся на приглашение прославленного ученого и философа Жюля Сезара Скалигера, чье имя в то время гремело по всему миру, и переселился в город Ажан, где занялся вплотную медицинской практикой. Там же он устроил, наконец, свое личное счастье, обзаводясь нежно любимой красавицей-женой и двумя очаровательными ребятишками, чье появление на свет сделало его жизнь бесконечно счастливой. Однако так уж жестоко устроен этот мир, что за все в итоге приходится платить свою цену. Такой платой, взимаемой за несколько лет безмятежного счастья и обладание пророческим даром, для Нострадамуса оказалась потеря абсолютно всего, начиная от семьи, в которой он видел смысл своего существования, и кончая медицинской практикой.</w:t>
      </w:r>
    </w:p>
    <w:p>
      <w:pPr>
        <w:pStyle w:val="Normal"/>
        <w:bidi w:val="0"/>
        <w:spacing w:before="0" w:after="0"/>
        <w:ind w:left="0" w:right="0" w:firstLine="567"/>
        <w:rPr/>
      </w:pPr>
      <w:r>
        <w:rPr/>
        <w:t>Черная полоса в его жизни наступила тогда, когда в Ажане вспыхнула эпидемия чумы. Спокойно и уверенно врач вступил в бой со своим старым врагом, и лишь когда на лицах его жены и детей показались зловещие пятна, Нострадамус понял, что опоздал и ему, спасшему тысячи человек, было не суждено уберечь самых близких. Впрочем, этот удар оказался далеко не последним. Похоронившего семью и убитого горем Нострадамуса ожидали еще сюрпризы от "благодарных" жителей Ажана, многие из которых были обязаны ему жизнью. Как это часто бывает, ослабевшего от невзгод человека многочисленные завистники, конкуренты и просто враги поспешили втоптать в Грязь, объявив шарлатаном. Авторитет Нострадамуса, как врача, был подорван. Кроме того, быстренько нашлись доброжелатели, уличившие доктора в ереси, и, хотя обвинение не стоило выеденного яйца, Нострадамусу тем не менее было предписано предстать перед судом инквизиции в Тулузе.</w:t>
      </w:r>
    </w:p>
    <w:p>
      <w:pPr>
        <w:pStyle w:val="Normal"/>
        <w:bidi w:val="0"/>
        <w:spacing w:before="0" w:after="0"/>
        <w:ind w:left="0" w:right="0" w:firstLine="567"/>
        <w:rPr/>
      </w:pPr>
      <w:r>
        <w:rPr/>
        <w:t>Под покровом ночи он бежал из родной страны в Италию, несколько лет скрывался от инквизиции, заново переосмысливая всю свою жизнь. Именно в этих скитаниях пробудился его пророческий дар, открывшись вследствие тех унижений и несчастий, которые ему довелось пережить и которые он выдержал достойно. Вся прошлая жизнь рухнула, &amp; новая открывалась с чистого листа, и на этом ослепительно белом листе кто-то небрежным почерком написал слово: "Пророк". Впрочем, для самого Нострадамуса этот дар явился не столько каким-то торжественным открытием, сколько источником новых сил и бесконечной радости новорожденного, освободившегося от пеленок и получившего возможность исследовать новый, доселе неизвестный мир.</w:t>
      </w:r>
    </w:p>
    <w:p>
      <w:pPr>
        <w:pStyle w:val="Normal"/>
        <w:bidi w:val="0"/>
        <w:spacing w:before="0" w:after="0"/>
        <w:ind w:left="0" w:right="0" w:firstLine="567"/>
        <w:rPr/>
      </w:pPr>
      <w:r>
        <w:rPr/>
        <w:t>Можно смело сказать: плохую службу сослужили дожди в Провансе в середине XVI века, ставшие в конечном счете источником одной из самых страшных эпидемий за всю историю Франции. На протяжении нескольких лет смерть завладела этой страной, и когда Нострадамус прибыл в столицу Прованса город Экс, ему показалось, что он попал в ад: трупы валялись на улицах во множестве, а из окон доносились только стоны и плач. Врачей в городе не было - все они или уже умерли, или еще умирали, другие и вовсе бежали из Экса, называя его "проклятым местом". В течение последующих 270 дней Нострадамус день и ночь трудился, борясь со смертельной заразой. По его приказу, с улиц города убрали все трупы, а сами улицы привели в порядок. Всем больным и здоровым было предписано соблюдать строгие правила гигиены, а на знаменитые розовые пилюли врач тратил все деньги, которыми располагал, раздавая их затем бесплатно на улицах. Усилия вкупе с опытом не пропали даром: чума отступила, и Мишель Нострадамус из изгоя превратился в национального героя. Отцы города даже назначили ему пожизненное содержание, а жители буквально засыпали его подарками и другими выражениями благодарности. Еще некоторое время после этого врач продолжал свои скитания,</w:t>
      </w:r>
    </w:p>
    <w:p>
      <w:pPr>
        <w:pStyle w:val="Normal"/>
        <w:bidi w:val="0"/>
        <w:spacing w:before="0" w:after="0"/>
        <w:ind w:left="0" w:right="0" w:firstLine="567"/>
        <w:rPr/>
      </w:pPr>
      <w:r>
        <w:rPr/>
        <w:t>кочуя 113 города в город вслед за чумой, пока наконец в 45 лет не почувствовал тягу к оседлой жизни и не обосновался в городе Салоне, где женился на богатой вдове Анни Позар Гемель.</w:t>
      </w:r>
    </w:p>
    <w:p>
      <w:pPr>
        <w:pStyle w:val="Normal"/>
        <w:bidi w:val="0"/>
        <w:spacing w:before="0" w:after="0"/>
        <w:ind w:left="0" w:right="0" w:firstLine="567"/>
        <w:rPr/>
      </w:pPr>
      <w:r>
        <w:rPr/>
        <w:t>Именно с этого момента и начинается двойная жизнь повидавшего виды врача, прекрасного семьянина и заботливого отца. Точнее, жизнь не столько двойная, сколько разделенная на две такие непохожие друг на друга части. С одной стороны, жители Салона знали доктора как прекрасного специалиста и добродушного человека с хорошим чувством юмора, с которым всегда можно было поговорить по душам. С другой - по ночам в окнах этого добряка долго горел свет и, присмотревшись, можно было увидеть силуэт склонившегося над бумагами Нострадамуса, строчившего свои бесконечные послания людям, которые еще не родились.</w:t>
      </w:r>
    </w:p>
    <w:p>
      <w:pPr>
        <w:pStyle w:val="Normal"/>
        <w:bidi w:val="0"/>
        <w:spacing w:before="0" w:after="0"/>
        <w:ind w:left="0" w:right="0" w:firstLine="567"/>
        <w:rPr/>
      </w:pPr>
      <w:r>
        <w:rPr/>
        <w:t>Современники говорили, что в глубине глаз этого мудрого и очень сострадательного человека всегда читалась легкая грусть. Или усталость? Независимо от того, смеялся ли он, объяснял тайны гороскопа или делился с соседями чисто житейским опытом. Но в то же время эти светло-серые, с теплым оттенком глаза были полны решимости - сказывалась привычка чуть ли не ежедневно заглядывать в самые отдаленные закоулки будущего, со всеми его убийствами, войнами, несправедливостями.</w:t>
      </w:r>
    </w:p>
    <w:p>
      <w:pPr>
        <w:pStyle w:val="Normal"/>
        <w:bidi w:val="0"/>
        <w:spacing w:before="0" w:after="0"/>
        <w:ind w:left="0" w:right="0" w:firstLine="567"/>
        <w:rPr/>
      </w:pPr>
      <w:r>
        <w:rPr/>
        <w:t>Невольно ловишь себя на мысли, каким же мужеством надо обладать, чтобы уметь смотреть на все это? Смотреть и не сойти с ума. А он не просто смотрел - судя по его эмоциональным записям, он являлся непосредственным участником всех открывающихся ему событий, переживая их точно так же, как впоследствии люди будут переживать их на собственной шкуре. Только врач, избавивший от страха чумы многие города, лично видевший тысячи смертей, в том числе смерть любимой жены и двоих детей,- только он мог без страха исследовать войны будущего с их многомиллионными жертвами и орудиями непостижимой разрушительной силы. И невольно напрашивается вывод, что без такого богатого жизненного опыта, щедрого на трагедии и опасности, без блестящего</w:t>
      </w:r>
    </w:p>
    <w:p>
      <w:pPr>
        <w:pStyle w:val="Normal"/>
        <w:bidi w:val="0"/>
        <w:spacing w:before="0" w:after="0"/>
        <w:ind w:left="0" w:right="0" w:firstLine="567"/>
        <w:rPr/>
      </w:pPr>
      <w:r>
        <w:rPr/>
        <w:t>вания и, конечно же, главной опоры - душевного равновесия, позволившего преодолеть все преграды, Мишель Нострадамус никогда не был бы тем, кто он есть. Только уникальное сочетание всех этих факторов сформировало ум и душу пророка, сделав его своеобразным посредником между прошлым и будущим.</w:t>
      </w:r>
    </w:p>
    <w:p>
      <w:pPr>
        <w:pStyle w:val="Normal"/>
        <w:bidi w:val="0"/>
        <w:spacing w:before="0" w:after="0"/>
        <w:ind w:left="0" w:right="0" w:firstLine="567"/>
        <w:rPr/>
      </w:pPr>
      <w:r>
        <w:rPr/>
        <w:t>"Так как. обычно принято утверждать, что знание о бу дущих событиях точным знанием являться не может, то дело обстоит таким образом, что я поначалу не верил в свою возможность предсказывать посредством моих природных данных, унаследованных от предков. Я все время недооценивал свои способности, данные мне природой..." - писал пророк в "Послании Генриху II". Согласитесь, именно это такое понятное чувство неуверенности создает его живой человеческий портрет, так непохожий на суровый и важный лик, который часто красуется на гравюрах, но к настоящему Нострадамусу имеющий весьма слабое отношение. Конечно же, первое время он сомневался, не зная, приписывать ли свои видения снам или галлюцинациям, и лишь потом, когда они стали более ясными, чем сама реальность,- поверил. Более того, он понял и осознал сам механизм связи с Божественным, чуждый какой бы то ни было мистики и проявляющийся только по Его волеизъявлению. Но даже тогда пророк не спешил публиковать свои озарения, справедливо полагая, что предстать перед судом инквизиции никогда не поздно.</w:t>
      </w:r>
    </w:p>
    <w:p>
      <w:pPr>
        <w:pStyle w:val="Normal"/>
        <w:bidi w:val="0"/>
        <w:spacing w:before="0" w:after="0"/>
        <w:ind w:left="0" w:right="0" w:firstLine="567"/>
        <w:rPr/>
      </w:pPr>
      <w:r>
        <w:rPr/>
        <w:t>Только в 1550 году вышел первый альманах Мишеля Нострадамуса с пророчествами, состоящими из двенадцати четверостиший-катренов, каждый из которых содержал предсказание на один из месяцев грядущего года. Немудрено, что альманах завоевал огромную популярность, в то время как инквизиции при всем желании не к чему было придраться обтекаемые фразы катренов и ссылка на точную науку астрологию не давали к этому никакого повода. В дальнейшем такие альманахи публиковались регулярно каждый год, вплоть до самой смерти автора. Этот опыт был своеобразным "пробным камешком" доктора медицины, и, поскольку он оказался успешным, в 1554 году провидец начал упорную работу над центуриями,</w:t>
      </w:r>
    </w:p>
    <w:p>
      <w:pPr>
        <w:pStyle w:val="Normal"/>
        <w:bidi w:val="0"/>
        <w:spacing w:before="0" w:after="0"/>
        <w:ind w:left="0" w:right="0" w:firstLine="567"/>
        <w:rPr/>
      </w:pPr>
      <w:r>
        <w:rPr/>
        <w:t>женствовавшими заглянуть в намного более отдаленное будущее.</w:t>
      </w:r>
    </w:p>
    <w:p>
      <w:pPr>
        <w:pStyle w:val="Normal"/>
        <w:bidi w:val="0"/>
        <w:spacing w:before="0" w:after="0"/>
        <w:ind w:left="0" w:right="0" w:firstLine="567"/>
        <w:rPr/>
      </w:pPr>
      <w:r>
        <w:rPr/>
        <w:t>Замысел Нострадамуса состоял в следующем: десять центурий по сто катренов-четверостиший в-каждой. Таким образом получается около тысячи катренов. Если же учесть, что само слово "центурия" означает "столетие", выходит, это своеобразный прогноз на ближайшую тысячу лет (хотя на самом деле, как вы убедитесь в дальнейшем, намного меньше). В 1555 году в Лионе вышли в свет первые три центурии, позже, в том же году,- конец чет вертой и тома с пятого по седьмой, и все эти пророчества, выпущенные довольно скромным тиражом, принесли автору бешеную популярность во Франции - наверное, не было в то время человека, который хотя бы краем уха не слышал о знаменитом пророке. Другое дело, находилось немало скептиков, называющих катрены обычной тарабарщиной, а также завистливых конкурентов, прямо обвиняющих автора в связи с нечистой силой.</w:t>
      </w:r>
    </w:p>
    <w:p>
      <w:pPr>
        <w:pStyle w:val="Normal"/>
        <w:bidi w:val="0"/>
        <w:spacing w:before="0" w:after="0"/>
        <w:ind w:left="0" w:right="0" w:firstLine="567"/>
        <w:rPr/>
      </w:pPr>
      <w:r>
        <w:rPr/>
        <w:t>Трудно даже представить, какому смертельному риску подвергал себя этот человек, если вспомнить все средневековые процессы над ведьмами и колдунами, все зверства распоясавшейся инквизиции, на алтарь которой клались сотни тысяч невинных жизней. Ясно, что он рисковал невероятно, но во имя кого или чего? Зачем вообще было писать письмо в будущее, если шифр этого письма не поддается расшифровке и даже прошлое по нему узнать почти невозможно - не то что заглянуть за горизонт? Впрочем, об этом немного позже. Пока же остановимся на одном из фактов биографии Мишеля Нострадамуса - его отношениях с особами королевского рода. Точнее, на одном из фактов, очень важного для нашего дальнейшего расследования.</w:t>
      </w:r>
    </w:p>
    <w:p>
      <w:pPr>
        <w:pStyle w:val="Normal"/>
        <w:bidi w:val="0"/>
        <w:spacing w:before="0" w:after="0"/>
        <w:ind w:left="0" w:right="0" w:firstLine="567"/>
        <w:rPr/>
      </w:pPr>
      <w:r>
        <w:rPr/>
        <w:t>ЦАРСКАЯ ЩЕДРОСТЬ</w:t>
      </w:r>
    </w:p>
    <w:p>
      <w:pPr>
        <w:pStyle w:val="Normal"/>
        <w:bidi w:val="0"/>
        <w:spacing w:before="0" w:after="0"/>
        <w:ind w:left="0" w:right="0" w:firstLine="567"/>
        <w:rPr/>
      </w:pPr>
      <w:r>
        <w:rPr/>
        <w:t>Как уже говорилось, к пророчествам Нострадамуса его современники относились по-разному, и диапазон их чувств варьировался от самого острейшего неприятия до</w:t>
      </w:r>
    </w:p>
    <w:p>
      <w:pPr>
        <w:pStyle w:val="Normal"/>
        <w:bidi w:val="0"/>
        <w:spacing w:before="0" w:after="0"/>
        <w:ind w:left="0" w:right="0" w:firstLine="567"/>
        <w:rPr/>
      </w:pPr>
      <w:r>
        <w:rPr/>
        <w:t>признания и даже нескрываемого восторга. Однако королевский двор Екатерины Медичи в этом смысле отличался редкостным однообразием: сама Екатерина была пылкой поклонницей таланта пророка, а потому и все особы, приближенные к королеве, спешили выразить ей свою полную солидарность. Будучи на публике рьяной католичкой, на самом деле Екатерина оставалась преданной языческим обрядам. Она свято верила в силу.магии, алхимию и предсказания будущего, нередко просчитывая результаты своих придворных интриг посредством карточного гадания или ритуалов с магическим зеркалом. Неудивительно, что когда королева прочитала 35-й катрен первой центурии Нострадамуса, не предвещающий ее супругу ровным счетом ничего хорошего, она в тревоге показала его Генриху II.</w:t>
      </w:r>
    </w:p>
    <w:p>
      <w:pPr>
        <w:pStyle w:val="Normal"/>
        <w:bidi w:val="0"/>
        <w:spacing w:before="0" w:after="0"/>
        <w:ind w:left="0" w:right="0" w:firstLine="567"/>
        <w:rPr/>
      </w:pPr>
      <w:r>
        <w:rPr/>
        <w:t>В отличии от жены Генрих не был подвержен мистицизму, не особо веря во всю эту "оккультную чепуху". Однако даже он обеспокоился не на шутку. Дело в том, что за некоторое время до того придворный астролог Люк Горик также предупредил короля, что на 41-м году жизни ему угрожает смертельная опасность от ранения в глаз на турнире или каком-либо другом символическом поединке. Вот почему перепуганный Генрих срочно вызвал Нострадамуса из Салона в надежде уточнить некоторые части зловещего пророчества.</w:t>
      </w:r>
    </w:p>
    <w:p>
      <w:pPr>
        <w:pStyle w:val="Normal"/>
        <w:bidi w:val="0"/>
        <w:spacing w:before="0" w:after="0"/>
        <w:ind w:left="0" w:right="0" w:firstLine="567"/>
        <w:rPr/>
      </w:pPr>
      <w:r>
        <w:rPr/>
        <w:t>Не медля ни минуты, Нострадамус отложил все свои дела и отправился в нелегкое путешествие в Париж, занявшее у него порядка двух месяцев. Ночью 15 августа 1556 года 53-летний пророк, которому, надо думать, нелегко далась многонедельная гонка по далеким от идеального состояния проселочным дорогам Франции, прибыл в столицу, а уже на следующее утро отправился в загородную резиденцию короля Сен-Жермен-ан-Лайе, дабы засвидетельствовать ему свое почтение. Десятки придворных сбежались взглянуть на знаменитость, и сама королева встретила его восторженно, задавая бесчисленные вопросы. Что же касается Генриха, то он держался настороженно, не проявляя к Нострадамусу особого интереса, как будто не по его высочайшей воле тот мчался Бог</w:t>
      </w:r>
    </w:p>
    <w:p>
      <w:pPr>
        <w:pStyle w:val="Normal"/>
        <w:bidi w:val="0"/>
        <w:spacing w:before="0" w:after="0"/>
        <w:ind w:left="0" w:right="0" w:firstLine="567"/>
        <w:rPr/>
      </w:pPr>
      <w:r>
        <w:rPr/>
        <w:t>22</w:t>
      </w:r>
    </w:p>
    <w:p>
      <w:pPr>
        <w:pStyle w:val="Normal"/>
        <w:bidi w:val="0"/>
        <w:spacing w:before="0" w:after="0"/>
        <w:ind w:left="0" w:right="0" w:firstLine="567"/>
        <w:rPr/>
      </w:pPr>
      <w:r>
        <w:rPr/>
        <w:t>ет откуда, меняя лошадей и не давая себе отдохнуть. Напротив, как только он узнал от астролога все, что касается относящихся непосредственно к нему зловещих катренов, Генрих тотчас покинул собравшихся. Но самое большое разочарование ждало пророка спустя некоторое время, когда король и королева прислали ему свое царское вознаграждение. Такое, что даже далекий от корысти Нострадамус, сотни раз лечивший задаром бедняков, не на шутку рассердился высочайшим подарком. Да, раздавая лекарства нищим, он знал заранее, что с них нечего взять, но когда монархи одного из самых богатейших государств в Европе присылают ему "благодарность" в размере 130 крон (100 от Генриха и 30 от Екатерины), понять это очень трудно. Ведь только на эту двухмесячную поездку, вытрясшую из него, казалось, всю душу, Нострадамус потратил 100 крон из своего собственного кармана. Таким образом, получилось, что плата за жизненно важное для короля предостережение составила каких-то 30 крон, а этих денег не хватит даже на обратную дорогу.</w:t>
      </w:r>
    </w:p>
    <w:p>
      <w:pPr>
        <w:pStyle w:val="Normal"/>
        <w:bidi w:val="0"/>
        <w:spacing w:before="0" w:after="0"/>
        <w:ind w:left="0" w:right="0" w:firstLine="567"/>
        <w:rPr/>
      </w:pPr>
      <w:r>
        <w:rPr/>
        <w:t>Вот почему, досконально зная всю предысторию, не веришь себе, вчитываясь в льстивые на первый взгляд строки "Послания Генриху II". Этого просто не может быть! "Непобедимому Генриху, самому могущественному и всехристианнейшему королю... Я никогда не перестану превозносить и чтить тот день, когда я впервые возымел счастье предстать перед Вашим неповторимым в своем роде и в то же время дружелюбным Величеством". Неповторимым - да! Но дружелюбным? Впрочем, в любом случае теперь, когда биография пророка лежит перед вами как на ладони, ответьте, что могло заставить Нострадамуса превратиться в придворного льстеца? Как вообще могло получиться так, что человек, прошедший огонь, воду и медные трубы, закаленный всеми возможными почестями и невзгодами и вдобавок ко всему имеющий прочную связь с Божественным, позволяющую ему видеть то, что скрыто ото всех, вдруг изменил сам себе и всем принципам только лишь для того, чтобы добиться милости монарха, которого (как он знал точно) всего через пару лет уже не будет в живых? Кстати сказать, придворный</w:t>
      </w:r>
    </w:p>
    <w:p>
      <w:pPr>
        <w:pStyle w:val="Normal"/>
        <w:bidi w:val="0"/>
        <w:spacing w:before="0" w:after="0"/>
        <w:ind w:left="0" w:right="0" w:firstLine="567"/>
        <w:rPr/>
      </w:pPr>
      <w:r>
        <w:rPr/>
        <w:t>23</w:t>
      </w:r>
    </w:p>
    <w:p>
      <w:pPr>
        <w:pStyle w:val="Normal"/>
        <w:bidi w:val="0"/>
        <w:spacing w:before="0" w:after="0"/>
        <w:ind w:left="0" w:right="0" w:firstLine="567"/>
        <w:rPr/>
      </w:pPr>
      <w:r>
        <w:rPr/>
        <w:t>кет того времени ири письменном обращении к королю вполне позволял обходиться гораздо менее звучными эпитетами, чем "всехристианнейший" и так далее.</w:t>
      </w:r>
    </w:p>
    <w:p>
      <w:pPr>
        <w:pStyle w:val="Normal"/>
        <w:bidi w:val="0"/>
        <w:spacing w:before="0" w:after="0"/>
        <w:ind w:left="0" w:right="0" w:firstLine="567"/>
        <w:rPr/>
      </w:pPr>
      <w:r>
        <w:rPr/>
        <w:t>"Поэтому я и направляю мои посвящения - ночные и пророческие наития - Вам, наиразумнейшему и мудрому правителю"... Ну, разве это не странно? К моменту написания этих строк король Франции не успел сделать ничего особенно мудрого или разумного. Более того, Нострадамусу, как никому другому, было известно, что и времени на будущие свершения у него тоже не осталось.</w:t>
      </w:r>
    </w:p>
    <w:p>
      <w:pPr>
        <w:pStyle w:val="Normal"/>
        <w:bidi w:val="0"/>
        <w:spacing w:before="0" w:after="0"/>
        <w:ind w:left="0" w:right="0" w:firstLine="567"/>
        <w:rPr/>
      </w:pPr>
      <w:r>
        <w:rPr/>
        <w:t>Молодой лев превзойдет старого На поле битвы в одиночном поединке, Он пронзит его глаза через золотую клетку, Две раны, нанесенные одним, затем умрет мучительной смертью,</w:t>
      </w:r>
    </w:p>
    <w:p>
      <w:pPr>
        <w:pStyle w:val="Normal"/>
        <w:bidi w:val="0"/>
        <w:spacing w:before="0" w:after="0"/>
        <w:ind w:left="0" w:right="0" w:firstLine="567"/>
        <w:rPr/>
      </w:pPr>
      <w:r>
        <w:rPr/>
        <w:t>- гласил 35-й катрен первой центурии. Тот самый, ради объяснения которого пророк отправился в далекий трудный путь.</w:t>
      </w:r>
    </w:p>
    <w:p>
      <w:pPr>
        <w:pStyle w:val="Normal"/>
        <w:bidi w:val="0"/>
        <w:spacing w:before="0" w:after="0"/>
        <w:ind w:left="0" w:right="0" w:firstLine="567"/>
        <w:rPr/>
      </w:pPr>
      <w:r>
        <w:rPr/>
        <w:t>В 1559 году это пророчество сбылось вплоть до мельчайших подробностей. Молодой капитан шотландской гвардии граф Монтгомери на заключительном этапе турнира, устроенного королем в честь свадьбы своей дочери с испанским королем, сразился с Генрихом, на чьем щите красовалось изображение льва. Осколок копья Монтгомери проломил золотое забрало короля, так похожее на "золотую клетку", и вонзился в его левый глаз. Спустя несколько дней страшных мучений король скончался. Молодой лев победил старого...</w:t>
      </w:r>
    </w:p>
    <w:p>
      <w:pPr>
        <w:pStyle w:val="Normal"/>
        <w:bidi w:val="0"/>
        <w:spacing w:before="0" w:after="0"/>
        <w:ind w:left="0" w:right="0" w:firstLine="567"/>
        <w:rPr/>
      </w:pPr>
      <w:r>
        <w:rPr/>
        <w:t>Так почему же, спрашивается, именно этому не самому выдающемуся человеку, жить которому оставалось считанные месяцы, посвятил Нострадамус самую важную (как мы увидим в дальнейшем) и самую необычную часть своей работы? И почему в так живо нарисованном им портрете Генриха не видно ни единой черты реального короля, но зато угадывается совсем другой человек, перёд которым великий пророк действительно был готов преклонить колена? Ответ, который напрашивается на все</w:t>
      </w:r>
    </w:p>
    <w:p>
      <w:pPr>
        <w:pStyle w:val="Normal"/>
        <w:bidi w:val="0"/>
        <w:spacing w:before="0" w:after="0"/>
        <w:ind w:left="0" w:right="0" w:firstLine="567"/>
        <w:rPr/>
      </w:pPr>
      <w:r>
        <w:rPr/>
        <w:t>24</w:t>
      </w:r>
    </w:p>
    <w:p>
      <w:pPr>
        <w:pStyle w:val="Normal"/>
        <w:bidi w:val="0"/>
        <w:spacing w:before="0" w:after="0"/>
        <w:ind w:left="0" w:right="0" w:firstLine="567"/>
        <w:rPr/>
      </w:pPr>
      <w:r>
        <w:rPr/>
        <w:t>эти вопросы, невероятен. Однако мы считаем, что он единственно приемлемый в данной ситуации.</w:t>
      </w:r>
    </w:p>
    <w:p>
      <w:pPr>
        <w:pStyle w:val="Normal"/>
        <w:bidi w:val="0"/>
        <w:spacing w:before="0" w:after="0"/>
        <w:ind w:left="0" w:right="0" w:firstLine="567"/>
        <w:rPr/>
      </w:pPr>
      <w:r>
        <w:rPr/>
        <w:t>Нострадамус никогда не пиеал Генриху II, жадному королю и человеку, которого он не уважал. Он отправлял послание кому-то другому, но хотел, чтобы королевский дом сыграл роль почтальона, доставив письмо прямо до пункта назначения. Поскольку адресат его - тоже Король, но Король с большой буквы - находился в далеком будущем, то никто лучше правящей верхушки Франции не мог гарантировать посланию сохранность в столь длительном путешествии, длиною в несколько веков. Что же касается переводчика, то есть человек, который раскроет потаенный шифр и донесет его до ушей адресата,- то и он, несомненно, когда-нибудь должен был появиться. В нужное время и в нужном месте.</w:t>
      </w:r>
    </w:p>
    <w:p>
      <w:pPr>
        <w:pStyle w:val="Normal"/>
        <w:bidi w:val="0"/>
        <w:spacing w:before="0" w:after="0"/>
        <w:ind w:left="0" w:right="0" w:firstLine="567"/>
        <w:rPr/>
      </w:pPr>
      <w:r>
        <w:rPr/>
        <w:t>Глава 3</w:t>
      </w:r>
    </w:p>
    <w:p>
      <w:pPr>
        <w:pStyle w:val="Normal"/>
        <w:bidi w:val="0"/>
        <w:spacing w:before="0" w:after="0"/>
        <w:ind w:left="0" w:right="0" w:firstLine="567"/>
        <w:rPr/>
      </w:pPr>
      <w:r>
        <w:rPr/>
        <w:t>ДВАДЦАТЬ ДВА ТОЛКОВАТЕЛЯ ОДНОГО ПРОРОКА</w:t>
      </w:r>
    </w:p>
    <w:p>
      <w:pPr>
        <w:pStyle w:val="Normal"/>
        <w:bidi w:val="0"/>
        <w:spacing w:before="0" w:after="0"/>
        <w:ind w:left="0" w:right="0" w:firstLine="567"/>
        <w:rPr/>
      </w:pPr>
      <w:r>
        <w:rPr/>
        <w:t>"Столетья отыщут забытые книги, Мой факел в иных оживет временах",- уверенно писал пророк (центурия 8, катрен 66), и кто знает, возможно, эти иные времена уже настали? А раз так, может быть и "факел", то есть ключ к расшифровке давным-давно уже найден, ведь в конце концов не мы первые торжественно объявляем на весь мир об открытии тайны Нострадамуса. Сколько за^ 440 лет, минувших с написания его "Послания Генриху II", было опубликовано книг, монографий, толстых научных трудов! Сколько самых различных гипотез выдвигалось в отношении его таинственного шифра! Впрочем, а действительно - сколько? И дабы ответить на этот непростой вопрос, а заодно и познакомиться с точкой зрения наших коллег, мы поспешили в библиотеку имени В. И. Ленина.</w:t>
      </w:r>
    </w:p>
    <w:p>
      <w:pPr>
        <w:pStyle w:val="Normal"/>
        <w:bidi w:val="0"/>
        <w:spacing w:before="0" w:after="0"/>
        <w:ind w:left="0" w:right="0" w:firstLine="567"/>
        <w:rPr/>
      </w:pPr>
      <w:r>
        <w:rPr/>
        <w:t>25</w:t>
      </w:r>
    </w:p>
    <w:p>
      <w:pPr>
        <w:pStyle w:val="Normal"/>
        <w:bidi w:val="0"/>
        <w:spacing w:before="0" w:after="0"/>
        <w:ind w:left="0" w:right="0" w:firstLine="567"/>
        <w:rPr/>
      </w:pPr>
      <w:r>
        <w:rPr/>
        <w:t>Немало времени мы потратили на то, чтобы изучить все более-менее значительные труды, касающиеся наследия Мишеля Нострадамуса. И, надо сказать, результат оказался поистине удивительным, поскольку заключался он... в опровержении практически всех мифов, которые до этого мы воспринимали чуть ли не в качестве аксиом. Чтобы было понятнее, о чем идет речь, приведем по пунктам эти самые мифы-аксиомы, а также комментарии к ним - те самые выводы, которые мы сделали после активнейших поисков в самой крупной библиотеке страны, а также в некоторых других библиотеках и книжных магазинах столицы. Возможно, и для вас это окажется полной неожиданностью.</w:t>
      </w:r>
    </w:p>
    <w:p>
      <w:pPr>
        <w:pStyle w:val="Normal"/>
        <w:bidi w:val="0"/>
        <w:spacing w:before="0" w:after="0"/>
        <w:ind w:left="0" w:right="0" w:firstLine="567"/>
        <w:rPr/>
      </w:pPr>
      <w:r>
        <w:rPr/>
        <w:t>Миф №1. О пророчествах Нострадамуса написано огромное количество книг.</w:t>
      </w:r>
    </w:p>
    <w:p>
      <w:pPr>
        <w:pStyle w:val="Normal"/>
        <w:bidi w:val="0"/>
        <w:spacing w:before="0" w:after="0"/>
        <w:ind w:left="0" w:right="0" w:firstLine="567"/>
        <w:rPr/>
      </w:pPr>
      <w:r>
        <w:rPr/>
        <w:t>Комментарий. В фондах нашей национальной библиотеки находится всего 15 книг по теме "Нострадамус" на русском языке, из них около половины - центурии самого пророка, не сопровожденные какими-либо серьезными комментариями. Помимо этого, насколько нам известно, существует еще не больше десятка книг русских авторов и порядка нескольких десятков зарубежных - на французском, немецком, английском и других языках. Огромным количеством это никак не назовешь.</w:t>
      </w:r>
    </w:p>
    <w:p>
      <w:pPr>
        <w:pStyle w:val="Normal"/>
        <w:bidi w:val="0"/>
        <w:spacing w:before="0" w:after="0"/>
        <w:ind w:left="0" w:right="0" w:firstLine="567"/>
        <w:rPr/>
      </w:pPr>
      <w:r>
        <w:rPr/>
        <w:t>Миф №2. Существует масса самых разных одинаково убедительных гипотез относительно ключа к пророчествам.</w:t>
      </w:r>
    </w:p>
    <w:p>
      <w:pPr>
        <w:pStyle w:val="Normal"/>
        <w:bidi w:val="0"/>
        <w:spacing w:before="0" w:after="0"/>
        <w:ind w:left="0" w:right="0" w:firstLine="567"/>
        <w:rPr/>
      </w:pPr>
      <w:r>
        <w:rPr/>
        <w:t>Комментарий. Мягко говоря, это не совсем так. Вопервых, что касается количества: как мы уже говорили, многие книги якобы про Нострадамуса, на самом деле содержат лишь его "Центурии" и "Послания", предваренные кратким предисловием переводчика или биографией пророка. Существует также немало работ всевозможных толкователей, ставящих своей задачей перетасовать разбросанные катрены таким образом, чтобы получилось более-менее последовательное изложение. И лишь</w:t>
      </w:r>
    </w:p>
    <w:p>
      <w:pPr>
        <w:pStyle w:val="Normal"/>
        <w:bidi w:val="0"/>
        <w:spacing w:before="0" w:after="0"/>
        <w:ind w:left="0" w:right="0" w:firstLine="567"/>
        <w:rPr/>
      </w:pPr>
      <w:r>
        <w:rPr/>
        <w:t>ко авторов за все четыре с половиной столетия выдвигали гипотезы, не связанные с толкованием собственно четверостиший, но пытающиеся найти спрятанный в них секретный код. О том же, насколько убедительны эти предположения, вы можете судить сами, ознакомившись с ними поближе.</w:t>
      </w:r>
    </w:p>
    <w:p>
      <w:pPr>
        <w:pStyle w:val="Normal"/>
        <w:bidi w:val="0"/>
        <w:spacing w:before="0" w:after="0"/>
        <w:ind w:left="0" w:right="0" w:firstLine="567"/>
        <w:rPr/>
      </w:pPr>
      <w:r>
        <w:rPr/>
        <w:t>Считается, что самым первым человеком, в принципе допустившем возможность существования в "Центуриях" некоего шифра, был современник Наполеона III Анатоль Ле Пелетье. Именно он впервые попытался систематизировать катрены, стараясь вытянуть из них информацию если не о будущем, то хотя бы о прошлом. Позже десятки людей последовали его примеру, хотя туманность фраз позволяет практически каждое четверостишье истолковать как угодно,- исключение составляют некоторые совсем уж прозрачные намеки, о которых мы в свое время обязательно поговорим.</w:t>
      </w:r>
    </w:p>
    <w:p>
      <w:pPr>
        <w:pStyle w:val="Normal"/>
        <w:bidi w:val="0"/>
        <w:spacing w:before="0" w:after="0"/>
        <w:ind w:left="0" w:right="0" w:firstLine="567"/>
        <w:rPr/>
      </w:pPr>
      <w:r>
        <w:rPr/>
        <w:t>Таким образом, Ле Пелетье был первым толкователем. А вот первым "дешифратором" по праву считается Лоог - в своей нашумевшей книге "Предсказания Нострадамуса" он объявил об открытии им некоего цифрового ключа, который якобы надо искать в словах латинского текста. Ход рассуждений исследователя заключался в следующем: поскольку в своих пророчествах Нострадамус нередко с французского вдруг переходит на латынь, почему бы не подсчитать количество букв (слов, слогов) в этих латинских фразах и не посмотреть, что из этого выйдет.</w:t>
      </w:r>
    </w:p>
    <w:p>
      <w:pPr>
        <w:pStyle w:val="Normal"/>
        <w:bidi w:val="0"/>
        <w:spacing w:before="0" w:after="0"/>
        <w:ind w:left="0" w:right="0" w:firstLine="567"/>
        <w:rPr/>
      </w:pPr>
      <w:r>
        <w:rPr/>
        <w:t>Как нетрудно догадаться, из этого не вышло ровным счетом ничего. Правда, попутно Лоог сделал и еще одно открытие: он обнаружил, что если в письме к сыну Цезарю Нострадамус приводит временной отрезок в 2242 года, следовательно, разделив его на 100 (количество катренов в одной центурии), мы получаем уже 22 или 23 центурии. А 22, как известно,- самое что ни на есть кабалистическое число, поскольку слово "кабала" означает как раз "власть двадцати двух". Значит, "Центурии" включают в себя все буквы кабалы? Возможно, ну и что из того? Точно так же пророк мог бы пронумеровать свои главы не цифрами - 1,2,3 и так далее, а буквами алфавита. В</w:t>
      </w:r>
    </w:p>
    <w:p>
      <w:pPr>
        <w:pStyle w:val="Normal"/>
        <w:bidi w:val="0"/>
        <w:spacing w:before="0" w:after="0"/>
        <w:ind w:left="0" w:right="0" w:firstLine="567"/>
        <w:rPr/>
      </w:pPr>
      <w:r>
        <w:rPr/>
        <w:t>бом случае ни к какому конкретному результату это нас не приводит, а ведь именно по наличию результата или отсутствию его можно судить о качестве самой идеи.</w:t>
      </w:r>
    </w:p>
    <w:p>
      <w:pPr>
        <w:pStyle w:val="Normal"/>
        <w:bidi w:val="0"/>
        <w:spacing w:before="0" w:after="0"/>
        <w:ind w:left="0" w:right="0" w:firstLine="567"/>
        <w:rPr/>
      </w:pPr>
      <w:r>
        <w:rPr/>
        <w:t>Еще одна серьезная работа, посвященная поиску шифра, называется "Мистерия Нострадамуса" и принадлежит перу Христиана Вельнера. Исследователь убежден, что ключ необходимо искать на небе, то есть с помощью астрономии и астрологии. Поскольку послание Цезарю написано в 1555 году, то, считает Вельнер, оно приходится как раз на середину 36-летнего лунного цикла, в то время как большой лунный цикл составляет 360 лет. Поскольку ближайшее к Нострадамусу завершение большого лунного цикла произошло в 1648 году, то если к нему прибавить еще 6 таких же циклов, получается уже 3808 год. А 3808 год, в свою очередь, очень напоминает дату 3797, которой Нострадамус завершает свои пророчества. Далее: 6 больших лунных циклов - это 2160 лет, то есть одна двадцатая великого Солнечного года, о котором упоминает Платон и который составляет 25916 лет. Вот такая логика...</w:t>
      </w:r>
    </w:p>
    <w:p>
      <w:pPr>
        <w:pStyle w:val="Normal"/>
        <w:bidi w:val="0"/>
        <w:spacing w:before="0" w:after="0"/>
        <w:ind w:left="0" w:right="0" w:firstLine="567"/>
        <w:rPr/>
      </w:pPr>
      <w:r>
        <w:rPr/>
        <w:t>Нет, мы ни в коем случае не собираемся критиковать своих многоуважаемых коллег, мы просто, будь у нас такая возможность, задали бы им один-единственный вопрос: к чему они пришли в результате своих размышлений? А может быть, мы просто чего-то не поняли? Возможно, солнечные и лунные циклы или 22 буквы алфавита кабалы имеют самое непосредственное отношение к тому, что хотел донести до нас пророк, но тогда покажите нам, а заодно и всем остальным, в чем заключается эта связь и какие конкретные выводы из нее можно сделать.</w:t>
      </w:r>
    </w:p>
    <w:p>
      <w:pPr>
        <w:pStyle w:val="Normal"/>
        <w:bidi w:val="0"/>
        <w:spacing w:before="0" w:after="0"/>
        <w:ind w:left="0" w:right="0" w:firstLine="567"/>
        <w:rPr/>
      </w:pPr>
      <w:r>
        <w:rPr/>
        <w:t>Существует и еще несколько подобных гипотез. Одна из них заключается в том, что Нострадамус использовал для зашифровки так называемую бинарную числовую систему, когда любые буквы или цифры обозначаются с помощью всего двух символов. К примеру, если эти символы 1 и 0, то А = 1, Б = 10, В = II, Г= 001, ну и так далее. А вот швейцарец Манфред Шрамм предложил искать истинный текст послания в звуках, но с ним не согласен Карл Друдде, убежденный в том, что только магический</w:t>
      </w:r>
    </w:p>
    <w:p>
      <w:pPr>
        <w:pStyle w:val="Normal"/>
        <w:bidi w:val="0"/>
        <w:spacing w:before="0" w:after="0"/>
        <w:ind w:left="0" w:right="0" w:firstLine="567"/>
        <w:rPr/>
      </w:pPr>
      <w:r>
        <w:rPr/>
        <w:t>квадрат способен выступить в качестве ключа к замысловатому шифру. Еще одна сногсшибательная идея принадлежит "толкователю" Стивену Поласу - по его мнению, Нострадамус написал свои четверостишья на отдельных листочках бумаги, после чего все их перетасовал и склеил в произвольном порядке. А потому каждый, кто захочет заняться расшифровкой, должен проделать обратный путь - разрезать бумажки, перемешать и потом доставать по одной... Одним словом, мнений хоть и не очень много, но зато на любой вкус. Результат, правда, один: полный ноль.</w:t>
      </w:r>
    </w:p>
    <w:p>
      <w:pPr>
        <w:pStyle w:val="Normal"/>
        <w:bidi w:val="0"/>
        <w:spacing w:before="0" w:after="0"/>
        <w:ind w:left="0" w:right="0" w:firstLine="567"/>
        <w:rPr/>
      </w:pPr>
      <w:r>
        <w:rPr/>
        <w:t>Да и с доказательствами у них туго - во всяком случае, нам неизвестно ни одной гипотезы, принесшей реальные плоды не только в виде авторского гонорара, но и применительно к самим пророчествам Нострадамуса.</w:t>
      </w:r>
    </w:p>
    <w:p>
      <w:pPr>
        <w:pStyle w:val="Normal"/>
        <w:bidi w:val="0"/>
        <w:spacing w:before="0" w:after="0"/>
        <w:ind w:left="0" w:right="0" w:firstLine="567"/>
        <w:rPr/>
      </w:pPr>
      <w:r>
        <w:rPr/>
        <w:t>АСТРОЛОГИ, ПРОФАНЫ И ДРУГИЕ ЖЕРТВЫ СПРАВЕДЛИВОЙ АНАФЕМЫ</w:t>
      </w:r>
    </w:p>
    <w:p>
      <w:pPr>
        <w:pStyle w:val="Normal"/>
        <w:bidi w:val="0"/>
        <w:spacing w:before="0" w:after="0"/>
        <w:ind w:left="0" w:right="0" w:firstLine="567"/>
        <w:rPr/>
      </w:pPr>
      <w:r>
        <w:rPr/>
        <w:t>Так был развеян очередной миф. Да, раньше мы искренне полагали, что уж чего-чего, а серьезных исследователей пророка после его смерти должно было смениться в достаточном количестве. Но этого не произошло и, возможно, в этом отчасти повинны следующие причины, также опровергающие еще парочку весьма расхожих положений.</w:t>
      </w:r>
    </w:p>
    <w:p>
      <w:pPr>
        <w:pStyle w:val="Normal"/>
        <w:bidi w:val="0"/>
        <w:spacing w:before="0" w:after="0"/>
        <w:ind w:left="0" w:right="0" w:firstLine="567"/>
        <w:rPr/>
      </w:pPr>
      <w:r>
        <w:rPr/>
        <w:t>Миф №3. Пророчества Нострадамуса доступны всем, они продаются на каждом углу.</w:t>
      </w:r>
    </w:p>
    <w:p>
      <w:pPr>
        <w:pStyle w:val="Normal"/>
        <w:bidi w:val="0"/>
        <w:spacing w:before="0" w:after="0"/>
        <w:ind w:left="0" w:right="0" w:firstLine="567"/>
        <w:rPr/>
      </w:pPr>
      <w:r>
        <w:rPr/>
        <w:t>Комментарий. Действительно, если бы это было так, уже давным-давно книга попала бы в нужные руки и была бы расшифрована. На самом же деле, если что и продается (и то, смеем вас заверить, отнюдь не на каждом углу), так это исследования толкователей, в которых большую часть составляют размышления автора и комментарии к немногочисленным катренам. Так что если вы просто захотите окунуться в увлекательное чтение - пожалуйста,</w:t>
      </w:r>
    </w:p>
    <w:p>
      <w:pPr>
        <w:pStyle w:val="Normal"/>
        <w:bidi w:val="0"/>
        <w:spacing w:before="0" w:after="0"/>
        <w:ind w:left="0" w:right="0" w:firstLine="567"/>
        <w:rPr/>
      </w:pPr>
      <w:r>
        <w:rPr/>
        <w:t>но вот заняться самостоятельным исследованием его наследия у вас вряд ли получится, поскольку подстрочный перевод всех "Центурий" на сегодняшний день - это очень и очень большая редкость. Нет, в принципе достать их возможно, но каждый, кто захочет стать их счастливым обладателем, должен в достаточной мере запастись тремя вещами: временем, деньгами и нервами. Поверьте печальному опыту.</w:t>
      </w:r>
    </w:p>
    <w:p>
      <w:pPr>
        <w:pStyle w:val="Normal"/>
        <w:bidi w:val="0"/>
        <w:spacing w:before="0" w:after="0"/>
        <w:ind w:left="0" w:right="0" w:firstLine="567"/>
        <w:rPr/>
      </w:pPr>
      <w:r>
        <w:rPr/>
        <w:t>Миф № 4. Все опубликованные переводы достойны доверия.</w:t>
      </w:r>
    </w:p>
    <w:p>
      <w:pPr>
        <w:pStyle w:val="Normal"/>
        <w:bidi w:val="0"/>
        <w:spacing w:before="0" w:after="0"/>
        <w:ind w:left="0" w:right="0" w:firstLine="567"/>
        <w:rPr/>
      </w:pPr>
      <w:r>
        <w:rPr/>
        <w:t>Коммеитарий. В принципе, как вы увидите в дальнейшем, скорее всего, вовсе не "Центурии" являются той отправной точкой, от которой надо следовать в поисках ключа. Мы считаем, что "Центурии", по замыслу пророка, должны были выполнять роль своеобразной приманки, из века в век притягивая, как блестящее стеклышко, исследоватедей всех мастей. И хотя в четверостишьях, без сомнения, действительно заложена информация о прошлом и будущем, сделано это в такой обтекаемой и запутанной форме" что никто и никогда на сто процентов не сможет доказать, что данный катрен относится именно к этому событию.</w:t>
      </w:r>
    </w:p>
    <w:p>
      <w:pPr>
        <w:pStyle w:val="Normal"/>
        <w:bidi w:val="0"/>
        <w:spacing w:before="0" w:after="0"/>
        <w:ind w:left="0" w:right="0" w:firstLine="567"/>
        <w:rPr/>
      </w:pPr>
      <w:r>
        <w:rPr/>
        <w:t>Настоящий ключ - реальные даты исторических событий - скрыт в "Послании Генриху II", а его, это самое послание, найти в продаже гораздо проще, чем те же "Центурии". Вот только многочисленные переводы зачастую грешат самыми непростительными ошибками. Вплоть до того, что не только некоторые ключевые фразы приобретают обратный смысл, но даже обычные цифры, которые и переводить-то не надо, перевраны или вовсе отсутствуют.</w:t>
      </w:r>
    </w:p>
    <w:p>
      <w:pPr>
        <w:pStyle w:val="Normal"/>
        <w:bidi w:val="0"/>
        <w:spacing w:before="0" w:after="0"/>
        <w:ind w:left="0" w:right="0" w:firstLine="567"/>
        <w:rPr/>
      </w:pPr>
      <w:r>
        <w:rPr/>
        <w:t>Миф №5. Все переводы более-менее одинаковы.</w:t>
      </w:r>
    </w:p>
    <w:p>
      <w:pPr>
        <w:pStyle w:val="Normal"/>
        <w:bidi w:val="0"/>
        <w:spacing w:before="0" w:after="0"/>
        <w:ind w:left="0" w:right="0" w:firstLine="567"/>
        <w:rPr/>
      </w:pPr>
      <w:r>
        <w:rPr/>
        <w:t>Коммеитарий. Когда мы дружно взялись за исследование фондов нашей главной библиотеки, то, честно говоря, были уверены, что столкнемся как минимум с двумятремя вариантами различных переводов Нострадамуса.</w:t>
      </w:r>
    </w:p>
    <w:p>
      <w:pPr>
        <w:pStyle w:val="Normal"/>
        <w:bidi w:val="0"/>
        <w:spacing w:before="0" w:after="0"/>
        <w:ind w:left="0" w:right="0" w:firstLine="567"/>
        <w:rPr/>
      </w:pPr>
      <w:r>
        <w:rPr/>
        <w:t>Каково же было наше изумление, когда абсолютно все книги, содержащие его знаменитые "Центурии", оказались... стихотворным переводом поэта В.Завалишина.</w:t>
      </w:r>
    </w:p>
    <w:p>
      <w:pPr>
        <w:pStyle w:val="Normal"/>
        <w:bidi w:val="0"/>
        <w:spacing w:before="0" w:after="0"/>
        <w:ind w:left="0" w:right="0" w:firstLine="567"/>
        <w:rPr/>
      </w:pPr>
      <w:r>
        <w:rPr/>
        <w:t>Что такое стихотворный перевод Нострадамуса -человека, который писал одновременно на нескольких языках и любил составлять из букв замысловатые шарады? Это перевод, в котором, от автора не остается АБСОЛЮТНО НИЧЕГО, практически ни одной крупицы первоначально заложенного смысла. Кстати сказать, и сам поэт-переводчик прекрасно это сознавал, поскольку честно сопроводил свой труд следующими словами: "Я претендую на вольный поэтический пересказ стихотворной части центурий. Это ни в коем случае не перевод, а именно вольное переложение, скорее, пересказ". Тем более удивительно, что впоследствии то тут то там натыкались мы на солидные по объему книги толкователей, построенные исключительно на этом самом "вольном переложении" четверостиший, и выглядело это одновременно и грустно и смешно.</w:t>
      </w:r>
    </w:p>
    <w:p>
      <w:pPr>
        <w:pStyle w:val="Normal"/>
        <w:bidi w:val="0"/>
        <w:spacing w:before="0" w:after="0"/>
        <w:ind w:left="0" w:right="0" w:firstLine="567"/>
        <w:rPr/>
      </w:pPr>
      <w:r>
        <w:rPr/>
        <w:t>Думаем, читатель извинит нас за то, что так подробно пришлось останавливаться на этих не очень интересных моментах, однако в данном случае мы считаем их принципиально важными, поскольку именно они отчасти объясняют феномен, связанный с исследованием Нострадамуса. Нет сомнения, что если бы все переводчики добросовестно выполняли свою работу, машинистки не ошибались бы при наборе, а полное собрание центурий Нострадамуса можно было бы купить в каждом книжном магазине, мы сейчас не писали бы эту книгу - за прошедшие столетия нашлось бы немало сообразительных. Но все обстоит так, как оно есть, и, больше того - только так, как должно было быть. Великий пророк, посылая письмо в будущее, заранее знал, когда и кем будет расшифровано его сообщение, поскольку адресовал его хоть и всему населению Земли целиком, но только не раньше, чем в конкретный исторический момент. Естественно и то, что уже в далеком прошлом Мишель Нострадамус предвидел судьбу своих пророчеств, как в кривых зеркалах искажавшихся в устах всевозможных интерпретаторов. И хотя это</w:t>
      </w:r>
    </w:p>
    <w:p>
      <w:pPr>
        <w:pStyle w:val="Normal"/>
        <w:bidi w:val="0"/>
        <w:spacing w:before="0" w:after="0"/>
        <w:ind w:left="0" w:right="0" w:firstLine="567"/>
        <w:rPr/>
      </w:pPr>
      <w:r>
        <w:rPr/>
        <w:t>было частью великолепно продуманного плана, грустное видение побудило пророка написать свои единственные гневные строчки:</w:t>
      </w:r>
    </w:p>
    <w:p>
      <w:pPr>
        <w:pStyle w:val="Normal"/>
        <w:bidi w:val="0"/>
        <w:spacing w:before="0" w:after="0"/>
        <w:ind w:left="0" w:right="0" w:firstLine="567"/>
        <w:rPr/>
      </w:pPr>
      <w:r>
        <w:rPr/>
        <w:t>Читающий эти стихи, испытай себя тщательно? Профаны и простолюдины не должны ими заниматься: Прочь, астрологи, невежды, варвары! Упрямствующий пусть будет предан справедливой анафеме!</w:t>
      </w:r>
    </w:p>
    <w:p>
      <w:pPr>
        <w:pStyle w:val="Normal"/>
        <w:bidi w:val="0"/>
        <w:spacing w:before="0" w:after="0"/>
        <w:ind w:left="0" w:right="0" w:firstLine="567"/>
        <w:rPr/>
      </w:pPr>
      <w:r>
        <w:rPr/>
        <w:t>(ц.6 к. 100)</w:t>
      </w:r>
    </w:p>
    <w:p>
      <w:pPr>
        <w:pStyle w:val="Normal"/>
        <w:bidi w:val="0"/>
        <w:spacing w:before="0" w:after="0"/>
        <w:ind w:left="0" w:right="0" w:firstLine="567"/>
        <w:rPr/>
      </w:pPr>
      <w:r>
        <w:rPr/>
        <w:t>Часть 2</w:t>
      </w:r>
    </w:p>
    <w:p>
      <w:pPr>
        <w:pStyle w:val="Normal"/>
        <w:bidi w:val="0"/>
        <w:spacing w:before="0" w:after="0"/>
        <w:ind w:left="0" w:right="0" w:firstLine="567"/>
        <w:rPr/>
      </w:pPr>
      <w:r>
        <w:rPr/>
        <w:t>А ЛАРЧИК ПРОСТО ОТКРЫВАЛСЯ...</w:t>
      </w:r>
    </w:p>
    <w:p>
      <w:pPr>
        <w:pStyle w:val="Normal"/>
        <w:bidi w:val="0"/>
        <w:spacing w:before="0" w:after="0"/>
        <w:ind w:left="0" w:right="0" w:firstLine="567"/>
        <w:rPr/>
      </w:pPr>
      <w:r>
        <w:rPr/>
        <w:t>Глава I</w:t>
      </w:r>
    </w:p>
    <w:p>
      <w:pPr>
        <w:pStyle w:val="Normal"/>
        <w:bidi w:val="0"/>
        <w:spacing w:before="0" w:after="0"/>
        <w:ind w:left="0" w:right="0" w:firstLine="567"/>
        <w:rPr/>
      </w:pPr>
      <w:r>
        <w:rPr/>
        <w:t>ТЫСЯЧА И ОДНА БЫЛЬ МИШЕЛЯ НОСТРАДАМУСА</w:t>
      </w:r>
    </w:p>
    <w:p>
      <w:pPr>
        <w:pStyle w:val="Normal"/>
        <w:bidi w:val="0"/>
        <w:spacing w:before="0" w:after="0"/>
        <w:ind w:left="0" w:right="0" w:firstLine="567"/>
        <w:rPr/>
      </w:pPr>
      <w:r>
        <w:rPr/>
        <w:t>Любая гипотеза хороша лишь тогда, когда получит подтверждение с помощью математики.</w:t>
      </w:r>
    </w:p>
    <w:p>
      <w:pPr>
        <w:pStyle w:val="Normal"/>
        <w:bidi w:val="0"/>
        <w:spacing w:before="0" w:after="0"/>
        <w:ind w:left="0" w:right="0" w:firstLine="567"/>
        <w:rPr/>
      </w:pPr>
      <w:r>
        <w:rPr/>
        <w:t>Леонардо да Винчн</w:t>
      </w:r>
    </w:p>
    <w:p>
      <w:pPr>
        <w:pStyle w:val="Normal"/>
        <w:bidi w:val="0"/>
        <w:spacing w:before="0" w:after="0"/>
        <w:ind w:left="0" w:right="0" w:firstLine="567"/>
        <w:rPr/>
      </w:pPr>
      <w:r>
        <w:rPr/>
        <w:t>Каждый из нас немножечко пророк, каждому из нас хоть как-то знакомо состояние предчувствия тех или иных событий. Так, к примеру, однажды ко мне пришло совершенно ясное ощущение, что сейчас в тот самый троллейбус, на котором я еду, зайдет контролер. Не прошло и пяти минут, как "пророчество" мое исполнилось в лучшем виде, причем контролер был не один, а с целой бригадой водителей, спорить с которыми, судя по их серьезным физиономиям, было совершенно ни к чему. Потом я пробовал точно так же прорицать уже с билетом в кармане, однако из моей затеи ровным счетом ничего не вышло. Видимо, действительно для того, чтобы быть пророком, нужна какая-то особая атмосфера.</w:t>
      </w:r>
    </w:p>
    <w:p>
      <w:pPr>
        <w:pStyle w:val="Normal"/>
        <w:bidi w:val="0"/>
        <w:spacing w:before="0" w:after="0"/>
        <w:ind w:left="0" w:right="0" w:firstLine="567"/>
        <w:rPr/>
      </w:pPr>
      <w:r>
        <w:rPr/>
        <w:t>Однако прорицать самому и пытаться разобраться в чужих предсказаниях - это две большие разницы. Второй способ, если судить по моему личному опыту, куда как безопаснее, тем более что и ответственность за то, что предсказание не сбылось, всегда можно переложить со своих плеч на могучие плечи первоисточника. И сколько ни говори людям, что нельзя просто так заглядывать в будущее, что оно либо непредсказуемо, ^ибо знание о нем может оказаться вредным, ио уж больно хочется заглянул</w:t>
      </w:r>
    </w:p>
    <w:p>
      <w:pPr>
        <w:pStyle w:val="Normal"/>
        <w:bidi w:val="0"/>
        <w:spacing w:before="0" w:after="0"/>
        <w:ind w:left="0" w:right="0" w:firstLine="567"/>
        <w:rPr/>
      </w:pPr>
      <w:r>
        <w:rPr/>
        <w:t>нам в свой завтрашний день еще до того, как он наступил, а потому и туманные центурии Мишеля Нострадамуса еще долго будут представлять особый интерес.</w:t>
      </w:r>
    </w:p>
    <w:p>
      <w:pPr>
        <w:pStyle w:val="Normal"/>
        <w:bidi w:val="0"/>
        <w:spacing w:before="0" w:after="0"/>
        <w:ind w:left="0" w:right="0" w:firstLine="567"/>
        <w:rPr/>
      </w:pPr>
      <w:r>
        <w:rPr/>
        <w:t>В нашем случае дело тоже обстоит примерно таким же образом, однако, не взваливая на себя бремя славы пророка, мы все же хотели бы сказать, что готовы нести полную ответственность за истинность слов Нострадамуса относительно наиболее значительных событий нашего ближайшего будущего. И у нас есть на это веские основания. В свете открывшихся нам новых фактов можно утверждать, что, на наш взгляд, наступило время, когда вместо невразумительного оккультиста перед нами должен открыться новый образ доктора Нострадамуса, образ ученого, который знал и давал себе трезвый отчет в том, что он делает.</w:t>
      </w:r>
    </w:p>
    <w:p>
      <w:pPr>
        <w:pStyle w:val="Normal"/>
        <w:bidi w:val="0"/>
        <w:spacing w:before="0" w:after="0"/>
        <w:ind w:left="0" w:right="0" w:firstLine="567"/>
        <w:rPr/>
      </w:pPr>
      <w:r>
        <w:rPr/>
        <w:t>Впрочем, давайте наконец приступим к поиску заветного ключа, позволяющего нам разобраться в невероятно запутанных катренах-четверостишиях, составляющих центурии, и прежде всего хотелось бы задать первый вопрос - а что, собственно, мы ищем? Что представляет собой этот заветный "золотой ключик" от несметных сокровищ пророка? Какая-нибудь тайная шифровка, позволяющая привязать четверостишия к определенным датам? Или, скажем, особый порядок расположения пророчеств? Известно ведь, что трудно искать какую-либо вещь, если мы даже не знаем точно, как эта вещь может выглядеть.</w:t>
      </w:r>
    </w:p>
    <w:p>
      <w:pPr>
        <w:pStyle w:val="Normal"/>
        <w:bidi w:val="0"/>
        <w:spacing w:before="0" w:after="0"/>
        <w:ind w:left="0" w:right="0" w:firstLine="567"/>
        <w:rPr/>
      </w:pPr>
      <w:r>
        <w:rPr/>
        <w:t>Перед нами лежат десять книг, десять центурий, в которых провидец зашифровал свое видение событий грядущих столетий. Более тысячи четверостиший, полупонятных или вовсе непонятных намеков и в довесок к этому еще два предисловия (см. приложение в конце книги). Первое предисловие Мишель Нострадамус посвятил своему сыну Цезарю. Ну и что? Туману от этого стало не меньше, а даже больше. Почему, собственно, пророк то и дело намекает, что Цезарь способен отыскать ключ к центуриям, если, будучи отцом, он мог открыть ему этот ключ и без этого? Ну, на худой конец, записку оставить, вместо того, чтобы доверять информацию типографскому станку. Так нет же, Нострадамус пишет, что нет иной</w:t>
      </w:r>
    </w:p>
    <w:p>
      <w:pPr>
        <w:pStyle w:val="Normal"/>
        <w:bidi w:val="0"/>
        <w:spacing w:before="0" w:after="0"/>
        <w:ind w:left="0" w:right="0" w:firstLine="567"/>
        <w:rPr/>
      </w:pPr>
      <w:r>
        <w:rPr/>
        <w:t>можности, поскольку к тому времени, как сын достигнет нужного возраста, бумага успеет истлеть! Неужели в шестнадцатом веке бумага была такой нестойкой, что истлевала всего-то за двадцать лет? Что за ерунда?</w:t>
      </w:r>
    </w:p>
    <w:p>
      <w:pPr>
        <w:pStyle w:val="Normal"/>
        <w:bidi w:val="0"/>
        <w:spacing w:before="0" w:after="0"/>
        <w:ind w:left="0" w:right="0" w:firstLine="567"/>
        <w:rPr/>
      </w:pPr>
      <w:r>
        <w:rPr/>
        <w:t>Второе предисловие, известное как "Послание Генриху II" и вошедшее в десятитомный сборник пророчеств, подготовленный пророком к изданию при жизни, таит в себе еще большее число загадок. Само название уже способно навеять кое-какие подозрения - "Непобедимому Генриху, могущественнейшему и всехристианнейшему королю Франции, Второму". Очень интересно. Слово "второй", в латинском написании "секундус", в переводе на русский может иметь еще одно значение - "счастливый". К тому же, по верному наблюдению Н. Скородум и И. Михайловой, слово "второй", если, конечно, это титул Генриха Второго, стоит совершенно не на месте. Если допустить, что такая погрешность у Нострадамуса не случайна, это название следует читать совершенно иначе - "Генриху, такому-то и сякому-то, но не тому, а второму, а может быть, даже и не второму, а Счастливому". Понимай как хочешь.</w:t>
      </w:r>
    </w:p>
    <w:p>
      <w:pPr>
        <w:pStyle w:val="Normal"/>
        <w:bidi w:val="0"/>
        <w:spacing w:before="0" w:after="0"/>
        <w:ind w:left="0" w:right="0" w:firstLine="567"/>
        <w:rPr/>
      </w:pPr>
      <w:r>
        <w:rPr/>
        <w:t>Нет, всякое может быть. Возможно Нострадамус попросту поленился величать короля его настоящим титулом и потому исказил его. Вдруг он решил черкануть письмецо монарху просто так, на скорую руку, и ему было недосуг обращать внимание на правила этикета и на грамматику французского языка? Пустяки, монархи, они очень добродушные ребята и запросто извиняют подобные оплошности, тем более что дифирамбы, коим провидец уделил чуть ли не половину послания, и вовсе сглаживают нехорошее впечатление от этой фривольности.</w:t>
      </w:r>
    </w:p>
    <w:p>
      <w:pPr>
        <w:pStyle w:val="Normal"/>
        <w:bidi w:val="0"/>
        <w:spacing w:before="0" w:after="0"/>
        <w:ind w:left="0" w:right="0" w:firstLine="567"/>
        <w:rPr/>
      </w:pPr>
      <w:r>
        <w:rPr/>
        <w:t>Все может быть, да вот беда, пророк, успевший уже убедиться в полнейшем равнодушии царствующего монарха Генриха II к своей персоне, не мог не знать, что Генрих и читать это письмо не станет. Не прислушался же он к отчаянному предупреждению провидца не участвовать ни в каких турнирах в 1559 году.</w:t>
      </w:r>
    </w:p>
    <w:p>
      <w:pPr>
        <w:pStyle w:val="Normal"/>
        <w:bidi w:val="0"/>
        <w:spacing w:before="0" w:after="0"/>
        <w:ind w:left="0" w:right="0" w:firstLine="567"/>
        <w:rPr/>
      </w:pPr>
      <w:r>
        <w:rPr/>
        <w:t>Мало того, что Нострадамус довольно живописно и точно описал сцену гибели короля за четыре года до того,</w:t>
      </w:r>
    </w:p>
    <w:p>
      <w:pPr>
        <w:pStyle w:val="Normal"/>
        <w:bidi w:val="0"/>
        <w:spacing w:before="0" w:after="0"/>
        <w:ind w:left="0" w:right="0" w:firstLine="567"/>
        <w:rPr/>
      </w:pPr>
      <w:r>
        <w:rPr/>
        <w:t>как она в точности произошла, он еще и попытался предостеречь Генриха в личной беседе, но монарх оказался равнодушен. Заплатив пророку оскорбительно низкую цену, которой едва хватило на то, чтобы окупить дорожные расходы до Парижа, он навсегда забыл о Нострадамусе. Зато смерть недоверчивого и равнодушного короля заставила всех говорить о невероятных способностях пророка.</w:t>
      </w:r>
    </w:p>
    <w:p>
      <w:pPr>
        <w:pStyle w:val="Normal"/>
        <w:bidi w:val="0"/>
        <w:spacing w:before="0" w:after="0"/>
        <w:ind w:left="0" w:right="0" w:firstLine="567"/>
        <w:rPr/>
      </w:pPr>
      <w:r>
        <w:rPr/>
        <w:t>И все же, зачем было писать столь пространное и обстоятельное письмо тому, кто совершенно не испытывает интереса к данной теме? Тем более что речь в послании идет о таком отдаленном будущем, что для Генриха это и вовсе теряет всякое значение. Даже его супруга, Екатерина Медичи, испытывающая к Нострадамусу мистическое уважение, и та отнеслась к этому туманному письму довольно сухо, ибо ничего не поняла из того, что там было написано.</w:t>
      </w:r>
    </w:p>
    <w:p>
      <w:pPr>
        <w:pStyle w:val="Normal"/>
        <w:bidi w:val="0"/>
        <w:spacing w:before="0" w:after="0"/>
        <w:ind w:left="0" w:right="0" w:firstLine="567"/>
        <w:rPr/>
      </w:pPr>
      <w:r>
        <w:rPr/>
        <w:t>Странно все это. Очень странно. "Я ослеплен тем царственным вниманием, которое было мне даровано с тех нор, как я после долгого затмения осмелился показать свое лицо перед неизмеримым блеском Вашего Божественного Величества!" - пишет пророк, и остается, только предположить, что он намекает на полученный им однажды снисходительный кивок, смехотворный даже для уличных гадалок гонорар и полнейшее невнимание к своей персоне.</w:t>
      </w:r>
    </w:p>
    <w:p>
      <w:pPr>
        <w:pStyle w:val="Normal"/>
        <w:bidi w:val="0"/>
        <w:spacing w:before="0" w:after="0"/>
        <w:ind w:left="0" w:right="0" w:firstLine="567"/>
        <w:rPr/>
      </w:pPr>
      <w:r>
        <w:rPr/>
        <w:t>Дальше - больше. "Я ищу возможность, чтобы мое особенное умение стало известно Вашему Величеству в еще большей мере". Куда уж больше? Больше, чем полный ноль? Вот и выходит, что письмо, скорее всего, имело какого-то другого адресата и не исключено, что этот адресат появился на свет только лишь в нашем столетии. А может, даже и не успел еще появиться. Возможно даже, что этот таинственный адресат и в самом деле будет тем самым королем, о котором Нострадамус неоднократно упоминает в своих четверостишьях-катренах. Не знаем, мы свое дело сделали, теперь остается вручить это письмо "будущему королю". Думается, что недостатка в кандидатах здесь не предвидится. Куда-куда, а на трон всегда найдутся охотники. Впрочем, мы опять забегаем вперед.</w:t>
      </w:r>
    </w:p>
    <w:p>
      <w:pPr>
        <w:pStyle w:val="Normal"/>
        <w:bidi w:val="0"/>
        <w:spacing w:before="0" w:after="0"/>
        <w:ind w:left="0" w:right="0" w:firstLine="567"/>
        <w:rPr/>
      </w:pPr>
      <w:r>
        <w:rPr/>
        <w:t>Итак, мы вкратце перечислили то, что, на наш взгляд, представляет наибольший интерес из всего литературного наследия доктора Нострадамуса. Есть и другие произведения, однако, по имеющимся у нас данным, основная информация заключена именно в вышеуказанном десятитомном труде.</w:t>
      </w:r>
    </w:p>
    <w:p>
      <w:pPr>
        <w:pStyle w:val="Normal"/>
        <w:bidi w:val="0"/>
        <w:spacing w:before="0" w:after="0"/>
        <w:ind w:left="0" w:right="0" w:firstLine="567"/>
        <w:rPr/>
      </w:pPr>
      <w:r>
        <w:rPr/>
        <w:t>На сегодняшний день бытует мнение, что ключ к пророчествам следует искать применительно к тому, чтобы восстановить первоначальный порядок четверостиший, которые осторожный автор вполне сознательно перемешая и переставил местами. Достойная точка зрения. Логично было бы допустить, что если истинный порядок катренов будет восстановлен, то перед нами сразу бы развернулась во всей своей полноте картина прошлых и будущих событий. К примеру, прочитали бы катрен, посвященный Наполеону, стало быть, тот, который идет за ним, относится к более позднему периоду.</w:t>
      </w:r>
    </w:p>
    <w:p>
      <w:pPr>
        <w:pStyle w:val="Normal"/>
        <w:bidi w:val="0"/>
        <w:spacing w:before="0" w:after="0"/>
        <w:ind w:left="0" w:right="0" w:firstLine="567"/>
        <w:rPr/>
      </w:pPr>
      <w:r>
        <w:rPr/>
        <w:t>Такая точка зрения довольно заманчива, однако если вы читали данные четверостишия, то вы, конечно же, заметили всю их неоднозначность. В конце концов, в них ведь нет ни дат, ни конкретных фамилий, есть только описания каких-либо сражений, интриг и характеров. Опять же, ну и что? Все войны похожи друг на друга, везде кого-нибудь убивают, кого-нибудь захватывают, когонибудь предают. С характерами то же самое - поди отличи характер Наполеона от характера Гитлера, если вся информация содержится буквально в паре слов и эпитетов. Одним словом, боюсь, что даже если настоящая последовательность катренов будет однажды восстановлена, их все равно в равной мере будет можно отнести к самым разнообразным событиям, а стало быть, и ясности не прибавится ни на грамм.</w:t>
      </w:r>
    </w:p>
    <w:p>
      <w:pPr>
        <w:pStyle w:val="Normal"/>
        <w:bidi w:val="0"/>
        <w:spacing w:before="0" w:after="0"/>
        <w:ind w:left="0" w:right="0" w:firstLine="567"/>
        <w:rPr/>
      </w:pPr>
      <w:r>
        <w:rPr/>
        <w:t>Так что же в этом случае мы ищем? Что мы хотим понять из коротких стихов Мишеля Нострадамуса? Если не считать авторов многотомных трудов, которые находят в этих катренах источник своих доходов, то получается, что исследователи тратят свое время, не очень-то понимая. что они, собственно, ищут. Нам нужны даты, годы жизни. фамилии героев, ну, хотя бы что-нибудь одно из</w:t>
      </w:r>
    </w:p>
    <w:p>
      <w:pPr>
        <w:pStyle w:val="Normal"/>
        <w:bidi w:val="0"/>
        <w:spacing w:before="0" w:after="0"/>
        <w:ind w:left="0" w:right="0" w:firstLine="567"/>
        <w:rPr/>
      </w:pPr>
      <w:r>
        <w:rPr/>
        <w:t>го списка, иначе пророчества так и останутся непонятными, поскольку применять их можно будет к самым разнообразным событиям как прошлого, так и будущего.</w:t>
      </w:r>
    </w:p>
    <w:p>
      <w:pPr>
        <w:pStyle w:val="Normal"/>
        <w:bidi w:val="0"/>
        <w:spacing w:before="0" w:after="0"/>
        <w:ind w:left="0" w:right="0" w:firstLine="567"/>
        <w:rPr/>
      </w:pPr>
      <w:r>
        <w:rPr/>
        <w:t>Подобные размышления ставили в тупик уже не одного искреннего исследователя, жаждущего проникнуть за порог тайны. А может быть, и нет у Нострадамуса никакого ключа? Может, это просто такая своеобразная шутка и пророк злорадно хихикал в своем кабинете, представляя, как его потомки будут отчаянно биться головой о стену в тщетной надежде докопаться до того, чего попросту не существует? Может быть. Вот только непонятно, стоило ли ради такой шутки рисковать сожжением самого себя на веселом костре инквизиции? Стоило ли сносить злобные насмешки своих современников, которые ранили Нострадамуса в самое сердце? Да нужно всего только познакомиться с биографией этого неординарного, искреннего и крайне ранимого человека, чтобы понять - предположения о шутке Нострадамуса вряд ли имеют под собой основания.</w:t>
      </w:r>
    </w:p>
    <w:p>
      <w:pPr>
        <w:pStyle w:val="Normal"/>
        <w:bidi w:val="0"/>
        <w:spacing w:before="0" w:after="0"/>
        <w:ind w:left="0" w:right="0" w:firstLine="567"/>
        <w:rPr/>
      </w:pPr>
      <w:r>
        <w:rPr/>
        <w:t>Но это пока лишь догадки. Всего-навсего предчувствие того, что неспроста написаны эти строки, что должен быть Где-то обещанный нам ключик, позволяющий развеять оракульский туман и внести в Центурии хоть какуюто ясность. И эти предчувствия получили веское подтверждение в тот день, когда мы впервые заметили одну небольшую строчку, спрятанную среди дифирамбов, обращенных к Генриху II или Счастливому:</w:t>
      </w:r>
    </w:p>
    <w:p>
      <w:pPr>
        <w:pStyle w:val="Normal"/>
        <w:bidi w:val="0"/>
        <w:spacing w:before="0" w:after="0"/>
        <w:ind w:left="0" w:right="0" w:firstLine="567"/>
        <w:rPr/>
      </w:pPr>
      <w:r>
        <w:rPr/>
        <w:t>"Единственное мое желание состоит в том, чтобы вый ти из моего темного и до сих пор неизвестного положения".</w:t>
      </w:r>
    </w:p>
    <w:p>
      <w:pPr>
        <w:pStyle w:val="Normal"/>
        <w:bidi w:val="0"/>
        <w:spacing w:before="0" w:after="0"/>
        <w:ind w:left="0" w:right="0" w:firstLine="567"/>
        <w:rPr/>
      </w:pPr>
      <w:r>
        <w:rPr/>
        <w:t>О каком таком темном и неизвестном положении говорит человек, которого к моменту написания этих строк знала вся Франция? Одни знали его как врача, остановившего несколько эпидемий чумы, другие как еретика, по которому плачет костер, третьи как шарлатана, ну а четвертые - как оккультиста и волшебника. Глупо ждать известности тому, кто и так ее имеет более чем достаточно. Не логичнее ли предположить, что Мишель Нострадамус и в самом деле желает выйти из темноты на свет в том смысле, что ждет момента, когда его предсказания будут</w:t>
      </w:r>
    </w:p>
    <w:p>
      <w:pPr>
        <w:pStyle w:val="Normal"/>
        <w:bidi w:val="0"/>
        <w:spacing w:before="0" w:after="0"/>
        <w:ind w:left="0" w:right="0" w:firstLine="567"/>
        <w:rPr/>
      </w:pPr>
      <w:r>
        <w:rPr/>
        <w:t>расшифрованы? А раз так, то и обещанный ключ логично поискать где-нибудь рядом с этими строками, и ключ этот, скорее всего, должен представлять собой либо какую-нибудь четкую хронологию, либо список фамилий.</w:t>
      </w:r>
    </w:p>
    <w:p>
      <w:pPr>
        <w:pStyle w:val="Normal"/>
        <w:bidi w:val="0"/>
        <w:spacing w:before="0" w:after="0"/>
        <w:ind w:left="0" w:right="0" w:firstLine="567"/>
        <w:rPr/>
      </w:pPr>
      <w:r>
        <w:rPr/>
        <w:t>Это было уже кое-что. По крайней мере, мы хоть начали представлять, что именно нам следует искать!</w:t>
      </w:r>
    </w:p>
    <w:p>
      <w:pPr>
        <w:pStyle w:val="Normal"/>
        <w:bidi w:val="0"/>
        <w:spacing w:before="0" w:after="0"/>
        <w:ind w:left="0" w:right="0" w:firstLine="567"/>
        <w:rPr/>
      </w:pPr>
      <w:r>
        <w:rPr/>
        <w:t>И какова же была наша радость, когда чуть ниже мы обнаружили еще одну фразу:</w:t>
      </w:r>
    </w:p>
    <w:p>
      <w:pPr>
        <w:pStyle w:val="Normal"/>
        <w:bidi w:val="0"/>
        <w:spacing w:before="0" w:after="0"/>
        <w:ind w:left="0" w:right="0" w:firstLine="567"/>
        <w:rPr/>
      </w:pPr>
      <w:r>
        <w:rPr/>
        <w:t>"Я начинаю с настоящего времени, 14 марта 1557 года, и иду дальше, вплоть до СОБЫТИЯ, КОТОРОЕ ТЩАТЕЛЬНЕЙШИМ ОБРАЗОМ ВЫЧИСЛЕНО НА НАЧАЛО СЕДЬМОГО ТЫСЯЧЕЛЕТИЯ".</w:t>
      </w:r>
    </w:p>
    <w:p>
      <w:pPr>
        <w:pStyle w:val="Normal"/>
        <w:bidi w:val="0"/>
        <w:spacing w:before="0" w:after="0"/>
        <w:ind w:left="0" w:right="0" w:firstLine="567"/>
        <w:rPr/>
      </w:pPr>
      <w:r>
        <w:rPr/>
        <w:t>Оставалось только узнать, что же это было за СОБЫТИЕ, и попытаться отыскать в тексте какие-либо намеки по этому поводу. Это заставило нас опять с головой уйти в переводы Центурий и Посланий.</w:t>
      </w:r>
    </w:p>
    <w:p>
      <w:pPr>
        <w:pStyle w:val="Normal"/>
        <w:bidi w:val="0"/>
        <w:spacing w:before="0" w:after="0"/>
        <w:ind w:left="0" w:right="0" w:firstLine="567"/>
        <w:rPr/>
      </w:pPr>
      <w:r>
        <w:rPr/>
        <w:t>Глава2</w:t>
      </w:r>
    </w:p>
    <w:p>
      <w:pPr>
        <w:pStyle w:val="Normal"/>
        <w:bidi w:val="0"/>
        <w:spacing w:before="0" w:after="0"/>
        <w:ind w:left="0" w:right="0" w:firstLine="567"/>
        <w:rPr/>
      </w:pPr>
      <w:r>
        <w:rPr/>
        <w:t>УЧЕНЫЙ, КОТОРЫЙ НЕ УМЕЛ СЧИТАТЬ ДО ТРЕХ?</w:t>
      </w:r>
    </w:p>
    <w:p>
      <w:pPr>
        <w:pStyle w:val="Normal"/>
        <w:bidi w:val="0"/>
        <w:spacing w:before="0" w:after="0"/>
        <w:ind w:left="0" w:right="0" w:firstLine="567"/>
        <w:rPr/>
      </w:pPr>
      <w:r>
        <w:rPr/>
        <w:t>Переводить пророчества Нострадамуса - это каторга для переводчиков и одновременно с тем - золотое дно. В том смысле, что огромное количество орфографических неточностей, отсутствие или, наоборот, изобилие запятых, а также немыслимое множество туманных намеков приводят к тому, что смысл дословного перевода остается непонятным. Волей-неволей у переводчика начинают чесаться руки, чтобы исправить "явные ошибки" неграмотного Нострадамуса. Таким образом, чересчур сложные предложения при переводе неожиданно превращаются в простые, а непонятные или малоценные, с точки зрения переводчика, фразы либо опускаются вовсе, либо заменяются чем-то более приемлемым. Но вот единственное, что остается неизменным во йСех переводах, так это непонятность самих пророчеств. Спрашивается - а стоило ли</w:t>
      </w:r>
    </w:p>
    <w:p>
      <w:pPr>
        <w:pStyle w:val="Normal"/>
        <w:bidi w:val="0"/>
        <w:spacing w:before="0" w:after="0"/>
        <w:ind w:left="0" w:right="0" w:firstLine="567"/>
        <w:rPr/>
      </w:pPr>
      <w:r>
        <w:rPr/>
        <w:t>тогда редактировать, если ясности от этого не стало больше ни на грамм?</w:t>
      </w:r>
    </w:p>
    <w:p>
      <w:pPr>
        <w:pStyle w:val="Normal"/>
        <w:bidi w:val="0"/>
        <w:spacing w:before="0" w:after="0"/>
        <w:ind w:left="0" w:right="0" w:firstLine="567"/>
        <w:rPr/>
      </w:pPr>
      <w:r>
        <w:rPr/>
        <w:t>Зато эта непонятность оставляет широчайший простор для фантазии, особенно если у переводчика есть какаялибо своя точка зрения или того хуже - пристрастие. Понравится, к примеру, какое-то пророчество - и возникает непреодолимый соблазн подредактировать его таким образом, чтобы оно удовлетворяло тайным чаяниям переводчика. Именно поэтому, когда расшифровывать Нострадамуса берется американец, то наиболее интересные события у него начинают происходить в Америке, у англичанина - в Англии, у русского, соответственно, в России и так до бесконечности. Хорошо хоть представители племени мумба-юмба не успели еще заразиться модой на интерпретацию центурий в свою пользу.</w:t>
      </w:r>
    </w:p>
    <w:p>
      <w:pPr>
        <w:pStyle w:val="Normal"/>
        <w:bidi w:val="0"/>
        <w:spacing w:before="0" w:after="0"/>
        <w:ind w:left="0" w:right="0" w:firstLine="567"/>
        <w:rPr/>
      </w:pPr>
      <w:r>
        <w:rPr/>
        <w:t>Вместе с тем такой подход к расшифровке еще болев запутал ситуацию там, где переводчику казалось, что он вносит ясность, теперь образовался мертвый узел, распутывать который уже совершенно бессмысленно. Разве что самому попробовать прорицать будущее, уже безотносительно к первоисточнику. Увы, даже во французских изданиях не обошлось без серьезных редакторских правок.</w:t>
      </w:r>
    </w:p>
    <w:p>
      <w:pPr>
        <w:pStyle w:val="Normal"/>
        <w:bidi w:val="0"/>
        <w:spacing w:before="0" w:after="0"/>
        <w:ind w:left="0" w:right="0" w:firstLine="567"/>
        <w:rPr/>
      </w:pPr>
      <w:r>
        <w:rPr/>
        <w:t>Все это крайне затрудняло наши поиски, поскольку далеко не сразу удалось найти тексты Нострадамуса, наиболее близкие к оригиналу, и здесь хотелось бы выразить благодарность Н.Скородум, И.Михайловой и их коллегам из Санкт-Петербургского центра по изучению проблем астропсихосоматики. Несмотря на всю непонятность такого названия, эти люди сумели свести свою тягу к редактированию Нострадамуса до минимума. Для нас это был первый настоящий подарок, поскольку мы получили возможность ознакомиться с настоящими "ошибками" и "некорректностями" великого пророка. Потом уже отыскались и необходимые оригиналы, однако для наших выводов оказалось вполне достаточно и вышеуказанных переводов. Больше того, во избежание ненужных подозрений в том, что мы подогнали свои переводы к нашей идее, мы решили в этой книге основывать все свои рассуждения на переводах давно известных.</w:t>
      </w:r>
    </w:p>
    <w:p>
      <w:pPr>
        <w:pStyle w:val="Normal"/>
        <w:bidi w:val="0"/>
        <w:spacing w:before="0" w:after="0"/>
        <w:ind w:left="0" w:right="0" w:firstLine="567"/>
        <w:rPr/>
      </w:pPr>
      <w:r>
        <w:rPr/>
        <w:t>Какие же это были "ошибки", допущенные великим пророком? Оставим пока в стороне грамматические странности, в конце концов, Нострадамус был врачом, а уж представители этой достойнейшей из профессий умеют записывать свои рецепты таким образом, что потом и сами не всегда могут разобраться в своих каракулях. По крайней мере, нам еще ни разу не удалось разобраться в таинственных закорючках врачебного почерка.</w:t>
      </w:r>
    </w:p>
    <w:p>
      <w:pPr>
        <w:pStyle w:val="Normal"/>
        <w:bidi w:val="0"/>
        <w:spacing w:before="0" w:after="0"/>
        <w:ind w:left="0" w:right="0" w:firstLine="567"/>
        <w:rPr/>
      </w:pPr>
      <w:r>
        <w:rPr/>
        <w:t>А вот в процессе изучения "Послания Генриху II" удалось выяснить, что Нострадамус не только не умел писать, но и законы элементарной арифметики были ему неведомы. Мало того, оказывается, что образованнейший человек своего времени, блестяще выдержавший два экзамена по знанию Священного Писания, что являлось в те времена чуть ли не основным предметом изучения для врача, Мишель Нострадамус и Писание это не знал совершенно! Вот так! Он делал сложнейшие расчеты, он регулярно отчитывался перед инквизиторами в своем уважении к Библии и при этом допускал столь вопиющие ошибки, что одному только Богу известно, как это осталось незамеченным каким-нибудь яростным Торквемадой!</w:t>
      </w:r>
    </w:p>
    <w:p>
      <w:pPr>
        <w:pStyle w:val="Normal"/>
        <w:bidi w:val="0"/>
        <w:spacing w:before="0" w:after="0"/>
        <w:ind w:left="0" w:right="0" w:firstLine="567"/>
        <w:rPr/>
      </w:pPr>
      <w:r>
        <w:rPr/>
        <w:t>Давайте вместе с вами попробуем пройтись по двум вариантам библейской хронологии, которую Нострадамус приводит в своем Послании к Генриху. Нам, прошедшим суровую школу марксизма, это, конечно же, понятно и знакомо - о чем бы ты ни писал, но, будь добр, сошлись на классиков. Однако всему есть предел, да и цитаты должны быть по крайней мере без искажений. Нострадамус же оказался слишком уж независим в своем видении библейских текстов. Впрочем, судите сами:</w:t>
      </w:r>
    </w:p>
    <w:p>
      <w:pPr>
        <w:pStyle w:val="Normal"/>
        <w:bidi w:val="0"/>
        <w:spacing w:before="0" w:after="0"/>
        <w:ind w:left="0" w:right="0" w:firstLine="567"/>
        <w:rPr/>
      </w:pPr>
      <w:r>
        <w:rPr/>
        <w:t>Таблица 1. "Поскольку сроки времени наших древнейших предков являются следующими (при этом я доверяю себя проверке Святейшего Суда):</w:t>
      </w:r>
    </w:p>
    <w:p>
      <w:pPr>
        <w:pStyle w:val="Normal"/>
        <w:bidi w:val="0"/>
        <w:spacing w:before="0" w:after="0"/>
        <w:ind w:left="0" w:right="0" w:firstLine="567"/>
        <w:rPr/>
      </w:pPr>
      <w:r>
        <w:rPr/>
        <w:t>Первый человек, Адам, жил приблизительно за 1242 года перед Ноем, основываясь не на вычислениях язычников, как это дано в изложении Воррона, но только лишь по</w:t>
      </w:r>
    </w:p>
    <w:p>
      <w:pPr>
        <w:pStyle w:val="Normal"/>
        <w:bidi w:val="0"/>
        <w:spacing w:before="0" w:after="0"/>
        <w:ind w:left="0" w:right="0" w:firstLine="567"/>
        <w:rPr/>
      </w:pPr>
      <w:r>
        <w:rPr/>
        <w:t>тельству Библии и на основании моих астрономических расчетов. После Ноя и Всемирного потопа вплоть до появления Авраама прошло около 1080 лет. Будучи великим астрологом, как никто до него, Авраам первым раскрыл халдейскую премудрость. Затем, примерно через 515 и 516 лет пришел Моисей. Временной промежуток между Давидом и Моисеем занимает порядка 570 лет. Далее, между эпохой Давида и временем Спасителя нашего Иисуса Христа, единственно рожденного Девой, был промежуток времени, длившийся, согласно свидетельствам некоторых хронографов, 1350 лет. Можно предположить, что часть из этих вычислений ошибочна, поскольку не совпадает с вычислениями Эвсебия (имеется в виду хронист Эвсебий из Цезариона). Затем идет время избавления человечества, вплоть до отвратительной веры сарацинской, около 621 года. Легко подсчитать, сколько времени прошло и верна ли моя таблица для всех наций, к тому же все это вычислено по небесному своду и согласовано с движением звезд".</w:t>
      </w:r>
    </w:p>
    <w:p>
      <w:pPr>
        <w:pStyle w:val="Normal"/>
        <w:bidi w:val="0"/>
        <w:spacing w:before="0" w:after="0"/>
        <w:ind w:left="0" w:right="0" w:firstLine="567"/>
        <w:rPr/>
      </w:pPr>
      <w:r>
        <w:rPr/>
        <w:t>Таблица 2. "В любом случае при вычислении лет время, истекшее от сотворения мира до рождения Ноя, составляет 1506 лет. От рождения Ноя до завершения строительства ковчега перед предстоящим потопом, обрушившимся на Землю, прошло еще 600 лет. Какие же годы - солнечные, лунные или смешанные - положены в основу подобных вы-. числений? Я полагаю. Священное Писание придерживается летосчисления по Солнечному календарю. В конце временного промежутка в 600 лет Ной. вступил в ковчег, чтобы спастись от потопа. Потоп, обрушившийся на Землю, продолжался год и два месяца. От конца потопа до рождения Авраама прошло еще 295 лет, и с этого момента до рождения Исаака 100 лет, от Исаака до Иакова 60 лет. С того времени, как Иаков переселился в Египет, а затем покинул его, прошло 130 лет. Со времени, как дети Израиля поселились в Египте и вплоть до их изгнания прошло 430 лет. С момента их изгнания из Египта до возведения храма Соломоном в 4-м году его правления прошло 480 лет. Со времени постройки храма до прихода Иисуса Христа, согласно Священному</w:t>
      </w:r>
    </w:p>
    <w:p>
      <w:pPr>
        <w:pStyle w:val="Normal"/>
        <w:bidi w:val="0"/>
        <w:spacing w:before="0" w:after="0"/>
        <w:ind w:left="0" w:right="0" w:firstLine="567"/>
        <w:rPr/>
      </w:pPr>
      <w:r>
        <w:rPr/>
        <w:t>Писанию, прошло 490 лет. Таким образом, моя таблица, которая дополняется Священным Писанием, дает в итоге 4173 года плюс-минус 8 месяцев. Я опускаю время, истекшее с прихода Иисуса Христа, вследствие раскола сект, и вычисляю настоящее пророчество согласно порядку цепи, имеющему свою разгадку, строго по законам астрономии и на основе моих природных способностей".</w:t>
      </w:r>
    </w:p>
    <w:p>
      <w:pPr>
        <w:pStyle w:val="Normal"/>
        <w:bidi w:val="0"/>
        <w:spacing w:before="0" w:after="0"/>
        <w:ind w:left="0" w:right="0" w:firstLine="567"/>
        <w:rPr/>
      </w:pPr>
      <w:r>
        <w:rPr/>
        <w:t>А теперь возьмем хотя бы такую фразу: "С того времени, как дети Израиля поселились в Египте, до их ИЗГНАНИЯ ..." Откуда это? Из Библии? Вовсе нет. Войска фараона гнались за сбежавшими израильтянами чуть ли не до Красного моря, а тут вдруг изгнание!</w:t>
      </w:r>
    </w:p>
    <w:p>
      <w:pPr>
        <w:pStyle w:val="Normal"/>
        <w:bidi w:val="0"/>
        <w:spacing w:before="0" w:after="0"/>
        <w:ind w:left="0" w:right="0" w:firstLine="567"/>
        <w:rPr/>
      </w:pPr>
      <w:r>
        <w:rPr/>
        <w:t>А откуда взялись даты в "библейской" хронологии, приводимой Нострадамусом сразу в двух вариантах? Мало того, что эти две хронологии абсолютно не согласуются друг с другом, они еще и со Священным Писанием спорят. Так, во второй таблице из десяти дат с Писанием согласуются только четыре или, если с небольшой натяжкой, то пять. Не густо. Кроме того, перечисляя эти искаженные даты, пророк вдруг заявляет: "Таким образом, моя таблица дает в итоге 4173 года плюс-минус 8 месяцев". Чудесно! Жаль только, что если попробовать посчитать эту таблицу под номером "два" самому, то больше 4092 лет никак не насчитаешь. Как же так? Опять Нострадамус ошибся? На 81 год обсчитался?</w:t>
      </w:r>
    </w:p>
    <w:p>
      <w:pPr>
        <w:pStyle w:val="Normal"/>
        <w:bidi w:val="0"/>
        <w:spacing w:before="0" w:after="0"/>
        <w:ind w:left="0" w:right="0" w:firstLine="567"/>
        <w:rPr/>
      </w:pPr>
      <w:r>
        <w:rPr/>
        <w:t>Кстати говоря, эти кажущиеся несуразицы подвигли отдельных переводчиков на то, чтобы и вовсе вычеркнуть некоторые "ненужные" цифири из таблицы. Все правильно, если я чего-либо не понимаю, то дурак не я, а тот, кто написал эту белиберду. Принцип, известный еще со времен древних греков, уничтожавших непонятные им науки в захваченных странах.</w:t>
      </w:r>
    </w:p>
    <w:p>
      <w:pPr>
        <w:pStyle w:val="Normal"/>
        <w:bidi w:val="0"/>
        <w:spacing w:before="0" w:after="0"/>
        <w:ind w:left="0" w:right="0" w:firstLine="567"/>
        <w:rPr/>
      </w:pPr>
      <w:r>
        <w:rPr/>
        <w:t>Тем не менее нам почему-то показалоск', что дело здесь отнюдь не в элементарной небрежности. Судите сами: на написание относительно небольшого по объему "Послания к Генриху II" Нострадамус потратил целый год с четвертью. Причем подчеркнул этот факт, точно указав</w:t>
      </w:r>
    </w:p>
    <w:p>
      <w:pPr>
        <w:pStyle w:val="Normal"/>
        <w:bidi w:val="0"/>
        <w:spacing w:before="0" w:after="0"/>
        <w:ind w:left="0" w:right="0" w:firstLine="567"/>
        <w:rPr/>
      </w:pPr>
      <w:r>
        <w:rPr/>
        <w:t>время, когда он начал - 1557 год, и когда завершил сей труд - 1558-й. Зачем? Не затем ли, чтобы обратить внимание исследователей на то, что в данном тексте все продумано до мелочей и никаких таких ошибок нет? Год с четвертью, по нескольку слов в день,- с такими темпами надо было быть круглым невеждой, чтобы не заметить и не исправить своих просчетов!</w:t>
      </w:r>
    </w:p>
    <w:p>
      <w:pPr>
        <w:pStyle w:val="Normal"/>
        <w:bidi w:val="0"/>
        <w:spacing w:before="0" w:after="0"/>
        <w:ind w:left="0" w:right="0" w:firstLine="567"/>
        <w:rPr/>
      </w:pPr>
      <w:r>
        <w:rPr/>
        <w:t>После некоторого размышления нам стало ясно, что, скорее всего, в этих подозрительно не библейских таблицах содержится нечто большое, нежели простой набор дат и цифр. Кто знал, может быть, в этих датах были хакимто образом зашифрованы года и числа тех событий, которые хотел оставить нам провидец? Или, может быть, эти числа должны были указать последовательность катренов в Центуриях? Предположение о том, что пророк попросту был неграмотен или невнимателен, мы отвергли сразу. Позже мы вновь самым подробнейшим образом вернемся к загадочным хронологиям, пока же хотим оговориться: дабы избежать путаницы, в дальнейшем эти якобы "библейские" таблицы мы будем называть по номерам - Таблица 1 и Таблица 2 - в том самом порядке, в каком они идут в тексте "Послания...".</w:t>
      </w:r>
    </w:p>
    <w:p>
      <w:pPr>
        <w:pStyle w:val="Normal"/>
        <w:bidi w:val="0"/>
        <w:spacing w:before="0" w:after="0"/>
        <w:ind w:left="0" w:right="0" w:firstLine="567"/>
        <w:rPr/>
      </w:pPr>
      <w:r>
        <w:rPr/>
        <w:t>Теперь следовало поискать еще какие-то намеки и указания, которые стали попадаться нам "а глаза все чаще и чаще. Как будто сам Нострадамус шептал на ухо свои подсказки, указывая правильный путь. Это было очень занятно, когда мы начинали неожиданно замечать путеводные мити именно в тех местах, мимо которых еще недавно глаз скользил без особого интереса.</w:t>
      </w:r>
    </w:p>
    <w:p>
      <w:pPr>
        <w:pStyle w:val="Normal"/>
        <w:bidi w:val="0"/>
        <w:spacing w:before="0" w:after="0"/>
        <w:ind w:left="0" w:right="0" w:firstLine="567"/>
        <w:rPr/>
      </w:pPr>
      <w:r>
        <w:rPr/>
        <w:t>"Я рассчитываю, что в будущем должно произойти при мерно столико же свбытш, сколько и в истекших столетиях, включая настоящее".</w:t>
      </w:r>
    </w:p>
    <w:p>
      <w:pPr>
        <w:pStyle w:val="Normal"/>
        <w:bidi w:val="0"/>
        <w:spacing w:before="0" w:after="0"/>
        <w:ind w:left="0" w:right="0" w:firstLine="567"/>
        <w:rPr/>
      </w:pPr>
      <w:r>
        <w:rPr/>
        <w:t>О каких событиях прошлого говорит пророк - о тех, которые случились реально, или о тех, которые он привел в своих хронологиях? Это еще более укрепило наши подозрения 'в том, что таблицы Нострадамуса являются зашифрованной хронологией событий будущего. Возм )жно, провидец лишь упорядочил искомые "ами даты, под огнал события иод библейский текст н просто увеличил их на</w:t>
      </w:r>
    </w:p>
    <w:p>
      <w:pPr>
        <w:pStyle w:val="Normal"/>
        <w:bidi w:val="0"/>
        <w:spacing w:before="0" w:after="0"/>
        <w:ind w:left="0" w:right="0" w:firstLine="567"/>
        <w:rPr/>
      </w:pPr>
      <w:r>
        <w:rPr/>
        <w:t>какое-то целое число таким образом, чтобы это хоть немного походило на Священное Писание.</w:t>
      </w:r>
    </w:p>
    <w:p>
      <w:pPr>
        <w:pStyle w:val="Normal"/>
        <w:bidi w:val="0"/>
        <w:spacing w:before="0" w:after="0"/>
        <w:ind w:left="0" w:right="0" w:firstLine="567"/>
        <w:rPr/>
      </w:pPr>
      <w:r>
        <w:rPr/>
        <w:t>Это было похоже на правду, жаль только, что до разгадки нам оставалось все так же далеко. Что мы имели? Некий промежуток времени, протяженностью в 4173 года или, по другой хронологии, чуть больше, и должны были попытаться "сжать" его таким образом, чтобы он уместился между временем написания Послания и датой какогото таинственного СОБЫТИЯ, которое, согласно заверениям Ноетрадамуса, "тщательнейшим образом вычислено на начало седьмого тысячелетия". Кстати говоря, вопрос о начале этого злополучного тысячелетия оказался крайне запутанным. По одним хронологиям, оно ларно уже наступило, по другим - еще и не начиналось. Кроме того, уж больно неопределенная вещь это начало тысячелетия, где плюс-минус сто лет роли практически не играют,- все равно ведь начало, а не конец.</w:t>
      </w:r>
    </w:p>
    <w:p>
      <w:pPr>
        <w:pStyle w:val="Normal"/>
        <w:bidi w:val="0"/>
        <w:spacing w:before="0" w:after="0"/>
        <w:ind w:left="0" w:right="0" w:firstLine="567"/>
        <w:rPr/>
      </w:pPr>
      <w:r>
        <w:rPr/>
        <w:t>И еще было ясно, что дату этого СОБЫТИЯ пророк ни за что не оставит на виду. Скорее всего, он также зашифровал ее в своих таблицах, а стало быть, нам необходимо восстановить библейскую хронологию Нострадамуса и попробовать следовать веем его указаниям. И надо сказать, мы были практически уверены в положительном результате наших усилий, поскольку заметили еще одну абсолютно недвусмысленную подсказку. Первая из двух хронологий Нострадамуса заканчивалась словами:</w:t>
      </w:r>
    </w:p>
    <w:p>
      <w:pPr>
        <w:pStyle w:val="Normal"/>
        <w:bidi w:val="0"/>
        <w:spacing w:before="0" w:after="0"/>
        <w:ind w:left="0" w:right="0" w:firstLine="567"/>
        <w:rPr/>
      </w:pPr>
      <w:r>
        <w:rPr/>
        <w:t>"Однако, всемилостивейший Король, обстоятельства требуют, чтобы ПОДОБНЫЕ СОШТИЯ БУДУЩЕГО (!") были опубликованы зашифрованным языком..."</w:t>
      </w:r>
    </w:p>
    <w:p>
      <w:pPr>
        <w:pStyle w:val="Normal"/>
        <w:bidi w:val="0"/>
        <w:spacing w:before="0" w:after="0"/>
        <w:ind w:left="0" w:right="0" w:firstLine="567"/>
        <w:rPr/>
      </w:pPr>
      <w:r>
        <w:rPr/>
        <w:t>Как же мы сразу не заметили? Ведь только что Нострадамус как будто бы. перечислял события прошлого и тут вдруг - речь зашла Q будущем! Да еще о событиях, "подобных" тем, что перечислены в таблице. Можно было бы и еще прямее намекнуть" да уж дальше некуда! Мы были на верном пути.</w:t>
      </w:r>
    </w:p>
    <w:p>
      <w:pPr>
        <w:pStyle w:val="Normal"/>
        <w:bidi w:val="0"/>
        <w:spacing w:before="0" w:after="0"/>
        <w:ind w:left="0" w:right="0" w:firstLine="567"/>
        <w:rPr/>
      </w:pPr>
      <w:r>
        <w:rPr/>
        <w:t>Глава 3</w:t>
      </w:r>
    </w:p>
    <w:p>
      <w:pPr>
        <w:pStyle w:val="Normal"/>
        <w:bidi w:val="0"/>
        <w:spacing w:before="0" w:after="0"/>
        <w:ind w:left="0" w:right="0" w:firstLine="567"/>
        <w:rPr/>
      </w:pPr>
      <w:r>
        <w:rPr/>
        <w:t>ПЯТЬ ТРОПИНОК к СУДНОМУ дню</w:t>
      </w:r>
    </w:p>
    <w:p>
      <w:pPr>
        <w:pStyle w:val="Normal"/>
        <w:bidi w:val="0"/>
        <w:spacing w:before="0" w:after="0"/>
        <w:ind w:left="0" w:right="0" w:firstLine="567"/>
        <w:rPr/>
      </w:pPr>
      <w:r>
        <w:rPr/>
        <w:t>В этой главе мы хотим рассказать о том, как нам удалось прийти к наиболее важной дате, отмечающей логическую развязку всех тех событий, которые изложил Нострадамус в своем Послании - 2035 году. Само по себе это расследование было довольно интересным, однако мы опасаемся того, что читателю могут быстро наскучить наши логические выкладки. Если так, то нелишне будет заметить: сами по себе доказательства верности этих расчетов могут оказаться ни к чему, поскольку главный критерий правильности таблиц Нострадамуса - это соответствие с какими-либо реальными историческими событиями. Если этого нет, то все летит к черту. Ну а если таблица сходится с реальными датами, то это и есть лучшее доказательство. Так, дешифровщику совершенно не обязательно логически искать ключевые цифры, позволяющие перевести информацию на русский язык, он мог бы действовать и "методом тыка" до тех пор, пока вместо абракадабры у него не получится связный текст. Другое дело, что никакой жизни на это не хватит.</w:t>
      </w:r>
    </w:p>
    <w:p>
      <w:pPr>
        <w:pStyle w:val="Normal"/>
        <w:bidi w:val="0"/>
        <w:spacing w:before="0" w:after="0"/>
        <w:ind w:left="0" w:right="0" w:firstLine="567"/>
        <w:rPr/>
      </w:pPr>
      <w:r>
        <w:rPr/>
        <w:t>Одним словом, вы можете проследить за логикой наших поисков, а можете сразу же перейти к той главе, в которой мы всего только с помощью двух найденных чисел - конечной даты СОБЫТИЯ и коэффициента пропорциональности - переведем "псевдобиблейские" даты Нострадамуса в широкоизвестные Даты нашей с вами истории. Причем сходимость таблиц с реальностью оказалась настолько высокой, что любая случайность попросту исключена и другие доказательства абсолютно не нужны. Тем же, кто желает проверить нашу логику до конца, мы предлагаем пройти этот путь вместе. Кто знает, может быть, еще не все тайны Нострадамуса были разгаданы нами и вам вдруг повезет больше?</w:t>
      </w:r>
    </w:p>
    <w:p>
      <w:pPr>
        <w:pStyle w:val="Normal"/>
        <w:bidi w:val="0"/>
        <w:spacing w:before="0" w:after="0"/>
        <w:ind w:left="0" w:right="0" w:firstLine="567"/>
        <w:rPr/>
      </w:pPr>
      <w:r>
        <w:rPr/>
        <w:t>Однако прежде чем приступить к поискам ключевой даты СОБЫТИЯ, нам надо хоть немного представлять, о чем именно идет речь. Здесь все очень просто - все</w:t>
      </w:r>
    </w:p>
    <w:p>
      <w:pPr>
        <w:pStyle w:val="Normal"/>
        <w:bidi w:val="0"/>
        <w:spacing w:before="0" w:after="0"/>
        <w:ind w:left="0" w:right="0" w:firstLine="567"/>
        <w:rPr/>
      </w:pPr>
      <w:r>
        <w:rPr/>
        <w:t>слание к Генриху построено таким образом, что из него становится очевидным: большинство перечисляемых пророком бед, войн и несчастий это только преддверие Новой Эры, нового Золотого века, когда на Земле наконец наступит Время Добра и Справедливости. То есть, грубо говоря, речь идет о новом Пришествии Спасителя. Судя по всему именно эту дату провидец и зашифровал в своем Послании.</w:t>
      </w:r>
    </w:p>
    <w:p>
      <w:pPr>
        <w:pStyle w:val="Normal"/>
        <w:bidi w:val="0"/>
        <w:spacing w:before="0" w:after="0"/>
        <w:ind w:left="0" w:right="0" w:firstLine="567"/>
        <w:rPr/>
      </w:pPr>
      <w:r>
        <w:rPr/>
        <w:t>ЛОГИКА, ЛОГИКА И ЕЩЕ РАЗ ЛОГИКА</w:t>
      </w:r>
    </w:p>
    <w:p>
      <w:pPr>
        <w:pStyle w:val="Normal"/>
        <w:bidi w:val="0"/>
        <w:spacing w:before="0" w:after="0"/>
        <w:ind w:left="0" w:right="0" w:firstLine="567"/>
        <w:rPr/>
      </w:pPr>
      <w:r>
        <w:rPr/>
        <w:t>Каждый знает, что главнейший двигатель прогресса - это лень. Именно поэтому, повозившись немного с расшифровкой Таблицы 1, мы довольно быстро переключились на вторую, в надежде, что она будет зашифрована не так сложно. Так оно и оказалось. Единственное, что нам при этом потребовалось, так это тщательно выполнять все инструкции доктора Нострадамуса и по возможности не упускать из виду ни одного из его многочисленных комментариев. О том, что у нас получилось, вы можете судить сами.</w:t>
      </w:r>
    </w:p>
    <w:p>
      <w:pPr>
        <w:pStyle w:val="Normal"/>
        <w:bidi w:val="0"/>
        <w:spacing w:before="0" w:after="0"/>
        <w:ind w:left="0" w:right="0" w:firstLine="567"/>
        <w:rPr/>
      </w:pPr>
      <w:r>
        <w:rPr/>
        <w:t>Во-первых, после сложения всех перечисленных в Таблице 2 сроков жизни, у нас образовалась длинная цепочка дат от сотворения мира до времени Христа. Вот эти даты (см. также рисунок 1): 1506, 2106, 2107, 2402, 2502, 2562, 2692, 3122, 3602, 4092, 4173. Ну, скажите, чем не шифровка типа "Юстас - Алексу"?</w:t>
      </w:r>
    </w:p>
    <w:p>
      <w:pPr>
        <w:pStyle w:val="Normal"/>
        <w:bidi w:val="0"/>
        <w:spacing w:before="0" w:after="0"/>
        <w:ind w:left="0" w:right="0" w:firstLine="567"/>
        <w:rPr/>
      </w:pPr>
      <w:r>
        <w:rPr/>
        <w:t>Во-вторых, мы имели еще одну малопонятную фразу. "Таким образом, моя таблица, которая дополняется Свя щенным Писанием, дает в итоге 4173 год плюс-минус 8 месяцев". Скорее всего, 8 месяцев - это указанный допуск точности шифровки, но вот что означает "дополняется Писанием"? Возможно, речь идет еще о какой-нибудь дате, известной из Библии? Но ведь там этих дат - тьма тьмущая! Хотя, постойте, Нострадамус закончил Таблицу 2 временем Иисуса, так, может быть, эту дату следует поискать в текстах, которые идут уже после этих событий? Ну конечно же! После появления Христа в Новом Завете есть только две даты: срок его жизни - 33</w:t>
      </w:r>
    </w:p>
    <w:p>
      <w:pPr>
        <w:pStyle w:val="Normal"/>
        <w:bidi w:val="0"/>
        <w:spacing w:before="0" w:after="0"/>
        <w:ind w:left="0" w:right="0" w:firstLine="567"/>
        <w:rPr/>
      </w:pPr>
      <w:r>
        <w:rPr/>
        <w:t>да и еще обещанный Иоанном срок, который Сатана должен провести в цепях - 1000 лет (Откр. Гл. 20). Больше того, это как раз тот самый срок, который, согласно церковной традиции, лежит между двумя пришествиями Спасителя. Стало быть, можно попробовать дополнить нашу таблицу и этой тысячью.</w:t>
      </w:r>
    </w:p>
    <w:p>
      <w:pPr>
        <w:pStyle w:val="Normal"/>
        <w:bidi w:val="0"/>
        <w:spacing w:before="0" w:after="0"/>
        <w:ind w:left="0" w:right="0" w:firstLine="567"/>
        <w:rPr/>
      </w:pPr>
      <w:r>
        <w:rPr/>
        <w:t>Однако нам следует чем-нибудь подтвердить такое предположение. Что ж, действительно, ближе к концу послания Нострадамус тоже упоминает: "Сатана будет в цепях около тысячи лет". Косвенная, но улика. Затем, всегда, когда он говорит о том СОБЫТИИ, срок которого тщательнейшим образом вычислен, он все время начинает вести речь о грядущем возрождении Церкви и Спасении. Еще одно косвенное свидетельство. И наконец, улика прямая: "Второе пришествие" - это логичный итог всего Послания Генриху.</w:t>
      </w:r>
    </w:p>
    <w:p>
      <w:pPr>
        <w:pStyle w:val="Normal"/>
        <w:bidi w:val="0"/>
        <w:spacing w:before="0" w:after="0"/>
        <w:ind w:left="0" w:right="0" w:firstLine="567"/>
        <w:rPr/>
      </w:pPr>
      <w:r>
        <w:rPr/>
        <w:t>Одним словом, Нострадамус ожидал появления нового Христа или другого мессии, а стало быть, к его Таблице 2 следует добавить еще одну дату -5173 год, то есть к 4173 году, когда явился Иисус, прибавляем 1000 лет, отделяющие Первое пришествие от Второго, согласно Писанию, и получаем 5173 год - зашифрованную дату Второго пришествия или, проще говоря, времени Спасения человечества от своей же глупости.</w:t>
      </w:r>
    </w:p>
    <w:p>
      <w:pPr>
        <w:pStyle w:val="Normal"/>
        <w:bidi w:val="0"/>
        <w:spacing w:before="0" w:after="0"/>
        <w:ind w:left="0" w:right="0" w:firstLine="567"/>
        <w:rPr/>
      </w:pPr>
      <w:r>
        <w:rPr/>
        <w:t>Нам могут возразить, что подобные предположения хоть и имеют право на существование, но должны быть доказаны более тщательно. Спору нет. Больше того, мы уверены, что задумавший такую грандиозную работу Нострадамус должен был оставить какой-нибудь простой способ проверить наши умопостроения. Действительно, профессиональный шифровальщик всегда оставит какиелибо проверочные числа, позволяющие замкнуть круг и убедиться в правильности пути. Набегая вперед, скажем, что такими проверочными числами оказались два числа, которыми провидец сопроводил Таблицу 2 как будто бы без всякой связи с хронологией. Он зачем-то два раза упомянул число лет до потопа - 600 и заявил, что Соломон начал строить Храм в четвертом году своего правления, хотя в хронологию этот срок не включил.</w:t>
      </w:r>
    </w:p>
    <w:p>
      <w:pPr>
        <w:pStyle w:val="Normal"/>
        <w:bidi w:val="0"/>
        <w:spacing w:before="0" w:after="0"/>
        <w:ind w:left="0" w:right="0" w:firstLine="567"/>
        <w:rPr/>
      </w:pPr>
      <w:r>
        <w:rPr/>
        <w:t>ку мы уже поняли, что в тексте абсопюяюиет ничего случайного и лишнего, то и эти числа должны были хоть как-то работать.</w:t>
      </w:r>
    </w:p>
    <w:p>
      <w:pPr>
        <w:pStyle w:val="Normal"/>
        <w:bidi w:val="0"/>
        <w:spacing w:before="0" w:after="0"/>
        <w:ind w:left="0" w:right="0" w:firstLine="567"/>
        <w:rPr/>
      </w:pPr>
      <w:r>
        <w:rPr/>
        <w:t>Третий пункт наших расчетов был связан со следующим указанием Нострадамуса:</w:t>
      </w:r>
    </w:p>
    <w:p>
      <w:pPr>
        <w:pStyle w:val="Normal"/>
        <w:bidi w:val="0"/>
        <w:spacing w:before="0" w:after="0"/>
        <w:ind w:left="0" w:right="0" w:firstLine="567"/>
        <w:rPr/>
      </w:pPr>
      <w:r>
        <w:rPr/>
        <w:t>"Я опускаю время, истекшее ч прихода Иисуса Хрис та... и вычисляю настоящее пророчество согласно порядку цепи..." ^</w:t>
      </w:r>
    </w:p>
    <w:p>
      <w:pPr>
        <w:pStyle w:val="Normal"/>
        <w:bidi w:val="0"/>
        <w:spacing w:before="0" w:after="0"/>
        <w:ind w:left="0" w:right="0" w:firstLine="567"/>
        <w:rPr/>
      </w:pPr>
      <w:r>
        <w:rPr/>
        <w:t>Итак, все эти зашифрованные даты являются единой цепью и, как мы уже говорили, фактическая сумма лет, приведенных в таблице, дает 4092-й год, а сам Нострадамус "насчитал" 4173 года! Теперь же он еще и заявляет, что "опустил время от рождества Христова", то есть "забыл" еще одну дату - 1558-й год, именно столько лет минуло от Христа до того дня, когда пророк закончил свое письмо. Подставив эту дату в хронологию, мы получаем, что 1558 год от Рождества соответствует 5650 году от "сотворения мира" (см. риснок 2).</w:t>
      </w:r>
    </w:p>
    <w:p>
      <w:pPr>
        <w:pStyle w:val="Normal"/>
        <w:bidi w:val="0"/>
        <w:spacing w:before="0" w:after="0"/>
        <w:ind w:left="0" w:right="0" w:firstLine="567"/>
        <w:rPr/>
      </w:pPr>
      <w:r>
        <w:rPr/>
        <w:t>На рисунке видно, что предполагаемая дата Второго пришествия отстоит от 5650 года на 477 лет.</w:t>
      </w:r>
    </w:p>
    <w:p>
      <w:pPr>
        <w:pStyle w:val="Normal"/>
        <w:bidi w:val="0"/>
        <w:spacing w:before="0" w:after="0"/>
        <w:ind w:left="0" w:right="0" w:firstLine="567"/>
        <w:rPr/>
      </w:pPr>
      <w:r>
        <w:rPr/>
        <w:t>Возможно, это и есть та самая искомая дата - через 477 лет от 1558 года (5650-го от сотворсиия мира)? Может быть. Это, кстати, дает 2035 год нашей эры (i558+477=2035). Однако давайте не -будем торопиться. Во-первых, надо посмотреть, сработают ля -проверочивые числа? Это проверяется просто - сясвсимвсе имеющиеся в таблице числа, включая те, что не используются в хронологии. Это отодвигает 4092 год ей" т 600 лет и 4 года, что дает 4696-й. Ближайшая к этому числу дата "пришествия" - это 5173 год. Ну и что? А то, что разница между этими числами опять составляет 477 лет. Случайность? Как бы не так. Дальше подобных случайностей будет хоть пруд пруди. Просто таблица Нострадамуса уверенно сходится к одной и той же дате - к 2035 году нашей эры!</w:t>
      </w:r>
    </w:p>
    <w:p>
      <w:pPr>
        <w:pStyle w:val="Normal"/>
        <w:bidi w:val="0"/>
        <w:spacing w:before="0" w:after="0"/>
        <w:ind w:left="0" w:right="0" w:firstLine="567"/>
        <w:rPr/>
      </w:pPr>
      <w:r>
        <w:rPr/>
        <w:t>Итак, мы путем долгих размышлений -пришли к предполагаемой дате "второго пришествия", если, конечно, верить расчетам Нострадамуса. Хотя, конечно, право на сомнение - это священное право каждого здравомыслящего человека. Ни в чем не сомневается только больной.</w:t>
      </w:r>
    </w:p>
    <w:p>
      <w:pPr>
        <w:pStyle w:val="Normal"/>
        <w:bidi w:val="0"/>
        <w:spacing w:before="0" w:after="0"/>
        <w:ind w:left="0" w:right="0" w:firstLine="567"/>
        <w:rPr/>
      </w:pPr>
      <w:r>
        <w:rPr/>
        <w:t>АСТРОЛОГИЯ? НЕТ, АСТРОНОМИЯ</w:t>
      </w:r>
    </w:p>
    <w:p>
      <w:pPr>
        <w:pStyle w:val="Normal"/>
        <w:bidi w:val="0"/>
        <w:spacing w:before="0" w:after="0"/>
        <w:ind w:left="0" w:right="0" w:firstLine="567"/>
        <w:rPr/>
      </w:pPr>
      <w:r>
        <w:rPr/>
        <w:t>Нострадамуса принято считать астрологом и потому логично предположить, что именно эта оккультная наука лежит в основе его расчетов. Думаю, с этим согласятся все, кроме, пожалуй, самого Нострадамуса. Дело в том, что провидец черным по белому написал, что пророчества его сделаны под воздействием "Божественного наития", ну а астрономические вычисления служили ему лишь привязкой к какой-то шкале времени, единой для всех обитателей Земли. Подумайте сами, как еще можно записать дату того или иного события таким образом, чтобы она была верна для любого календаря, будь то юлианский, григорианский или же мусульманский? А так звезды есть звезды, планеты, соответственно, всегда остаются планетами, и их периоды обращения являются прекрасным инструментом для измерения времени.</w:t>
      </w:r>
    </w:p>
    <w:p>
      <w:pPr>
        <w:pStyle w:val="Normal"/>
        <w:bidi w:val="0"/>
        <w:spacing w:before="0" w:after="0"/>
        <w:ind w:left="0" w:right="0" w:firstLine="567"/>
        <w:rPr/>
      </w:pPr>
      <w:r>
        <w:rPr/>
        <w:t>Давайте теперь обратимся к одному из тысячи катренов: В году 1999 и семь месяцев С неба явится Великий Король устрашения.' Он оживит великого короля Ангулема. До и после Марс счастливо царствовать.</w:t>
      </w:r>
    </w:p>
    <w:p>
      <w:pPr>
        <w:pStyle w:val="Normal"/>
        <w:bidi w:val="0"/>
        <w:spacing w:before="0" w:after="0"/>
        <w:ind w:left="0" w:right="0" w:firstLine="567"/>
        <w:rPr/>
      </w:pPr>
      <w:r>
        <w:rPr/>
        <w:t>(ц. 10 к.72)</w:t>
      </w:r>
    </w:p>
    <w:p>
      <w:pPr>
        <w:pStyle w:val="Normal"/>
        <w:bidi w:val="0"/>
        <w:spacing w:before="0" w:after="0"/>
        <w:ind w:left="0" w:right="0" w:firstLine="567"/>
        <w:rPr/>
      </w:pPr>
      <w:r>
        <w:rPr/>
        <w:t>Оставим пока в стороне непонятных королей, вполне возможно, что речь идет всего-навсего о том, что Король устрашения - это обычное солнечное затмение, ведь именно так его называли в средние века, ну, а другой король - это некий правитель,- который придет к власти в том же году.</w:t>
      </w:r>
    </w:p>
    <w:p>
      <w:pPr>
        <w:pStyle w:val="Normal"/>
        <w:bidi w:val="0"/>
        <w:spacing w:before="0" w:after="0"/>
        <w:ind w:left="0" w:right="0" w:firstLine="567"/>
        <w:rPr/>
      </w:pPr>
      <w:r>
        <w:rPr/>
        <w:t>Нам пока интересней другое - последняя строка катрена очень уж похожа на ребус. "До и после Марс". В астрологии длительность цикла полного обращения Марса, то есть время между двумя периодическими конъюнкциями, составляет 36 лет. Думаю, мы не покривим душой, если положим, что в этой строке пророк просто отложил от 1999 года промежуток в 36 лет как в ту, так и в другую сторону. Отсюда получаем, что "до и после Марс" означает промежуток времени с 1963-го с половиной по 2035-й с половиной. Центр же этого промежутка приходится на июль 1999 года.</w:t>
      </w:r>
    </w:p>
    <w:p>
      <w:pPr>
        <w:pStyle w:val="Normal"/>
        <w:bidi w:val="0"/>
        <w:spacing w:before="0" w:after="0"/>
        <w:ind w:left="0" w:right="0" w:firstLine="567"/>
        <w:rPr/>
      </w:pPr>
      <w:r>
        <w:rPr/>
        <w:t>Логично? Еще бы! Особенно если обратить на номер катрена - 72. Нострадамус нередко шифровал какие-либо даты или промежутки времени, маскируя их под номерами своих четверостиший. Вот и здесь мы имеем ровно 72 года, по 36 лет в каждую сторону от 1999-го. Одним словом, полученная нами дата - 2035-й с половиной год - имеет место быть. Вот только никогда исследует забывать об осторожности: одно или несколько совпадений могут "оказаться случайными, и потому мы решили поискать намеки на эту же дату в других отрывках литературного наследия Нострадамуса.</w:t>
      </w:r>
    </w:p>
    <w:p>
      <w:pPr>
        <w:pStyle w:val="Normal"/>
        <w:bidi w:val="0"/>
        <w:spacing w:before="0" w:after="0"/>
        <w:ind w:left="0" w:right="0" w:firstLine="567"/>
        <w:rPr/>
      </w:pPr>
      <w:r>
        <w:rPr/>
        <w:t>КАБАЛА БЕЗ МИСТИКИ</w:t>
      </w:r>
    </w:p>
    <w:p>
      <w:pPr>
        <w:pStyle w:val="Normal"/>
        <w:bidi w:val="0"/>
        <w:spacing w:before="0" w:after="0"/>
        <w:ind w:left="0" w:right="0" w:firstLine="567"/>
        <w:rPr/>
      </w:pPr>
      <w:r>
        <w:rPr/>
        <w:t>Наше внимание привлекла еще одна загадка, присутствующая в тексте "Послания к Генриху II". В окончании первой хронологии пророк говорит: "Центурии, хоть и зашифрованные, близки все-таки к изречениям 1000 и 2-х пророков, согласно финикийской таблице Иоиля".</w:t>
      </w:r>
    </w:p>
    <w:p>
      <w:pPr>
        <w:pStyle w:val="Normal"/>
        <w:bidi w:val="0"/>
        <w:spacing w:before="0" w:after="0"/>
        <w:ind w:left="0" w:right="0" w:firstLine="567"/>
        <w:rPr/>
      </w:pPr>
      <w:r>
        <w:rPr/>
        <w:t>Очень интересно. Дело в том, что нет никакой такой финикийской таблицы Иоиля, хотя бы уже потому, что сам Иоиль отнюдь не финикиец, а самый что ни есть</w:t>
      </w:r>
    </w:p>
    <w:p>
      <w:pPr>
        <w:pStyle w:val="Normal"/>
        <w:bidi w:val="0"/>
        <w:spacing w:before="0" w:after="0"/>
        <w:ind w:left="0" w:right="0" w:firstLine="567"/>
        <w:rPr/>
      </w:pPr>
      <w:r>
        <w:rPr/>
        <w:t>дейский пророк. Больше того, далее следует цитата из пророчества Иоиля, имеющаяся в Библии,- глава 2, ст. 28 (всего же в этом пророчестве три главы).</w:t>
      </w:r>
    </w:p>
    <w:p>
      <w:pPr>
        <w:pStyle w:val="Normal"/>
        <w:bidi w:val="0"/>
        <w:spacing w:before="0" w:after="0"/>
        <w:ind w:left="0" w:right="0" w:firstLine="567"/>
        <w:rPr/>
      </w:pPr>
      <w:r>
        <w:rPr/>
        <w:t>Вообще, само это пророчество довольно любопытно: оно говорит о том же СОБЫТИИ, что и сам Нострадамус,- "День Господень, великий и страшный, уже близок, впереди Пришествие Мессии и начало Новой Эры. Перед этим будут большие беды, однако после того на Земле воцарится Справедливость и Добро",- примерно так оно звучит в переложении на современный язык.</w:t>
      </w:r>
    </w:p>
    <w:p>
      <w:pPr>
        <w:pStyle w:val="Normal"/>
        <w:bidi w:val="0"/>
        <w:spacing w:before="0" w:after="0"/>
        <w:ind w:left="0" w:right="0" w:firstLine="567"/>
        <w:rPr/>
      </w:pPr>
      <w:r>
        <w:rPr/>
        <w:t>Так может быть, речь здесь идет не об умопомрачительном числе несуществующих пророков, которые к тому же попросту не могли заявлять о чем-либо в один голос, а попросту в этих числах зашифрована еще одна дата? Почему нет? Тем более что в словосочетании "финикийская таблица" явственно ощущается намек на правила Кабалы полуподпольного искусства халдеев, иудеев и финикийцев шифровать информацию в виде неких таблиц или просто набором цифр. Таким образом, число 1002 может означать, к примеру, 2002-й или же 3002-й годы. Возможно даже, что здесь пророк указал, что это СОБЫТИЕ наступит через 1002 года после времени Нострадамуса, но это вряд ли. Вспомним о том, что</w:t>
      </w:r>
    </w:p>
    <w:p>
      <w:pPr>
        <w:pStyle w:val="Normal"/>
        <w:bidi w:val="0"/>
        <w:spacing w:before="0" w:after="0"/>
        <w:ind w:left="0" w:right="0" w:firstLine="567"/>
        <w:rPr/>
      </w:pPr>
      <w:r>
        <w:rPr/>
        <w:t>страдамус отнес дату СОБЫТИЯ к началу 7-го тысячелетия, а по его хронологиям это тысячелетие либо наступило уже лет 700 назад, либо же его начало приходится примерно на XX век. Выходит, что, скорее всего, эта дата означает 2002-й год. По крайней мере, это наиболее вероятно.</w:t>
      </w:r>
    </w:p>
    <w:p>
      <w:pPr>
        <w:pStyle w:val="Normal"/>
        <w:bidi w:val="0"/>
        <w:spacing w:before="0" w:after="0"/>
        <w:ind w:left="0" w:right="0" w:firstLine="567"/>
        <w:rPr/>
      </w:pPr>
      <w:r>
        <w:rPr/>
        <w:t>Однако 2002-й - это еще не СОБЫТИЕ, это только приближение ЕГО. Да и из цитируемых Нострадамусом отрывков книги Иоиля мы явственно слышим: "Близится Царствие Небесное", близится, но еще не пришло! Все еще впереди. Давайте опять обратимся к христианской традиции, ведь провидец то и дело указывает на связь его таблицы с Писанием. Какой срок Новый Завет отводит на промежуток времени между появлением Христа и временем Спасения? Конечно же, это 33 годавт- время от рождения до распятия. В сумме же мы получаем 2035-й год.</w:t>
      </w:r>
    </w:p>
    <w:p>
      <w:pPr>
        <w:pStyle w:val="Normal"/>
        <w:bidi w:val="0"/>
        <w:spacing w:before="0" w:after="0"/>
        <w:ind w:left="0" w:right="0" w:firstLine="567"/>
        <w:rPr/>
      </w:pPr>
      <w:r>
        <w:rPr/>
        <w:t>Есть и еще один путь, связанный с "финикийской таблицей". Логика подсказывает, что где-то в тексте должно быть указание на окончательную дату СОБЫТИЯ, начало которого ожидается в 2002 году и если уж пророк намекает на Кабалу, то почему бы не использовать для шифра правила этой мистической науки? Нет, мистикой здесь и не пахнет, просто главная тайна Кабалы заключается в том, чтобы использовать определенные правила для составления шифровок с помощью каких-либо чисел.</w:t>
      </w:r>
    </w:p>
    <w:p>
      <w:pPr>
        <w:pStyle w:val="Normal"/>
        <w:bidi w:val="0"/>
        <w:spacing w:before="0" w:after="0"/>
        <w:ind w:left="0" w:right="0" w:firstLine="567"/>
        <w:rPr/>
      </w:pPr>
      <w:r>
        <w:rPr/>
        <w:t>Правила эти просты. Отбросив всякий оккультизм, мы просто имеем цитату из Иоиля. Цитата эта, надо сказать, в Предисловии вроде бы ни к селу ни к городу и говорит почему-то о том, что сыновья ваши и дочери будут пророчествовать (Иоиль. Гл. 2, СТ.28). В Кабале же было принято сыновьями и дочерями называть либо буквы алфавита, либо номера глав (2) и строк (28), если речь шла о книге. Далее в Предисловии опять идут странные слова пророка: "Некоторые из числа сыновей и дочерей предсказывали великие и удивительные события".</w:t>
      </w:r>
    </w:p>
    <w:p>
      <w:pPr>
        <w:pStyle w:val="Normal"/>
        <w:bidi w:val="0"/>
        <w:spacing w:before="0" w:after="0"/>
        <w:ind w:left="0" w:right="0" w:firstLine="567"/>
        <w:rPr/>
      </w:pPr>
      <w:r>
        <w:rPr/>
        <w:t>Стало быть, можно попробовать сложить имеющиеся у нас "числа сыновей и дочерей", и таким образом получаем 30 лет. Что еще? Думается, нелишне будет помнить о намеке на мистику - вторая глава это опять же лишь</w:t>
      </w:r>
    </w:p>
    <w:p>
      <w:pPr>
        <w:pStyle w:val="Normal"/>
        <w:bidi w:val="0"/>
        <w:spacing w:before="0" w:after="0"/>
        <w:ind w:left="0" w:right="0" w:firstLine="567"/>
        <w:rPr/>
      </w:pPr>
      <w:r>
        <w:rPr/>
        <w:t>преддверие СОБЫТИЯ, само же оно в книге Иоиля описано в 3-й главе. Попробуем прибавить к числу 30 еще и эту новую тройку и в итоге опять получаем 33 года - мистический возраст Христа. Логика мистика нигде не нарушена. Все правильно: если речь идет о Спасителе, то логично предположить, что пророк ввел этот известный всем срок в свой шифр, как говорится, кто-нибудь да додумается.</w:t>
      </w:r>
    </w:p>
    <w:p>
      <w:pPr>
        <w:pStyle w:val="Normal"/>
        <w:bidi w:val="0"/>
        <w:spacing w:before="0" w:after="0"/>
        <w:ind w:left="0" w:right="0" w:firstLine="567"/>
        <w:rPr/>
      </w:pPr>
      <w:r>
        <w:rPr/>
        <w:t>В итоге мы имеем две даты - 2002 год, как начало Второго пришествия и 2035-й - год логического завершения СОБЫТИЯ или, говоря языком Нострадамуса, начало Золотого века.</w:t>
      </w:r>
    </w:p>
    <w:p>
      <w:pPr>
        <w:pStyle w:val="Normal"/>
        <w:bidi w:val="0"/>
        <w:spacing w:before="0" w:after="0"/>
        <w:ind w:left="0" w:right="0" w:firstLine="567"/>
        <w:rPr/>
      </w:pPr>
      <w:r>
        <w:rPr/>
        <w:t>Итак, мы пришли к одной и той же дате уже четырьмя путями, причем один из путей имел довольно четкий способ проверки. Нежели не хватит? Пусть даже некоторые наши рассуждения и являются, с точки зрения слишком уж скептических критиков, "притянутыми за уши", но боюсь, что из имеющихся текстов даже самый упорный скептик не смог бы за те же уши притянуть ни одну другую дату четырьмя различными способами! Попробуйте, сами сможете убедиться в том, что вероятность этого практически исключается.</w:t>
      </w:r>
    </w:p>
    <w:p>
      <w:pPr>
        <w:pStyle w:val="Normal"/>
        <w:bidi w:val="0"/>
        <w:spacing w:before="0" w:after="0"/>
        <w:ind w:left="0" w:right="0" w:firstLine="567"/>
        <w:rPr/>
      </w:pPr>
      <w:r>
        <w:rPr/>
        <w:t>Есть еще и пятый путь, но, думаем, это уже ни к чему. Читатель и сам может попробовать разгадать эту головоломку, все исходные данные для которой уместились в общей нумерации катренов десяти центурий и в двух предисловиях. Это нечто своеобразной шарады, и, на наш взгляд, ее разгадывание ничуть не хуже, чем решение каких-либо кроссвордов. Мы же, чтобы вконец не утомлять вас своими расчетами, перейдем к новой теме - к поиску коэффициента, позволяющего перевести таблицы Нострадамуса в даты реальных событий. Ведь как бы тщательно мы ни доказывали правильность своих построений, все равно: если эти даты не совпадут с реальными, то грош цена нашей логике.</w:t>
      </w:r>
    </w:p>
    <w:p>
      <w:pPr>
        <w:pStyle w:val="Normal"/>
        <w:bidi w:val="0"/>
        <w:spacing w:before="0" w:after="0"/>
        <w:ind w:left="0" w:right="0" w:firstLine="567"/>
        <w:rPr/>
      </w:pPr>
      <w:r>
        <w:rPr/>
        <w:t>Глава 4</w:t>
      </w:r>
    </w:p>
    <w:p>
      <w:pPr>
        <w:pStyle w:val="Normal"/>
        <w:bidi w:val="0"/>
        <w:spacing w:before="0" w:after="0"/>
        <w:ind w:left="0" w:right="0" w:firstLine="567"/>
        <w:rPr/>
      </w:pPr>
      <w:r>
        <w:rPr/>
        <w:t>ЗОЛОТОЙ КЛЮЧИК ДОКТОРА НОСТРАДАМУСА</w:t>
      </w:r>
    </w:p>
    <w:p>
      <w:pPr>
        <w:pStyle w:val="Normal"/>
        <w:bidi w:val="0"/>
        <w:spacing w:before="0" w:after="0"/>
        <w:ind w:left="0" w:right="0" w:firstLine="567"/>
        <w:rPr/>
      </w:pPr>
      <w:r>
        <w:rPr/>
        <w:t>Итак, в невероятно запутанном послании Нострадамуса Генриху II как будто бы начал проявляться некий порядок. По крайней мере, нам удалось несколькими различными путями прийти к одной и той же дате дате предсказанного пророком Второго пришествия Спасителя, которое, в соответствии с этими расчетами, должно состояться в 2035 году.</w:t>
      </w:r>
    </w:p>
    <w:p>
      <w:pPr>
        <w:pStyle w:val="Normal"/>
        <w:bidi w:val="0"/>
        <w:spacing w:before="0" w:after="0"/>
        <w:ind w:left="0" w:right="0" w:firstLine="567"/>
        <w:rPr/>
      </w:pPr>
      <w:r>
        <w:rPr/>
        <w:t>Само по себе это, конечно же, интересно, однако мало ли кто чего предсказывал? Увы, каждому понятно, что единственный способ проверить истинность пророчеств - это сравнить предсказанные события с реальной историей, а имея на руках один только 2035 год, ждать этой проверки придется довольно долго. С другой стороны, у нас же есть еще две нерасшифрованные таблицы с непонятными "полубиблейскими" датами, и кто знает, может быть, именно в этих таинственных числах содержатся какие-либо неопровержимые доказательства истинности предсказаний Нострадамуса? Вот только нужно попробовать поискать некий ключик, некий коэффициент, позволяющий превращать эти загадочные цифири в даты реальной истории, если, конечно, мы не ошиблись в своих расчетах.</w:t>
      </w:r>
    </w:p>
    <w:p>
      <w:pPr>
        <w:pStyle w:val="Normal"/>
        <w:bidi w:val="0"/>
        <w:spacing w:before="0" w:after="0"/>
        <w:ind w:left="0" w:right="0" w:firstLine="567"/>
        <w:rPr/>
      </w:pPr>
      <w:r>
        <w:rPr/>
        <w:t>Давайте еще раз попробуем пройтись по тексту Послания и поищем в нем какие-нибудь намеки по этому поводу. Здесь, кстати, нас сразу же насторожила следующая фраза:</w:t>
      </w:r>
    </w:p>
    <w:p>
      <w:pPr>
        <w:pStyle w:val="Normal"/>
        <w:bidi w:val="0"/>
        <w:spacing w:before="0" w:after="0"/>
        <w:ind w:left="0" w:right="0" w:firstLine="567"/>
        <w:rPr/>
      </w:pPr>
      <w:r>
        <w:rPr/>
        <w:t>"Все построение пророчеств и их гармония покоятся от части на бронзовом треножнике (ex tripode оепео)".</w:t>
      </w:r>
    </w:p>
    <w:p>
      <w:pPr>
        <w:pStyle w:val="Normal"/>
        <w:bidi w:val="0"/>
        <w:spacing w:before="0" w:after="0"/>
        <w:ind w:left="0" w:right="0" w:firstLine="567"/>
        <w:rPr/>
      </w:pPr>
      <w:r>
        <w:rPr/>
        <w:t>Любопытная фраза. Большинство мистиков склонны усматривать здесь описание некоего магического приспособления, что-то вроде треножника дельфийского оракула. С точки зрения оккультиста, все это хорошо понятно и не нуждается в дополнительных разъяснениях. Мы же не оккультисты, к тому же, если внимательно</w:t>
      </w:r>
    </w:p>
    <w:p>
      <w:pPr>
        <w:pStyle w:val="Normal"/>
        <w:bidi w:val="0"/>
        <w:spacing w:before="0" w:after="0"/>
        <w:ind w:left="0" w:right="0" w:firstLine="567"/>
        <w:rPr/>
      </w:pPr>
      <w:r>
        <w:rPr/>
        <w:t>реться к этой фразе, то очевидно, что речь идет не о том, как делались пророчества, а о том, как они гармонируют между собой. Известно, что Нострадамус нередко шифровал какие-то числа, маскируя их под похожие предметы. К примеру, римская цифра десять -X-в его текстах нередко называется "ножницы", римская сотня - С - названа "луной", а стало быть, единицы в этом случае должны именоваться "столбами" или "ногами". Почему нет? Действительно, похоже -1-ну чем, скажите, не столб?</w:t>
      </w:r>
    </w:p>
    <w:p>
      <w:pPr>
        <w:pStyle w:val="Normal"/>
        <w:bidi w:val="0"/>
        <w:spacing w:before="0" w:after="0"/>
        <w:ind w:left="0" w:right="0" w:firstLine="567"/>
        <w:rPr/>
      </w:pPr>
      <w:r>
        <w:rPr/>
        <w:t>Таким образом не исключено, что "треножник" в тексте Нострадамуса призван обозначить некое число, состоящее из трех единиц, а заодно отвлечь внимание всех, кто пытается разгадать смысл "Послания...". Что ж, вполне возможно, но почему тогда пророк говорит, что "гармония покоится на треножнике" лишь отчасти? Интересно ведь!</w:t>
      </w:r>
    </w:p>
    <w:p>
      <w:pPr>
        <w:pStyle w:val="Normal"/>
        <w:bidi w:val="0"/>
        <w:spacing w:before="0" w:after="0"/>
        <w:ind w:left="0" w:right="0" w:firstLine="567"/>
        <w:rPr/>
      </w:pPr>
      <w:r>
        <w:rPr/>
        <w:t>Еще более интересно нам стало, когда мы заглянули в самое начало первой Центурии, где черным по белому написана целая инструкция по использованию данного "треножника". Судите сами:</w:t>
      </w:r>
    </w:p>
    <w:p>
      <w:pPr>
        <w:pStyle w:val="Normal"/>
        <w:bidi w:val="0"/>
        <w:spacing w:before="0" w:after="0"/>
        <w:ind w:left="0" w:right="0" w:firstLine="567"/>
        <w:rPr/>
      </w:pPr>
      <w:r>
        <w:rPr/>
        <w:t>Я сижу ночью ОДИН в потайном кабинете Верхом на медном ТРЕНОЖНИКЕ. Тонкое пламя возникает из ОДИНОЧЕСТВА, ДАРУЯ УСПЕХ ТОМУ, во что не следовало бы верить всуе.</w:t>
      </w:r>
    </w:p>
    <w:p>
      <w:pPr>
        <w:pStyle w:val="Normal"/>
        <w:bidi w:val="0"/>
        <w:spacing w:before="0" w:after="0"/>
        <w:ind w:left="0" w:right="0" w:firstLine="567"/>
        <w:rPr/>
      </w:pPr>
      <w:r>
        <w:rPr/>
        <w:t>(ц.1 к. 1) Магический ЖЕЗЛ (еще одна единица!) помещен в центр Между медными ножками ТРЕНОЖНИКА.</w:t>
      </w:r>
    </w:p>
    <w:p>
      <w:pPr>
        <w:pStyle w:val="Normal"/>
        <w:bidi w:val="0"/>
        <w:spacing w:before="0" w:after="0"/>
        <w:ind w:left="0" w:right="0" w:firstLine="567"/>
        <w:rPr/>
      </w:pPr>
      <w:r>
        <w:rPr/>
        <w:t>(ц.1 к.2)</w:t>
      </w:r>
    </w:p>
    <w:p>
      <w:pPr>
        <w:pStyle w:val="Normal"/>
        <w:bidi w:val="0"/>
        <w:spacing w:before="0" w:after="0"/>
        <w:ind w:left="0" w:right="0" w:firstLine="567"/>
        <w:rPr/>
      </w:pPr>
      <w:r>
        <w:rPr/>
        <w:t>Итак, перед нами два пути к тому, чтобы и нам был "дарован успех" - либо мы тоже попытаемся посидеть на какой-нибудь трехногой табуретке, упорно почесывая в затылке, либо все же не будем понимать текст слишком буквально. В самом деле, мы же не буквоеды, и если, скажем, гаишник поднимает свою волшебно-полосатую палочку вверх, мы ведь не станем это воспринимать как</w:t>
      </w:r>
    </w:p>
    <w:p>
      <w:pPr>
        <w:pStyle w:val="Normal"/>
        <w:bidi w:val="0"/>
        <w:spacing w:before="0" w:after="0"/>
        <w:ind w:left="0" w:right="0" w:firstLine="567"/>
        <w:rPr/>
      </w:pPr>
      <w:r>
        <w:rPr/>
        <w:t>приказ взлететь к небесам! Так и здесь, с нашим злополучным "треножником": если предположить, что речь идет о каком-то числе, то данная инструкция Нострадамуса призывает нас попросту взять три единицы - 1 II и "втиснуть" между ними еще одну прямо посередине, то есть симметрично разделив эти единицы по парам -Ни II. Таким образом мы получим число II целых и II сотых.</w:t>
      </w:r>
    </w:p>
    <w:p>
      <w:pPr>
        <w:pStyle w:val="Normal"/>
        <w:bidi w:val="0"/>
        <w:spacing w:before="0" w:after="0"/>
        <w:ind w:left="0" w:right="0" w:firstLine="567"/>
        <w:rPr/>
      </w:pPr>
      <w:r>
        <w:rPr/>
        <w:t>Возможно, что число 11,11 и есть искомый нами коэффициент, но пока не очень-то понятно, как им пользоваться. Зато в тексте послания находим еще одну подсказку:</w:t>
      </w:r>
    </w:p>
    <w:p>
      <w:pPr>
        <w:pStyle w:val="Normal"/>
        <w:bidi w:val="0"/>
        <w:spacing w:before="0" w:after="0"/>
        <w:ind w:left="0" w:right="0" w:firstLine="567"/>
        <w:rPr/>
      </w:pPr>
      <w:r>
        <w:rPr/>
        <w:t>"Я рассчитываю, что в будущем должно произойти при мерно столько же событий, сколько и в истекших столетиях, включая настоящее".</w:t>
      </w:r>
    </w:p>
    <w:p>
      <w:pPr>
        <w:pStyle w:val="Normal"/>
        <w:bidi w:val="0"/>
        <w:spacing w:before="0" w:after="0"/>
        <w:ind w:left="0" w:right="0" w:firstLine="567"/>
        <w:rPr/>
      </w:pPr>
      <w:r>
        <w:rPr/>
        <w:t>Что ж, события прошлого описаны в двух хронологиях Нострадамуса, и похоже, что он говорит о том, что такие же,-вернее, похожие события должны уместиться в срок с момента написания послания до наступления 2035 года, то есть в период, равный 477 годам. Стало быть, если в одной из хронологий промежуток времени равен 5173 годам, то путем элементарной пропорции мы должны его сжать таким образом, чтобы вместо 5173 лет у нас получилось 477. Кстати говоря, коэффициент этой пропорции примерно равен II, что довольно близко к нашему "треножнику".</w:t>
      </w:r>
    </w:p>
    <w:p>
      <w:pPr>
        <w:pStyle w:val="Normal"/>
        <w:bidi w:val="0"/>
        <w:spacing w:before="0" w:after="0"/>
        <w:ind w:left="0" w:right="0" w:firstLine="567"/>
        <w:rPr/>
      </w:pPr>
      <w:r>
        <w:rPr/>
        <w:t>С первой хронологией Нострадамуса дело обстоит примерно так же, но в том-то и беда, что примерно, а не точно! Проводя вычисления без учета этого незначительного расхождения, мы получим разброс значений в несколько лет, а потому рискуем просто-напросто не узнать, о каких событиях говорил провидец.</w:t>
      </w:r>
    </w:p>
    <w:p>
      <w:pPr>
        <w:pStyle w:val="Normal"/>
        <w:bidi w:val="0"/>
        <w:spacing w:before="0" w:after="0"/>
        <w:ind w:left="0" w:right="0" w:firstLine="567"/>
        <w:rPr/>
      </w:pPr>
      <w:r>
        <w:rPr/>
        <w:t>В то же время, не зря же он довольно много места уделил описанию своего "треножника", а потому можно попробовать именно этот коэффициент - 11,11 - применить к расшифровке таблицы. Больше того, чтобы не утомлять читателя дальнейшими подсчетами, мы можем предложить пропустить наши последующие рассуждения о ключе и перейти сразу же к новой главе, где</w:t>
      </w:r>
    </w:p>
    <w:p>
      <w:pPr>
        <w:pStyle w:val="Normal"/>
        <w:bidi w:val="0"/>
        <w:spacing w:before="0" w:after="0"/>
        <w:ind w:left="0" w:right="0" w:firstLine="567"/>
        <w:rPr/>
      </w:pPr>
      <w:r>
        <w:rPr/>
        <w:t>ние этого коэффициента принесло первые и, надо сказать, весьма удивительные результаты.</w:t>
      </w:r>
    </w:p>
    <w:p>
      <w:pPr>
        <w:pStyle w:val="Normal"/>
        <w:bidi w:val="0"/>
        <w:spacing w:before="0" w:after="0"/>
        <w:ind w:left="0" w:right="0" w:firstLine="567"/>
        <w:rPr/>
      </w:pPr>
      <w:r>
        <w:rPr/>
        <w:t>Если же вас интересуют все нюансы логики доктора Нострадамуса, то давайте снова вернемся к одной из хронологий, где пророк странным образом размышляет о годах - солнечных, лунных и непонятно каких.</w:t>
      </w:r>
    </w:p>
    <w:p>
      <w:pPr>
        <w:pStyle w:val="Normal"/>
        <w:bidi w:val="0"/>
        <w:spacing w:before="0" w:after="0"/>
        <w:ind w:left="0" w:right="0" w:firstLine="567"/>
        <w:rPr/>
      </w:pPr>
      <w:r>
        <w:rPr/>
        <w:t>МЕЖДУ СОЛНЦЕМ И ЛУНОЙ</w:t>
      </w:r>
    </w:p>
    <w:p>
      <w:pPr>
        <w:pStyle w:val="Normal"/>
        <w:bidi w:val="0"/>
        <w:spacing w:before="0" w:after="0"/>
        <w:ind w:left="0" w:right="0" w:firstLine="567"/>
        <w:rPr/>
      </w:pPr>
      <w:r>
        <w:rPr/>
        <w:t>На наш взгляд, вторая хронология Нострадамуса, заканчивающаяся 4173-м или 5173 годом, является более полной, к тому же именно в ней мы отыскали указание на искомую нами дату Второго пришествия - 2035 год, а потому логично поискать ключ именно здесь. Так мы и поступили.</w:t>
      </w:r>
    </w:p>
    <w:p>
      <w:pPr>
        <w:pStyle w:val="Normal"/>
        <w:bidi w:val="0"/>
        <w:spacing w:before="0" w:after="0"/>
        <w:ind w:left="0" w:right="0" w:firstLine="567"/>
        <w:rPr/>
      </w:pPr>
      <w:r>
        <w:rPr/>
        <w:t>Первым делом мы вычислили, что пропорция между промежутками времени в 5173 и 477 лет составляет 10,845, то есть расхождение с числом 11,11 было на уровне 2,5 процента. Другая хронология давала коэффициент 11,275. По нашему же глубокому убеждению, ключ к обеим таблицам должен был быть универсальным.</w:t>
      </w:r>
    </w:p>
    <w:p>
      <w:pPr>
        <w:pStyle w:val="Normal"/>
        <w:bidi w:val="0"/>
        <w:spacing w:before="0" w:after="0"/>
        <w:ind w:left="0" w:right="0" w:firstLine="567"/>
        <w:rPr/>
      </w:pPr>
      <w:r>
        <w:rPr/>
        <w:t>Это и заставило нас обратить внимание на одно довольно странное размышление Нострадамуса. Давая перечисление библейских событий, в середине списка он, как бы спохватившись, неожиданно делает непонятное отступление:</w:t>
      </w:r>
    </w:p>
    <w:p>
      <w:pPr>
        <w:pStyle w:val="Normal"/>
        <w:bidi w:val="0"/>
        <w:spacing w:before="0" w:after="0"/>
        <w:ind w:left="0" w:right="0" w:firstLine="567"/>
        <w:rPr/>
      </w:pPr>
      <w:r>
        <w:rPr/>
        <w:t>"Какие же это годы - солнечные, лунные или смешан ные - положены в основу подобных вычислений ? Я полагаю, что Священное Писание придерживается летосчисления по Солнечному календарю".</w:t>
      </w:r>
    </w:p>
    <w:p>
      <w:pPr>
        <w:pStyle w:val="Normal"/>
        <w:bidi w:val="0"/>
        <w:spacing w:before="0" w:after="0"/>
        <w:ind w:left="0" w:right="0" w:firstLine="567"/>
        <w:rPr/>
      </w:pPr>
      <w:r>
        <w:rPr/>
        <w:t>Вот тебе и раз! Все Священное Писание построено на вавилонском лунном годе. До сих пор еще многие христианские праздники считаются по календарю лунному, а Нострадамус, оказывается, этого не знает! Кстати говоря, разница между Лунным и Солнечным годом довольно существенна и составляет II дней. Таким образом, за 1000 лет расхождение будет около 30 годков! И уж кто-кто, а Нострадамус, знавший астрономию не хуже Коперника.</w:t>
      </w:r>
    </w:p>
    <w:p>
      <w:pPr>
        <w:pStyle w:val="Normal"/>
        <w:bidi w:val="0"/>
        <w:spacing w:before="0" w:after="0"/>
        <w:ind w:left="0" w:right="0" w:firstLine="567"/>
        <w:rPr/>
      </w:pPr>
      <w:r>
        <w:rPr/>
        <w:t>просто не мог этого не заметить! Таким образом, мы восприняли это рассуждение как призыв перевести хронологию в лунные годы.</w:t>
      </w:r>
    </w:p>
    <w:p>
      <w:pPr>
        <w:pStyle w:val="Normal"/>
        <w:bidi w:val="0"/>
        <w:spacing w:before="0" w:after="0"/>
        <w:ind w:left="0" w:right="0" w:firstLine="567"/>
        <w:rPr/>
      </w:pPr>
      <w:r>
        <w:rPr/>
        <w:t>Понятно, что от Рождества Христова летосчисление уже перешло на солнечный год, и потому этот период мы не стали учитывать. До Рождества же, по расчетам Нострадамуса, прошло от "сотворения' мира" 4173 года. Переведя это число в лунные годы, мы получили разницу в 128 лет (плюс-минус год-другой - для нашей пропорции это несущественно). Таким образом, вся таблица дополнилась, и ее окончательная дата увеличилась с 5173 до 5301 лет. Составив элементарную пропорцию, то есть сжав 5301 год до 477, мы получили искомый коэффициент - 11,11.</w:t>
      </w:r>
    </w:p>
    <w:p>
      <w:pPr>
        <w:pStyle w:val="Normal"/>
        <w:bidi w:val="0"/>
        <w:spacing w:before="0" w:after="0"/>
        <w:ind w:left="0" w:right="0" w:firstLine="567"/>
        <w:rPr/>
      </w:pPr>
      <w:r>
        <w:rPr/>
        <w:t>Следующий вопрос заключался в том, чтобы определить место, которое должны были занять в таблице эти 128 лет. Надо ли было "все даты переводить в лунные, или же достаточно просто передвинуть всю хронологию на этот 'срок? Второе предположение показалось нам более правильным: ведь в рассуждениях Нострадамуса упоминались какие-то не совсем понятные и совсем уж не астрономические "смешанные годы". Кроме того, эти рассуждения находились не в начале и не в конце хронологии, что было бы логично, а прямо посередине. Памятуя, что послание писалось целый год с четвертью, мы исключили возможность того, что это просто оплошность, ведь нам уже не раз приходилось убеждаться, что практически за всеми такими вот "нелогичностями" стоят абсолютно четкие указания.</w:t>
      </w:r>
    </w:p>
    <w:p>
      <w:pPr>
        <w:pStyle w:val="Normal"/>
        <w:bidi w:val="0"/>
        <w:spacing w:before="0" w:after="0"/>
        <w:ind w:left="0" w:right="0" w:firstLine="567"/>
        <w:rPr/>
      </w:pPr>
      <w:r>
        <w:rPr/>
        <w:t>Так мы и поступили, после чего цепочка псевдобиблейских сроков Нострадамуса приобрела такой вид:</w:t>
      </w:r>
    </w:p>
    <w:p>
      <w:pPr>
        <w:pStyle w:val="Normal"/>
        <w:bidi w:val="0"/>
        <w:spacing w:before="0" w:after="0"/>
        <w:ind w:left="0" w:right="0" w:firstLine="567"/>
        <w:rPr/>
      </w:pPr>
      <w:r>
        <w:rPr/>
        <w:t>1506; 600; 128; 1 год и 2 месяца; 295; 100; 60; 130; 430; 480; 490.</w:t>
      </w:r>
    </w:p>
    <w:p>
      <w:pPr>
        <w:pStyle w:val="Normal"/>
        <w:bidi w:val="0"/>
        <w:spacing w:before="0" w:after="0"/>
        <w:ind w:left="0" w:right="0" w:firstLine="567"/>
        <w:rPr/>
      </w:pPr>
      <w:r>
        <w:rPr/>
        <w:t>Восстановив же хронологическую последовательность, мы получили следующие даты от сотворения мира: 1506 г. - "рождение Ноя"; 2106 г. - "завершение строительства ковчега";</w:t>
      </w:r>
    </w:p>
    <w:p>
      <w:pPr>
        <w:pStyle w:val="Normal"/>
        <w:bidi w:val="0"/>
        <w:spacing w:before="0" w:after="0"/>
        <w:ind w:left="0" w:right="0" w:firstLine="567"/>
        <w:rPr/>
      </w:pPr>
      <w:r>
        <w:rPr/>
        <w:t>2234 г. - "лишние лунные годы";</w:t>
      </w:r>
    </w:p>
    <w:p>
      <w:pPr>
        <w:pStyle w:val="Normal"/>
        <w:bidi w:val="0"/>
        <w:spacing w:before="0" w:after="0"/>
        <w:ind w:left="0" w:right="0" w:firstLine="567"/>
        <w:rPr/>
      </w:pPr>
      <w:r>
        <w:rPr/>
        <w:t>2235 г. - "конец потопа"; 2530 г. - "рождение Авраама";</w:t>
      </w:r>
    </w:p>
    <w:p>
      <w:pPr>
        <w:pStyle w:val="Normal"/>
        <w:bidi w:val="0"/>
        <w:spacing w:before="0" w:after="0"/>
        <w:ind w:left="0" w:right="0" w:firstLine="567"/>
        <w:rPr/>
      </w:pPr>
      <w:r>
        <w:rPr/>
        <w:t>2630 т. -"рождение Исаака"; 2690 г. - "рождение Якова";</w:t>
      </w:r>
    </w:p>
    <w:p>
      <w:pPr>
        <w:pStyle w:val="Normal"/>
        <w:bidi w:val="0"/>
        <w:spacing w:before="0" w:after="0"/>
        <w:ind w:left="0" w:right="0" w:firstLine="567"/>
        <w:rPr/>
      </w:pPr>
      <w:r>
        <w:rPr/>
        <w:t>2820 г. - "Яков поселился в Египте и покинул его"; 3250 г. - "изгнание детей Израиля"; 3730 г. - "возведение храма Соломоном"; 4220 г. - "рождение Христа";</w:t>
      </w:r>
    </w:p>
    <w:p>
      <w:pPr>
        <w:pStyle w:val="Normal"/>
        <w:bidi w:val="0"/>
        <w:spacing w:before="0" w:after="0"/>
        <w:ind w:left="0" w:right="0" w:firstLine="567"/>
        <w:rPr/>
      </w:pPr>
      <w:r>
        <w:rPr/>
        <w:t>с 4220 года по 4301 год - не совсем понятный период. Напомним, что число 4220 взялось при простом сложении всех чисел в цепочке (1506 + 600 +... и т.д.), в то время как сам пророк в результате того же самого арифметического действия получил почему-то 4301. Вот и получается, что 81 год оказался попросту "упущенным" Нострадамусом, и потому его вполне можно назвать "межвременьем";</w:t>
      </w:r>
    </w:p>
    <w:p>
      <w:pPr>
        <w:pStyle w:val="Normal"/>
        <w:bidi w:val="0"/>
        <w:spacing w:before="0" w:after="0"/>
        <w:ind w:left="0" w:right="0" w:firstLine="567"/>
        <w:rPr/>
      </w:pPr>
      <w:r>
        <w:rPr/>
        <w:t>5301 год - "начало Новой Эры". Теперь нам было необходимо с помощью найденного нами коэффициента 11,11 перевести эти даты из псевдобиблейских в реальные.</w:t>
      </w:r>
    </w:p>
    <w:p>
      <w:pPr>
        <w:pStyle w:val="Normal"/>
        <w:bidi w:val="0"/>
        <w:spacing w:before="0" w:after="0"/>
        <w:ind w:left="0" w:right="0" w:firstLine="567"/>
        <w:rPr/>
      </w:pPr>
      <w:r>
        <w:rPr/>
        <w:t>Глава 5</w:t>
      </w:r>
    </w:p>
    <w:p>
      <w:pPr>
        <w:pStyle w:val="Normal"/>
        <w:bidi w:val="0"/>
        <w:spacing w:before="0" w:after="0"/>
        <w:ind w:left="0" w:right="0" w:firstLine="567"/>
        <w:rPr/>
      </w:pPr>
      <w:r>
        <w:rPr/>
        <w:t>ХРОНИКА НАПОЛЕОНА, КОТОРАЯ ПРОИЗОШЛА ЗА ДВЕСТИ ЛЕТ ДО НЕГО САМОГО</w:t>
      </w:r>
    </w:p>
    <w:p>
      <w:pPr>
        <w:pStyle w:val="Normal"/>
        <w:bidi w:val="0"/>
        <w:spacing w:before="0" w:after="0"/>
        <w:ind w:left="0" w:right="0" w:firstLine="567"/>
        <w:rPr/>
      </w:pPr>
      <w:r>
        <w:rPr/>
        <w:t>- Если будущее существует, ятютел бы знать. - где оно?</w:t>
      </w:r>
    </w:p>
    <w:p>
      <w:pPr>
        <w:pStyle w:val="Normal"/>
        <w:bidi w:val="0"/>
        <w:spacing w:before="0" w:after="0"/>
        <w:ind w:left="0" w:right="0" w:firstLine="567"/>
        <w:rPr/>
      </w:pPr>
      <w:r>
        <w:rPr/>
        <w:t>Святей Августин.</w:t>
      </w:r>
    </w:p>
    <w:p>
      <w:pPr>
        <w:pStyle w:val="Normal"/>
        <w:bidi w:val="0"/>
        <w:spacing w:before="0" w:after="0"/>
        <w:ind w:left="0" w:right="0" w:firstLine="567"/>
        <w:rPr/>
      </w:pPr>
      <w:r>
        <w:rPr/>
        <w:t>- Вот оно... Мишель Нострадамус</w:t>
      </w:r>
    </w:p>
    <w:p>
      <w:pPr>
        <w:pStyle w:val="Normal"/>
        <w:bidi w:val="0"/>
        <w:spacing w:before="0" w:after="0"/>
        <w:ind w:left="0" w:right="0" w:firstLine="567"/>
        <w:rPr/>
      </w:pPr>
      <w:r>
        <w:rPr/>
        <w:t>Трудно не уважать блаженного Августина, деятеля, который прославился не столько своей святостью, сколько разумным и трезвым взглядом на окружающий нас мир. Скорее, это даже был ученый, чем богослов, и мы полностью согласны с ним, когда он уверяет, что будущего как такового еще нет, что можно угадать некоторые варианты этого будущего, но в то, что будущее предопределено и однозначно, нам, как и любому здравомыслящему человеку, поверить никак нельзя. В конце концов, мы же видим вокруг свободных людей, вольных распоряжаться не только своими, но даже и чужими жизнями, мы видим, как наш завтрашний день зависит от того, что мы сделаем сегодня. Да стоит, к примеру, мне только захотеть и не пойти завтра на работу, как будущее мое станет совершенно иным - чуть более свободным, но гораздо менее обеспеченным.</w:t>
      </w:r>
    </w:p>
    <w:p>
      <w:pPr>
        <w:pStyle w:val="Normal"/>
        <w:bidi w:val="0"/>
        <w:spacing w:before="0" w:after="0"/>
        <w:ind w:left="0" w:right="0" w:firstLine="567"/>
        <w:rPr/>
      </w:pPr>
      <w:r>
        <w:rPr/>
        <w:t>Одним словом, мы чувствовали, что завтрашний день пусть- не во всем, но во многом зависит от нас. А значит, подсказывала логика, и вся наша история точно так же зависит от чьей-либо, злой или доброй, но все же человеческой воли. Вот, скажем, нажмет какой-то маньяк на кнопку, и все, прощай, родная планета. Так мы полагали еще вчера. Сегодня же мы сидим над листами с расчетами и испытываем состояние, близкое к шоку,- расшифрованные пророчества Нострадамуса с беспощадной ясностью говорят: все предсказанное сбылось в точности, свершилось год в год. Все, что должно было произойти,</w:t>
      </w:r>
    </w:p>
    <w:p>
      <w:pPr>
        <w:pStyle w:val="Normal"/>
        <w:bidi w:val="0"/>
        <w:spacing w:before="0" w:after="0"/>
        <w:ind w:left="0" w:right="0" w:firstLine="567"/>
        <w:rPr/>
      </w:pPr>
      <w:r>
        <w:rPr/>
        <w:t>произошло без всяких вариантов, а значит, НИКТО НИЧЕГО НЕ МОГ ИЗМЕНИТЬ!</w:t>
      </w:r>
    </w:p>
    <w:p>
      <w:pPr>
        <w:pStyle w:val="Normal"/>
        <w:bidi w:val="0"/>
        <w:spacing w:before="0" w:after="0"/>
        <w:ind w:left="0" w:right="0" w:firstLine="567"/>
        <w:rPr/>
      </w:pPr>
      <w:r>
        <w:rPr/>
        <w:t>Нам еще трудно с этим смириться, но факты говорят сами за себя Жизнь и История развиваются по своим законам, изменить которые мы не властны. Да, мы сколько-то вольны выбирать свою судьбу, мы даже можем пытаться противиться этим законам, но сама Жизнь сложится так, как это нужно Ей, а не нам. Все равно как строящийся дом обязательно будет построен, даже если каменщик уйдет в запой. Просто на место этого каменщика придет другой, который будет вынужден трудиться, чтобы не умереть с голоду. Здесь отклонения от графика вряд ли будут принципиальными.</w:t>
      </w:r>
    </w:p>
    <w:p>
      <w:pPr>
        <w:pStyle w:val="Normal"/>
        <w:bidi w:val="0"/>
        <w:spacing w:before="0" w:after="0"/>
        <w:ind w:left="0" w:right="0" w:firstLine="567"/>
        <w:rPr/>
      </w:pPr>
      <w:r>
        <w:rPr/>
        <w:t>Вот и с Историей происходит то же самое - в ней случается не то, что хочется нам, а то, что должно произойти, и если Жизни зачем-то нужен был Наполеон, то он не замедлил явиться в точно назначенный срок. Зачем? Это уже другой вопрос, пока же главное то, что он все же пришел, как это и было предсказано ровно за 250 лет до его появления. Увы, но будь жизнь устроена иначе, никто и никогда не смог бы сделать такие точные предсказания, как это удалось доктору Нострадамусу. Впрочем, судите сами.</w:t>
      </w:r>
    </w:p>
    <w:p>
      <w:pPr>
        <w:pStyle w:val="Normal"/>
        <w:bidi w:val="0"/>
        <w:spacing w:before="0" w:after="0"/>
        <w:ind w:left="0" w:right="0" w:firstLine="567"/>
        <w:rPr/>
      </w:pPr>
      <w:r>
        <w:rPr/>
        <w:t>В прошлых главах нам удалось определить конечную дату пророчеств как 2035 год и найти ключик-коэффициент, равный числу 11,11, позволяющий перевести псевдобиблейскую хронологию Нострадамуса анормальные даты. Теперь самое время им воспользоваться.</w:t>
      </w:r>
    </w:p>
    <w:p>
      <w:pPr>
        <w:pStyle w:val="Normal"/>
        <w:bidi w:val="0"/>
        <w:spacing w:before="0" w:after="0"/>
        <w:ind w:left="0" w:right="0" w:firstLine="567"/>
        <w:rPr/>
      </w:pPr>
      <w:r>
        <w:rPr/>
        <w:t>Итак, начало событий приходится на 1558 год и шесть месяцев, стало быть, нам необходимо сократить все псевдобиблейские даты в 11,11 раз 'и каждую из них приплюсовать к 1558 году, как к точке отсчета. Последняя дата - 5173-й или 5301 год - должна превратиться в 2035 год и те же 6-7 месяцев. Можно и наоборот - отнимать полученные промежутки от конечной даты.</w:t>
      </w:r>
    </w:p>
    <w:p>
      <w:pPr>
        <w:pStyle w:val="Normal"/>
        <w:bidi w:val="0"/>
        <w:spacing w:before="0" w:after="0"/>
        <w:ind w:left="0" w:right="0" w:firstLine="567"/>
        <w:rPr/>
      </w:pPr>
      <w:r>
        <w:rPr/>
        <w:t>Однако прежде чем приступить к вычислениям, нам бы хотелось обратить ваше внимание на один важный факт, а именно на то, что хронология Нострадамуса разорвана в двух-трех местах. Первый разрыв связан с тем, что</w:t>
      </w:r>
    </w:p>
    <w:p>
      <w:pPr>
        <w:pStyle w:val="Normal"/>
        <w:bidi w:val="0"/>
        <w:spacing w:before="0" w:after="0"/>
        <w:ind w:left="0" w:right="0" w:firstLine="567"/>
        <w:rPr/>
      </w:pPr>
      <w:r>
        <w:rPr/>
        <w:t>нам пришлось вставить в таблицу лунные годы. Второ? разрыв не так очевиден - Нострадамус просто упомянул лишнюю дату - "4-й год правления Соломона". Эта датя не участвует в хронологии и, как мы уже успели выяснить, является проверочным числом. Тем не менее не исключено, что этим Нострадамус выделил дату постройки Храма, как землемер выделяет флажками какие-то важные узлы. Еще один разрыв это неизвестно откуда возникший период с 4092 года (4220 с учетом лунной поправки) по 4173 год (4301), названный нами "межвременьем". Следует оговориться, что ввод лунных лет в хронологию практически не отражается на конечных результатах, поскольку все даты увеличились на одно и то же целое число. Таким образом, если мы будем делать свои расчеты от конечной даты - 2035, то в любом случае все результаты, кроме двух первых дат, будут идентичны.</w:t>
      </w:r>
    </w:p>
    <w:p>
      <w:pPr>
        <w:pStyle w:val="Normal"/>
        <w:bidi w:val="0"/>
        <w:spacing w:before="0" w:after="0"/>
        <w:ind w:left="0" w:right="0" w:firstLine="567"/>
        <w:rPr/>
      </w:pPr>
      <w:r>
        <w:rPr/>
        <w:t>Иными словами, эти разрывы могут являться указанием на то, что вся таблица уже сгруппирована по каким-то признакам. К примеру, даты между двумя ближайшими разрывами могут относиться к какому-либо одному историческому периоду, другие же - к другому.</w:t>
      </w:r>
    </w:p>
    <w:p>
      <w:pPr>
        <w:pStyle w:val="Normal"/>
        <w:bidi w:val="0"/>
        <w:spacing w:before="0" w:after="0"/>
        <w:ind w:left="0" w:right="0" w:firstLine="567"/>
        <w:rPr/>
      </w:pPr>
      <w:r>
        <w:rPr/>
        <w:t>Итак, как уже говорилось, мы сокращаем все псевдобиблейские даты в 11,11 раз и прибавляем их к дате 1558 год и 6 месяцев. Вот что у нас при этом получается:</w:t>
      </w:r>
    </w:p>
    <w:p>
      <w:pPr>
        <w:pStyle w:val="Normal"/>
        <w:bidi w:val="0"/>
        <w:spacing w:before="0" w:after="0"/>
        <w:ind w:left="0" w:right="0" w:firstLine="567"/>
        <w:rPr/>
      </w:pPr>
      <w:r>
        <w:rPr/>
        <w:t>Первая группа дат. Рождение Ноя приходится на 1694 год; завершение строительства Ковчега перед потопом - на 1748--1759 годы. На первый взгляд ничего особенно интересного, но именно в это время Людовик XV приблизил к себе некую даму Жанну Антуанетту Пуассон, вошедшую в историю как маркиза де -Помпадур, провозгласившую любопытный девиз, быстро подхваченный и самим королем, и его свитой: ПОСЛЕ НАС ХОТЬ ПОТОП!</w:t>
      </w:r>
    </w:p>
    <w:p>
      <w:pPr>
        <w:pStyle w:val="Normal"/>
        <w:bidi w:val="0"/>
        <w:spacing w:before="0" w:after="0"/>
        <w:ind w:left="0" w:right="0" w:firstLine="567"/>
        <w:rPr/>
      </w:pPr>
      <w:r>
        <w:rPr/>
        <w:t>У Нострадамуса же мы читаем, что это время "перед предстоящим потопом". Неплохое совпадение? Больше того. Послание, расшифровкой которого мы, собственно, и занимаемся, написано как предисловие к трем последним центуриям, а начинаются эти центурии катреном, Указывающим на явную связь Помпадур с революцией</w:t>
      </w:r>
    </w:p>
    <w:p>
      <w:pPr>
        <w:pStyle w:val="Normal"/>
        <w:bidi w:val="0"/>
        <w:spacing w:before="0" w:after="0"/>
        <w:ind w:left="0" w:right="0" w:firstLine="567"/>
        <w:rPr/>
      </w:pPr>
      <w:r>
        <w:rPr/>
        <w:t>(чем не потоп?) и приходом Наполеона (вплоть до имен этих персонажей), положившего конец этому чудовищному разврату, разорившему Францию (подробнее об этом говорится в главе "Топография с секретом"). ,</w:t>
      </w:r>
    </w:p>
    <w:p>
      <w:pPr>
        <w:pStyle w:val="Normal"/>
        <w:bidi w:val="0"/>
        <w:spacing w:before="0" w:after="0"/>
        <w:ind w:left="0" w:right="0" w:firstLine="567"/>
        <w:rPr/>
      </w:pPr>
      <w:r>
        <w:rPr/>
        <w:t>Любопытна также и дата 1694, и хотя мы не будем рассматривать ее как безоговорочное попадание Нострадамуса, все же заметим - в этот год родился Вольтер, гений остроумия и свободомыслия. При этом во времена мадам Помпадур Вольтер, подобно Ною, спасающемуся от потопа, вынужден был бежать из Франции. Больше того, Вольтер считается главным идеологом Французской революции, жаль только, что его "праведные" мечты получияи после его смерти столь "хамское" воплощение.</w:t>
      </w:r>
    </w:p>
    <w:p>
      <w:pPr>
        <w:pStyle w:val="Normal"/>
        <w:bidi w:val="0"/>
        <w:spacing w:before="0" w:after="0"/>
        <w:ind w:left="0" w:right="0" w:firstLine="567"/>
        <w:rPr/>
      </w:pPr>
      <w:r>
        <w:rPr/>
        <w:t>Мы не призываем пока делать какие-либо выводы, давайте лучше проследим цепочку дат дальше, заметив, что '. на этом этапе мы получили рождение идеолога Французской революции и ее основную причину - чудовищное разорение страны во времена абсолютизма Людовика XV и его фаворитки мадам Помпадур. Ну а главным же попаданием Нострадамуса мы считаем явную параллель между девизом "после нас хоть потоп" и комментарием: "время перед потопом". Вторая группа дат. Здесь еще более интересно.</w:t>
      </w:r>
    </w:p>
    <w:p>
      <w:pPr>
        <w:pStyle w:val="Normal"/>
        <w:bidi w:val="0"/>
        <w:spacing w:before="0" w:after="0"/>
        <w:ind w:left="0" w:right="0" w:firstLine="567"/>
        <w:rPr/>
      </w:pPr>
      <w:r>
        <w:rPr/>
        <w:t>1. 1786 год - "рождение Авраама".</w:t>
      </w:r>
    </w:p>
    <w:p>
      <w:pPr>
        <w:pStyle w:val="Normal"/>
        <w:bidi w:val="0"/>
        <w:spacing w:before="0" w:after="0"/>
        <w:ind w:left="0" w:right="0" w:firstLine="567"/>
        <w:rPr/>
      </w:pPr>
      <w:r>
        <w:rPr/>
        <w:t>2. 1795 год - "рождение Исаака".</w:t>
      </w:r>
    </w:p>
    <w:p>
      <w:pPr>
        <w:pStyle w:val="Normal"/>
        <w:bidi w:val="0"/>
        <w:spacing w:before="0" w:after="0"/>
        <w:ind w:left="0" w:right="0" w:firstLine="567"/>
        <w:rPr/>
      </w:pPr>
      <w:r>
        <w:rPr/>
        <w:t>3. 1800 год - "явление Якова".</w:t>
      </w:r>
    </w:p>
    <w:p>
      <w:pPr>
        <w:pStyle w:val="Normal"/>
        <w:bidi w:val="0"/>
        <w:spacing w:before="0" w:after="0"/>
        <w:ind w:left="0" w:right="0" w:firstLine="567"/>
        <w:rPr/>
      </w:pPr>
      <w:r>
        <w:rPr/>
        <w:t>4. 1812 год - "Яков идет в Египет и уходит^из него". Очень любопытно.</w:t>
      </w:r>
    </w:p>
    <w:p>
      <w:pPr>
        <w:pStyle w:val="Normal"/>
        <w:bidi w:val="0"/>
        <w:spacing w:before="0" w:after="0"/>
        <w:ind w:left="0" w:right="0" w:firstLine="567"/>
        <w:rPr/>
      </w:pPr>
      <w:r>
        <w:rPr/>
        <w:t>5. 1850-1851 годы - рубеж между тем, как дети Израиля (Якова) поселились в Египте до их изгнания. Третья группа дат:</w:t>
      </w:r>
    </w:p>
    <w:p>
      <w:pPr>
        <w:pStyle w:val="Normal"/>
        <w:bidi w:val="0"/>
        <w:spacing w:before="0" w:after="0"/>
        <w:ind w:left="0" w:right="0" w:firstLine="567"/>
        <w:rPr/>
      </w:pPr>
      <w:r>
        <w:rPr/>
        <w:t>1. 1894 год - "основание Храма Соломона".</w:t>
      </w:r>
    </w:p>
    <w:p>
      <w:pPr>
        <w:pStyle w:val="Normal"/>
        <w:bidi w:val="0"/>
        <w:spacing w:before="0" w:after="0"/>
        <w:ind w:left="0" w:right="0" w:firstLine="567"/>
        <w:rPr/>
      </w:pPr>
      <w:r>
        <w:rPr/>
        <w:t>2. 1938 год - начало периода "межвременья".</w:t>
      </w:r>
    </w:p>
    <w:p>
      <w:pPr>
        <w:pStyle w:val="Normal"/>
        <w:bidi w:val="0"/>
        <w:spacing w:before="0" w:after="0"/>
        <w:ind w:left="0" w:right="0" w:firstLine="567"/>
        <w:rPr/>
      </w:pPr>
      <w:r>
        <w:rPr/>
        <w:t>3. 1945 год - конец периода "межвременья". Не правда ли, некоторые даты выглядят очень уж подозрительно? Однако что делать с какими-то неясными полубиблейскими комментариями к этим датам?</w:t>
      </w:r>
    </w:p>
    <w:p>
      <w:pPr>
        <w:pStyle w:val="Normal"/>
        <w:bidi w:val="0"/>
        <w:spacing w:before="0" w:after="0"/>
        <w:ind w:left="0" w:right="0" w:firstLine="567"/>
        <w:rPr/>
      </w:pPr>
      <w:r>
        <w:rPr/>
        <w:t>На этот счет есть совершенно прямое указание Нострадамуса, который в своей первой таблице пишет:</w:t>
      </w:r>
    </w:p>
    <w:p>
      <w:pPr>
        <w:pStyle w:val="Normal"/>
        <w:bidi w:val="0"/>
        <w:spacing w:before="0" w:after="0"/>
        <w:ind w:left="0" w:right="0" w:firstLine="567"/>
        <w:rPr/>
      </w:pPr>
      <w:r>
        <w:rPr/>
        <w:t>"Обстоятельства требуют, чтобы ПОДОБНЫЕ СО БЫТИЯ БУДУЩЕГО были опубликованы зашифрованным языком..."</w:t>
      </w:r>
    </w:p>
    <w:p>
      <w:pPr>
        <w:pStyle w:val="Normal"/>
        <w:bidi w:val="0"/>
        <w:spacing w:before="0" w:after="0"/>
        <w:ind w:left="0" w:right="0" w:firstLine="567"/>
        <w:rPr/>
      </w:pPr>
      <w:r>
        <w:rPr/>
        <w:t>Итак, события будущего должны быть подобны библейским. Это подтверждается другой цитатой:</w:t>
      </w:r>
    </w:p>
    <w:p>
      <w:pPr>
        <w:pStyle w:val="Normal"/>
        <w:bidi w:val="0"/>
        <w:spacing w:before="0" w:after="0"/>
        <w:ind w:left="0" w:right="0" w:firstLine="567"/>
        <w:rPr/>
      </w:pPr>
      <w:r>
        <w:rPr/>
        <w:t>"Нельзя упускать из виду некоторые душевные потрясе ния (волнения), испытанные мною от встреч с предками^."</w:t>
      </w:r>
    </w:p>
    <w:p>
      <w:pPr>
        <w:pStyle w:val="Normal"/>
        <w:bidi w:val="0"/>
        <w:spacing w:before="0" w:after="0"/>
        <w:ind w:left="0" w:right="0" w:firstLine="567"/>
        <w:rPr/>
      </w:pPr>
      <w:r>
        <w:rPr/>
        <w:t>Прекрасно, стало быть, следует обратить внимание на характеры перечисленных в таблице библейских предков. а также на особенности их поведения. И наконец последнее: все написано</w:t>
      </w:r>
    </w:p>
    <w:p>
      <w:pPr>
        <w:pStyle w:val="Normal"/>
        <w:bidi w:val="0"/>
        <w:spacing w:before="0" w:after="0"/>
        <w:ind w:left="0" w:right="0" w:firstLine="567"/>
        <w:rPr/>
      </w:pPr>
      <w:r>
        <w:rPr/>
        <w:t>"зашифрованным языком, не дающим однозначного тол кования, однако не так, чтобы возникали двусмысленные догадки".</w:t>
      </w:r>
    </w:p>
    <w:p>
      <w:pPr>
        <w:pStyle w:val="Normal"/>
        <w:bidi w:val="0"/>
        <w:spacing w:before="0" w:after="0"/>
        <w:ind w:left="0" w:right="0" w:firstLine="567"/>
        <w:rPr/>
      </w:pPr>
      <w:r>
        <w:rPr/>
        <w:t>Иными словами, каждый ветхозаветный герой или событие может обозначать сразу несколько исторических персонажей, но при этом их характеристики должны совпадать с реальностью.</w:t>
      </w:r>
    </w:p>
    <w:p>
      <w:pPr>
        <w:pStyle w:val="Normal"/>
        <w:bidi w:val="0"/>
        <w:spacing w:before="0" w:after="0"/>
        <w:ind w:left="0" w:right="0" w:firstLine="567"/>
        <w:rPr/>
      </w:pPr>
      <w:r>
        <w:rPr/>
        <w:t>Давайте же, прежде чем приступить к расшифровке, уточним, что представляют собой наши предки из Библии.</w:t>
      </w:r>
    </w:p>
    <w:p>
      <w:pPr>
        <w:pStyle w:val="Normal"/>
        <w:bidi w:val="0"/>
        <w:spacing w:before="0" w:after="0"/>
        <w:ind w:left="0" w:right="0" w:firstLine="567"/>
        <w:rPr/>
      </w:pPr>
      <w:r>
        <w:rPr/>
        <w:t>1. Ной - праведник, построивший Ковчег (естественно, Ноев Ковчег, а никакой другой). Спасся сам и спас "каждой твари по паре". Был выставлен на посмешище Хамом и "реабилитирован" Симом и Яфетом.</w:t>
      </w:r>
    </w:p>
    <w:p>
      <w:pPr>
        <w:pStyle w:val="Normal"/>
        <w:bidi w:val="0"/>
        <w:spacing w:before="0" w:after="0"/>
        <w:ind w:left="0" w:right="0" w:firstLine="567"/>
        <w:rPr/>
      </w:pPr>
      <w:r>
        <w:rPr/>
        <w:t>2. Авраам. Прежде всего это прародитель, а если быть точнее, то дедушка Якова, более известного под именем Израиль. Авраам отец Исаака. Праведник, отличавшийся таким редким благочестием, что нередко был не прочь перегнуть палку, как то: принести в жертву своего сына.</w:t>
      </w:r>
    </w:p>
    <w:p>
      <w:pPr>
        <w:pStyle w:val="Normal"/>
        <w:bidi w:val="0"/>
        <w:spacing w:before="0" w:after="0"/>
        <w:ind w:left="0" w:right="0" w:firstLine="567"/>
        <w:rPr/>
      </w:pPr>
      <w:r>
        <w:rPr/>
        <w:t>3. Исаак. Отец Якова-Израиля. Именно его хотел принести в жертву Авраам. Исаак желал благословить перед смертью Исава, но Яков хитростью получил благословение отца первым.</w:t>
      </w:r>
    </w:p>
    <w:p>
      <w:pPr>
        <w:pStyle w:val="Normal"/>
        <w:bidi w:val="0"/>
        <w:spacing w:before="0" w:after="0"/>
        <w:ind w:left="0" w:right="0" w:firstLine="567"/>
        <w:rPr/>
      </w:pPr>
      <w:r>
        <w:rPr/>
        <w:t>4. Яков. За свою силу был прозван Израилем - "И сказал: отныне имя тебе будет не Иаков, а Израиль, ибо ты боролся с Богом, и человеков одолевать будешь". (Бытие. Гл. 32. ст. 28). Яков два раза (сравните с Наполеоном) хитростью добыл себе первородство, сначала выменяв его</w:t>
      </w:r>
    </w:p>
    <w:p>
      <w:pPr>
        <w:pStyle w:val="Normal"/>
        <w:bidi w:val="0"/>
        <w:spacing w:before="0" w:after="0"/>
        <w:ind w:left="0" w:right="0" w:firstLine="567"/>
        <w:rPr/>
      </w:pPr>
      <w:r>
        <w:rPr/>
        <w:t>у Исава на чечевичную похлебку, а затем обманом получив благословение от отца. Нострадамус еще говорит о том, что Яков ушел из Египта, однако, по Библии, он прожил там до старости и умер, оплакиваемый родными и близкими.</w:t>
      </w:r>
    </w:p>
    <w:p>
      <w:pPr>
        <w:pStyle w:val="Normal"/>
        <w:bidi w:val="0"/>
        <w:spacing w:before="0" w:after="0"/>
        <w:ind w:left="0" w:right="0" w:firstLine="567"/>
        <w:rPr/>
      </w:pPr>
      <w:r>
        <w:rPr/>
        <w:t>5. Изгнание детей Израиля из Египта. Здесь .Нострадамус опять явно искажает Библию с точностью до наоборот - никакого изгнания не было, было бегство из Египта.</w:t>
      </w:r>
    </w:p>
    <w:p>
      <w:pPr>
        <w:pStyle w:val="Normal"/>
        <w:bidi w:val="0"/>
        <w:spacing w:before="0" w:after="0"/>
        <w:ind w:left="0" w:right="0" w:firstLine="567"/>
        <w:rPr/>
      </w:pPr>
      <w:r>
        <w:rPr/>
        <w:t>6. Возведение Храма Соломона в 4-м году его правления. Единственное, что по этому поводу можно сказать, что речь идет о величайшей культурной и духовной ценности Израиля и остальных народов.</w:t>
      </w:r>
    </w:p>
    <w:p>
      <w:pPr>
        <w:pStyle w:val="Normal"/>
        <w:bidi w:val="0"/>
        <w:spacing w:before="0" w:after="0"/>
        <w:ind w:left="0" w:right="0" w:firstLine="567"/>
        <w:rPr/>
      </w:pPr>
      <w:r>
        <w:rPr/>
        <w:t>Давайте теперь попробуем сопоставить эти библейские данные с реальными событиями, случившимися в обозначенные годы. Первую Группу дат мы пока оставляем в стороне по причинам, которые будут понятны ниже.</w:t>
      </w:r>
    </w:p>
    <w:p>
      <w:pPr>
        <w:pStyle w:val="Normal"/>
        <w:bidi w:val="0"/>
        <w:spacing w:before="0" w:after="0"/>
        <w:ind w:left="0" w:right="0" w:firstLine="567"/>
        <w:rPr/>
      </w:pPr>
      <w:r>
        <w:rPr/>
        <w:t>ИСТОРИЯ "БОНАПАРТААВРААМОВИЧА"</w:t>
      </w:r>
    </w:p>
    <w:p>
      <w:pPr>
        <w:pStyle w:val="Normal"/>
        <w:bidi w:val="0"/>
        <w:spacing w:before="0" w:after="0"/>
        <w:ind w:left="0" w:right="0" w:firstLine="567"/>
        <w:rPr/>
      </w:pPr>
      <w:r>
        <w:rPr/>
        <w:t>1. 1786 год. "Праотец Якова". В конце 1785 года Бонапарт Наполеон начал службу во французской армии в чине младшего лейтенанта артиллерии. Отсюда до императора ему еще было как от земли до неба. С другой стороны, не поступи он на военную службу, не стать бы ему в один прекрасный день монархом. Таким образом, намек на праотца довольно обоснован. Быть может, эта дата показалась вам не такой уж важной, однако именно она дает четкое начало довольно долгой истории французских узурпаторов.</w:t>
      </w:r>
    </w:p>
    <w:p>
      <w:pPr>
        <w:pStyle w:val="Normal"/>
        <w:bidi w:val="0"/>
        <w:spacing w:before="0" w:after="0"/>
        <w:ind w:left="0" w:right="0" w:firstLine="567"/>
        <w:rPr/>
      </w:pPr>
      <w:r>
        <w:rPr/>
        <w:t>Из простого солдата он станет императором. Короткую одежду сменит на длинную. Храбр в сражениях, очень плох для церкви, Он будет досаждать священникам как вода губке.</w:t>
      </w:r>
    </w:p>
    <w:p>
      <w:pPr>
        <w:pStyle w:val="Normal"/>
        <w:bidi w:val="0"/>
        <w:spacing w:before="0" w:after="0"/>
        <w:ind w:left="0" w:right="0" w:firstLine="567"/>
        <w:rPr/>
      </w:pPr>
      <w:r>
        <w:rPr/>
        <w:t>(ц. 8 к. 57)</w:t>
      </w:r>
    </w:p>
    <w:p>
      <w:pPr>
        <w:pStyle w:val="Normal"/>
        <w:bidi w:val="0"/>
        <w:spacing w:before="0" w:after="0"/>
        <w:ind w:left="0" w:right="0" w:firstLine="567"/>
        <w:rPr/>
      </w:pPr>
      <w:r>
        <w:rPr/>
        <w:t>Обратите внимание на то, как после некоторой перестановки цифры в нумерации катрена совпадают с</w:t>
      </w:r>
    </w:p>
    <w:p>
      <w:pPr>
        <w:pStyle w:val="Normal"/>
        <w:bidi w:val="0"/>
        <w:spacing w:before="0" w:after="0"/>
        <w:ind w:left="0" w:right="0" w:firstLine="567"/>
        <w:rPr/>
      </w:pPr>
      <w:r>
        <w:rPr/>
        <w:t>ченным нами значением - 85-87 или 785 годы, что многими исследователями отмечалось уже не раз. Узнать дату будущих событий по этим датам никак не возможно, зато когда они происходят, совпадения сразу же становятся очевидными. Это очень похоже на то, как Нострадамус предсказал смерть герцога Карла Савойского "в год, когда девятка будет предшествовать семерке". Карл был уверен, что речь идет о 97 годах. Однако смерть пришла за ним в 69 лет, когда 9 действительно предшествовала 7 - 69-70.</w:t>
      </w:r>
    </w:p>
    <w:p>
      <w:pPr>
        <w:pStyle w:val="Normal"/>
        <w:bidi w:val="0"/>
        <w:spacing w:before="0" w:after="0"/>
        <w:ind w:left="0" w:right="0" w:firstLine="567"/>
        <w:rPr/>
      </w:pPr>
      <w:r>
        <w:rPr/>
        <w:t>2. 1795 год. "Отец Якова". Год установления Директории, которая правила в Первой Французской республике вплоть до свержения ее Наполеоном. Именно Директория, новообразованный орган власти после казни Робеспьера, назначила Наполеона командующим армией.</w:t>
      </w:r>
    </w:p>
    <w:p>
      <w:pPr>
        <w:pStyle w:val="Normal"/>
        <w:bidi w:val="0"/>
        <w:spacing w:before="0" w:after="0"/>
        <w:ind w:left="0" w:right="0" w:firstLine="567"/>
        <w:rPr/>
      </w:pPr>
      <w:r>
        <w:rPr/>
        <w:t>Лиса будет избрана без единого слова. Играя в общественного святого, на одном хлебе, Позднее превратится в тирана, Поставит ногу на горло величайших.</w:t>
      </w:r>
    </w:p>
    <w:p>
      <w:pPr>
        <w:pStyle w:val="Normal"/>
        <w:bidi w:val="0"/>
        <w:spacing w:before="0" w:after="0"/>
        <w:ind w:left="0" w:right="0" w:firstLine="567"/>
        <w:rPr/>
      </w:pPr>
      <w:r>
        <w:rPr/>
        <w:t>(ц.8 к.41)</w:t>
      </w:r>
    </w:p>
    <w:p>
      <w:pPr>
        <w:pStyle w:val="Normal"/>
        <w:bidi w:val="0"/>
        <w:spacing w:before="0" w:after="0"/>
        <w:ind w:left="0" w:right="0" w:firstLine="567"/>
        <w:rPr/>
      </w:pPr>
      <w:r>
        <w:rPr/>
        <w:t>В 1794 году (заметьте, как комбинация цифр в номере центурии и катрена 8+1=9 и 4 дает 94 год) был казнен величайший "святоша" Французской революции - Максимилиан Робеспьер. Якобинский террор был закончен, и в 1795 году было назначено новое правление - Директория, орган исполнительной власти из пяти директоров. Наполеон в этот год получил назначение командовать ' французской армией, что и позволило ему однажды произвести переворот.</w:t>
      </w:r>
    </w:p>
    <w:p>
      <w:pPr>
        <w:pStyle w:val="Normal"/>
        <w:bidi w:val="0"/>
        <w:spacing w:before="0" w:after="0"/>
        <w:ind w:left="0" w:right="0" w:firstLine="567"/>
        <w:rPr/>
      </w:pPr>
      <w:r>
        <w:rPr/>
        <w:t>3. 1800 год. "Явление Якова". В конце 1799 года Наполеон совершает государственный переворот, свергая ту самую Директорию, которая сделала его командующим, и провозглашает себя первым консулом. Вся полнота власти (сравните с первородством) переходит к нему!</w:t>
      </w:r>
    </w:p>
    <w:p>
      <w:pPr>
        <w:pStyle w:val="Normal"/>
        <w:bidi w:val="0"/>
        <w:spacing w:before="0" w:after="0"/>
        <w:ind w:left="0" w:right="0" w:firstLine="567"/>
        <w:rPr/>
      </w:pPr>
      <w:r>
        <w:rPr/>
        <w:t>Марс противен Монархии, Великий Рыбак обеспокоен.</w:t>
      </w:r>
    </w:p>
    <w:p>
      <w:pPr>
        <w:pStyle w:val="Normal"/>
        <w:bidi w:val="0"/>
        <w:spacing w:before="0" w:after="0"/>
        <w:ind w:left="0" w:right="0" w:firstLine="567"/>
        <w:rPr/>
      </w:pPr>
      <w:r>
        <w:rPr/>
        <w:t>Молодой красный король захватит власть. Предатели в туманный день. (ц.6 к.25)</w:t>
      </w:r>
    </w:p>
    <w:p>
      <w:pPr>
        <w:pStyle w:val="Normal"/>
        <w:bidi w:val="0"/>
        <w:spacing w:before="0" w:after="0"/>
        <w:ind w:left="0" w:right="0" w:firstLine="567"/>
        <w:rPr/>
      </w:pPr>
      <w:r>
        <w:rPr/>
        <w:t>Великий Рыбак - это образ римского папы, преемника апостола Петра, чей символ - рыба. Красный - цвет революции. Марс - обозначение войны и военного человека. Интересна строка о "туманном дне". Переворот был совершен Наполеоном в ноябре, который в республиканском календаре так прямо и назывался: "месяц туманов" - "брюмер".</w:t>
      </w:r>
    </w:p>
    <w:p>
      <w:pPr>
        <w:pStyle w:val="Normal"/>
        <w:bidi w:val="0"/>
        <w:spacing w:before="0" w:after="0"/>
        <w:ind w:left="0" w:right="0" w:firstLine="567"/>
        <w:rPr/>
      </w:pPr>
      <w:r>
        <w:rPr/>
        <w:t>Поднимется огромный рой пчел. Никто не узнает, откуда они. Они нападут ночью, стража пьяна, Город в руках пяти купленных болтунов.</w:t>
      </w:r>
    </w:p>
    <w:p>
      <w:pPr>
        <w:pStyle w:val="Normal"/>
        <w:bidi w:val="0"/>
        <w:spacing w:before="0" w:after="0"/>
        <w:ind w:left="0" w:right="0" w:firstLine="567"/>
        <w:rPr/>
      </w:pPr>
      <w:r>
        <w:rPr/>
        <w:t>(ц.4 к.26)</w:t>
      </w:r>
    </w:p>
    <w:p>
      <w:pPr>
        <w:pStyle w:val="Normal"/>
        <w:bidi w:val="0"/>
        <w:spacing w:before="0" w:after="0"/>
        <w:ind w:left="0" w:right="0" w:firstLine="567"/>
        <w:rPr/>
      </w:pPr>
      <w:r>
        <w:rPr/>
        <w:t>Этот катрен как нельзя лучше описывает государственный переворот, совершенный Наполеоном. Рой пчел - герб Наполеона, 5 купленных болтунов - это и в самом деле неспособное к реальным шагам правление Директории из 5 директоров, троих из которых подкупили перед свержением, а двое остальных действовали заодно с Бонапартом. Любопытно, уж не чечевичной ли похлебкой подкупал Наполеон-Яков Директорию?</w:t>
      </w:r>
    </w:p>
    <w:p>
      <w:pPr>
        <w:pStyle w:val="Normal"/>
        <w:bidi w:val="0"/>
        <w:spacing w:before="0" w:after="0"/>
        <w:ind w:left="0" w:right="0" w:firstLine="567"/>
        <w:rPr/>
      </w:pPr>
      <w:r>
        <w:rPr/>
        <w:t>От морского подчиненного города Коротко остриженный получит власть, Чтобы смирить тех жалких против него. Четырнадцать лет его тирания.</w:t>
      </w:r>
    </w:p>
    <w:p>
      <w:pPr>
        <w:pStyle w:val="Normal"/>
        <w:bidi w:val="0"/>
        <w:spacing w:before="0" w:after="0"/>
        <w:ind w:left="0" w:right="0" w:firstLine="567"/>
        <w:rPr/>
      </w:pPr>
      <w:r>
        <w:rPr/>
        <w:t>(ц.7 к. 13)</w:t>
      </w:r>
    </w:p>
    <w:p>
      <w:pPr>
        <w:pStyle w:val="Normal"/>
        <w:bidi w:val="0"/>
        <w:spacing w:before="0" w:after="0"/>
        <w:ind w:left="0" w:right="0" w:firstLine="567"/>
        <w:rPr/>
      </w:pPr>
      <w:r>
        <w:rPr/>
        <w:t>Наполеон, уроженец острова Корсика, подчиненного Франции, действительно не отличался "хипповой" волосатостью, и тирания его продержалась 14 лет и 5 месяцев с 9 ноября (брюмера) 1799-го по 13 апреля 1814 года!</w:t>
      </w:r>
    </w:p>
    <w:p>
      <w:pPr>
        <w:pStyle w:val="Normal"/>
        <w:bidi w:val="0"/>
        <w:spacing w:before="0" w:after="0"/>
        <w:ind w:left="0" w:right="0" w:firstLine="567"/>
        <w:rPr/>
      </w:pPr>
      <w:r>
        <w:rPr/>
        <w:t>4. 1812 год. "Яков идет в Египет и уходит из него". Конечно, в Египет Наполеон тоже ходил, но что значит этот его поход в сравнении с роковым для себя походом в Россию именно в 1812 году? И ведь, по Библии, Яков умер в</w:t>
      </w:r>
    </w:p>
    <w:p>
      <w:pPr>
        <w:pStyle w:val="Normal"/>
        <w:bidi w:val="0"/>
        <w:spacing w:before="0" w:after="0"/>
        <w:ind w:left="0" w:right="0" w:firstLine="567"/>
        <w:rPr/>
      </w:pPr>
      <w:r>
        <w:rPr/>
        <w:t>Египте, у Нострадамуса же он УХОДИТ из него! Так вот зачем понадобилось искажать Библию! Чтобы недвусмысленно описать ситуацию 1812 года! Хотя и без того российская кампания для Наполеона действительно была равносильна его смерти как императора.</w:t>
      </w:r>
    </w:p>
    <w:p>
      <w:pPr>
        <w:pStyle w:val="Normal"/>
        <w:bidi w:val="0"/>
        <w:spacing w:before="0" w:after="0"/>
        <w:ind w:left="0" w:right="0" w:firstLine="567"/>
        <w:rPr/>
      </w:pPr>
      <w:r>
        <w:rPr/>
        <w:t>Готовый к битве, он дезертирует, Предводитель врага торжествует победу. Арьергард защищается, Остальные умирают в белой стране.</w:t>
      </w:r>
    </w:p>
    <w:p>
      <w:pPr>
        <w:pStyle w:val="Normal"/>
        <w:bidi w:val="0"/>
        <w:spacing w:before="0" w:after="0"/>
        <w:ind w:left="0" w:right="0" w:firstLine="567"/>
        <w:rPr/>
      </w:pPr>
      <w:r>
        <w:rPr/>
        <w:t>(ц.4 к.75) Великая Империя вскоре сменится на маленькое местечко... с крошечной площадью, в середине которой положит свой скипетр.</w:t>
      </w:r>
    </w:p>
    <w:p>
      <w:pPr>
        <w:pStyle w:val="Normal"/>
        <w:bidi w:val="0"/>
        <w:spacing w:before="0" w:after="0"/>
        <w:ind w:left="0" w:right="0" w:firstLine="567"/>
        <w:rPr/>
      </w:pPr>
      <w:r>
        <w:rPr/>
        <w:t>(ц.1 к.32)</w:t>
      </w:r>
    </w:p>
    <w:p>
      <w:pPr>
        <w:pStyle w:val="Normal"/>
        <w:bidi w:val="0"/>
        <w:spacing w:before="0" w:after="0"/>
        <w:ind w:left="0" w:right="0" w:firstLine="567"/>
        <w:rPr/>
      </w:pPr>
      <w:r>
        <w:rPr/>
        <w:t>Насчет "белой страны" - суровой русской зимы, заставившей солдат Наполеона бежать домой без оглядки, все ясно. Что же касается второго четверостишья, то, в самоы деле, вместо Французской Империи Наполеон стал "императором" острова Эльбы, где и сложил свой скипетр.</w:t>
      </w:r>
    </w:p>
    <w:p>
      <w:pPr>
        <w:pStyle w:val="Normal"/>
        <w:bidi w:val="0"/>
        <w:spacing w:before="0" w:after="0"/>
        <w:ind w:left="0" w:right="0" w:firstLine="567"/>
        <w:rPr/>
      </w:pPr>
      <w:r>
        <w:rPr/>
        <w:t>5. 1850-1851 годы. "Рубеж между поселением детей (потомков) Израиля-Якова и их изгнанием". Луи Наполеон Бонапарт, племянник Наполеона Первого, после парижского кровавого бунта в 1848 году был избран президентом, а после переворота в 1851-м - провозгласил себя императором Наполеоном Третьим.</w:t>
      </w:r>
    </w:p>
    <w:p>
      <w:pPr>
        <w:pStyle w:val="Normal"/>
        <w:bidi w:val="0"/>
        <w:spacing w:before="0" w:after="0"/>
        <w:ind w:left="0" w:right="0" w:firstLine="567"/>
        <w:rPr/>
      </w:pPr>
      <w:r>
        <w:rPr/>
        <w:t>Интересно, что Нострадамус в этом месте довольно осторожен и ухе не упоминает имени Якова, величая его исключительно Израилем. Да и сама дата не очень точна. По крайней мере, здесь расхождение с реальными событиями около года. Действительно, изгнали же в данном случае не потомков Наполеона, а, наоборот, эти потомки свергли династию младших Бурбонов. Тем не менее факт попадания налицо: было и изгнание, было и новое появление потомков Якова-Наполеона. Что же касается некоторого расхождения дат, то давайте не забегать вперед - чуть ниже будет показано, что под некоторыми датами указаны двойные события, так что когда мы объединим</w:t>
      </w:r>
    </w:p>
    <w:p>
      <w:pPr>
        <w:pStyle w:val="Normal"/>
        <w:bidi w:val="0"/>
        <w:spacing w:before="0" w:after="0"/>
        <w:ind w:left="0" w:right="0" w:firstLine="567"/>
        <w:rPr/>
      </w:pPr>
      <w:r>
        <w:rPr/>
        <w:t>две таблицы Нострадамуса в одну, эта дата опять может "сработать".</w:t>
      </w:r>
    </w:p>
    <w:p>
      <w:pPr>
        <w:pStyle w:val="Normal"/>
        <w:bidi w:val="0"/>
        <w:spacing w:before="0" w:after="0"/>
        <w:ind w:left="0" w:right="0" w:firstLine="567"/>
        <w:rPr/>
      </w:pPr>
      <w:r>
        <w:rPr/>
        <w:t>Ну что же, путем несложных вычислений мы получили весьма любопытные даты из истории Наполеона Первого и его потомков. Катрены, которые мы процитировали здесь для иллюстрации, и раньше интерпретировались в пользу Наполеона, однако знал ли на самом деле провидец даты событий, установить из одних только катренов никак не удавалось. В этом и состоит наше открытие. Теперь, на наш взгляд, совершенно очевидно, что даты Нострадамусу были хорошо известны. Из всех ключевых моментов истории Наполеона не указан только 1815 год - время его знаменитых 100 дней. Зато точно указано время его тирании - ровно 14 лет.</w:t>
      </w:r>
    </w:p>
    <w:p>
      <w:pPr>
        <w:pStyle w:val="Normal"/>
        <w:bidi w:val="0"/>
        <w:spacing w:before="0" w:after="0"/>
        <w:ind w:left="0" w:right="0" w:firstLine="567"/>
        <w:rPr/>
      </w:pPr>
      <w:r>
        <w:rPr/>
        <w:t>Кроме того, попробуйте с помощью ограниченного набора библейских персонажей, которые, к тому же, должны хоть как-то соответствовать библейским датам, зашифровать какую-либо хронологию. Поверьте, это адский труд, и не зря Нострадамус пишет в своем "Послании Генриху": "Я надеюсь, что черным по белому запечатлею то, что ОЗНАЧАЮТ ПРОРОЧЕСТВА в отношении лет... Я постоянно недооценивал свои способности, однако сделав затем свою душу и дух восприимчивыми, я привел их в соответствие со своими расчетами".</w:t>
      </w:r>
    </w:p>
    <w:p>
      <w:pPr>
        <w:pStyle w:val="Normal"/>
        <w:bidi w:val="0"/>
        <w:spacing w:before="0" w:after="0"/>
        <w:ind w:left="0" w:right="0" w:firstLine="567"/>
        <w:rPr/>
      </w:pPr>
      <w:r>
        <w:rPr/>
        <w:t>Действительно, стоит попробовать создать подобную же шифровку, чтобы оценить труд Нострадамуса-шифровальщика. Если же вам все же точность покажется неоправданно низкой,- ну, мало ли у кого какие запросы? то посмотрите на то, какой допуск точности дает для своей шифровки провидец - "плюс-минус 8 месяцев". Подавляющее большинство событий истории Французской революции-потопа и Якова-Наполеона в этот допуск укладываются. Так что все верно!</w:t>
      </w:r>
    </w:p>
    <w:p>
      <w:pPr>
        <w:pStyle w:val="Normal"/>
        <w:bidi w:val="0"/>
        <w:spacing w:before="0" w:after="0"/>
        <w:ind w:left="0" w:right="0" w:firstLine="567"/>
        <w:rPr/>
      </w:pPr>
      <w:r>
        <w:rPr/>
        <w:t>Кроме этого в "Послании Генриху" Нострадамус называет еще одну дату 1792 год, время, "когда покажется, что наступил момент обновления эпохи". Так оно и было - в этом году правительством Французской республики был введен новый революционный календарь и отсчет лет начал происходить не от Рождества Христова, а от начала революции!</w:t>
      </w:r>
    </w:p>
    <w:p>
      <w:pPr>
        <w:pStyle w:val="Normal"/>
        <w:bidi w:val="0"/>
        <w:spacing w:before="0" w:after="0"/>
        <w:ind w:left="0" w:right="0" w:firstLine="567"/>
        <w:rPr/>
      </w:pPr>
      <w:r>
        <w:rPr/>
        <w:t>Часть 3</w:t>
      </w:r>
    </w:p>
    <w:p>
      <w:pPr>
        <w:pStyle w:val="Normal"/>
        <w:bidi w:val="0"/>
        <w:spacing w:before="0" w:after="0"/>
        <w:ind w:left="0" w:right="0" w:firstLine="567"/>
        <w:rPr/>
      </w:pPr>
      <w:r>
        <w:rPr/>
        <w:t>ХРОНИКА ЖЕСТОКОГО ВРЕМЕНИ</w:t>
      </w:r>
    </w:p>
    <w:p>
      <w:pPr>
        <w:pStyle w:val="Normal"/>
        <w:bidi w:val="0"/>
        <w:spacing w:before="0" w:after="0"/>
        <w:ind w:left="0" w:right="0" w:firstLine="567"/>
        <w:rPr/>
      </w:pPr>
      <w:r>
        <w:rPr/>
        <w:t>Глава I "ЗЛОВЕЩЕЕ СТОЛЕТИЕ"</w:t>
      </w:r>
    </w:p>
    <w:p>
      <w:pPr>
        <w:pStyle w:val="Normal"/>
        <w:bidi w:val="0"/>
        <w:spacing w:before="0" w:after="0"/>
        <w:ind w:left="0" w:right="0" w:firstLine="567"/>
        <w:rPr/>
      </w:pPr>
      <w:r>
        <w:rPr/>
        <w:t>Очень жаль, но в подавляющем большинстве случаев стихотворные переводы Нострадамуса никуда не годятся, настолько погоня за рифмой и ритмом искажает их и без того туманный смысл. Не зря ведь сам Нострадамус писал -об этом: "Для того, кто имеет потребность протереть глаза, чтобы лучше видеть (читай: для близорукого), рифма будет так же очевидна, как непонятен смысл". Исключения составляют только лишь те катрены, где нет фактов, но есть эмоции и чувства. Таким образом, катрен о "зловещем столетии", в котором, по словам провидца, мало кто бы захотел жить, превратился у переводчика Завалишина в следующее четверостишье:</w:t>
      </w:r>
    </w:p>
    <w:p>
      <w:pPr>
        <w:pStyle w:val="Normal"/>
        <w:bidi w:val="0"/>
        <w:spacing w:before="0" w:after="0"/>
        <w:ind w:left="0" w:right="0" w:firstLine="567"/>
        <w:rPr/>
      </w:pPr>
      <w:r>
        <w:rPr/>
        <w:t>Мне горько сказать, что жестокие эры Опять завладеют мятежной землей, И рабская будет царить атмосфера Под маской любви и свободы большой.</w:t>
      </w:r>
    </w:p>
    <w:p>
      <w:pPr>
        <w:pStyle w:val="Normal"/>
        <w:bidi w:val="0"/>
        <w:spacing w:before="0" w:after="0"/>
        <w:ind w:left="0" w:right="0" w:firstLine="567"/>
        <w:rPr/>
      </w:pPr>
      <w:r>
        <w:rPr/>
        <w:t>Номер же этого катрена говорит сам за себя -2.10- чем не двадцатый век с его войнами, жестокими или равнодушными политиканами, ложью, возведенной в ранг высокого искусства дипломатии? И тот, кто думает, что вот сегодня, после крушения коммунизма, наступила наконец-то долгожданная свобода, пусть этот человек попробует хотя бы просто приехать в Москву и погулять по ее гостеприимным улицам без прописки - еще никогда в истории человек не платил за то, чтобы просто ходить по своей родной земле!</w:t>
      </w:r>
    </w:p>
    <w:p>
      <w:pPr>
        <w:pStyle w:val="Normal"/>
        <w:bidi w:val="0"/>
        <w:spacing w:before="0" w:after="0"/>
        <w:ind w:left="0" w:right="0" w:firstLine="567"/>
        <w:rPr/>
      </w:pPr>
      <w:r>
        <w:rPr/>
        <w:t>По мы опять отвлеклись. Давайте наконец вернемся к нашей хронологии. Итак, третья группа дат дает нам 1894 год. В этот год ничего сверхважного не случилось, правда, именно тогда взошел на трон последний русский император Николай II, а через 4 года (в 4 году правления?) была образована социал-демократическая партия России, сыгравшая в XX веке самую значительную роль. Кроме того, этот год многие исследователи считают годом окончательного крушения идеалов Французской революции, поскольку именно тогда во всех бедах начали обвинять евреев и начались громкие антисемитские процессы. Это несколько перекликается с комментарием Нострадамуса - "рубеж между изгнанием детей Израиля и возведением</w:t>
      </w:r>
    </w:p>
    <w:p>
      <w:pPr>
        <w:pStyle w:val="Normal"/>
        <w:bidi w:val="0"/>
        <w:spacing w:before="0" w:after="0"/>
        <w:ind w:left="0" w:right="0" w:firstLine="567"/>
        <w:rPr/>
      </w:pPr>
      <w:r>
        <w:rPr/>
        <w:t>храма".</w:t>
      </w:r>
    </w:p>
    <w:p>
      <w:pPr>
        <w:pStyle w:val="Normal"/>
        <w:bidi w:val="0"/>
        <w:spacing w:before="0" w:after="0"/>
        <w:ind w:left="0" w:right="0" w:firstLine="567"/>
        <w:rPr/>
      </w:pPr>
      <w:r>
        <w:rPr/>
        <w:t>Однако, эту дату мы не будем рассматривать как попадание Нострадамуса, что, несомненно, было бы натяжкой, тем более что этот год у нас обозначен "флажком" (см. предыдущую главу). Он вполне может использоваться в другой хронологии или же и вовсе быть просто промежуточной датой.</w:t>
      </w:r>
    </w:p>
    <w:p>
      <w:pPr>
        <w:pStyle w:val="Normal"/>
        <w:bidi w:val="0"/>
        <w:spacing w:before="0" w:after="0"/>
        <w:ind w:left="0" w:right="0" w:firstLine="567"/>
        <w:rPr/>
      </w:pPr>
      <w:r>
        <w:rPr/>
        <w:t>Дальше идет уже нечто более интригующее: 1938 год и 1945-й. '. Интересно, что этот период времени у Нострадамуса никак не определен. Так себе, просто "межвременье".Ну и что? Да ничего особенного, просто чуть ниже в тексте "Послания Генриху" речь идет именно о некоем "межвременье". Вот эти строки:</w:t>
      </w:r>
    </w:p>
    <w:p>
      <w:pPr>
        <w:pStyle w:val="Normal"/>
        <w:bidi w:val="0"/>
        <w:spacing w:before="0" w:after="0"/>
        <w:ind w:left="0" w:right="0" w:firstLine="567"/>
        <w:rPr/>
      </w:pPr>
      <w:r>
        <w:rPr/>
        <w:t>"В период межвременья возникнет чудовищная эпидемия, которая поглотит две трети человечества. Это бедствие окажется настолько страшным, что нельзя будет более узнать полей и домов, а на улицах вырастет трава до колен".</w:t>
      </w:r>
    </w:p>
    <w:p>
      <w:pPr>
        <w:pStyle w:val="Normal"/>
        <w:bidi w:val="0"/>
        <w:spacing w:before="0" w:after="0"/>
        <w:ind w:left="0" w:right="0" w:firstLine="567"/>
        <w:rPr/>
      </w:pPr>
      <w:r>
        <w:rPr/>
        <w:t>Ранее этот абзац все воспринимали как повествование об эпидемии некоего вируса, но разве мы сами не называли фашизм "коричневой чумой"? Нам могут возразить, что фашизм возник значительно раньше 1938 года. Ну и что? Первые репрессии фюрера начались именно в этом году! Именно тогда произошел аншлюс с Австрией и аннексия Чехословакии! Впрочем, читаем дальше:</w:t>
      </w:r>
    </w:p>
    <w:p>
      <w:pPr>
        <w:pStyle w:val="Normal"/>
        <w:bidi w:val="0"/>
        <w:spacing w:before="0" w:after="0"/>
        <w:ind w:left="0" w:right="0" w:firstLine="567"/>
        <w:rPr/>
      </w:pPr>
      <w:r>
        <w:rPr/>
        <w:t>"Дети Марса захватят то, что вернется из града Солн ца, Мальты и острова Стохады (или Иерезских островов)".</w:t>
      </w:r>
    </w:p>
    <w:p>
      <w:pPr>
        <w:pStyle w:val="Normal"/>
        <w:bidi w:val="0"/>
        <w:spacing w:before="0" w:after="0"/>
        <w:ind w:left="0" w:right="0" w:firstLine="567"/>
        <w:rPr/>
      </w:pPr>
      <w:r>
        <w:rPr/>
        <w:t>Не очень-то понятно, что значит указание на географию, возможно, это просто символ древних крестовь.х походов, ведь Мальта некогда была родиной Мальтийского ордена, более известного как орден госпитальеров. Тем более что и сам мальтийский крест являлся главной наградой в фашистской Германии. .Зато дети Марса - это ведь не только военные, но, кроме того, это еще и астрологический знак Германии.</w:t>
      </w:r>
    </w:p>
    <w:p>
      <w:pPr>
        <w:pStyle w:val="Normal"/>
        <w:bidi w:val="0"/>
        <w:spacing w:before="0" w:after="0"/>
        <w:ind w:left="0" w:right="0" w:firstLine="567"/>
        <w:rPr/>
      </w:pPr>
      <w:r>
        <w:rPr/>
        <w:t>С другой стороны, что такое город Солнца? Некоторые исследователи склонны видеть в этом ребусе намек на Париж. Вполне возможно, только вот в своих Центуриях провидец не раз и не два заводил речь о "законе Мора", то есть о незабвенном утопическом социализме, хорошо знакомом каждому, кто прошел суровую школу марксистской философии. Нострадамус предвидел, что Этот закон однажды произведет грандиознейший переворот на Земле, но все же рухнет: "Увидят, что закон Мора клонится к упадку. За ним придет другой, более приятный. Борисфен (древнее название Днепра) первым проложит этому дорогу", (ц;3 к.95). Между тем "Город Солнца" -книга, написанная утопистом-классиком Т. Кампанеллой,- это не менее известное произведение, чем та же "Утопия" Мора. Так что наиболее вероятно, что "городом Солнца" провидец называет какое-либо социалистическое государство, а веком Солнца, соответственно, эпоху коммунизма. Ну а если так, то у кого вызовет сомнение, что Германия завладела-таки огромнейшими территориями коммунистической России?</w:t>
      </w:r>
    </w:p>
    <w:p>
      <w:pPr>
        <w:pStyle w:val="Normal"/>
        <w:bidi w:val="0"/>
        <w:spacing w:before="0" w:after="0"/>
        <w:ind w:left="0" w:right="0" w:firstLine="567"/>
        <w:rPr/>
      </w:pPr>
      <w:r>
        <w:rPr/>
        <w:t>Жаль, конечно, что изложение, которое дается в "Послании...", не имеет четкого порядка - фразы как будто свалены в одну кучу, но все же с полученными оттуда датами теперь легко узнаются многие события, которые ранее оставались "неопознанными".</w:t>
      </w:r>
    </w:p>
    <w:p>
      <w:pPr>
        <w:pStyle w:val="Normal"/>
        <w:bidi w:val="0"/>
        <w:spacing w:before="0" w:after="0"/>
        <w:ind w:left="0" w:right="0" w:firstLine="567"/>
        <w:rPr/>
      </w:pPr>
      <w:r>
        <w:rPr/>
        <w:t>"Главный правитель, который глубже других проник на Север и Запад, будет разгромлен".</w:t>
      </w:r>
    </w:p>
    <w:p>
      <w:pPr>
        <w:pStyle w:val="Normal"/>
        <w:bidi w:val="0"/>
        <w:spacing w:before="0" w:after="0"/>
        <w:ind w:left="0" w:right="0" w:firstLine="567"/>
        <w:rPr/>
      </w:pPr>
      <w:r>
        <w:rPr/>
        <w:t>Разве не поразительно?! Ведь действительно. Север, то есть наша снежная Россия, сражалась в союзе с Западом! Причем и в ту и в другую сторону Гитлер захватил земель гораздо больше, чем кто-либо до него!.</w:t>
      </w:r>
    </w:p>
    <w:p>
      <w:pPr>
        <w:pStyle w:val="Normal"/>
        <w:bidi w:val="0"/>
        <w:spacing w:before="0" w:after="0"/>
        <w:ind w:left="0" w:right="0" w:firstLine="567"/>
        <w:rPr/>
      </w:pPr>
      <w:r>
        <w:rPr/>
        <w:t>"Короли Востока (а ведь Гитлер постоянно трубил о своих восточных инао-арийских корнях - это же основа его философии. Кроме того, союзники Гитлера - императорская Япония и Турция - это уж и подавно Восток) будут изгнаны и уничтожены с помощью военных сил Севера".</w:t>
      </w:r>
    </w:p>
    <w:p>
      <w:pPr>
        <w:pStyle w:val="Normal"/>
        <w:bidi w:val="0"/>
        <w:spacing w:before="0" w:after="0"/>
        <w:ind w:left="0" w:right="0" w:firstLine="567"/>
        <w:rPr/>
      </w:pPr>
      <w:r>
        <w:rPr/>
        <w:t>Так оно и было. И хотя сегодня Запад, и в первую очередь отсидевшаяся почти всю войну в безопасности Америка, настолько пытается принизить нашу роль в победе над Гитлером, что даже на 50-летие открытия Второго фронта не сочли нужным пригласить представителей из Роесии, тем не менее именно на русских снежных полях был сломан хребет фашизму и именно русский Иван первым вошел в Берлин. Не будь этого, не было бы и остального. Интересно, как Нострадамус описывает роль союзников в этой вейне:</w:t>
      </w:r>
    </w:p>
    <w:p>
      <w:pPr>
        <w:pStyle w:val="Normal"/>
        <w:bidi w:val="0"/>
        <w:spacing w:before="0" w:after="0"/>
        <w:ind w:left="0" w:right="0" w:firstLine="567"/>
        <w:rPr/>
      </w:pPr>
      <w:r>
        <w:rPr/>
        <w:t>"Этому неявно (или втайне) помогают три союзника, один из которых все время добивается смерти другого".</w:t>
      </w:r>
    </w:p>
    <w:p>
      <w:pPr>
        <w:pStyle w:val="Normal"/>
        <w:bidi w:val="0"/>
        <w:spacing w:before="0" w:after="0"/>
        <w:ind w:left="0" w:right="0" w:firstLine="567"/>
        <w:rPr/>
      </w:pPr>
      <w:r>
        <w:rPr/>
        <w:t>Три союзника - Америка, Англия, Франция. Больше того, расчет Америки и Англии был крайне прост: по их задумке в схватке двух зверей Германии и России - не должно было остаться победителей. Поэтому и с открытием Второго фронта медлили, отсиживаясь в безопасности и помогая больше на словах, чем на деле. Вот уж действительно "неявная помощь"! В первую очередь имеется в виду, конечно же, Америка - в Англии и без того были постоянные бомбежки. Но все равно, нам, как и Нострадамусу, такая позиция кажется не совсем честной. Не по-человечески это как-то, какой бы страшной ни казалась Россия для Запада. В таком случае нечего было и союз заключать!</w:t>
      </w:r>
    </w:p>
    <w:p>
      <w:pPr>
        <w:pStyle w:val="Normal"/>
        <w:bidi w:val="0"/>
        <w:spacing w:before="0" w:after="0"/>
        <w:ind w:left="0" w:right="0" w:firstLine="567"/>
        <w:rPr/>
      </w:pPr>
      <w:r>
        <w:rPr/>
        <w:t>И все же в результате случилось именно то, что и должно было случиться.</w:t>
      </w:r>
    </w:p>
    <w:p>
      <w:pPr>
        <w:pStyle w:val="Normal"/>
        <w:bidi w:val="0"/>
        <w:spacing w:before="0" w:after="0"/>
        <w:ind w:left="0" w:right="0" w:firstLine="567"/>
        <w:rPr/>
      </w:pPr>
      <w:r>
        <w:rPr/>
        <w:t>Еще один абзац из "Послания Генриху": "В этот период можно будет оказаться свидетелями того, как при содействии сил Севера Великая Византия объединится с лигурийцами..."</w:t>
      </w:r>
    </w:p>
    <w:p>
      <w:pPr>
        <w:pStyle w:val="Normal"/>
        <w:bidi w:val="0"/>
        <w:spacing w:before="0" w:after="0"/>
        <w:ind w:left="0" w:right="0" w:firstLine="567"/>
        <w:rPr/>
      </w:pPr>
      <w:r>
        <w:rPr/>
        <w:t>Лигурийцы - это Германия в союзе с фашистской Италией, а вот под Византией может иметься в виду как</w:t>
      </w:r>
    </w:p>
    <w:p>
      <w:pPr>
        <w:pStyle w:val="Normal"/>
        <w:bidi w:val="0"/>
        <w:spacing w:before="0" w:after="0"/>
        <w:ind w:left="0" w:right="0" w:firstLine="567"/>
        <w:rPr/>
      </w:pPr>
      <w:r>
        <w:rPr/>
        <w:t>союзническая Гитлеру Турция, так и православная (византийская) Россия. Тем более что такое объединение России с Германией действительно имело место быть.</w:t>
      </w:r>
    </w:p>
    <w:p>
      <w:pPr>
        <w:pStyle w:val="Normal"/>
        <w:bidi w:val="0"/>
        <w:spacing w:before="0" w:after="0"/>
        <w:ind w:left="0" w:right="0" w:firstLine="567"/>
        <w:rPr/>
      </w:pPr>
      <w:r>
        <w:rPr/>
        <w:t>Впрочем, такие мелкие подробности не так уж важны. Главное - это то, что даты второй мировой, как и годы, когда "коричневая чума" поглотила две трети мира, совпали в точности! Год в год, а если подсчитать месяцы, то получается чуть ли не день в день!</w:t>
      </w:r>
    </w:p>
    <w:p>
      <w:pPr>
        <w:pStyle w:val="Normal"/>
        <w:bidi w:val="0"/>
        <w:spacing w:before="0" w:after="0"/>
        <w:ind w:left="0" w:right="0" w:firstLine="567"/>
        <w:rPr/>
      </w:pPr>
      <w:r>
        <w:rPr/>
        <w:t>Интересно также проследить эту тему в отдельных катренах Нострадамуса:</w:t>
      </w:r>
    </w:p>
    <w:p>
      <w:pPr>
        <w:pStyle w:val="Normal"/>
        <w:bidi w:val="0"/>
        <w:spacing w:before="0" w:after="0"/>
        <w:ind w:left="0" w:right="0" w:firstLine="567"/>
        <w:rPr/>
      </w:pPr>
      <w:r>
        <w:rPr/>
        <w:t>Когда монархи примирятся, Множество людей обречено. Один из них так смущен и уязвлен, Едва ли долго будут в союзе.</w:t>
      </w:r>
    </w:p>
    <w:p>
      <w:pPr>
        <w:pStyle w:val="Normal"/>
        <w:bidi w:val="0"/>
        <w:spacing w:before="0" w:after="0"/>
        <w:ind w:left="0" w:right="0" w:firstLine="567"/>
        <w:rPr/>
      </w:pPr>
      <w:r>
        <w:rPr/>
        <w:t>(ц.2 к.38)</w:t>
      </w:r>
    </w:p>
    <w:p>
      <w:pPr>
        <w:pStyle w:val="Normal"/>
        <w:bidi w:val="0"/>
        <w:spacing w:before="0" w:after="0"/>
        <w:ind w:left="0" w:right="0" w:firstLine="567"/>
        <w:rPr/>
      </w:pPr>
      <w:r>
        <w:rPr/>
        <w:t>В 1939 году Сталин и Гитлер, а вернее, их министры Молотов и Риббентроп, действительно подписали небезызвестный пакт, поделив между собой страны, лежащие между Германией и Советским Союзом.</w:t>
      </w:r>
    </w:p>
    <w:p>
      <w:pPr>
        <w:pStyle w:val="Normal"/>
        <w:bidi w:val="0"/>
        <w:spacing w:before="0" w:after="0"/>
        <w:ind w:left="0" w:right="0" w:firstLine="567"/>
        <w:rPr/>
      </w:pPr>
      <w:r>
        <w:rPr/>
        <w:t>Великая империя вскоре опустошена И перенесена к Арденнскому лесу. Два ублюдка низложены старейшим Аэнобарб правит человек с ястребиным носом.</w:t>
      </w:r>
    </w:p>
    <w:p>
      <w:pPr>
        <w:pStyle w:val="Normal"/>
        <w:bidi w:val="0"/>
        <w:spacing w:before="0" w:after="0"/>
        <w:ind w:left="0" w:right="0" w:firstLine="567"/>
        <w:rPr/>
      </w:pPr>
      <w:r>
        <w:rPr/>
        <w:t>(ц.5 к.45)</w:t>
      </w:r>
    </w:p>
    <w:p>
      <w:pPr>
        <w:pStyle w:val="Normal"/>
        <w:bidi w:val="0"/>
        <w:spacing w:before="0" w:after="0"/>
        <w:ind w:left="0" w:right="0" w:firstLine="567"/>
        <w:rPr/>
      </w:pPr>
      <w:r>
        <w:rPr/>
        <w:t>Может быть, нос Сталина-Джугашвили и не был таким уж ястребиным, как это бывает на Кавказе, но все же и он был лицом кавказской национальности. А номер катрена? Здесь и без перестановки все ясно 1945 год, май. Дальше - больше:</w:t>
      </w:r>
    </w:p>
    <w:p>
      <w:pPr>
        <w:pStyle w:val="Normal"/>
        <w:bidi w:val="0"/>
        <w:spacing w:before="0" w:after="0"/>
        <w:ind w:left="0" w:right="0" w:firstLine="567"/>
        <w:rPr/>
      </w:pPr>
      <w:r>
        <w:rPr/>
        <w:t>Он соберет в Великую Германию Брабант, Фландрию, Тент, Брюгге, Болонь. Притворный договор, великий герцог Армении Захватил Вену и Кельн.</w:t>
      </w:r>
    </w:p>
    <w:p>
      <w:pPr>
        <w:pStyle w:val="Normal"/>
        <w:bidi w:val="0"/>
        <w:spacing w:before="0" w:after="0"/>
        <w:ind w:left="0" w:right="0" w:firstLine="567"/>
        <w:rPr/>
      </w:pPr>
      <w:r>
        <w:rPr/>
        <w:t>(ц.5 к.94)</w:t>
      </w:r>
    </w:p>
    <w:p>
      <w:pPr>
        <w:pStyle w:val="Normal"/>
        <w:bidi w:val="0"/>
        <w:spacing w:before="0" w:after="0"/>
        <w:ind w:left="0" w:right="0" w:firstLine="567"/>
        <w:rPr/>
      </w:pPr>
      <w:r>
        <w:rPr/>
        <w:t>Во времена Нострадамуса Кельном назывался Берлин. Еще одно прямое попадание, и, как мы теперь видим, дата 1945 года получилась у Нострадамуса далеко не</w:t>
      </w:r>
    </w:p>
    <w:p>
      <w:pPr>
        <w:pStyle w:val="Normal"/>
        <w:bidi w:val="0"/>
        <w:spacing w:before="0" w:after="0"/>
        <w:ind w:left="0" w:right="0" w:firstLine="567"/>
        <w:rPr/>
      </w:pPr>
      <w:r>
        <w:rPr/>
        <w:t>но! Нет, это всего лишь одна из дат в длинной цепочке, к которой мы еще вернемся чуть ниже.</w:t>
      </w:r>
    </w:p>
    <w:p>
      <w:pPr>
        <w:pStyle w:val="Normal"/>
        <w:bidi w:val="0"/>
        <w:spacing w:before="0" w:after="0"/>
        <w:ind w:left="0" w:right="0" w:firstLine="567"/>
        <w:rPr/>
      </w:pPr>
      <w:r>
        <w:rPr/>
        <w:t>Небезынтересно также и то, что грузина Сталина смело можно называть армянским герцогом, ведь значительную часть времени Грузия была частью Великой Армении. И не менее любопытно то, как называется правитель Германии того времени: иногда Нострадамус величает его "Барб", явно намекая на сходство с древним германским императором Барбароосой, а заодно, может, на роковой для Гитлера план "операции Барбаросса"; в иных местах он назван по месту своего рождения, в честь реки Дунай, для обозначения которой пророк специально использует ее древнее название - Гистер (Hister). Всего одна буква отделяет это написание от псевдонима Шикльгрубера - Гитлер. Опять случайность? Что ж, не будем спорить, а просто дополним этот список самых невероятнейших случайностей другими фактами.</w:t>
      </w:r>
    </w:p>
    <w:p>
      <w:pPr>
        <w:pStyle w:val="Normal"/>
        <w:bidi w:val="0"/>
        <w:spacing w:before="0" w:after="0"/>
        <w:ind w:left="0" w:right="0" w:firstLine="567"/>
        <w:rPr/>
      </w:pPr>
      <w:r>
        <w:rPr/>
        <w:t>РИСУНКИ, ИЛЛЮСТРИРУЮЩИЕ "ПРИНЦИП ЗЕРКАЛА НОСТРАДАМУСА" (ДляТаблицы1)</w:t>
      </w:r>
    </w:p>
    <w:p>
      <w:pPr>
        <w:pStyle w:val="Normal"/>
        <w:bidi w:val="0"/>
        <w:spacing w:before="0" w:after="0"/>
        <w:ind w:left="0" w:right="0" w:firstLine="567"/>
        <w:rPr/>
      </w:pPr>
      <w:r>
        <w:rPr/>
        <w:t>Таблица 1 представляет собой зашифрованные промежутки времени между библейскими героями: между Адамом и Ноем, между Моисеем и эпохой Давида, и тому подобное. 2035 год - определен, как "время праведников", когда "мертвые встанут из могил". Таким образом, эта дата может служить началом отсчета для всех перечисленных в таблице промежутков времени, если в них упоминаются праведники. Сперва вычисляем в той последовательности, как события шли в Библии, то есть соотносим с 2035 годом более позднее событие. Прикладывая конец каждого промежутка к дате 2035 с половиной, второй конец нам даст искомый год, соответствующий библейскому герою. Затем, перевернув этот отрезок в зеркальном отражении, то есть поменяв героев местами, мы получаем персонаж или событие, прямо противоположное библейскому.</w:t>
      </w:r>
    </w:p>
    <w:p>
      <w:pPr>
        <w:pStyle w:val="Normal"/>
        <w:bidi w:val="0"/>
        <w:spacing w:before="0" w:after="0"/>
        <w:ind w:left="0" w:right="0" w:firstLine="567"/>
        <w:rPr/>
      </w:pPr>
      <w:r>
        <w:rPr/>
        <w:t>ПРИМЕЧАНИЕ: на всех рисунках сверху указан прямой порядок вычисления, а внизу - зеркальный. (В скобках указан реальный год события с точностью до десятых.)</w:t>
      </w:r>
    </w:p>
    <w:p>
      <w:pPr>
        <w:pStyle w:val="Normal"/>
        <w:bidi w:val="0"/>
        <w:spacing w:before="0" w:after="0"/>
        <w:ind w:left="0" w:right="0" w:firstLine="567"/>
        <w:rPr/>
      </w:pPr>
      <w:r>
        <w:rPr/>
        <w:t>"ТАЙНА ДРЕВНЕЙШИХ ПРЕДКОВ"</w:t>
      </w:r>
    </w:p>
    <w:p>
      <w:pPr>
        <w:pStyle w:val="Normal"/>
        <w:bidi w:val="0"/>
        <w:spacing w:before="0" w:after="0"/>
        <w:ind w:left="0" w:right="0" w:firstLine="567"/>
        <w:rPr/>
      </w:pPr>
      <w:r>
        <w:rPr/>
        <w:t>Положа руку на сердце, скажите: может ли оказаться случайностью, что из десяти зашифрованных дат 9 совпали на удивление точно? Причем 7 дат являются взаимосвязанной последовательностью, то есть каждое последующее событие логично вытекает из предыдущего. Только не надо, пожалуйста, приводить известнный аргумент о том, что если некая обезьяна будет стучать по клавишам</w:t>
      </w:r>
    </w:p>
    <w:p>
      <w:pPr>
        <w:pStyle w:val="Normal"/>
        <w:bidi w:val="0"/>
        <w:spacing w:before="0" w:after="0"/>
        <w:ind w:left="0" w:right="0" w:firstLine="567"/>
        <w:rPr/>
      </w:pPr>
      <w:r>
        <w:rPr/>
        <w:t>печатной машинки миллион лет, то по теории вероятности v нее все же есть небольшой шанс случайным образом напечатать какое-нибудь литературное произведение, например, "Войну и мир". Во-первых, это всего лишь математическая шутка, во-вторых, с чего бы это обезьяне начать вдруг стучать по клавишам? У нее что., других забот нет? Ну а в-третьих, за всю историю человечества в роли такой вот обезьяны оказался один только Лев Толстой и, на наш взгляд, этого вполне достаточно.</w:t>
      </w:r>
    </w:p>
    <w:p>
      <w:pPr>
        <w:pStyle w:val="Normal"/>
        <w:bidi w:val="0"/>
        <w:spacing w:before="0" w:after="0"/>
        <w:ind w:left="0" w:right="0" w:firstLine="567"/>
        <w:rPr/>
      </w:pPr>
      <w:r>
        <w:rPr/>
        <w:t>Впрочем, мы не настаиваем - каждый верит в то, во что ему хочется верить, ну а существа, обладающие разумом, кроме всего прочего имеют еще и возможность проверять факты. Собственно, к этому мы вас и призываем. Давайте попросту вместе с вами попробуем поискать подобные "случайности" в другой хронологии Нострадамуса - в Таблице 1.</w:t>
      </w:r>
    </w:p>
    <w:p>
      <w:pPr>
        <w:pStyle w:val="Normal"/>
        <w:bidi w:val="0"/>
        <w:spacing w:before="0" w:after="0"/>
        <w:ind w:left="0" w:right="0" w:firstLine="567"/>
        <w:rPr/>
      </w:pPr>
      <w:r>
        <w:rPr/>
        <w:t>Нетрудно заметить, что эта хронология разительно отличается от той, которую мы уже успели привести в нормальный вид, и разница между этими двумя таблицами заключается не только в том, что все без исключения указанные в них сроки расходятся на пару-тройку сотен лет, а то и больше. Отличия также заметны и в самой форме изложения. Если ни у кого не вызывает сомнения, что уже рассмотренная нами Таблица 2 представляет собой четкую последовательную хронологию, то о первой таблице этого не скажешь.</w:t>
      </w:r>
    </w:p>
    <w:p>
      <w:pPr>
        <w:pStyle w:val="Normal"/>
        <w:bidi w:val="0"/>
        <w:spacing w:before="0" w:after="0"/>
        <w:ind w:left="0" w:right="0" w:firstLine="567"/>
        <w:rPr/>
      </w:pPr>
      <w:r>
        <w:rPr/>
        <w:t>Во-первых, здесь Нострадамус нигде не говорит о "порядке цепи", а именует Таблицу 1 как "сроки времени наших древнейших предков" (в других переводах - "протяжение времени эпохи наших предков").</w:t>
      </w:r>
    </w:p>
    <w:p>
      <w:pPr>
        <w:pStyle w:val="Normal"/>
        <w:bidi w:val="0"/>
        <w:spacing w:before="0" w:after="0"/>
        <w:ind w:left="0" w:right="0" w:firstLine="567"/>
        <w:rPr/>
      </w:pPr>
      <w:r>
        <w:rPr/>
        <w:t>Во-вторых, в отличие от другой хронологии здесь во всех без исключения датах присутствуют такие фразы, как "около", "приблизительно" и тому подобные.</w:t>
      </w:r>
    </w:p>
    <w:p>
      <w:pPr>
        <w:pStyle w:val="Normal"/>
        <w:bidi w:val="0"/>
        <w:spacing w:before="0" w:after="0"/>
        <w:ind w:left="0" w:right="0" w:firstLine="567"/>
        <w:rPr/>
      </w:pPr>
      <w:r>
        <w:rPr/>
        <w:t>В-третьих, если в Таблице 2 Нострадамуса все предки перечислены строго (!) в порядке очередности, то в этой провидец позволяет себе многие вольности. К примеру, читая фразу типа "промежуток между Давидом и Моисеем", у непосвященного читателя может невольно сложиться ложное впечатление, что Давид жил раньше</w:t>
      </w:r>
    </w:p>
    <w:p>
      <w:pPr>
        <w:pStyle w:val="Normal"/>
        <w:bidi w:val="0"/>
        <w:spacing w:before="0" w:after="0"/>
        <w:ind w:left="0" w:right="0" w:firstLine="567"/>
        <w:rPr/>
      </w:pPr>
      <w:r>
        <w:rPr/>
        <w:t>сея, хотя на самом деле все было с точностью до наоборот. Случайная небрежность? Но ведь мы уже не раз были свидетелями того, что за подобными "огрехами" скрывается довольно глубокий смысл.</w:t>
      </w:r>
    </w:p>
    <w:p>
      <w:pPr>
        <w:pStyle w:val="Normal"/>
        <w:bidi w:val="0"/>
        <w:spacing w:before="0" w:after="0"/>
        <w:ind w:left="0" w:right="0" w:firstLine="567"/>
        <w:rPr/>
      </w:pPr>
      <w:r>
        <w:rPr/>
        <w:t>Так что же могут означать эти различия? Естественно, они могут ничего не означать, а могут говорить об оче"" многом. Давайте рассмотрим пункт, озаглавленный нами "во-первых". Что может стоять за словами "эпоха наших предков"? С одной стороны, это та самая эпоха, когда они жили, но есть и другая сторона.</w:t>
      </w:r>
    </w:p>
    <w:p>
      <w:pPr>
        <w:pStyle w:val="Normal"/>
        <w:bidi w:val="0"/>
        <w:spacing w:before="0" w:after="0"/>
        <w:ind w:left="0" w:right="0" w:firstLine="567"/>
        <w:rPr/>
      </w:pPr>
      <w:r>
        <w:rPr/>
        <w:t>Не следует забывать, что, говоря о главнейшем СОБЫТИИ в 2035 году, Нострадамус имеет в виду ничто иное, как время Спасения, "когда праведники восстанут из могил и придут судить всех живущих на этой Земле". Так может, пророк здесь просто зашифровал какие-либо события, отстоящие от 2035 года на тот или иной срок? К примеру, "Адам жил за 1242 года перед Ноем" означает, что некто, похожий на Адама, ^ял за какой-то промежуток до того, как "по свидетельству Библии и на основании астрономических вычислений" настанет время "воскресения" Ноя и прочих праведников? По крайней мере, это не противоречит логике, а потому почему бы не ho- пробовать? Тем более что это подтверждается намеками Нострадамуса типа "около того". Около чего? Около того СОБЫТИЯ? Почему нет? Это же шифровка, а не экзамен по богословию.</w:t>
      </w:r>
    </w:p>
    <w:p>
      <w:pPr>
        <w:pStyle w:val="Normal"/>
        <w:bidi w:val="0"/>
        <w:spacing w:before="0" w:after="0"/>
        <w:ind w:left="0" w:right="0" w:firstLine="567"/>
        <w:rPr/>
      </w:pPr>
      <w:r>
        <w:rPr/>
        <w:t>Итак, в отличие от хронологии №2, которая являлась порядковой цепью, эта таблица, скорее всего, представляет собой отдельные промежутки времени, отделяющие "время праведников" ('дату конечного СОБЫТИЯ) от тех или иных героев. Попробуем воспользоваться тем же клюцрм, что и во второй хронологии, то есть сократим все даты в 11 целых и 11 сотых раз, а затем отложим эти отрезки времени от даты конечного СОБЫТИЯ (вычтем полученные числа от 2035 года и 6 месяцев). Второй конец даст нам искомое событие. При этом если на обоих концах временного отрезка "сидят" праведники, то логично примерять ко времени праведников оба конца поочередно. Вот что у нас в результате получается:</w:t>
      </w:r>
    </w:p>
    <w:p>
      <w:pPr>
        <w:pStyle w:val="Normal"/>
        <w:bidi w:val="0"/>
        <w:spacing w:before="0" w:after="0"/>
        <w:ind w:left="0" w:right="0" w:firstLine="567"/>
        <w:rPr/>
      </w:pPr>
      <w:r>
        <w:rPr/>
        <w:t>1. Коней 1923 года или, еслибытьточным, 1923,7. Это рубеж "между первым человеком Адамом и Ноем". Ближайшая аналогия - болезнь и смерть Ленина в начале 1924-го.</w:t>
      </w:r>
    </w:p>
    <w:p>
      <w:pPr>
        <w:pStyle w:val="Normal"/>
        <w:bidi w:val="0"/>
        <w:spacing w:before="0" w:after="0"/>
        <w:ind w:left="0" w:right="0" w:firstLine="567"/>
        <w:rPr/>
      </w:pPr>
      <w:r>
        <w:rPr/>
        <w:t>2. 1938 г. (1938,3)- "астролог Авраам". Гитлер, который в этом году начал свои первые репрессии, ни одного шага не делал без согласования со звездами.</w:t>
      </w:r>
    </w:p>
    <w:p>
      <w:pPr>
        <w:pStyle w:val="Normal"/>
        <w:bidi w:val="0"/>
        <w:spacing w:before="0" w:after="0"/>
        <w:ind w:left="0" w:right="0" w:firstLine="567"/>
        <w:rPr/>
      </w:pPr>
      <w:r>
        <w:rPr/>
        <w:t>3. 1988-1990 гг. (1989,2) - "появление Моисея". (Допуск плюс-минус один год введен нами потому, что на Моисея провидец дает сразу две даты с расхождением в один год - 515 и 516.) Это период горбачевской перестройки.</w:t>
      </w:r>
    </w:p>
    <w:p>
      <w:pPr>
        <w:pStyle w:val="Normal"/>
        <w:bidi w:val="0"/>
        <w:spacing w:before="0" w:after="0"/>
        <w:ind w:left="0" w:right="0" w:firstLine="567"/>
        <w:rPr/>
      </w:pPr>
      <w:r>
        <w:rPr/>
        <w:t>4. 1983-1985 г. (1984,2) - рубеж между Моисеем и Давидом (раз уж для Моисея провидец дает допуск в один год, то логично его применить и в этом случае). Это тоже время Михаила Горбачева. Интересно, что он действительно мог стать генсеком еще в 1983 году. .</w:t>
      </w:r>
    </w:p>
    <w:p>
      <w:pPr>
        <w:pStyle w:val="Normal"/>
        <w:bidi w:val="0"/>
        <w:spacing w:before="0" w:after="0"/>
        <w:ind w:left="0" w:right="0" w:firstLine="567"/>
        <w:rPr/>
      </w:pPr>
      <w:r>
        <w:rPr/>
        <w:t>5. 1914 г. - время ^эпохи Давида". Первая мировая война.</w:t>
      </w:r>
    </w:p>
    <w:p>
      <w:pPr>
        <w:pStyle w:val="Normal"/>
        <w:bidi w:val="0"/>
        <w:spacing w:before="0" w:after="0"/>
        <w:ind w:left="0" w:right="0" w:firstLine="567"/>
        <w:rPr/>
      </w:pPr>
      <w:r>
        <w:rPr/>
        <w:t>6. 1979 г. - намек на борьбу с "отвратительной верой сарацин", то есть мусульман. Оккупация Афганистана и начало "гонки вооружений".</w:t>
      </w:r>
    </w:p>
    <w:p>
      <w:pPr>
        <w:pStyle w:val="Normal"/>
        <w:bidi w:val="0"/>
        <w:spacing w:before="0" w:after="0"/>
        <w:ind w:left="0" w:right="0" w:firstLine="567"/>
        <w:rPr/>
      </w:pPr>
      <w:r>
        <w:rPr/>
        <w:t>Некоторые даты узнаются довольно легко, однако прежде, чем приступить к детальной расшифровке сопровождающих текстов Нострадамуса, нам хотелось бы напомнить несколько фактов из Писания, а именно:</w:t>
      </w:r>
    </w:p>
    <w:p>
      <w:pPr>
        <w:pStyle w:val="Normal"/>
        <w:bidi w:val="0"/>
        <w:spacing w:before="0" w:after="0"/>
        <w:ind w:left="0" w:right="0" w:firstLine="567"/>
        <w:rPr/>
      </w:pPr>
      <w:r>
        <w:rPr/>
        <w:t>- Адам - это не только первый человек, но и первый грешник;</w:t>
      </w:r>
    </w:p>
    <w:p>
      <w:pPr>
        <w:pStyle w:val="Normal"/>
        <w:bidi w:val="0"/>
        <w:spacing w:before="0" w:after="0"/>
        <w:ind w:left="0" w:right="0" w:firstLine="567"/>
        <w:rPr/>
      </w:pPr>
      <w:r>
        <w:rPr/>
        <w:t>- Ной - праведник, спасшийся от потопа, но выставленный своим сыном Хамом на посмешище; - Авраам никогда не был астрологом; - Моисей примечателен тем, что дал народу новые заповеди, а также увел народ из одной страны в совершенно новую;</w:t>
      </w:r>
    </w:p>
    <w:p>
      <w:pPr>
        <w:pStyle w:val="Normal"/>
        <w:bidi w:val="0"/>
        <w:spacing w:before="0" w:after="0"/>
        <w:ind w:left="0" w:right="0" w:firstLine="567"/>
        <w:rPr/>
      </w:pPr>
      <w:r>
        <w:rPr/>
        <w:t>- эпоха Давида - это эпоха войн и борьбы между царствами. Сам же Давид, наиболее популярный библейский царь, известен еще и тем, что в один прекрасный день сразил великана Голиафа.</w:t>
      </w:r>
    </w:p>
    <w:p>
      <w:pPr>
        <w:pStyle w:val="Normal"/>
        <w:bidi w:val="0"/>
        <w:spacing w:before="0" w:after="0"/>
        <w:ind w:left="0" w:right="0" w:firstLine="567"/>
        <w:rPr/>
      </w:pPr>
      <w:r>
        <w:rPr/>
        <w:t>Все это чисто, "по свидетельству Библии", как того, собственно, и требовал Нострадамус. С другой стороны,</w:t>
      </w:r>
    </w:p>
    <w:p>
      <w:pPr>
        <w:pStyle w:val="Normal"/>
        <w:bidi w:val="0"/>
        <w:spacing w:before="0" w:after="0"/>
        <w:ind w:left="0" w:right="0" w:firstLine="567"/>
        <w:rPr/>
      </w:pPr>
      <w:r>
        <w:rPr/>
        <w:t>настораживает еще одна фраза: "Следуя в большинстве случаев движению звезд, я взирал НЕКОТОРЫМ ОБРАЗОМ В ОГНЕННОЕ ЗЕРКАЛО". Бог с ним, с огненным, главное здесь другое - зеркало. А ведь не секрет, что "движение звезд", отраженное в зеркале, дает прямо противоположное направление! Так, может, Нострадамус говорил о том, что отсчитывал промежутки времени как в прямом^ так и в обратном порядке? К примеру, допустив, что праведник Ной связан с 2035 годом, появление Авраама мы отсчитываем не после этой даты (в конце концов, это же конец всей хронологии!), а перед ней. При этом логично предположить, что в таком вот зеркальном отражении и характер наших героев будет меняться на противоположный, точно так же, как правое в зеркале становится левыми наоборот. Скажем, Авраам и Ной при отсчете в обратном порядке вполне могут превратиться из праведников в самых что ни на есть заядлых грешников (Подробно это изображено на схеме).</w:t>
      </w:r>
    </w:p>
    <w:p>
      <w:pPr>
        <w:pStyle w:val="Normal"/>
        <w:bidi w:val="0"/>
        <w:spacing w:before="0" w:after="0"/>
        <w:ind w:left="0" w:right="0" w:firstLine="567"/>
        <w:rPr/>
      </w:pPr>
      <w:r>
        <w:rPr/>
        <w:t>Одним словом, мы попробуем учесть эти нюансы, а для удобства сперва расположим полученные нами даты в хронологическом порядке.</w:t>
      </w:r>
    </w:p>
    <w:p>
      <w:pPr>
        <w:pStyle w:val="Normal"/>
        <w:bidi w:val="0"/>
        <w:spacing w:before="0" w:after="0"/>
        <w:ind w:left="0" w:right="0" w:firstLine="567"/>
        <w:rPr/>
      </w:pPr>
      <w:r>
        <w:rPr/>
        <w:t>ПЕРВЫЙ ПЕРЕДЕЛ, ИЛИ ПЕРВАЯ МИРОВАЯ</w:t>
      </w:r>
    </w:p>
    <w:p>
      <w:pPr>
        <w:pStyle w:val="Normal"/>
        <w:bidi w:val="0"/>
        <w:spacing w:before="0" w:after="0"/>
        <w:ind w:left="0" w:right="0" w:firstLine="567"/>
        <w:rPr/>
      </w:pPr>
      <w:r>
        <w:rPr/>
        <w:t>1. 1914 год. "Эпоха Давида". По "свидетельству Библии", во времена Давида то и дело шли какие-то войны и в районе Израиля разворачивалась активная борьба за передел "сфер влияния". Нетрудно заметить, что в 1914 году подобная же картина отмечалась и в наших краях. II миллионов жизней унесла в те времена борьба за передел мира. Интересно, что если теперь попробовать пройтись в обратном порядке (помните "огненное зеркало"?) и положить, что праведник Давид - любимый царь Израиля - "воскреснет" в 2035-м, то в этом случае на 1914 год приходится следующая формулировка: "время анти-Спасителя, Единственного рожденного Девой". То есть Спаситель в "зеркале" превращается в Губителя. Дева может означать астрологический месяц Август-Сентябрь, а</w:t>
      </w:r>
    </w:p>
    <w:p>
      <w:pPr>
        <w:pStyle w:val="Normal"/>
        <w:bidi w:val="0"/>
        <w:spacing w:before="0" w:after="0"/>
        <w:ind w:left="0" w:right="0" w:firstLine="567"/>
        <w:rPr/>
      </w:pPr>
      <w:r>
        <w:rPr/>
        <w:t>Единственный - Первый. Вот и получается: Первый передел мира, что согласуется с первой мировой войной, разразившейся под знаком Девы, в августе 1914-го.</w:t>
      </w:r>
    </w:p>
    <w:p>
      <w:pPr>
        <w:pStyle w:val="Normal"/>
        <w:bidi w:val="0"/>
        <w:spacing w:before="0" w:after="0"/>
        <w:ind w:left="0" w:right="0" w:firstLine="567"/>
        <w:rPr/>
      </w:pPr>
      <w:r>
        <w:rPr/>
        <w:t>Очень любопытен также один из катренов Нострада- ] муса: ^</w:t>
      </w:r>
    </w:p>
    <w:p>
      <w:pPr>
        <w:pStyle w:val="Normal"/>
        <w:bidi w:val="0"/>
        <w:spacing w:before="0" w:after="0"/>
        <w:ind w:left="0" w:right="0" w:firstLine="567"/>
        <w:rPr/>
      </w:pPr>
      <w:r>
        <w:rPr/>
        <w:t>Внезапная смерть первой важной персоны ; Вызовет перемену, другой у власти. . В раннем возрасте, но слишком поздно он достигнет больших высот, Придется страшиться на суше и на море. (ц.4 к. 14)</w:t>
      </w:r>
    </w:p>
    <w:p>
      <w:pPr>
        <w:pStyle w:val="Normal"/>
        <w:bidi w:val="0"/>
        <w:spacing w:before="0" w:after="0"/>
        <w:ind w:left="0" w:right="0" w:firstLine="567"/>
        <w:rPr/>
      </w:pPr>
      <w:r>
        <w:rPr/>
        <w:t>Нелишне напомнить, что первая мировая началась с убийства в городе Сараево австрийского эрцгерцога Фердинанда. Австрия в ответ объявила войну Сербии, Германия - Франции и России, а Англия - самой Германии. Остальные участники включились в боевые действия уже позже. На Западном фронте Германия и Австро-Венгрия держали перевес первые два года (в раннем возрасте) и только в 1916-м произошел резкий перелом в пользу Антанты. Особенно же сильна Германия была на море.</w:t>
      </w:r>
    </w:p>
    <w:p>
      <w:pPr>
        <w:pStyle w:val="Normal"/>
        <w:bidi w:val="0"/>
        <w:spacing w:before="0" w:after="0"/>
        <w:ind w:left="0" w:right="0" w:firstLine="567"/>
        <w:rPr/>
      </w:pPr>
      <w:r>
        <w:rPr/>
        <w:t>Обратите также внимание на нумерацию катрена! В 1914-м война началась и длилась ровно 4 года!</w:t>
      </w:r>
    </w:p>
    <w:p>
      <w:pPr>
        <w:pStyle w:val="Normal"/>
        <w:bidi w:val="0"/>
        <w:spacing w:before="0" w:after="0"/>
        <w:ind w:left="0" w:right="0" w:firstLine="567"/>
        <w:rPr/>
      </w:pPr>
      <w:r>
        <w:rPr/>
        <w:t>ПЕРВЫЙ АНТИХРИСТ</w:t>
      </w:r>
    </w:p>
    <w:p>
      <w:pPr>
        <w:pStyle w:val="Normal"/>
        <w:bidi w:val="0"/>
        <w:spacing w:before="0" w:after="0"/>
        <w:ind w:left="0" w:right="0" w:firstLine="567"/>
        <w:rPr/>
      </w:pPr>
      <w:r>
        <w:rPr/>
        <w:t>2. 1923-1924 годы. Первый человек Адам. Слово "первый" Нострадамус выделил далеко не случайно, особенно если вспомнить о грехопадении Адама. В этом случае мы получаем формулировку - Первый Грешник. По словам Нострадамуса, таких вот грешников или антихристов должно быть три штуки. Конец 1923 года - это, можно сказать, предсмертные судороги Ленина, который умер в самом начале 1924-го. Расхождение с реальной датой - несколько месяцев. На смену Ленину пришел Иосиф Сталин - наиболее ужасный персонаж, не уступающий по своей жестокости какому-нибудь Бабеку Веселому или Тимуру. Похоже, именно Сталина Нострадамус величает Первым Антихристом.</w:t>
      </w:r>
    </w:p>
    <w:p>
      <w:pPr>
        <w:pStyle w:val="Normal"/>
        <w:bidi w:val="0"/>
        <w:spacing w:before="0" w:after="0"/>
        <w:ind w:left="0" w:right="0" w:firstLine="567"/>
        <w:rPr/>
      </w:pPr>
      <w:r>
        <w:rPr/>
        <w:t>Если же произвести отсчет в обратном порядке, смотрясь в "огненное зеркало", то по логике вещей на конец 1923-го должен попасть "анти-Ной", то есть антиправедиик. Скорее всего, пророк имеет в виду Ильича, тем более что по той же логике анти-Ноя должны были выставить на антипосмешище или, говоря по-русски, сделать объектом поклонения. Так оно и случилось. Вспомним один из катренов Нострадамуса, очень уж подозрительно похожий на историю Ильича:</w:t>
      </w:r>
    </w:p>
    <w:p>
      <w:pPr>
        <w:pStyle w:val="Normal"/>
        <w:bidi w:val="0"/>
        <w:spacing w:before="0" w:after="0"/>
        <w:ind w:left="0" w:right="0" w:firstLine="567"/>
        <w:rPr/>
      </w:pPr>
      <w:r>
        <w:rPr/>
        <w:t>Разрушение коричневых семь миллионов, Леон, Вльм в мавзолее смерть и могила.</w:t>
      </w:r>
    </w:p>
    <w:p>
      <w:pPr>
        <w:pStyle w:val="Normal"/>
        <w:bidi w:val="0"/>
        <w:spacing w:before="0" w:after="0"/>
        <w:ind w:left="0" w:right="0" w:firstLine="567"/>
        <w:rPr/>
      </w:pPr>
      <w:r>
        <w:rPr/>
        <w:t>(ц.8 к.34)</w:t>
      </w:r>
    </w:p>
    <w:p>
      <w:pPr>
        <w:pStyle w:val="Normal"/>
        <w:bidi w:val="0"/>
        <w:spacing w:before="0" w:after="0"/>
        <w:ind w:left="0" w:right="0" w:firstLine="567"/>
        <w:rPr/>
      </w:pPr>
      <w:r>
        <w:rPr/>
        <w:t>Оставим пока в покое первую строчку, где речь, скорее всего, идет о событиях второй мировой, хотя "коричневых" тогда полегло не 7, а около 10 миллионов. Зато вот последняя строка не может не вызвать удивления! Леон - это не только город, в переводе на русский это еще и "лев". Если же присмотреться к этому слову повнимательнее, то можно заметить созвучие с фамилией Ленина. Загадочное словцо Вльм или Ульм в другой транскрипции тоже похоже на сокращенное написание и имени ВЛадиМир, и на фамилию УЛЬЯНОВ. Что же касается мавзолея, то сходите на Красную площадь и сами посмотрите на это заведение, где лежит загадочный ВЛЬМ ЛЕОН, для которого позаимствованная у древних зодчих ступенчатая гробница - мавзолей - стала могилой. Интересен также еще один катрен:</w:t>
      </w:r>
    </w:p>
    <w:p>
      <w:pPr>
        <w:pStyle w:val="Normal"/>
        <w:bidi w:val="0"/>
        <w:spacing w:before="0" w:after="0"/>
        <w:ind w:left="0" w:right="0" w:firstLine="567"/>
        <w:rPr/>
      </w:pPr>
      <w:r>
        <w:rPr/>
        <w:t>Две революции, злой человек с косой (или с серпом) Перемена в правлении и в веках.</w:t>
      </w:r>
    </w:p>
    <w:p>
      <w:pPr>
        <w:pStyle w:val="Normal"/>
        <w:bidi w:val="0"/>
        <w:spacing w:before="0" w:after="0"/>
        <w:ind w:left="0" w:right="0" w:firstLine="567"/>
        <w:rPr/>
      </w:pPr>
      <w:r>
        <w:rPr/>
        <w:t>(ц.1 к.54)</w:t>
      </w:r>
    </w:p>
    <w:p>
      <w:pPr>
        <w:pStyle w:val="Normal"/>
        <w:bidi w:val="0"/>
        <w:spacing w:before="0" w:after="0"/>
        <w:ind w:left="0" w:right="0" w:firstLine="567"/>
        <w:rPr/>
      </w:pPr>
      <w:r>
        <w:rPr/>
        <w:t>Для полноты картины здесь не хватает еще молотка, чтобы получить наш "серпасто-молоткастый" символ. Ну а две революции, так это может подразумеваться кроме Октябрьской еще и революция 1905 года. Справедливости ради надо заметить, что в Февральской революции наши соотечественники прекрасно справились и без Ильича, а также без серпа и без молота. Нумерация же катрена может указывать на год смерти Сталина с ошибкой всего один год.</w:t>
      </w:r>
    </w:p>
    <w:p>
      <w:pPr>
        <w:pStyle w:val="Normal"/>
        <w:bidi w:val="0"/>
        <w:spacing w:before="0" w:after="0"/>
        <w:ind w:left="0" w:right="0" w:firstLine="567"/>
        <w:rPr/>
      </w:pPr>
      <w:r>
        <w:rPr/>
        <w:t>КРОВАВЫЙ ОККУЛЬТИСТ</w:t>
      </w:r>
    </w:p>
    <w:p>
      <w:pPr>
        <w:pStyle w:val="Normal"/>
        <w:bidi w:val="0"/>
        <w:spacing w:before="0" w:after="0"/>
        <w:ind w:left="0" w:right="0" w:firstLine="567"/>
        <w:rPr/>
      </w:pPr>
      <w:r>
        <w:rPr/>
        <w:t>3. 1938 год., Авраам-астролог. Вернее, с учетом того, что нам опять пришлось двигаться в обратном порядке, то j есть отсчитывать время Авраама от времени Ноя, мы по-* лучаем анти-Авраама. Ну а зачем, скажите на милость, Нострадамусу понадобилось уточнять, что этот "Авраам" был астрологом? Для красного словца? Того же Моисея, ; который был ничуть не хуже, он описал более чем скромно, а здесь непонятно почему расщедрился. И кроме того, умудрился за своей щедростью угадать отнюдь не только дату. Судите сами, Гитлер, который именно в 1938-м занялся первыми серьезными репрессиями против евреев и прочих мало в чем повинных граждан, отличался колоссальной страстью к оккультизму вообще, и к астрологии j в частности. Чудеса, да и только.</w:t>
      </w:r>
    </w:p>
    <w:p>
      <w:pPr>
        <w:pStyle w:val="Normal"/>
        <w:bidi w:val="0"/>
        <w:spacing w:before="0" w:after="0"/>
        <w:ind w:left="0" w:right="0" w:firstLine="567"/>
        <w:rPr/>
      </w:pPr>
      <w:r>
        <w:rPr/>
        <w:t>В глубине Западной Европы '' У бедных людей родится маленький, Своими речами соблазнит великое множество. Влияние растет в Королевстве Востока.</w:t>
      </w:r>
    </w:p>
    <w:p>
      <w:pPr>
        <w:pStyle w:val="Normal"/>
        <w:bidi w:val="0"/>
        <w:spacing w:before="0" w:after="0"/>
        <w:ind w:left="0" w:right="0" w:firstLine="567"/>
        <w:rPr/>
      </w:pPr>
      <w:r>
        <w:rPr/>
        <w:t>(ц.3 к.35)</w:t>
      </w:r>
    </w:p>
    <w:p>
      <w:pPr>
        <w:pStyle w:val="Normal"/>
        <w:bidi w:val="0"/>
        <w:spacing w:before="0" w:after="0"/>
        <w:ind w:left="0" w:right="0" w:firstLine="567"/>
        <w:rPr/>
      </w:pPr>
      <w:r>
        <w:rPr/>
        <w:t>Бог с ней, с нумерацией, она опять совпадает и с 33-м, и с 38-м (если сложить цифры в номере катрена), но если вы читали предыдущую главу, то должны помнить наше предположение о том, что под Королем Востока скорее всего подразумевается Гитлер с его манией индоарийской расы. В этом катрене тому есть прямое подтверждение. И то, что этот коротышка-Гитлер, родившийся в австрийской глухомани, соблазнил-таки великое множество народа, тоже неоспоримый факт.</w:t>
      </w:r>
    </w:p>
    <w:p>
      <w:pPr>
        <w:pStyle w:val="Normal"/>
        <w:bidi w:val="0"/>
        <w:spacing w:before="0" w:after="0"/>
        <w:ind w:left="0" w:right="0" w:firstLine="567"/>
        <w:rPr/>
      </w:pPr>
      <w:r>
        <w:rPr/>
        <w:t>Близ Рейна у гор Норик (Австрия) родится великий, Придет слишком поздно. Будет защищать между Сарматией и Паннонией. Никто не узнает, что с ним сталось.</w:t>
      </w:r>
    </w:p>
    <w:p>
      <w:pPr>
        <w:pStyle w:val="Normal"/>
        <w:bidi w:val="0"/>
        <w:spacing w:before="0" w:after="0"/>
        <w:ind w:left="0" w:right="0" w:firstLine="567"/>
        <w:rPr/>
      </w:pPr>
      <w:r>
        <w:rPr/>
        <w:t>(ц.3 к.58)</w:t>
      </w:r>
    </w:p>
    <w:p>
      <w:pPr>
        <w:pStyle w:val="Normal"/>
        <w:bidi w:val="0"/>
        <w:spacing w:before="0" w:after="0"/>
        <w:ind w:left="0" w:right="0" w:firstLine="567"/>
        <w:rPr/>
      </w:pPr>
      <w:r>
        <w:rPr/>
        <w:t>Спору нет, после грандиознейших успехов практически по всей Европе Гитлеру прдшлось-таки защищаться</w:t>
      </w:r>
    </w:p>
    <w:p>
      <w:pPr>
        <w:pStyle w:val="Normal"/>
        <w:bidi w:val="0"/>
        <w:spacing w:before="0" w:after="0"/>
        <w:ind w:left="0" w:right="0" w:firstLine="567"/>
        <w:rPr/>
      </w:pPr>
      <w:r>
        <w:rPr/>
        <w:t>именно там, где указал Нострадамус. Что же касается того, что с ним сталось, то споры об этом ведутся до сих пор. Труп, предположительно принадлежащий фюреру, так и не был опознан со стопроцентной гарантией. Иные даже утверждают, что Гитлеру удалось бежать и окончить свои дни где-то в Латинской Америке.</w:t>
      </w:r>
    </w:p>
    <w:p>
      <w:pPr>
        <w:pStyle w:val="Normal"/>
        <w:bidi w:val="0"/>
        <w:spacing w:before="0" w:after="0"/>
        <w:ind w:left="0" w:right="0" w:firstLine="567"/>
        <w:rPr/>
      </w:pPr>
      <w:r>
        <w:rPr/>
        <w:t>Итак, до сих пор мы имели на руках только несколько намеков на Гитлера, теперь ж&amp; располагаем точной датой, которая наряду с другими говорит прямо - ошибка исключена! Нострадамус знал о Гитлере наперед!</w:t>
      </w:r>
    </w:p>
    <w:p>
      <w:pPr>
        <w:pStyle w:val="Normal"/>
        <w:bidi w:val="0"/>
        <w:spacing w:before="0" w:after="0"/>
        <w:ind w:left="0" w:right="0" w:firstLine="567"/>
        <w:rPr/>
      </w:pPr>
      <w:r>
        <w:rPr/>
        <w:t>ОТКРЫТАЯ ВОЙНА С ИСЛАМОМ</w:t>
      </w:r>
    </w:p>
    <w:p>
      <w:pPr>
        <w:pStyle w:val="Normal"/>
        <w:bidi w:val="0"/>
        <w:spacing w:before="0" w:after="0"/>
        <w:ind w:left="0" w:right="0" w:firstLine="567"/>
        <w:rPr/>
      </w:pPr>
      <w:r>
        <w:rPr/>
        <w:t>4. 1979-й. "Отвратительная мнимая вера сарацин". Именно в этом году, в неудержимом стремлении оказать "братскую помощь" быстрее американцев, советские войска оккупировали территорию "сарацинского" Афганистана. К чему это привело? Ну, не считая того, что Джимми Картер был до глубины души оскорблен и объявил Советскому Союзу экономическую блокаду, это привело еще и к тому, что решительно настроенный на борьбу с "красным злом" Рональд Рейган легко победил на выборах и в мире началась пресловутая гонка вооружений.</w:t>
      </w:r>
    </w:p>
    <w:p>
      <w:pPr>
        <w:pStyle w:val="Normal"/>
        <w:bidi w:val="0"/>
        <w:spacing w:before="0" w:after="0"/>
        <w:ind w:left="0" w:right="0" w:firstLine="567"/>
        <w:rPr/>
      </w:pPr>
      <w:r>
        <w:rPr/>
        <w:t>Сегодня многие факты той эпохи стали всплывать на поверхность. В частности, по уверению некоторых бывших помощников американского президента, выяснилось, что Рейган имел довольно серьезное заболевание мозга и, кроме того, был уверен, что сам Господь Бог призвал его уничтожить Советский Союз. Конечно, воевать между собой было чревато гибелью не только для России, но и для Америки, не говоря уже об остальной планете, зато команда Рейгана нашла более хитрый способ: по их расчетам, Союз, втянутый в грандиознейшую по своим финансовым расходам гонку вооружений, в силу хлипкости своей социалистической экономики попросту не выдержал бы такого состязания и рано или поздно должен был обанкротиться. Как ни странно, но план этот привел-таки Рейгана к успеху. Вот только не следует забывать, что во время этого чудовищного наращивания</w:t>
      </w:r>
    </w:p>
    <w:p>
      <w:pPr>
        <w:pStyle w:val="Normal"/>
        <w:bidi w:val="0"/>
        <w:spacing w:before="0" w:after="0"/>
        <w:ind w:left="0" w:right="0" w:firstLine="567"/>
        <w:rPr/>
      </w:pPr>
      <w:r>
        <w:rPr/>
        <w:t>ядерных арсеналов простым людям )1ланеты начали сниться "бомбово-ядерные" сны, кошмарнее которых трудно себе представить.</w:t>
      </w:r>
    </w:p>
    <w:p>
      <w:pPr>
        <w:pStyle w:val="Normal"/>
        <w:bidi w:val="0"/>
        <w:spacing w:before="0" w:after="0"/>
        <w:ind w:left="0" w:right="0" w:firstLine="567"/>
        <w:rPr/>
      </w:pPr>
      <w:r>
        <w:rPr/>
        <w:t>Одним словом, если вам кажется, что вторжение в Афганистан - это не такая уж ключевая дата, вспомните о тех ядерных боеголовках, которые пришлось нам создавать за время этого политического состязания и которые мы до сих пор не в состоянии демонтировать. Впрочем, главным попаданием Нострадамуса было все-таки то, что этот год стал первым годом открытой войны европейцев с сарацинами-мусульманами.</w:t>
      </w:r>
    </w:p>
    <w:p>
      <w:pPr>
        <w:pStyle w:val="Normal"/>
        <w:bidi w:val="0"/>
        <w:spacing w:before="0" w:after="0"/>
        <w:ind w:left="0" w:right="0" w:firstLine="567"/>
        <w:rPr/>
      </w:pPr>
      <w:r>
        <w:rPr/>
        <w:t>МОИСЕЙ ИМЕНИ "СУХОГО ЗАКОНА"</w:t>
      </w:r>
    </w:p>
    <w:p>
      <w:pPr>
        <w:pStyle w:val="Normal"/>
        <w:bidi w:val="0"/>
        <w:spacing w:before="0" w:after="0"/>
        <w:ind w:left="0" w:right="0" w:firstLine="567"/>
        <w:rPr/>
      </w:pPr>
      <w:r>
        <w:rPr/>
        <w:t>5. 1983-1985 годы. Рубеж между эпохой Давида и Моисея. Любопытно, что когда Нострадамус начал говорить о Моисее, он зачем-то привел целых две даты (см. выше) В обеих таблицах это единственный случай. Разница в один год - роли абсолютно не играет, тем более с учетом масштаба 1:11.11 это дает расхождение всего-то около месяца. Так зачем же понадобилось это новое число? Не затем ли, чтобы дать Моисею допуск плюс-минус один год?</w:t>
      </w:r>
    </w:p>
    <w:p>
      <w:pPr>
        <w:pStyle w:val="Normal"/>
        <w:bidi w:val="0"/>
        <w:spacing w:before="0" w:after="0"/>
        <w:ind w:left="0" w:right="0" w:firstLine="567"/>
        <w:rPr/>
      </w:pPr>
      <w:r>
        <w:rPr/>
        <w:t>Кроме того, вы не ощущаете явного созвучия имен Моисей - Михаил? Если нет, то попробуйте произнести эти имена в западном варианте - Моше Мишель. Ну что, уже ближе? Сколько нам помнится, наш отечественный Моисей или, проще говоря, Михаил Горбачев пришел к власти в 1985 году и действительно принес нам нопые заповеди. Правда, вместо "не убИй" на первом месте у нас стояло "не пий". Затем были ускорение, гласность и прочие прелести. Перестройка разразилась чуть позже.</w:t>
      </w:r>
    </w:p>
    <w:p>
      <w:pPr>
        <w:pStyle w:val="Normal"/>
        <w:bidi w:val="0"/>
        <w:spacing w:before="0" w:after="0"/>
        <w:ind w:left="0" w:right="0" w:firstLine="567"/>
        <w:rPr/>
      </w:pPr>
      <w:r>
        <w:rPr/>
        <w:t>Теперь насчет значительного временного допуска. Не стоит особенно удивляться, этот факт зарегистрирован не только у Нострадамуса, но и в нашей реальной истории. Дело в том, что после смерти Андропова у подножия советского Олимпа стояли сразу два кандидата на пост Генсека. С одной стороны, это был наш незабвенный "Моисей" Горбачев, с другой же - ленинградец Романов. Не любили они друг друга страшно, и каждый рвался к</w:t>
      </w:r>
    </w:p>
    <w:p>
      <w:pPr>
        <w:pStyle w:val="Normal"/>
        <w:bidi w:val="0"/>
        <w:spacing w:before="0" w:after="0"/>
        <w:ind w:left="0" w:right="0" w:firstLine="567"/>
        <w:rPr/>
      </w:pPr>
      <w:r>
        <w:rPr/>
        <w:t>сти хотя бы уже для того, чтобы не попасть в опалу воцарившегося конкурента. Вот только в 1983-м ни тому ни другому не хватило элементарной решительности - оба спасовали, и на заветный пост была поставлена безобидная нейтральная фигура - неприметный старец Черненко.</w:t>
      </w:r>
    </w:p>
    <w:p>
      <w:pPr>
        <w:pStyle w:val="Normal"/>
        <w:bidi w:val="0"/>
        <w:spacing w:before="0" w:after="0"/>
        <w:ind w:left="0" w:right="0" w:firstLine="567"/>
        <w:rPr/>
      </w:pPr>
      <w:r>
        <w:rPr/>
        <w:t>Что же получается? Действительно, Горбачев мог прийти к власти в указанный срок, но, похоже, Нострадамус знал о нерешительности "Моисея" и потому дал ему такой большой временной допуск.</w:t>
      </w:r>
    </w:p>
    <w:p>
      <w:pPr>
        <w:pStyle w:val="Normal"/>
        <w:bidi w:val="0"/>
        <w:spacing w:before="0" w:after="0"/>
        <w:ind w:left="0" w:right="0" w:firstLine="567"/>
        <w:rPr/>
      </w:pPr>
      <w:r>
        <w:rPr/>
        <w:t>Теперь насчет Давида. Одним из первых дел на своем посту, не считая вырубки виноградников и объявления "сухого закона", Горбачев подписал договор с Америкой о разоружении. Говорят, что, разглядывая этот пакт, люди из окружения Рейгана не могли поверить своим глазам, настолько это выглядело неправдоподобным после чудовищного противостояния с Россией. Так что и здесь все точно - эпоха Давида, то есть эпоха, чреватая войной, подходила к концу, а через пару летна майках стали печатать лозунги типа "КГБ - ЦРУ - дружба навеки".</w:t>
      </w:r>
    </w:p>
    <w:p>
      <w:pPr>
        <w:pStyle w:val="Normal"/>
        <w:bidi w:val="0"/>
        <w:spacing w:before="0" w:after="0"/>
        <w:ind w:left="0" w:right="0" w:firstLine="567"/>
        <w:rPr/>
      </w:pPr>
      <w:r>
        <w:rPr/>
        <w:t>Однажды будут друзьями два великих вождя, Их великая мощь возрастет: Новая земля (Америка) будет в своем пике...</w:t>
      </w:r>
    </w:p>
    <w:p>
      <w:pPr>
        <w:pStyle w:val="Normal"/>
        <w:bidi w:val="0"/>
        <w:spacing w:before="0" w:after="0"/>
        <w:ind w:left="0" w:right="0" w:firstLine="567"/>
        <w:rPr/>
      </w:pPr>
      <w:r>
        <w:rPr/>
        <w:t>(ц.2 к.89)</w:t>
      </w:r>
    </w:p>
    <w:p>
      <w:pPr>
        <w:pStyle w:val="Normal"/>
        <w:bidi w:val="0"/>
        <w:spacing w:before="0" w:after="0"/>
        <w:ind w:left="0" w:right="0" w:firstLine="567"/>
        <w:rPr/>
      </w:pPr>
      <w:r>
        <w:rPr/>
        <w:t>Первым с Америкой подружился Горбачев, но и Ельцин неплохо поддержал эту дружбу. Правда, "возрастание мощи" в России стало отмечаться только сейчас - до этого был чудовищный кризис. Впрочем, за сим история нашего "Моисея" не заканчивается. Да и номер катрена - 89 приводит нас прямиком к следующей дате.</w:t>
      </w:r>
    </w:p>
    <w:p>
      <w:pPr>
        <w:pStyle w:val="Normal"/>
        <w:bidi w:val="0"/>
        <w:spacing w:before="0" w:after="0"/>
        <w:ind w:left="0" w:right="0" w:firstLine="567"/>
        <w:rPr/>
      </w:pPr>
      <w:r>
        <w:rPr/>
        <w:t>6. 1988-1990 годы. И снова Моисей. В этот период лозунг об "ускорении" успел уже благополучно скончаться и на свет появилось новое слово, быстро облетевшее весь мир - перестройка. Чего-чего, а на "новые заповеди" наш Моисей-Михаил был большой мастер! Это время выхода Горбачева на широкую международную арену и его признания на Западе. Кстати, в отличие от русского человека в Европе и Америке Михаил до сих пор пользуется большим уважением. Еще бы - какую страну, какого</w:t>
      </w:r>
    </w:p>
    <w:p>
      <w:pPr>
        <w:pStyle w:val="Normal"/>
        <w:bidi w:val="0"/>
        <w:spacing w:before="0" w:after="0"/>
        <w:ind w:left="0" w:right="0" w:firstLine="567"/>
        <w:rPr/>
      </w:pPr>
      <w:r>
        <w:rPr/>
        <w:t>опасного врага развалил буквально за пару лет! Хотя, если быть до конца честным, то окончательно развалил Союз все-таки Борис Николаевич - именно он первым провозгласил "независимость России от самой себя".</w:t>
      </w:r>
    </w:p>
    <w:p>
      <w:pPr>
        <w:pStyle w:val="Normal"/>
        <w:bidi w:val="0"/>
        <w:spacing w:before="0" w:after="0"/>
        <w:ind w:left="0" w:right="0" w:firstLine="567"/>
        <w:rPr/>
      </w:pPr>
      <w:r>
        <w:rPr/>
        <w:t>Закон Мора клонится к упадку... БОРИСфен первым проложит этому дорогу...</w:t>
      </w:r>
    </w:p>
    <w:p>
      <w:pPr>
        <w:pStyle w:val="Normal"/>
        <w:bidi w:val="0"/>
        <w:spacing w:before="0" w:after="0"/>
        <w:ind w:left="0" w:right="0" w:firstLine="567"/>
        <w:rPr/>
      </w:pPr>
      <w:r>
        <w:rPr/>
        <w:t>(ц.3к.95)</w:t>
      </w:r>
    </w:p>
    <w:p>
      <w:pPr>
        <w:pStyle w:val="Normal"/>
        <w:bidi w:val="0"/>
        <w:spacing w:before="0" w:after="0"/>
        <w:ind w:left="0" w:right="0" w:firstLine="567"/>
        <w:rPr/>
      </w:pPr>
      <w:r>
        <w:rPr/>
        <w:t>В этом катрене Иострадамус использовал греческое название Днепра Борисфен, как древний символ Руси, но можно ли назвать еще одной случайностью такое явное созвучие с именем российского президента? Впрочем, и без того совпадений слишком уж много.</w:t>
      </w:r>
    </w:p>
    <w:p>
      <w:pPr>
        <w:pStyle w:val="Normal"/>
        <w:bidi w:val="0"/>
        <w:spacing w:before="0" w:after="0"/>
        <w:ind w:left="0" w:right="0" w:firstLine="567"/>
        <w:rPr/>
      </w:pPr>
      <w:r>
        <w:rPr/>
        <w:t>ПРОМЕЖУТОЧНЫЙ ИТОГ</w:t>
      </w:r>
    </w:p>
    <w:p>
      <w:pPr>
        <w:pStyle w:val="Normal"/>
        <w:bidi w:val="0"/>
        <w:spacing w:before="0" w:after="0"/>
        <w:ind w:left="0" w:right="0" w:firstLine="567"/>
        <w:rPr/>
      </w:pPr>
      <w:r>
        <w:rPr/>
        <w:t>Итак, путем несложных вычислений мы получили еще 6 вполне реальных исторических дат, каждую из которых без особого риска можно назвать эпохальной. Из всего того, что произошло в нашем веке до 1990-го, нет, пожалуй, только ключевой даты -1917 года. Ну и что? Наши расчеты далеко еще не закончены. Кроме того, в тексте послания имеется недвусмысленный рассказ о некой революции, вспыхнувшей в Октябре и "свирепствовавшей" не более 73 лети 7 месяцев.</w:t>
      </w:r>
    </w:p>
    <w:p>
      <w:pPr>
        <w:pStyle w:val="Normal"/>
        <w:bidi w:val="0"/>
        <w:spacing w:before="0" w:after="0"/>
        <w:ind w:left="0" w:right="0" w:firstLine="567"/>
        <w:rPr/>
      </w:pPr>
      <w:r>
        <w:rPr/>
        <w:t>"Будет Солнечное затмение, самое беспросветное из всех, которые были от сотворения мира и со дня жизни и смерти Иисуса Христа вплоть до наших дней. Произойдет это в октябре, и будет наблюдаться такой великий крен, что покажется, будто земное тяготение потеряло свою обычную направленность и Земля оказалась низринутой в вечную тьму, а весной и осенью после чрезвычайных изменений, вызванных грандиозным землетрясением, мир будет поделен на новые сферы влияния, на фоне распространения рокового Вавилона (символ безбожной империи) некая захудалая дщерь (город) возвысится благодаря святотатству утреннего жертвоприношения, однако ему не удастся продержаться более 73 лет и 7 месяцев".</w:t>
      </w:r>
    </w:p>
    <w:p>
      <w:pPr>
        <w:pStyle w:val="Normal"/>
        <w:bidi w:val="0"/>
        <w:spacing w:before="0" w:after="0"/>
        <w:ind w:left="0" w:right="0" w:firstLine="567"/>
        <w:rPr/>
      </w:pPr>
      <w:r>
        <w:rPr/>
        <w:t>"</w:t>
      </w:r>
    </w:p>
    <w:p>
      <w:pPr>
        <w:pStyle w:val="Normal"/>
        <w:bidi w:val="0"/>
        <w:spacing w:before="0" w:after="0"/>
        <w:ind w:left="0" w:right="0" w:firstLine="567"/>
        <w:rPr/>
      </w:pPr>
      <w:r>
        <w:rPr/>
        <w:t>В своих расчетах Нострадамус ошибся всего на месяц, ведь День Независимости России отмечается нами в июне, по его же расчетам это должно приходиться на май того же, 1991 года. Простим? Или посчитаем непростительным промахом?</w:t>
      </w:r>
    </w:p>
    <w:p>
      <w:pPr>
        <w:pStyle w:val="Normal"/>
        <w:bidi w:val="0"/>
        <w:spacing w:before="0" w:after="0"/>
        <w:ind w:left="0" w:right="0" w:firstLine="567"/>
        <w:rPr/>
      </w:pPr>
      <w:r>
        <w:rPr/>
        <w:t>Есть в "Послании Генриху" и другие не менее интересные описания российских бедствий.</w:t>
      </w:r>
    </w:p>
    <w:p>
      <w:pPr>
        <w:pStyle w:val="Normal"/>
        <w:bidi w:val="0"/>
        <w:spacing w:before="0" w:after="0"/>
        <w:ind w:left="0" w:right="0" w:firstLine="567"/>
        <w:rPr/>
      </w:pPr>
      <w:r>
        <w:rPr/>
        <w:t>"Королевства рабийцев (яростных) объединятся. Края, селения, города, царства и провинции, покинувшие первоначальные пути ради освобождения и попавшие в еще большую неволю, втайне начнут тяготиться мнимой свободой. После полной утраты христианской религии они начнут, отталкиваясь от левой стороны, поворачивать вправо. После того, как Великий Пес произведет Кровавого Пса, который учинит повсюду величайшие разрушения (намек на Ленина и Сталина), духовенство, долгое время остававшееся в опале вместе со Священным Писанием будет вновь восстановлено в правах. Как и во времена первых христиан, вновь будут воздвигнуты Священные Храмы, а духовенство вновь займет прежнее положение. Однако оно начнет предаваться роскоши и погрязнет в грехах, тем самым подойдя к новому разорению".</w:t>
      </w:r>
    </w:p>
    <w:p>
      <w:pPr>
        <w:pStyle w:val="Normal"/>
        <w:bidi w:val="0"/>
        <w:spacing w:before="0" w:after="0"/>
        <w:ind w:left="0" w:right="0" w:firstLine="567"/>
        <w:rPr/>
      </w:pPr>
      <w:r>
        <w:rPr/>
        <w:t>Думаем, здесь излишни любые комментарии - кто видел или жил в России с 1988-го по 1997-й, тот сразу же поймет, о чем идет речь. Было и "движение вправо", было и остальное. А насчет духовенства, так сейчас попы и замполитов в армии заменяют, и в органах милиции устанавливаются исповедальни. Даже тревожные симптомы "погрязания в роскоши", и те есть.</w:t>
      </w:r>
    </w:p>
    <w:p>
      <w:pPr>
        <w:pStyle w:val="Normal"/>
        <w:bidi w:val="0"/>
        <w:spacing w:before="0" w:after="0"/>
        <w:ind w:left="0" w:right="0" w:firstLine="567"/>
        <w:rPr/>
      </w:pPr>
      <w:r>
        <w:rPr/>
        <w:t>Однако давайте вернемся к нашей таблице. Быть может, вы еще считаете, что все это пусть и невероятные, но все же совпадения? Тогда вот еще одна случайность - проверочная дата. Если вы помните, дату "Моисея" мы отсчитывали от 2035 года, точно так же, как и другие. Однако по тексту она стоит таким образом, что это можно воспринять, как призыв отсчитывать ее же от даты "антиАвраама", то есть от 1938 года. Так мы и поступим. Разделим число 515 или 516 на 11,11 и приплюсуем к 1938 г. В итоге у нас опять получается 1984-й с допуском</w:t>
      </w:r>
    </w:p>
    <w:p>
      <w:pPr>
        <w:pStyle w:val="Normal"/>
        <w:bidi w:val="0"/>
        <w:spacing w:before="0" w:after="0"/>
        <w:ind w:left="0" w:right="0" w:firstLine="567"/>
        <w:rPr/>
      </w:pPr>
      <w:r>
        <w:rPr/>
        <w:t>минус 1 год. То есть к периоду 1983-1985 гг. мы смогли прийти двумя разными путями. Проверочная дата опять сработала.</w:t>
      </w:r>
    </w:p>
    <w:p>
      <w:pPr>
        <w:pStyle w:val="Normal"/>
        <w:bidi w:val="0"/>
        <w:spacing w:before="0" w:after="0"/>
        <w:ind w:left="0" w:right="0" w:firstLine="567"/>
        <w:rPr/>
      </w:pPr>
      <w:r>
        <w:rPr/>
        <w:t>Глава 2 НОВЫЕ СВИДЕТЕЛЬСТВА</w:t>
      </w:r>
    </w:p>
    <w:p>
      <w:pPr>
        <w:pStyle w:val="Normal"/>
        <w:bidi w:val="0"/>
        <w:spacing w:before="0" w:after="0"/>
        <w:ind w:left="0" w:right="0" w:firstLine="567"/>
        <w:rPr/>
      </w:pPr>
      <w:r>
        <w:rPr/>
        <w:t>Говорят, что в нашем мире полным-полно всяческих случайностей и совпадений. Наверное, так оно и есть, но все же крайне трудно поверить, что в таблице Нострадамуса случайным образом произошло сразу же 16 совпадений, причем к двум датам - к 1938 году и к периоду с 1983-1985 гг. - мы смогли прийти двумя различными путями. И заметьте - в этих таблицах всего только 16 чисел. То есть пока что из 16 выстрелов мы 16 раз поразили мишень с точностью не меньшей, а нередко даже и большей, чем обещал Нострадамус! Не сработала же у нас пока только лишь одна дата из первой таблицы, да и та быда отмечена "флажком".</w:t>
      </w:r>
    </w:p>
    <w:p>
      <w:pPr>
        <w:pStyle w:val="Normal"/>
        <w:bidi w:val="0"/>
        <w:spacing w:before="0" w:after="0"/>
        <w:ind w:left="0" w:right="0" w:firstLine="567"/>
        <w:rPr/>
      </w:pPr>
      <w:r>
        <w:rPr/>
        <w:t>Что ж, будучи некоторым образом прагматичны]^ математиками, мы вполне естественно заинтересовались такой невероятной сходимостью и чтобы развеять сомнения, попробовали сгруппировать обе таблицы. Кстати говоря, стоит только на пару процентов изменить какуюлибо дату, как вся система дает сбой, и ни за какие уши уже невозможно притянуть полученные годы к реальным событиям. Совсем как в хорошо отлаженном часовом механизме. То есть мы хотим сказать, что таблицы пророка построены на пределе точности: шаг вправо, шаг влево - и все рассыпается. Стало быть, вероятность того, что "совпадения" произошли случайным образом, и вовсе сводится к минимуму. И все же наш поиск продолжался.</w:t>
      </w:r>
    </w:p>
    <w:p>
      <w:pPr>
        <w:pStyle w:val="Normal"/>
        <w:bidi w:val="0"/>
        <w:spacing w:before="0" w:after="0"/>
        <w:ind w:left="0" w:right="0" w:firstLine="567"/>
        <w:rPr/>
      </w:pPr>
      <w:r>
        <w:rPr/>
        <w:t>Помните, как раскрывалась хронология в первом варианте? Просто мы, следуя комментариям Нострадамуса, сопоставили дату конечного СОБЫТИЯ (2035 с половиной год) со "временем праведников" и "примеряли" к этому году поочередно всех имеющихся в хронологии</w:t>
      </w:r>
    </w:p>
    <w:p>
      <w:pPr>
        <w:pStyle w:val="Normal"/>
        <w:bidi w:val="0"/>
        <w:spacing w:before="0" w:after="0"/>
        <w:ind w:left="0" w:right="0" w:firstLine="567"/>
        <w:rPr/>
      </w:pPr>
      <w:r>
        <w:rPr/>
        <w:t>праведников. Г'очему бы теперь не попробовать свести обе таблицы воедино и не примерить к 2035,5 году оставшихся праведников? Кстати, когда книга была уже написана, в "Центуриях" Нострадамуса нам удалось обнаружить прямые указания на то, что после расшифровки каждой таблицы по отдельности, их следует слить в одну, что, собственно, мы и проделали чисто интуитивно. То же самое касается и подстановки во вторую таблицу "лишних" лунных лет, на это тоже есть прямые указания.</w:t>
      </w:r>
    </w:p>
    <w:p>
      <w:pPr>
        <w:pStyle w:val="Normal"/>
        <w:bidi w:val="0"/>
        <w:spacing w:before="0" w:after="0"/>
        <w:ind w:left="0" w:right="0" w:firstLine="567"/>
        <w:rPr/>
      </w:pPr>
      <w:r>
        <w:rPr/>
        <w:t>ХРАМ ХРИСТА СПАСИТЕЛЯ</w:t>
      </w:r>
    </w:p>
    <w:p>
      <w:pPr>
        <w:pStyle w:val="Normal"/>
        <w:bidi w:val="0"/>
        <w:spacing w:before="0" w:after="0"/>
        <w:ind w:left="0" w:right="0" w:firstLine="567"/>
        <w:rPr/>
      </w:pPr>
      <w:r>
        <w:rPr/>
        <w:t>Для начала давайте попробуем взять из второй хронологии одно отмеченное число - 490 лет - и подставим его в первую хронологию. По Нострадамусу, это срок "со времени постройки храма (до прихода) Иисуса Христа". Правда, пророк пишет, что это число взято "согласно Священному Писанию", но нам не удалось найти подобное издание Библии. Наоборот, все Библии в один голос заявляли, что этот срок составляет 27 поколений (поколение - примерно 33,3 года). Кроме того, в оригинале фраза написана таким образом, что непонятно, о чем идет речь, то ли о рубеже между постройкой и Рождеством Христа, то ли просто о храме Христа.</w:t>
      </w:r>
    </w:p>
    <w:p>
      <w:pPr>
        <w:pStyle w:val="Normal"/>
        <w:bidi w:val="0"/>
        <w:spacing w:before="0" w:after="0"/>
        <w:ind w:left="0" w:right="0" w:firstLine="567"/>
        <w:rPr/>
      </w:pPr>
      <w:r>
        <w:rPr/>
        <w:t>Год, сопоставимый с годом явления Христа, по нашим расчетам, приходится на 2035-й с половиной. Повторяя нашу логику, делим 490 на 11,11 и откладываем этот срок от 2035-го. Получаем середину 1991 года.</w:t>
      </w:r>
    </w:p>
    <w:p>
      <w:pPr>
        <w:pStyle w:val="Normal"/>
        <w:bidi w:val="0"/>
        <w:spacing w:before="0" w:after="0"/>
        <w:ind w:left="0" w:right="0" w:firstLine="567"/>
        <w:rPr/>
      </w:pPr>
      <w:r>
        <w:rPr/>
        <w:t>Действительно, в середине 1991-го к власти пришел Борис Ельцин, и участь бассейна "Москва", построенного на месте разрушенного большевиками храма ХристаСпасителя, была решена. Интересно, что, говоря о храме, Нострадамус указывает, что Соломон начал воздвигать этот храм "в 4-м году правления", то есть по прошествии трех лет от восшествия на трон. Это дает нам дату - конец 1994-го - точная дата начала восстановления московского храма!</w:t>
      </w:r>
    </w:p>
    <w:p>
      <w:pPr>
        <w:pStyle w:val="Normal"/>
        <w:bidi w:val="0"/>
        <w:spacing w:before="0" w:after="0"/>
        <w:ind w:left="0" w:right="0" w:firstLine="567"/>
        <w:rPr/>
      </w:pPr>
      <w:r>
        <w:rPr/>
        <w:t>ВОЗВРАЩЕННАЯ СИНАГОГА</w:t>
      </w:r>
    </w:p>
    <w:p>
      <w:pPr>
        <w:pStyle w:val="Normal"/>
        <w:bidi w:val="0"/>
        <w:spacing w:before="0" w:after="0"/>
        <w:ind w:left="0" w:right="0" w:firstLine="567"/>
        <w:rPr/>
      </w:pPr>
      <w:r>
        <w:rPr/>
        <w:t>После того как дата "возведения храма" у нас болееменее совпала, у вас не возникает соблазн чем-либо подтвердить ее? Ведь рядом имеется еще одно число, указывающее дату основания государства Израиль (исход из Египта), отстоящая от времени постройки храма на 480 лет. Давайте попробуем поэкспериментировать и с этим числом. В этом случае нам необходимо в соответствии с нашим ключом уменьшить число 480 в те же 11,11 раз и отсчитать эту дату от 1991 года. Две секунды калькуляции, и мы получаем конец первого квартала - середину 1948 года - абсолютно точная дата! Именно 14 мая 1948 года на подконтрольной англичанам территории Палестины в соответствии с решением ООН было провозглашено образование государства Израиль.</w:t>
      </w:r>
    </w:p>
    <w:p>
      <w:pPr>
        <w:pStyle w:val="Normal"/>
        <w:bidi w:val="0"/>
        <w:spacing w:before="0" w:after="0"/>
        <w:ind w:left="0" w:right="0" w:firstLine="567"/>
        <w:rPr/>
      </w:pPr>
      <w:r>
        <w:rPr/>
        <w:t>Невероятное попадание! Даже нам, можно сказать, почти современникам этого факта, пришлось заглядывать в справочники, чтобы узнать эту дату, а Нострадамус видел ее за 400 лет до начала событий!</w:t>
      </w:r>
    </w:p>
    <w:p>
      <w:pPr>
        <w:pStyle w:val="Normal"/>
        <w:bidi w:val="0"/>
        <w:spacing w:before="0" w:after="0"/>
        <w:ind w:left="0" w:right="0" w:firstLine="567"/>
        <w:rPr/>
      </w:pPr>
      <w:r>
        <w:rPr/>
        <w:t>Интересно, а знал ли пророк о том, что Израиль туг же, буквально на следующий год после своего образования, начнет самые обыкновенные захватнические войны с арабами, проигнорировав, кстати, решение того же ООН? Знал ли он, что из вызывающих сострадание вечных скитальцев и изгнанников израильтяне мгновенно превратятся в захватчиков, узурпаторов и гонителей своих братьев-арабов? Похоже, знал. Вот что он пишет по этому поводу:</w:t>
      </w:r>
    </w:p>
    <w:p>
      <w:pPr>
        <w:pStyle w:val="Normal"/>
        <w:bidi w:val="0"/>
        <w:spacing w:before="0" w:after="0"/>
        <w:ind w:left="0" w:right="0" w:firstLine="567"/>
        <w:rPr/>
      </w:pPr>
      <w:r>
        <w:rPr/>
        <w:t>Пришельцы построят место без защиты, Займут место, до тех пор пригодно .для жилья. Луга, дома, поля, города берут с удовольствием, . Голод, мор, война, обширные плодородные земли.</w:t>
      </w:r>
    </w:p>
    <w:p>
      <w:pPr>
        <w:pStyle w:val="Normal"/>
        <w:bidi w:val="0"/>
        <w:spacing w:before="0" w:after="0"/>
        <w:ind w:left="0" w:right="0" w:firstLine="567"/>
        <w:rPr/>
      </w:pPr>
      <w:r>
        <w:rPr/>
        <w:t>(ц.2 к. 19) Синагога, бесплодная и бесполезная, Найдет приют в окружении неверных, Затем весьма печальные события Дочь Вавилона обрежет ей крылья.</w:t>
      </w:r>
    </w:p>
    <w:p>
      <w:pPr>
        <w:pStyle w:val="Normal"/>
        <w:bidi w:val="0"/>
        <w:spacing w:before="0" w:after="0"/>
        <w:ind w:left="0" w:right="0" w:firstLine="567"/>
        <w:rPr/>
      </w:pPr>
      <w:r>
        <w:rPr/>
        <w:t>(ц.8 к.96)</w:t>
      </w:r>
    </w:p>
    <w:p>
      <w:pPr>
        <w:pStyle w:val="Normal"/>
        <w:bidi w:val="0"/>
        <w:spacing w:before="0" w:after="0"/>
        <w:ind w:left="0" w:right="0" w:firstLine="567"/>
        <w:rPr/>
      </w:pPr>
      <w:r>
        <w:rPr/>
        <w:t>В этих строках, похоже, вся боль Нострадамуса за родной ему народ, который со времени библейских пророков ничуть не изменился, а, наоборот, еще более озлобился за годы скитаний. Ну нельзя же так, честное слово! Все мы немножечко евреи, все мы когда-либо были притесняемы кем-то ни за что ни про что, но разве это может служить причиной для того, чтобы самому притеснять своих соседей? Вот и в те далекие ветхозаветные времена дети Израиля не очень-то слушали своих пророков, упорно продолжая нарушать любые заповеди. А к чему это привело? Не понравилось это "сыновьям Ромула", нашлась на силу другая сила, и войска императора Тита разрушили храм. Неужели этого мало? Неужели надо обязательно ждать новых "печальных событий", когда какая-нибудь "дочь Вавилона" - а ведь это тот самый воинственно настроенный Ирак - "обрежет ей крылья"?</w:t>
      </w:r>
    </w:p>
    <w:p>
      <w:pPr>
        <w:pStyle w:val="Normal"/>
        <w:bidi w:val="0"/>
        <w:spacing w:before="0" w:after="0"/>
        <w:ind w:left="0" w:right="0" w:firstLine="567"/>
        <w:rPr/>
      </w:pPr>
      <w:r>
        <w:rPr/>
        <w:t>РОССИЙСКАЯ СМУТА И КОВЧЕГ НОСТРАДАМУСА</w:t>
      </w:r>
    </w:p>
    <w:p>
      <w:pPr>
        <w:pStyle w:val="Normal"/>
        <w:bidi w:val="0"/>
        <w:spacing w:before="0" w:after="0"/>
        <w:ind w:left="0" w:right="0" w:firstLine="567"/>
        <w:rPr/>
      </w:pPr>
      <w:r>
        <w:rPr/>
        <w:t>Если вы помните, у нас остались еще две-три даты из второй хронологии, указывающие на праведников,- 1506 "год от сотворения мира до рождения Ноя", 600 лет "от рождения Ноя до завершения строительства Ковчега перед предстоящим потопом" и 295 лет "от конца потопа до Авраама". Кроме этого, есть еще "неверно указанный" срок, в течение которого якобы свирепствовал потоп - 1 год и 2 месяца вместо библейских 10 месяцев, а также непонятой осталась одна строка из первой таблицы - "Авраам первым раскрыл халдейскую премудрость". К "авраамам" мы еще успеем вернуться, ну а пока нелишне будет обратить ваше внимание на одну интересную деталь.</w:t>
      </w:r>
    </w:p>
    <w:p>
      <w:pPr>
        <w:pStyle w:val="Normal"/>
        <w:bidi w:val="0"/>
        <w:spacing w:before="0" w:after="0"/>
        <w:ind w:left="0" w:right="0" w:firstLine="567"/>
        <w:rPr/>
      </w:pPr>
      <w:r>
        <w:rPr/>
        <w:t>В "Послании Генриху" Нострадамус неоднократно высказывал свои надежды о том, что его пророческие труды должны помочь будущим поколениям. "После того как я покину эту Землю, тем, кому неведома вся подлость 3,106- ных умов (довольно явный ьамек на детей, то бишь потомков), мое писание понадобимся гораздо более, чем при</w:t>
      </w:r>
    </w:p>
    <w:p>
      <w:pPr>
        <w:pStyle w:val="Normal"/>
        <w:bidi w:val="0"/>
        <w:spacing w:before="0" w:after="0"/>
        <w:ind w:left="0" w:right="0" w:firstLine="567"/>
        <w:rPr/>
      </w:pPr>
      <w:r>
        <w:rPr/>
        <w:t>моей жизни..." Второй нюанс - это то, что, говоря о будущем СОБЫТИИ, пророк явно предварял его предстоящим потопом, и хотя сравнение это не буквально, веселее от этого оно не становится: "ибо начнется ТРЕТИЙ ВСЕМИРНЫЙ ПОТОП человеческой крови"! Вот так! Ни больше ни меньше! Причем обратите внимание на "нумерацию потопов"! Именно "третий". До сего дня всемирных потопов крови было два - в 1914-м и 1940-м, так, может, Нострадамус действтительно составят свое "Послание..." именно для нас? Может, это его предупреждение и есть тот самый "Ковчег", который поможет нам пережить страшную третью мировую? А может, и вовсе нам удастся ее избежать?</w:t>
      </w:r>
    </w:p>
    <w:p>
      <w:pPr>
        <w:pStyle w:val="Normal"/>
        <w:bidi w:val="0"/>
        <w:spacing w:before="0" w:after="0"/>
        <w:ind w:left="0" w:right="0" w:firstLine="567"/>
        <w:rPr/>
      </w:pPr>
      <w:r>
        <w:rPr/>
        <w:t>Это пока лишь догадки, которые необходимо обязательно подтвердить, а значит - за дело! Первое, что бросается в глаза,- это то, что дата рождения Ноя - 1506 год - напоминает дату рождения самого Нострадамуса - конец 1503 года - и ни капли не похожа на библейскую. Кроме того, это число сопровождается фразой "в любом случае при подсчете лет". Скорее всего, это говорит о том, что эта дата должна участвовать в наших вычислениях неоднократно. По крайней мере, это не противоречит логике.</w:t>
      </w:r>
    </w:p>
    <w:p>
      <w:pPr>
        <w:pStyle w:val="Normal"/>
        <w:bidi w:val="0"/>
        <w:spacing w:before="0" w:after="0"/>
        <w:ind w:left="0" w:right="0" w:firstLine="567"/>
        <w:rPr/>
      </w:pPr>
      <w:r>
        <w:rPr/>
        <w:t>Отсюда мы имеем право сопоставить рождение Ноя с рождением самого провидца и в соответствии с нашим ключом определить точную дату создания Ковчега, только уже не Ноева, а Нострадамусова. 600 лет в пропорции 11,11 дает нам 54 года, приплюсовав которые к 1503 году, мы получаем самый конец 1557 года. Того самого года, которым Нострадамус датировал дело всей своей жизни,- составление шифровки в будущее, озаглавленной как "Послание Генриху II". Это выглядит очень правдоподобно - похоже, что сам провидец действительно сравнивал свои пророчества со спасительным Ковчегом!</w:t>
      </w:r>
    </w:p>
    <w:p>
      <w:pPr>
        <w:pStyle w:val="Normal"/>
        <w:bidi w:val="0"/>
        <w:spacing w:before="0" w:after="0"/>
        <w:ind w:left="0" w:right="0" w:firstLine="567"/>
        <w:rPr/>
      </w:pPr>
      <w:r>
        <w:rPr/>
        <w:t>Следуя по тексту дальше, мы вновь встречаем то же самое число - "под конец промежутка времени в 600 лет Ной вступил в ковчег, чтобы спастись от потопа". Едва ли речь идет о том же самом "ное", ведь это всего лишь образный намек на реальных исторических персонажей. Не</w:t>
      </w:r>
    </w:p>
    <w:p>
      <w:pPr>
        <w:pStyle w:val="Normal"/>
        <w:bidi w:val="0"/>
        <w:spacing w:before="0" w:after="0"/>
        <w:ind w:left="0" w:right="0" w:firstLine="567"/>
        <w:rPr/>
      </w:pPr>
      <w:r>
        <w:rPr/>
        <w:t>исключено, что здесь имеется" виду некий другой праведник, время которого мы и попытаемся вычислить.</w:t>
      </w:r>
    </w:p>
    <w:p>
      <w:pPr>
        <w:pStyle w:val="Normal"/>
        <w:bidi w:val="0"/>
        <w:spacing w:before="0" w:after="0"/>
        <w:ind w:left="0" w:right="0" w:firstLine="567"/>
        <w:rPr/>
      </w:pPr>
      <w:r>
        <w:rPr/>
        <w:t>Уменьшив 600 лет в той же пропорции до 54 и приплюсбвав это число к дате завершения написания "Послания-Ковчега", мы получаем первую половину 1612 года. Дальше идет время, которое длился потоп,- год и два месяца. В нашей пропорции это число абсолютно не существенно, так что, скорее всего, Нострадамус указал его в "натуральную величину". Прибавив этот срок к 1612 г., мы получаем лето 1613-го. Удивительно, но эти даты довольно точно указывают на конец Смутного времени в России. Больше того, именно в 1612-м будущий царь Михаил Федорович Романов был вынужден бежать перед лицом польско-литовских захватчиков, благополучно утопленных в болоте при посредстве героического "путеводителя" Ивана Сусанина. А летом 1613-го в России,была установлена новая династия - династия Романовых.</w:t>
      </w:r>
    </w:p>
    <w:p>
      <w:pPr>
        <w:pStyle w:val="Normal"/>
        <w:bidi w:val="0"/>
        <w:spacing w:before="0" w:after="0"/>
        <w:ind w:left="0" w:right="0" w:firstLine="567"/>
        <w:rPr/>
      </w:pPr>
      <w:r>
        <w:rPr/>
        <w:t>Понятно, что здесь нам могут серьезно возразить, мол, какое было дело французу Нострадамусу до далекой я смутной России? Но в самом начале послания есть еще две даты, указанные напрямую безо всякого шифра:</w:t>
      </w:r>
    </w:p>
    <w:p>
      <w:pPr>
        <w:pStyle w:val="Normal"/>
        <w:bidi w:val="0"/>
        <w:spacing w:before="0" w:after="0"/>
        <w:ind w:left="0" w:right="0" w:firstLine="567"/>
        <w:rPr/>
      </w:pPr>
      <w:r>
        <w:rPr/>
        <w:t>"гЯ надеюсь, что черным по белому запечатлею то, чтв означают пророчества в отношении лет, мест и областей, из которых значительная часть исполнится в 1585 и 1606 гг.".</w:t>
      </w:r>
    </w:p>
    <w:p>
      <w:pPr>
        <w:pStyle w:val="Normal"/>
        <w:bidi w:val="0"/>
        <w:spacing w:before="0" w:after="0"/>
        <w:ind w:left="0" w:right="0" w:firstLine="567"/>
        <w:rPr/>
      </w:pPr>
      <w:r>
        <w:rPr/>
        <w:t>Надо заметить, что во всем мире в эти годы не произошло ничего из ряда вон выходящего, и только в России они вошли во все школьные учебники, ознаменовав собой начало печально известного Смутного времени. Затем в катрене 71 из 8-й "Центурии" говорится о каком-то "скомканном короновании", которое случилось в 1607-м году:</w:t>
      </w:r>
    </w:p>
    <w:p>
      <w:pPr>
        <w:pStyle w:val="Normal"/>
        <w:bidi w:val="0"/>
        <w:spacing w:before="0" w:after="0"/>
        <w:ind w:left="0" w:right="0" w:firstLine="567"/>
        <w:rPr/>
      </w:pPr>
      <w:r>
        <w:rPr/>
        <w:t>В году 1607 будет скомкано коронование, Так что никто в нем (в царе) не будет уверен.</w:t>
      </w:r>
    </w:p>
    <w:p>
      <w:pPr>
        <w:pStyle w:val="Normal"/>
        <w:bidi w:val="0"/>
        <w:spacing w:before="0" w:after="0"/>
        <w:ind w:left="0" w:right="0" w:firstLine="567"/>
        <w:rPr/>
      </w:pPr>
      <w:r>
        <w:rPr/>
        <w:t>Дело в том, что и в самом деле на рубеже 1606-1607 годов, после Лжедмитрия Первого русский трон занял Василий Шуйский, да так поспешно, что даже не дождался решения Земского Собора. В тот же год к Москве подошли войска нового Лжедмитрия, на этот раз Второго, во</w:t>
      </w:r>
    </w:p>
    <w:p>
      <w:pPr>
        <w:pStyle w:val="Normal"/>
        <w:bidi w:val="0"/>
        <w:spacing w:before="0" w:after="0"/>
        <w:ind w:left="0" w:right="0" w:firstLine="567"/>
        <w:rPr/>
      </w:pPr>
      <w:r>
        <w:rPr/>
        <w:t>шедшего в историю как "Тушинский вор". Поспешность Шуйского привела к тому, что народ действительно стал сомневаться, кто же является истинным царем?</w:t>
      </w:r>
    </w:p>
    <w:p>
      <w:pPr>
        <w:pStyle w:val="Normal"/>
        <w:bidi w:val="0"/>
        <w:spacing w:before="0" w:after="0"/>
        <w:ind w:left="0" w:right="0" w:firstLine="567"/>
        <w:rPr/>
      </w:pPr>
      <w:r>
        <w:rPr/>
        <w:t>Интересен и другой катрен, повествующий историю некоего человека:</w:t>
      </w:r>
    </w:p>
    <w:p>
      <w:pPr>
        <w:pStyle w:val="Normal"/>
        <w:bidi w:val="0"/>
        <w:spacing w:before="0" w:after="0"/>
        <w:ind w:left="0" w:right="0" w:firstLine="567"/>
        <w:rPr/>
      </w:pPr>
      <w:r>
        <w:rPr/>
        <w:t>Водолей, Воешь, без совета, сам по себе Из отважного станет боязливым,</w:t>
      </w:r>
    </w:p>
    <w:p>
      <w:pPr>
        <w:pStyle w:val="Normal"/>
        <w:bidi w:val="0"/>
        <w:spacing w:before="0" w:after="0"/>
        <w:ind w:left="0" w:right="0" w:firstLine="567"/>
        <w:rPr/>
      </w:pPr>
      <w:r>
        <w:rPr/>
        <w:t>из-за страха будет схвачен и побежден. В сопровождении многих увядших развратниц В Барселоне (на Западе) станет пленником монахом картезианцем.</w:t>
      </w:r>
    </w:p>
    <w:p>
      <w:pPr>
        <w:pStyle w:val="Normal"/>
        <w:bidi w:val="0"/>
        <w:spacing w:before="0" w:after="0"/>
        <w:ind w:left="0" w:right="0" w:firstLine="567"/>
        <w:rPr/>
      </w:pPr>
      <w:r>
        <w:rPr/>
        <w:t>(ц. 10 к. 14)</w:t>
      </w:r>
    </w:p>
    <w:p>
      <w:pPr>
        <w:pStyle w:val="Normal"/>
        <w:bidi w:val="0"/>
        <w:spacing w:before="0" w:after="0"/>
        <w:ind w:left="0" w:right="0" w:firstLine="567"/>
        <w:rPr/>
      </w:pPr>
      <w:r>
        <w:rPr/>
        <w:t>Водолей - это астрологический знак России, слово Восиль может означать как имя Василий (так как написано с большой буквы), так и "Качающийся". Этот катрен действительно очень похож на историю Василия Шуйского, который, после того как надел корону "без совета", то есть без решения Земского Собора, неожиданно превратился из недавнего героя в человека нерешительного и даже робкого. Все его бывшие сторонники быстро отвернулись от него, а сам Шуйский по причине своей нерешительности был свержен, насильно пострижен в монахи и закончил жизнь на Западе (в католической Польше) в каком-то монастыре.</w:t>
      </w:r>
    </w:p>
    <w:p>
      <w:pPr>
        <w:pStyle w:val="Normal"/>
        <w:bidi w:val="0"/>
        <w:spacing w:before="0" w:after="0"/>
        <w:ind w:left="0" w:right="0" w:firstLine="567"/>
        <w:rPr/>
      </w:pPr>
      <w:r>
        <w:rPr/>
        <w:t>Давайте же теперь добавим эти даты в нашу хронологию:</w:t>
      </w:r>
    </w:p>
    <w:p>
      <w:pPr>
        <w:pStyle w:val="Normal"/>
        <w:bidi w:val="0"/>
        <w:spacing w:before="0" w:after="0"/>
        <w:ind w:left="0" w:right="0" w:firstLine="567"/>
        <w:rPr/>
      </w:pPr>
      <w:r>
        <w:rPr/>
        <w:t>1558 год - начало регентства (фактического правления) Бориса Годунова;</w:t>
      </w:r>
    </w:p>
    <w:p>
      <w:pPr>
        <w:pStyle w:val="Normal"/>
        <w:bidi w:val="0"/>
        <w:spacing w:before="0" w:after="0"/>
        <w:ind w:left="0" w:right="0" w:firstLine="567"/>
        <w:rPr/>
      </w:pPr>
      <w:r>
        <w:rPr/>
        <w:t>1606 год - смерть Лжедмитрия Первого и начало Смуты;</w:t>
      </w:r>
    </w:p>
    <w:p>
      <w:pPr>
        <w:pStyle w:val="Normal"/>
        <w:bidi w:val="0"/>
        <w:spacing w:before="0" w:after="0"/>
        <w:ind w:left="0" w:right="0" w:firstLine="567"/>
        <w:rPr/>
      </w:pPr>
      <w:r>
        <w:rPr/>
        <w:t>1607 год - Василий Шуйский;</w:t>
      </w:r>
    </w:p>
    <w:p>
      <w:pPr>
        <w:pStyle w:val="Normal"/>
        <w:bidi w:val="0"/>
        <w:spacing w:before="0" w:after="0"/>
        <w:ind w:left="0" w:right="0" w:firstLine="567"/>
        <w:rPr/>
      </w:pPr>
      <w:r>
        <w:rPr/>
        <w:t>1612 год - по Нострадамусу, это потоп, а в истории - время, когда войска короля Сигизмунда в последний раз вплотную подошли к Москве и Михаил Романов вместе со своей матерью был вынужден тайно бежать;</w:t>
      </w:r>
    </w:p>
    <w:p>
      <w:pPr>
        <w:pStyle w:val="Normal"/>
        <w:bidi w:val="0"/>
        <w:spacing w:before="0" w:after="0"/>
        <w:ind w:left="0" w:right="0" w:firstLine="567"/>
        <w:rPr/>
      </w:pPr>
      <w:r>
        <w:rPr/>
        <w:t>1613 год - начало династии Романовых. Конец Смуты.</w:t>
      </w:r>
    </w:p>
    <w:p>
      <w:pPr>
        <w:pStyle w:val="Normal"/>
        <w:bidi w:val="0"/>
        <w:spacing w:before="0" w:after="0"/>
        <w:ind w:left="0" w:right="0" w:firstLine="567"/>
        <w:rPr/>
      </w:pPr>
      <w:r>
        <w:rPr/>
        <w:t>Итак, совершенно "случайно" мы получили довольно четкую цепочку ключевых дат русского "междуцарствия".</w:t>
      </w:r>
    </w:p>
    <w:p>
      <w:pPr>
        <w:pStyle w:val="Normal"/>
        <w:bidi w:val="0"/>
        <w:spacing w:before="0" w:after="0"/>
        <w:ind w:left="0" w:right="0" w:firstLine="567"/>
        <w:rPr/>
      </w:pPr>
      <w:r>
        <w:rPr/>
        <w:t>Как уже говорилось, эти даты не являются ключевыми ни для какой другой страны, кроме как для России. Вот и выходит, что либо в этом месте Нострадамус ошибся в своих прогнозах, что при его точности в иных местах выглядит по меньшей мере странно, либо же в своем "Послании Генриху" он в самом деле особо выделил нашу страну, как место, к которому относится "значительная часть" его предсказаний.</w:t>
      </w:r>
    </w:p>
    <w:p>
      <w:pPr>
        <w:pStyle w:val="Normal"/>
        <w:bidi w:val="0"/>
        <w:spacing w:before="0" w:after="0"/>
        <w:ind w:left="0" w:right="0" w:firstLine="567"/>
        <w:rPr/>
      </w:pPr>
      <w:r>
        <w:rPr/>
        <w:t>А почему нет? Ведь раскрытая нами хронология событий ясно говорит, что Нострадамус главным образом выделил два периода - XIX век, прошедший под знаком Франции, и XX, в котором сперва кайзеровская и фашистская Германия, а затем и коммунистическая Россия стали главной причиной нового передела мира, а стало быть и всех, связанных с этим потрясений. Не говбрит ли это о том, что, по мнению Нострадамуса, центр Всемирной Истории с течением веков перекочевал из Парижа в Москву, сделав короткую остановку в Берлине? Похоже, что так, но к этой теме мы еще вернемся. Пока же хотим только лишь сделать оговорку - мы не националисты и не виноваты, что к рубежу тысячелетий провидец поставил нашу многострадальную родину - Россию - в центр мировой сцены.</w:t>
      </w:r>
    </w:p>
    <w:p>
      <w:pPr>
        <w:pStyle w:val="Normal"/>
        <w:bidi w:val="0"/>
        <w:spacing w:before="0" w:after="0"/>
        <w:ind w:left="0" w:right="0" w:firstLine="567"/>
        <w:rPr/>
      </w:pPr>
      <w:r>
        <w:rPr/>
        <w:t>ДВА ПОТОПА И МАНИЯ ВЕЛИЧИЯ</w:t>
      </w:r>
    </w:p>
    <w:p>
      <w:pPr>
        <w:pStyle w:val="Normal"/>
        <w:bidi w:val="0"/>
        <w:spacing w:before="0" w:after="0"/>
        <w:ind w:left="0" w:right="0" w:firstLine="567"/>
        <w:rPr/>
      </w:pPr>
      <w:r>
        <w:rPr/>
        <w:t>Теперь настало время вспомнить и про Авраама. Итак, если в прошлой главе нам удалось прийти только к антиАврааму, чья деятельность совпала с 1938 годом, при этом к Гитлеру у нас подходила только первая часть сопровождающего текста - "выдающийся астролог, как никто до него". Вот уж поистине "как никто до него", ведь благодаря этому "оккультисту" и любителю астрологии в мире погибло около 40 миллионов человек!</w:t>
      </w:r>
    </w:p>
    <w:p>
      <w:pPr>
        <w:pStyle w:val="Normal"/>
        <w:bidi w:val="0"/>
        <w:spacing w:before="0" w:after="0"/>
        <w:ind w:left="0" w:right="0" w:firstLine="567"/>
        <w:rPr/>
      </w:pPr>
      <w:r>
        <w:rPr/>
        <w:t>Тем не менее сопровождающая фраза оставляет ощущение некоторой двусмысленности: "лишь по свидетель ству Библии и на основании моих астрономических вычислений". Странно, но это очень похоже на фразу типа "рубль долларовый", поскольку к Библии дата не имеет ни малейшего отношения. Единственное, что совпадает</w:t>
      </w:r>
    </w:p>
    <w:p>
      <w:pPr>
        <w:pStyle w:val="Normal"/>
        <w:bidi w:val="0"/>
        <w:spacing w:before="0" w:after="0"/>
        <w:ind w:left="0" w:right="0" w:firstLine="567"/>
        <w:rPr/>
      </w:pPr>
      <w:r>
        <w:rPr/>
        <w:t>со Священным Писанием - это имя самого Авраама, j Дальше - больше: "После самого Ноя и Всемирного по- j топа до появления Авраама". Мало того, что потоп введен в Таблицу 1 безотносительно к общей хронологии, вроде как просто для красного словца, так он еще и назван Всемирным. Не является ли это указанием на то, чтобы применить эти две "допотопные" даты из Таблицы 2 в другой хронологии, как мы это делали с другими датами? Попробуем.</w:t>
      </w:r>
    </w:p>
    <w:p>
      <w:pPr>
        <w:pStyle w:val="Normal"/>
        <w:bidi w:val="0"/>
        <w:spacing w:before="0" w:after="0"/>
        <w:ind w:left="0" w:right="0" w:firstLine="567"/>
        <w:rPr/>
      </w:pPr>
      <w:r>
        <w:rPr/>
        <w:t>Первым делом нам надо найти ту узловую дату, к которой мы и будем привязываться - "после Ноя и Потопа около 1080 лет". Ноя в этой таблице у нас нет, но есть анти-Ной, чей рубеж с Первым Грешником приходится на конец 1923 года. Таким образом можно было бы попробовать отсчитывать от этой даты, если бы не оговорка про потоп. Нет у нас потопа. Есть эпоха войн в 1914 году, и пока все. Период 1938-1945 у нас получился в Таблице 2, так что не надо путать.</w:t>
      </w:r>
    </w:p>
    <w:p>
      <w:pPr>
        <w:pStyle w:val="Normal"/>
        <w:bidi w:val="0"/>
        <w:spacing w:before="0" w:after="0"/>
        <w:ind w:left="0" w:right="0" w:firstLine="567"/>
        <w:rPr/>
      </w:pPr>
      <w:r>
        <w:rPr/>
        <w:t>В этом случае можно попытаться отложить время, отделяющее Ноя от потопа, от 1923 года. Причем раз уж при вычислении анти-Ноя, который должен был антиспастись, то есть утонуть, мы получили его конец, то теперь мы можем получить его начало. 600 лет в пропорции дают нам 54 года, что приводит нас к дате - конец 1869-го. Обе эти даты очень и очень близки к датам жизни антиправедника Ленина, главного идеолога той 73- летней катастрофы, которая должна была, по расчетам Нострадамуса, разразиться в октябре. Совпадение, хоть и не абсолютное, но хорошее - расхождение меньше допущенных 8 месяцев (как известно, Владимир Ильич появился на свет 22 апреля 1870 года). Больше того, между этими годами мы имеем только одну дату - 1914-й которую смело можно назвать Всемирным потопом.</w:t>
      </w:r>
    </w:p>
    <w:p>
      <w:pPr>
        <w:pStyle w:val="Normal"/>
        <w:bidi w:val="0"/>
        <w:spacing w:before="0" w:after="0"/>
        <w:ind w:left="0" w:right="0" w:firstLine="567"/>
        <w:rPr/>
      </w:pPr>
      <w:r>
        <w:rPr/>
        <w:t>Теперь уже можно попробовать поискать дату Авраама, отстоящую от самого Ноя на 1080 лет. В нашей пропорции это составляет 97,2 года, и, отложив эту дату от начала "анти-Ноя", мы получаем октябрь-ноябрь 1966 года.</w:t>
      </w:r>
    </w:p>
    <w:p>
      <w:pPr>
        <w:pStyle w:val="Normal"/>
        <w:bidi w:val="0"/>
        <w:spacing w:before="0" w:after="0"/>
        <w:ind w:left="0" w:right="0" w:firstLine="567"/>
        <w:rPr/>
      </w:pPr>
      <w:r>
        <w:rPr/>
        <w:t>Здесь нам пришлось быть предельно точными и высчитывать все, вплоть до месяца, иначе бы мы просто не</w:t>
      </w:r>
    </w:p>
    <w:p>
      <w:pPr>
        <w:pStyle w:val="Normal"/>
        <w:bidi w:val="0"/>
        <w:spacing w:before="0" w:after="0"/>
        <w:ind w:left="0" w:right="0" w:firstLine="567"/>
        <w:rPr/>
      </w:pPr>
      <w:r>
        <w:rPr/>
        <w:t>поверили. Дело в том, что это точная дата рождения одного из нас - 26 октября 1966 года. Опять же, мы бы, наверное, скинули ее со счетов, да вот беда, что делать с сопровождающей дату характеристикой: "первым раскрыл халдейскую премудрость"? С другой стороны, а что здесь особенного? Мы ведь действительно разгадали этот шифр, несмотря на всю его премудрость. Или все это продолжение невероятных совпадений? Очень странно. Выходит, что действительно ВСЕ, АБСОЛЮТНО ВСЕ события были известны Нострадамусу аж за 440 лет до того, как они произошли. Однако довольно неуютно оказалось чувствовать себя полностью открытым чьему-либо взору.</w:t>
      </w:r>
    </w:p>
    <w:p>
      <w:pPr>
        <w:pStyle w:val="Normal"/>
        <w:bidi w:val="0"/>
        <w:spacing w:before="0" w:after="0"/>
        <w:ind w:left="0" w:right="0" w:firstLine="567"/>
        <w:rPr/>
      </w:pPr>
      <w:r>
        <w:rPr/>
        <w:t>И хотя совпадения на этом далеко не заканчиваются, давайте договоримся, что мы просто решили логическую задачу и нам абсолютно все равно, как это выглядит со стороны. Манией величия, слава Богу, мы не страдаем. Да и заслуги своей мы особо не видим - ВСЕ ПРЕДСКАЗАНИЯ СДЕЛАНЫ НОСТРАДАМУСОМ.мы же всего только раскрыли его шифр в тот момент, КОГДА ЭТО БЫЛО ПРЕДРЕШЕНО.</w:t>
      </w:r>
    </w:p>
    <w:p>
      <w:pPr>
        <w:pStyle w:val="Normal"/>
        <w:bidi w:val="0"/>
        <w:spacing w:before="0" w:after="0"/>
        <w:ind w:left="0" w:right="0" w:firstLine="567"/>
        <w:rPr/>
      </w:pPr>
      <w:r>
        <w:rPr/>
        <w:t>Итак, пусть у нас просто будет некий Дмитрий, который случайно разгадал некий запутанный ребус. Согласны? Тогда перейдем к новым совпадениям, на этот раз уже безо всяких расчетов. Просто возьмем более-менее близкую к оригиналу Центурию-8. Именно там, в 56-м и 66-м катренах, возникает некая загадочная личность, лаконично обозначенная Нострадамусом просто одной буквой - Д.</w:t>
      </w:r>
    </w:p>
    <w:p>
      <w:pPr>
        <w:pStyle w:val="Normal"/>
        <w:bidi w:val="0"/>
        <w:spacing w:before="0" w:after="0"/>
        <w:ind w:left="0" w:right="0" w:firstLine="567"/>
        <w:rPr/>
      </w:pPr>
      <w:r>
        <w:rPr/>
        <w:t>Возле Д. выпадет (спадет) туман, будут обнаружены надписи.</w:t>
      </w:r>
    </w:p>
    <w:p>
      <w:pPr>
        <w:pStyle w:val="Normal"/>
        <w:bidi w:val="0"/>
        <w:spacing w:before="0" w:after="0"/>
        <w:ind w:left="0" w:right="0" w:firstLine="567"/>
        <w:rPr/>
      </w:pPr>
      <w:r>
        <w:rPr/>
        <w:t>(ц.8 к.56) Когда будет найдена надпись Д. М. И со светильником будет обнаружена пещера...</w:t>
      </w:r>
    </w:p>
    <w:p>
      <w:pPr>
        <w:pStyle w:val="Normal"/>
        <w:bidi w:val="0"/>
        <w:spacing w:before="0" w:after="0"/>
        <w:ind w:left="0" w:right="0" w:firstLine="567"/>
        <w:rPr/>
      </w:pPr>
      <w:r>
        <w:rPr/>
        <w:t>(ц.8 к.66)</w:t>
      </w:r>
    </w:p>
    <w:p>
      <w:pPr>
        <w:pStyle w:val="Normal"/>
        <w:bidi w:val="0"/>
        <w:spacing w:before="0" w:after="0"/>
        <w:ind w:left="0" w:right="0" w:firstLine="567"/>
        <w:rPr/>
      </w:pPr>
      <w:r>
        <w:rPr/>
        <w:t>Невероятно, но совпадают и инициалы, и номер катрена- 66 - с той самой датой рождения, а также пресловутое обнаружение (расшифровка) надписей. Только вот пещеры нет. "Хотя слово "пещера" имеет и еше одно</w:t>
      </w:r>
    </w:p>
    <w:p>
      <w:pPr>
        <w:pStyle w:val="Normal"/>
        <w:bidi w:val="0"/>
        <w:spacing w:before="0" w:after="0"/>
        <w:ind w:left="0" w:right="0" w:firstLine="567"/>
        <w:rPr/>
      </w:pPr>
      <w:r>
        <w:rPr/>
        <w:t>значение - гробница, а что как не "гробницы" наших далеких и давно уже умерших предков представляют собой обе хронологии пророка? В них же указаны именно годы жизни давно умерших людей. У переводчика Завалишина, к примеру, 66-й катрен звучит следующим образом: "Столетья отыщут забытые книги, мой факел в иных оживет временах".</w:t>
      </w:r>
    </w:p>
    <w:p>
      <w:pPr>
        <w:pStyle w:val="Normal"/>
        <w:bidi w:val="0"/>
        <w:spacing w:before="0" w:after="0"/>
        <w:ind w:left="0" w:right="0" w:firstLine="567"/>
        <w:rPr/>
      </w:pPr>
      <w:r>
        <w:rPr/>
        <w:t>Вообще, пророк не менее десятка раз говорит о том, что однажды будут найдены некие сокровища или тексты, и это прольет наконец-то свет на великую загадку, а может быть, даже изменит наше мировоззрение.</w:t>
      </w:r>
    </w:p>
    <w:p>
      <w:pPr>
        <w:pStyle w:val="Normal"/>
        <w:bidi w:val="0"/>
        <w:spacing w:before="0" w:after="0"/>
        <w:ind w:left="0" w:right="0" w:firstLine="567"/>
        <w:rPr/>
      </w:pPr>
      <w:r>
        <w:rPr/>
        <w:t>Однако все еще остается шанс, что это не тот Дмитрий, а некий другой, этакий пещерный поисковик. Пусть так. Тем более что некоторые переводчики несколько искажают строку из катрена 8.56 и вместо фразы "Д. Небро" (туча, туман), ставят название несуществующего в природе города - Динебро. Звучит, конечно, красиво, но смысл отсутствует полностью. Впрочем, продолжим свой поиск. Единственное, что хотелось бы уточнить, так это то, что "надписи" открылись нам в 1997 году на рубеже октябряноября. Не стоит этим пренебрегать, дальше тоже будет довольно занятно. Итак, мы будем цитировать катрены и давать к ним свои комментарии.</w:t>
      </w:r>
    </w:p>
    <w:p>
      <w:pPr>
        <w:pStyle w:val="Normal"/>
        <w:bidi w:val="0"/>
        <w:spacing w:before="0" w:after="0"/>
        <w:ind w:left="0" w:right="0" w:firstLine="567"/>
        <w:rPr/>
      </w:pPr>
      <w:r>
        <w:rPr/>
        <w:t>По единодушному мнению большинства исследователей, в следующем катрене речь идет о пророческих сокровищах Нострадамуса:</w:t>
      </w:r>
    </w:p>
    <w:p>
      <w:pPr>
        <w:pStyle w:val="Normal"/>
        <w:bidi w:val="0"/>
        <w:spacing w:before="0" w:after="0"/>
        <w:ind w:left="0" w:right="0" w:firstLine="567"/>
        <w:rPr/>
      </w:pPr>
      <w:r>
        <w:rPr/>
        <w:t>Еще пятьсот лет не будут замечать его, Того, что было украшением своего времени, (вероятно - Центурии)</w:t>
      </w:r>
    </w:p>
    <w:p>
      <w:pPr>
        <w:pStyle w:val="Normal"/>
        <w:bidi w:val="0"/>
        <w:spacing w:before="0" w:after="0"/>
        <w:ind w:left="0" w:right="0" w:firstLine="567"/>
        <w:rPr/>
      </w:pPr>
      <w:r>
        <w:rPr/>
        <w:t>Затем свершится открытие на один переворот, Что удовлетворит людей того столетия.</w:t>
      </w:r>
    </w:p>
    <w:p>
      <w:pPr>
        <w:pStyle w:val="Normal"/>
        <w:bidi w:val="0"/>
        <w:spacing w:before="0" w:after="0"/>
        <w:ind w:left="0" w:right="0" w:firstLine="567"/>
        <w:rPr/>
      </w:pPr>
      <w:r>
        <w:rPr/>
        <w:t>(ц.3 к.94)</w:t>
      </w:r>
    </w:p>
    <w:p>
      <w:pPr>
        <w:pStyle w:val="Normal"/>
        <w:bidi w:val="0"/>
        <w:spacing w:before="0" w:after="0"/>
        <w:ind w:left="0" w:right="0" w:firstLine="567"/>
        <w:rPr/>
      </w:pPr>
      <w:r>
        <w:rPr/>
        <w:t>Прошло, правда, не 500, а 440 лет, что же касается "открытия на один переворот", то, скорее всего, речь действительно идет о каком-то глобальном перевороте Эпох, как это явствует и из других катренов. Впрочем, здесь не мы первые, этот катрен примеряли к себе уже многие, но вот что интересно, нумерация катрена в сумме (3 + 94) аает именно 97 год. Читаем далее:</w:t>
      </w:r>
    </w:p>
    <w:p>
      <w:pPr>
        <w:pStyle w:val="Normal"/>
        <w:bidi w:val="0"/>
        <w:spacing w:before="0" w:after="0"/>
        <w:ind w:left="0" w:right="0" w:firstLine="567"/>
        <w:rPr/>
      </w:pPr>
      <w:r>
        <w:rPr/>
        <w:t>Большая Империя варваров обрушится, Прежде чем Феб определит ее век.</w:t>
      </w:r>
    </w:p>
    <w:p>
      <w:pPr>
        <w:pStyle w:val="Normal"/>
        <w:bidi w:val="0"/>
        <w:spacing w:before="0" w:after="0"/>
        <w:ind w:left="0" w:right="0" w:firstLine="567"/>
        <w:rPr/>
      </w:pPr>
      <w:r>
        <w:rPr/>
        <w:t>(ц.3 к.97)</w:t>
      </w:r>
    </w:p>
    <w:p>
      <w:pPr>
        <w:pStyle w:val="Normal"/>
        <w:bidi w:val="0"/>
        <w:spacing w:before="0" w:after="0"/>
        <w:ind w:left="0" w:right="0" w:firstLine="567"/>
        <w:rPr/>
      </w:pPr>
      <w:r>
        <w:rPr/>
        <w:t>Слово Феб, которое будучи символом Аполлона, что заставляло многих видеть в этом образ Солнца, имеет более приземленное значение "прорицатель". Таким образом, последняя строка должна читаться следующим образом: "Некий "прорицатель" определит время", что неплохо перекликается с фактом раскрытия пророчеств. Номер катрена однозначно указывает на 97 год, а единственная большая Империя варваров, которая успела рухнуть со времен Нострадамуса,- так это СССР. Другие империи хотя бы государственность свою сохранили. И заметьте, случилось это еще до того, как "прорицатель" успел определить эти сроки из таблиц Нострадамуса. Естественно, Феб здесь используется только лишь в переносном смысле, как символ этакого заглядывателя в будущее.</w:t>
      </w:r>
    </w:p>
    <w:p>
      <w:pPr>
        <w:pStyle w:val="Normal"/>
        <w:bidi w:val="0"/>
        <w:spacing w:before="0" w:after="0"/>
        <w:ind w:left="0" w:right="0" w:firstLine="567"/>
        <w:rPr/>
      </w:pPr>
      <w:r>
        <w:rPr/>
        <w:t>Есть в катренах и другие намеки на "отыскание сокровищ", что должно-таки изменить жизнь на Земле к лучшему и избежать множества катастроф.</w:t>
      </w:r>
    </w:p>
    <w:p>
      <w:pPr>
        <w:pStyle w:val="Normal"/>
        <w:bidi w:val="0"/>
        <w:spacing w:before="0" w:after="0"/>
        <w:ind w:left="0" w:right="0" w:firstLine="567"/>
        <w:rPr/>
      </w:pPr>
      <w:r>
        <w:rPr/>
        <w:t>Мы еще не пробовали подставлять в Таблицу 1 дату 1506 лет - время "от сотворения мира до Ноя" (из Таблицы 2), которая, по словам Нострадамуса, должна работать "в любом случае". Вычисляя по нашей схеме, мы получаем границу 1900 года с формулировкой: "время антиНоя". Это и есть тот самый рубеж "зловещего столетия", зашифрованный в одном из катренов под номером "двудесятый", то бишь наш родной XX век. Но это всего лишь реперная точка - время "антиправедников" и "разрушителей". Отсчитав же от этого "анти-Ноя" 1080 лет в пропорции, мы получаем 1997 год с той же формулировкой: "первым раскрыл халдейскую премудрость", правда, на этот раз получаем уже не ноябрь, когда хронологии наконец поддались нашей расшифровке, а апрель-май. То ли мы опоздали, то ли в самом деле трудно шифровать одним числом сразу же несколько дат.</w:t>
      </w:r>
    </w:p>
    <w:p>
      <w:pPr>
        <w:pStyle w:val="Normal"/>
        <w:bidi w:val="0"/>
        <w:spacing w:before="0" w:after="0"/>
        <w:ind w:left="0" w:right="0" w:firstLine="567"/>
        <w:rPr/>
      </w:pPr>
      <w:r>
        <w:rPr/>
        <w:t>Вдобавок ко бсему дата рождения еще и проверяется. Стоит только взять из Таблицы 2 время, отделяющее</w:t>
      </w:r>
    </w:p>
    <w:p>
      <w:pPr>
        <w:pStyle w:val="Normal"/>
        <w:bidi w:val="0"/>
        <w:spacing w:before="0" w:after="0"/>
        <w:ind w:left="0" w:right="0" w:firstLine="567"/>
        <w:rPr/>
      </w:pPr>
      <w:r>
        <w:rPr/>
        <w:t>шего "авраамчика" от потопа, а это 296 лет и 2 месяца (не будем забывать, что потоп длился ровно год и 2 месяца), и уменьшить его в нашей пропорции 11,11, после чего вычесть из полученного ранее года (октябрь-ноябрь 1966), то в результате узнем, что еще один потоп состоялся в начале 1940 года. Вот как это описано в одном из катренов:</w:t>
      </w:r>
    </w:p>
    <w:p>
      <w:pPr>
        <w:pStyle w:val="Normal"/>
        <w:bidi w:val="0"/>
        <w:spacing w:before="0" w:after="0"/>
        <w:ind w:left="0" w:right="0" w:firstLine="567"/>
        <w:rPr/>
      </w:pPr>
      <w:r>
        <w:rPr/>
        <w:t>У большой реки большой ров, выброшена земля (окопы), На пятнадцать частей разделено водой, Город взят, огонь, кровь, крики, битва, Большая часть населения в стычке. (ц.4 к.80)</w:t>
      </w:r>
    </w:p>
    <w:p>
      <w:pPr>
        <w:pStyle w:val="Normal"/>
        <w:bidi w:val="0"/>
        <w:spacing w:before="0" w:after="0"/>
        <w:ind w:left="0" w:right="0" w:firstLine="567"/>
        <w:rPr/>
      </w:pPr>
      <w:r>
        <w:rPr/>
        <w:t>Действительно, именно в 1940 году мировая война стала по-настоящему мировой, до этого был лишь захват Германией Польши. Только в начале 40-го германцы прорвали линию Мажино, разорванную реками в пятнадцати местах ("на 15 частей разделено водой") и в мгновение ока "захлестнули" всю Францию, весь Париж. Описание такое, что лучше не скажешь.</w:t>
      </w:r>
    </w:p>
    <w:p>
      <w:pPr>
        <w:pStyle w:val="Normal"/>
        <w:bidi w:val="0"/>
        <w:spacing w:before="0" w:after="0"/>
        <w:ind w:left="0" w:right="0" w:firstLine="567"/>
        <w:rPr/>
      </w:pPr>
      <w:r>
        <w:rPr/>
        <w:t>Все эти вычисления и вышеуказанные катрены являются БЕЗУСЛОВНЫМИ СВИДЕТЕЛЬСТВАМИ ПРОРОЧЕСКОГО ДАРА ДОКТОРА НОСТРАДАМУСА. Невероятного дара. Немыслимого. Поверьте, нам тоже безумно трудно осознать этот факт, который напрочь ломает все наши представления о Вселенной и ее законах. Но еще труднее спорить с очевидностью этого феномена.</w:t>
      </w:r>
    </w:p>
    <w:p>
      <w:pPr>
        <w:pStyle w:val="Normal"/>
        <w:bidi w:val="0"/>
        <w:spacing w:before="0" w:after="0"/>
        <w:ind w:left="0" w:right="0" w:firstLine="567"/>
        <w:rPr/>
      </w:pPr>
      <w:r>
        <w:rPr/>
        <w:t>Глава 3 ЕЩЕ ДВА СЛОВА О ШИФРОВКАХ</w:t>
      </w:r>
    </w:p>
    <w:p>
      <w:pPr>
        <w:pStyle w:val="Normal"/>
        <w:bidi w:val="0"/>
        <w:spacing w:before="0" w:after="0"/>
        <w:ind w:left="0" w:right="0" w:firstLine="567"/>
        <w:rPr/>
      </w:pPr>
      <w:r>
        <w:rPr/>
        <w:t>Надеемся, вас не очень утомили наши расчеты и вычисления, связанные с прошлым, благо, они подошли к концу. Однако прежде чем перейти к части, посвященной нашему ближайшему будущему, хотелось бы сделать еще одну оговорку: с этого момента мы вступаем на довольно зыбкую почву, где в свое время увяз не один десяток</w:t>
      </w:r>
    </w:p>
    <w:p>
      <w:pPr>
        <w:pStyle w:val="Normal"/>
        <w:bidi w:val="0"/>
        <w:spacing w:before="0" w:after="0"/>
        <w:ind w:left="0" w:right="0" w:firstLine="567"/>
        <w:rPr/>
      </w:pPr>
      <w:r>
        <w:rPr/>
        <w:t>следователей. Конечно же, речь идет о Центуриях (столетиях), разделенных на четверостишия-катрены, которые в весьма туманной форме иногда дают понять, что же пророк хотел сказать на самом деле. Мы считаем честным предупредить вас, что если ранее речь шла о вполне научной гипотезе (раскрытии тайны шифра), подкрепленной многочисленными доказательствами, то интерпретация катренов была и остается делом достаточно темным, поскольку универсального кода к ним, скорее всего, не существует. Об этом, кстати, говорит и сам Нострадамус: "Я записал свои предсказания в спутанном виде по части того, когда они произойдут (то есть с нарушенной последовательностью). Хронология того, что будет, мало соответствует, если вообще соответствует, тому, что было установлено раньше. Но в астрономических расчетах и Священном Писании нет ошибки (то есть настоящие даты изложены там, где Нострадамус цитирует Библию)".</w:t>
      </w:r>
    </w:p>
    <w:p>
      <w:pPr>
        <w:pStyle w:val="Normal"/>
        <w:bidi w:val="0"/>
        <w:spacing w:before="0" w:after="0"/>
        <w:ind w:left="0" w:right="0" w:firstLine="567"/>
        <w:rPr/>
      </w:pPr>
      <w:r>
        <w:rPr/>
        <w:t>Зато теперь у нас есть тщательно вычисленная дата, которой, собственно, и заканчиваются центурии,- все события, о которых говорится в катренах, либо уже произошли, либо должны свершиться до 2035 года. Ни больше ни меньше.</w:t>
      </w:r>
    </w:p>
    <w:p>
      <w:pPr>
        <w:pStyle w:val="Normal"/>
        <w:bidi w:val="0"/>
        <w:spacing w:before="0" w:after="0"/>
        <w:ind w:left="0" w:right="0" w:firstLine="567"/>
        <w:rPr/>
      </w:pPr>
      <w:r>
        <w:rPr/>
        <w:t>Конечно, тот, кто внимательно читал "Предисловие к Цезарю" (см. приложение), может нам возразить, мол, как же тогда быть со словами Нострадамуса: "Путем длительных расчетов я составил пророческие книги, которые затем собрал воедино и зашифровал. Это непрерывные пророчества вплоть до 3797 года". Во-первых, совершенно невероятно, чтобы Нострадамус оставил на виду такую важную дату. В самом деле, зачем же тогда он так тщательно маскировал остальные прогнозы, если наиболее важный год указал открыто? А во-вторых, попробуйте прочесть эту цитату одним предложением, получается, что пророчества не только составлены, но и зашифрованы до некой даты, обозначенной числом 3797. Любопытно, 97 вполне может указывать на 1997 год, когда была раскрыта логика предсказаний Нострадамуса, ну а 37 дает нам тот самый промежуток, когда, по расчетам провидца, начнется новая эра: либо 2037 год, либо</w:t>
      </w:r>
    </w:p>
    <w:p>
      <w:pPr>
        <w:pStyle w:val="Normal"/>
        <w:bidi w:val="0"/>
        <w:spacing w:before="0" w:after="0"/>
        <w:ind w:left="0" w:right="0" w:firstLine="567"/>
        <w:rPr/>
      </w:pPr>
      <w:r>
        <w:rPr/>
        <w:t>1997+37=2034.Едва ли стоит смущаться расхождением в 1-2 года с датой 2035 года - у начала эры не может быть абсолютно четкого рубежа. Просто дата 2035 год и 6 месяцев понадобилась Нострадамусу как начало отсчета для его таблиц.</w:t>
      </w:r>
    </w:p>
    <w:p>
      <w:pPr>
        <w:pStyle w:val="Normal"/>
        <w:bidi w:val="0"/>
        <w:spacing w:before="0" w:after="0"/>
        <w:ind w:left="0" w:right="0" w:firstLine="567"/>
        <w:rPr/>
      </w:pPr>
      <w:r>
        <w:rPr/>
        <w:t>Итак, пророчества зашифрованы до 1997-го, когда печать с них должна быть наконец снята, а заканчиваются примерно в период 2034-2037. Из этого мы и будем исходить, проясняя будущее, обозначенное в отдельных катренах.</w:t>
      </w:r>
    </w:p>
    <w:p>
      <w:pPr>
        <w:pStyle w:val="Normal"/>
        <w:bidi w:val="0"/>
        <w:spacing w:before="0" w:after="0"/>
        <w:ind w:left="0" w:right="0" w:firstLine="567"/>
        <w:rPr/>
      </w:pPr>
      <w:r>
        <w:rPr/>
        <w:t>Конечно, в отличие от таблиц, катрены выглядят очень уж туманно, однако за сотни лет изучения наследия великого пророка было обнаружено немало его излюбленных приемчиков, с помощью которых Нострадамус искусно прятал названия городов, стран, имена или цифры, скрывая их за настоящей на первый взгляд тарабарщиной. Дабы в дальнейшем, когда речь пойдет о толковании катренов, вы не считали бы наши умопостроения натжккой, ниже приводятся несколько самых распространенных шифровальных приемов пророка.</w:t>
      </w:r>
    </w:p>
    <w:p>
      <w:pPr>
        <w:pStyle w:val="Normal"/>
        <w:bidi w:val="0"/>
        <w:spacing w:before="0" w:after="0"/>
        <w:ind w:left="0" w:right="0" w:firstLine="567"/>
        <w:rPr/>
      </w:pPr>
      <w:r>
        <w:rPr/>
        <w:t>1. АНДГРАММЫ. Анаграмма - это игра букв, когда из букв одного или нескольких слов составляется совсем другое слово. Так, например, нередко встречающееся в центуриях непонятное буквосочетание rapis на самом деле является анаграммой города Paris, то есть Парижа.</w:t>
      </w:r>
    </w:p>
    <w:p>
      <w:pPr>
        <w:pStyle w:val="Normal"/>
        <w:bidi w:val="0"/>
        <w:spacing w:before="0" w:after="0"/>
        <w:ind w:left="0" w:right="0" w:firstLine="567"/>
        <w:rPr/>
      </w:pPr>
      <w:r>
        <w:rPr/>
        <w:t>2. НУМЕРАЦИЯ КАТРЕНОВ. Как вы уже имели возможность убедиться ранее, нумерация катренов - один из самых частых приемов Нострадамуса, использующийся для прямого указания или намека на дату, о которой идет речь в данном четверостишии. К примеру, когда катрен, говорящий о некой победе, наступившей, когда "Великая империя вскоре опустошена", находится под номером 45 в 5-й центурии, это дает все основания полагать, что речь идет о 5-м месяце (мае) 1945 года. Исходя из этого, мы считаем, что 97 катрен 3 центурии ("Большая империя варваров обрушится, прежде, чем Феб (пророк1 определит ее век") прямо указывает на 1997 год, когда Феб, то есть Нострадамус, счел возможным открыть истинный смысл своих посланий.</w:t>
      </w:r>
    </w:p>
    <w:p>
      <w:pPr>
        <w:pStyle w:val="Normal"/>
        <w:bidi w:val="0"/>
        <w:spacing w:before="0" w:after="0"/>
        <w:ind w:left="0" w:right="0" w:firstLine="567"/>
        <w:rPr/>
      </w:pPr>
      <w:r>
        <w:rPr/>
        <w:t>3. ИСКАЖЕННЫЕ НАЗВАНИЯ НАСЕЛЕННЫХ ПУНКТОВ. "Топография' даст фальшивые сведения",- предупреждает Нострадамус в одном из катренов, а в "Послании Генриху II" уточняет: "Местности будут узнаваться по их особенностям". Одним словом, это равносильно тому, как если бы пророк прямо сказал: все эти бесчисленные названия городов (как реальных, так и несуществующих), рек и морей также следует подвергнуть расшифровке, исходя из контекста или узнавая их по многочисленным особенностям. К примеру, особенность географического названия Борисфен состоит в том, что этим именем раньше назывался Днепр. Следовательно, Борисфен может быть условным обозначением Украины, России или (если это следует из контекста) указанием на имя президента Ельцина - Борис. Немцы у Нострадамуса нередко называются кимврами, по имени древнего тевтонского племени, а Византия может указывать не только на территорию современной Турции, но, скорее, даже на православную Россию, исходя из того, что Москва - это "третий Рим" и наследница христианской Византийской империи.</w:t>
      </w:r>
    </w:p>
    <w:p>
      <w:pPr>
        <w:pStyle w:val="Normal"/>
        <w:bidi w:val="0"/>
        <w:spacing w:before="0" w:after="0"/>
        <w:ind w:left="0" w:right="0" w:firstLine="567"/>
        <w:rPr/>
      </w:pPr>
      <w:r>
        <w:rPr/>
        <w:t>4. "ЗВЕРИНЫЕ ИМЕНА". Чаще всего упоминаемые в Центуриях с заглавной буквы различные звери и птицы намекают на различные государства в связи с их символикой. Так, "Орел" в равной степени может обозначать Россию или Америку, "Медведь" - только Россию, а "Петух" однозначно указывает на Францию.</w:t>
      </w:r>
    </w:p>
    <w:p>
      <w:pPr>
        <w:pStyle w:val="Normal"/>
        <w:bidi w:val="0"/>
        <w:spacing w:before="0" w:after="0"/>
        <w:ind w:left="0" w:right="0" w:firstLine="567"/>
        <w:rPr/>
      </w:pPr>
      <w:r>
        <w:rPr/>
        <w:t>5. ГЕОГРАФИЧЕСКИЕ ОТСЫЛКИ К АНТИЧНОЙ МИФОЛОГИИ. Нередко страны зашифрованы еще более замысловатым образом, заставляя исследователей сверяться с мифологическими справочниками. Что такое, к примеру, Аквилон - город, которого нет ни на одной карте? У древних римлян такое имя носил бог северного ветра, копия греческого Борея. Интересно, что местом обитания Борея всегда считалась Фракия, "где царит холод", на самом же деле холодно там было далеко не всегда, поскольку кочевали племена фракийцев как раз на территории европейской части России, а также Румынии, Болгарии и некоторых других государств. Поскольку ни</w:t>
      </w:r>
    </w:p>
    <w:p>
      <w:pPr>
        <w:pStyle w:val="Normal"/>
        <w:bidi w:val="0"/>
        <w:spacing w:before="0" w:after="0"/>
        <w:ind w:left="0" w:right="0" w:firstLine="567"/>
        <w:rPr/>
      </w:pPr>
      <w:r>
        <w:rPr/>
        <w:t>румыны, ни болгары не могут похвастаться тем, что их страну называют вместилищем вечного холода, следовательно, сочетание таких экзотических условий, как холод, Фракия и северный ветер в итоге дают Россию. Иными словами, Россия == Борея, Гиперборея или, говоря</w:t>
      </w:r>
    </w:p>
    <w:p>
      <w:pPr>
        <w:pStyle w:val="Normal"/>
        <w:bidi w:val="0"/>
        <w:spacing w:before="0" w:after="0"/>
        <w:ind w:left="0" w:right="0" w:firstLine="567"/>
        <w:rPr/>
      </w:pPr>
      <w:r>
        <w:rPr/>
        <w:t>Т^1^1^Г*^ТТ ^^VTIMTTf^T4</w:t>
      </w:r>
    </w:p>
    <w:p>
      <w:pPr>
        <w:pStyle w:val="Normal"/>
        <w:bidi w:val="0"/>
        <w:spacing w:before="0" w:after="0"/>
        <w:ind w:left="0" w:right="0" w:firstLine="567"/>
        <w:rPr/>
      </w:pPr>
      <w:r>
        <w:rPr/>
        <w:t>6. УКАЗАНИЕ НА ЛИЧНОСТИ ЧЕРЕЗ ЭМБЛЕМЫ. Вопрос этот достаточно спорный, однако считается, что иногда Нострадамус намекает на какую-либо историческую личность или общественное движение с помощью их символики. Таким образом, "изломанный крест" превращается в свастику, а пчелы, исходя из контекста, могут иметь непосредственное отношение к Наполеону, на чьей эмблеме, как известно, изображался именно пчелиный рой.</w:t>
      </w:r>
    </w:p>
    <w:p>
      <w:pPr>
        <w:pStyle w:val="Normal"/>
        <w:bidi w:val="0"/>
        <w:spacing w:before="0" w:after="0"/>
        <w:ind w:left="0" w:right="0" w:firstLine="567"/>
        <w:rPr/>
      </w:pPr>
      <w:r>
        <w:rPr/>
        <w:t>7. ОТСЫЛКА К МИФОЛОГИИ ПРИ РАСШИФРОВКЕ ИМЕН СОБСТВЕННЫХ, А ТАКЖЕ ПРИ РАСКРЫТИИ ИСТИННОГО СМЫСЛА КАТРЕНА. На этот пункт мы хотели бы обратить ваше особое внимание. Дело в том, что намеки на персонажей различных мифов, а также на их свершения или особенные качества является одним из самых распространенных приемов шифровки, использующимся в "Центуриях". Ими как будто пронизана вся ткань четверостиший, и тем более кажется странным, почему исследователи обычно уделяют мифологической расшифровке катренов ничтожную часть своей работы. Тем временем только придирчиво-внимательное отношение к каждому непонятному слову в четверостишиях способно дать верный ключ к решению загадки - в ином случае вы рискуете остаться ни с чем, один на один с "дурацкими" названиями несушествующих стран и городов и "невпопад" вставленными именами и фамилиями. Забегая вперед, можно сказать, что именно изучение всей этой тарабарщины в "Центуриях" и принесло нам самое большое количество удивительных открытий.</w:t>
      </w:r>
    </w:p>
    <w:p>
      <w:pPr>
        <w:pStyle w:val="Normal"/>
        <w:bidi w:val="0"/>
        <w:spacing w:before="0" w:after="0"/>
        <w:ind w:left="0" w:right="0" w:firstLine="567"/>
        <w:rPr/>
      </w:pPr>
      <w:r>
        <w:rPr/>
        <w:t>Пожалуй, лучше всего значение мифологии у Нострадамуса может быть продемонстрировано на следующем примере</w:t>
      </w:r>
    </w:p>
    <w:p>
      <w:pPr>
        <w:pStyle w:val="Normal"/>
        <w:bidi w:val="0"/>
        <w:spacing w:before="0" w:after="0"/>
        <w:ind w:left="0" w:right="0" w:firstLine="567"/>
        <w:rPr/>
      </w:pPr>
      <w:r>
        <w:rPr/>
        <w:t>Когда Венера будет скрыта Солнцем, Под сиянием "скрыта" тайная форма Мерку рий в огне их откроет. Шумом войны он будет оскорблен. Земля, скрытая во время затмения Меркурием, Сможет быть плодородной только для неба, Гермесу и Вулкану будет дан корм, Солнце увидят чистым, светлым и сияющим.</w:t>
      </w:r>
    </w:p>
    <w:p>
      <w:pPr>
        <w:pStyle w:val="Normal"/>
        <w:bidi w:val="0"/>
        <w:spacing w:before="0" w:after="0"/>
        <w:ind w:left="0" w:right="0" w:firstLine="567"/>
        <w:rPr/>
      </w:pPr>
      <w:r>
        <w:rPr/>
        <w:t>Оба этих катрена - 29 иЗО- принадлежат 4-й "Центурии" и на первый взгляд представляют собой чуть ли не абстрактный набор слов. 'Однако если вспомнить мифологические характеристики всех действующих лиц, смысл постепенно начинает проясняться. Начнем с Меркурия. который должен открыть некую "тайную форму". Что это за тайна? Согласно античной мифологии, Меркурий, бог торговли, считался по совместительству великим знатоком тайн магии и астрологии, так может быть, именно с этим связано его великое открытие? Открытие, в результате которого он будет оскорблен шумом войны.</w:t>
      </w:r>
    </w:p>
    <w:p>
      <w:pPr>
        <w:pStyle w:val="Normal"/>
        <w:bidi w:val="0"/>
        <w:spacing w:before="0" w:after="0"/>
        <w:ind w:left="0" w:right="0" w:firstLine="567"/>
        <w:rPr/>
      </w:pPr>
      <w:r>
        <w:rPr/>
        <w:t>В следующем катрене снова упоминается Меркурий - вероятно, для того, чтобы объединить оба четверостишия в единое целое, и затем идут сразу два персонажа - Гермес и Вулкан, которым будет дана какая-то пища. Примечательно и то, что Меркурий и Гермес, по сути, обозначают одно и то же божество, однако в двух катренах для чего-то они названы разными именами. Не потому ли. что, в отличие от коммерческого уклона Меркурия, главной функцией Гермеса считается посредничество между небом и землей, а также препровождение душ умерших в загробное царство? В это же время. Вулкан - бог разрушительного или очистительного (смотря по обстоятельствам) пламени, в честь которого раньше было принято сжигать оружие побежденного врага.</w:t>
      </w:r>
    </w:p>
    <w:p>
      <w:pPr>
        <w:pStyle w:val="Normal"/>
        <w:bidi w:val="0"/>
        <w:spacing w:before="0" w:after="0"/>
        <w:ind w:left="0" w:right="0" w:firstLine="567"/>
        <w:rPr/>
      </w:pPr>
      <w:r>
        <w:rPr/>
        <w:t>Итак, уже из мелькания имен начинает вырисовываться цепочка последовательных символов: знаток астрологии открывает тайную форму, за которой (или в результате которой) видит шум войны, то есть просто войну. Проводник душ умерших, а также очистительное или разрушительное пламя получат свою пищу. Ясно. что эта пиша</w:t>
      </w:r>
    </w:p>
    <w:p>
      <w:pPr>
        <w:pStyle w:val="Normal"/>
        <w:bidi w:val="0"/>
        <w:spacing w:before="0" w:after="0"/>
        <w:ind w:left="0" w:right="0" w:firstLine="567"/>
        <w:rPr/>
      </w:pPr>
      <w:r>
        <w:rPr/>
        <w:t>связана со смертью, на что указывают такие символы, как "пламя", "души умерших", "оружие побежденного врага" и, скорее всего, с войной.</w:t>
      </w:r>
    </w:p>
    <w:p>
      <w:pPr>
        <w:pStyle w:val="Normal"/>
        <w:bidi w:val="0"/>
        <w:spacing w:before="0" w:after="0"/>
        <w:ind w:left="0" w:right="0" w:firstLine="567"/>
        <w:rPr/>
      </w:pPr>
      <w:r>
        <w:rPr/>
        <w:t>Полученный смысловой ряд каждый уже волен трактовать по-своему, что же касается авторов этой книги, то в нашей интерпретации смысл этих двух катренов сводится к следующему: когда будет раскрыт шифр послания Нострадамуса, станет ясной невеселая перспектива третьей мировой, однако впереди, после всех ужасов войны, человечество ожидает чистое и сияющее Солнце - символ новой эпохи.</w:t>
      </w:r>
    </w:p>
    <w:p>
      <w:pPr>
        <w:pStyle w:val="Normal"/>
        <w:bidi w:val="0"/>
        <w:spacing w:before="0" w:after="0"/>
        <w:ind w:left="0" w:right="0" w:firstLine="567"/>
        <w:rPr/>
      </w:pPr>
      <w:r>
        <w:rPr/>
        <w:t>ВПЛОТЬ ДО ИМЕН И ФАМИЛИЙ</w:t>
      </w:r>
    </w:p>
    <w:p>
      <w:pPr>
        <w:pStyle w:val="Normal"/>
        <w:bidi w:val="0"/>
        <w:spacing w:before="0" w:after="0"/>
        <w:ind w:left="0" w:right="0" w:firstLine="567"/>
        <w:rPr/>
      </w:pPr>
      <w:r>
        <w:rPr/>
        <w:t>Мы уже говорили о том, какую грандиозную задачу поставил перед собой Нострадамус, отправляя свое письмо людям далекого будущего. Ведь ему пришлось не только предсказать события с точностью до года, тщательно скрыв их в "Послании Генриху", но и позаботиться о том, чтобы с течением столетий интерес к его персоне не угас и многочисленные исследователи не жалели бы своих сил для расшифровки. Добиться же такого благоприятного пеложения дел можно было только одним путем: во-первых, сделать так, чтобы клад и приманка лежали в разных местах, причем приманка должна быть настолько блестящей, что мало кому пришло бы в голову поискать в другом месте. И во вторых, время от времени интерес исследователей обязательно должен подогреваться новыми открытиями - без этого он очень скоро сошел бы на нет.</w:t>
      </w:r>
    </w:p>
    <w:p>
      <w:pPr>
        <w:pStyle w:val="Normal"/>
        <w:bidi w:val="0"/>
        <w:spacing w:before="0" w:after="0"/>
        <w:ind w:left="0" w:right="0" w:firstLine="567"/>
        <w:rPr/>
      </w:pPr>
      <w:r>
        <w:rPr/>
        <w:t>Как нетрудно догадаться, роль приманки великолепно сыграли "Центурии", что же касается открытий, то и они не заставили себя долго ждать, благо некоторые катрены таили в себе совсем уж прозрачные намеки. "Если бы я захотел, я дал бы точную дату для каждого катрена",- утверждает Нострадамус в "Послании Генриху II", и к этой фразе он имел полное основание добавить: "...а также назвал бы всех поименно". Действительно, на основе некоторых четверостиший создается удивительное</w:t>
      </w:r>
    </w:p>
    <w:p>
      <w:pPr>
        <w:pStyle w:val="Normal"/>
        <w:bidi w:val="0"/>
        <w:spacing w:before="0" w:after="0"/>
        <w:ind w:left="0" w:right="0" w:firstLine="567"/>
        <w:rPr/>
      </w:pPr>
      <w:r>
        <w:rPr/>
        <w:t>ние, будто пророку было известно абсолютно все, начиная от места действия и точной даты происходящего, вплоть до внешности, имен и фамилий главных действующих лиц. Поскольку же в дальнейшем речь пойдет о событиях ближайшего будущего, не раз и не два в катренах нам будут попадаться странные буквосочетания, как будто не несущие в себе никакой информации. Однако кто знает - возможно, за одним из них скрывается имя великого Короля, истинного адресата "Послания Генриху". точно так же, как за бессмысленным набором букв были спрятаны имена Ленина, Гитлера, Сталина, Николая II...</w:t>
      </w:r>
    </w:p>
    <w:p>
      <w:pPr>
        <w:pStyle w:val="Normal"/>
        <w:bidi w:val="0"/>
        <w:spacing w:before="0" w:after="0"/>
        <w:ind w:left="0" w:right="0" w:firstLine="567"/>
        <w:rPr/>
      </w:pPr>
      <w:r>
        <w:rPr/>
        <w:t>После победы Леона (Льва) в Лионе В горах Юра произойдет массовое убийство: Разрушение коричневых семь миллионов. Леон, Ульм (Вяьм) в мавзолее, смерть и могила.</w:t>
      </w:r>
    </w:p>
    <w:p>
      <w:pPr>
        <w:pStyle w:val="Normal"/>
        <w:bidi w:val="0"/>
        <w:spacing w:before="0" w:after="0"/>
        <w:ind w:left="0" w:right="0" w:firstLine="567"/>
        <w:rPr/>
      </w:pPr>
      <w:r>
        <w:rPr/>
        <w:t>(ц.8 к.34)</w:t>
      </w:r>
    </w:p>
    <w:p>
      <w:pPr>
        <w:pStyle w:val="Normal"/>
        <w:bidi w:val="0"/>
        <w:spacing w:before="0" w:after="0"/>
        <w:ind w:left="0" w:right="0" w:firstLine="567"/>
        <w:rPr/>
      </w:pPr>
      <w:r>
        <w:rPr/>
        <w:t>В этом катрене на слове Лев, Леон как будто делается особый акцент в четырех строчках оно повторяется целых 3 раза. Теперь, спустя уже много десятилетий, не надо быть семи пядей во лбу, чтобы расшифровать незамысловатую анаграмму: УЛЬЯНОВ (или, согласно другой транскрипции,- ВЛадимир) ЛЕниН. Особенно если читать слова в контексте, не забывая про красующийся в центре Москвы мавзолей. Однако было ли это возможно сделать до того, как Ленин появился на мировой арене? До того, как его имя прогремело на весь мир, а тело нашло приют в ступенчатой пирамиде? Вряд ли. Даже для самых дотошных исследователей "Центурий" анаграмма оставалась бы темным пятном, и в самом лучшем случае они могли только строить догадки, что это будет за экзотический Леон, похороненный в Мавзолее. Может быть, китайский император?</w:t>
      </w:r>
    </w:p>
    <w:p>
      <w:pPr>
        <w:pStyle w:val="Normal"/>
        <w:bidi w:val="0"/>
        <w:spacing w:before="0" w:after="0"/>
        <w:ind w:left="0" w:right="0" w:firstLine="567"/>
        <w:rPr/>
      </w:pPr>
      <w:r>
        <w:rPr/>
        <w:t>Иначе обстоит дело со "вторым Антихристом" - Гитлером, которого Нострадамус называет открыто, почти не маскируясь.</w:t>
      </w:r>
    </w:p>
    <w:p>
      <w:pPr>
        <w:pStyle w:val="Normal"/>
        <w:bidi w:val="0"/>
        <w:spacing w:before="0" w:after="0"/>
        <w:ind w:left="0" w:right="0" w:firstLine="567"/>
        <w:rPr/>
      </w:pPr>
      <w:r>
        <w:rPr/>
        <w:t>Свобода не будет вновь отвоевана, "Трон" займет черный, плохой, гордый, несправедливый,</w:t>
      </w:r>
    </w:p>
    <w:p>
      <w:pPr>
        <w:pStyle w:val="Normal"/>
        <w:bidi w:val="0"/>
        <w:spacing w:before="0" w:after="0"/>
        <w:ind w:left="0" w:right="0" w:firstLine="567"/>
        <w:rPr/>
      </w:pPr>
      <w:r>
        <w:rPr/>
        <w:t>Когда материм моста весь будет обработан, Венецианская республика будет раздражена Гистером.</w:t>
      </w:r>
    </w:p>
    <w:p>
      <w:pPr>
        <w:pStyle w:val="Normal"/>
        <w:bidi w:val="0"/>
        <w:spacing w:before="0" w:after="0"/>
        <w:ind w:left="0" w:right="0" w:firstLine="567"/>
        <w:rPr/>
      </w:pPr>
      <w:r>
        <w:rPr/>
        <w:t>(ц.5 к.29)</w:t>
      </w:r>
    </w:p>
    <w:p>
      <w:pPr>
        <w:pStyle w:val="Normal"/>
        <w:bidi w:val="0"/>
        <w:spacing w:before="0" w:after="0"/>
        <w:ind w:left="0" w:right="0" w:firstLine="567"/>
        <w:rPr/>
      </w:pPr>
      <w:r>
        <w:rPr/>
        <w:t>Двое самых великих из Азии и из Африки С Рейна тот, кого зовут Гистер, придут, Крики, плачь на Мальте И на Лигурийском побережье.</w:t>
      </w:r>
    </w:p>
    <w:p>
      <w:pPr>
        <w:pStyle w:val="Normal"/>
        <w:bidi w:val="0"/>
        <w:spacing w:before="0" w:after="0"/>
        <w:ind w:left="0" w:right="0" w:firstLine="567"/>
        <w:rPr/>
      </w:pPr>
      <w:r>
        <w:rPr/>
        <w:t>(ц.4 к.86)</w:t>
      </w:r>
    </w:p>
    <w:p>
      <w:pPr>
        <w:pStyle w:val="Normal"/>
        <w:bidi w:val="0"/>
        <w:spacing w:before="0" w:after="0"/>
        <w:ind w:left="0" w:right="0" w:firstLine="567"/>
        <w:rPr/>
      </w:pPr>
      <w:r>
        <w:rPr/>
        <w:t>Гистер - этой достаточно прозрачной анаграммой Нострадамус зашифровал одновременно и имя борца за чистоту нации, и место его рождения (деятельности). Дело в том, что Истер (Hister) - это старинное название Дуная, реки, большая часть которой протекает по территории Австрии, где родился Гитлер, а также Германии. Пожалуй, никому бы не удалось спрятать в нескольких буквах больше информации об этом человеке, чем это сделал пророк. Не нуждается в особых комментариях и содержание обоих катренов, красочно характеризующих тирана и связывающих его приход с "криком и плачем". Кстати, родился Адольф Шикльгрубер в 1889 году, в связи с чем обратите внимание на нумерацию второго катрена - 86. Остается лишь перевернуть шестерку, чтобы получить дату рождения фюрера. Для полноты же картины остается только добавить, что Венеция, как известно, является частью Италии, а та, в свою очередь,- родиной фашизма (слово "фашио" по-итальянски означает "пучок").</w:t>
      </w:r>
    </w:p>
    <w:p>
      <w:pPr>
        <w:pStyle w:val="Normal"/>
        <w:bidi w:val="0"/>
        <w:spacing w:before="0" w:after="0"/>
        <w:ind w:left="0" w:right="0" w:firstLine="567"/>
        <w:rPr/>
      </w:pPr>
      <w:r>
        <w:rPr/>
        <w:t>Дикие звери от голода пересекут реки, Большая часть лагеря будет против Гистера, В железную клетку засадят знаменитого человека, Когда перестанут соблюдать закон дети Германии.</w:t>
      </w:r>
    </w:p>
    <w:p>
      <w:pPr>
        <w:pStyle w:val="Normal"/>
        <w:bidi w:val="0"/>
        <w:spacing w:before="0" w:after="0"/>
        <w:ind w:left="0" w:right="0" w:firstLine="567"/>
        <w:rPr/>
      </w:pPr>
      <w:r>
        <w:rPr/>
        <w:t>(ц.2 к.24)</w:t>
      </w:r>
    </w:p>
    <w:p>
      <w:pPr>
        <w:pStyle w:val="Normal"/>
        <w:bidi w:val="0"/>
        <w:spacing w:before="0" w:after="0"/>
        <w:ind w:left="0" w:right="0" w:firstLine="567"/>
        <w:rPr/>
      </w:pPr>
      <w:r>
        <w:rPr/>
        <w:t>Нетрудно заметить что здесь речь идет о ходе второй мировой войны, и действительно, против Германии, Италии и Японии в свое время объединилась большая часть лагеря, а точнее - порядка ста миллионов человек. Что же касается железной клетки, то в ней в конце концов оказался Муссолини, захваченный и казненный в 45-м</w:t>
      </w:r>
    </w:p>
    <w:p>
      <w:pPr>
        <w:pStyle w:val="Normal"/>
        <w:bidi w:val="0"/>
        <w:spacing w:before="0" w:after="0"/>
        <w:ind w:left="0" w:right="0" w:firstLine="567"/>
        <w:rPr/>
      </w:pPr>
      <w:r>
        <w:rPr/>
        <w:t>году итальянскими партизанами. Итог фашистской Германии Нострадамус подвел отдельно - не в "Центуриях", а в так называемых "Предсказаниях".</w:t>
      </w:r>
    </w:p>
    <w:p>
      <w:pPr>
        <w:pStyle w:val="Normal"/>
        <w:bidi w:val="0"/>
        <w:spacing w:before="0" w:after="0"/>
        <w:ind w:left="0" w:right="0" w:firstLine="567"/>
        <w:rPr/>
      </w:pPr>
      <w:r>
        <w:rPr/>
        <w:t>Недостойный, получивший награду, Побоится большой печи.</w:t>
      </w:r>
    </w:p>
    <w:p>
      <w:pPr>
        <w:pStyle w:val="Normal"/>
        <w:bidi w:val="0"/>
        <w:spacing w:before="0" w:after="0"/>
        <w:ind w:left="0" w:right="0" w:firstLine="567"/>
        <w:rPr/>
      </w:pPr>
      <w:r>
        <w:rPr/>
        <w:t>Первый избранник не возвращается на свободу. Великий падет вниз,</w:t>
      </w:r>
    </w:p>
    <w:p>
      <w:pPr>
        <w:pStyle w:val="Normal"/>
        <w:bidi w:val="0"/>
        <w:spacing w:before="0" w:after="0"/>
        <w:ind w:left="0" w:right="0" w:firstLine="567"/>
        <w:rPr/>
      </w:pPr>
      <w:r>
        <w:rPr/>
        <w:t>Ираиль (Израиль?) чувствует себя неуверенно. Варвары, Гистер, Мальта. И бездушный человек не вернется.</w:t>
      </w:r>
    </w:p>
    <w:p>
      <w:pPr>
        <w:pStyle w:val="Normal"/>
        <w:bidi w:val="0"/>
        <w:spacing w:before="0" w:after="0"/>
        <w:ind w:left="0" w:right="0" w:firstLine="567"/>
        <w:rPr/>
      </w:pPr>
      <w:r>
        <w:rPr/>
        <w:t>(Предсказание 15)</w:t>
      </w:r>
    </w:p>
    <w:p>
      <w:pPr>
        <w:pStyle w:val="Normal"/>
        <w:bidi w:val="0"/>
        <w:spacing w:before="0" w:after="0"/>
        <w:ind w:left="0" w:right="0" w:firstLine="567"/>
        <w:rPr/>
      </w:pPr>
      <w:r>
        <w:rPr/>
        <w:t>Мальта вряд ли прямо указывает на маленькое государство в Южной Европе, а, скорее всего, обозначает неких "крестоносцев". В этом смысле фразу "варвары, Гистер, Мальта" следует читать так: "Новые язычники-крестоносцы, под предводительством некоего Гистера". "Неуверенность Израиля" - это довольно меткое определение репрессий против евреев, ну а великий недостойный пействительно пал вниз, как в прямом, так и в переносном смысле, поджарившись, словно в большой печи, возле своего огромного подземного бункера...</w:t>
      </w:r>
    </w:p>
    <w:p>
      <w:pPr>
        <w:pStyle w:val="Normal"/>
        <w:bidi w:val="0"/>
        <w:spacing w:before="0" w:after="0"/>
        <w:ind w:left="0" w:right="0" w:firstLine="567"/>
        <w:rPr/>
      </w:pPr>
      <w:r>
        <w:rPr/>
        <w:t>Конечно же, рассказывая досконально подноготную Гитлера, Нострадамус просто не мог обойти стороной другую фигуру того исторического периода - Сталина.</w:t>
      </w:r>
    </w:p>
    <w:p>
      <w:pPr>
        <w:pStyle w:val="Normal"/>
        <w:bidi w:val="0"/>
        <w:spacing w:before="0" w:after="0"/>
        <w:ind w:left="0" w:right="0" w:firstLine="567"/>
        <w:rPr/>
      </w:pPr>
      <w:r>
        <w:rPr/>
        <w:t>Большое скопление приближается из Славонии, Олистан разрушит старый город, В большом горе будет Романия (Римская империя), Большого пожара потушить не сумеет.</w:t>
      </w:r>
    </w:p>
    <w:p>
      <w:pPr>
        <w:pStyle w:val="Normal"/>
        <w:bidi w:val="0"/>
        <w:spacing w:before="0" w:after="0"/>
        <w:ind w:left="0" w:right="0" w:firstLine="567"/>
        <w:rPr/>
      </w:pPr>
      <w:r>
        <w:rPr/>
        <w:t>(ц.4 к.82)</w:t>
      </w:r>
    </w:p>
    <w:p>
      <w:pPr>
        <w:pStyle w:val="Normal"/>
        <w:bidi w:val="0"/>
        <w:spacing w:before="0" w:after="0"/>
        <w:ind w:left="0" w:right="0" w:firstLine="567"/>
        <w:rPr/>
      </w:pPr>
      <w:r>
        <w:rPr/>
        <w:t>О-ли-ста-н или Ста-ли-н - какая разница? Главное, что оба имени состоят практически из одних и тех же слогов. Смысл же предсказания говорит сам за себя: "большое скопление" славян, направляемое товарищем Олистаном, во время второй мировой разрушило не один старый город, в частности, Берлин. Тот самый Берлин, который Гитлер мечтал когда-нибудь сделать четвертым Римом.</w:t>
      </w:r>
    </w:p>
    <w:p>
      <w:pPr>
        <w:pStyle w:val="Normal"/>
        <w:bidi w:val="0"/>
        <w:spacing w:before="0" w:after="0"/>
        <w:ind w:left="0" w:right="0" w:firstLine="567"/>
        <w:rPr/>
      </w:pPr>
      <w:r>
        <w:rPr/>
        <w:t>Переходя к более современным для нас временам, буквально натыкаемся на имя президента Франции Шарля де Голля, не замаскированное даже анаграммой:</w:t>
      </w:r>
    </w:p>
    <w:p>
      <w:pPr>
        <w:pStyle w:val="Normal"/>
        <w:bidi w:val="0"/>
        <w:spacing w:before="0" w:after="0"/>
        <w:ind w:left="0" w:right="0" w:firstLine="567"/>
        <w:rPr/>
      </w:pPr>
      <w:r>
        <w:rPr/>
        <w:t>"Геркулес, Король Римский и Датский. Некто, прозванный де Голлем, трижды будет Проводником: Задрожит Италия и человек святого Марка. Первый среди всех прославленный Монарх". (ц.9 к.33)</w:t>
      </w:r>
    </w:p>
    <w:p>
      <w:pPr>
        <w:pStyle w:val="Normal"/>
        <w:bidi w:val="0"/>
        <w:spacing w:before="0" w:after="0"/>
        <w:ind w:left="0" w:right="0" w:firstLine="567"/>
        <w:rPr/>
      </w:pPr>
      <w:r>
        <w:rPr/>
        <w:t>Обратите внимание йа нумерацию катрена: 9 и 33 в сумме дают 42. Именно в 1942 году движение "Свободная Франция", основанное и возглавляемое Шарлем де Голлем, поменяло название на "Сражающаяся Франция" и присоединилось к антифашистской коалиции. Возможно, именно в этой связи Нострадамус вспоминает дрожащую Италию - родину фашизма, ведь годом позже, в 43-м, де Голль уже становится руководителем Французского национального комитета освобождения, а затем лично формирует временное правительство своей страны.</w:t>
      </w:r>
    </w:p>
    <w:p>
      <w:pPr>
        <w:pStyle w:val="Normal"/>
        <w:bidi w:val="0"/>
        <w:spacing w:before="0" w:after="0"/>
        <w:ind w:left="0" w:right="0" w:firstLine="567"/>
        <w:rPr/>
      </w:pPr>
      <w:r>
        <w:rPr/>
        <w:t>Трижды Шарль де Голль возглавлял Францию в качестве президента: сначала в 1949-м, затем в 1958-м и 1964 годах. Надо заметить, что его политика была направлена на усиление президентской роли в республике и одновременно на ограничение прав парламента. В результате же его стараний теперь глава Французского государства избирается на самый долгий срок правления из всех европейских стран, который составляет 7 лет, и обладает самой большой властью по сравнению с президентами других стран. Так что даже слова "Первый среди всех прославленный Монарх" в этом контексте приобретают совершенно конкретный смысл.</w:t>
      </w:r>
    </w:p>
    <w:p>
      <w:pPr>
        <w:pStyle w:val="Normal"/>
        <w:bidi w:val="0"/>
        <w:spacing w:before="0" w:after="0"/>
        <w:ind w:left="0" w:right="0" w:firstLine="567"/>
        <w:rPr/>
      </w:pPr>
      <w:r>
        <w:rPr/>
        <w:t>А теперь наконец, перейдем к нашим дням и к нашей многострадальной стране России.</w:t>
      </w:r>
    </w:p>
    <w:p>
      <w:pPr>
        <w:pStyle w:val="Normal"/>
        <w:bidi w:val="0"/>
        <w:spacing w:before="0" w:after="0"/>
        <w:ind w:left="0" w:right="0" w:firstLine="567"/>
        <w:rPr/>
      </w:pPr>
      <w:r>
        <w:rPr/>
        <w:t>Закон Мора постепенно угаснет, За ним придет другой, более соблазнительный. Борис фен первым проложит этому дорогу, Благодаря дарам и более привлекательным языкам.</w:t>
      </w:r>
    </w:p>
    <w:p>
      <w:pPr>
        <w:pStyle w:val="Normal"/>
        <w:bidi w:val="0"/>
        <w:spacing w:before="0" w:after="0"/>
        <w:ind w:left="0" w:right="0" w:firstLine="567"/>
        <w:rPr/>
      </w:pPr>
      <w:r>
        <w:rPr/>
        <w:t>(ц.3 к.95)</w:t>
      </w:r>
    </w:p>
    <w:p>
      <w:pPr>
        <w:pStyle w:val="Normal"/>
        <w:bidi w:val="0"/>
        <w:spacing w:before="0" w:after="0"/>
        <w:ind w:left="0" w:right="0" w:firstLine="567"/>
        <w:rPr/>
      </w:pPr>
      <w:r>
        <w:rPr/>
        <w:t>Не думаю, что этот катрен требует особых объяснений для тех, кто жил в нашей стране в период с 1990 вплоть до последних лет,- Нострадамус отлично ухватил дух и суть происходящего, отразив его в четырех строчках как нельзя лучше.</w:t>
      </w:r>
    </w:p>
    <w:p>
      <w:pPr>
        <w:pStyle w:val="Normal"/>
        <w:bidi w:val="0"/>
        <w:spacing w:before="0" w:after="0"/>
        <w:ind w:left="0" w:right="0" w:firstLine="567"/>
        <w:rPr/>
      </w:pPr>
      <w:r>
        <w:rPr/>
        <w:t>Сэр Томас Мор - английский гуманист, государственный деятель и писатель - прославился на весь мир как основоположник утопического социализма. Именно он одним из первых в своем сочинении "Утопия" во всех подробностях изобразил общество, где нет частной собственности, а, напротив, обобществлены производство и быт. Таким образом, слова "Закон Мора" прямо указывают на СССР - страну развитого социализма, далее же следует пророчество о том, что этот закон в конце концов уйдет, уступив место более соблазнительному. Уж не о рыночной ли экономике идет речь вкупе со всеми соблазнами демократического капиталистического общества? Скорее всего. Тем более что названо имя человека, проложившего этому дорогу, а также страна-полигон для его реформ. Действительно, старинное название Днепра - Борисфен одновременно может обозначать как отдельно взятую страну (Украину или Россию), так и прозрачно намекать на одноименного президента Ельцина - первого в истории России строителя "демократического государства".</w:t>
      </w:r>
    </w:p>
    <w:p>
      <w:pPr>
        <w:pStyle w:val="Normal"/>
        <w:bidi w:val="0"/>
        <w:spacing w:before="0" w:after="0"/>
        <w:ind w:left="0" w:right="0" w:firstLine="567"/>
        <w:rPr/>
      </w:pPr>
      <w:r>
        <w:rPr/>
        <w:t>Что же касается "даров" и "более привлекательных языков", то о точном смысле этого шифра можно, конечно же, только гадать. Однако в этой связи невольно вспоминаются сотни тысяч людей, упорно зубрящих английский,- язык так называемого делового общения, и многочисленные русские слова, вытесненные, новомодной американской речью. Вспоминается гуманитарная помощь, коей время от времени нас одаривают наши "старшие братья по разуму", а также многомиллиардные кредиты, которые стыдливо называют "вливанием в российскую экономику", как будто забывая про то, что когданибудь их придется возвращать.</w:t>
      </w:r>
    </w:p>
    <w:p>
      <w:pPr>
        <w:pStyle w:val="Normal"/>
        <w:bidi w:val="0"/>
        <w:spacing w:before="0" w:after="0"/>
        <w:ind w:left="0" w:right="0" w:firstLine="567"/>
        <w:rPr/>
      </w:pPr>
      <w:r>
        <w:rPr/>
        <w:t>Но вернемся к Нострадамусу, точнее, к тому ряду крупнейших политических фигур XX столетия, которых</w:t>
      </w:r>
    </w:p>
    <w:p>
      <w:pPr>
        <w:pStyle w:val="Normal"/>
        <w:bidi w:val="0"/>
        <w:spacing w:before="0" w:after="0"/>
        <w:ind w:left="0" w:right="0" w:firstLine="567"/>
        <w:rPr/>
      </w:pPr>
      <w:r>
        <w:rPr/>
        <w:t>он счел нужным назвать поименно: Ленин, Гитлер, Сталин, де Голль, Ельцин. Напомню, что речь в этой главе шла только о некоторых лидерах, анаграммы имен которых присутствуют в катренах. На самом же деле четверостишья содержат намеки на многих других вершителей истории, начиная с деятелей Французской революции и заканчивая Горбачевым и остальными современными политиками - но БЭТОЙ книге мы не ставили себе целью в качестве примера привести их все.</w:t>
      </w:r>
    </w:p>
    <w:p>
      <w:pPr>
        <w:pStyle w:val="Normal"/>
        <w:bidi w:val="0"/>
        <w:spacing w:before="0" w:after="0"/>
        <w:ind w:left="0" w:right="0" w:firstLine="567"/>
        <w:rPr/>
      </w:pPr>
      <w:r>
        <w:rPr/>
        <w:t>Однако еще об одном удивительном предсказании Нострадамуса просто невозможно умолчать. И хотя этот крупный государственный деятель, о котором пойдет речь \ ниже, имеет непосредственное отношение к концу XIX - 1 началу XX столетия, именно сейчас вокруг его останков снова лоднимается сенсационная газетная шумиха. Лучшим экспертам страны задают десятки вопросов - вопросов, на которые более четырехсот лет назад великий пророк уже дал свой ответ.</w:t>
      </w:r>
    </w:p>
    <w:p>
      <w:pPr>
        <w:pStyle w:val="Normal"/>
        <w:bidi w:val="0"/>
        <w:spacing w:before="0" w:after="0"/>
        <w:ind w:left="0" w:right="0" w:firstLine="567"/>
        <w:rPr/>
      </w:pPr>
      <w:r>
        <w:rPr/>
        <w:t>НИКОЛАЙ II j</w:t>
      </w:r>
    </w:p>
    <w:p>
      <w:pPr>
        <w:pStyle w:val="Normal"/>
        <w:bidi w:val="0"/>
        <w:spacing w:before="0" w:after="0"/>
        <w:ind w:left="0" w:right="0" w:firstLine="567"/>
        <w:rPr/>
      </w:pPr>
      <w:r>
        <w:rPr/>
        <w:t>"Действительно ли найденные останки принадлежат^ членам царской фамилии?", "Скелет Николая II уже не-, сколько лет пылится в Екатеринбурге", "Следует ли xopo-j нить кости по-царски, если есть сомнения в их подлинности?" - эти и подобные заголовки в конце 1997 года украшали первые страницы многих газет...</w:t>
      </w:r>
    </w:p>
    <w:p>
      <w:pPr>
        <w:pStyle w:val="Normal"/>
        <w:bidi w:val="0"/>
        <w:spacing w:before="0" w:after="0"/>
        <w:ind w:left="0" w:right="0" w:firstLine="567"/>
        <w:rPr/>
      </w:pPr>
      <w:r>
        <w:rPr/>
        <w:t>Практически сразу же после революции, когда 2(15) марта 1917 года царь вынужден был отречься от престола и затем удивительным образом исчез, в Народе, взбудораженном кровью, иллюзией свободы и переменами, поползли самые противоречивые слухи. Куда делась царская семья? Что с ней стало? Долгое время ответы на эти вопросы не знал практически никто. И лишь несколько десятков лет спустя правда начала-таки постепенно всплывать наружу. Дотошные историки годами не вылезали из архивов, собирая по крупицам все сведения, способные</w:t>
      </w:r>
    </w:p>
    <w:p>
      <w:pPr>
        <w:pStyle w:val="Normal"/>
        <w:bidi w:val="0"/>
        <w:spacing w:before="0" w:after="0"/>
        <w:ind w:left="0" w:right="0" w:firstLine="567"/>
        <w:rPr/>
      </w:pPr>
      <w:r>
        <w:rPr/>
        <w:t>пролить свет на этот вопрос. Затем начались поиски могилы, хотя вряд ли можно назвать могилой засыпанный землей колодец в глухомани. И лишь тогда, когда отгремела уже перестройка, окончательно распалась страна, а энтузиасты 'поисков останков последнего Российского императора потеряли последнюю надежду, захоронение было найдено в березовом лесу под Екатеринбургом.</w:t>
      </w:r>
    </w:p>
    <w:p>
      <w:pPr>
        <w:pStyle w:val="Normal"/>
        <w:bidi w:val="0"/>
        <w:spacing w:before="0" w:after="0"/>
        <w:ind w:left="0" w:right="0" w:firstLine="567"/>
        <w:rPr/>
      </w:pPr>
      <w:r>
        <w:rPr/>
        <w:t>...Убийству, этому большому преступлению, не будет свидетеля. Они будут утоплены и брошены в колодец...</w:t>
      </w:r>
    </w:p>
    <w:p>
      <w:pPr>
        <w:pStyle w:val="Normal"/>
        <w:bidi w:val="0"/>
        <w:spacing w:before="0" w:after="0"/>
        <w:ind w:left="0" w:right="0" w:firstLine="567"/>
        <w:rPr/>
      </w:pPr>
      <w:r>
        <w:rPr/>
        <w:t>(ц.4 К.71)</w:t>
      </w:r>
    </w:p>
    <w:p>
      <w:pPr>
        <w:pStyle w:val="Normal"/>
        <w:bidi w:val="0"/>
        <w:spacing w:before="0" w:after="0"/>
        <w:ind w:left="0" w:right="0" w:firstLine="567"/>
        <w:rPr/>
      </w:pPr>
      <w:r>
        <w:rPr/>
        <w:t>Впоследствии, благодаря архивным документам и мемуарам современников тех далеких событий, была восстановлена картина убийства семьи Романовых. 17 июля 1918 года после полуночи II узников- членов царской семьи и их слуг - отвели в подвал Ипатьевского дома в Екатеринбурге. Вскоре после этого туда ворвались несколько палачей с пистолетами, воздух содрогался от грохота выстрелов чуть ли не 20 минут. Однако, как это ни удивительно, но царевич Алексей и три его сестры все еще оставались живыми. Лишь добив беззащитных жертв штыками и раздев трупы, палачи поняли, в чем дело: в корсетах женщин и их нижнем белье оказались зашиты Драгоценности и золотые монеты, которые, сыграв роль своеобразного бронежилета, надолго продлили агонию.</w:t>
      </w:r>
    </w:p>
    <w:p>
      <w:pPr>
        <w:pStyle w:val="Normal"/>
        <w:bidi w:val="0"/>
        <w:spacing w:before="0" w:after="0"/>
        <w:ind w:left="0" w:right="0" w:firstLine="567"/>
        <w:rPr/>
      </w:pPr>
      <w:r>
        <w:rPr/>
        <w:t>После расстрела убийцы сожгли тела, а то, что от них осталось, сбросили в яму с кислотой. Не успокоившись, однако на этом, они взорвали над могилой ручную гранату, и лишь потом будучи уверенными, что избавились от всех следов, ушли восвояси. "Убийству... не будет свидетеля". Кто знает, может быть, и следующий катрен повествует о тех же событиях:</w:t>
      </w:r>
    </w:p>
    <w:p>
      <w:pPr>
        <w:pStyle w:val="Normal"/>
        <w:bidi w:val="0"/>
        <w:spacing w:before="0" w:after="0"/>
        <w:ind w:left="0" w:right="0" w:firstLine="567"/>
        <w:rPr/>
      </w:pPr>
      <w:r>
        <w:rPr/>
        <w:t>Беглецы и изгнанники отозваны. Знатных отцов и сыновей бросают в глубокие колодцы Жестокий отец и его родные задохнутся, И, самое худшее, его сына утопят в колодце. (11.4 к.53)</w:t>
      </w:r>
    </w:p>
    <w:p>
      <w:pPr>
        <w:pStyle w:val="Normal"/>
        <w:bidi w:val="0"/>
        <w:spacing w:before="0" w:after="0"/>
        <w:ind w:left="0" w:right="0" w:firstLine="567"/>
        <w:rPr/>
      </w:pPr>
      <w:r>
        <w:rPr/>
        <w:t>Почему на погибшем сыне делается особый акцент? Казалось бы, достаточно упомянуть один раз про то, что "сыновей утопят в колодце", и хватит. Однако, если речь здесь действительно идет об убийстве царской семьи, такой повтор вполне оправдан: Нострадамус говорит уже не просто о смерти сына, но о прекращении королевского рода "жестокого отца" (Николая в те времена называли "кровавым" за памятное для многих "кровавое воскресенье" - расстрел мирного шествия во главе с попом Гапоном), а вместе с этим пророк намекает и на то, что такое положение дел - хуже некуда. Что ж, мы смогли впоследствии в этом убедиться.</w:t>
      </w:r>
    </w:p>
    <w:p>
      <w:pPr>
        <w:pStyle w:val="Normal"/>
        <w:bidi w:val="0"/>
        <w:spacing w:before="0" w:after="0"/>
        <w:ind w:left="0" w:right="0" w:firstLine="567"/>
        <w:rPr/>
      </w:pPr>
      <w:r>
        <w:rPr/>
        <w:t>Как заявил недавно один из высоких политиков, в данный момент, на основе детального изучения обнаруженных Под Екатеринбургом останков, ученые уверены в их принадлежности членам царской семьи на 99,9 процента. Тем не менее некоторые сомнения еще остаются.</w:t>
      </w:r>
    </w:p>
    <w:p>
      <w:pPr>
        <w:pStyle w:val="Normal"/>
        <w:bidi w:val="0"/>
        <w:spacing w:before="0" w:after="0"/>
        <w:ind w:left="0" w:right="0" w:firstLine="567"/>
        <w:rPr/>
      </w:pPr>
      <w:r>
        <w:rPr/>
        <w:t>Мы не знаем, с чем в первую очередь связаны эти колебания экспертов, однако пророчества Нострадамуса то-* же дают поводы для этого. &amp; частности, была ли похоронена в общей могиле супруга императора, Александра Федоровна? И если да, то почему именно ее Нострадамус как бы отделил от всех остальных в катрене, часть которого мы уже цитировали, а теперь настало время привести целиком: *</w:t>
      </w:r>
    </w:p>
    <w:p>
      <w:pPr>
        <w:pStyle w:val="Normal"/>
        <w:bidi w:val="0"/>
        <w:spacing w:before="0" w:after="0"/>
        <w:ind w:left="0" w:right="0" w:firstLine="567"/>
        <w:rPr/>
      </w:pPr>
      <w:r>
        <w:rPr/>
        <w:t>Вместо супруги убиты дочери, Убийству, этому большому преступлению, не будет свидетеля,</w:t>
      </w:r>
    </w:p>
    <w:p>
      <w:pPr>
        <w:pStyle w:val="Normal"/>
        <w:bidi w:val="0"/>
        <w:spacing w:before="0" w:after="0"/>
        <w:ind w:left="0" w:right="0" w:firstLine="567"/>
        <w:rPr/>
      </w:pPr>
      <w:r>
        <w:rPr/>
        <w:t>Они будут утоплены и брошены в колодец, Высокая чистая супруга угаснет Аконила.</w:t>
      </w:r>
    </w:p>
    <w:p>
      <w:pPr>
        <w:pStyle w:val="Normal"/>
        <w:bidi w:val="0"/>
        <w:spacing w:before="0" w:after="0"/>
        <w:ind w:left="0" w:right="0" w:firstLine="567"/>
        <w:rPr/>
      </w:pPr>
      <w:r>
        <w:rPr/>
        <w:t>(ц.4к.71)</w:t>
      </w:r>
    </w:p>
    <w:p>
      <w:pPr>
        <w:pStyle w:val="Normal"/>
        <w:bidi w:val="0"/>
        <w:spacing w:before="0" w:after="0"/>
        <w:ind w:left="0" w:right="0" w:firstLine="567"/>
        <w:rPr/>
      </w:pPr>
      <w:r>
        <w:rPr/>
        <w:t>Возможно на самом деле, что бы ни говорили эксперты, среди останков II человек нет костей императрицы, если действительно "вместо супруги были убиты дочери". Однако верить в то, что Александра Федоровна осталась жива, тоже нет никаких оснований, ведь, согласно Нострадамусу, "супруга Аконила" все-таки угасла. Так сбылось</w:t>
      </w:r>
    </w:p>
    <w:p>
      <w:pPr>
        <w:pStyle w:val="Normal"/>
        <w:bidi w:val="0"/>
        <w:spacing w:before="0" w:after="0"/>
        <w:ind w:left="0" w:right="0" w:firstLine="567"/>
        <w:rPr/>
      </w:pPr>
      <w:r>
        <w:rPr/>
        <w:t>еще одно пророчество, а к анаграммам имен видных персон XX столетия добавилась еще одна: А-ко-ни-л, простая перестановка слогов позволяет нам однозначно прийти к имени главного действующего лица этой трагедии - Нико-ла - кто же это может быть, кроме Николая II?!</w:t>
      </w:r>
    </w:p>
    <w:p>
      <w:pPr>
        <w:pStyle w:val="Normal"/>
        <w:bidi w:val="0"/>
        <w:spacing w:before="0" w:after="0"/>
        <w:ind w:left="0" w:right="0" w:firstLine="567"/>
        <w:rPr/>
      </w:pPr>
      <w:r>
        <w:rPr/>
        <w:t>Глава 4 ПРИГОВОР ОКОНЧАТЕЛЬНЫЙ</w:t>
      </w:r>
    </w:p>
    <w:p>
      <w:pPr>
        <w:pStyle w:val="Normal"/>
        <w:bidi w:val="0"/>
        <w:spacing w:before="0" w:after="0"/>
        <w:ind w:left="0" w:right="0" w:firstLine="567"/>
        <w:rPr/>
      </w:pPr>
      <w:r>
        <w:rPr/>
        <w:t>Также услышите о войнах и военных слухах. Смотрите, не ужасайтесь; ибо надлежит всему тому быть. Но это еще не конец.</w:t>
      </w:r>
    </w:p>
    <w:p>
      <w:pPr>
        <w:pStyle w:val="Normal"/>
        <w:bidi w:val="0"/>
        <w:spacing w:before="0" w:after="0"/>
        <w:ind w:left="0" w:right="0" w:firstLine="567"/>
        <w:rPr/>
      </w:pPr>
      <w:r>
        <w:rPr/>
        <w:t>Евангелие от Матфея. Гл. 24, cm. 6.</w:t>
      </w:r>
    </w:p>
    <w:p>
      <w:pPr>
        <w:pStyle w:val="Normal"/>
        <w:bidi w:val="0"/>
        <w:spacing w:before="0" w:after="0"/>
        <w:ind w:left="0" w:right="0" w:firstLine="567"/>
        <w:rPr/>
      </w:pPr>
      <w:r>
        <w:rPr/>
        <w:t>Наши расчеты, которые мы подробно изложили в предыдущей части, наконец-то остались позади. Так что же мы получили в итоге? Может быть, все наши доказательства правоты доктора Нострадамуса не такие уж серьезные? Может быть, их ценность не так уж и высока? В конце концов, и до нас сотни и тысячи исследователей цитировали отдельные катрены и толковали их каждый в свою пользу. Больше того, невероятная запутанность языка, которым пользовался провидец, изобилие ребусов и загадок в катренах оставляют такой большой простор для фантазии, что смело можно утверждать - "Центурии" Нострадамуса нельзя расшифровать однозначно. Но это касается только "Центурий" целиком, ведь кроме всевозможных туманных образов и намеков в посланиях провидца есть еще и то, что НЕ МОЖЕТ ИСКАЗИТЬСЯ В ЛЮБОМ ПЕРЕВОДЕ - это, конечно же, цифры. С какого на какой язык ни переводи 1945 год, от этой даты не убудет ни единого дня!</w:t>
      </w:r>
    </w:p>
    <w:p>
      <w:pPr>
        <w:pStyle w:val="Normal"/>
        <w:bidi w:val="0"/>
        <w:spacing w:before="0" w:after="0"/>
        <w:ind w:left="0" w:right="0" w:firstLine="567"/>
        <w:rPr/>
      </w:pPr>
      <w:r>
        <w:rPr/>
        <w:t>Это-то и является нашим главным открытием - путем не таких уж сложных вычислений мы пришли к выводу, ' что всего только с помощью двух ключевых чисел (даты 2035 год, знаменующей начало навой эры, и</w:t>
      </w:r>
    </w:p>
    <w:p>
      <w:pPr>
        <w:pStyle w:val="Normal"/>
        <w:bidi w:val="0"/>
        <w:spacing w:before="0" w:after="0"/>
        <w:ind w:left="0" w:right="0" w:firstLine="567"/>
        <w:rPr/>
      </w:pPr>
      <w:r>
        <w:rPr/>
        <w:t>ента 11,11) "псевдобиблейские" хронологии, опубликованные провидцем в "Послании Генриху II", переводятся в единую хронологию РЕАЛЬНЫХ ИСТОРИЧЕСКИХ СОБЫТИЙ, которые действительно произошли через десятки и сотни лет после смерти Нострадамуса. Для удобства мы все их свели в единую таблицу, какую и предлагаем вашему вниманию.</w:t>
      </w:r>
    </w:p>
    <w:p>
      <w:pPr>
        <w:pStyle w:val="Normal"/>
        <w:bidi w:val="0"/>
        <w:spacing w:before="0" w:after="0"/>
        <w:ind w:left="0" w:right="0" w:firstLine="567"/>
        <w:rPr/>
      </w:pPr>
      <w:r>
        <w:rPr/>
        <w:t>Думаю, излишне говорить о том, что любое совпадение здесь исключено. Даже если половина дат у нас получилась "случайным образом", все равно никто не сможет опровергнуть реальность оставшихся результатов. А ведь за исключением даты расшифровки пророчеств, все эти годы - это действительно КЛЮЧЕВЫЕ МОМЕНТЫ НАШЕЙ ИСТОРИИ, за знание которых любой ученик средней школы легко бы получил твердую пятерку. Разница лишь в том, что Нострадамус не учился в наших школах и записал свою "шпаргалку" задолго до того, как все эти события произошли в действительности.</w:t>
      </w:r>
    </w:p>
    <w:p>
      <w:pPr>
        <w:pStyle w:val="Normal"/>
        <w:bidi w:val="0"/>
        <w:spacing w:before="0" w:after="0"/>
        <w:ind w:left="0" w:right="0" w:firstLine="567"/>
        <w:rPr/>
      </w:pPr>
      <w:r>
        <w:rPr/>
        <w:t>Если же вы желаете списать на непростительный промах отсутствие в хронологии всего-то нескольких дат, то не торопитесь - они восстанавливаются из отдельных катренов. Да не просто так, а с самыми настоящими именами и фамилиями.</w:t>
      </w:r>
    </w:p>
    <w:p>
      <w:pPr>
        <w:pStyle w:val="Normal"/>
        <w:bidi w:val="0"/>
        <w:spacing w:before="0" w:after="0"/>
        <w:ind w:left="0" w:right="0" w:firstLine="567"/>
        <w:rPr/>
      </w:pPr>
      <w:r>
        <w:rPr/>
        <w:t>Да, сейчас уже можно с уверенностью сказать - вся наша история была прекрасно известна Мишелю Нострадамусу. И с не мейьшей уверенностью можно сделать вывод:</w:t>
      </w:r>
    </w:p>
    <w:p>
      <w:pPr>
        <w:pStyle w:val="Normal"/>
        <w:bidi w:val="0"/>
        <w:spacing w:before="0" w:after="0"/>
        <w:ind w:left="0" w:right="0" w:firstLine="567"/>
        <w:rPr/>
      </w:pPr>
      <w:r>
        <w:rPr/>
        <w:t>ЗА 440 ЛЕТ В ТОЧНОСТИ СБЫЛИСЬ ПРАКТИЧЕСКИ ВСЕ ПРЕДСКАЗАНИЯ НОСТРАДАМУСА. А ЗНАЧИТ, И ОСТАЛЬНЫЕ НЕ ЗАМЕДЛЯТ ИСПОЛНИТЬСЯ!</w:t>
      </w:r>
    </w:p>
    <w:p>
      <w:pPr>
        <w:pStyle w:val="Normal"/>
        <w:bidi w:val="0"/>
        <w:spacing w:before="0" w:after="0"/>
        <w:ind w:left="0" w:right="0" w:firstLine="567"/>
        <w:rPr/>
      </w:pPr>
      <w:r>
        <w:rPr/>
        <w:t>Другой вопрос - зачем это понадобилось доктору Нострадамусу? Почему он не записал свои пророчества нормальным человеческим языком, вместо того чтобы морочить голову честным гражданам? А ответ очень прост. Все дело в том, что в Истории властвует не только Предопределенность, в немалой степени жизнь зависит и от свободной воли человека. Мы еще поговорим об этом непреложном Законе развития жизни на Земле, а пока ограничимся одним только очевидным правилом</w:t>
      </w:r>
    </w:p>
    <w:p>
      <w:pPr>
        <w:pStyle w:val="Normal"/>
        <w:bidi w:val="0"/>
        <w:spacing w:before="0" w:after="0"/>
        <w:ind w:left="0" w:right="0" w:firstLine="567"/>
        <w:rPr/>
      </w:pPr>
      <w:r>
        <w:rPr/>
        <w:t>ленный человек не должен заглядывать в будущее, чтобы по своей неразумности не испортить его.</w:t>
      </w:r>
    </w:p>
    <w:p>
      <w:pPr>
        <w:pStyle w:val="Normal"/>
        <w:bidi w:val="0"/>
        <w:spacing w:before="0" w:after="0"/>
        <w:ind w:left="0" w:right="0" w:firstLine="567"/>
        <w:rPr/>
      </w:pPr>
      <w:r>
        <w:rPr/>
        <w:t>Сейчас уже поздно что-либо менять, все, что должно было произойти, произошло, и мир готовится перейти на новую ступень. Это болезненно, это трудно, здесь требуется напряжение и даже мужество.</w:t>
      </w:r>
    </w:p>
    <w:p>
      <w:pPr>
        <w:pStyle w:val="Normal"/>
        <w:bidi w:val="0"/>
        <w:spacing w:before="0" w:after="0"/>
        <w:ind w:left="0" w:right="0" w:firstLine="567"/>
        <w:rPr/>
      </w:pPr>
      <w:r>
        <w:rPr/>
        <w:t>Каждый переход на новую ступень всегда сопровождался какими-либо безумными выходками, войнами, мучениями, пока, наконец, охваченные ужасом от возникшего хаоса наши предки не делали того, что требовала от них жизнь. Только после этого начинался новый период спокойствия на Земле. Только после этого люди получали возможность зализывать раны, полученные от собственного безумия.</w:t>
      </w:r>
    </w:p>
    <w:p>
      <w:pPr>
        <w:pStyle w:val="Normal"/>
        <w:bidi w:val="0"/>
        <w:spacing w:before="0" w:after="0"/>
        <w:ind w:left="0" w:right="0" w:firstLine="567"/>
        <w:rPr/>
      </w:pPr>
      <w:r>
        <w:rPr/>
        <w:t>Но есть и другой путь, более достойный разумных людей, к каковым, конечно же, причисляет себя каждый из нас. Именно для этого и построил свой "Ковчег", то есть, создал свои "Центурии" доктор Нострадамус. Подумайте сами, как можно убедить современного человека, да и не только современного, в том, что Господь Бог, хоть и не такой, каковым его рисует на своих иконках наша церковь, но все-таки существует? Как доказать прагматичному ученому, что, невзирая на его представления о законах Вселенной, есть Сила, направляющая историческое развитие на Земле? Как показать, что эта Сила отнюдь не слепа и не жестока, а хочет от нас, по большому счету, того же, что и мы сами хотим от себя, а именно, чтобы мы стали сильнее, мудрее и чище?</w:t>
      </w:r>
    </w:p>
    <w:p>
      <w:pPr>
        <w:pStyle w:val="Normal"/>
        <w:bidi w:val="0"/>
        <w:spacing w:before="0" w:after="0"/>
        <w:ind w:left="0" w:right="0" w:firstLine="567"/>
        <w:rPr/>
      </w:pPr>
      <w:r>
        <w:rPr/>
        <w:t>Написанные Нострадамусом тексты пылились на полках ровно 440 лет, в течение которых любой мог убедиться в их существовании, а под этими текстами черным по белому было написано: шифровка. Практически в любой крупной библиотеке можно было найти их, тысячи писателей пытались разгадать потаенный смысл этих записок, одним словом, их подлинность сегодня вне всякого сомнения. И вот в один прекрасный день некто случайным образом находит ключик к заветным письменам, читает их, а там вся наша история как на ладони! Все пророчества сбылись в лучшем виде! Это ли не доказательство их верности?</w:t>
      </w:r>
    </w:p>
    <w:p>
      <w:pPr>
        <w:pStyle w:val="Normal"/>
        <w:bidi w:val="0"/>
        <w:spacing w:before="0" w:after="0"/>
        <w:ind w:left="0" w:right="0" w:firstLine="567"/>
        <w:rPr/>
      </w:pPr>
      <w:r>
        <w:rPr/>
        <w:t>Теперь же напрашивается единственный вывод: если будущее действительно предугадывается с такой точностью, то как минимум становится понятным - История развивается не случайно. Похоже, что и правда Некто неизвестный управляет жизнью на нашей планете. Кто-то дергает за потайные ниточки наших страстей и желаний, вынуждая нас совершать именно те поступки, которые угодны Ему? Похоже, что так, а иначе как можно было угадать конечные результаты тех или иных событий?</w:t>
      </w:r>
    </w:p>
    <w:p>
      <w:pPr>
        <w:pStyle w:val="Normal"/>
        <w:bidi w:val="0"/>
        <w:spacing w:before="0" w:after="0"/>
        <w:ind w:left="0" w:right="0" w:firstLine="567"/>
        <w:rPr/>
      </w:pPr>
      <w:r>
        <w:rPr/>
        <w:t>Нам это кажется чудом, но ведь даже такой знаток сверхъестественного, как блаженный Августин, в свое время говаривал: "Нет чудес, которые бы противоречили Законам Природы. Чудеса противоречат только нашим представлениям об этих Законах". Лучше не скажешь. И лично у нас не повернется язык осудить Природу за то, что далеко не все свои Законы Она изложила нам прямым текстом.</w:t>
      </w:r>
    </w:p>
    <w:p>
      <w:pPr>
        <w:pStyle w:val="Normal"/>
        <w:bidi w:val="0"/>
        <w:spacing w:before="0" w:after="0"/>
        <w:ind w:left="0" w:right="0" w:firstLine="567"/>
        <w:rPr/>
      </w:pPr>
      <w:r>
        <w:rPr/>
        <w:t>Но кроме того, что Нострадамус сумел проникнуть в будущее, не меньшим чудом является то, ^ак он сумел предусмотреть все нюансы, вплоть до того, что его тексты-письмена будут расшифрованы в строго определенный момент. В том далеком 1555 году, когда он только лишь готовился к осуществлению своей невероятно дерзкой задумки, перед ним стояло сразу три задачи. Во-первых, Нострадамусу было необходимо зашифровать свое послание таким образом, чтобы это не вызывало ни малейших подозрений ни у .инквизиции, ни у многочисленных искателей пророческих сокровищ. Здесь он рассчитал на удивление точно. насколько нам известно, до сего года еще никому не пришло в голову тщательным образом проверить все странности двух его "околобиблейских" хронологий. Сам факт их существования списали на то, что якобы Нострадамус решил подлизаться к инквизиторам, а противоречивость обеих хронологий между собой объяснили тем. что они писались в разное время, и пророку было попросту лень вносить в даты какие-либо исправления. На самом деле ленивым оказался не Нострадамус, а сами исследователи.</w:t>
      </w:r>
    </w:p>
    <w:p>
      <w:pPr>
        <w:pStyle w:val="Normal"/>
        <w:bidi w:val="0"/>
        <w:spacing w:before="0" w:after="0"/>
        <w:ind w:left="0" w:right="0" w:firstLine="567"/>
        <w:rPr/>
      </w:pPr>
      <w:r>
        <w:rPr/>
        <w:t>Во-вторых, провидцу пришлось построить свои предсказания таким образом, чтобы глаз не задерживался на наиболее ценных местах. Именно поэтому все намеки и инструкции были спрятаны недалеко от наиболее ярких и эффектных описаний. Психологически очень верный расчет! В первую очередь смысл пытались искать среди красочных картин будущих сражений. Примерно так же гипнотизер усыпляет пациента, концентрируя его внимание на каком-либо блестящем предмете.</w:t>
      </w:r>
    </w:p>
    <w:p>
      <w:pPr>
        <w:pStyle w:val="Normal"/>
        <w:bidi w:val="0"/>
        <w:spacing w:before="0" w:after="0"/>
        <w:ind w:left="0" w:right="0" w:firstLine="567"/>
        <w:rPr/>
      </w:pPr>
      <w:r>
        <w:rPr/>
        <w:t>В-третьих, до определенного момента нужно было подогревать интерес к своим катренам. А для этого их должно было быть очень много, и они должны были хоть иногда попадать в точку, вот почему они просто обязаны были быть актуальными для любой эпохи. На наш взгляд, именно это было самым трудным, тем более что при всем при том невероятные способности Нострадамуса должны были оставаться под вопросом, и радость открытия у исследователей необходимо было уравновесить изрядной долей скептицизма. Так оно и получилось - до сих пор прогнозы Нострадамуса сбывались только задним числом, и никому еще на основе его книг не удалось заглянуть глубже, чем -во вчерашний день. Таким образом в течение четырех веков исследовательский оптимизм всегда шел рука об руку с недоверием здравомыслящих людей.</w:t>
      </w:r>
    </w:p>
    <w:p>
      <w:pPr>
        <w:pStyle w:val="Normal"/>
        <w:bidi w:val="0"/>
        <w:spacing w:before="0" w:after="0"/>
        <w:ind w:left="0" w:right="0" w:firstLine="567"/>
        <w:rPr/>
      </w:pPr>
      <w:r>
        <w:rPr/>
        <w:t>Впрочем, и от случайностей Нострадамусу пришлось подстраховаться самому и предостеречь тех, кому удалось бы докопаться до истины раньше срока.</w:t>
      </w:r>
    </w:p>
    <w:p>
      <w:pPr>
        <w:pStyle w:val="Normal"/>
        <w:bidi w:val="0"/>
        <w:spacing w:before="0" w:after="0"/>
        <w:ind w:left="0" w:right="0" w:firstLine="567"/>
        <w:rPr/>
      </w:pPr>
      <w:r>
        <w:rPr/>
        <w:t>Человек, который откроет найденный склеп И сразу же не закроет его,</w:t>
      </w:r>
    </w:p>
    <w:p>
      <w:pPr>
        <w:pStyle w:val="Normal"/>
        <w:bidi w:val="0"/>
        <w:spacing w:before="0" w:after="0"/>
        <w:ind w:left="0" w:right="0" w:firstLine="567"/>
        <w:rPr/>
      </w:pPr>
      <w:r>
        <w:rPr/>
        <w:t>К тому придет горе, и ничего не сможет доказать, Даже если будет Королем Бретонским или Нормандским.</w:t>
      </w:r>
    </w:p>
    <w:p>
      <w:pPr>
        <w:pStyle w:val="Normal"/>
        <w:bidi w:val="0"/>
        <w:spacing w:before="0" w:after="0"/>
        <w:ind w:left="0" w:right="0" w:firstLine="567"/>
        <w:rPr/>
      </w:pPr>
      <w:r>
        <w:rPr/>
        <w:t>(ц.9 к.7)</w:t>
      </w:r>
    </w:p>
    <w:p>
      <w:pPr>
        <w:pStyle w:val="Normal"/>
        <w:bidi w:val="0"/>
        <w:spacing w:before="0" w:after="0"/>
        <w:ind w:left="0" w:right="0" w:firstLine="567"/>
        <w:rPr/>
      </w:pPr>
      <w:r>
        <w:rPr/>
        <w:t>Раньше это пророчество относилось к тем болванам, которые зачем-то (вероятно, в поиеках несушествующих сокровищ) разрушили могилу Нострадамуса во времена Первой Французской революции в 1791 году. Они действительно погибли, но едва ли от проклятия - в те годы</w:t>
      </w:r>
    </w:p>
    <w:p>
      <w:pPr>
        <w:pStyle w:val="Normal"/>
        <w:bidi w:val="0"/>
        <w:spacing w:before="0" w:after="0"/>
        <w:ind w:left="0" w:right="0" w:firstLine="567"/>
        <w:rPr/>
      </w:pPr>
      <w:r>
        <w:rPr/>
        <w:t>челореческая кровь текла почти как вода. Скорее всего, речь идет совсем о другом, и "склеп" - это всего лишь символ посмертного послания. Когда мы сами случайно напали на логическую нить шифровки Ностуадамуса, то совершенно неожиданно для себя вдруг осознали, какая ГРАНДИОЗНЕЙШАЯ СИЛА стоит за этим. Нет, это не дух доктора Нострадамуса, это Сила, которая действительно направляет Историю и движет Мирами.</w:t>
      </w:r>
    </w:p>
    <w:p>
      <w:pPr>
        <w:pStyle w:val="Normal"/>
        <w:bidi w:val="0"/>
        <w:spacing w:before="0" w:after="0"/>
        <w:ind w:left="0" w:right="0" w:firstLine="567"/>
        <w:rPr/>
      </w:pPr>
      <w:r>
        <w:rPr/>
        <w:t>Словом, не знаем, как бы мы поступили, если бы не были уверены в том, что время раскрытия пророчеств настало. Мы в пророки не записываемся и никого не собираемся поучать. Просто перед нами два варианта Судьбы. Ведь после того как будущее было разглашено,- оно пе- , рестало быть однозначным и теперь уже во многом зависит от СВОБОДНОЙ ВОЛИ ЧЕЛОВЕКА. То есть новая j эра на Земле наступит в обязательном порядке, а вот с ка- ' кими потерями мы до нее доберемся - это уже наши^ трудности, наш выбор. *</w:t>
      </w:r>
    </w:p>
    <w:p>
      <w:pPr>
        <w:pStyle w:val="Normal"/>
        <w:bidi w:val="0"/>
        <w:spacing w:before="0" w:after="0"/>
        <w:ind w:left="0" w:right="0" w:firstLine="567"/>
        <w:rPr/>
      </w:pPr>
      <w:r>
        <w:rPr/>
        <w:t>Часть 4</w:t>
      </w:r>
    </w:p>
    <w:p>
      <w:pPr>
        <w:pStyle w:val="Normal"/>
        <w:bidi w:val="0"/>
        <w:spacing w:before="0" w:after="0"/>
        <w:ind w:left="0" w:right="0" w:firstLine="567"/>
        <w:rPr/>
      </w:pPr>
      <w:r>
        <w:rPr/>
        <w:t>ГОСТИ из</w:t>
      </w:r>
    </w:p>
    <w:p>
      <w:pPr>
        <w:pStyle w:val="Normal"/>
        <w:bidi w:val="0"/>
        <w:spacing w:before="0" w:after="0"/>
        <w:ind w:left="0" w:right="0" w:firstLine="567"/>
        <w:rPr/>
      </w:pPr>
      <w:r>
        <w:rPr/>
        <w:t>БУДУЩЕГО</w:t>
      </w:r>
    </w:p>
    <w:p>
      <w:pPr>
        <w:pStyle w:val="Normal"/>
        <w:bidi w:val="0"/>
        <w:spacing w:before="0" w:after="0"/>
        <w:ind w:left="0" w:right="0" w:firstLine="567"/>
        <w:rPr/>
      </w:pPr>
      <w:r>
        <w:rPr/>
        <w:t>Глава I ТРЕТЬЯ МИРОВАЯ</w:t>
      </w:r>
    </w:p>
    <w:p>
      <w:pPr>
        <w:pStyle w:val="Normal"/>
        <w:bidi w:val="0"/>
        <w:spacing w:before="0" w:after="0"/>
        <w:ind w:left="0" w:right="0" w:firstLine="567"/>
        <w:rPr/>
      </w:pPr>
      <w:r>
        <w:rPr/>
        <w:t>Поскольку жизнь не будет иметь никакого смысла,</w:t>
      </w:r>
    </w:p>
    <w:p>
      <w:pPr>
        <w:pStyle w:val="Normal"/>
        <w:bidi w:val="0"/>
        <w:spacing w:before="0" w:after="0"/>
        <w:ind w:left="0" w:right="0" w:firstLine="567"/>
        <w:rPr/>
      </w:pPr>
      <w:r>
        <w:rPr/>
        <w:t>Железо и оружие довершат смертельную работу.</w:t>
      </w:r>
    </w:p>
    <w:p>
      <w:pPr>
        <w:pStyle w:val="Normal"/>
        <w:bidi w:val="0"/>
        <w:spacing w:before="0" w:after="0"/>
        <w:ind w:left="0" w:right="0" w:firstLine="567"/>
        <w:rPr/>
      </w:pPr>
      <w:r>
        <w:rPr/>
        <w:t>Мишель Нострадамус. Центурия 1, катрен 22.</w:t>
      </w:r>
    </w:p>
    <w:p>
      <w:pPr>
        <w:pStyle w:val="Normal"/>
        <w:bidi w:val="0"/>
        <w:spacing w:before="0" w:after="0"/>
        <w:ind w:left="0" w:right="0" w:firstLine="567"/>
        <w:rPr/>
      </w:pPr>
      <w:r>
        <w:rPr/>
        <w:t>В своих зашифрованных таблицах Мишель Нострада 1лус отождествил себя с Ноем, а свою работу над "Посланием..." - с ковчегом, который в нужный час должен проявиться соответствующим образом. Этот ковчег оставался невидимым до поры до времени, пока глаза многочисленных читателей со скукой проскальзывали мимо двух совсем неинтересных библейских хронологий. Однако когда вместо непонятных цифр выстроилась стройная цепочка всех более-менее значительных дат последнего столетия, "ковчег" отправился в долгое плавание, конечный пункт назначения которого - новая эра, или Золотой век всего человечества.</w:t>
      </w:r>
    </w:p>
    <w:p>
      <w:pPr>
        <w:pStyle w:val="Normal"/>
        <w:bidi w:val="0"/>
        <w:spacing w:before="0" w:after="0"/>
        <w:ind w:left="0" w:right="0" w:firstLine="567"/>
        <w:rPr/>
      </w:pPr>
      <w:r>
        <w:rPr/>
        <w:t>Десятки чисел, вошедших во все учебники истории, в таблицах Нострадамуса соседствуют с датами пока еще нам неизвестными, обозначающими 1999, 2002, 2035 годы. Однако именно точнейшие сведения о нашем недавнем прошлом становятся верным залогом того, что и предсказанные пророком события будущего уже не за горами. А значит, хотим мы того или нет, придется готовиться к большим испытаниям, красочным описаниям которых Нострадамус посвятил немало кровавых катренов.</w:t>
      </w:r>
    </w:p>
    <w:p>
      <w:pPr>
        <w:pStyle w:val="Normal"/>
        <w:bidi w:val="0"/>
        <w:spacing w:before="0" w:after="0"/>
        <w:ind w:left="0" w:right="0" w:firstLine="567"/>
        <w:rPr/>
      </w:pPr>
      <w:r>
        <w:rPr/>
        <w:t>Марс и скипетр соединятся. Под (созвездием) Рака несущая беды война...</w:t>
      </w:r>
    </w:p>
    <w:p>
      <w:pPr>
        <w:pStyle w:val="Normal"/>
        <w:bidi w:val="0"/>
        <w:spacing w:before="0" w:after="0"/>
        <w:ind w:left="0" w:right="0" w:firstLine="567"/>
        <w:rPr/>
      </w:pPr>
      <w:r>
        <w:rPr/>
        <w:t>(ц.б к.24)</w:t>
      </w:r>
    </w:p>
    <w:p>
      <w:pPr>
        <w:pStyle w:val="Normal"/>
        <w:bidi w:val="0"/>
        <w:spacing w:before="0" w:after="0"/>
        <w:ind w:left="0" w:right="0" w:firstLine="567"/>
        <w:rPr/>
      </w:pPr>
      <w:r>
        <w:rPr/>
        <w:t>Когда именно начнется эта война? Астрономические расчеты дают возможность узнать точно время данного эпохального события. Дело в том, что скипетром в небесной науке всегда назывался Юпитер, и в таком случае туманная фраза о соединившихся планете и скипетре обозначает ничто иное, как противостояние Юпитера и Марса. Дату этой небесной конъюнкции можно высчитать с точностью до дня, и приходится она, что интересно, как раз на 21 июня 2002 года, то есть на тот самый год, к которому мы пришли еще раньше, при расшифровке хронологических таблиц Нострадамуса. И если данное четверостишие лишь предупреждает нас о времени грядущих опасностей, то "Послание к Генриху II" недвусмысленно гласит:</w:t>
      </w:r>
    </w:p>
    <w:p>
      <w:pPr>
        <w:pStyle w:val="Normal"/>
        <w:bidi w:val="0"/>
        <w:spacing w:before="0" w:after="0"/>
        <w:ind w:left="0" w:right="0" w:firstLine="567"/>
        <w:rPr/>
      </w:pPr>
      <w:r>
        <w:rPr/>
        <w:t>это будет не просто мелкая стычка, "ибо начнется ТРЕТИЙ ВСЕМИРНЫЙ ПОТОП ЧЕЛОВЕЧЕСКОЙ КРОВИ".</w:t>
      </w:r>
    </w:p>
    <w:p>
      <w:pPr>
        <w:pStyle w:val="Normal"/>
        <w:bidi w:val="0"/>
        <w:spacing w:before="0" w:after="0"/>
        <w:ind w:left="0" w:right="0" w:firstLine="567"/>
        <w:rPr/>
      </w:pPr>
      <w:r>
        <w:rPr/>
        <w:t>"Воздержание Марса не будет длиться долго... Тогда в качестве Антихриста явится сам Владыка Преисподней. Еще раз, но уже в последний, все королевства христиан, как, впрочем, и неверных, будут содрогаться от страха в течение 25 лет. Будут вестись еще более ожесточенные сражения. Селенья, города будут сожжены..."</w:t>
      </w:r>
    </w:p>
    <w:p>
      <w:pPr>
        <w:pStyle w:val="Normal"/>
        <w:bidi w:val="0"/>
        <w:spacing w:before="0" w:after="0"/>
        <w:ind w:left="0" w:right="0" w:firstLine="567"/>
        <w:rPr/>
      </w:pPr>
      <w:r>
        <w:rPr/>
        <w:t>Этот отрывок из "Послания" явно имеет отношение к третьей мировой, и остается только гадать, то ли все описанные пророком ужасы произойдут непосредственно перед наступлением обещанной эры благоденствия (то есть с 2010-го по 2035-й), то ли перед нами картина развития и кульминации военных действий, какой она будет с начала военных действий в 2002-м вплоть до 2027-го. Но в любом случае нет сомнений в том, что никому не захотелось бы стать не только участником, но даже просто свидетелем подобной всемирной бойни, живописное описание которой Нострадамус заканчивает следующим образом:</w:t>
      </w:r>
    </w:p>
    <w:p>
      <w:pPr>
        <w:pStyle w:val="Normal"/>
        <w:bidi w:val="0"/>
        <w:spacing w:before="0" w:after="0"/>
        <w:ind w:left="0" w:right="0" w:firstLine="567"/>
        <w:rPr/>
      </w:pPr>
      <w:r>
        <w:rPr/>
        <w:t>"Прольется много крови девушек, жен и вдов после их осквернения. Младенцев станут швырять о стены</w:t>
      </w:r>
    </w:p>
    <w:p>
      <w:pPr>
        <w:pStyle w:val="Normal"/>
        <w:bidi w:val="0"/>
        <w:spacing w:before="0" w:after="0"/>
        <w:ind w:left="0" w:right="0" w:firstLine="567"/>
        <w:rPr/>
      </w:pPr>
      <w:r>
        <w:rPr/>
        <w:t>шенных домов. Владыка Преисподней причинит столько вреда, что почти весь мир будет разрушен и придет в запустение".</w:t>
      </w:r>
    </w:p>
    <w:p>
      <w:pPr>
        <w:pStyle w:val="Normal"/>
        <w:bidi w:val="0"/>
        <w:spacing w:before="0" w:after="0"/>
        <w:ind w:left="0" w:right="0" w:firstLine="567"/>
        <w:rPr/>
      </w:pPr>
      <w:r>
        <w:rPr/>
        <w:t>К сожалению, как бы ни хотелось нам сейчас дать подробный сценарий военных действий в строго хронологическом порядке, приходится признаться: ни расшифровка таблиц Нострадамуса, ни интерпретация его катренов не позволяют, заглядывая в будущее, увидеть его четко и целиком. Порядок перемешанных четверостиший, относящихся к грядущему, вряд ли можно восстановить в первозданном виде, а потому все, что мы имеем на данный момент,- это несколько дат (очевидно, очень важных, ключевых), а также несколько десятков катренов, по-видимому, к этим датам, имеющим непосредственное отношение. Впрочем, и это совсем немало. Сам пророк в своем "Послании..." недвусмысленно написал: "Многое, о Король, имеющий власть, произойдет скоро самым явственным образом. Но я не могу и не хочу писать об этом в письме, к тебе обращенном. Отдельные устрашающие события должны быть только вскользь затронуты для лучшего восприятия".</w:t>
      </w:r>
    </w:p>
    <w:p>
      <w:pPr>
        <w:pStyle w:val="Normal"/>
        <w:bidi w:val="0"/>
        <w:spacing w:before="0" w:after="0"/>
        <w:ind w:left="0" w:right="0" w:firstLine="567"/>
        <w:rPr/>
      </w:pPr>
      <w:r>
        <w:rPr/>
        <w:t>Да и разве так уж важно, к какой конкретной цифре будет привязано следующее "воспоминание о будущем":</w:t>
      </w:r>
    </w:p>
    <w:p>
      <w:pPr>
        <w:pStyle w:val="Normal"/>
        <w:bidi w:val="0"/>
        <w:spacing w:before="0" w:after="0"/>
        <w:ind w:left="0" w:right="0" w:firstLine="567"/>
        <w:rPr/>
      </w:pPr>
      <w:r>
        <w:rPr/>
        <w:t>С одной стороны, приближается мир, а с другой стороны - война.</w:t>
      </w:r>
    </w:p>
    <w:p>
      <w:pPr>
        <w:pStyle w:val="Normal"/>
        <w:bidi w:val="0"/>
        <w:spacing w:before="0" w:after="0"/>
        <w:ind w:left="0" w:right="0" w:firstLine="567"/>
        <w:rPr/>
      </w:pPr>
      <w:r>
        <w:rPr/>
        <w:t>Никогда еще не было такого яростного преследования, Будут раздаваться стоны мужчин и женщин, Кровь невинных прольется на землю...</w:t>
      </w:r>
    </w:p>
    <w:p>
      <w:pPr>
        <w:pStyle w:val="Normal"/>
        <w:bidi w:val="0"/>
        <w:spacing w:before="0" w:after="0"/>
        <w:ind w:left="0" w:right="0" w:firstLine="567"/>
        <w:rPr/>
      </w:pPr>
      <w:r>
        <w:rPr/>
        <w:t>(ц.9 к.52)</w:t>
      </w:r>
    </w:p>
    <w:p>
      <w:pPr>
        <w:pStyle w:val="Normal"/>
        <w:bidi w:val="0"/>
        <w:spacing w:before="0" w:after="0"/>
        <w:ind w:left="0" w:right="0" w:firstLine="567"/>
        <w:rPr/>
      </w:pPr>
      <w:r>
        <w:rPr/>
        <w:t>Наверное, нам просто необязательно знать, в каком порядке и когда именно (годом позже или раньше) произойдут описанные события. Главное, что необходимо сейчас усвоить,- это реальность нависшей над нами угрозы великой бойни, отдельные сюжеты из которой провидец так ярко и со всеми подробностями проиллюстрировал в своих "Центуриях".</w:t>
      </w:r>
    </w:p>
    <w:p>
      <w:pPr>
        <w:pStyle w:val="Normal"/>
        <w:bidi w:val="0"/>
        <w:spacing w:before="0" w:after="0"/>
        <w:ind w:left="0" w:right="0" w:firstLine="567"/>
        <w:rPr/>
      </w:pPr>
      <w:r>
        <w:rPr/>
        <w:t>СТРАШНОЕ ОРУЖИЕ ТРЕТЬЕЙ МИРОВОЙ 1. Подводные лодки</w:t>
      </w:r>
    </w:p>
    <w:p>
      <w:pPr>
        <w:pStyle w:val="Normal"/>
        <w:bidi w:val="0"/>
        <w:spacing w:before="0" w:after="0"/>
        <w:ind w:left="0" w:right="0" w:firstLine="567"/>
        <w:rPr/>
      </w:pPr>
      <w:r>
        <w:rPr/>
        <w:t>Сам по себе тот факт, что жившему несколько сотен лет назад человеку были известны все технические чудеса цивилизации эпохи НТР, не должен вызывать удивления. В конце концов, это, наверное, было для Нострадамуса не более сложным, чем предугадать наперед все, что произойдет с человечеством в отдаленном будущем. Другое дело, что пророк не называет прямо, что речь идет о подводной лодке, к примеру, а описывает ее с помощью самых доступных метафор, сравнивая то со странной рыбой, то просто с плывущим под водой кораблем.</w:t>
      </w:r>
    </w:p>
    <w:p>
      <w:pPr>
        <w:pStyle w:val="Normal"/>
        <w:bidi w:val="0"/>
        <w:spacing w:before="0" w:after="0"/>
        <w:ind w:left="0" w:right="0" w:firstLine="567"/>
        <w:rPr/>
      </w:pPr>
      <w:r>
        <w:rPr/>
        <w:t>В год Крустамина, в Адриатическом море Появится ужасная рыба С человеческим лицом' и водная, Которая берется без крючка.</w:t>
      </w:r>
    </w:p>
    <w:p>
      <w:pPr>
        <w:pStyle w:val="Normal"/>
        <w:bidi w:val="0"/>
        <w:spacing w:before="0" w:after="0"/>
        <w:ind w:left="0" w:right="0" w:firstLine="567"/>
        <w:rPr/>
      </w:pPr>
      <w:r>
        <w:rPr/>
        <w:t>(ц.3 к.21)</w:t>
      </w:r>
    </w:p>
    <w:p>
      <w:pPr>
        <w:pStyle w:val="Normal"/>
        <w:bidi w:val="0"/>
        <w:spacing w:before="0" w:after="0"/>
        <w:ind w:left="0" w:right="0" w:firstLine="567"/>
        <w:rPr/>
      </w:pPr>
      <w:r>
        <w:rPr/>
        <w:t>Согласитесь, трудно подобрать более точные слова для механизма, путешествующего под водой и управляемого человеком, чем "водная рыба с человеческим лицом", однако в другом катрене Нострадамус снова возвращается к внешнему виду странного "земноводного", очевидно считая это достаточно важным,</w:t>
      </w:r>
    </w:p>
    <w:p>
      <w:pPr>
        <w:pStyle w:val="Normal"/>
        <w:bidi w:val="0"/>
        <w:spacing w:before="0" w:after="0"/>
        <w:ind w:left="0" w:right="0" w:firstLine="567"/>
        <w:rPr/>
      </w:pPr>
      <w:r>
        <w:rPr/>
        <w:t>Рыба, которая живет в воде и на зецле, Огромной волной будет выброшена на берег, Форма ее, странная, привлекательная и ужасная. Вскоре с моря к стенам [города] подойдут враги.</w:t>
      </w:r>
    </w:p>
    <w:p>
      <w:pPr>
        <w:pStyle w:val="Normal"/>
        <w:bidi w:val="0"/>
        <w:spacing w:before="0" w:after="0"/>
        <w:ind w:left="0" w:right="0" w:firstLine="567"/>
        <w:rPr/>
      </w:pPr>
      <w:r>
        <w:rPr/>
        <w:t>(ц.1 к.29)</w:t>
      </w:r>
    </w:p>
    <w:p>
      <w:pPr>
        <w:pStyle w:val="Normal"/>
        <w:bidi w:val="0"/>
        <w:spacing w:before="0" w:after="0"/>
        <w:ind w:left="0" w:right="0" w:firstLine="567"/>
        <w:rPr/>
      </w:pPr>
      <w:r>
        <w:rPr/>
        <w:t>Подводным лодкам отводится в "Центуриях" немало места - возможно, пропорционально тому, насколько . ветственную роль им суждено будет выполнять в гряду щей войне, как носителям оружия, кораблям-разведчикам и даже средствам коммуникации.</w:t>
      </w:r>
    </w:p>
    <w:p>
      <w:pPr>
        <w:pStyle w:val="Normal"/>
        <w:bidi w:val="0"/>
        <w:spacing w:before="0" w:after="0"/>
        <w:ind w:left="0" w:right="0" w:firstLine="567"/>
        <w:rPr/>
      </w:pPr>
      <w:r>
        <w:rPr/>
        <w:t>Когда из рыбы, в которую будут заключены железо и письмо, Выйдет человек, который затем начнет войну,</w:t>
      </w:r>
    </w:p>
    <w:p>
      <w:pPr>
        <w:pStyle w:val="Normal"/>
        <w:bidi w:val="0"/>
        <w:spacing w:before="0" w:after="0"/>
        <w:ind w:left="0" w:right="0" w:firstLine="567"/>
        <w:rPr/>
      </w:pPr>
      <w:r>
        <w:rPr/>
        <w:t>Его флот уйдет далеко в море И появится возле Италии (земли латинян).</w:t>
      </w:r>
    </w:p>
    <w:p>
      <w:pPr>
        <w:pStyle w:val="Normal"/>
        <w:bidi w:val="0"/>
        <w:spacing w:before="0" w:after="0"/>
        <w:ind w:left="0" w:right="0" w:firstLine="567"/>
        <w:rPr/>
      </w:pPr>
      <w:r>
        <w:rPr/>
        <w:t>(Ц.2к.5)</w:t>
      </w:r>
    </w:p>
    <w:p>
      <w:pPr>
        <w:pStyle w:val="Normal"/>
        <w:bidi w:val="0"/>
        <w:spacing w:before="0" w:after="0"/>
        <w:ind w:left="0" w:right="0" w:firstLine="567"/>
        <w:rPr/>
      </w:pPr>
      <w:r>
        <w:rPr/>
        <w:t>И, конечно же, военные действия флота, воссоздающие сцены масштабных морских баталий.</w:t>
      </w:r>
    </w:p>
    <w:p>
      <w:pPr>
        <w:pStyle w:val="Normal"/>
        <w:bidi w:val="0"/>
        <w:spacing w:before="0" w:after="0"/>
        <w:ind w:left="0" w:right="0" w:firstLine="567"/>
        <w:rPr/>
      </w:pPr>
      <w:r>
        <w:rPr/>
        <w:t>В морской битве ночью одержит верх. "-^ Западные корабли будут разрушены огнем... ""^</w:t>
      </w:r>
    </w:p>
    <w:p>
      <w:pPr>
        <w:pStyle w:val="Normal"/>
        <w:bidi w:val="0"/>
        <w:spacing w:before="0" w:after="0"/>
        <w:ind w:left="0" w:right="0" w:firstLine="567"/>
        <w:rPr/>
      </w:pPr>
      <w:r>
        <w:rPr/>
        <w:t>(ц.9к.100)</w:t>
      </w:r>
    </w:p>
    <w:p>
      <w:pPr>
        <w:pStyle w:val="Normal"/>
        <w:bidi w:val="0"/>
        <w:spacing w:before="0" w:after="0"/>
        <w:ind w:left="0" w:right="0" w:firstLine="567"/>
        <w:rPr/>
      </w:pPr>
      <w:r>
        <w:rPr/>
        <w:t>Возле Органа война, в Риме увидят большое зло, Корабли будут захвачены и потоплены из-за</w:t>
      </w:r>
    </w:p>
    <w:p>
      <w:pPr>
        <w:pStyle w:val="Normal"/>
        <w:bidi w:val="0"/>
        <w:spacing w:before="0" w:after="0"/>
        <w:ind w:left="0" w:right="0" w:firstLine="567"/>
        <w:rPr/>
      </w:pPr>
      <w:r>
        <w:rPr/>
        <w:t>Трезубца. (ц.5 к.62)</w:t>
      </w:r>
    </w:p>
    <w:p>
      <w:pPr>
        <w:pStyle w:val="Normal"/>
        <w:bidi w:val="0"/>
        <w:spacing w:before="0" w:after="0"/>
        <w:ind w:left="0" w:right="0" w:firstLine="567"/>
        <w:rPr/>
      </w:pPr>
      <w:r>
        <w:rPr/>
        <w:t>Последний катрен нуждается в некотором пояснении. Дело в том, что этот Трезубец время от времени всплывает в пророчествах самым непонятным образом, явно играя не последнюю роль в тех сценах морских сражений, где о нем упоминает Нострадамус. Согласно одной из версий интерпретаторов, этот символ может служить обозначением боевой подводной лодки, тем более что одна из моделей американских подводных лодок так прямо и называется - Trident, то есть "Трезубец".</w:t>
      </w:r>
    </w:p>
    <w:p>
      <w:pPr>
        <w:pStyle w:val="Normal"/>
        <w:bidi w:val="0"/>
        <w:spacing w:before="0" w:after="0"/>
        <w:ind w:left="0" w:right="0" w:firstLine="567"/>
        <w:rPr/>
      </w:pPr>
      <w:r>
        <w:rPr/>
        <w:t>Что же, вполне возможно. Во всяком случае, это помогает объяснять тот факт, почему великий знаток мифологии Нострадамус в нескольких других катренах упоминает о владыке морей Нептуне с его многочисленными трезубцами. Уж кому как не ему было знать: трезубец Нептуна - символ его божественной власти и могущества, и иметь их несколько значило бы все равно что царю запастись^ достатке скипетрами и раздавать их своим подданным. Пожалуй, только идентификация трезубца с подводной лодкой (или на худой конец с подводной торпедой) могла бы снять все вопросы. Впрочем, судите сами.</w:t>
      </w:r>
    </w:p>
    <w:p>
      <w:pPr>
        <w:pStyle w:val="Normal"/>
        <w:bidi w:val="0"/>
        <w:spacing w:before="0" w:after="0"/>
        <w:ind w:left="0" w:right="0" w:firstLine="567"/>
        <w:rPr/>
      </w:pPr>
      <w:r>
        <w:rPr/>
        <w:t>Галльский флот поддерживает большая армия, Солдаты великого Нептуна и его трезубцев...</w:t>
      </w:r>
    </w:p>
    <w:p>
      <w:pPr>
        <w:pStyle w:val="Normal"/>
        <w:bidi w:val="0"/>
        <w:spacing w:before="0" w:after="0"/>
        <w:ind w:left="0" w:right="0" w:firstLine="567"/>
        <w:rPr/>
      </w:pPr>
      <w:r>
        <w:rPr/>
        <w:t>(ц.2 к.59)</w:t>
      </w:r>
    </w:p>
    <w:p>
      <w:pPr>
        <w:pStyle w:val="Normal"/>
        <w:bidi w:val="0"/>
        <w:spacing w:before="0" w:after="0"/>
        <w:ind w:left="0" w:right="0" w:firstLine="567"/>
        <w:rPr/>
      </w:pPr>
      <w:r>
        <w:rPr/>
        <w:t>Тирренское море. Океан под охраной Великого Нептуна и его воинов с трезубцами. Д</w:t>
      </w:r>
    </w:p>
    <w:p>
      <w:pPr>
        <w:pStyle w:val="Normal"/>
        <w:bidi w:val="0"/>
        <w:spacing w:before="0" w:after="0"/>
        <w:ind w:left="0" w:right="0" w:firstLine="567"/>
        <w:rPr/>
      </w:pPr>
      <w:r>
        <w:rPr/>
        <w:t>(Предвиденье 2) \</w:t>
      </w:r>
    </w:p>
    <w:p>
      <w:pPr>
        <w:pStyle w:val="Normal"/>
        <w:bidi w:val="0"/>
        <w:spacing w:before="0" w:after="0"/>
        <w:ind w:left="0" w:right="0" w:firstLine="567"/>
        <w:rPr/>
      </w:pPr>
      <w:r>
        <w:rPr/>
        <w:t>Таким образом, Нострадамус предрекает, что участие флота в третьей мировой войне нам, как минимум, обеспечено. Возможно ли, что сражение не продвинется дальше морских просторов, гарантируя тем, кто находится на суше, относительную безопасность? К сожалению, нет. Напротив, надо полагать, что по сравнению с адом, ожидающим наши города, описанные выше сражения на море покажутся просто обычной мышиной возней. Что поделаешь, .земля издавна привлекала захватчиков гораздо более, чем вода или воздух. \</w:t>
      </w:r>
    </w:p>
    <w:p>
      <w:pPr>
        <w:pStyle w:val="Normal"/>
        <w:bidi w:val="0"/>
        <w:spacing w:before="0" w:after="0"/>
        <w:ind w:left="0" w:right="0" w:firstLine="567"/>
        <w:rPr/>
      </w:pPr>
      <w:r>
        <w:rPr/>
        <w:t>2. Ракеты</w:t>
      </w:r>
    </w:p>
    <w:p>
      <w:pPr>
        <w:pStyle w:val="Normal"/>
        <w:bidi w:val="0"/>
        <w:spacing w:before="0" w:after="0"/>
        <w:ind w:left="0" w:right="0" w:firstLine="567"/>
        <w:rPr/>
      </w:pPr>
      <w:r>
        <w:rPr/>
        <w:t>(После того как) Королевская птица над солнечным городом : Будет делать ночные пророчества, \ Восточная стена падет при громе и молнии, " Семь дней у ворот тогда будут стоять враги. (ц.5 к.81)</w:t>
      </w:r>
    </w:p>
    <w:p>
      <w:pPr>
        <w:pStyle w:val="Normal"/>
        <w:bidi w:val="0"/>
        <w:spacing w:before="0" w:after="0"/>
        <w:ind w:left="0" w:right="0" w:firstLine="567"/>
        <w:rPr/>
      </w:pPr>
      <w:r>
        <w:rPr/>
        <w:t>Вряд ли живший в XVI веке Нострадамус мог позволить себе в катренах называть поименно все те многочисленные виды страшных снарядов будущего, превращающих войну в бойню, а солдат, соответственно,- в пушечное мясо. Да и к чему? Гораздо выразительнее и страшнее в устах пророка звучат все эти, упоминаемые как бы вскользь, как само собой разумеющееся, "громы и молнии", под напором которых рушатся толстые стены и в которых без особого труда узнаются мощные ракетйые установки, вроде современного "Града".</w:t>
      </w:r>
    </w:p>
    <w:p>
      <w:pPr>
        <w:pStyle w:val="Normal"/>
        <w:bidi w:val="0"/>
        <w:spacing w:before="0" w:after="0"/>
        <w:ind w:left="0" w:right="0" w:firstLine="567"/>
        <w:rPr/>
      </w:pPr>
      <w:r>
        <w:rPr/>
        <w:t>С помощью летающего огня</w:t>
      </w:r>
    </w:p>
    <w:p>
      <w:pPr>
        <w:pStyle w:val="Normal"/>
        <w:bidi w:val="0"/>
        <w:spacing w:before="0" w:after="0"/>
        <w:ind w:left="0" w:right="0" w:firstLine="567"/>
        <w:rPr/>
      </w:pPr>
      <w:r>
        <w:rPr/>
        <w:t>Пострадают осажденные и их вождь, j В городе будет такое восстание, j Что в отчаянии будут осажденные, j (ц.б к.34) 1</w:t>
      </w:r>
    </w:p>
    <w:p>
      <w:pPr>
        <w:pStyle w:val="Normal"/>
        <w:bidi w:val="0"/>
        <w:spacing w:before="0" w:after="0"/>
        <w:ind w:left="0" w:right="0" w:firstLine="567"/>
        <w:rPr/>
      </w:pPr>
      <w:r>
        <w:rPr/>
        <w:t>Немудрено, что осажденные в отчаянии. Ведь странные небесные огни, даже отдаленно непохожие ни на один вид оружия, существовавшего во времена Нострадамуса, способны причинить грандиозные разрушения. Но если сам пророк вряд ли мог найти "летающему огню" какие-либо аналогии, то современного человека, хотя бы по фильмам знакомому с ракетами типа "воздух-воздух" или "воздух-земля" уже не удивят рассказы о воздушных поединках.</w:t>
      </w:r>
    </w:p>
    <w:p>
      <w:pPr>
        <w:pStyle w:val="Normal"/>
        <w:bidi w:val="0"/>
        <w:spacing w:before="0" w:after="0"/>
        <w:ind w:left="0" w:right="0" w:firstLine="567"/>
        <w:rPr/>
      </w:pPr>
      <w:r>
        <w:rPr/>
        <w:t>3. Небесная бомбардировка</w:t>
      </w:r>
    </w:p>
    <w:p>
      <w:pPr>
        <w:pStyle w:val="Normal"/>
        <w:bidi w:val="0"/>
        <w:spacing w:before="0" w:after="0"/>
        <w:ind w:left="0" w:right="0" w:firstLine="567"/>
        <w:rPr/>
      </w:pPr>
      <w:r>
        <w:rPr/>
        <w:t>Оружием будут сражаться в длинный сезон в небе. Бревно упадет посреди города. Ссора, меч, несогласие, Когда умрет монарх Адрии.</w:t>
      </w:r>
    </w:p>
    <w:p>
      <w:pPr>
        <w:pStyle w:val="Normal"/>
        <w:bidi w:val="0"/>
        <w:spacing w:before="0" w:after="0"/>
        <w:ind w:left="0" w:right="0" w:firstLine="567"/>
        <w:rPr/>
      </w:pPr>
      <w:r>
        <w:rPr/>
        <w:t>(ц.3к.11)</w:t>
      </w:r>
    </w:p>
    <w:p>
      <w:pPr>
        <w:pStyle w:val="Normal"/>
        <w:bidi w:val="0"/>
        <w:spacing w:before="0" w:after="0"/>
        <w:ind w:left="0" w:right="0" w:firstLine="567"/>
        <w:rPr/>
      </w:pPr>
      <w:r>
        <w:rPr/>
        <w:t>По мнению многих интерпретаторов, бревно, упавше.. посреди города, как нельзя более напоминает сброшенный с самолета снаряд или, скорее, даже ракету, что же касается темы разнообразного небесного огня, посредством которого стороны методично истребляют друг друга, то к ней Нострадамус возвращается и в других своих катренах:</w:t>
      </w:r>
    </w:p>
    <w:p>
      <w:pPr>
        <w:pStyle w:val="Normal"/>
        <w:bidi w:val="0"/>
        <w:spacing w:before="0" w:after="0"/>
        <w:ind w:left="0" w:right="0" w:firstLine="567"/>
        <w:rPr/>
      </w:pPr>
      <w:r>
        <w:rPr/>
        <w:t>После большого замешательства людей, еще большее готовится. Обновляется великий мотор веков. Дождь, кровь, молоко, голод, железо и чума, В небесах виден огонь, бегут длинные молнии.</w:t>
      </w:r>
    </w:p>
    <w:p>
      <w:pPr>
        <w:pStyle w:val="Normal"/>
        <w:bidi w:val="0"/>
        <w:spacing w:before="0" w:after="0"/>
        <w:ind w:left="0" w:right="0" w:firstLine="567"/>
        <w:rPr/>
      </w:pPr>
      <w:r>
        <w:rPr/>
        <w:t>(ц.2 к.46)</w:t>
      </w:r>
    </w:p>
    <w:p>
      <w:pPr>
        <w:pStyle w:val="Normal"/>
        <w:bidi w:val="0"/>
        <w:spacing w:before="0" w:after="0"/>
        <w:ind w:left="0" w:right="0" w:firstLine="567"/>
        <w:rPr/>
      </w:pPr>
      <w:r>
        <w:rPr/>
        <w:t>Это предсказание интересно еще и тем, что в нем присутствует четкая временная привязка. Слова о том, что во времена этих великих бедствий будет обновляться "мотор веков" автоматически переносят нас на самую границу тысячелетий, оставляя только гадать, какой именно год 1999-й или 2002-й - обрушит на человечество обещанные "дождь, кровь" и все остальное в придачу.</w:t>
      </w:r>
    </w:p>
    <w:p>
      <w:pPr>
        <w:pStyle w:val="Normal"/>
        <w:bidi w:val="0"/>
        <w:spacing w:before="0" w:after="0"/>
        <w:ind w:left="0" w:right="0" w:firstLine="567"/>
        <w:rPr/>
      </w:pPr>
      <w:r>
        <w:rPr/>
        <w:t>Беглецы (понесут) огонь с неба на пиках, Будущий конфликт (накаркают) дерущиеся вороны.</w:t>
      </w:r>
    </w:p>
    <w:p>
      <w:pPr>
        <w:pStyle w:val="Normal"/>
        <w:bidi w:val="0"/>
        <w:spacing w:before="0" w:after="0"/>
        <w:ind w:left="0" w:right="0" w:firstLine="567"/>
        <w:rPr/>
      </w:pPr>
      <w:r>
        <w:rPr/>
        <w:t>На земле - крик, (придет) помощь небесная, Когда сражающиеся будут у стен. (Ц.З к.7)</w:t>
      </w:r>
    </w:p>
    <w:p>
      <w:pPr>
        <w:pStyle w:val="Normal"/>
        <w:bidi w:val="0"/>
        <w:spacing w:before="0" w:after="0"/>
        <w:ind w:left="0" w:right="0" w:firstLine="567"/>
        <w:rPr/>
      </w:pPr>
      <w:r>
        <w:rPr/>
        <w:t>Впрочем, если бы молнии в небесах и огонь на пиках были бы пределом грядущих испытаний, с этим хотя и с трудом, но все-таки можно было бы смириться. Однако то, о чем предупреждает нас Нострадамус, гораздо страшнее и ужаснее привычных людям артобстрелов и бомбардировок. Сейчас, в период относительного благополучия, с трудом верится в возможность начала третьей мировой, и уж совсем подобным бреду кажется предположение о возможном использовании в ней химического оружия и ядерных арсеналов. Тем не менее было бы разумным прислушаться к пророчествам человека, с непостижимой точностью предсказавшего оба предыдущих "потопа человеческой крови". Возможно, и на этот раз он окажется прав?</w:t>
      </w:r>
    </w:p>
    <w:p>
      <w:pPr>
        <w:pStyle w:val="Normal"/>
        <w:bidi w:val="0"/>
        <w:spacing w:before="0" w:after="0"/>
        <w:ind w:left="0" w:right="0" w:firstLine="567"/>
        <w:rPr/>
      </w:pPr>
      <w:r>
        <w:rPr/>
        <w:t>4. Химическое оружие</w:t>
      </w:r>
    </w:p>
    <w:p>
      <w:pPr>
        <w:pStyle w:val="Normal"/>
        <w:bidi w:val="0"/>
        <w:spacing w:before="0" w:after="0"/>
        <w:ind w:left="0" w:right="0" w:firstLine="567"/>
        <w:rPr/>
      </w:pPr>
      <w:r>
        <w:rPr/>
        <w:t>Из Лозанны придет ужасное зловоние, Но не узнают причину этого явления. Выгонят прочь всех чужеземцев. На Небе увидят огонь, будет разбит чужеземный огонь.</w:t>
      </w:r>
    </w:p>
    <w:p>
      <w:pPr>
        <w:pStyle w:val="Normal"/>
        <w:bidi w:val="0"/>
        <w:spacing w:before="0" w:after="0"/>
        <w:ind w:left="0" w:right="0" w:firstLine="567"/>
        <w:rPr/>
      </w:pPr>
      <w:r>
        <w:rPr/>
        <w:t>(ц.8 к. 10)</w:t>
      </w:r>
    </w:p>
    <w:p>
      <w:pPr>
        <w:pStyle w:val="Normal"/>
        <w:bidi w:val="0"/>
        <w:spacing w:before="0" w:after="0"/>
        <w:ind w:left="0" w:right="0" w:firstLine="567"/>
        <w:rPr/>
      </w:pPr>
      <w:r>
        <w:rPr/>
        <w:t>В 1925 году в Женеве было принято решение о запрете применения химического оружия, после того как его страшные последствия не замедлили сказаться на жертвах первой мировой. Более того: согласно Парижской конвенции 1993 года, химическое оружие, состоящее из боевых отравляющих веществ а также средств их применения (мины, ракеты, снаряды, авиабомбы и так далее), подлежат уничтожению, которое должно осуществиться как можно скорее на специальных объектах.</w:t>
      </w:r>
    </w:p>
    <w:p>
      <w:pPr>
        <w:pStyle w:val="Normal"/>
        <w:bidi w:val="0"/>
        <w:spacing w:before="0" w:after="0"/>
        <w:ind w:left="0" w:right="0" w:firstLine="567"/>
        <w:rPr/>
      </w:pPr>
      <w:r>
        <w:rPr/>
        <w:t>Однако ликвидация химического оружия - вещь крайне сложная, требующая не меньше, а то и гораздо больше затрат, чем его производство. А потому кто знает, сколько лет пройдет, пока его невообразимые запасы на</w:t>
      </w:r>
    </w:p>
    <w:p>
      <w:pPr>
        <w:pStyle w:val="Normal"/>
        <w:bidi w:val="0"/>
        <w:spacing w:before="0" w:after="0"/>
        <w:ind w:left="0" w:right="0" w:firstLine="567"/>
        <w:rPr/>
      </w:pPr>
      <w:r>
        <w:rPr/>
        <w:t>те не истощатся. Ведь по самым скромным официальным данным, на момент подписания договора об уничтожении в 1993 году, количество химического оружия в США составляло порядка 29 тысяч тонн, а в России - 40 тысяч.</w:t>
      </w:r>
    </w:p>
    <w:p>
      <w:pPr>
        <w:pStyle w:val="Normal"/>
        <w:bidi w:val="0"/>
        <w:spacing w:before="0" w:after="0"/>
        <w:ind w:left="0" w:right="0" w:firstLine="567"/>
        <w:rPr/>
      </w:pPr>
      <w:r>
        <w:rPr/>
        <w:t>Судя по нескольким катренам, повествующим о неком "зловонии", "невидимой смерти", "ужасном ветре" и тому подобных ужасах, использование даже самых запрещенных приемов, каковым и является химическое оружие, в грядущей войне не исключено.</w:t>
      </w:r>
    </w:p>
    <w:p>
      <w:pPr>
        <w:pStyle w:val="Normal"/>
        <w:bidi w:val="0"/>
        <w:spacing w:before="0" w:after="0"/>
        <w:ind w:left="0" w:right="0" w:firstLine="567"/>
        <w:rPr/>
      </w:pPr>
      <w:r>
        <w:rPr/>
        <w:t>Большой город у морского Океана, Окруженный хрустальными болотами. Во время зимнего солнцестояния и весной Подвергнется испытанию ужасным ветром (воздухом).</w:t>
      </w:r>
    </w:p>
    <w:p>
      <w:pPr>
        <w:pStyle w:val="Normal"/>
        <w:bidi w:val="0"/>
        <w:spacing w:before="0" w:after="0"/>
        <w:ind w:left="0" w:right="0" w:firstLine="567"/>
        <w:rPr/>
      </w:pPr>
      <w:r>
        <w:rPr/>
        <w:t>(ц.9 к.48)</w:t>
      </w:r>
    </w:p>
    <w:p>
      <w:pPr>
        <w:pStyle w:val="Normal"/>
        <w:bidi w:val="0"/>
        <w:spacing w:before="0" w:after="0"/>
        <w:ind w:left="0" w:right="0" w:firstLine="567"/>
        <w:rPr/>
      </w:pPr>
      <w:r>
        <w:rPr/>
        <w:t>Хрустальное болото - это, скорее всего, образное описание застекленных небоскребов, что же касается ужасного ветра, то, конечно, речь может идти и об урагане невероятной силы, но вот только ураганы на Земле нс такая уж редкость, чтобы особо предупреждать о них за пять веков до непосредственной угрозы. Да и два стихийных бедствия в одном городе с перерывом в несколько месяцев - зимой и весной - это маловероятно. Зато если речь идет об ужасном ветре, приправленным каким-нибудь заманзарином, то никакого чуда в этом нет - обыкновенная химическая атака. Или же ударная волна.</w:t>
      </w:r>
    </w:p>
    <w:p>
      <w:pPr>
        <w:pStyle w:val="Normal"/>
        <w:bidi w:val="0"/>
        <w:spacing w:before="0" w:after="0"/>
        <w:ind w:left="0" w:right="0" w:firstLine="567"/>
        <w:rPr/>
      </w:pPr>
      <w:r>
        <w:rPr/>
        <w:t>5. Атомное оружие</w:t>
      </w:r>
    </w:p>
    <w:p>
      <w:pPr>
        <w:pStyle w:val="Normal"/>
        <w:bidi w:val="0"/>
        <w:spacing w:before="0" w:after="0"/>
        <w:ind w:left="0" w:right="0" w:firstLine="567"/>
        <w:rPr/>
      </w:pPr>
      <w:r>
        <w:rPr/>
        <w:t>Небесным огнем город почти сожжен, Смерть угрожает еще Девкалиону. Сардиния раздражена Пуничесхой помощью. После Весы отправят своего Фаэтона.</w:t>
      </w:r>
    </w:p>
    <w:p>
      <w:pPr>
        <w:pStyle w:val="Normal"/>
        <w:bidi w:val="0"/>
        <w:spacing w:before="0" w:after="0"/>
        <w:ind w:left="0" w:right="0" w:firstLine="567"/>
        <w:rPr/>
      </w:pPr>
      <w:r>
        <w:rPr/>
        <w:t>(ц.2 к.81)</w:t>
      </w:r>
    </w:p>
    <w:p>
      <w:pPr>
        <w:pStyle w:val="Normal"/>
        <w:bidi w:val="0"/>
        <w:spacing w:before="0" w:after="0"/>
        <w:ind w:left="0" w:right="0" w:firstLine="567"/>
        <w:rPr/>
      </w:pPr>
      <w:r>
        <w:rPr/>
        <w:t>Что это за небесный огонь, который способен сжечь Целый город? Впрочем, об этом красноречиво говорит явный намек на греческий миф о том, как некий Фаэтон однажды не справился с управлением своей "летающей колесницей", и эта доисторическая "авиакатастрофа"</w:t>
      </w:r>
    </w:p>
    <w:p>
      <w:pPr>
        <w:pStyle w:val="Normal"/>
        <w:bidi w:val="0"/>
        <w:spacing w:before="0" w:after="0"/>
        <w:ind w:left="0" w:right="0" w:firstLine="567"/>
        <w:rPr/>
      </w:pPr>
      <w:r>
        <w:rPr/>
        <w:t>I</w:t>
      </w:r>
    </w:p>
    <w:p>
      <w:pPr>
        <w:pStyle w:val="Normal"/>
        <w:bidi w:val="0"/>
        <w:spacing w:before="0" w:after="0"/>
        <w:ind w:left="0" w:right="0" w:firstLine="567"/>
        <w:rPr/>
      </w:pPr>
      <w:r>
        <w:rPr/>
        <w:t>уничтожила чуть ли не все живое на Земле! Согласно преданию, Фаэтон так хотел самоутвердиться, доказав свое божественное происхождение, что вымолил у мягкосердечного отца - Гелиоса - разрешение один-единственный раз прокатиться на его солнечной повозке. Не умея управлять ею и даже не представляя, какие трудности подстерегают Солнце на его ежедневном пути по небу, Фаэтон быстро потерял управление, и огромная огненная колесница, сорвавшись с небесной тропы, рухнула на Землю. Думается, кадры военной хроники 1945 года, запечатлевшие атомный гриб над Хиросимой и Нагасаки, могли бы стать прекрасной иллюстрацией к новейшему мифу о современном Фаэтоне.</w:t>
      </w:r>
    </w:p>
    <w:p>
      <w:pPr>
        <w:pStyle w:val="Normal"/>
        <w:bidi w:val="0"/>
        <w:spacing w:before="0" w:after="0"/>
        <w:ind w:left="0" w:right="0" w:firstLine="567"/>
        <w:rPr/>
      </w:pPr>
      <w:r>
        <w:rPr/>
        <w:t>В этом контексте не по себе становится от смысла написанного более 400 лет назад катрена, повествующего об обмене ядерными "подарками". Как минимум, две стороны, согласно этому четверостишию, вступили в войну: вопервых, город, который уже почти полностью уничтожен и, во-вторых. Весы, которые приготовились нанести с помощью своего "Фаэтона" ответный удар... Ну, а Девка пион - это всего лишь греческий эквивалент старика Коя, то есть символ нового всемирного кровавого потопа, третьего по счету в истории человечества. ;</w:t>
      </w:r>
    </w:p>
    <w:p>
      <w:pPr>
        <w:pStyle w:val="Normal"/>
        <w:bidi w:val="0"/>
        <w:spacing w:before="0" w:after="0"/>
        <w:ind w:left="0" w:right="0" w:firstLine="567"/>
        <w:rPr/>
      </w:pPr>
      <w:r>
        <w:rPr/>
        <w:t>Галлы будут почитать последнего, .] Враг одержит победу над человеком, ' Силой местность в один миг взорвана Снарядом, когда умрет завистник.</w:t>
      </w:r>
    </w:p>
    <w:p>
      <w:pPr>
        <w:pStyle w:val="Normal"/>
        <w:bidi w:val="0"/>
        <w:spacing w:before="0" w:after="0"/>
        <w:ind w:left="0" w:right="0" w:firstLine="567"/>
        <w:rPr/>
      </w:pPr>
      <w:r>
        <w:rPr/>
        <w:t>(ц.5 к. 100)</w:t>
      </w:r>
    </w:p>
    <w:p>
      <w:pPr>
        <w:pStyle w:val="Normal"/>
        <w:bidi w:val="0"/>
        <w:spacing w:before="0" w:after="0"/>
        <w:ind w:left="0" w:right="0" w:firstLine="567"/>
        <w:rPr/>
      </w:pPr>
      <w:r>
        <w:rPr/>
        <w:t>Мощность ядерного взрыва оценивается по эквкаалентному заряду тротила, и даже самые первые атомные бомбы имели тротиловый эквивалент порядка 20 килотонн. Некоторые термоядерные (водородные) бомбы могут похвастаться мощностью в несколько мегатонн трс - левого эквивалента, однако все эти бесстрастные ши i даже отдаленно не могут дать представление о том, ) происходит в эпицентре даже самого "маленького" Я1 - ного взрыва, когда температура и давление повышак i до невообразимых Пределов, а вещество, превращая^ з плазму, разлетается чуть ли не на пылинки.</w:t>
      </w:r>
    </w:p>
    <w:p>
      <w:pPr>
        <w:pStyle w:val="Normal"/>
        <w:bidi w:val="0"/>
        <w:spacing w:before="0" w:after="0"/>
        <w:ind w:left="0" w:right="0" w:firstLine="567"/>
        <w:rPr/>
      </w:pPr>
      <w:r>
        <w:rPr/>
        <w:t>Весь этот кошмар можно сравнить разве что с упавшим на землю солнцем... Впрочем, именно так и поступил Нострадамус, упомянув в предыдущем катрене печально известного по древнегреческим мифам Фаэтона. Легенды красочно описывают бедствия охваченной пожарами земли - почти так же красочно Нострадамус рассказывает оо ужасах атомной бомбардировки будущего:</w:t>
      </w:r>
    </w:p>
    <w:p>
      <w:pPr>
        <w:pStyle w:val="Normal"/>
        <w:bidi w:val="0"/>
        <w:spacing w:before="0" w:after="0"/>
        <w:ind w:left="0" w:right="0" w:firstLine="567"/>
        <w:rPr/>
      </w:pPr>
      <w:r>
        <w:rPr/>
        <w:t>Когда встанет солнце, увидят большой огонь. Шум и свет устремятся к Аквилону. Внутри круга услышат крики и (увидят) смерть, От- меча, огня, голода смерть их ожидает.</w:t>
      </w:r>
    </w:p>
    <w:p>
      <w:pPr>
        <w:pStyle w:val="Normal"/>
        <w:bidi w:val="0"/>
        <w:spacing w:before="0" w:after="0"/>
        <w:ind w:left="0" w:right="0" w:firstLine="567"/>
        <w:rPr/>
      </w:pPr>
      <w:r>
        <w:rPr/>
        <w:t>(ц.2 к.91)</w:t>
      </w:r>
    </w:p>
    <w:p>
      <w:pPr>
        <w:pStyle w:val="Normal"/>
        <w:bidi w:val="0"/>
        <w:spacing w:before="0" w:after="0"/>
        <w:ind w:left="0" w:right="0" w:firstLine="567"/>
        <w:rPr/>
      </w:pPr>
      <w:r>
        <w:rPr/>
        <w:t>Как мы уже упоминали раньше, под Аквилоном, обителью Северного ветра Борея, подразумевается Россия, и в контексте данного катрена выглядит это совсем неутешительно. Правда, если верить пророку, не только нашей стране в третьей мировой суждено перенести подобные испытания: атомные грибы вырастут во многих уголках мира.</w:t>
      </w:r>
    </w:p>
    <w:p>
      <w:pPr>
        <w:pStyle w:val="Normal"/>
        <w:bidi w:val="0"/>
        <w:spacing w:before="0" w:after="0"/>
        <w:ind w:left="0" w:right="0" w:firstLine="567"/>
        <w:rPr/>
      </w:pPr>
      <w:r>
        <w:rPr/>
        <w:t>Большой Город будет покинут солдатами, Никогда смертельная опасность не была так близка, О, какое страшное несчастье приближается... На сорок пятом градусе небо загорится, Огонь приближается к большому Новому Городу, В одно мгновение вспыхнет И распространится огромный огонь, Когда обратятся за советом к норманнам.</w:t>
      </w:r>
    </w:p>
    <w:p>
      <w:pPr>
        <w:pStyle w:val="Normal"/>
        <w:bidi w:val="0"/>
        <w:spacing w:before="0" w:after="0"/>
        <w:ind w:left="0" w:right="0" w:firstLine="567"/>
        <w:rPr/>
      </w:pPr>
      <w:r>
        <w:rPr/>
        <w:t>(ц.6, к.96,97)</w:t>
      </w:r>
    </w:p>
    <w:p>
      <w:pPr>
        <w:pStyle w:val="Normal"/>
        <w:bidi w:val="0"/>
        <w:spacing w:before="0" w:after="0"/>
        <w:ind w:left="0" w:right="0" w:firstLine="567"/>
        <w:rPr/>
      </w:pPr>
      <w:r>
        <w:rPr/>
        <w:t>Одни интерпретаторы видят в Новом Городе НьюЙорк, другие (как правило, это американцы) - НьюМексико или еще что-нибудь, начинающееся со слова "ныо", то есть "новый". Однако мало кто, прочитав эти строки, усомнится в том, что речь в них идет именно о применении ядерного оружия, настолько схожа описанная картина с тем, что рассказывали выжившие жители двух японских городов о пережитой ими атомной бомбардировке.</w:t>
      </w:r>
    </w:p>
    <w:p>
      <w:pPr>
        <w:pStyle w:val="Normal"/>
        <w:bidi w:val="0"/>
        <w:spacing w:before="0" w:after="0"/>
        <w:ind w:left="0" w:right="0" w:firstLine="567"/>
        <w:rPr/>
      </w:pPr>
      <w:r>
        <w:rPr/>
        <w:t>Землетрясение - непременный атрибут любого ядер-.. ного взрыва. Обычно вызванные им сейсмические явле-1 ния настолько мощны, что могут регистрироваться даже в 1 местах, удаленных от эпицентра на многие тысячи кило-^ метров. В "Центуриях" Нострадамуса есть намек и на зем-^ летрясения, вызванные разрушительным действием "небесного огня".</w:t>
      </w:r>
    </w:p>
    <w:p>
      <w:pPr>
        <w:pStyle w:val="Normal"/>
        <w:bidi w:val="0"/>
        <w:spacing w:before="0" w:after="0"/>
        <w:ind w:left="0" w:right="0" w:firstLine="567"/>
        <w:rPr/>
      </w:pPr>
      <w:r>
        <w:rPr/>
        <w:t>Земля, стряхивая огонь из своего центра, Задрожит вокруг Нового Города. Две больших державы будут долго вести войну, Затем Аретуза обагрит новую реку. (ц.1 к.87)</w:t>
      </w:r>
    </w:p>
    <w:p>
      <w:pPr>
        <w:pStyle w:val="Normal"/>
        <w:bidi w:val="0"/>
        <w:spacing w:before="0" w:after="0"/>
        <w:ind w:left="0" w:right="0" w:firstLine="567"/>
        <w:rPr/>
      </w:pPr>
      <w:r>
        <w:rPr/>
        <w:t>...Три ночи будет падать с неба большой огонь. Случится вещь удивительная 1 И заслуживающая внимания. Вскоре после того земля задрожит. ;</w:t>
      </w:r>
    </w:p>
    <w:p>
      <w:pPr>
        <w:pStyle w:val="Normal"/>
        <w:bidi w:val="0"/>
        <w:spacing w:before="0" w:after="0"/>
        <w:ind w:left="0" w:right="0" w:firstLine="567"/>
        <w:rPr/>
      </w:pPr>
      <w:r>
        <w:rPr/>
        <w:t>(ц.1к.46) :</w:t>
      </w:r>
    </w:p>
    <w:p>
      <w:pPr>
        <w:pStyle w:val="Normal"/>
        <w:bidi w:val="0"/>
        <w:spacing w:before="0" w:after="0"/>
        <w:ind w:left="0" w:right="0" w:firstLine="567"/>
        <w:rPr/>
      </w:pPr>
      <w:r>
        <w:rPr/>
        <w:t>Что же касается описания внешнего вида оружия мае-1 сового поражения, то некоторые катрены позволяют полагать, что для Нострадамуса и это не было тайной. Вни- ' мательно вчитайтесь в следующие строки и попробуйте 1 ответить на вопрос, какой еще ужас, кроме ядерного, мог быть спрятан внутри этих "ужасных сфер", особенно если принять во внимание, что многие атомные бомбы имеют безобидную форму мячика.</w:t>
      </w:r>
    </w:p>
    <w:p>
      <w:pPr>
        <w:pStyle w:val="Normal"/>
        <w:bidi w:val="0"/>
        <w:spacing w:before="0" w:after="0"/>
        <w:ind w:left="0" w:right="0" w:firstLine="567"/>
        <w:rPr/>
      </w:pPr>
      <w:r>
        <w:rPr/>
        <w:t>Живой огонь, несущий смерть, будет спрятан Внутри ужасных, устрашающих сфер. Ночью флот взорвет город, Город в огне. Обстоятельства благоприятствуют врагу.</w:t>
      </w:r>
    </w:p>
    <w:p>
      <w:pPr>
        <w:pStyle w:val="Normal"/>
        <w:bidi w:val="0"/>
        <w:spacing w:before="0" w:after="0"/>
        <w:ind w:left="0" w:right="0" w:firstLine="567"/>
        <w:rPr/>
      </w:pPr>
      <w:r>
        <w:rPr/>
        <w:t>(ц.5 к.8)</w:t>
      </w:r>
    </w:p>
    <w:p>
      <w:pPr>
        <w:pStyle w:val="Normal"/>
        <w:bidi w:val="0"/>
        <w:spacing w:before="0" w:after="0"/>
        <w:ind w:left="0" w:right="0" w:firstLine="567"/>
        <w:rPr/>
      </w:pPr>
      <w:r>
        <w:rPr/>
        <w:t>Чем же закончится чудовищное кровопролитие? Кто победит в этой самой страшной за всю истррию челоргчества войне? Думается, каждому ясно, что никто. Победивших в подобном деле не бывает, все остаются в огромном проигрыше, будучи поставленными перед</w:t>
      </w:r>
    </w:p>
    <w:p>
      <w:pPr>
        <w:pStyle w:val="Normal"/>
        <w:bidi w:val="0"/>
        <w:spacing w:before="0" w:after="0"/>
        <w:ind w:left="0" w:right="0" w:firstLine="567"/>
        <w:rPr/>
      </w:pPr>
      <w:r>
        <w:rPr/>
        <w:t>мостью восстанавливать производство, отстраивать заново города (желательно, как можно дальше от тех, что были разрушены "небесным огнем"), возвращаться к мирной жизни. И хорошо еще, если останется, что восстанавливать. Многое же будет унесено войной навсегда. В первую очередь, человеческие жизни, конечно, а во вторую - надолго загубленная природа, которая вряд ли прибавит здоровья оставшимся в живых.</w:t>
      </w:r>
    </w:p>
    <w:p>
      <w:pPr>
        <w:pStyle w:val="Normal"/>
        <w:bidi w:val="0"/>
        <w:spacing w:before="0" w:after="0"/>
        <w:ind w:left="0" w:right="0" w:firstLine="567"/>
        <w:rPr/>
      </w:pPr>
      <w:r>
        <w:rPr/>
        <w:t>И хотя, согласно пророчествам, самые большие ужасы человечеству придется переживать "всего" в течение 7 месяцев (по сравнению с .5 годами второй мировой), широкое использование в грядущей войне атомного оружия сделает ее самой страшной и кровавой за всю историю существования жизни на Земле.</w:t>
      </w:r>
    </w:p>
    <w:p>
      <w:pPr>
        <w:pStyle w:val="Normal"/>
        <w:bidi w:val="0"/>
        <w:spacing w:before="0" w:after="0"/>
        <w:ind w:left="0" w:right="0" w:firstLine="567"/>
        <w:rPr/>
      </w:pPr>
      <w:r>
        <w:rPr/>
        <w:t>Небесный огоць (попадет) в Королевское здание, Когда свет Марса ослабеет. Семь месяцев (продлится) большая война, люди умрут от порчи.</w:t>
      </w:r>
    </w:p>
    <w:p>
      <w:pPr>
        <w:pStyle w:val="Normal"/>
        <w:bidi w:val="0"/>
        <w:spacing w:before="0" w:after="0"/>
        <w:ind w:left="0" w:right="0" w:firstLine="567"/>
        <w:rPr/>
      </w:pPr>
      <w:r>
        <w:rPr/>
        <w:t>(ц.4 к. 100)</w:t>
      </w:r>
    </w:p>
    <w:p>
      <w:pPr>
        <w:pStyle w:val="Normal"/>
        <w:bidi w:val="0"/>
        <w:spacing w:before="0" w:after="0"/>
        <w:ind w:left="0" w:right="0" w:firstLine="567"/>
        <w:rPr/>
      </w:pPr>
      <w:r>
        <w:rPr/>
        <w:t>Как говорится, комментарии здесь излишни. Поскольку и без того ясно, что единственный вид порчи, о котором в данном случае мог предупреждать нас Нострадамус,- это радиация. "Порча" сугубо научная, хотя по своей бесплотности и страшным последствиям очень даже соответствует чарам самых злобных колдунов.</w:t>
      </w:r>
    </w:p>
    <w:p>
      <w:pPr>
        <w:pStyle w:val="Normal"/>
        <w:bidi w:val="0"/>
        <w:spacing w:before="0" w:after="0"/>
        <w:ind w:left="0" w:right="0" w:firstLine="567"/>
        <w:rPr/>
      </w:pPr>
      <w:r>
        <w:rPr/>
        <w:t>ДО И ПОСЛЕ КОРОЛЯ УСТРАШЕНИЯ</w:t>
      </w:r>
    </w:p>
    <w:p>
      <w:pPr>
        <w:pStyle w:val="Normal"/>
        <w:bidi w:val="0"/>
        <w:spacing w:before="0" w:after="0"/>
        <w:ind w:left="0" w:right="0" w:firstLine="567"/>
        <w:rPr/>
      </w:pPr>
      <w:r>
        <w:rPr/>
        <w:t>Да, на описание ужасов предстоящих бедствий Нострадамус не скупился, возможно, пытаясь хотя бы с помощью страха заставить нас свернуть с намеченного пути. И дай Бог, чтобы три даты, четкими вехами обозначенные сейчас на нашем пути - 1999-й, 2002-й, 2035-й, принесли с собой только хорошее, минуя обещанные невзгоды. Как же все это будет происходить на самом деле - покажет неумолимое время. И ему не придется долго испытывать наше терпение, ведь совсем не так уж много лет (месяцев, недель) отделяет нас от первой указанной даты.</w:t>
      </w:r>
    </w:p>
    <w:p>
      <w:pPr>
        <w:pStyle w:val="Normal"/>
        <w:bidi w:val="0"/>
        <w:spacing w:before="0" w:after="0"/>
        <w:ind w:left="0" w:right="0" w:firstLine="567"/>
        <w:rPr/>
      </w:pPr>
      <w:r>
        <w:rPr/>
        <w:t>Кстати сказать, именно ближайший к нам 99 год является одним из немногих, который пророк счел необходимым назвать точно, без туманных намеков. Поскольку это же число всплывает и при расшифровке псевдобиблейских хронологий, можно смело заключить, что год, предшествующий новому тысячелетию, окажется переломным, и именно с него начнется отсчет множества удивительных событий, свидетелями которых нам суждено стать.</w:t>
      </w:r>
    </w:p>
    <w:p>
      <w:pPr>
        <w:pStyle w:val="Normal"/>
        <w:bidi w:val="0"/>
        <w:spacing w:before="0" w:after="0"/>
        <w:ind w:left="0" w:right="0" w:firstLine="567"/>
        <w:rPr/>
      </w:pPr>
      <w:r>
        <w:rPr/>
        <w:t>В году тысяча девятьсот девяносто девятом и семь месяцев</w:t>
      </w:r>
    </w:p>
    <w:p>
      <w:pPr>
        <w:pStyle w:val="Normal"/>
        <w:bidi w:val="0"/>
        <w:spacing w:before="0" w:after="0"/>
        <w:ind w:left="0" w:right="0" w:firstLine="567"/>
        <w:rPr/>
      </w:pPr>
      <w:r>
        <w:rPr/>
        <w:t>С неба явится великий Король устрашения, Воскресит великого коро.чя из Ангулема. До и после того Марс будет счастливо царствовать.</w:t>
      </w:r>
    </w:p>
    <w:p>
      <w:pPr>
        <w:pStyle w:val="Normal"/>
        <w:bidi w:val="0"/>
        <w:spacing w:before="0" w:after="0"/>
        <w:ind w:left="0" w:right="0" w:firstLine="567"/>
        <w:rPr/>
      </w:pPr>
      <w:r>
        <w:rPr/>
        <w:t>(ц. 10 к.72)</w:t>
      </w:r>
    </w:p>
    <w:p>
      <w:pPr>
        <w:pStyle w:val="Normal"/>
        <w:bidi w:val="0"/>
        <w:spacing w:before="0" w:after="0"/>
        <w:ind w:left="0" w:right="0" w:firstLine="567"/>
        <w:rPr/>
      </w:pPr>
      <w:r>
        <w:rPr/>
        <w:t>Вовсе не обязательно, однако, что в 1999 году развяжется третья мировая война, явится Антихрист или произойдет какое-либо другое подобное яркое и понятное для всех событие. На самом деле "Король устрашения" - это не более чем обычное солнечное затмение, которое астрономы действительно прогнозируют на конец тысячелетия и которое Нострадамус мог использовать просто в качестве временной привязки, как обозначение определенного исторического момента.</w:t>
      </w:r>
    </w:p>
    <w:p>
      <w:pPr>
        <w:pStyle w:val="Normal"/>
        <w:bidi w:val="0"/>
        <w:spacing w:before="0" w:after="0"/>
        <w:ind w:left="0" w:right="0" w:firstLine="567"/>
        <w:rPr/>
      </w:pPr>
      <w:r>
        <w:rPr/>
        <w:t>Судя по всему, тогда будет заложен некий фундамент, на котором впоследствии вырастет здание великой войны или великого мира. Как в 1933 году, когда Гитлер путем демократических выборов пришел к власти и никому даже в страшном сне не могло привидеться последующее безумство фашистской Германии. В 1999 году тоже может произойти смена власти, когда у руля одной из могущественных держав встанет личность мирового масштаба - или тот, кого Нострадамус с безмерным уважением называет "Всехристианнейшим Королем", или же другой непременный участник любого Апокалипсиса, так называемый Антихрист.</w:t>
      </w:r>
    </w:p>
    <w:p>
      <w:pPr>
        <w:pStyle w:val="Normal"/>
        <w:bidi w:val="0"/>
        <w:spacing w:before="0" w:after="0"/>
        <w:ind w:left="0" w:right="0" w:firstLine="567"/>
        <w:rPr/>
      </w:pPr>
      <w:r>
        <w:rPr/>
        <w:t>"Ковчег" именно для того и был сооружен, чтобы вы нырнуть из прошлого в нужный момент и, позволив лю</w:t>
      </w:r>
    </w:p>
    <w:p>
      <w:pPr>
        <w:pStyle w:val="Normal"/>
        <w:bidi w:val="0"/>
        <w:spacing w:before="0" w:after="0"/>
        <w:ind w:left="0" w:right="0" w:firstLine="567"/>
        <w:rPr/>
      </w:pPr>
      <w:r>
        <w:rPr/>
        <w:t>дям в общих чертах разглядеть свой завтрашний день, дать им возможность выбрать ту дорогу, по которой они могут (если захотят) пойти. Да-да, именно одну дорогу, а не две, поскольку, хотя и существует два возможных сценария грядущих событий, один из них не рассчитан на какой-либо сознательный выбор и приложение с нашей стороны особых усилий. Это тот самый наклонный путь, по которому мы расслабленно скользим в данный момент и который сам собой приведет нас к не..збежной развязке. К какой именно? Давайте посмотрим.</w:t>
      </w:r>
    </w:p>
    <w:p>
      <w:pPr>
        <w:pStyle w:val="Normal"/>
        <w:bidi w:val="0"/>
        <w:spacing w:before="0" w:after="0"/>
        <w:ind w:left="0" w:right="0" w:firstLine="567"/>
        <w:rPr/>
      </w:pPr>
      <w:r>
        <w:rPr/>
        <w:t>ЗАРОЖДЕНИЕ ВОЙНЫ: СМЕРТЕЛЬНАЯ ЭПИДЕМИЯ СВОБОДЫ ОТ САМИХ СЕБЯ</w:t>
      </w:r>
    </w:p>
    <w:p>
      <w:pPr>
        <w:pStyle w:val="Normal"/>
        <w:bidi w:val="0"/>
        <w:spacing w:before="0" w:after="0"/>
        <w:ind w:left="0" w:right="0" w:firstLine="567"/>
        <w:rPr/>
      </w:pPr>
      <w:r>
        <w:rPr/>
        <w:t>То, что Бельгия - государство крошечное, вам станет ясно при одном только взгляде на карту. Не так давно нам довелось там побывать, и мы авторитетно заявляем, что из одного конца страны в другой можно без особой спешки добраться на автомобиле часа за 2-3. Маленькие города, по размерам больше напоминающие наши деревни и находящиеся в 5-10 минутах езды один от другого, дома, между которыми нет промежутков (они лепятся стена к стене из экономии места),- вот достаточно точный портрет этой европейской страны. Жизнь среднего бельгийца сыта и спокойна; любая, даже самая низкооплачиваемая работа позволяет ему жить в достатке, и потому все заботы его сосредоточены на семье, на том, какую еду купить к ужину или что подарить детям на Рождество.</w:t>
      </w:r>
    </w:p>
    <w:p>
      <w:pPr>
        <w:pStyle w:val="Normal"/>
        <w:bidi w:val="0"/>
        <w:spacing w:before="0" w:after="0"/>
        <w:ind w:left="0" w:right="0" w:firstLine="567"/>
        <w:rPr/>
      </w:pPr>
      <w:r>
        <w:rPr/>
        <w:t>Но есть у бельгийцев, помимо всего прочего, еще и общественная жизнь: одна из провинций всенепременно хочет отделиться от другой, поскольку они настолько разные, что ужиться им вместе ну никак нельзя.</w:t>
      </w:r>
    </w:p>
    <w:p>
      <w:pPr>
        <w:pStyle w:val="Normal"/>
        <w:bidi w:val="0"/>
        <w:spacing w:before="0" w:after="0"/>
        <w:ind w:left="0" w:right="0" w:firstLine="567"/>
        <w:rPr/>
      </w:pPr>
      <w:r>
        <w:rPr/>
        <w:t>Это не анекдот, это быль. Советский Союз развалился, и об этом известно каждому,- падение такого гиганта вызвало грохот, услышанный во всех уголках мира. Однако за этим шумом уже трудно различить треск рвущихся связей по всему земному шару - верный симптом того, что мир охватила эпидемия распада.</w:t>
      </w:r>
    </w:p>
    <w:p>
      <w:pPr>
        <w:pStyle w:val="Normal"/>
        <w:bidi w:val="0"/>
        <w:spacing w:before="0" w:after="0"/>
        <w:ind w:left="0" w:right="0" w:firstLine="567"/>
        <w:rPr/>
      </w:pPr>
      <w:r>
        <w:rPr/>
        <w:t>Возможно, вам кажется это преувеличением, однако давайте посмотрим фактам в лицо. Итак, Югославии больше не существует, ее место занимают теперь свободная Сербия, свободная Хорватия, а также еще кучка осколочков некогда достаточно сильной страны с мировым авторитетом. Провинция Квебек уже который год подряд бунтует, пытаясь отделиться от ненавистной ей Канады, Северная Италия мечтает навсегда порвать с Южной, а Ирландия - выйти из-под контроля колониальной Англии. Примеров можно приводить сколько угодно. Мы уже не говорим о внутрироссийских разборках, это само собой разумеется. Части пытаются уйти от целого, а, добившись своего, в конечном счете начинают дробиться еще сильнее, и так далее, до бесконечности. И дело не только в неуемной жажде политической независимости, ведь к неуклонно возрастающему количеству разводов политика не имеет никакого отношения. Просто противопоставление своей персоны чему (кому) бы то ни было заразительно, а главное, самому себе всегда кажется справедливым и благим делом.</w:t>
      </w:r>
    </w:p>
    <w:p>
      <w:pPr>
        <w:pStyle w:val="Normal"/>
        <w:bidi w:val="0"/>
        <w:spacing w:before="0" w:after="0"/>
        <w:ind w:left="0" w:right="0" w:firstLine="567"/>
        <w:rPr/>
      </w:pPr>
      <w:r>
        <w:rPr/>
        <w:t>,Да, все друг от друга отделяются, пресловутая Объеди ненная Европа существует только на бумаге, а в противовес этой картине можно привести лишь один-единственный пример сплоченности: объединившуюся Германию. Однако каждый, кто хоть немного интересовался этой проблемой, не может не знать, какой большой кровью далось (и дается до сих пор) несчастным немцам это самое объединение.</w:t>
      </w:r>
    </w:p>
    <w:p>
      <w:pPr>
        <w:pStyle w:val="Normal"/>
        <w:bidi w:val="0"/>
        <w:spacing w:before="0" w:after="0"/>
        <w:ind w:left="0" w:right="0" w:firstLine="567"/>
        <w:rPr/>
      </w:pPr>
      <w:r>
        <w:rPr/>
        <w:t>В случае с Германией произошло то же самое, что было бы, возьми Россия под свое крыло аборигенов Новой Гвинеи: получилось так, что западные немцы с их развитой капиталистической экономикой взвалили на себя тяжелый груз проблем своих отсталых собратьев. Взяв этот груз, они автоматически стали считать восточных немцев своими должниками по гроб жизни и соответствующим образом к ним относиться. В свою очередь, недавние строители социализма вдруг осознали, что их родной дом уже совсем не их и, более того, они сами из хозяев внезапно превратились в слуг, в людей второго сорта. Вот такое получилось объединение.</w:t>
      </w:r>
    </w:p>
    <w:p>
      <w:pPr>
        <w:pStyle w:val="Normal"/>
        <w:bidi w:val="0"/>
        <w:spacing w:before="0" w:after="0"/>
        <w:ind w:left="0" w:right="0" w:firstLine="567"/>
        <w:rPr/>
      </w:pPr>
      <w:r>
        <w:rPr/>
        <w:t>Тем временем распад продолжается, и наивно полагать, что он может проходить безболезненно. Даже банальный развод иногда не обходится без самой настоящей крови - убийства или самоубийства. Что же говорить о разводе таких больших государственных образований, как провинции или республики? Маленькие (с планетарной точки зрения, но не с точки зрения ее непосредственных участников) вооруженные конфликты вспыхивают практически повсеместно, и потому очень странно звучат иногда с телеэкранов заявления политиков о том, что мы живем в мирное время. Хорош мир! Чечня воюет с Россией, Израиль - с арабами, арабы - друг с другом, а Америка в любой момент готова напасть на Ирак... Думается, можно не продолжать этот объемный список. Итак, ведутся войны - как междоусобные, так и межгосударственные,- все сильнее продолжает распространяться по миру вирус отделения. И задаваясь логичным вопросом: "А что будет дальше?" - было бы очень наивным успокаивать себя тем, что все со временем успокоится само собой.</w:t>
      </w:r>
    </w:p>
    <w:p>
      <w:pPr>
        <w:pStyle w:val="Normal"/>
        <w:bidi w:val="0"/>
        <w:spacing w:before="0" w:after="0"/>
        <w:ind w:left="0" w:right="0" w:firstLine="567"/>
        <w:rPr/>
      </w:pPr>
      <w:r>
        <w:rPr/>
        <w:t>На самом деле не надо быть пророком, чтобы, слушая время от времени новости по телевизору, предсказать в общих чертах направление развития грядущих событий. 440 лет назад перед Нострадамусом стояла задача неизмеримо более сложная.</w:t>
      </w:r>
    </w:p>
    <w:p>
      <w:pPr>
        <w:pStyle w:val="Normal"/>
        <w:bidi w:val="0"/>
        <w:spacing w:before="0" w:after="0"/>
        <w:ind w:left="0" w:right="0" w:firstLine="567"/>
        <w:rPr/>
      </w:pPr>
      <w:r>
        <w:rPr/>
        <w:t>Землетрясение в Мортара. Олово, святой Георгий наполовину погружены</w:t>
      </w:r>
    </w:p>
    <w:p>
      <w:pPr>
        <w:pStyle w:val="Normal"/>
        <w:bidi w:val="0"/>
        <w:spacing w:before="0" w:after="0"/>
        <w:ind w:left="0" w:right="0" w:firstLine="567"/>
        <w:rPr/>
      </w:pPr>
      <w:r>
        <w:rPr/>
        <w:t>(в воду). Война разбудит уснувший мир. В храме на Пасху откроются пропасти.</w:t>
      </w:r>
    </w:p>
    <w:p>
      <w:pPr>
        <w:pStyle w:val="Normal"/>
        <w:bidi w:val="0"/>
        <w:spacing w:before="0" w:after="0"/>
        <w:ind w:left="0" w:right="0" w:firstLine="567"/>
        <w:rPr/>
      </w:pPr>
      <w:r>
        <w:rPr/>
        <w:t>(ц.9 к.31)</w:t>
      </w:r>
    </w:p>
    <w:p>
      <w:pPr>
        <w:pStyle w:val="Normal"/>
        <w:bidi w:val="0"/>
        <w:spacing w:before="0" w:after="0"/>
        <w:ind w:left="0" w:right="0" w:firstLine="567"/>
        <w:rPr/>
      </w:pPr>
      <w:r>
        <w:rPr/>
        <w:t>Вода, потоп, море - этими словами пророк нередко обозначал войну, как это сделал он и в данном конкретном случае. "Третьим потопом человеческой крови" окрестил Нострадамус третью мировую и, возможно, данный катрен имеет самое непосредственное к ней отношение. Неумолимым образом война вытекает из той самой эпидемии разделения, о которой мы говорили выше. Дело в том, что рано или поздно эта эпидемия действительно</w:t>
      </w:r>
    </w:p>
    <w:p>
      <w:pPr>
        <w:pStyle w:val="Normal"/>
        <w:bidi w:val="0"/>
        <w:spacing w:before="0" w:after="0"/>
        <w:ind w:left="0" w:right="0" w:firstLine="567"/>
        <w:rPr/>
      </w:pPr>
      <w:r>
        <w:rPr/>
        <w:t>прекратится, однако два пути ее прекращения - это как раз и есть две дороги, которые Судьба предлагает нам на выбор. Поскольку же мы сейчас говорим о первом из возможных сценариев, в котором все пущено на самотек, то последовательность событий в данном случае будет следующей.</w:t>
      </w:r>
    </w:p>
    <w:p>
      <w:pPr>
        <w:pStyle w:val="Normal"/>
        <w:bidi w:val="0"/>
        <w:spacing w:before="0" w:after="0"/>
        <w:ind w:left="0" w:right="0" w:firstLine="567"/>
        <w:rPr/>
      </w:pPr>
      <w:r>
        <w:rPr/>
        <w:t>ПОВОД К ВОЙНЕ - УБИЙСТВО?</w:t>
      </w:r>
    </w:p>
    <w:p>
      <w:pPr>
        <w:pStyle w:val="Normal"/>
        <w:bidi w:val="0"/>
        <w:spacing w:before="0" w:after="0"/>
        <w:ind w:left="0" w:right="0" w:firstLine="567"/>
        <w:rPr/>
      </w:pPr>
      <w:r>
        <w:rPr/>
        <w:t>Если конфликтная ситуация созрела, бывает достаточно легонького толчка, чтобы заварилась всемирная каша. Точно так, как это случилось ив начале первой мировой, поводом к которой послужило убийство до той поры не пользовавшегося особой популярностью эрцгерцога Фер- динанда. Просто это преступление оказалось последней каплей, а может быть, и вовсе поводом, чтобы начать борьбу за новый передел мира.</w:t>
      </w:r>
    </w:p>
    <w:p>
      <w:pPr>
        <w:pStyle w:val="Normal"/>
        <w:bidi w:val="0"/>
        <w:spacing w:before="0" w:after="0"/>
        <w:ind w:left="0" w:right="0" w:firstLine="567"/>
        <w:rPr/>
      </w:pPr>
      <w:r>
        <w:rPr/>
        <w:t>Казалось бы, нынешняя "тонкая" политика не приемлет столь варварских и грубых методов, возможных еще несколько десятилетий назад. Во всяком случае, так мы наивно полагали вплоть до того момента, пока не включили в один прекрасный день телевизор, где диктор сообщал мнение рядовых американцев. Оказывается, большая часть американцев считают, что самый простой и, главное, дешевый способ разрешения конфликта с Ираком - это убить Саддама Хусейна!</w:t>
      </w:r>
    </w:p>
    <w:p>
      <w:pPr>
        <w:pStyle w:val="Normal"/>
        <w:bidi w:val="0"/>
        <w:spacing w:before="0" w:after="0"/>
        <w:ind w:left="0" w:right="0" w:firstLine="567"/>
        <w:rPr/>
      </w:pPr>
      <w:r>
        <w:rPr/>
        <w:t>Думается, всем ясно, к чему может привести такая "дешевизна", и в этом отношении известная поговорка о том, что скупой платит дважды, подходит сюда как нельзя лучше. Интересно другое: один из катренов Нострадамуса вполне можно истолковать как намек на похожее событие, которое должно произойти в ближайшем будущем.</w:t>
      </w:r>
    </w:p>
    <w:p>
      <w:pPr>
        <w:pStyle w:val="Normal"/>
        <w:bidi w:val="0"/>
        <w:spacing w:before="0" w:after="0"/>
        <w:ind w:left="0" w:right="0" w:firstLine="567"/>
        <w:rPr/>
      </w:pPr>
      <w:r>
        <w:rPr/>
        <w:t>Мабюс скоро умрет, тогда совершится Ужасное истребление людей и зверей. Потом вдруг придет возмездие. Сто, рука, жажда, голод, когда промчится комета.</w:t>
      </w:r>
    </w:p>
    <w:p>
      <w:pPr>
        <w:pStyle w:val="Normal"/>
        <w:bidi w:val="0"/>
        <w:spacing w:before="0" w:after="0"/>
        <w:ind w:left="0" w:right="0" w:firstLine="567"/>
        <w:rPr/>
      </w:pPr>
      <w:r>
        <w:rPr/>
        <w:t>(ц.2 к-62)</w:t>
      </w:r>
    </w:p>
    <w:p>
      <w:pPr>
        <w:pStyle w:val="Normal"/>
        <w:bidi w:val="0"/>
        <w:spacing w:before="0" w:after="0"/>
        <w:ind w:left="0" w:right="0" w:firstLine="567"/>
        <w:rPr/>
      </w:pPr>
      <w:r>
        <w:rPr/>
        <w:t>Как правило, 'интерпретаторы связывают странную анаграмму Мабюс (Mabus) непосредственно с именем</w:t>
      </w:r>
    </w:p>
    <w:p>
      <w:pPr>
        <w:pStyle w:val="Normal"/>
        <w:bidi w:val="0"/>
        <w:spacing w:before="0" w:after="0"/>
        <w:ind w:left="0" w:right="0" w:firstLine="567"/>
        <w:rPr/>
      </w:pPr>
      <w:r>
        <w:rPr/>
        <w:t>третьего Антихриста. Согласно их логическим построениям, на это прямо указывают фразы об "ужасном истреблении", "возмездии" и прочем. Однако если задаться вопросом: "Почему же в таком случае война разразится после смерти ее идейного вдохновителя?" - то мы увидим, что связного ответа на него нет. Логика восстанавливается лишь в том случае, если допустить, что таинственный Мабюс и зловещий Антихрист (он же "потемок" Нерона) - два совершенно разных персонажа. Просто по тем или иным причинам смерть Мабюса приведет к большому кровопролитию - возможно, почти так же, как это и произошло перед первой мировой. "Сто" в таком случае может быть временной привязкой; обозначающей самый конец или самое начало столетия (тысячелетия), когда и начнется обещанное "истребление". 2002 год? Возможно. Тем более что две двойки в нумерации катрена могут намекать именно на него.</w:t>
      </w:r>
    </w:p>
    <w:p>
      <w:pPr>
        <w:pStyle w:val="Normal"/>
        <w:bidi w:val="0"/>
        <w:spacing w:before="0" w:after="0"/>
        <w:ind w:left="0" w:right="0" w:firstLine="567"/>
        <w:rPr/>
      </w:pPr>
      <w:r>
        <w:rPr/>
        <w:t>И еще одна деталь, на которую трудно не обратить внимание. Попробуйте поднести анаграмму Mabus к зеркалу, и вы получите слово Sudam, подозрительно напоминающее имя иракского лидера. Хороший повод призадуматься...</w:t>
      </w:r>
    </w:p>
    <w:p>
      <w:pPr>
        <w:pStyle w:val="Normal"/>
        <w:bidi w:val="0"/>
        <w:spacing w:before="0" w:after="0"/>
        <w:ind w:left="0" w:right="0" w:firstLine="567"/>
        <w:rPr/>
      </w:pPr>
      <w:r>
        <w:rPr/>
        <w:t>НАЧАЛО ВОЙНЫ: "ДОЛЛАР С ПОЛУМЕСЯЦЕМ"</w:t>
      </w:r>
    </w:p>
    <w:p>
      <w:pPr>
        <w:pStyle w:val="Normal"/>
        <w:bidi w:val="0"/>
        <w:spacing w:before="0" w:after="0"/>
        <w:ind w:left="0" w:right="0" w:firstLine="567"/>
        <w:rPr/>
      </w:pPr>
      <w:r>
        <w:rPr/>
        <w:t>Но оставим повод в стороне. Найдется он, или нет - какая разница? Допустим, что Саддама Хусейна никто убивать не собирается, просто все идет своим чередом - как и шло до этого момента. Разводы, отделения, взаимные разборки не могут продолжаться до бесконечности, и они действительно сойдут на нет, замерев перед лицом действительно страшного Общего Врага.</w:t>
      </w:r>
    </w:p>
    <w:p>
      <w:pPr>
        <w:pStyle w:val="Normal"/>
        <w:bidi w:val="0"/>
        <w:spacing w:before="0" w:after="0"/>
        <w:ind w:left="0" w:right="0" w:firstLine="567"/>
        <w:rPr/>
      </w:pPr>
      <w:r>
        <w:rPr/>
        <w:t>К примеру, Америка вдруг объявит войну Ираку, а тот поднимет брошенную ему в лицо перчатку. Многие арабские государства, несомненно, Ирак поддержат - это они до той поры между собой отношения выясняют, пока кого-то из единоверцев не заденет чужак. Коль скоро же это произошло, арабы стоят друг за друга горой, дружно</w:t>
      </w:r>
    </w:p>
    <w:p>
      <w:pPr>
        <w:pStyle w:val="Normal"/>
        <w:bidi w:val="0"/>
        <w:spacing w:before="0" w:after="0"/>
        <w:ind w:left="0" w:right="0" w:firstLine="567"/>
        <w:rPr/>
      </w:pPr>
      <w:r>
        <w:rPr/>
        <w:t>чиваясь против обидчика. Надо заметить, что, вообще, лозунг "Враг моего врага - мой друг" одинаково действует всегда и везде, независимо от страны или национальности. Исходя из этого, воюющие с арабами израильтяне обязательно поддержат американцев в их "благом начинании", точно так же, как поддержат их и французы, поскольку на родине Нострадамуса проблема арабского терроризма стала давно наболевшей. Вот уже незаметно и образовались две втянутые в войну коалиции - поборники ислама против Америки, Франции и Израиля. К последним же, скорее всего, присоединится и вся остальная Европа, напуганная угрозой арабской интервенции, а заодно и Россия. А это уже и есть третья мировая война, в которой враждующие стороны невольно объединились по признаку веры. Та самая страшная "война креста с полумесяцем", к которой вновь и вновь Нострадамус возвращается в своих "Центуриях".</w:t>
      </w:r>
    </w:p>
    <w:p>
      <w:pPr>
        <w:pStyle w:val="Normal"/>
        <w:bidi w:val="0"/>
        <w:spacing w:before="0" w:after="0"/>
        <w:ind w:left="0" w:right="0" w:firstLine="567"/>
        <w:rPr/>
      </w:pPr>
      <w:r>
        <w:rPr/>
        <w:t>Кораблекрушение флота на волнах Адриатики. Земля дрожит, взбудораженная взрывом. Египет дрожит, увеличивается область Магомета, Глашатай кричит о возрождении веры. (ц.2 к.86)</w:t>
      </w:r>
    </w:p>
    <w:p>
      <w:pPr>
        <w:pStyle w:val="Normal"/>
        <w:bidi w:val="0"/>
        <w:spacing w:before="0" w:after="0"/>
        <w:ind w:left="0" w:right="0" w:firstLine="567"/>
        <w:rPr/>
      </w:pPr>
      <w:r>
        <w:rPr/>
        <w:t>Королевство от города Фез (Африка) Дойдет до Европы, в городе пожар, звон клинков, Великий из Азии по суше и по морю большое войско, Которое обречет на смерть голубых, темно-синих и (носящих) крест. (ц.б к.80)</w:t>
      </w:r>
    </w:p>
    <w:p>
      <w:pPr>
        <w:pStyle w:val="Normal"/>
        <w:bidi w:val="0"/>
        <w:spacing w:before="0" w:after="0"/>
        <w:ind w:left="0" w:right="0" w:firstLine="567"/>
        <w:rPr/>
      </w:pPr>
      <w:r>
        <w:rPr/>
        <w:t>Правда, каждому из участников конфликта понятно, что вовсе не религиозная общность оказалась тем стержнем, который сформировал два враждующих лагеря. И не братская солидарность, скрепленная еще в мирное время взаимными обещаниями военной поддержки. Скорее, эта самая солидарность может присутствовать у разъяренных и напуганных арабов, но никак не среди прагматичных европейских государств, не привыкших к чересчур активной жизни.</w:t>
      </w:r>
    </w:p>
    <w:p>
      <w:pPr>
        <w:pStyle w:val="Normal"/>
        <w:bidi w:val="0"/>
        <w:spacing w:before="0" w:after="0"/>
        <w:ind w:left="0" w:right="0" w:firstLine="567"/>
        <w:rPr/>
      </w:pPr>
      <w:r>
        <w:rPr/>
        <w:t>Да, Европа поддержит Америку, но только лишь из боязни потерять самого мощного делового партнера. Потерять фундамент, основу основ мирового рынка, без которого, как кажется, бизнес на долгое время потеряет опору под ногами. Как не святотатственно это звучит, но именно деньги являются сейчас единственной мощной силой, способной объединить под своим знаменем чуть ли не весь христианский мир. А потому и начало третьей мировой, десятки лет спустя в учебниках истории может получить меткое название войны доллара с полумесяцем. Впрочем, менее кровавой она от этого вряд ли станет.</w:t>
      </w:r>
    </w:p>
    <w:p>
      <w:pPr>
        <w:pStyle w:val="Normal"/>
        <w:bidi w:val="0"/>
        <w:spacing w:before="0" w:after="0"/>
        <w:ind w:left="0" w:right="0" w:firstLine="567"/>
        <w:rPr/>
      </w:pPr>
      <w:r>
        <w:rPr/>
        <w:t>На междуречье укажет левая воинственная рука.</w:t>
      </w:r>
    </w:p>
    <w:p>
      <w:pPr>
        <w:pStyle w:val="Normal"/>
        <w:bidi w:val="0"/>
        <w:spacing w:before="0" w:after="0"/>
        <w:ind w:left="0" w:right="0" w:firstLine="567"/>
        <w:rPr/>
      </w:pPr>
      <w:r>
        <w:rPr/>
        <w:t>(ц.9 к.76)</w:t>
      </w:r>
    </w:p>
    <w:p>
      <w:pPr>
        <w:pStyle w:val="Normal"/>
        <w:bidi w:val="0"/>
        <w:spacing w:before="0" w:after="0"/>
        <w:ind w:left="0" w:right="0" w:firstLine="567"/>
        <w:rPr/>
      </w:pPr>
      <w:r>
        <w:rPr/>
        <w:t>Стычка Варваров в черной Корнере. Прольется кровь, задрожим Далмация.</w:t>
      </w:r>
    </w:p>
    <w:p>
      <w:pPr>
        <w:pStyle w:val="Normal"/>
        <w:bidi w:val="0"/>
        <w:spacing w:before="0" w:after="0"/>
        <w:ind w:left="0" w:right="0" w:firstLine="567"/>
        <w:rPr/>
      </w:pPr>
      <w:r>
        <w:rPr/>
        <w:t>(ц.9 к.60)</w:t>
      </w:r>
    </w:p>
    <w:p>
      <w:pPr>
        <w:pStyle w:val="Normal"/>
        <w:bidi w:val="0"/>
        <w:spacing w:before="0" w:after="0"/>
        <w:ind w:left="0" w:right="0" w:firstLine="567"/>
        <w:rPr/>
      </w:pPr>
      <w:r>
        <w:rPr/>
        <w:t>РАСПРОСТРАНЕНИЕ ВОЙНЫ: ЦАРСТВО ТОРЖЕСТВУЮЩЕГО ИДИОТИЗМА</w:t>
      </w:r>
    </w:p>
    <w:p>
      <w:pPr>
        <w:pStyle w:val="Normal"/>
        <w:bidi w:val="0"/>
        <w:spacing w:before="0" w:after="0"/>
        <w:ind w:left="0" w:right="0" w:firstLine="567"/>
        <w:rPr/>
      </w:pPr>
      <w:r>
        <w:rPr/>
        <w:t>Каждый, знакомый хотя бы отчасти с "Центуриями" Нострадамуса, просто не мог не обратить внимание на то, насколько часто пророк возвращается к одному и тому же роковому для него слову "чума". Действительно, как врач, Мишель Нострадамус блестяще справился с несколькими бушевавшими во Франции эпидемиями, одна из которых, правда, отняла у него всю семью - жену и двух маленьких детей. С другой стороны, как пророк, свободно ориентирующийся в дебрях далекого будущего, он просто не мог не знать, что со временем люди научатся с этой заразой успешно бороться. Но в таком случае, почему снова и снова предупреждает он в катренах об этой страшной напасти?</w:t>
      </w:r>
    </w:p>
    <w:p>
      <w:pPr>
        <w:pStyle w:val="Normal"/>
        <w:bidi w:val="0"/>
        <w:spacing w:before="0" w:after="0"/>
        <w:ind w:left="0" w:right="0" w:firstLine="567"/>
        <w:rPr/>
      </w:pPr>
      <w:r>
        <w:rPr/>
        <w:t>Ужасная война готовится на Западе. На следующий год придет чума Столь страшная, что ни молодой,</w:t>
      </w:r>
    </w:p>
    <w:p>
      <w:pPr>
        <w:pStyle w:val="Normal"/>
        <w:bidi w:val="0"/>
        <w:spacing w:before="0" w:after="0"/>
        <w:ind w:left="0" w:right="0" w:firstLine="567"/>
        <w:rPr/>
      </w:pPr>
      <w:r>
        <w:rPr/>
        <w:t>ни старый, ни животное (не выживут). \ Кровь, огонь, Меркурий, Марс Юпитер во Франции.</w:t>
      </w:r>
    </w:p>
    <w:p>
      <w:pPr>
        <w:pStyle w:val="Normal"/>
        <w:bidi w:val="0"/>
        <w:spacing w:before="0" w:after="0"/>
        <w:ind w:left="0" w:right="0" w:firstLine="567"/>
        <w:rPr/>
      </w:pPr>
      <w:r>
        <w:rPr/>
        <w:t>(ц.9 к.55)</w:t>
      </w:r>
    </w:p>
    <w:p>
      <w:pPr>
        <w:pStyle w:val="Normal"/>
        <w:bidi w:val="0"/>
        <w:spacing w:before="0" w:after="0"/>
        <w:ind w:left="0" w:right="0" w:firstLine="567"/>
        <w:rPr/>
      </w:pPr>
      <w:r>
        <w:rPr/>
        <w:t>Пожалуй, первое, что приходит в голову,- это. сравнение чумы с некой смертельно опасной болезнью, охватив-, шей весь мир. Интерпретаторы часто сравнивают ее с эпидемией СПИДа, однако нам такая трактовка кажется несколько упрощенной. Тем более что Нострадамус явно ставит чуму как-то обособленно, нередко сравнивая ее с оружием или кровавыми военными действиями.</w:t>
      </w:r>
    </w:p>
    <w:p>
      <w:pPr>
        <w:pStyle w:val="Normal"/>
        <w:bidi w:val="0"/>
        <w:spacing w:before="0" w:after="0"/>
        <w:ind w:left="0" w:right="0" w:firstLine="567"/>
        <w:rPr/>
      </w:pPr>
      <w:r>
        <w:rPr/>
        <w:t>...Обновляется великий мотор веков. ': Дождь, кровь, молоко, голод, .; железо (оружие?) и чума. (U.I к.46) ^</w:t>
      </w:r>
    </w:p>
    <w:p>
      <w:pPr>
        <w:pStyle w:val="Normal"/>
        <w:bidi w:val="0"/>
        <w:spacing w:before="0" w:after="0"/>
        <w:ind w:left="0" w:right="0" w:firstLine="567"/>
        <w:rPr/>
      </w:pPr>
      <w:r>
        <w:rPr/>
        <w:t>Нам представляется наиболее вероятным, что, будучи человеком чрезвычайно эрудированным и любителем метких метафор, Нострадамус подразумевал под чумой ничто иное, как зловредную идею, под влиянием которой люди идут убивать. ;</w:t>
      </w:r>
    </w:p>
    <w:p>
      <w:pPr>
        <w:pStyle w:val="Normal"/>
        <w:bidi w:val="0"/>
        <w:spacing w:before="0" w:after="0"/>
        <w:ind w:left="0" w:right="0" w:firstLine="567"/>
        <w:rPr/>
      </w:pPr>
      <w:r>
        <w:rPr/>
        <w:t>Из Барселоны, из Женна и Венеции, Из Сицилии чума достигнет Моне. '' Армия использует хитрость против Варвара, И Варвар будет отброшен далеко, до Туниса.</w:t>
      </w:r>
    </w:p>
    <w:p>
      <w:pPr>
        <w:pStyle w:val="Normal"/>
        <w:bidi w:val="0"/>
        <w:spacing w:before="0" w:after="0"/>
        <w:ind w:left="0" w:right="0" w:firstLine="567"/>
        <w:rPr/>
      </w:pPr>
      <w:r>
        <w:rPr/>
        <w:t>(ц.9к.42)</w:t>
      </w:r>
    </w:p>
    <w:p>
      <w:pPr>
        <w:pStyle w:val="Normal"/>
        <w:bidi w:val="0"/>
        <w:spacing w:before="0" w:after="0"/>
        <w:ind w:left="0" w:right="0" w:firstLine="567"/>
        <w:rPr/>
      </w:pPr>
      <w:r>
        <w:rPr/>
        <w:t>Такое сравнение болезни с идеей кажется натяжкой лишь на первый взгляд. На самом же деле достаточно только познакомиться с механизмом распространения сируса в человеческом организме, чтобы понять, что пар^- лели есть, и немалые. Ведь что такое вирус? Это неклеточная форма жизни. Проникая в живую клетку, он не ломает ее, а переделывает как бы изнутри, используя л\я этого ее же материал. После этого зараженная клетка начинает представлять угрозу для клеток соседних, калеча их и даже убивая.</w:t>
      </w:r>
    </w:p>
    <w:p>
      <w:pPr>
        <w:pStyle w:val="Normal"/>
        <w:bidi w:val="0"/>
        <w:spacing w:before="0" w:after="0"/>
        <w:ind w:left="0" w:right="0" w:firstLine="567"/>
        <w:rPr/>
      </w:pPr>
      <w:r>
        <w:rPr/>
        <w:t>Точно так же и нематериальная инфекция мысли, поселяясь в голове, может буквально преобразить человека,</w:t>
      </w:r>
    </w:p>
    <w:p>
      <w:pPr>
        <w:pStyle w:val="Normal"/>
        <w:bidi w:val="0"/>
        <w:spacing w:before="0" w:after="0"/>
        <w:ind w:left="0" w:right="0" w:firstLine="567"/>
        <w:rPr/>
      </w:pPr>
      <w:r>
        <w:rPr/>
        <w:t>превратив его из примерного семьянина в убийцу, не знающего пощады. Достаточно вспомнить фашистскую Германию, чтобы согласиться с тем, что такие эпидемии время от времени действительно возникают, и бороться с ними вряд ли проще, чем с вирусом самой настоящей чумы. Именно об этом и говорит следующая фраза из "Послания Генриху": "В период межвременья возникнет чудовищная эпидемия, которая поглотит две трети человечества".</w:t>
      </w:r>
    </w:p>
    <w:p>
      <w:pPr>
        <w:pStyle w:val="Normal"/>
        <w:bidi w:val="0"/>
        <w:spacing w:before="0" w:after="0"/>
        <w:ind w:left="0" w:right="0" w:firstLine="567"/>
        <w:rPr/>
      </w:pPr>
      <w:r>
        <w:rPr/>
        <w:t>О межвременье речь шла еще в предыдущих главах, когда мы выяснили, что именно так пророк окрестил военный период с 1938-го по 1945 год-. В этом контексте становится ясным, о какой именно "болезни" идет речь, так почему бы не допустить, что и в "Центуриях" под эпидемией чумы Нострадамус подразумевает то же самое?</w:t>
      </w:r>
    </w:p>
    <w:p>
      <w:pPr>
        <w:pStyle w:val="Normal"/>
        <w:bidi w:val="0"/>
        <w:spacing w:before="0" w:after="0"/>
        <w:ind w:left="0" w:right="0" w:firstLine="567"/>
        <w:rPr/>
      </w:pPr>
      <w:r>
        <w:rPr/>
        <w:t>Тогда многое становится на свои места, и сценарий последовательности событий начинает проясняться. Война, выросшая из тупого противостояния и начавшаяся скорее по глупости, чем из необходимости, вскоре обязательно начнет набирать обороты. Прольется первая кровь, и вот уже место абстрактной ненависти к врагу займет беспощадная и неутолимая личная месть. У кого-то убили сына, у кого-то - мужа или брата. Мирные жители тысячами гибнут во время жестоких бомбежек городов. Именно в этот момент ослепленный яростью и страданиями мозг становится благодатной почвой для взращивания самой безумной идеи главное, чтобы этот вирус, посеянный в сердцах, создавал иллюзию быстрого решения всех возможных проблем.</w:t>
      </w:r>
    </w:p>
    <w:p>
      <w:pPr>
        <w:pStyle w:val="Normal"/>
        <w:bidi w:val="0"/>
        <w:spacing w:before="0" w:after="0"/>
        <w:ind w:left="0" w:right="0" w:firstLine="567"/>
        <w:rPr/>
      </w:pPr>
      <w:r>
        <w:rPr/>
        <w:t>Перебить всех арабов - и дело с концом! И мир снова станет спокойным и радостным, а то, что радость эта будет замешана на крови,- что ж, значит, такова ее цена. Правда, при этом как-то упускается из виду, что и арабы, возможно, пришли к той же простой мысли. И начинается бойня, в которой уже нет никаких правил. Нет запретов на использование химического или ядерного оружия. Нет чести и совести. Так распространяется смертельная эпидемия чумы - вплоть до того момента, пока кто-то сильный не выступит на борьбу с нею.</w:t>
      </w:r>
    </w:p>
    <w:p>
      <w:pPr>
        <w:pStyle w:val="Normal"/>
        <w:bidi w:val="0"/>
        <w:spacing w:before="0" w:after="0"/>
        <w:ind w:left="0" w:right="0" w:firstLine="567"/>
        <w:rPr/>
      </w:pPr>
      <w:r>
        <w:rPr/>
        <w:t>ПЕРЕЛОМ ВОЙНЫ: БОРЬБА ГЛУПОСТИ И ЗДРАВОГО СМЫСЛА</w:t>
      </w:r>
    </w:p>
    <w:p>
      <w:pPr>
        <w:pStyle w:val="Normal"/>
        <w:bidi w:val="0"/>
        <w:spacing w:before="0" w:after="0"/>
        <w:ind w:left="0" w:right="0" w:firstLine="567"/>
        <w:rPr/>
      </w:pPr>
      <w:r>
        <w:rPr/>
        <w:t>По, Верона, Винсенс, Сарагосса (Увидят) вдали мечи, земли будут влажными</w:t>
      </w:r>
    </w:p>
    <w:p>
      <w:pPr>
        <w:pStyle w:val="Normal"/>
        <w:bidi w:val="0"/>
        <w:spacing w:before="0" w:after="0"/>
        <w:ind w:left="0" w:right="0" w:firstLine="567"/>
        <w:rPr/>
      </w:pPr>
      <w:r>
        <w:rPr/>
        <w:t>от крови.</w:t>
      </w:r>
    </w:p>
    <w:p>
      <w:pPr>
        <w:pStyle w:val="Normal"/>
        <w:bidi w:val="0"/>
        <w:spacing w:before="0" w:after="0"/>
        <w:ind w:left="0" w:right="0" w:firstLine="567"/>
        <w:rPr/>
      </w:pPr>
      <w:r>
        <w:rPr/>
        <w:t>Очень большая чума придет к большому разлому, Близкое спасение, но лекарство далеко. (ц.3 к.75)</w:t>
      </w:r>
    </w:p>
    <w:p>
      <w:pPr>
        <w:pStyle w:val="Normal"/>
        <w:bidi w:val="0"/>
        <w:spacing w:before="0" w:after="0"/>
        <w:ind w:left="0" w:right="0" w:firstLine="567"/>
        <w:rPr/>
      </w:pPr>
      <w:r>
        <w:rPr/>
        <w:t>Итак, спасение близко, когда чума придет к большому разлому. Только в чем же состоит этот разлом? Исследователей пророчеств Нострадамуса нередко ставил в тупик вопрос, почему в разных катренах, явно описывающих события одной и той же войны, содержится столько противоречий? В войне "креста с полумесяцем", по крайней мере, ясно, что воюют две стороны с разной символикой. Все равно как серп и молот воевали со свастикой в Великую Отечественную. Однако в некоторых четверостишиях нить событий начинает ускользать, уступая место недоумению. Все перемешивается настолько, что вдруг сторонники "креста" воюют сами с собой, то "полумесяц" как будто раскалывается на враждующие группировки. Взять хотя бы такой катрен:</w:t>
      </w:r>
    </w:p>
    <w:p>
      <w:pPr>
        <w:pStyle w:val="Normal"/>
        <w:bidi w:val="0"/>
        <w:spacing w:before="0" w:after="0"/>
        <w:ind w:left="0" w:right="0" w:firstLine="567"/>
        <w:rPr/>
      </w:pPr>
      <w:r>
        <w:rPr/>
        <w:t>Великий Хирен убьет копьем Всех пленников под знаменем Луны.</w:t>
      </w:r>
    </w:p>
    <w:p>
      <w:pPr>
        <w:pStyle w:val="Normal"/>
        <w:bidi w:val="0"/>
        <w:spacing w:before="0" w:after="0"/>
        <w:ind w:left="0" w:right="0" w:firstLine="567"/>
        <w:rPr/>
      </w:pPr>
      <w:r>
        <w:rPr/>
        <w:t>(ц.2 к.79)</w:t>
      </w:r>
    </w:p>
    <w:p>
      <w:pPr>
        <w:pStyle w:val="Normal"/>
        <w:bidi w:val="0"/>
        <w:spacing w:before="0" w:after="0"/>
        <w:ind w:left="0" w:right="0" w:firstLine="567"/>
        <w:rPr/>
      </w:pPr>
      <w:r>
        <w:rPr/>
        <w:t>Хорошо, но почему же в таком случае, в другом пророчестве тот же самый Хирен назван сторонником, более того - предводителем тех, кого он убивает?</w:t>
      </w:r>
    </w:p>
    <w:p>
      <w:pPr>
        <w:pStyle w:val="Normal"/>
        <w:bidi w:val="0"/>
        <w:spacing w:before="0" w:after="0"/>
        <w:ind w:left="0" w:right="0" w:firstLine="567"/>
        <w:rPr/>
      </w:pPr>
      <w:r>
        <w:rPr/>
        <w:t>На островах пяти потоков к одному, Под полумесяцем великого Хирена Селин. (ц.6к.27)</w:t>
      </w:r>
    </w:p>
    <w:p>
      <w:pPr>
        <w:pStyle w:val="Normal"/>
        <w:bidi w:val="0"/>
        <w:spacing w:before="0" w:after="0"/>
        <w:ind w:left="0" w:right="0" w:firstLine="567"/>
        <w:rPr/>
      </w:pPr>
      <w:r>
        <w:rPr/>
        <w:t>Конечно, на все вопросы вряд ли можно найти одно^ значный ответ, однако при внимательном изучении всеХ" подобного рода противоречий начинает складываться ощущение, будто в стане обеих сторон наметился раскол. И уж коль скоро информации в пророчествах об этом не j так уж много, почему бы не пофантазировать на эту тему?</w:t>
      </w:r>
    </w:p>
    <w:p>
      <w:pPr>
        <w:pStyle w:val="Normal"/>
        <w:bidi w:val="0"/>
        <w:spacing w:before="0" w:after="0"/>
        <w:ind w:left="0" w:right="0" w:firstLine="567"/>
        <w:rPr/>
      </w:pPr>
      <w:r>
        <w:rPr/>
        <w:t>Допустим (продолжая сценарий, начатый в предыдущих главах), прежние воюющие группировки с течением времени начинают разделяться уже совсем по другому признаку...</w:t>
      </w:r>
    </w:p>
    <w:p>
      <w:pPr>
        <w:pStyle w:val="Normal"/>
        <w:bidi w:val="0"/>
        <w:spacing w:before="0" w:after="0"/>
        <w:ind w:left="0" w:right="0" w:firstLine="567"/>
        <w:rPr/>
      </w:pPr>
      <w:r>
        <w:rPr/>
        <w:t>Три шубы будут долго сражаться между собой. Большая будет стеречь меньшую. Великий Селин больше не будет их хозяином. Его назовет огонь, чума, белая дорога.</w:t>
      </w:r>
    </w:p>
    <w:p>
      <w:pPr>
        <w:pStyle w:val="Normal"/>
        <w:bidi w:val="0"/>
        <w:spacing w:before="0" w:after="0"/>
        <w:ind w:left="0" w:right="0" w:firstLine="567"/>
        <w:rPr/>
      </w:pPr>
      <w:r>
        <w:rPr/>
        <w:t>(ц. 10 к.53)</w:t>
      </w:r>
    </w:p>
    <w:p>
      <w:pPr>
        <w:pStyle w:val="Normal"/>
        <w:bidi w:val="0"/>
        <w:spacing w:before="0" w:after="0"/>
        <w:ind w:left="0" w:right="0" w:firstLine="567"/>
        <w:rPr/>
      </w:pPr>
      <w:r>
        <w:rPr/>
        <w:t>Очевидно, что у этого разделения должна быть какаято цель. То есть тот же самый вирус мысли, только выполняющий в данном случае роль лекарства, направленного против смертельной чумы. Но если зараза убийства, высвобождая низшие инстинкты в человеке, может распространяться и сама по себе, подобно настоящей болезни, то создание противоядия требует немалых усилий. И обязательно нуждается в идеологе - аналоге лечащего врача.</w:t>
      </w:r>
    </w:p>
    <w:p>
      <w:pPr>
        <w:pStyle w:val="Normal"/>
        <w:bidi w:val="0"/>
        <w:spacing w:before="0" w:after="0"/>
        <w:ind w:left="0" w:right="0" w:firstLine="567"/>
        <w:rPr/>
      </w:pPr>
      <w:r>
        <w:rPr/>
        <w:t>В принципе, что бы мы ни предполагали о ходе военных действий и самом направлении третьей мировой, на самом деле это было и остается только нашими предположениями. Детали будущего скрыты за туманными фразами катренов, и трудно сказать о том, что нас ожидает, кроме самых общих слов: голод, кровь, война. Единственное, о чем Нострадамус дал нам понять с полной определенностью,- это о том, что в центре этой войны, во главе одной из сторон будет стоять Король. Тот самый носитель Идеи, к которому пророк через многочисленных посредников, переводчиков и дешифраторов обратился через бездну столетий и который должен положить КОНЕЦ кровавой бойне!</w:t>
      </w:r>
    </w:p>
    <w:p>
      <w:pPr>
        <w:pStyle w:val="Normal"/>
        <w:bidi w:val="0"/>
        <w:spacing w:before="0" w:after="0"/>
        <w:ind w:left="0" w:right="0" w:firstLine="567"/>
        <w:rPr/>
      </w:pPr>
      <w:r>
        <w:rPr/>
        <w:t>Судя по всему, этот человек уже родился. Более того, пройдет совсем немного времени, и он выступит на мировую сцену, явив человечеству нечто новое. Кто он? И чем заслужит свой сан, свой почет и уважение, которые, судя по "Посланию..." и многочисленным четверостишиям, обязательно получит в полной мере? Думается, во всем этом пришло время разобраться.</w:t>
      </w:r>
    </w:p>
    <w:p>
      <w:pPr>
        <w:pStyle w:val="Normal"/>
        <w:bidi w:val="0"/>
        <w:spacing w:before="0" w:after="0"/>
        <w:ind w:left="0" w:right="0" w:firstLine="567"/>
        <w:rPr/>
      </w:pPr>
      <w:r>
        <w:rPr/>
        <w:t>ЗАРОЖДЕНИЕ МИРА: ПОЯВЛЕНИЕ КОРОЛЯ КОРОЛЕЙ</w:t>
      </w:r>
    </w:p>
    <w:p>
      <w:pPr>
        <w:pStyle w:val="Normal"/>
        <w:bidi w:val="0"/>
        <w:spacing w:before="0" w:after="0"/>
        <w:ind w:left="0" w:right="0" w:firstLine="567"/>
        <w:rPr/>
      </w:pPr>
      <w:r>
        <w:rPr/>
        <w:t>"Золотой век, смерть, новый Король, большой скан дал" - эту цепочку событий Нострадамус счел необходимым привести в 17 катрене 9 центурии. Похоже, что и здесь пророк выступил в своем амплуа, перечислив реальные события будущего, но перетасовав их в произвольном порядке. Возможно, это и не так, однако на основе сделанного выше анализа невольно напрашивается совсем другой порядок происходящего, i</w:t>
      </w:r>
    </w:p>
    <w:p>
      <w:pPr>
        <w:pStyle w:val="Normal"/>
        <w:bidi w:val="0"/>
        <w:spacing w:before="0" w:after="0"/>
        <w:ind w:left="0" w:right="0" w:firstLine="567"/>
        <w:rPr/>
      </w:pPr>
      <w:r>
        <w:rPr/>
        <w:t>Большой скандал - смерть - новый Король - Золотой век - именно такую последовательность подсказывав ет здравый смысл. Сначала, конечно, скандал - долгожданный повод к кровопролитию. Затем смерть, то есть война. И, наконец, приход Лидера, несущего мир,- именно на этом моменте мы и остановимся поподробнее.</w:t>
      </w:r>
    </w:p>
    <w:p>
      <w:pPr>
        <w:pStyle w:val="Normal"/>
        <w:bidi w:val="0"/>
        <w:spacing w:before="0" w:after="0"/>
        <w:ind w:left="0" w:right="0" w:firstLine="567"/>
        <w:rPr/>
      </w:pPr>
      <w:r>
        <w:rPr/>
        <w:t>Рожденный в ночной тени будет царствовать, Полный царственной доброты, Он возродит свою древнюю кровь</w:t>
      </w:r>
    </w:p>
    <w:p>
      <w:pPr>
        <w:pStyle w:val="Normal"/>
        <w:bidi w:val="0"/>
        <w:spacing w:before="0" w:after="0"/>
        <w:ind w:left="0" w:right="0" w:firstLine="567"/>
        <w:rPr/>
      </w:pPr>
      <w:r>
        <w:rPr/>
        <w:t>(кровь из древней урны), Возобновляя Золотой век вместо бронзового.</w:t>
      </w:r>
    </w:p>
    <w:p>
      <w:pPr>
        <w:pStyle w:val="Normal"/>
        <w:bidi w:val="0"/>
        <w:spacing w:before="0" w:after="0"/>
        <w:ind w:left="0" w:right="0" w:firstLine="567"/>
        <w:rPr/>
      </w:pPr>
      <w:r>
        <w:rPr/>
        <w:t>(ц.5к.41)</w:t>
      </w:r>
    </w:p>
    <w:p>
      <w:pPr>
        <w:pStyle w:val="Normal"/>
        <w:bidi w:val="0"/>
        <w:spacing w:before="0" w:after="0"/>
        <w:ind w:left="0" w:right="0" w:firstLine="567"/>
        <w:rPr/>
      </w:pPr>
      <w:r>
        <w:rPr/>
        <w:t>Данный катрен является как бы квинтэссенцией всего, что Нострадамус в первую очередь видит в великом Монархе. В других четверостишиях он говорит о нем как бы по частям, восхваляя то его мудрость и доброту, то настойчиво повторяя о той миссии, которую ему предстоит выполнить, переведя человечество совсем на другой уровень. На основе всех этих катренов исследователи нередко делают поспешный вывод о том, что, мол, в конце тысячелетия во Франции обязательно будет реставрирована монархия. Но, во-первых, непонятно, почему именно во Франции, ведь точное место рождения монарха Нострадамус не указал ни разу, зашифровав его всеми способами. А, во-вторых, логика подсказывает, что на самом деле этот человек может прийти к власти где угодно и называться хоть президентом, хоть генеральным секретарем, хоть вождем африканского племени,- суть его миссии от</w:t>
      </w:r>
    </w:p>
    <w:p>
      <w:pPr>
        <w:pStyle w:val="Normal"/>
        <w:bidi w:val="0"/>
        <w:spacing w:before="0" w:after="0"/>
        <w:ind w:left="0" w:right="0" w:firstLine="567"/>
        <w:rPr/>
      </w:pPr>
      <w:r>
        <w:rPr/>
        <w:t>этого абсолютно не изменится. Но перейдем к следующему катрену, в котором пророк туманно намекает на происхождение "великого и могучего":</w:t>
      </w:r>
    </w:p>
    <w:p>
      <w:pPr>
        <w:pStyle w:val="Normal"/>
        <w:bidi w:val="0"/>
        <w:spacing w:before="0" w:after="0"/>
        <w:ind w:left="0" w:right="0" w:firstLine="567"/>
        <w:rPr/>
      </w:pPr>
      <w:r>
        <w:rPr/>
        <w:t>На островах пяти потоков к одному, Под полумесяцем великого Хирена Селин.</w:t>
      </w:r>
    </w:p>
    <w:p>
      <w:pPr>
        <w:pStyle w:val="Normal"/>
        <w:bidi w:val="0"/>
        <w:spacing w:before="0" w:after="0"/>
        <w:ind w:left="0" w:right="0" w:firstLine="567"/>
        <w:rPr/>
      </w:pPr>
      <w:r>
        <w:rPr/>
        <w:t>' (ц.6к.27)</w:t>
      </w:r>
    </w:p>
    <w:p>
      <w:pPr>
        <w:pStyle w:val="Normal"/>
        <w:bidi w:val="0"/>
        <w:spacing w:before="0" w:after="0"/>
        <w:ind w:left="0" w:right="0" w:firstLine="567"/>
        <w:rPr/>
      </w:pPr>
      <w:r>
        <w:rPr/>
        <w:t>Что такое "пять потоков к одному"? Попробуйте мысленно нарисовать пять одинаковых палочек, сведя их концами к "одному", то есть к одной точке в центре. Получилось нечто пятиконечное и разлапистое, так напоминающее родную красную звезду. Возможно, именно на островах, то бишь на осколках, некой разбитой империи, имевшей непосредственное отношение к пятиконечной символике, и соберутся в будущем войска великого Хирена. Значит, речь идет о России? Не исключено, тем более что и еще один катрен дает повод для подобных выводов.</w:t>
      </w:r>
    </w:p>
    <w:p>
      <w:pPr>
        <w:pStyle w:val="Normal"/>
        <w:bidi w:val="0"/>
        <w:spacing w:before="0" w:after="0"/>
        <w:ind w:left="0" w:right="0" w:firstLine="567"/>
        <w:rPr/>
      </w:pPr>
      <w:r>
        <w:rPr/>
        <w:t>Царство будет отдано двоим, но они недолго продержатся. Через три года семь месяцев они начнут войну. Две весталки против восстанут, Младший Виктор в Армянской (армоникской) земле.</w:t>
      </w:r>
    </w:p>
    <w:p>
      <w:pPr>
        <w:pStyle w:val="Normal"/>
        <w:bidi w:val="0"/>
        <w:spacing w:before="0" w:after="0"/>
        <w:ind w:left="0" w:right="0" w:firstLine="567"/>
        <w:rPr/>
      </w:pPr>
      <w:r>
        <w:rPr/>
        <w:t>(ц.4 к.95)</w:t>
      </w:r>
    </w:p>
    <w:p>
      <w:pPr>
        <w:pStyle w:val="Normal"/>
        <w:bidi w:val="0"/>
        <w:spacing w:before="0" w:after="0"/>
        <w:ind w:left="0" w:right="0" w:firstLine="567"/>
        <w:rPr/>
      </w:pPr>
      <w:r>
        <w:rPr/>
        <w:t>Как известно, имя Виктор на всех европейских языках означает одно и тоже- Победитель. К тому же, Нострадамус в другом катрене прямо говорит, что Королю будет дано имя Победитель, так что, возможно, речь в обоих четверостишиях действительно идет об одном и том же человеке. Однако даже в этом случае выводы насчет его происхождения делать рано: расшифровка географических названий в Центуриях невероятно сложна, а потому будет ли Король армянином, русским, американцем или кем-нибудь еще - об этом мы узнаем с полной определенностью лишь некоторое время спустя, увидев его лицо на экранах своих телевизоров. Что же касается даты этого события, то, похоже, здесь снова зашифрован злополучный 2002-й, ведь нумерация катрена дает 95+4=99, а "через три года и 7 месяцев" как раз и наступает июль 2002-го, когда...</w:t>
      </w:r>
    </w:p>
    <w:p>
      <w:pPr>
        <w:pStyle w:val="Normal"/>
        <w:bidi w:val="0"/>
        <w:spacing w:before="0" w:after="0"/>
        <w:ind w:left="0" w:right="0" w:firstLine="567"/>
        <w:rPr/>
      </w:pPr>
      <w:r>
        <w:rPr/>
        <w:t>Марс и скипетр соединятся (21 июня 2002 г.), Под созвездием Рака несущая беды война. Вскоре будет помазан на царство новый Король, Который на долгое время принесет мир земле.</w:t>
      </w:r>
    </w:p>
    <w:p>
      <w:pPr>
        <w:pStyle w:val="Normal"/>
        <w:bidi w:val="0"/>
        <w:spacing w:before="0" w:after="0"/>
        <w:ind w:left="0" w:right="0" w:firstLine="567"/>
        <w:rPr/>
      </w:pPr>
      <w:r>
        <w:rPr/>
        <w:t>(ц.6к.24)</w:t>
      </w:r>
    </w:p>
    <w:p>
      <w:pPr>
        <w:pStyle w:val="Normal"/>
        <w:bidi w:val="0"/>
        <w:spacing w:before="0" w:after="0"/>
        <w:ind w:left="0" w:right="0" w:firstLine="567"/>
        <w:rPr/>
      </w:pPr>
      <w:r>
        <w:rPr/>
        <w:t>Итак, именно в это время на мировой сцене должна появиться самая крупная за сотни, даже тысячи лет, политическая фигура, которая поможет объединить разваливающийся на кусочки мир.</w:t>
      </w:r>
    </w:p>
    <w:p>
      <w:pPr>
        <w:pStyle w:val="Normal"/>
        <w:bidi w:val="0"/>
        <w:spacing w:before="0" w:after="0"/>
        <w:ind w:left="0" w:right="0" w:firstLine="567"/>
        <w:rPr/>
      </w:pPr>
      <w:r>
        <w:rPr/>
        <w:t>Король, Монарх, великий Хирен, Юпитерианец - под всеми этими именами Нострадамус, очевидно, подразумевал одно и то же лицо. Такой вывод сам собой напрашивается из контекста, поскольку только применительно к этим господам пророк не скупится на превосходную степень и самые лестные эпитеты. Примерно так же, как и в послании к "человеколюбивому и могущественнейшему" Генриху. Кроме того, толкователи обычно отождествляют с великим Монархом еще одного персонажа "Центурий" - Седина, тем более что нередко имена его и Хирена Нострадамус ставит рядом, чуть ли не через дефис. Однако возможен и другой вариант: к примеру. Седин может быть ближайшим соратником Хирена или руководителем дружественного государства одним словом, в этом вопросе полной ясности нет. Особенно явно противопоставление этих двух персонажей (Седина и Христианского Короля) происходит в следующем катрене:</w:t>
      </w:r>
    </w:p>
    <w:p>
      <w:pPr>
        <w:pStyle w:val="Normal"/>
        <w:bidi w:val="0"/>
        <w:spacing w:before="0" w:after="0"/>
        <w:ind w:left="0" w:right="0" w:firstLine="567"/>
        <w:rPr/>
      </w:pPr>
      <w:r>
        <w:rPr/>
        <w:t>Селим Монарх, мирная Италия, Увидит царство Христианского Короля над миром, Умирая, захочет лежать в земле оплаканной, После того как прогонит пиратов с моря.</w:t>
      </w:r>
    </w:p>
    <w:p>
      <w:pPr>
        <w:pStyle w:val="Normal"/>
        <w:bidi w:val="0"/>
        <w:spacing w:before="0" w:after="0"/>
        <w:ind w:left="0" w:right="0" w:firstLine="567"/>
        <w:rPr/>
      </w:pPr>
      <w:r>
        <w:rPr/>
        <w:t>(ц.4 к.77)</w:t>
      </w:r>
    </w:p>
    <w:p>
      <w:pPr>
        <w:pStyle w:val="Normal"/>
        <w:bidi w:val="0"/>
        <w:spacing w:before="0" w:after="0"/>
        <w:ind w:left="0" w:right="0" w:firstLine="567"/>
        <w:rPr/>
      </w:pPr>
      <w:r>
        <w:rPr/>
        <w:t>Впрочем, какая разница, сколько человек будут творить мир на разоренной войнами земле? Наоборот, чем больше, тем лучше. Главное же, о чем, по мнению пророка, нам следует знать в точности, он высказал предельно просто:</w:t>
      </w:r>
    </w:p>
    <w:p>
      <w:pPr>
        <w:pStyle w:val="Normal"/>
        <w:bidi w:val="0"/>
        <w:spacing w:before="0" w:after="0"/>
        <w:ind w:left="0" w:right="0" w:firstLine="567"/>
        <w:rPr/>
      </w:pPr>
      <w:r>
        <w:rPr/>
        <w:t>Великий Хирен будет главой всего мира. После "Plus oulfra"</w:t>
      </w:r>
    </w:p>
    <w:p>
      <w:pPr>
        <w:pStyle w:val="Normal"/>
        <w:bidi w:val="0"/>
        <w:spacing w:before="0" w:after="0"/>
        <w:ind w:left="0" w:right="0" w:firstLine="567"/>
        <w:rPr/>
      </w:pPr>
      <w:r>
        <w:rPr/>
        <w:t>(боевой клич короля Карла Смелого) , его любят, страшатся, опасаются. Его слава и хвалы достигнут небес. Единственным титулом победителя Он весьма доволен.</w:t>
      </w:r>
    </w:p>
    <w:p>
      <w:pPr>
        <w:pStyle w:val="Normal"/>
        <w:bidi w:val="0"/>
        <w:spacing w:before="0" w:after="0"/>
        <w:ind w:left="0" w:right="0" w:firstLine="567"/>
        <w:rPr/>
      </w:pPr>
      <w:r>
        <w:rPr/>
        <w:t>- (ц.6к.70)</w:t>
      </w:r>
    </w:p>
    <w:p>
      <w:pPr>
        <w:pStyle w:val="Normal"/>
        <w:bidi w:val="0"/>
        <w:spacing w:before="0" w:after="0"/>
        <w:ind w:left="0" w:right="0" w:firstLine="567"/>
        <w:rPr/>
      </w:pPr>
      <w:r>
        <w:rPr/>
        <w:t>Об остальном можно только гадать: за что именно он будет любим, кого победит. Нострадамус не напрямую, но косвенно намекает на связь короля королей с основанием новой религии, благодаря которой на планете и наступит в конце концов Золотой 'век. Так, в следующем четверостишии пророк указывает на то, что к тому времени, когда Победитель появится, рыбачья лодка (рыба и лодка - это символы христианской религии, ив первую очередь католицизма) окончательно собьется с пути:</w:t>
      </w:r>
    </w:p>
    <w:p>
      <w:pPr>
        <w:pStyle w:val="Normal"/>
        <w:bidi w:val="0"/>
        <w:spacing w:before="0" w:after="0"/>
        <w:ind w:left="0" w:right="0" w:firstLine="567"/>
        <w:rPr/>
      </w:pPr>
      <w:r>
        <w:rPr/>
        <w:t>Во вселенной будет сотворен один Монарх, Который недолго будет жить в мире, Тогда потеряет путь рыбачья лодка И управление будет совершаться с большим ущербом.</w:t>
      </w:r>
    </w:p>
    <w:p>
      <w:pPr>
        <w:pStyle w:val="Normal"/>
        <w:bidi w:val="0"/>
        <w:spacing w:before="0" w:after="0"/>
        <w:ind w:left="0" w:right="0" w:firstLine="567"/>
        <w:rPr/>
      </w:pPr>
      <w:r>
        <w:rPr/>
        <w:t>(ц.1 к.4)</w:t>
      </w:r>
    </w:p>
    <w:p>
      <w:pPr>
        <w:pStyle w:val="Normal"/>
        <w:bidi w:val="0"/>
        <w:spacing w:before="0" w:after="0"/>
        <w:ind w:left="0" w:right="0" w:firstLine="567"/>
        <w:rPr/>
      </w:pPr>
      <w:r>
        <w:rPr/>
        <w:t>Кроме того, по мнению Нострадамуса, новый правитель поведет себя беспощадно по отношению к священникам-законодателям. Не к тем ли, кто видит храм Божий в четырех позолоченных стенах, а не в человеческой душе?</w:t>
      </w:r>
    </w:p>
    <w:p>
      <w:pPr>
        <w:pStyle w:val="Normal"/>
        <w:bidi w:val="0"/>
        <w:spacing w:before="0" w:after="0"/>
        <w:ind w:left="0" w:right="0" w:firstLine="567"/>
        <w:rPr/>
      </w:pPr>
      <w:r>
        <w:rPr/>
        <w:t>Настоящее время вместе с прошлым Будет судить великий Юпитерианец. Поздно мир будет ему оставлен, Поведет себя бесчестно по отношению к законникам-священнослужителям.</w:t>
      </w:r>
    </w:p>
    <w:p>
      <w:pPr>
        <w:pStyle w:val="Normal"/>
        <w:bidi w:val="0"/>
        <w:spacing w:before="0" w:after="0"/>
        <w:ind w:left="0" w:right="0" w:firstLine="567"/>
        <w:rPr/>
      </w:pPr>
      <w:r>
        <w:rPr/>
        <w:t>(ц. 10 к.73)</w:t>
      </w:r>
    </w:p>
    <w:p>
      <w:pPr>
        <w:pStyle w:val="Normal"/>
        <w:bidi w:val="0"/>
        <w:spacing w:before="0" w:after="0"/>
        <w:ind w:left="0" w:right="0" w:firstLine="567"/>
        <w:rPr/>
      </w:pPr>
      <w:r>
        <w:rPr/>
        <w:t>Тем не менее все действия короля будут совершаться в мирных целях. Несмотря на то, что ему придется вести войну, руководя одной из сторон, а значит, основательно замарать руки в крови, противника и собственных солдат, отправляемых на смерть.</w:t>
      </w:r>
    </w:p>
    <w:p>
      <w:pPr>
        <w:pStyle w:val="Normal"/>
        <w:bidi w:val="0"/>
        <w:spacing w:before="0" w:after="0"/>
        <w:ind w:left="0" w:right="0" w:firstLine="567"/>
        <w:rPr/>
      </w:pPr>
      <w:r>
        <w:rPr/>
        <w:t>Великий приведен как пленник из чужой земли, В золотых цепях он подарен королю Хирену,</w:t>
      </w:r>
    </w:p>
    <w:p>
      <w:pPr>
        <w:pStyle w:val="Normal"/>
        <w:bidi w:val="0"/>
        <w:spacing w:before="0" w:after="0"/>
        <w:ind w:left="0" w:right="0" w:firstLine="567"/>
        <w:rPr/>
      </w:pPr>
      <w:r>
        <w:rPr/>
        <w:t>Который в Авзоне, Милане проиграет войну, И все его войско будет предано огню и мечу.</w:t>
      </w:r>
    </w:p>
    <w:p>
      <w:pPr>
        <w:pStyle w:val="Normal"/>
        <w:bidi w:val="0"/>
        <w:spacing w:before="0" w:after="0"/>
        <w:ind w:left="0" w:right="0" w:firstLine="567"/>
        <w:rPr/>
      </w:pPr>
      <w:r>
        <w:rPr/>
        <w:t>(ц.4к.34)</w:t>
      </w:r>
    </w:p>
    <w:p>
      <w:pPr>
        <w:pStyle w:val="Normal"/>
        <w:bidi w:val="0"/>
        <w:spacing w:before="0" w:after="0"/>
        <w:ind w:left="0" w:right="0" w:firstLine="567"/>
        <w:rPr/>
      </w:pPr>
      <w:r>
        <w:rPr/>
        <w:t>Но Король Королей не являлся бы таковым, если бы, посылая людей на смерть, сам не участвовал в гуще событий, рискуя собственной жизнью.</w:t>
      </w:r>
    </w:p>
    <w:p>
      <w:pPr>
        <w:pStyle w:val="Normal"/>
        <w:bidi w:val="0"/>
        <w:spacing w:before="0" w:after="0"/>
        <w:ind w:left="0" w:right="0" w:firstLine="567"/>
        <w:rPr/>
      </w:pPr>
      <w:r>
        <w:rPr/>
        <w:t>"Великий Хирей позволит захватить себя людям Авиньоне. Из Рима придут медовые письма, полные горечи...</w:t>
      </w:r>
    </w:p>
    <w:p>
      <w:pPr>
        <w:pStyle w:val="Normal"/>
        <w:bidi w:val="0"/>
        <w:spacing w:before="0" w:after="0"/>
        <w:ind w:left="0" w:right="0" w:firstLine="567"/>
        <w:rPr/>
      </w:pPr>
      <w:r>
        <w:rPr/>
        <w:t>(ц.9 к.41)</w:t>
      </w:r>
    </w:p>
    <w:p>
      <w:pPr>
        <w:pStyle w:val="Normal"/>
        <w:bidi w:val="0"/>
        <w:spacing w:before="0" w:after="0"/>
        <w:ind w:left="0" w:right="0" w:firstLine="567"/>
        <w:rPr/>
      </w:pPr>
      <w:r>
        <w:rPr/>
        <w:t>Судя по пророчествам, как минимум один раз Монарх будет стоять на грани жизни и смерти в результате чуть было не удавшегося покушения. Причем этот катрен можно интерпретировать и так, что несостоявшийся^ убийца впоследствии будет терзаться муками совести: i</w:t>
      </w:r>
    </w:p>
    <w:p>
      <w:pPr>
        <w:pStyle w:val="Normal"/>
        <w:bidi w:val="0"/>
        <w:spacing w:before="0" w:after="0"/>
        <w:ind w:left="0" w:right="0" w:firstLine="567"/>
        <w:rPr/>
      </w:pPr>
      <w:r>
        <w:rPr/>
        <w:t>Варварский солдат нанесет великому Королю Коварный удар, поразив его почти насмерть. Причиной этого будет скупая мать. 1 Угрызения совести будут мучить заговорщика и владыку.</w:t>
      </w:r>
    </w:p>
    <w:p>
      <w:pPr>
        <w:pStyle w:val="Normal"/>
        <w:bidi w:val="0"/>
        <w:spacing w:before="0" w:after="0"/>
        <w:ind w:left="0" w:right="0" w:firstLine="567"/>
        <w:rPr/>
      </w:pPr>
      <w:r>
        <w:rPr/>
        <w:t>(ц.8 к.73) \</w:t>
      </w:r>
    </w:p>
    <w:p>
      <w:pPr>
        <w:pStyle w:val="Normal"/>
        <w:bidi w:val="0"/>
        <w:spacing w:before="0" w:after="0"/>
        <w:ind w:left="0" w:right="0" w:firstLine="567"/>
        <w:rPr/>
      </w:pPr>
      <w:r>
        <w:rPr/>
        <w:t>Можно предположить, что произойдет все это в самом разгаре войны, поскольку именно в это время, как явствует из другого предсказания, люди умирали как мухи:</w:t>
      </w:r>
    </w:p>
    <w:p>
      <w:pPr>
        <w:pStyle w:val="Normal"/>
        <w:bidi w:val="0"/>
        <w:spacing w:before="0" w:after="0"/>
        <w:ind w:left="0" w:right="0" w:firstLine="567"/>
        <w:rPr/>
      </w:pPr>
      <w:r>
        <w:rPr/>
        <w:t>Широко распространилось вдовство и мужское и женское, Жизнь великого Монарха в опасности. Чума, оружие, голод, к чуме примешивается большая опасность. Волнения из-за перемен, малые заставляют содрогнуться Великих.</w:t>
      </w:r>
    </w:p>
    <w:p>
      <w:pPr>
        <w:pStyle w:val="Normal"/>
        <w:bidi w:val="0"/>
        <w:spacing w:before="0" w:after="0"/>
        <w:ind w:left="0" w:right="0" w:firstLine="567"/>
        <w:rPr/>
      </w:pPr>
      <w:r>
        <w:rPr/>
        <w:t>(Предсказание III)</w:t>
      </w:r>
    </w:p>
    <w:p>
      <w:pPr>
        <w:pStyle w:val="Normal"/>
        <w:bidi w:val="0"/>
        <w:spacing w:before="0" w:after="0"/>
        <w:ind w:left="0" w:right="0" w:firstLine="567"/>
        <w:rPr/>
      </w:pPr>
      <w:r>
        <w:rPr/>
        <w:t>Но в разгаре страшных безумств войны миролюбивый Король "будет мечтать о передышке и сне, Чтобы не было больше врага, пожаров, крови на войне" (ц.1 к.97). И "^онце концов добьется своего, завершив "Третий</w:t>
      </w:r>
    </w:p>
    <w:p>
      <w:pPr>
        <w:pStyle w:val="Normal"/>
        <w:bidi w:val="0"/>
        <w:spacing w:before="0" w:after="0"/>
        <w:ind w:left="0" w:right="0" w:firstLine="567"/>
        <w:rPr/>
      </w:pPr>
      <w:r>
        <w:rPr/>
        <w:t>топ" совсем нетрадиционным для наших политиков обра зом - покаянием:</w:t>
      </w:r>
    </w:p>
    <w:p>
      <w:pPr>
        <w:pStyle w:val="Normal"/>
        <w:bidi w:val="0"/>
        <w:spacing w:before="0" w:after="0"/>
        <w:ind w:left="0" w:right="0" w:firstLine="567"/>
        <w:rPr/>
      </w:pPr>
      <w:r>
        <w:rPr/>
        <w:t>Великий послерожденный положит конец войне, Попросит прощения у ассамблеи богов...</w:t>
      </w:r>
    </w:p>
    <w:p>
      <w:pPr>
        <w:pStyle w:val="Normal"/>
        <w:bidi w:val="0"/>
        <w:spacing w:before="0" w:after="0"/>
        <w:ind w:left="0" w:right="0" w:firstLine="567"/>
        <w:rPr/>
      </w:pPr>
      <w:r>
        <w:rPr/>
        <w:t>(ц.7 к. 12) В Болонье захочет отмыть свои грехи, Но не сможет этого сделать в храме Солнца. Он взлетит, совершая великие дела, В иерархии никогда не было подобного ему.</w:t>
      </w:r>
    </w:p>
    <w:p>
      <w:pPr>
        <w:pStyle w:val="Normal"/>
        <w:bidi w:val="0"/>
        <w:spacing w:before="0" w:after="0"/>
        <w:ind w:left="0" w:right="0" w:firstLine="567"/>
        <w:rPr/>
      </w:pPr>
      <w:r>
        <w:rPr/>
        <w:t>(ц.8 к.53)</w:t>
      </w:r>
    </w:p>
    <w:p>
      <w:pPr>
        <w:pStyle w:val="Normal"/>
        <w:bidi w:val="0"/>
        <w:spacing w:before="0" w:after="0"/>
        <w:ind w:left="0" w:right="0" w:firstLine="567"/>
        <w:rPr/>
      </w:pPr>
      <w:r>
        <w:rPr/>
        <w:t>ПОСЛЕДСТВИЯ ВОЙНЫ</w:t>
      </w:r>
    </w:p>
    <w:p>
      <w:pPr>
        <w:pStyle w:val="Normal"/>
        <w:bidi w:val="0"/>
        <w:spacing w:before="0" w:after="0"/>
        <w:ind w:left="0" w:right="0" w:firstLine="567"/>
        <w:rPr/>
      </w:pPr>
      <w:r>
        <w:rPr/>
        <w:t>И все равно невольно ловишь себя на мысли, что каким бы великолепным ни был обещанный пророком правитель, все-таки не слишком бы хотелось проходить через кровавый ад военных испытаний с одной лишь целью взглянуть на него хоть одним глазком. Тем более что Король должен явиться так или иначе, а вот войны при приложении с нашей стороны определенных усилий можно попробовать и избежать. О том, что именно надо для этого сделать, мы поговорим чуть позже, а сейчас нам бы хотелось закончить тему третьей мировой описанием ее трагических последствий. Хочется верить, что план Нострадамуса все-таки сработает, и возможность одним глазком заглянуть в завтрашний день позволит человечеству избежать многих ошибок.</w:t>
      </w:r>
    </w:p>
    <w:p>
      <w:pPr>
        <w:pStyle w:val="Normal"/>
        <w:bidi w:val="0"/>
        <w:spacing w:before="0" w:after="0"/>
        <w:ind w:left="0" w:right="0" w:firstLine="567"/>
        <w:rPr/>
      </w:pPr>
      <w:r>
        <w:rPr/>
        <w:t>Я чувствую приближение большого голода, Он будет часто отходить, но потом станет</w:t>
      </w:r>
    </w:p>
    <w:p>
      <w:pPr>
        <w:pStyle w:val="Normal"/>
        <w:bidi w:val="0"/>
        <w:spacing w:before="0" w:after="0"/>
        <w:ind w:left="0" w:right="0" w:firstLine="567"/>
        <w:rPr/>
      </w:pPr>
      <w:r>
        <w:rPr/>
        <w:t>всемирным. Такого большого и долгого, что будут вырывать Деревья с корнем и отрывать ребенка от груди.</w:t>
      </w:r>
    </w:p>
    <w:p>
      <w:pPr>
        <w:pStyle w:val="Normal"/>
        <w:bidi w:val="0"/>
        <w:spacing w:before="0" w:after="0"/>
        <w:ind w:left="0" w:right="0" w:firstLine="567"/>
        <w:rPr/>
      </w:pPr>
      <w:r>
        <w:rPr/>
        <w:t>(ц.1 к.67)</w:t>
      </w:r>
    </w:p>
    <w:p>
      <w:pPr>
        <w:pStyle w:val="Normal"/>
        <w:bidi w:val="0"/>
        <w:spacing w:before="0" w:after="0"/>
        <w:ind w:left="0" w:right="0" w:firstLine="567"/>
        <w:rPr/>
      </w:pPr>
      <w:r>
        <w:rPr/>
        <w:t>Голод, болезни, разруха - чтобы предсказать все это. необязательно быть пророком. Каждая война, как шлейф. тянет за собой привычный набор бедствий^ и еше долго после ее окончания людям предстоит с ними бороться - день за днем, гол за годом.</w:t>
      </w:r>
    </w:p>
    <w:p>
      <w:pPr>
        <w:pStyle w:val="Normal"/>
        <w:bidi w:val="0"/>
        <w:spacing w:before="0" w:after="0"/>
        <w:ind w:left="0" w:right="0" w:firstLine="567"/>
        <w:rPr/>
      </w:pPr>
      <w:r>
        <w:rPr/>
        <w:t>Большой город будет в сильном горе, Из жителей не останется ни одного. Стена, секс, храм, изнасилованная девственница, От огня, железа, пушек народ умрет. (ц.3 к.84)</w:t>
      </w:r>
    </w:p>
    <w:p>
      <w:pPr>
        <w:pStyle w:val="Normal"/>
        <w:bidi w:val="0"/>
        <w:spacing w:before="0" w:after="0"/>
        <w:ind w:left="0" w:right="0" w:firstLine="567"/>
        <w:rPr/>
      </w:pPr>
      <w:r>
        <w:rPr/>
        <w:t>Но все это последствия так сказать "обычной" войны. Тем временем как грядущая катастрофа, по мнению Нострадамуса, грозит нам всеми самыми страшными видами оружия, вплоть до химического и даже ядерного. Неудивительно, что это нашло отражение в некоторых пророческих катренах, за которыми угадывается экологические бедствия и даже все "прелести" ядерной зимы.</w:t>
      </w:r>
    </w:p>
    <w:p>
      <w:pPr>
        <w:pStyle w:val="Normal"/>
        <w:bidi w:val="0"/>
        <w:spacing w:before="0" w:after="0"/>
        <w:ind w:left="0" w:right="0" w:firstLine="567"/>
        <w:rPr/>
      </w:pPr>
      <w:r>
        <w:rPr/>
        <w:t>Из-за сильного жара солнца над морем, В Черном море (Негрепонте) рыбы наполовину сварятся, Жители придут им вспарывать брюхо...</w:t>
      </w:r>
    </w:p>
    <w:p>
      <w:pPr>
        <w:pStyle w:val="Normal"/>
        <w:bidi w:val="0"/>
        <w:spacing w:before="0" w:after="0"/>
        <w:ind w:left="0" w:right="0" w:firstLine="567"/>
        <w:rPr/>
      </w:pPr>
      <w:r>
        <w:rPr/>
        <w:t>(Ц.2 к.3)</w:t>
      </w:r>
    </w:p>
    <w:p>
      <w:pPr>
        <w:pStyle w:val="Normal"/>
        <w:bidi w:val="0"/>
        <w:spacing w:before="0" w:after="0"/>
        <w:ind w:left="0" w:right="0" w:firstLine="567"/>
        <w:rPr/>
      </w:pPr>
      <w:r>
        <w:rPr/>
        <w:t>В том году, когда Сатурн и Марс равно огненны, Воздух будет очень сухим на большой территории, Скрытыми огнями солнечной энергии большой участок сожжен, Мало дождей, горячий ветер, войны, вторжения.</w:t>
      </w:r>
    </w:p>
    <w:p>
      <w:pPr>
        <w:pStyle w:val="Normal"/>
        <w:bidi w:val="0"/>
        <w:spacing w:before="0" w:after="0"/>
        <w:ind w:left="0" w:right="0" w:firstLine="567"/>
        <w:rPr/>
      </w:pPr>
      <w:r>
        <w:rPr/>
        <w:t>(ц.4к.67)</w:t>
      </w:r>
    </w:p>
    <w:p>
      <w:pPr>
        <w:pStyle w:val="Normal"/>
        <w:bidi w:val="0"/>
        <w:spacing w:before="0" w:after="0"/>
        <w:ind w:left="0" w:right="0" w:firstLine="567"/>
        <w:rPr/>
      </w:pPr>
      <w:r>
        <w:rPr/>
        <w:t>Будет ли все вышеописанное вызвано войной или нет, все равно налицо большие природные аномалии. Хотя выжженные участки земли и сваренные от "солнца" рыбы в воде воссоздают достаточно полную картину последствий ядерных атак. Особенно если вспомнить, что именно е падающим на землю Солнцем Нострадамус сравнил атомную бомбардировку, упомянув миф о Фаэтоне.</w:t>
      </w:r>
    </w:p>
    <w:p>
      <w:pPr>
        <w:pStyle w:val="Normal"/>
        <w:bidi w:val="0"/>
        <w:spacing w:before="0" w:after="0"/>
        <w:ind w:left="0" w:right="0" w:firstLine="567"/>
        <w:rPr/>
      </w:pPr>
      <w:r>
        <w:rPr/>
        <w:t>Что же касается продолжительности боевых действий, то хотя в одном из катренов речь и идет о семи месяцах, там же делается и оговорка: семь месяцев "большой войны", а не войны вообще. Что такое "большая война" каждый волен уже понимать по-своему: возможно, речь идет об обмене атомными "подарками", возможно,- о чем-то еще. Так или иначе, но в самом худшем случае долгожданного ми а не будет 27 лет, и можно себе представить,</w:t>
      </w:r>
    </w:p>
    <w:p>
      <w:pPr>
        <w:pStyle w:val="Normal"/>
        <w:bidi w:val="0"/>
        <w:spacing w:before="0" w:after="0"/>
        <w:ind w:left="0" w:right="0" w:firstLine="567"/>
        <w:rPr/>
      </w:pPr>
      <w:r>
        <w:rPr/>
        <w:t>какое опусТошение должно постигнуть за этот долгий срок планету.</w:t>
      </w:r>
    </w:p>
    <w:p>
      <w:pPr>
        <w:pStyle w:val="Normal"/>
        <w:bidi w:val="0"/>
        <w:spacing w:before="0" w:after="0"/>
        <w:ind w:left="0" w:right="0" w:firstLine="567"/>
        <w:rPr/>
      </w:pPr>
      <w:r>
        <w:rPr/>
        <w:t>Третий Антихрист вскоре будет уничтожен. Двадцать и семь лет будет длиться кровавая война: Еретики мертвы, пленены, изгнаны. Кровь, человеческие тела, покрасневшая вода, на землю падает град.</w:t>
      </w:r>
    </w:p>
    <w:p>
      <w:pPr>
        <w:pStyle w:val="Normal"/>
        <w:bidi w:val="0"/>
        <w:spacing w:before="0" w:after="0"/>
        <w:ind w:left="0" w:right="0" w:firstLine="567"/>
        <w:rPr/>
      </w:pPr>
      <w:r>
        <w:rPr/>
        <w:t>(ц.8 К.77)</w:t>
      </w:r>
    </w:p>
    <w:p>
      <w:pPr>
        <w:pStyle w:val="Normal"/>
        <w:bidi w:val="0"/>
        <w:spacing w:before="0" w:after="0"/>
        <w:ind w:left="0" w:right="0" w:firstLine="567"/>
        <w:rPr/>
      </w:pPr>
      <w:r>
        <w:rPr/>
        <w:t>Кстати о граде: согласно пророчествам, речь здесь идет уже не столько о привычном природном явлении, сколько об экологических последствиях "третьего кровавого потопа". Во всяком случае, именно такой вывод можно сделать, познакомившись с содержанием следующего катрена:</w:t>
      </w:r>
    </w:p>
    <w:p>
      <w:pPr>
        <w:pStyle w:val="Normal"/>
        <w:bidi w:val="0"/>
        <w:spacing w:before="0" w:after="0"/>
        <w:ind w:left="0" w:right="0" w:firstLine="567"/>
        <w:rPr/>
      </w:pPr>
      <w:r>
        <w:rPr/>
        <w:t>Очень сильное землетрясение в мае... Выпадет град размером с большие яйца.</w:t>
      </w:r>
    </w:p>
    <w:p>
      <w:pPr>
        <w:pStyle w:val="Normal"/>
        <w:bidi w:val="0"/>
        <w:spacing w:before="0" w:after="0"/>
        <w:ind w:left="0" w:right="0" w:firstLine="567"/>
        <w:rPr/>
      </w:pPr>
      <w:r>
        <w:rPr/>
        <w:t>(ц. 10 к.67)</w:t>
      </w:r>
    </w:p>
    <w:p>
      <w:pPr>
        <w:pStyle w:val="Normal"/>
        <w:bidi w:val="0"/>
        <w:spacing w:before="0" w:after="0"/>
        <w:ind w:left="0" w:right="0" w:firstLine="567"/>
        <w:rPr/>
      </w:pPr>
      <w:r>
        <w:rPr/>
        <w:t>Намек на суровую ядерную зиму можно встретить и в другом четверостишии:</w:t>
      </w:r>
    </w:p>
    <w:p>
      <w:pPr>
        <w:pStyle w:val="Normal"/>
        <w:bidi w:val="0"/>
        <w:spacing w:before="0" w:after="0"/>
        <w:ind w:left="0" w:right="0" w:firstLine="567"/>
        <w:rPr/>
      </w:pPr>
      <w:r>
        <w:rPr/>
        <w:t>На земле и в воздухе будет столько замерзшей</w:t>
      </w:r>
    </w:p>
    <w:p>
      <w:pPr>
        <w:pStyle w:val="Normal"/>
        <w:bidi w:val="0"/>
        <w:spacing w:before="0" w:after="0"/>
        <w:ind w:left="0" w:right="0" w:firstLine="567"/>
        <w:rPr/>
      </w:pPr>
      <w:r>
        <w:rPr/>
        <w:t>воды, Когда придут почтить четверг.</w:t>
      </w:r>
    </w:p>
    <w:p>
      <w:pPr>
        <w:pStyle w:val="Normal"/>
        <w:bidi w:val="0"/>
        <w:spacing w:before="0" w:after="0"/>
        <w:ind w:left="0" w:right="0" w:firstLine="567"/>
        <w:rPr/>
      </w:pPr>
      <w:r>
        <w:rPr/>
        <w:t>(ц.10 к.71)</w:t>
      </w:r>
    </w:p>
    <w:p>
      <w:pPr>
        <w:pStyle w:val="Normal"/>
        <w:bidi w:val="0"/>
        <w:spacing w:before="0" w:after="0"/>
        <w:ind w:left="0" w:right="0" w:firstLine="567"/>
        <w:rPr/>
      </w:pPr>
      <w:r>
        <w:rPr/>
        <w:t>И хотя там же дальше идет утешительная фраза о том, что "то, что было, еще никогда не было таким прекрасным", тем не менее ясно, что обозначенный путь потребует от человечества слишком больших жертв. А это значит, что фундамент долгожданного "светлого будущего" будет замешан на боли, крови и страданиях. Нужно ли это нашим потомкам? Нужно ли это нам самим? Очень сильно сомневаемся.</w:t>
      </w:r>
    </w:p>
    <w:p>
      <w:pPr>
        <w:pStyle w:val="Normal"/>
        <w:bidi w:val="0"/>
        <w:spacing w:before="0" w:after="0"/>
        <w:ind w:left="0" w:right="0" w:firstLine="567"/>
        <w:rPr/>
      </w:pPr>
      <w:r>
        <w:rPr/>
        <w:t>Однако, если вы еще не забыли, вышеозначенная дорога - всего лишь один из двух возможных вариантов нашего будущего. Тот самый сценарий №1, которому мы бездумно следовали до этой поры, пуская все на самотек. Но существует еще и другой путь, привлекая внимание к которому и строил Нострадамус всю жизнь свой</w:t>
      </w:r>
    </w:p>
    <w:p>
      <w:pPr>
        <w:pStyle w:val="Normal"/>
        <w:bidi w:val="0"/>
        <w:spacing w:before="0" w:after="0"/>
        <w:ind w:left="0" w:right="0" w:firstLine="567"/>
        <w:rPr/>
      </w:pPr>
      <w:r>
        <w:rPr/>
        <w:t>кий ^оачег. Ведь не просто же ради забавы chuen он бессонными ночами, зашифровывая в катренах и письмах открывавшиеся ему картины. Очевидно, пророк знал заранее, какую роль суждено ему сыграть в предстоящей войне. Может быть, сделать ее менее кровавой? Или предотвратить вовсе? Трудно поверить, но в данный момент многое зависит только от нас. ^</w:t>
      </w:r>
    </w:p>
    <w:p>
      <w:pPr>
        <w:pStyle w:val="Normal"/>
        <w:bidi w:val="0"/>
        <w:spacing w:before="0" w:after="0"/>
        <w:ind w:left="0" w:right="0" w:firstLine="567"/>
        <w:rPr/>
      </w:pPr>
      <w:r>
        <w:rPr/>
        <w:t>- ПОКАГРОМНЕГРЯНЕТ?..</w:t>
      </w:r>
    </w:p>
    <w:p>
      <w:pPr>
        <w:pStyle w:val="Normal"/>
        <w:bidi w:val="0"/>
        <w:spacing w:before="0" w:after="0"/>
        <w:ind w:left="0" w:right="0" w:firstLine="567"/>
        <w:rPr/>
      </w:pPr>
      <w:r>
        <w:rPr/>
        <w:t>Итак, мы перечислили некоторые сцены из грядущих катастроф, хотя и не ставили себе цель сгущать краски., Зачем? Каждому ясно, что в сравнении с самыми обыкновенными голливудскими боевиками и триллерами любой Апокалипсис начинает выглядеть безобидной сказов кой. Слава Богу, ни один антихрист не способен на ~щ что запросто творит наша кинематографическая братия, 1 потому нам, закаленным у экранов современных телев" зоров, казалось бы, и вовсе нечего бояться, мол, и не та1 кое видали! ц</w:t>
      </w:r>
    </w:p>
    <w:p>
      <w:pPr>
        <w:pStyle w:val="Normal"/>
        <w:bidi w:val="0"/>
        <w:spacing w:before="0" w:after="0"/>
        <w:ind w:left="0" w:right="0" w:firstLine="567"/>
        <w:rPr/>
      </w:pPr>
      <w:r>
        <w:rPr/>
        <w:t>Вообще же, в жизни все происходит проще - неч сверхъестественных негодяев и суперменов, а антихрист том становится какой-нибудь бездарный государственный^ деятель, который из самых благородных побуждений от-i дает приказ о начале боевых действий. Никакой ужасной^ мистики, никаких чудовищ и монстров, просто война и* просто смерть. Правда, в отличие от телевизора, смерть на этой войне самая настоящая. И если вам кажется, что войны "небольшие", которые сегодня идут практическя каждый год, это лучше, чем войны масштабные, то попробуйте посмотреть на эту "малую войну" глазами убитого ребенка. И на малой, и на большой войне смерть для умирающего одинакова.</w:t>
      </w:r>
    </w:p>
    <w:p>
      <w:pPr>
        <w:pStyle w:val="Normal"/>
        <w:bidi w:val="0"/>
        <w:spacing w:before="0" w:after="0"/>
        <w:ind w:left="0" w:right="0" w:firstLine="567"/>
        <w:rPr/>
      </w:pPr>
      <w:r>
        <w:rPr/>
        <w:t>Кроме того, никогда еще в истории не было так, чтобы даже небольшие кровавые конфликты утихали сами собой. Нет, каждый новый выстрел это еще одна капля в общий котел напряженности, и рано или поздно этот котел взорвется и прогремит на весь мир. Всегда так было, и единственный способ избежать нового мирового</w:t>
      </w:r>
    </w:p>
    <w:p>
      <w:pPr>
        <w:pStyle w:val="Normal"/>
        <w:bidi w:val="0"/>
        <w:spacing w:before="0" w:after="0"/>
        <w:ind w:left="0" w:right="0" w:firstLine="567"/>
        <w:rPr/>
      </w:pPr>
      <w:r>
        <w:rPr/>
        <w:t>жара - это уже сейчас понемногу учиться решать вопросы не кулаками, а нормальным человеческим языком.</w:t>
      </w:r>
    </w:p>
    <w:p>
      <w:pPr>
        <w:pStyle w:val="Normal"/>
        <w:bidi w:val="0"/>
        <w:spacing w:before="0" w:after="0"/>
        <w:ind w:left="0" w:right="0" w:firstLine="567"/>
        <w:rPr/>
      </w:pPr>
      <w:r>
        <w:rPr/>
        <w:t>МожНо, конечно, и по-другому: встать, к примеру, в позу страуса и, напрягая остатки оптимизма, гудеть себе под нос: "Авось пронесет". Ну и чтобы совсем уж развеять этот благодушный оптимизм, хотелось бы снова напомнить: ВСЕ предсказанные Нострадамусом катастрофы сбылись в точности, год в год, так почему же обещанная война на рубеже веков должна нас миновать? Нет, единственный способ избежать этой беды это самим постараться. Тем более что провидец говорит прямо: "Раз будущее открыто людям, они теперь могут изменить некоторые события в гораздо большей степени, чем раньше". То есть, грубо говоря, от нас ждут совсем иного - чтобы мы сумели подняться на яовую ступень эволюции, смогли стать мудрее, чище, мужественнее и научились наконец любить не каких-то абстрактных "ближних своих", а реальных людей, живущих рядом с нами, будь то христиане, мусульмане или иудеи.</w:t>
      </w:r>
    </w:p>
    <w:p>
      <w:pPr>
        <w:pStyle w:val="Normal"/>
        <w:bidi w:val="0"/>
        <w:spacing w:before="0" w:after="0"/>
        <w:ind w:left="0" w:right="0" w:firstLine="567"/>
        <w:rPr/>
      </w:pPr>
      <w:r>
        <w:rPr/>
        <w:t>Надо сказать. Природа все равно добьется воего. Сама жизнь заставит нас через войну и лишения вернуться к тем ценностям, которые мы изрядно подрастеряли за годы колоссального духовного опустошения и противостояния друг с другом. По-русски это звучит примерно так: "Пока гром не грянет, мужик не перекрестится".</w:t>
      </w:r>
    </w:p>
    <w:p>
      <w:pPr>
        <w:pStyle w:val="Normal"/>
        <w:bidi w:val="0"/>
        <w:spacing w:before="0" w:after="0"/>
        <w:ind w:left="0" w:right="0" w:firstLine="567"/>
        <w:rPr/>
      </w:pPr>
      <w:r>
        <w:rPr/>
        <w:t>Насилие рождает ненависть, ненависть усугубляет насилие, пожар разгорается и когда светопреставление достигнет своего апогея, когда начнет проливаться не просто кровь, а кровь твоя и твоих близких, тогда поневоле начинаешь хвататься за голову в тщетных надеждах прекратить этот кошмар. Под пулеметным огнем нет атеистов, как пелось в одной песне.</w:t>
      </w:r>
    </w:p>
    <w:p>
      <w:pPr>
        <w:pStyle w:val="Normal"/>
        <w:bidi w:val="0"/>
        <w:spacing w:before="0" w:after="0"/>
        <w:ind w:left="0" w:right="0" w:firstLine="567"/>
        <w:rPr/>
      </w:pPr>
      <w:r>
        <w:rPr/>
        <w:t>У городских ворот и в двух городах (столицах) Два бедствия, равных которым никогда не видели, В городах голод, смерть, люди изгнаны силой железа, Взывают о помощи к великому бессмертному Богу.</w:t>
      </w:r>
    </w:p>
    <w:p>
      <w:pPr>
        <w:pStyle w:val="Normal"/>
        <w:bidi w:val="0"/>
        <w:spacing w:before="0" w:after="0"/>
        <w:ind w:left="0" w:right="0" w:firstLine="567"/>
        <w:rPr/>
      </w:pPr>
      <w:r>
        <w:rPr/>
        <w:t>(ц.2 к.6)</w:t>
      </w:r>
    </w:p>
    <w:p>
      <w:pPr>
        <w:pStyle w:val="Normal"/>
        <w:bidi w:val="0"/>
        <w:spacing w:before="0" w:after="0"/>
        <w:ind w:left="0" w:right="0" w:firstLine="567"/>
        <w:rPr/>
      </w:pPr>
      <w:r>
        <w:rPr/>
        <w:t>Не знаю как вам, а мне такая перспектива не нравится. Да и какой смысл в этих войнах? Понятное дело, что</w:t>
      </w:r>
    </w:p>
    <w:p>
      <w:pPr>
        <w:pStyle w:val="Normal"/>
        <w:bidi w:val="0"/>
        <w:spacing w:before="0" w:after="0"/>
        <w:ind w:left="0" w:right="0" w:firstLine="567"/>
        <w:rPr/>
      </w:pPr>
      <w:r>
        <w:rPr/>
        <w:t>и за конфликтом в Чечне, и за Иракским кризисом явно стоят чьи-либо финансовые интересы, кто-то на этом неплохо греет руки, но кто? Может быть, те солдаты, чьими руками власти проводят свои операции? Или жители разрушенных городов? Или все-таки сидящие в безопасных бункерах политические и финансовые воротила? Ясное дело, что последнее к истине ближе, так зачем же тогда солдаты проливают свою и чужую кровь? Им-то какой интерес во всем этом? В лучшем случае им просто заплатят их копейки или позволят безнаказанно грабить мирных жителей. Вот уж, действительно, достойное дело!</w:t>
      </w:r>
    </w:p>
    <w:p>
      <w:pPr>
        <w:pStyle w:val="Normal"/>
        <w:bidi w:val="0"/>
        <w:spacing w:before="0" w:after="0"/>
        <w:ind w:left="0" w:right="0" w:firstLine="567"/>
        <w:rPr/>
      </w:pPr>
      <w:r>
        <w:rPr/>
        <w:t>Здесь, кстати, очень показателен пример посткоммунистической России, где для безнаказанного грабежа вовсе не нужна война, достаточно просто войти в одну из бесчисленных бандитских группировок. Когда только начиналось время криминального беспредела, многих бандитствующих граждан привлекала та же самая мысль, что и мародеров на войне: срубить под шумок деньжат побольше, а когда все успокоится, зажить на широкую ногу. Так ведь ничего не успокаивается, вот в чем ирония. Наоборот, беспредел набирает обороты, и сегодня под нож попадают уже те, кто вчера сам был угрозой честных граждан. Вот таким образом зло рождает зло и зло разрастается.</w:t>
      </w:r>
    </w:p>
    <w:p>
      <w:pPr>
        <w:pStyle w:val="Normal"/>
        <w:bidi w:val="0"/>
        <w:spacing w:before="0" w:after="0"/>
        <w:ind w:left="0" w:right="0" w:firstLine="567"/>
        <w:rPr/>
      </w:pPr>
      <w:r>
        <w:rPr/>
        <w:t>С войной же дело обстоит еще хуже. Действительно, какое-то время кому-то удается увеличить свои богатства, но когда конфликт разгорается и переходит на их территорию, когда обреченный на смерть проигравший в отча" янии преспокойно может нажать на красную кнопку ядерной атаки, то все эти богатства летят к чертовой бабушке. Рано или поздно страна будет лежать в руинах, а какие среди руин могут быть ценности, кроме обыкновенного хлеба? И все это будет, как бы ни хотелось нашим мудрым политикам ограничиться малыми войнами.</w:t>
      </w:r>
    </w:p>
    <w:p>
      <w:pPr>
        <w:pStyle w:val="Normal"/>
        <w:bidi w:val="0"/>
        <w:spacing w:before="0" w:after="0"/>
        <w:ind w:left="0" w:right="0" w:firstLine="567"/>
        <w:rPr/>
      </w:pPr>
      <w:r>
        <w:rPr/>
        <w:t>Раньше или позже увидят большие перемены, Предельный ужас и мстительность. ., Ибо Луна ведома своим ангелом j И небеса приблизились к равновесию. ^</w:t>
      </w:r>
    </w:p>
    <w:p>
      <w:pPr>
        <w:pStyle w:val="Normal"/>
        <w:bidi w:val="0"/>
        <w:spacing w:before="0" w:after="0"/>
        <w:ind w:left="0" w:right="0" w:firstLine="567"/>
        <w:rPr/>
      </w:pPr>
      <w:r>
        <w:rPr/>
        <w:t>(ц.1к.56) 1</w:t>
      </w:r>
    </w:p>
    <w:p>
      <w:pPr>
        <w:pStyle w:val="Normal"/>
        <w:bidi w:val="0"/>
        <w:spacing w:before="0" w:after="0"/>
        <w:ind w:left="0" w:right="0" w:firstLine="567"/>
        <w:rPr/>
      </w:pPr>
      <w:r>
        <w:rPr/>
        <w:t>Вот вам и Страшный Суд, другого не надо. Сами доведем до логической развязки все противоречия нашего бездушного ядерного века. Или же все-таки придем к какому-либо согласию с Тем, Кто направляет нашу Историю и ждет от нас не истерических безумств войны, а хотя бы элементарной человеческой рассудительности?</w:t>
      </w:r>
    </w:p>
    <w:p>
      <w:pPr>
        <w:pStyle w:val="Normal"/>
        <w:bidi w:val="0"/>
        <w:spacing w:before="0" w:after="0"/>
        <w:ind w:left="0" w:right="0" w:firstLine="567"/>
        <w:rPr/>
      </w:pPr>
      <w:r>
        <w:rPr/>
        <w:t>Глава2 КАКОЙ ОН, АНТИХРИСТ?</w:t>
      </w:r>
    </w:p>
    <w:p>
      <w:pPr>
        <w:pStyle w:val="Normal"/>
        <w:bidi w:val="0"/>
        <w:spacing w:before="0" w:after="0"/>
        <w:ind w:left="0" w:right="0" w:firstLine="567"/>
        <w:rPr/>
      </w:pPr>
      <w:r>
        <w:rPr/>
        <w:t>Кто имеет ум, тот сочти число зверя, ибо это чиело человеческое; число его шестьсот шестьдесят шесть.</w:t>
      </w:r>
    </w:p>
    <w:p>
      <w:pPr>
        <w:pStyle w:val="Normal"/>
        <w:bidi w:val="0"/>
        <w:spacing w:before="0" w:after="0"/>
        <w:ind w:left="0" w:right="0" w:firstLine="567"/>
        <w:rPr/>
      </w:pPr>
      <w:r>
        <w:rPr/>
        <w:t>Откровение Иоанна, глава 13, cm. 18.</w:t>
      </w:r>
    </w:p>
    <w:p>
      <w:pPr>
        <w:pStyle w:val="Normal"/>
        <w:bidi w:val="0"/>
        <w:spacing w:before="0" w:after="0"/>
        <w:ind w:left="0" w:right="0" w:firstLine="567"/>
        <w:rPr/>
      </w:pPr>
      <w:r>
        <w:rPr/>
        <w:t>Какой же Конец Света без Антихриста? Даже если сам Сатана со своей гвардией замешкается, все равно церковь поторопится налепить этот ярлык на кого-нибудь наиболее, на ее взгляд, подходящего - церкви без Антихриста никак нельзя, без него у людей слабеет вера. Кстати говоря, две тысячи лет назад в роли такого Антихриста выступал сам Иисус Христос, именно его священники обвиняли во всех смертных грехах, начиная от нарушения заповедей и вплоть до разрушения Храмов. И казнили его не как Мессию,, а как лжепророка.</w:t>
      </w:r>
    </w:p>
    <w:p>
      <w:pPr>
        <w:pStyle w:val="Normal"/>
        <w:bidi w:val="0"/>
        <w:spacing w:before="0" w:after="0"/>
        <w:ind w:left="0" w:right="0" w:firstLine="567"/>
        <w:rPr/>
      </w:pPr>
      <w:r>
        <w:rPr/>
        <w:t>Печально это. А с другой стороны, как же в таком случае распознать эту вражину? Что это такое и как с ним бороться? Да очень просто нормальный человек борется со злом в самом себе, остальные же ищут зло в соседе, что гораздо безопаснее и веселее.</w:t>
      </w:r>
    </w:p>
    <w:p>
      <w:pPr>
        <w:pStyle w:val="Normal"/>
        <w:bidi w:val="0"/>
        <w:spacing w:before="0" w:after="0"/>
        <w:ind w:left="0" w:right="0" w:firstLine="567"/>
        <w:rPr/>
      </w:pPr>
      <w:r>
        <w:rPr/>
        <w:t>Вот только есть один нюанс. Если верить великому психоаналитику Юнгу, а у нас нет причин сомневаться в его знании человеческой природы, то получается, что параноик тем и отличается от здорового человека, что воспринимает буквально все те образы, которые обыкновенный человек употребляет для красного словца. Самый</w:t>
      </w:r>
    </w:p>
    <w:p>
      <w:pPr>
        <w:pStyle w:val="Normal"/>
        <w:bidi w:val="0"/>
        <w:spacing w:before="0" w:after="0"/>
        <w:ind w:left="0" w:right="0" w:firstLine="567"/>
        <w:rPr/>
      </w:pPr>
      <w:r>
        <w:rPr/>
        <w:t>нальный пример: это пресловутый внутренний голос - многие на него ссылаются, но если человек на самом деле слышит внутри себя "голоса", если он перестает воспринимать их как игру воображения, а в худшем случае и вовсе подчиняется этим голосам, то все, пиши пропало.</w:t>
      </w:r>
    </w:p>
    <w:p>
      <w:pPr>
        <w:pStyle w:val="Normal"/>
        <w:bidi w:val="0"/>
        <w:spacing w:before="0" w:after="0"/>
        <w:ind w:left="0" w:right="0" w:firstLine="567"/>
        <w:rPr/>
      </w:pPr>
      <w:r>
        <w:rPr/>
        <w:t>Все сказанное имеет самое непосредственное отношение и к пресловутым трем дьявольским шестеркам - кому охота, пусть ищут эти нательные письмена, но вот только не надо воспринимать буквально слова Иоанна Богослова, будьте чуть поснисходительней, допустите у апостола наличие образного мышления и страсти к "крылатым фразам".</w:t>
      </w:r>
    </w:p>
    <w:p>
      <w:pPr>
        <w:pStyle w:val="Normal"/>
        <w:bidi w:val="0"/>
        <w:spacing w:before="0" w:after="0"/>
        <w:ind w:left="0" w:right="0" w:firstLine="567"/>
        <w:rPr/>
      </w:pPr>
      <w:r>
        <w:rPr/>
        <w:t>Нам иногда становится грустно, когда мы видим, как вполне "среднеобразованный" человек вдруг начинает с самым серьезным видом цитировать Апокалипсис: "И он (Антихрист) сделает то, что всем... положено будет начертание на правую руку их или на чело их". Больше того, этот человек убеждает нас, что имеющие на руке или на . лбу этот знак уже не смогут попасть ни в какое другое ме сто, кроме как в геенну огненную. А за что? За простую блямбу на теле? Вот уж грех так грех!</w:t>
      </w:r>
    </w:p>
    <w:p>
      <w:pPr>
        <w:pStyle w:val="Normal"/>
        <w:bidi w:val="0"/>
        <w:spacing w:before="0" w:after="0"/>
        <w:ind w:left="0" w:right="0" w:firstLine="567"/>
        <w:rPr/>
      </w:pPr>
      <w:r>
        <w:rPr/>
        <w:t>Зато если предположить, что Иоанн писал свои тексты в здравом рассудке (а мы ничуть в этом не сомневаемся), то все становится на свои места. "Знак на правой руке" - а что такое правая рука? Это ведь не что иное, как тот самый орган, которым мы творим свои дела на земле. А чело, то есть голова - это уже орган мыслительный, и прежде чем пустить в действие свою правую руку, надо ведь еще обдумать это дело, хоть немного пошевелить мозгами. Вот и выходит, что фраза о знаке на руке и голове теряет свою поэтичность и загадочность, и "слугами Зверя" становятся всего-навсего те, кто своими руками будет творить зло на этой Земле. Во вторую же очередь идут те, кто просто замышляет зло в сердце своем, но еще не успел его осуществить. И не надо подозрительно коситься на руку и лоб ближнего своего, лучше прислушайтесь к своим мыслям: все ли они добрые и чистые? Ведь и Сатана, и Антихрист - это всего лишь наши</w:t>
      </w:r>
    </w:p>
    <w:p>
      <w:pPr>
        <w:pStyle w:val="Normal"/>
        <w:bidi w:val="0"/>
        <w:spacing w:before="0" w:after="0"/>
        <w:ind w:left="0" w:right="0" w:firstLine="567"/>
        <w:rPr/>
      </w:pPr>
      <w:r>
        <w:rPr/>
        <w:t>ные грешки, главный из которых - зло против своих же братьев по разуму.</w:t>
      </w:r>
    </w:p>
    <w:p>
      <w:pPr>
        <w:pStyle w:val="Normal"/>
        <w:bidi w:val="0"/>
        <w:spacing w:before="0" w:after="0"/>
        <w:ind w:left="0" w:right="0" w:firstLine="567"/>
        <w:rPr/>
      </w:pPr>
      <w:r>
        <w:rPr/>
        <w:t>Именно об этом, обращаясь к нашему с вами времени, говорит Нострадамус в своем "Послании...":</w:t>
      </w:r>
    </w:p>
    <w:p>
      <w:pPr>
        <w:pStyle w:val="Normal"/>
        <w:bidi w:val="0"/>
        <w:spacing w:before="0" w:after="0"/>
        <w:ind w:left="0" w:right="0" w:firstLine="567"/>
        <w:rPr/>
      </w:pPr>
      <w:r>
        <w:rPr/>
        <w:t>"Тогда в качестве Антихриста явится сам Владыка Пре исподней. Еще раз, но уже в последний, все королевства христиан и неверных будут дрожать от страха в течение 25 лет. Будут вестись еще более ожесточенные сражения. Прольется немало крови девушек, вдов и жен. Младенцев будут швырять о стены разрушенных домов".</w:t>
      </w:r>
    </w:p>
    <w:p>
      <w:pPr>
        <w:pStyle w:val="Normal"/>
        <w:bidi w:val="0"/>
        <w:spacing w:before="0" w:after="0"/>
        <w:ind w:left="0" w:right="0" w:firstLine="567"/>
        <w:rPr/>
      </w:pPr>
      <w:r>
        <w:rPr/>
        <w:t>Кто будет швырять?-Сатана? Ему что, делать больше нечего? Тем более что до сих пор все это прекрасно выполнялось самыми обыкновенными человеческими руками. И самое обидное, что большинство таких вот палачей считают, что воюют с самим Антихристом или, на худой конец, просто являются борцами со злом, которое они видят либо в евреях, либо в буржуях, либо в арабах - одним словом, везде, кроме самих себя.</w:t>
      </w:r>
    </w:p>
    <w:p>
      <w:pPr>
        <w:pStyle w:val="Normal"/>
        <w:bidi w:val="0"/>
        <w:spacing w:before="0" w:after="0"/>
        <w:ind w:left="0" w:right="0" w:firstLine="567"/>
        <w:rPr/>
      </w:pPr>
      <w:r>
        <w:rPr/>
        <w:t>Вам кажется, что сегодня все эти ужасы, как-то: фашизм, диктатура пролетариата и иже с ними позади? Как бы не так. Сегодня тоже всевозможные поборники справедливости не прочь пролить не одно ведро крови ни в чем не повинных граждан. Благородный Ельцин с чистой совестью дает согласие на расстрел террористов вместе с заложниками, террористы, в свою очередь, мстят почемуто не Ельцину, а мирным гражданам городов Буденовска и Кизляра. Может быть, хоть в Америке есть справедливость? Очень большие сомнения. Поссорились американцы с Саддамом, и что из этого вышло? Да ничего. Саддам до сих пор жив, а убиты были в основном радовые жители Ирака. И все это происходит в более-менее мирное время, когда до настоящего военного безумия еще довольно далеко. Что же будет твориться с людьми, когда пролитая кровь заставит большинство из нас потерять разум?</w:t>
      </w:r>
    </w:p>
    <w:p>
      <w:pPr>
        <w:pStyle w:val="Normal"/>
        <w:bidi w:val="0"/>
        <w:spacing w:before="0" w:after="0"/>
        <w:ind w:left="0" w:right="0" w:firstLine="567"/>
        <w:rPr/>
      </w:pPr>
      <w:r>
        <w:rPr/>
        <w:t>Вот и выходит, что ни к чему Владыке Преисподней покидать свое уютное логово - мы сами, своими руками привыкли делать его работу или хотя бы выражать свое согласие с этими безумствами. Вот и тогда, когда в 1997</w:t>
      </w:r>
    </w:p>
    <w:p>
      <w:pPr>
        <w:pStyle w:val="Normal"/>
        <w:bidi w:val="0"/>
        <w:spacing w:before="0" w:after="0"/>
        <w:ind w:left="0" w:right="0" w:firstLine="567"/>
        <w:rPr/>
      </w:pPr>
      <w:r>
        <w:rPr/>
        <w:t>году Америка грозила нанести удар по Ираку (а значит, и по его "женам, младенцам, девственницам"), 80 процентов среднестатистических американцев поддержали это решение. Поддержали, поскольку сами, по всем прогнозам, останутся в безопасности. На наш взгляд, это двойной грех, так как злоба сочетается с трусостью. Нет, если уж ты так ратуешь за войну, то иди и воюй в окопах, а не кричи из безопасного убежища. В противном же случае не лезь со своим .одобрением, поскольку это и есть тот самый "дьявольский знак" на твоем челе.</w:t>
      </w:r>
    </w:p>
    <w:p>
      <w:pPr>
        <w:pStyle w:val="Normal"/>
        <w:bidi w:val="0"/>
        <w:spacing w:before="0" w:after="0"/>
        <w:ind w:left="0" w:right="0" w:firstLine="567"/>
        <w:rPr/>
      </w:pPr>
      <w:r>
        <w:rPr/>
        <w:t>С этой точки зрения очень показателен катрен 66 10-й центурии:</w:t>
      </w:r>
    </w:p>
    <w:p>
      <w:pPr>
        <w:pStyle w:val="Normal"/>
        <w:bidi w:val="0"/>
        <w:spacing w:before="0" w:after="0"/>
        <w:ind w:left="0" w:right="0" w:firstLine="567"/>
        <w:rPr/>
      </w:pPr>
      <w:r>
        <w:rPr/>
        <w:t>"Король Лондона, царствующий в Америке, Отягощенная холодной цепью Шотландия. Король Реб (Король Мятежник или Борец) получит столь фальшивого Антихриста, Что всех доведет до столкновения".</w:t>
      </w:r>
    </w:p>
    <w:p>
      <w:pPr>
        <w:pStyle w:val="Normal"/>
        <w:bidi w:val="0"/>
        <w:spacing w:before="0" w:after="0"/>
        <w:ind w:left="0" w:right="0" w:firstLine="567"/>
        <w:rPr/>
      </w:pPr>
      <w:r>
        <w:rPr/>
        <w:t>(ц. 10 к. 66)</w:t>
      </w:r>
    </w:p>
    <w:p>
      <w:pPr>
        <w:pStyle w:val="Normal"/>
        <w:bidi w:val="0"/>
        <w:spacing w:before="0" w:after="0"/>
        <w:ind w:left="0" w:right="0" w:firstLine="567"/>
        <w:rPr/>
      </w:pPr>
      <w:r>
        <w:rPr/>
        <w:t>Вот уж действительно любопытно, как поиски фальшивых или настоящих Антихристов приводят к катастрофам. Не так ли началась вторая мировая, когда некто по имени Гитлер отыскал своего сатану в "неполноценных" евреях и славянах? Не так ли Ильич и К отыскали это же в царизме, дворянстве и просто в людях, которые болееменее хорошо жили? Вот и сегодня зло найти очень легко, но как бы эти поиски "антихристов" во всевозможных Саддамах, мусульманах, евреях, сербах и вообще во всех, кто выглядит послабее, не привели к новому пожару. Ведь защищая собственную честь, даже слабый нередко способен удесятерить свои силы. Ну а какими благими лозунгами ни прикрывай агрессию, поджигатель все равно останется поджигателем. Единственный случай, когда война может быть оправдана,- это самозащита, да и то, если она не направлена против мирных жителей напавше] о государства.</w:t>
      </w:r>
    </w:p>
    <w:p>
      <w:pPr>
        <w:pStyle w:val="Normal"/>
        <w:bidi w:val="0"/>
        <w:spacing w:before="0" w:after="0"/>
        <w:ind w:left="0" w:right="0" w:firstLine="567"/>
        <w:rPr/>
      </w:pPr>
      <w:r>
        <w:rPr/>
        <w:t>Вообще, в своих "Центуриях" Нострадамус довольно много говорит о третьем Антихристе, который станет причиной "третьего мирового потопа человеческой крови" (то есть очередной мировой войны), а также и о</w:t>
      </w:r>
    </w:p>
    <w:p>
      <w:pPr>
        <w:pStyle w:val="Normal"/>
        <w:bidi w:val="0"/>
        <w:spacing w:before="0" w:after="0"/>
        <w:ind w:left="0" w:right="0" w:firstLine="567"/>
        <w:rPr/>
      </w:pPr>
      <w:r>
        <w:rPr/>
        <w:t>вых двух представителях того же семейства "антихристообразных". Интересно, что все они приходятся именно на наше столетие и на самое начало следующего.</w:t>
      </w:r>
    </w:p>
    <w:p>
      <w:pPr>
        <w:pStyle w:val="Normal"/>
        <w:bidi w:val="0"/>
        <w:spacing w:before="0" w:after="0"/>
        <w:ind w:left="0" w:right="0" w:firstLine="567"/>
        <w:rPr/>
      </w:pPr>
      <w:r>
        <w:rPr/>
        <w:t>ПЕРВЫЙ, ВТОРОЙ, ТРЕТИЙ</w:t>
      </w:r>
    </w:p>
    <w:p>
      <w:pPr>
        <w:pStyle w:val="Normal"/>
        <w:bidi w:val="0"/>
        <w:spacing w:before="0" w:after="0"/>
        <w:ind w:left="0" w:right="0" w:firstLine="567"/>
        <w:rPr/>
      </w:pPr>
      <w:r>
        <w:rPr/>
        <w:t>Красной или, вернее будет сказать, черной нитью по катренам Нострадамуса проходит некий персонаж, которого провидец именует то Нероном, то Нонером, что является анаграммой того же Нерона, то Энобарбом. В то же время слово Энобарб-дословно означает "медная (рыжая) борода" или "Барбаросса". Выше мы уже встречали эти эпитеты применительно к некоему Гистеру, которого сопоставили с реальным антихристом Гитлером. В других же катренах провидец говорит об этом новом Нероне следующее:</w:t>
      </w:r>
    </w:p>
    <w:p>
      <w:pPr>
        <w:pStyle w:val="Normal"/>
        <w:bidi w:val="0"/>
        <w:spacing w:before="0" w:after="0"/>
        <w:ind w:left="0" w:right="0" w:firstLine="567"/>
        <w:rPr/>
      </w:pPr>
      <w:r>
        <w:rPr/>
        <w:t>Тот, кто мечом погубит отца, явленный в Номере (Нероне), Прольется кровь Горгоны (синоним яда), В чужой земле заставит всех молчать Тот, кто сожжет сам себя и своего ребенка.</w:t>
      </w:r>
    </w:p>
    <w:p>
      <w:pPr>
        <w:pStyle w:val="Normal"/>
        <w:bidi w:val="0"/>
        <w:spacing w:before="0" w:after="0"/>
        <w:ind w:left="0" w:right="0" w:firstLine="567"/>
        <w:rPr/>
      </w:pPr>
      <w:r>
        <w:rPr/>
        <w:t>(ц. 8 к.79)</w:t>
      </w:r>
    </w:p>
    <w:p>
      <w:pPr>
        <w:pStyle w:val="Normal"/>
        <w:bidi w:val="0"/>
        <w:spacing w:before="0" w:after="0"/>
        <w:ind w:left="0" w:right="0" w:firstLine="567"/>
        <w:rPr/>
      </w:pPr>
      <w:r>
        <w:rPr/>
        <w:t>Конечно, Гитлер-Нерон ие зарубил своего папашу, зато практически подчистую уничтожил всех тех, кто в далеком 1933 году привел его к власти, а потом за целых шесть лет своих военных "подвигов" заставил навеки замолчать около сорока миллионов людей. Все остальное сходится, вплоть до того, что он отравил и себя и свою любовницу Еву Браун, которая, по некоторым данным, к тому моменту была беременна, а останки обоих действительно были сожжены. Обратите внимание на нумерацию катрена - две цифры - 8 и9- дают реальный год рождения Гитлера - 1889-й.</w:t>
      </w:r>
    </w:p>
    <w:p>
      <w:pPr>
        <w:pStyle w:val="Normal"/>
        <w:bidi w:val="0"/>
        <w:spacing w:before="0" w:after="0"/>
        <w:ind w:left="0" w:right="0" w:firstLine="567"/>
        <w:rPr/>
      </w:pPr>
      <w:r>
        <w:rPr/>
        <w:t>Есть и еще одно сходство Гитлера с Нероном. Кроме преследования христиан и евреев Нерон отличился еще и тем, что однажды поджег Рим с целью перестроить его в соотаетствии со своими безумными мечтами р собственной богоравности. Не это ли проделал и Гитлер, когда по</w:t>
      </w:r>
    </w:p>
    <w:p>
      <w:pPr>
        <w:pStyle w:val="Normal"/>
        <w:bidi w:val="0"/>
        <w:spacing w:before="0" w:after="0"/>
        <w:ind w:left="0" w:right="0" w:firstLine="567"/>
        <w:rPr/>
      </w:pPr>
      <w:r>
        <w:rPr/>
        <w:t>его наущению нацисты подожгли рейхстаг, обвинив в этом своих главных противников - коммунистов?</w:t>
      </w:r>
    </w:p>
    <w:p>
      <w:pPr>
        <w:pStyle w:val="Normal"/>
        <w:bidi w:val="0"/>
        <w:spacing w:before="0" w:after="0"/>
        <w:ind w:left="0" w:right="0" w:firstLine="567"/>
        <w:rPr/>
      </w:pPr>
      <w:r>
        <w:rPr/>
        <w:t>А вот как пророк сравнивает всех трех Антихристов; между собой: . i</w:t>
      </w:r>
    </w:p>
    <w:p>
      <w:pPr>
        <w:pStyle w:val="Normal"/>
        <w:bidi w:val="0"/>
        <w:spacing w:before="0" w:after="0"/>
        <w:ind w:left="0" w:right="0" w:firstLine="567"/>
        <w:rPr/>
      </w:pPr>
      <w:r>
        <w:rPr/>
        <w:t>Третий настолько хуже первого, \ насколько ужасен Нерон. ^ Уходите, отважные, чтобы не проливать кровь! 1</w:t>
      </w:r>
    </w:p>
    <w:p>
      <w:pPr>
        <w:pStyle w:val="Normal"/>
        <w:bidi w:val="0"/>
        <w:spacing w:before="0" w:after="0"/>
        <w:ind w:left="0" w:right="0" w:firstLine="567"/>
        <w:rPr/>
      </w:pPr>
      <w:r>
        <w:rPr/>
        <w:t>(ц. 9 к. 17) i Ax, какая чудная дата у нас получилась из нумерации катренов, даже переставлять ничего не надо, и так ясно видно -1917 год! Так вот, из этих строк недвусмысленно становится понятным, что этот злополучный третий Антихрист будет хуже, чем те, кто был в годы нашей революции. Напомним, что в первой части мы уже получали рубеж 1923-1924 годов, как время Первого Грешника. ' Да, Иосиф Виссарионович в свое время, наступившее после смерти Ленина в 1924-м, успел наломать дров, унеся в могилу не один миллион безвинно осужденных граждан. Затем Гитлер-Нерон его таки переплюнул. Так что же, ' выходит, нам следует ожидать еще одного фюрера? \</w:t>
      </w:r>
    </w:p>
    <w:p>
      <w:pPr>
        <w:pStyle w:val="Normal"/>
        <w:bidi w:val="0"/>
        <w:spacing w:before="0" w:after="0"/>
        <w:ind w:left="0" w:right="0" w:firstLine="567"/>
        <w:rPr/>
      </w:pPr>
      <w:r>
        <w:rPr/>
        <w:t>Не хочется. В это трудно поверить. Хотя почему? Не потому ли, что, ожидая какого-нибудь очередного злодея, ' мы ждем от него того, что он перво-наперво -прямиком заявит: "Я Антихрист, мерзавец и всех сейчас покрошу в мелкий винегрет!"? Но ведь это же глупо. И Сталин, и Ленин, и Гитлер, да и вообще все без исключения известные истории злодеи делали свои черные дела под какими-либо благородными лозунгами. Селекционер-Гитлер очищал землю от неполноценных, по его мнению, людей. Сталин боролся с "врагами народа", то есть никто из них не считал себя душегубом, будучи убежденным, что кровь людей проливает исключительно по делу, во имя высоких идеалов. Точно так же и сегодня Антихристом станет не тот, кто прямо заявит об этом, а тот, кто просто развяжет очередную бойню под очередным благородным лозунгом борьбы со злом. Слава Богу, до больших антихристовборцов у нас дело пока не дошло, но зато маленьких на сегодняшний день хоть отбавляй. Здесь и Чечня, и</w:t>
      </w:r>
    </w:p>
    <w:p>
      <w:pPr>
        <w:pStyle w:val="Normal"/>
        <w:bidi w:val="0"/>
        <w:spacing w:before="0" w:after="0"/>
        <w:ind w:left="0" w:right="0" w:firstLine="567"/>
        <w:rPr/>
      </w:pPr>
      <w:r>
        <w:rPr/>
        <w:t>бах, и Ирак, и война Израиля с арабами. Но это все так. мелочь Нострадамус же обещает нам действительно серьезную фигуру и даже намекает на время, когда эта фигура начнет действовать в полную силу.</w:t>
      </w:r>
    </w:p>
    <w:p>
      <w:pPr>
        <w:pStyle w:val="Normal"/>
        <w:bidi w:val="0"/>
        <w:spacing w:before="0" w:after="0"/>
        <w:ind w:left="0" w:right="0" w:firstLine="567"/>
        <w:rPr/>
      </w:pPr>
      <w:r>
        <w:rPr/>
        <w:t>Помните о "разрушительной войне под Раком", начало которой в соответствии с катреном приходится на середину 2002 года? Похоже, именно в это время может появиться некто под номером "три" в беспокойном семействе антихристов. Косвенно это подтверждается следующим маленьким расчетом:</w:t>
      </w:r>
    </w:p>
    <w:p>
      <w:pPr>
        <w:pStyle w:val="Normal"/>
        <w:bidi w:val="0"/>
        <w:spacing w:before="0" w:after="0"/>
        <w:ind w:left="0" w:right="0" w:firstLine="567"/>
        <w:rPr/>
      </w:pPr>
      <w:r>
        <w:rPr/>
        <w:t>Третий должен ногой походить на первого, На нового Монарха, пришедшего из низов (намек на революцию 17-го). Тиран захватит Пизу и Лук (Арку), Исправляя ошибки предшественников.</w:t>
      </w:r>
    </w:p>
    <w:p>
      <w:pPr>
        <w:pStyle w:val="Normal"/>
        <w:bidi w:val="0"/>
        <w:spacing w:before="0" w:after="0"/>
        <w:ind w:left="0" w:right="0" w:firstLine="567"/>
        <w:rPr/>
      </w:pPr>
      <w:r>
        <w:rPr/>
        <w:t>(ц. 9 к. 5)</w:t>
      </w:r>
    </w:p>
    <w:p>
      <w:pPr>
        <w:pStyle w:val="Normal"/>
        <w:bidi w:val="0"/>
        <w:spacing w:before="0" w:after="0"/>
        <w:ind w:left="0" w:right="0" w:firstLine="567"/>
        <w:rPr/>
      </w:pPr>
      <w:r>
        <w:rPr/>
        <w:t>Интересно, что первая строка катрена является обыч ным ребусом Нострадамуса, где образно описаны обыкновенные римские цифры. Так "нога" - это цифра L или 50. Все вместе дает числа 3, 50 и 1, то есть 35 f Можно предположить, что это число связано с той же первой таблицей, по которой мы восстановили хронологию Нострадамуса (см. Часть 3). Воспользовавшись нашим ключом, то есть разделив это число на 11.11, мы получим пример но 32 года, или, следуя нашей логике, середину или конец 2003 года. Трудно утверждать однозначно, но похоже что в этот год всем станет очевидно, кто является настоящим "антихристом".</w:t>
      </w:r>
    </w:p>
    <w:p>
      <w:pPr>
        <w:pStyle w:val="Normal"/>
        <w:bidi w:val="0"/>
        <w:spacing w:before="0" w:after="0"/>
        <w:ind w:left="0" w:right="0" w:firstLine="567"/>
        <w:rPr/>
      </w:pPr>
      <w:r>
        <w:rPr/>
        <w:t>Попытка убийства, ужасная прелюбодейка, Великий враг рода человеческого, Будет хуже, чем его предки (другие "антихристы"), Меч, огонь, вода, правит кровожадный безжалостный.</w:t>
      </w:r>
    </w:p>
    <w:p>
      <w:pPr>
        <w:pStyle w:val="Normal"/>
        <w:bidi w:val="0"/>
        <w:spacing w:before="0" w:after="0"/>
        <w:ind w:left="0" w:right="0" w:firstLine="567"/>
        <w:rPr/>
      </w:pPr>
      <w:r>
        <w:rPr/>
        <w:t>(ц. 10 к Ш Новый Нерон в три печи Заложники сгорают живьем. Счастлив тот, кто далеко от злодейство. Три предка устроят 'ловушку.</w:t>
      </w:r>
    </w:p>
    <w:p>
      <w:pPr>
        <w:pStyle w:val="Normal"/>
        <w:bidi w:val="0"/>
        <w:spacing w:before="0" w:after="0"/>
        <w:ind w:left="0" w:right="0" w:firstLine="567"/>
        <w:rPr/>
      </w:pPr>
      <w:r>
        <w:rPr/>
        <w:t>(ц. 9 к 5^1</w:t>
      </w:r>
    </w:p>
    <w:p>
      <w:pPr>
        <w:pStyle w:val="Normal"/>
        <w:bidi w:val="0"/>
        <w:spacing w:before="0" w:after="0"/>
        <w:ind w:left="0" w:right="0" w:firstLine="567"/>
        <w:rPr/>
      </w:pPr>
      <w:r>
        <w:rPr/>
        <w:t>Кто же это? Если верить американским исследователям, то речь, конечно же, идет о Саддаме Хусейне. Только вот вряд ли. У Саддама недостало бы сил для такого. А вот у самой Америки достает. Да и у России тоже. Но читаем дальше: Черный и кровожадный Рапакс Порождение отвратительного Нерона. На междуречье указывает левая военная рука, Но он будет убит Молодым насмешником.</w:t>
      </w:r>
    </w:p>
    <w:p>
      <w:pPr>
        <w:pStyle w:val="Normal"/>
        <w:bidi w:val="0"/>
        <w:spacing w:before="0" w:after="0"/>
        <w:ind w:left="0" w:right="0" w:firstLine="567"/>
        <w:rPr/>
      </w:pPr>
      <w:r>
        <w:rPr/>
        <w:t>(ц.9 к.76) На Западе очень могущественный Король, На земле и на море подчиняет юг. Совершит злодеяние, подавляя ветвь. (?) Опустятся крылья у связанных с пятницей. (пятница - священный день Ислама)</w:t>
      </w:r>
    </w:p>
    <w:p>
      <w:pPr>
        <w:pStyle w:val="Normal"/>
        <w:bidi w:val="0"/>
        <w:spacing w:before="0" w:after="0"/>
        <w:ind w:left="0" w:right="0" w:firstLine="567"/>
        <w:rPr/>
      </w:pPr>
      <w:r>
        <w:rPr/>
        <w:t>(ц.10к.95) . - Так, может, все-таки главное зло таится не среди "неверных" арабов? Иначе трудно объяснить, почему тот самый бесчеловечный злодей пойдет именно на междуре- ] чье, то есть на Ирак? И почему он должен подавить арабов, чтущих пятницу? Здесь также очень интересно словосочетание "кровожадный Рапакс", на которое следует обратить особое внимание. Дело в том, что "ара Пакс" дословно означает "земля (алтарь) Мира", воздвигнутый императором Августом на Марсовом поле за полстолетия до Нерона. Таким образом, переведенная фраза "Кровожадный алтарь Мира" может указывать как на претензии на мировое господство, так и на миротворческие наклонности. Увы, все это как нельзя лучше подходит к современной политике Америки, которая не только пытается оказывать давление и влияние на все международные события, но и частенько "наводит мир" с помощью пушек. Вспомните, как были расстреляны сербские города в 1996 году не участвовавшими в войне американскими кораблями. Опять же, Садам Хусейн требует снятия санкций - ему тоже грозят оружием. Ну чем не "кровожадный Миротворец"? Россия, правда, судя по Чечне, тоже недалеко ушла от этого определения. Итак, Россия или Америка. Пожалуй, внести некоторую ясность тут способна одна:</w:t>
      </w:r>
    </w:p>
    <w:p>
      <w:pPr>
        <w:pStyle w:val="Normal"/>
        <w:bidi w:val="0"/>
        <w:spacing w:before="0" w:after="0"/>
        <w:ind w:left="0" w:right="0" w:firstLine="567"/>
        <w:rPr/>
      </w:pPr>
      <w:r>
        <w:rPr/>
        <w:t>маленькая деталь: символом этого самого "ара Пакса" является женщина с магическим жезлом просветления - несущим свет кадуцеем, чье изображение часто красовалось на римских монетах. Ну а символом Америки, как всем известно, является именно женщина с факелом знаменитая статуя Свободы. Любопытное совпадение.</w:t>
      </w:r>
    </w:p>
    <w:p>
      <w:pPr>
        <w:pStyle w:val="Normal"/>
        <w:bidi w:val="0"/>
        <w:spacing w:before="0" w:after="0"/>
        <w:ind w:left="0" w:right="0" w:firstLine="567"/>
        <w:rPr/>
      </w:pPr>
      <w:r>
        <w:rPr/>
        <w:t>Понятное дело, эти катрены можно толковать двояко. К примеру так: "плохищи" - это все же арабы. Дескать, набезобразят они, а здесь спр аведливые американцы тут как тут, накажут их, пойдут войной на исламское междуречье, вот крылья у арабов-то и опустятся. Может быть, но только вот до сих пор все было иначе - за захват арабским Ираком соседнего Кувейта США вот уже 7 лет душат Ирак голодом и продолжают унижать его жителей, зато по поводу захвата Израилем соседних арабских территорий у Белого дома совсем иное мнение. Израиль не только был прощен, его еще и поощрили в его откровенно захватнических войнах. В этом вся пресловутая американская справедливость - дави арабов что есть силы, независимо от того, правы они или нет. К слову сказать, обычно такая справедливость называется расизмом.</w:t>
      </w:r>
    </w:p>
    <w:p>
      <w:pPr>
        <w:pStyle w:val="Normal"/>
        <w:bidi w:val="0"/>
        <w:spacing w:before="0" w:after="0"/>
        <w:ind w:left="0" w:right="0" w:firstLine="567"/>
        <w:rPr/>
      </w:pPr>
      <w:r>
        <w:rPr/>
        <w:t>Не хотелось бы никого судить за те грехи, которые они не совершали, будь то американцы или русские. Напротив, нам вообще нет охоты выступать в роли судей, просто надо все-таки называть вещи своими именами. И' потому на месте граждан Америки стоило бы, наверное, глубоко задуматься, а является ли ненависть их правительства к арабскому миру добрым делом?</w:t>
      </w:r>
    </w:p>
    <w:p>
      <w:pPr>
        <w:pStyle w:val="Normal"/>
        <w:bidi w:val="0"/>
        <w:spacing w:before="0" w:after="0"/>
        <w:ind w:left="0" w:right="0" w:firstLine="567"/>
        <w:rPr/>
      </w:pPr>
      <w:r>
        <w:rPr/>
        <w:t>Одним словом, у нас,есть достаточно серьезные опасения, что именно США, пытаясь поставить на место арабов и вообще мусульман, станут причиной третьей мировой, а их военачальники и президенты соответственно станут "антихристами", убивающими не просто иноверцев, а в первую очередь таких же людей, как и они сами. Если, конечно, не додумаются однажды поискать бревно в своем глазу, прежде, чем замечать соринку в глазу у менее сильных соседей.</w:t>
      </w:r>
    </w:p>
    <w:p>
      <w:pPr>
        <w:pStyle w:val="Normal"/>
        <w:bidi w:val="0"/>
        <w:spacing w:before="0" w:after="0"/>
        <w:ind w:left="0" w:right="0" w:firstLine="567"/>
        <w:rPr/>
      </w:pPr>
      <w:r>
        <w:rPr/>
        <w:t>Впрочем, как бы то ни было, давайте вспомним слова Нострадамуса: "Счастлив тот, кто далеко от злодейства".</w:t>
      </w:r>
    </w:p>
    <w:p>
      <w:pPr>
        <w:pStyle w:val="Normal"/>
        <w:bidi w:val="0"/>
        <w:spacing w:before="0" w:after="0"/>
        <w:ind w:left="0" w:right="0" w:firstLine="567"/>
        <w:rPr/>
      </w:pPr>
      <w:r>
        <w:rPr/>
        <w:t>Таким образом, даже если какая-либо сторона и развяжет войну, главное нам самим не пачкать свои pyfal в несправедливой крови и не верить тем, кто пытается разжечь ненависть между народами. Ни один народ не виноват в том, что он живет своим умом, до тех самых пор, пока не пожелает навязать свою волю другим. Да и то, виновен будет не народ, а лишь его правители и те, кто ратовал за эту агрессию. Конечно, избежать военной истерии, противостоять ей - довольно трудно, но только в этом случае не будет ни на. наших правых руках, ни на челе зловещей печати Антихриста.</w:t>
      </w:r>
    </w:p>
    <w:p>
      <w:pPr>
        <w:pStyle w:val="Normal"/>
        <w:bidi w:val="0"/>
        <w:spacing w:before="0" w:after="0"/>
        <w:ind w:left="0" w:right="0" w:firstLine="567"/>
        <w:rPr/>
      </w:pPr>
      <w:r>
        <w:rPr/>
        <w:t>Глава.3 БЕЗ ВОЙНЫ КАК БЕЗ ВОЙНЫ</w:t>
      </w:r>
    </w:p>
    <w:p>
      <w:pPr>
        <w:pStyle w:val="Normal"/>
        <w:bidi w:val="0"/>
        <w:spacing w:before="0" w:after="0"/>
        <w:ind w:left="0" w:right="0" w:firstLine="567"/>
        <w:rPr/>
      </w:pPr>
      <w:r>
        <w:rPr/>
        <w:t>Страсти - это ветры, надувающие паруса' корабля. Иногда они топят корабль, но без них он не мог бы плыть. Воптер. Задиг, или Судьба.</w:t>
      </w:r>
    </w:p>
    <w:p>
      <w:pPr>
        <w:pStyle w:val="Normal"/>
        <w:bidi w:val="0"/>
        <w:spacing w:before="0" w:after="0"/>
        <w:ind w:left="0" w:right="0" w:firstLine="567"/>
        <w:rPr/>
      </w:pPr>
      <w:r>
        <w:rPr/>
        <w:t>Мы знаем, что наше открытие многим придется не по душе. Многие посчитают, что предопределенность будущего унижает человека, ведь получается, что сколько ты ни старайся, сколько ни суетись, а все равно произойдет не то, что ты хочешь, но то, что предрешено заранее. А как же быть со свободой выбора? Неужели ее нет вовсе, и мы только пешки в непостижимой игре, правила которой устанавливаются свыше?</w:t>
      </w:r>
    </w:p>
    <w:p>
      <w:pPr>
        <w:pStyle w:val="Normal"/>
        <w:bidi w:val="0"/>
        <w:spacing w:before="0" w:after="0"/>
        <w:ind w:left="0" w:right="0" w:firstLine="567"/>
        <w:rPr/>
      </w:pPr>
      <w:r>
        <w:rPr/>
        <w:t>Ну, нам-то, людям простым и незамысловатым, от которых и так мало что зависит в этой жизни, еще ничего, а вот каково, скажем, власть имущим, да и вообще всем тем, кто привык чувствовать себя великаном в своих собственных глазах? Им-то как тяжело расставаться с мифом о собственной исключительности и всесильности? Неужели даже те, в чьих руках находятся судьбы миллионов и миллионов простых граждан, тоже являются лишь слепыми орудиями Судьбы? Или для них сделано некоторое исключение?</w:t>
      </w:r>
    </w:p>
    <w:p>
      <w:pPr>
        <w:pStyle w:val="Normal"/>
        <w:bidi w:val="0"/>
        <w:spacing w:before="0" w:after="0"/>
        <w:ind w:left="0" w:right="0" w:firstLine="567"/>
        <w:rPr/>
      </w:pPr>
      <w:r>
        <w:rPr/>
        <w:t>Вопросов много, а ответ один: предопределенность будущего не ограничивает свободу человека ни на йоту. Так, когда дует ветер, то каждый волен дуть против этого ветра. Можно даже плевать против него и, потрясая кулаками, бросать ему вслед ужасные проклятия - вот насколько велика наша свобода! Он не обидится, он просто будет продолжать дуть туда, куда надо. А можно, к примеру, вместо этого изучить законы, управляющие этим ветром, и поставить на его пути какой-нибудь ветряк. Или приладить к своему утлому суденышку тугие паруса. Это тоже будет свобода, но свобода уже не от ветра, а от собственной глупости.</w:t>
      </w:r>
    </w:p>
    <w:p>
      <w:pPr>
        <w:pStyle w:val="Normal"/>
        <w:bidi w:val="0"/>
        <w:spacing w:before="0" w:after="0"/>
        <w:ind w:left="0" w:right="0" w:firstLine="567"/>
        <w:rPr/>
      </w:pPr>
      <w:r>
        <w:rPr/>
        <w:t>То же самое происходит и с Судьбой - да, она развивается по своим законам, ее течения влекут человека к неведомым для него берегам, но прежде чем спорить с этими течениями, нужйо хотя бы попытаться их понять. Иначе наша свобода передвижения ограничится первым же столбом или каким-нибудь подводным рифом. И виновата в этом будет отнюдь не Судьба...</w:t>
      </w:r>
    </w:p>
    <w:p>
      <w:pPr>
        <w:pStyle w:val="Normal"/>
        <w:bidi w:val="0"/>
        <w:spacing w:before="0" w:after="0"/>
        <w:ind w:left="0" w:right="0" w:firstLine="567"/>
        <w:rPr/>
      </w:pPr>
      <w:r>
        <w:rPr/>
        <w:t>А теперь ответьте: кто из правителей государств, на ваш взгляд, знаком с законами Судьбы хотя бы в небольшой степени? И куда мы приплывем, если даже ближайшее будущее для поставленных у руля государственных мужей окутано туманом и мраком? Так не об этом ли говорил в свое время Иисус' "Слепые вожди слепых. И если слепой ведет слепого, то оба они упадут в яму"? Похоже, что именно об этом, и теперь мы понимаем, почему Нострадамус сравнил свои "Послания" и "Центурии" с Ковчегом незабвенного мореплавателя Ноя. Все ясно: впереди опасные скалы, и очень скоро нам всем понадобятся спасательные шлюпки-ковчеги.</w:t>
      </w:r>
    </w:p>
    <w:p>
      <w:pPr>
        <w:pStyle w:val="Normal"/>
        <w:bidi w:val="0"/>
        <w:spacing w:before="0" w:after="0"/>
        <w:ind w:left="0" w:right="0" w:firstLine="567"/>
        <w:rPr/>
      </w:pPr>
      <w:r>
        <w:rPr/>
        <w:t>Впрочем, не все так плохо, ведь у нас на руках теперь есть настоящая лоцманская карта, где черным по беломуобозначено: впереди страшная опасность и надо быть на чеку! А если кто-нибудь сомневается в правдивости этой карты, если надеется на мудрость наших "рулевых-президентов", то вот вам маленький факт: все те опасные места, которые были указаны на карте еще 440 лет назад, мы уже успели успешно протаранить, стало быть, имеем</w:t>
      </w:r>
    </w:p>
    <w:p>
      <w:pPr>
        <w:pStyle w:val="Normal"/>
        <w:bidi w:val="0"/>
        <w:spacing w:before="0" w:after="0"/>
        <w:ind w:left="0" w:right="0" w:firstLine="567"/>
        <w:rPr/>
      </w:pPr>
      <w:r>
        <w:rPr/>
        <w:t>шанс попасть и в новые, еще более опасные передряги. Жаль только, карта не такая подробная, и потому нельзя расслабляться, но и на ней видно достаточно. Вот, к примеру, ближайший риф, расположенный на границе тысячелетий,- всего в каких то нескольких годах от нас:</w:t>
      </w:r>
    </w:p>
    <w:p>
      <w:pPr>
        <w:pStyle w:val="Normal"/>
        <w:bidi w:val="0"/>
        <w:spacing w:before="0" w:after="0"/>
        <w:ind w:left="0" w:right="0" w:firstLine="567"/>
        <w:rPr/>
      </w:pPr>
      <w:r>
        <w:rPr/>
        <w:t>Двое пробудут в союзе недолго, ' Через 13 лет уступят сатрапам и варварам. С обеих сторон такие потери, Что благословят Барку Петра (символ религии) " его мантию.</w:t>
      </w:r>
    </w:p>
    <w:p>
      <w:pPr>
        <w:pStyle w:val="Normal"/>
        <w:bidi w:val="0"/>
        <w:spacing w:before="0" w:after="0"/>
        <w:ind w:left="0" w:right="0" w:firstLine="567"/>
        <w:rPr/>
      </w:pPr>
      <w:r>
        <w:rPr/>
        <w:t>(ц.5 к.78)</w:t>
      </w:r>
    </w:p>
    <w:p>
      <w:pPr>
        <w:pStyle w:val="Normal"/>
        <w:bidi w:val="0"/>
        <w:spacing w:before="0" w:after="0"/>
        <w:ind w:left="0" w:right="0" w:firstLine="567"/>
        <w:rPr/>
      </w:pPr>
      <w:r>
        <w:rPr/>
        <w:t>Здесь же и первый дельный совет - пора вспоминать старые заповеди, а то без этого все может закончиться плачевно. Да, 'нам долго рассказывали о том, что воевать нехорошо, что силой ничего нельзя изменить в лучшую сторону, что людей надо принимать такими, каковы они есть, и что нет такой цели, которая смогла бы оправдать пролитие крови. Да что там говорить, мы и сами то и дело нарывались на ужасающие последствия собственной ярости, но в массе своей оказались плохими учениками, и до сих пор большинство из нас уверены, что зло на земле можно остановить только одним способом - кровью и ненавистью к врагу. Ну, как говорится. Бог в помощь. Афганистан, Чечня, Вьетнам, Ирак, Палестина, а далее, как это явствует из слов Нострадамуса, весь мир.</w:t>
      </w:r>
    </w:p>
    <w:p>
      <w:pPr>
        <w:pStyle w:val="Normal"/>
        <w:bidi w:val="0"/>
        <w:spacing w:before="0" w:after="0"/>
        <w:ind w:left="0" w:right="0" w:firstLine="567"/>
        <w:rPr/>
      </w:pPr>
      <w:r>
        <w:rPr/>
        <w:t>Вот только если раньше на нашем пути к неизвестному будущему скалы и рифы состояли всего-навсего из тротила и свинца, то сейчас в ход может пойти и кое-что похлеще - ядерные, нейтронные, бактериологические, химические и. Бог знает, какие еще чудеса, приспособленные только лишь для того, чтобы забирать у людей их жизни. Или вы думаете, что перед лицом гибели какой- . нибудь потерпевший поражение Саддам из благородства не применит эти опасные военные игрушки?</w:t>
      </w:r>
    </w:p>
    <w:p>
      <w:pPr>
        <w:pStyle w:val="Normal"/>
        <w:bidi w:val="0"/>
        <w:spacing w:before="0" w:after="0"/>
        <w:ind w:left="0" w:right="0" w:firstLine="567"/>
        <w:rPr/>
      </w:pPr>
      <w:r>
        <w:rPr/>
        <w:t>Одним словом, карта-то у нас есть, но надо еще суметь воспользоваться ею. А это тоже непросто.</w:t>
      </w:r>
    </w:p>
    <w:p>
      <w:pPr>
        <w:pStyle w:val="Normal"/>
        <w:bidi w:val="0"/>
        <w:spacing w:before="0" w:after="0"/>
        <w:ind w:left="0" w:right="0" w:firstLine="567"/>
        <w:rPr/>
      </w:pPr>
      <w:r>
        <w:rPr/>
        <w:t>Многие придут вести переговоры С великими, которые будут вести с ними войну,</w:t>
      </w:r>
    </w:p>
    <w:p>
      <w:pPr>
        <w:pStyle w:val="Normal"/>
        <w:bidi w:val="0"/>
        <w:spacing w:before="0" w:after="0"/>
        <w:ind w:left="0" w:right="0" w:firstLine="567"/>
        <w:rPr/>
      </w:pPr>
      <w:r>
        <w:rPr/>
        <w:t>180</w:t>
      </w:r>
    </w:p>
    <w:p>
      <w:pPr>
        <w:pStyle w:val="Normal"/>
        <w:bidi w:val="0"/>
        <w:spacing w:before="0" w:after="0"/>
        <w:ind w:left="0" w:right="0" w:firstLine="567"/>
        <w:rPr/>
      </w:pPr>
      <w:r>
        <w:rPr/>
        <w:t>Но их ни за что не захотят слушать. Увы! Если Господь не пошлет мир на землю...</w:t>
      </w:r>
    </w:p>
    <w:p>
      <w:pPr>
        <w:pStyle w:val="Normal"/>
        <w:bidi w:val="0"/>
        <w:spacing w:before="0" w:after="0"/>
        <w:ind w:left="0" w:right="0" w:firstLine="567"/>
        <w:rPr/>
      </w:pPr>
      <w:r>
        <w:rPr/>
        <w:t>(ц.8 к. 104)</w:t>
      </w:r>
    </w:p>
    <w:p>
      <w:pPr>
        <w:pStyle w:val="Normal"/>
        <w:bidi w:val="0"/>
        <w:spacing w:before="0" w:after="0"/>
        <w:ind w:left="0" w:right="0" w:firstLine="567"/>
        <w:rPr/>
      </w:pPr>
      <w:r>
        <w:rPr/>
        <w:t>Нострадамус редко ставит восклицательные знаки и еще реже многоточия. А это означает, что дело серьезное...</w:t>
      </w:r>
    </w:p>
    <w:p>
      <w:pPr>
        <w:pStyle w:val="Normal"/>
        <w:bidi w:val="0"/>
        <w:spacing w:before="0" w:after="0"/>
        <w:ind w:left="0" w:right="0" w:firstLine="567"/>
        <w:rPr/>
      </w:pPr>
      <w:r>
        <w:rPr/>
        <w:t>И все же Господь может послать мир на землю! В конце концов, не надо думать о правителях совсем уж плохо - ' "слепой вождь" еще не означает "полный идиот". Они точно такие же люди, как и все остальные, также не хотят умирать и мучится. Просто они надеются отсидеться в безопасности, сохранив жизни себе и своим близким, а потому более озадачены собственной политической карьерой, чем большими последствиями "малых" войн. Или мы не правы? Может быть, именно сыновья тех, кто вводит войска в Чечню или Ирак, гибнут в первых рядах, а не учатся в престижнейших заведениях в наиболее благополучных странах? Это было бы справедливо, хотя вряд ли это так на самом деле. Но возможно, грозные предупреждения Нострадамуса все же возымеют свое действие?</w:t>
      </w:r>
    </w:p>
    <w:p>
      <w:pPr>
        <w:pStyle w:val="Normal"/>
        <w:bidi w:val="0"/>
        <w:spacing w:before="0" w:after="0"/>
        <w:ind w:left="0" w:right="0" w:firstLine="567"/>
        <w:rPr/>
      </w:pPr>
      <w:r>
        <w:rPr/>
        <w:t>Многие будут спорить о мире С Монархами и могущественными сеньорами. Но не сразу будет достигнуто согласие, Пока (монархи) не станут послушнее остальных.</w:t>
      </w:r>
    </w:p>
    <w:p>
      <w:pPr>
        <w:pStyle w:val="Normal"/>
        <w:bidi w:val="0"/>
        <w:spacing w:before="0" w:after="0"/>
        <w:ind w:left="0" w:right="0" w:firstLine="567"/>
        <w:rPr/>
      </w:pPr>
      <w:r>
        <w:rPr/>
        <w:t>(ц.8 к. 102)</w:t>
      </w:r>
    </w:p>
    <w:p>
      <w:pPr>
        <w:pStyle w:val="Normal"/>
        <w:bidi w:val="0"/>
        <w:spacing w:before="0" w:after="0"/>
        <w:ind w:left="0" w:right="0" w:firstLine="567"/>
        <w:rPr/>
      </w:pPr>
      <w:r>
        <w:rPr/>
        <w:t>Итак, согласие все же может быть достигнуто, ведь как бы государственный деятель ни упивался сознанием собственного величия, каким бы непогрешимым ни казался он в своих собственных глазах, принимая опасное решение, когда вопрос жизни и смерти встанет перед ним во весь свой рост, ему волей-неволей придется искать на него ответ, и хорошо бы не припоздниться с этим ответом. Но есть еще и другой вариант правителя', на наш взгляд, более достойный звания вождя:</w:t>
      </w:r>
    </w:p>
    <w:p>
      <w:pPr>
        <w:pStyle w:val="Normal"/>
        <w:bidi w:val="0"/>
        <w:spacing w:before="0" w:after="0"/>
        <w:ind w:left="0" w:right="0" w:firstLine="567"/>
        <w:rPr/>
      </w:pPr>
      <w:r>
        <w:rPr/>
        <w:t>То, что не смогли довершить огонь и железо, То сделают мягкие слова на Совете,</w:t>
      </w:r>
    </w:p>
    <w:p>
      <w:pPr>
        <w:pStyle w:val="Normal"/>
        <w:bidi w:val="0"/>
        <w:spacing w:before="0" w:after="0"/>
        <w:ind w:left="0" w:right="0" w:firstLine="567"/>
        <w:rPr/>
      </w:pPr>
      <w:r>
        <w:rPr/>
        <w:t>181</w:t>
      </w:r>
    </w:p>
    <w:p>
      <w:pPr>
        <w:pStyle w:val="Normal"/>
        <w:bidi w:val="0"/>
        <w:spacing w:before="0" w:after="0"/>
        <w:ind w:left="0" w:right="0" w:firstLine="567"/>
        <w:rPr/>
      </w:pPr>
      <w:r>
        <w:rPr/>
        <w:t>Король будет мечтать об отдыхе и сне, Чтобы не было врагов, пожаров, крови на войне.</w:t>
      </w:r>
    </w:p>
    <w:p>
      <w:pPr>
        <w:pStyle w:val="Normal"/>
        <w:bidi w:val="0"/>
        <w:spacing w:before="0" w:after="0"/>
        <w:ind w:left="0" w:right="0" w:firstLine="567"/>
        <w:rPr/>
      </w:pPr>
      <w:r>
        <w:rPr/>
        <w:t>(ц.1 к.97)</w:t>
      </w:r>
    </w:p>
    <w:p>
      <w:pPr>
        <w:pStyle w:val="Normal"/>
        <w:bidi w:val="0"/>
        <w:spacing w:before="0" w:after="0"/>
        <w:ind w:left="0" w:right="0" w:firstLine="567"/>
        <w:rPr/>
      </w:pPr>
      <w:r>
        <w:rPr/>
        <w:t>Не правда ли, такое пророчество обнадеживает? Еще бы: ведь так приятно верить в одну из самых древних и самых несбыточнейших сказок о том, что вот придет на землю добрый и мудрый царь - и тут же потекут по этой земле молочные реки с кисельными берегами. Жаль только, что в реальной жизни все происходит не совсем так, а можно даже сказать - наоборот, и поиски "добрых и справедливых царей" нередко приводят к еще более худшим несчастьям. Не зря ведь говорится, что благими намерениями вымощена дорога в ад. Почему? Да просто потому, что от правителя на самом деле зависит не так уж много, иной раз гораздо больше зависит от самых обычных людей.</w:t>
      </w:r>
    </w:p>
    <w:p>
      <w:pPr>
        <w:pStyle w:val="Normal"/>
        <w:bidi w:val="0"/>
        <w:spacing w:before="0" w:after="0"/>
        <w:ind w:left="0" w:right="0" w:firstLine="567"/>
        <w:rPr/>
      </w:pPr>
      <w:r>
        <w:rPr/>
        <w:t>НЕ ПИНАЙТЕ КОРОЛЕЙ</w:t>
      </w:r>
    </w:p>
    <w:p>
      <w:pPr>
        <w:pStyle w:val="Normal"/>
        <w:bidi w:val="0"/>
        <w:spacing w:before="0" w:after="0"/>
        <w:ind w:left="0" w:right="0" w:firstLine="567"/>
        <w:rPr/>
      </w:pPr>
      <w:r>
        <w:rPr/>
        <w:t>Мы не согласны, с поговоркой о том, что каждый народ имеет то правительство, которого он достоин. Нет, на наш взгляд, каждый народ достоин гораздо лучшего правительства, просто на практике все происходит иначе. И на то есть свои причины. В самом деля, что такое правительство без народа? Это все равно что рулевое колесо без автомобиля - сколько им не крути, сколько не гуди, надувая щеки, но эффект, согласитесь, не тот. Зато если уж есть нормальный автомобиль, то с рулем можно уже чтолибо придумать.</w:t>
      </w:r>
    </w:p>
    <w:p>
      <w:pPr>
        <w:pStyle w:val="Normal"/>
        <w:bidi w:val="0"/>
        <w:spacing w:before="0" w:after="0"/>
        <w:ind w:left="0" w:right="0" w:firstLine="567"/>
        <w:rPr/>
      </w:pPr>
      <w:r>
        <w:rPr/>
        <w:t>Да, правители могут приходить со своими идеями, лозунгами, призывами, но если народ не готов, то из этого ничего не выйдет. Ну, а в иные времена даже лозунгов никаких не требуется, достаточно маленькой искорки, чтобы вспыхнуло пожарище. Вспомните, идеи Гитлера о расовом превосходстве германской нации смогли сработать только лишь потому, что немцы после унизительного Вестфальского мира чувствовали себя оскорбленными до глубины души. А сейчас, между прочим, в таком же</w:t>
      </w:r>
    </w:p>
    <w:p>
      <w:pPr>
        <w:pStyle w:val="Normal"/>
        <w:bidi w:val="0"/>
        <w:spacing w:before="0" w:after="0"/>
        <w:ind w:left="0" w:right="0" w:firstLine="567"/>
        <w:rPr/>
      </w:pPr>
      <w:r>
        <w:rPr/>
        <w:t>стоянии находятся арабы, регулярно унижаемые то Израилем, то Америкой. К чему это может привести?</w:t>
      </w:r>
    </w:p>
    <w:p>
      <w:pPr>
        <w:pStyle w:val="Normal"/>
        <w:bidi w:val="0"/>
        <w:spacing w:before="0" w:after="0"/>
        <w:ind w:left="0" w:right="0" w:firstLine="567"/>
        <w:rPr/>
      </w:pPr>
      <w:r>
        <w:rPr/>
        <w:t>Да и Советский Союз развалился не потому, что пришел некий Горбачев, а по причинам гораздо более прозаическим. Просто наша могучая держава все 70 лет держалась на противостоянии с какими-то нелепыми врагами как внешними, так и внутренними, и все беды оптом списывались на их козни и происки. А ведь это так удобно, когда в моих бедах виноват не я, а кто-то другой, а потому и нам, простым гражданам, такая идея пришлась по душе. Горбачев же всего-навсего лишил нас привычных зрагов, на которых мы списывали свои несчастья, но прийычка-то осталась!</w:t>
      </w:r>
    </w:p>
    <w:p>
      <w:pPr>
        <w:pStyle w:val="Normal"/>
        <w:bidi w:val="0"/>
        <w:spacing w:before="0" w:after="0"/>
        <w:ind w:left="0" w:right="0" w:firstLine="567"/>
        <w:rPr/>
      </w:pPr>
      <w:r>
        <w:rPr/>
        <w:t>Одним словом, многие тут же нашли себе новых негодяев, и конфронтация из международной тут же превратилась в междоусобную. Конфликты захлестнули людей с ног до головы - от национальной розни до обычных семейных разводов, как будто только при Горбачеве выяснилось, что недостаток денег в семье связан с тем, что '.гуж мало зарабатывает.</w:t>
      </w:r>
    </w:p>
    <w:p>
      <w:pPr>
        <w:pStyle w:val="Normal"/>
        <w:bidi w:val="0"/>
        <w:spacing w:before="0" w:after="0"/>
        <w:ind w:left="0" w:right="0" w:firstLine="567"/>
        <w:rPr/>
      </w:pPr>
      <w:r>
        <w:rPr/>
        <w:t>Европе это, кстати говоря, тоже грозит, просто в России в силу ее какой-то непостижимой детской непосредственности все происходит на порядок быстрее, чем в других странах. Вот даже голливудские боевики наши ре'"ята приняли за чистую монету и воплотили все эти гангстерские фантазии у себя дома. Просто не хотелось ударять в грязь лицом перед американскими урками и как-то недосуг было проверять, что все эти уркаганы - всего-навсего бред сценаристов из "фабрики грез".</w:t>
      </w:r>
    </w:p>
    <w:p>
      <w:pPr>
        <w:pStyle w:val="Normal"/>
        <w:bidi w:val="0"/>
        <w:spacing w:before="0" w:after="0"/>
        <w:ind w:left="0" w:right="0" w:firstLine="567"/>
        <w:rPr/>
      </w:pPr>
      <w:r>
        <w:rPr/>
        <w:t>Словом, если народ готов к ссоре, то очень скоро обязательно найдется некий деятель, который эту ссору раздует до открытого конфликта, да еще неплохо заработает ш этом. Если же люди живут уважая друг друга, то никак.ге провокаторы и политики ничего изменить не смогут. T:IK значит и от нас с вами многое зависит! И не обязат.1ьно ожидать, что некий мудрый правитель быстро наьсдет порядок и освободит нас от "плохишей". Он-то мо^ет и освободит, но вот на кого тогда мы будем сваливать ". зои неудачи и неурядицы? Придется на самих себя, а это в-.егда вдвойне неприятно!</w:t>
      </w:r>
    </w:p>
    <w:p>
      <w:pPr>
        <w:pStyle w:val="Normal"/>
        <w:bidi w:val="0"/>
        <w:spacing w:before="0" w:after="0"/>
        <w:ind w:left="0" w:right="0" w:firstLine="567"/>
        <w:rPr/>
      </w:pPr>
      <w:r>
        <w:rPr/>
        <w:t>Нет, добрый царь нам, увы, не поможет. Вот и Нострадамус в 62-м катрене 1-й "Центурии" теряет, что даже с наступлением Золотого века еще долго нас будут омрачать "скипетры невежд. Этого в течение долгих веков H&amp;.tb~ зя будет передергать".</w:t>
      </w:r>
    </w:p>
    <w:p>
      <w:pPr>
        <w:pStyle w:val="Normal"/>
        <w:bidi w:val="0"/>
        <w:spacing w:before="0" w:after="0"/>
        <w:ind w:left="0" w:right="0" w:firstLine="567"/>
        <w:rPr/>
      </w:pPr>
      <w:r>
        <w:rPr/>
        <w:t>Обидно, конечно, что так, но с другой стороны, все в наших руках. Просто надо научится принимать окружающих людей такими, каковы они есть со всеми их слабостями, ошибками и даже с их агрессией. Предложить мировую своему врагу, ну, не захочет - так не захочет, от нас тоже не убудет.</w:t>
      </w:r>
    </w:p>
    <w:p>
      <w:pPr>
        <w:pStyle w:val="Normal"/>
        <w:bidi w:val="0"/>
        <w:spacing w:before="0" w:after="0"/>
        <w:ind w:left="0" w:right="0" w:firstLine="567"/>
        <w:rPr/>
      </w:pPr>
      <w:r>
        <w:rPr/>
        <w:t>Но и до всепрощения тоже доходить не следует: защищать себя от агрессора - дело необходимое, но как бы самому потом не превратиться в такого же агрессивного мстителя. Впрочем, все эти заповеди известны еще со времен Моисея, Христа, Магомета, Лютера да и вообще всех великих пророков и мыслителей: лучше просто самому оставаться человеком, самому уважать и себя, и людей, и Бога, и тогда не так уж важно, каковы условия вокруг тебя, главное, что ты сам - Личность, и хоть на одного человека, но этот мир все-таки стал лучше и чище, а значит, и чуть более бескровным. И пусть хоть на один сантиметр, но война отступила. Глядишь ~ и дальше так пойдет.</w:t>
      </w:r>
    </w:p>
    <w:p>
      <w:pPr>
        <w:pStyle w:val="Normal"/>
        <w:bidi w:val="0"/>
        <w:spacing w:before="0" w:after="0"/>
        <w:ind w:left="0" w:right="0" w:firstLine="567"/>
        <w:rPr/>
      </w:pPr>
      <w:r>
        <w:rPr/>
        <w:t>Глава4 МЕСТО ДЕЙСТВИЯ - РОССИЯ</w:t>
      </w:r>
    </w:p>
    <w:p>
      <w:pPr>
        <w:pStyle w:val="Normal"/>
        <w:bidi w:val="0"/>
        <w:spacing w:before="0" w:after="0"/>
        <w:ind w:left="0" w:right="0" w:firstLine="567"/>
        <w:rPr/>
      </w:pPr>
      <w:r>
        <w:rPr/>
        <w:t>Там завершится то, что начиналось в Галлии.</w:t>
      </w:r>
    </w:p>
    <w:p>
      <w:pPr>
        <w:pStyle w:val="Normal"/>
        <w:bidi w:val="0"/>
        <w:spacing w:before="0" w:after="0"/>
        <w:ind w:left="0" w:right="0" w:firstLine="567"/>
        <w:rPr/>
      </w:pPr>
      <w:r>
        <w:rPr/>
        <w:t>Мишель Нострадамус</w:t>
      </w:r>
    </w:p>
    <w:p>
      <w:pPr>
        <w:pStyle w:val="Normal"/>
        <w:bidi w:val="0"/>
        <w:spacing w:before="0" w:after="0"/>
        <w:ind w:left="0" w:right="0" w:firstLine="567"/>
        <w:rPr/>
      </w:pPr>
      <w:r>
        <w:rPr/>
        <w:t>ТОПОГРАФИЯ С СЕКРЕТОМ</w:t>
      </w:r>
    </w:p>
    <w:p>
      <w:pPr>
        <w:pStyle w:val="Normal"/>
        <w:bidi w:val="0"/>
        <w:spacing w:before="0" w:after="0"/>
        <w:ind w:left="0" w:right="0" w:firstLine="567"/>
        <w:rPr/>
      </w:pPr>
      <w:r>
        <w:rPr/>
        <w:t>Подавляющее число интерпретаторов Нострадамуса сходятся на том, что большая часть предсказаний великого провидца касается Франции. Этот вывод у многих даже сомнения не вызывает, настолько он кажется</w:t>
      </w:r>
    </w:p>
    <w:p>
      <w:pPr>
        <w:pStyle w:val="Normal"/>
        <w:bidi w:val="0"/>
        <w:spacing w:before="0" w:after="0"/>
        <w:ind w:left="0" w:right="0" w:firstLine="567"/>
        <w:rPr/>
      </w:pPr>
      <w:r>
        <w:rPr/>
        <w:t>ным: во-первых, Нострадамус сам был французом и потому уже должен был поставить свою родину на первое место; во-вторых, в "Центуриях" буквально в глазах рябит от названий французских городов. Все, вроде бы, логично, но вот беда - это мнение полностью противоречит словам самого Нострадамуса:</w:t>
      </w:r>
    </w:p>
    <w:p>
      <w:pPr>
        <w:pStyle w:val="Normal"/>
        <w:bidi w:val="0"/>
        <w:spacing w:before="0" w:after="0"/>
        <w:ind w:left="0" w:right="0" w:firstLine="567"/>
        <w:rPr/>
      </w:pPr>
      <w:r>
        <w:rPr/>
        <w:t>Когда вместилища памятников будут открыты, Топография даст ЛОЖНЫЕ СВЕДЕНИЯ...</w:t>
      </w:r>
    </w:p>
    <w:p>
      <w:pPr>
        <w:pStyle w:val="Normal"/>
        <w:bidi w:val="0"/>
        <w:spacing w:before="0" w:after="0"/>
        <w:ind w:left="0" w:right="0" w:firstLine="567"/>
        <w:rPr/>
      </w:pPr>
      <w:r>
        <w:rPr/>
        <w:t>(ц.7 к. 14)</w:t>
      </w:r>
    </w:p>
    <w:p>
      <w:pPr>
        <w:pStyle w:val="Normal"/>
        <w:bidi w:val="0"/>
        <w:spacing w:before="0" w:after="0"/>
        <w:ind w:left="0" w:right="0" w:firstLine="567"/>
        <w:rPr/>
      </w:pPr>
      <w:r>
        <w:rPr/>
        <w:t>Итак, "вместилища" тех "памятников", которые оставил нам Нострадамус, все-таки были открыты и открытие это произошло в России. Вместе с этим пришла пора восстановить истинную "топографию", то есть узнать места, в которых будут разворачиваться наиболее важные события будущего, такого недалекого для нас с вами. Господь с ними, с названиями французских городов, тем более что очень часто Нострадамус перечисляет эти города с целью зашифровать какие-либо имена или факты. Мы уже писали, что пророк любил составлять всевозможные ребусы, и названия городов давали ему для этого широчайшие возможности.</w:t>
      </w:r>
    </w:p>
    <w:p>
      <w:pPr>
        <w:pStyle w:val="Normal"/>
        <w:bidi w:val="0"/>
        <w:spacing w:before="0" w:after="0"/>
        <w:ind w:left="0" w:right="0" w:firstLine="567"/>
        <w:rPr/>
      </w:pPr>
      <w:r>
        <w:rPr/>
        <w:t>К примеру, в 1-м катрене 8-й "Центурии" зашифровано сразу два имени:</w:t>
      </w:r>
    </w:p>
    <w:p>
      <w:pPr>
        <w:pStyle w:val="Normal"/>
        <w:bidi w:val="0"/>
        <w:spacing w:before="0" w:after="0"/>
        <w:ind w:left="0" w:right="0" w:firstLine="567"/>
        <w:rPr/>
      </w:pPr>
      <w:r>
        <w:rPr/>
        <w:t>/70, Пай, Лорон в жилах больше огня, чем крови. Чтобы купаться в похвалах, великий ворвется в собрание. Он не допустит прихода сорок. Памтон, Дюранс будут держать в заточении.</w:t>
      </w:r>
    </w:p>
    <w:p>
      <w:pPr>
        <w:pStyle w:val="Normal"/>
        <w:bidi w:val="0"/>
        <w:spacing w:before="0" w:after="0"/>
        <w:ind w:left="0" w:right="0" w:firstLine="567"/>
        <w:rPr/>
      </w:pPr>
      <w:r>
        <w:rPr/>
        <w:t>В этом четверостишии 5 географических названий, коэорые можно довольно легко найти на карте, и единственное, чего здесь недостает, так это смысла. Зато если попробовать расшифровать эти ребусы, то все становится очевидно: Най, По, Лорон являются четкой анаграммой "Наполон-рой", то есть Наполеон-король, а ПАМПОн и ДЮРанс вместе дают Памподюр или Помпадур. В связи с этим катрен приобретает отчетливый смысл: именно времена абсолютизма, когда во Франции вошел в мо,у лозунг мадам Помпадур - "После нас хоть потоп", стали</w:t>
      </w:r>
    </w:p>
    <w:p>
      <w:pPr>
        <w:pStyle w:val="Normal"/>
        <w:bidi w:val="0"/>
        <w:spacing w:before="0" w:after="0"/>
        <w:ind w:left="0" w:right="0" w:firstLine="567"/>
        <w:rPr/>
      </w:pPr>
      <w:r>
        <w:rPr/>
        <w:t>причиной страшнейшего упадка Франции, что через 20 30 лет вызвало печально известную революцию, а затем к власти пришел Наполеон, у которого огня, действительно, было больше, чем крови. Сороки, разорившие страну, больше не вернулись во Францию.</w:t>
      </w:r>
    </w:p>
    <w:p>
      <w:pPr>
        <w:pStyle w:val="Normal"/>
        <w:bidi w:val="0"/>
        <w:spacing w:before="0" w:after="0"/>
        <w:ind w:left="0" w:right="0" w:firstLine="567"/>
        <w:rPr/>
      </w:pPr>
      <w:r>
        <w:rPr/>
        <w:t>Что ж, эти анаграммы, в самом деле, относятся к Франции, но зато об остальных этого не скажешь. Так, в 35-м катрене той же 8-й "Центурии" есть довольно любопытный ребус: "У слияния Гарроны и Байча (Байца)... град на Аквилон (Гиперборею)". Аквилон - обитель холодного северного ветра - во все времена отождествлялся с заснеженными русскими просторами. А теперь попробуйте слить два слова Гаррона и Байч - мы легко получаем Гарбайч и Рои. Не правда ли, очень похоже на фамилию Горбачева, с чьим появлением на Аквилон, то есть на Россию, действительно обрушилось "тридцать три несчастья"?</w:t>
      </w:r>
    </w:p>
    <w:p>
      <w:pPr>
        <w:pStyle w:val="Normal"/>
        <w:bidi w:val="0"/>
        <w:spacing w:before="0" w:after="0"/>
        <w:ind w:left="0" w:right="0" w:firstLine="567"/>
        <w:rPr/>
      </w:pPr>
      <w:r>
        <w:rPr/>
        <w:t>Есть и другие интереснейшие ребусы, в которых довольно ясно читаются имена многих реально живших людей, однако мы не настаиваем на абсолютной верности наших интерпретаций и привели их только лишь для того, чтобы еще раз подчеркнуть, что названия городов во многих случаях не соответствуют реальной географии реальных событий.</w:t>
      </w:r>
    </w:p>
    <w:p>
      <w:pPr>
        <w:pStyle w:val="Normal"/>
        <w:bidi w:val="0"/>
        <w:spacing w:before="0" w:after="0"/>
        <w:ind w:left="0" w:right="0" w:firstLine="567"/>
        <w:rPr/>
      </w:pPr>
      <w:r>
        <w:rPr/>
        <w:t>Но как же в этом случае узнать, о каких странах говорит пророк в своих текстах? Вот что по этому поводу говорит сам Нострадамус в своем "Предисловии к Цезарю": "Мы находим границы местностей, согласно их особенностям..." Одним словом, надо искать какие-то более серьезные зацепки, и среди этих зацепок есть одна, которую трудно с чем-либо перепутать.</w:t>
      </w:r>
    </w:p>
    <w:p>
      <w:pPr>
        <w:pStyle w:val="Normal"/>
        <w:bidi w:val="0"/>
        <w:spacing w:before="0" w:after="0"/>
        <w:ind w:left="0" w:right="0" w:firstLine="567"/>
        <w:rPr/>
      </w:pPr>
      <w:r>
        <w:rPr/>
        <w:t>"ЦЕПИ ФОКЕНА" РАЗБИТЫ В РОССИИ</w:t>
      </w:r>
    </w:p>
    <w:p>
      <w:pPr>
        <w:pStyle w:val="Normal"/>
        <w:bidi w:val="0"/>
        <w:spacing w:before="0" w:after="0"/>
        <w:ind w:left="0" w:right="0" w:firstLine="567"/>
        <w:rPr/>
      </w:pPr>
      <w:r>
        <w:rPr/>
        <w:t>В своих текстах Нострадамус довольно часто некоторые события связывает с фактом нахождения каких-то таинственных сокровищ, с появлением некоего оракула, с обнаружением старинных надписей и тому подобное. Кроме этого, он использует такие термины, как "Феб".</w:t>
      </w:r>
    </w:p>
    <w:p>
      <w:pPr>
        <w:pStyle w:val="Normal"/>
        <w:bidi w:val="0"/>
        <w:spacing w:before="0" w:after="0"/>
        <w:ind w:left="0" w:right="0" w:firstLine="567"/>
        <w:rPr/>
      </w:pPr>
      <w:r>
        <w:rPr/>
        <w:t>"парка", "Таг", "Фок", а ведь все эти слова обозначают примерно одно и тоже- все они связаны с прорицанием будущего. Феб один из эпитетов Аполлона ~ указывает на пророческий дар; Парки римские богини Судьбы - также имеют непосредственное отношение к "оракульству"; Таг - этрусский мальчик-пророк; и, наконец, Фок древние греки утверждали, что божество по имени Фок обладает знанием будущего, но вот открывает это знание только лишь тому, кто сможет увидеть истинную форму этого божества.</w:t>
      </w:r>
    </w:p>
    <w:p>
      <w:pPr>
        <w:pStyle w:val="Normal"/>
        <w:bidi w:val="0"/>
        <w:spacing w:before="0" w:after="0"/>
        <w:ind w:left="0" w:right="0" w:firstLine="567"/>
        <w:rPr/>
      </w:pPr>
      <w:r>
        <w:rPr/>
        <w:t>Все это обычные мифологические образы, которые во времена Нострадамуса использовались довольно широко, и потому применение этих понятий более чем оправдано. А теперь давайте на пробу расшифруем несколько катренов с использованием этих легендарных символов:</w:t>
      </w:r>
    </w:p>
    <w:p>
      <w:pPr>
        <w:pStyle w:val="Normal"/>
        <w:bidi w:val="0"/>
        <w:spacing w:before="0" w:after="0"/>
        <w:ind w:left="0" w:right="0" w:firstLine="567"/>
        <w:rPr/>
      </w:pPr>
      <w:r>
        <w:rPr/>
        <w:t>Вечный роковой порядок цепью Придет крутить в последовательном порядке, Цепи Фокена будут разбиты, Город взят, масса врагов.</w:t>
      </w:r>
    </w:p>
    <w:p>
      <w:pPr>
        <w:pStyle w:val="Normal"/>
        <w:bidi w:val="0"/>
        <w:spacing w:before="0" w:after="0"/>
        <w:ind w:left="0" w:right="0" w:firstLine="567"/>
        <w:rPr/>
      </w:pPr>
      <w:r>
        <w:rPr/>
        <w:t>(ц.З к.79)</w:t>
      </w:r>
    </w:p>
    <w:p>
      <w:pPr>
        <w:pStyle w:val="Normal"/>
        <w:bidi w:val="0"/>
        <w:spacing w:before="0" w:after="0"/>
        <w:ind w:left="0" w:right="0" w:firstLine="567"/>
        <w:rPr/>
      </w:pPr>
      <w:r>
        <w:rPr/>
        <w:t>Читаем: Фокен, то есть тот, кто происходит от Фока, создал некую цепь с той, видимо, целью, чтобы защитить вое достояние, но некто пришел и разбил эти цепи. Есгл вы читали ту часть, в которой мы распутывали цепоч'--.и дат, зашифрованных Нострадамусом, вы сможете почпть, о чем идет речь. Даже номер катрена - 79 - после ..ростой перестановки указывает на время, когда древние пророчества наконец-то поддались расшифровке - 1997 год. При этом Нострадамус сравнивает себя с Фоком, коюрый сообщает о будущем строго ограниченному числу лиц, то бишь в данном конкретном случае - нам. Что катается врагов, обещанных в последней строке, то, по всей видимости, они не замедлят появиться. Поживем - увид";м.</w:t>
      </w:r>
    </w:p>
    <w:p>
      <w:pPr>
        <w:pStyle w:val="Normal"/>
        <w:bidi w:val="0"/>
        <w:spacing w:before="0" w:after="0"/>
        <w:ind w:left="0" w:right="0" w:firstLine="567"/>
        <w:rPr/>
      </w:pPr>
      <w:r>
        <w:rPr/>
        <w:t>Итак, в этом катрене речь шла просто о раскрытии древней тайны. Зато вот дальше будет куда интереснее!</w:t>
      </w:r>
    </w:p>
    <w:p>
      <w:pPr>
        <w:pStyle w:val="Normal"/>
        <w:bidi w:val="0"/>
        <w:spacing w:before="0" w:after="0"/>
        <w:ind w:left="0" w:right="0" w:firstLine="567"/>
        <w:rPr/>
      </w:pPr>
      <w:r>
        <w:rPr/>
        <w:t>Слабая группировка захватит землю, Те, кто высоко, будут издавать ужасные крики.</w:t>
      </w:r>
    </w:p>
    <w:p>
      <w:pPr>
        <w:pStyle w:val="Normal"/>
        <w:bidi w:val="0"/>
        <w:spacing w:before="0" w:after="0"/>
        <w:ind w:left="0" w:right="0" w:firstLine="567"/>
        <w:rPr/>
      </w:pPr>
      <w:r>
        <w:rPr/>
        <w:t>Большое общество в этом месте тревога. Возле Д. туман спадет, будут обнаружены надписи.</w:t>
      </w:r>
    </w:p>
    <w:p>
      <w:pPr>
        <w:pStyle w:val="Normal"/>
        <w:bidi w:val="0"/>
        <w:spacing w:before="0" w:after="0"/>
        <w:ind w:left="0" w:right="0" w:firstLine="567"/>
        <w:rPr/>
      </w:pPr>
      <w:r>
        <w:rPr/>
        <w:t>(ц.8 к.56) Когда будет найдена надпись Д. М., Со светильником будет обнаружена пещера, Закон, Король и Принц УЛЬПИАН пройдут испытания...</w:t>
      </w:r>
    </w:p>
    <w:p>
      <w:pPr>
        <w:pStyle w:val="Normal"/>
        <w:bidi w:val="0"/>
        <w:spacing w:before="0" w:after="0"/>
        <w:ind w:left="0" w:right="0" w:firstLine="567"/>
        <w:rPr/>
      </w:pPr>
      <w:r>
        <w:rPr/>
        <w:t>(ц.8 к.66)</w:t>
      </w:r>
    </w:p>
    <w:p>
      <w:pPr>
        <w:pStyle w:val="Normal"/>
        <w:bidi w:val="0"/>
        <w:spacing w:before="0" w:after="0"/>
        <w:ind w:left="0" w:right="0" w:firstLine="567"/>
        <w:rPr/>
      </w:pPr>
      <w:r>
        <w:rPr/>
        <w:t>Мы уже говорили, что в этих строках зашифрованы не только инициалы того, кто раскроет смысл "древних надписей" Нострадамуса, но и дата его рождения - Дмитрий, 1966. Однако это не столько повод любоваться самим собой, сколько четкая привязка ко времени и месту описанных действий. Иными словами, в этих строках Нострадамус описал то, как он видел Россию конца 90-х годов.</w:t>
      </w:r>
    </w:p>
    <w:p>
      <w:pPr>
        <w:pStyle w:val="Normal"/>
        <w:bidi w:val="0"/>
        <w:spacing w:before="0" w:after="0"/>
        <w:ind w:left="0" w:right="0" w:firstLine="567"/>
        <w:rPr/>
      </w:pPr>
      <w:r>
        <w:rPr/>
        <w:t>"Слабая группировка" и вечная грызня в самых верхах думается, это неплохое описание российской политической элиты. Страна развалилась, и этот процесс продолжается до сих пор, а в Кремле только и слышны оскорбления и угрозы, которыми политики осыпают друг друга. А вот непонятная фамилия Ульпиан всего только на одну букву отделяет нас от фамилии Ильича - Ульиан - Ульянов.</w:t>
      </w:r>
    </w:p>
    <w:p>
      <w:pPr>
        <w:pStyle w:val="Normal"/>
        <w:bidi w:val="0"/>
        <w:spacing w:before="0" w:after="0"/>
        <w:ind w:left="0" w:right="0" w:firstLine="567"/>
        <w:rPr/>
      </w:pPr>
      <w:r>
        <w:rPr/>
        <w:t>Конечно, Ильич давно почиют, но остались ведь его потомки, а потому смело читаем: "Закон, Правительство и последователи Ульянова-Ленина, то есть коммунисты, все будут подвергаться каким-то испытаниям". Сегодня, в условиях борьбы коммунистической оппозиции с "демократической" властью, и те и другие, действительно терпят некоторый ущерб, но скорее всего, настоящие "испытания" для них еще впереди.</w:t>
      </w:r>
    </w:p>
    <w:p>
      <w:pPr>
        <w:pStyle w:val="Normal"/>
        <w:bidi w:val="0"/>
        <w:spacing w:before="0" w:after="0"/>
        <w:ind w:left="0" w:right="0" w:firstLine="567"/>
        <w:rPr/>
      </w:pPr>
      <w:r>
        <w:rPr/>
        <w:t>Любопытная информация, не правда ли? И заметьте, насколько четко сработала привязка событий к факту раскрытия шифра Нострадамуса.</w:t>
      </w:r>
    </w:p>
    <w:p>
      <w:pPr>
        <w:pStyle w:val="Normal"/>
        <w:bidi w:val="0"/>
        <w:spacing w:before="0" w:after="0"/>
        <w:ind w:left="0" w:right="0" w:firstLine="567"/>
        <w:rPr/>
      </w:pPr>
      <w:r>
        <w:rPr/>
        <w:t>Боюсь, что нам и дальше придется пользоваться этой : привязкой к своему открытию, а это многим может пока- ' заться нескромным. Если же читателя почему-то начнет '' коробить от того, что Нострадамус в своих текстах будет 1</w:t>
      </w:r>
    </w:p>
    <w:p>
      <w:pPr>
        <w:pStyle w:val="Normal"/>
        <w:bidi w:val="0"/>
        <w:spacing w:before="0" w:after="0"/>
        <w:ind w:left="0" w:right="0" w:firstLine="567"/>
        <w:rPr/>
      </w:pPr>
      <w:r>
        <w:rPr/>
        <w:t>обращаться к нам, то смело списывайте это на нашу манию величия, мы не будем в обиде. Тем более что дальше в ход пойдут такие обращения, как "мой носитель", "прелат", и другие нескромные определения, используемые более для маскировки, чем для чего-то еще. Безусловно, мы могли бы отнести их к кому-либо другому, да весь казус в том, что смысл в этом случае так и останется непонятым, как, скажем, в этом катрене:</w:t>
      </w:r>
    </w:p>
    <w:p>
      <w:pPr>
        <w:pStyle w:val="Normal"/>
        <w:bidi w:val="0"/>
        <w:spacing w:before="0" w:after="0"/>
        <w:ind w:left="0" w:right="0" w:firstLine="567"/>
        <w:rPr/>
      </w:pPr>
      <w:r>
        <w:rPr/>
        <w:t>В опустошенном Туфонском лесу Отшельник заложит храм.</w:t>
      </w:r>
    </w:p>
    <w:p>
      <w:pPr>
        <w:pStyle w:val="Normal"/>
        <w:bidi w:val="0"/>
        <w:spacing w:before="0" w:after="0"/>
        <w:ind w:left="0" w:right="0" w:firstLine="567"/>
        <w:rPr/>
      </w:pPr>
      <w:r>
        <w:rPr/>
        <w:t>Герцог де Эстамп с помощью придуманной им хитрости Подаст прелату знак с горы Леори.</w:t>
      </w:r>
    </w:p>
    <w:p>
      <w:pPr>
        <w:pStyle w:val="Normal"/>
        <w:bidi w:val="0"/>
        <w:spacing w:before="0" w:after="0"/>
        <w:ind w:left="0" w:right="0" w:firstLine="567"/>
        <w:rPr/>
      </w:pPr>
      <w:r>
        <w:rPr/>
        <w:t>(ц.9 к.87)</w:t>
      </w:r>
    </w:p>
    <w:p>
      <w:pPr>
        <w:pStyle w:val="Normal"/>
        <w:bidi w:val="0"/>
        <w:spacing w:before="0" w:after="0"/>
        <w:ind w:left="0" w:right="0" w:firstLine="567"/>
        <w:rPr/>
      </w:pPr>
      <w:r>
        <w:rPr/>
        <w:t>Разыскать в истории реального герцога де Эстампа нам не удалось, зато дословно, на наш взгляд, это выражение обозначает следующее: "Герцог из печатного оттиска подаст некий знак некому прелату, да еще не просто так, а с помощью какой-то хитрости". Очень интересно, поскольку нам тоже был подан некий знак Нострадамусом, который мы нашли в отпечатанной тем же линотипным способом книге. Только после этого "хитрость Нострадамуса" была раскрыта.</w:t>
      </w:r>
    </w:p>
    <w:p>
      <w:pPr>
        <w:pStyle w:val="Normal"/>
        <w:bidi w:val="0"/>
        <w:spacing w:before="0" w:after="0"/>
        <w:ind w:left="0" w:right="0" w:firstLine="567"/>
        <w:rPr/>
      </w:pPr>
      <w:r>
        <w:rPr/>
        <w:t>Впрочем, здесь мы не настаиваем, поскольку никакой конкретной информации катрен в себе не несет, хотя коечто интересное все же можно уловить. Во-первых, это опять те самые цифры в нумерации катрена ~ 9 и 7-дают 1997 1од. Во-вторых, здесь еще раз намекается на истинный смысл послания Нострадамуса.</w:t>
      </w:r>
    </w:p>
    <w:p>
      <w:pPr>
        <w:pStyle w:val="Normal"/>
        <w:bidi w:val="0"/>
        <w:spacing w:before="0" w:after="0"/>
        <w:ind w:left="0" w:right="0" w:firstLine="567"/>
        <w:rPr/>
      </w:pPr>
      <w:r>
        <w:rPr/>
        <w:t>Суть в том, что "Туфонский лес", скорее всего, является намеком либо на вулканический пепел - туф, либо на козни древнегреческого змея Тиффона, величайшего богоборца, а на современном языке - антихриста. Тиффон - символ хаоса и распада (так же, как и туф), который однажды был уничтожен Зевсом с помощью Гермеса и компании. Больше того, именно Гермес оживил убитого Тиффоном Зевса, что и обеспечило победу богам. В этом случае катрен звучит следующим образом: "В настоящее время истинная суть религии давно утрачена, остались</w:t>
      </w:r>
    </w:p>
    <w:p>
      <w:pPr>
        <w:pStyle w:val="Normal"/>
        <w:bidi w:val="0"/>
        <w:spacing w:before="0" w:after="0"/>
        <w:ind w:left="0" w:right="0" w:firstLine="567"/>
        <w:rPr/>
      </w:pPr>
      <w:r>
        <w:rPr/>
        <w:t>ко внешние атрибуты и бездушные обряды. Однако всему этому придет конец, Дух Святой явит себя, и на том фундаменте, который оставил потомкам Нострадамус, будет восстаноЕлено господство Бога на Земле".</w:t>
      </w:r>
    </w:p>
    <w:p>
      <w:pPr>
        <w:pStyle w:val="Normal"/>
        <w:bidi w:val="0"/>
        <w:spacing w:before="0" w:after="0"/>
        <w:ind w:left="0" w:right="0" w:firstLine="567"/>
        <w:rPr/>
      </w:pPr>
      <w:r>
        <w:rPr/>
        <w:t>Вот такой вот смысл, и мы еще не раз вернемся к нему, ведь именно о возвращении духовности в наш прагматичный и жесткий мир мечтал в те далекие годы Мишель Нострадамус.</w:t>
      </w:r>
    </w:p>
    <w:p>
      <w:pPr>
        <w:pStyle w:val="Normal"/>
        <w:bidi w:val="0"/>
        <w:spacing w:before="0" w:after="0"/>
        <w:ind w:left="0" w:right="0" w:firstLine="567"/>
        <w:rPr/>
      </w:pPr>
      <w:r>
        <w:rPr/>
        <w:t>КУЛИК В РУССКОМ БОЛОТЕ</w:t>
      </w:r>
    </w:p>
    <w:p>
      <w:pPr>
        <w:pStyle w:val="Normal"/>
        <w:bidi w:val="0"/>
        <w:spacing w:before="0" w:after="0"/>
        <w:ind w:left="0" w:right="0" w:firstLine="567"/>
        <w:rPr/>
      </w:pPr>
      <w:r>
        <w:rPr/>
        <w:t>С расшифровкой текстов Нострадамуса ситуация нередко выглядит так все кому не лень берутся за расшифровку и притягивают туманные четверостишия к своей идее за такие уши, что иногда просто диву даешься. Ну а чаще всего каждый "де шифровщик" норовит подстроить дело так, чтобы самые расчудесные события происходили именно на его родине. Это факт известный, а потому и нас можно смело заподозрить в таком же грешке.</w:t>
      </w:r>
    </w:p>
    <w:p>
      <w:pPr>
        <w:pStyle w:val="Normal"/>
        <w:bidi w:val="0"/>
        <w:spacing w:before="0" w:after="0"/>
        <w:ind w:left="0" w:right="0" w:firstLine="567"/>
        <w:rPr/>
      </w:pPr>
      <w:r>
        <w:rPr/>
        <w:t>Однако давайте задумаемся над таким вопросом, а где, вообще, возможны какие-либо судьбоносные перемены? В каких странах? Вот, к примеру, где мог появиться Наполеон? Где угодно, или только там, где была подготовлена для этого почва? Думается, что второе куда вероятнее, чем первое. В самом деле, измученная репрессиями, казнями, чудовищным развратом и разрухой Франция настолько быстро деградировала, что просто нуждалась в "сильной руке". Точно так же и Гитлер появился только тогда, когда немцы несколько десятилетий были вынуждены терпеть унижения со стороны победителей в первоймировой.</w:t>
      </w:r>
    </w:p>
    <w:p>
      <w:pPr>
        <w:pStyle w:val="Normal"/>
        <w:bidi w:val="0"/>
        <w:spacing w:before="0" w:after="0"/>
        <w:ind w:left="0" w:right="0" w:firstLine="567"/>
        <w:rPr/>
      </w:pPr>
      <w:r>
        <w:rPr/>
        <w:t>Одним словом, перестройки и большие перемены обычно происходят именно там, где не все благополучно, где напряжение достигает критического уровня. Сегодня таких мест на земле - хоть отбавляй. Это и Ближний Восток, и Средняя Азия, и почти вся Африка, и, конечно же, наша матушка-Россия, единственная из всего списка держава, которую пока что можно причислить к мировой.</w:t>
      </w:r>
    </w:p>
    <w:p>
      <w:pPr>
        <w:pStyle w:val="Normal"/>
        <w:bidi w:val="0"/>
        <w:spacing w:before="0" w:after="0"/>
        <w:ind w:left="0" w:right="0" w:firstLine="567"/>
        <w:rPr/>
      </w:pPr>
      <w:r>
        <w:rPr/>
        <w:t>Стало быть, и нет ничего удивительного, если судьбоносные перемены возникнут именно в нашей стране, и остается только надеяться, что перемены эти будут безболезненными и к лучшему. В самом деле, у благополучных и разленившихся Америки и Европы встать в первые ряды борцов за перемены вроде как и стимула особого нет. Зачем им это?</w:t>
      </w:r>
    </w:p>
    <w:p>
      <w:pPr>
        <w:pStyle w:val="Normal"/>
        <w:bidi w:val="0"/>
        <w:spacing w:before="0" w:after="0"/>
        <w:ind w:left="0" w:right="0" w:firstLine="567"/>
        <w:rPr/>
      </w:pPr>
      <w:r>
        <w:rPr/>
        <w:t>Кстати, следует оговориться: совсем не обязательно, чтобы очагом всемирных перемен была какая-то крупная держава. В истории как раз гораздо больше других примеров. Так, Персия стала однажды мировой империей именно тогда, когда этого никто не мог и представить себе Сначала это было малочисленное и отсталое племя, находящееся в рабстве у мидийцев. Затем среди персов появился некто Кир, который просто заставил этот дикип</w:t>
      </w:r>
    </w:p>
    <w:p>
      <w:pPr>
        <w:pStyle w:val="Normal"/>
        <w:bidi w:val="0"/>
        <w:spacing w:before="0" w:after="0"/>
        <w:ind w:left="0" w:right="0" w:firstLine="567"/>
        <w:rPr/>
      </w:pPr>
      <w:r>
        <w:rPr/>
        <w:t>шрод поверить в себя, он убедил их в том, что они сво бодные и достойные люди, и этого хватило, чтобы персы освободились из рабства, провозгласив равенство</w:t>
      </w:r>
    </w:p>
    <w:p>
      <w:pPr>
        <w:pStyle w:val="Normal"/>
        <w:bidi w:val="0"/>
        <w:spacing w:before="0" w:after="0"/>
        <w:ind w:left="0" w:right="0" w:firstLine="567"/>
        <w:rPr/>
      </w:pPr>
      <w:r>
        <w:rPr/>
        <w:t>елей и побежденных. Когда же самые мощные государ ства той эпохи объявили войну этим "обнаглевшим" ра '"ам, то воодушевленные своей свободой люди в мгнове ние ока разбили и Вавилон, и Египет, и Ассирию и всех 'стальных. Просто идея была светлой и достойной - на :гой войне не было ни грабежей, ни мародерства, и по ,'ему миру Кир провозгласил отмену рабства, за что и (йл назван пророком Исаией "помазанником Божьим" (-Вот отрок Мой...").</w:t>
      </w:r>
    </w:p>
    <w:p>
      <w:pPr>
        <w:pStyle w:val="Normal"/>
        <w:bidi w:val="0"/>
        <w:spacing w:before="0" w:after="0"/>
        <w:ind w:left="0" w:right="0" w:firstLine="567"/>
        <w:rPr/>
      </w:pPr>
      <w:r>
        <w:rPr/>
        <w:t>Точно так же в свое время дикие кочевники, о которых 1. мире вообще никто даже и не слышал, поверили Маго ^ .ту и, вдохновленные сознанием своей самоценности, ).;таковил.и свое господство по всей Азии. Вот так порою "-'.эея способна возвысить людей, жаль только, что потом</w:t>
      </w:r>
    </w:p>
    <w:p>
      <w:pPr>
        <w:pStyle w:val="Normal"/>
        <w:bidi w:val="0"/>
        <w:spacing w:before="0" w:after="0"/>
        <w:ind w:left="0" w:right="0" w:firstLine="567"/>
        <w:rPr/>
      </w:pPr>
      <w:r>
        <w:rPr/>
        <w:t>^ .1 идеи деградируют, и там, где еще недавно была мысль "' ценности человеческой жизни, начинаются самые 'ужас имс гонения и диктат. Этого не избежал никто, ни пер( , ни арабы, ни христиане.</w:t>
      </w:r>
    </w:p>
    <w:p>
      <w:pPr>
        <w:pStyle w:val="Normal"/>
        <w:bidi w:val="0"/>
        <w:spacing w:before="0" w:after="0"/>
        <w:ind w:left="0" w:right="0" w:firstLine="567"/>
        <w:rPr/>
      </w:pPr>
      <w:r>
        <w:rPr/>
        <w:t>Однако речь сейчас не об этом, многочисленных факты убедительно говорят, что в наши дни глобальные пер' .мены начнутся именно в России.</w:t>
      </w:r>
    </w:p>
    <w:p>
      <w:pPr>
        <w:pStyle w:val="Normal"/>
        <w:bidi w:val="0"/>
        <w:spacing w:before="0" w:after="0"/>
        <w:ind w:left="0" w:right="0" w:firstLine="567"/>
        <w:rPr/>
      </w:pPr>
      <w:r>
        <w:rPr/>
        <w:t>Великий Пав (Павел) большое зло вместо галлов примет...</w:t>
      </w:r>
    </w:p>
    <w:p>
      <w:pPr>
        <w:pStyle w:val="Normal"/>
        <w:bidi w:val="0"/>
        <w:spacing w:before="0" w:after="0"/>
        <w:ind w:left="0" w:right="0" w:firstLine="567"/>
        <w:rPr/>
      </w:pPr>
      <w:r>
        <w:rPr/>
        <w:t>(ц.2 к.94)</w:t>
      </w:r>
    </w:p>
    <w:p>
      <w:pPr>
        <w:pStyle w:val="Normal"/>
        <w:bidi w:val="0"/>
        <w:spacing w:before="0" w:after="0"/>
        <w:ind w:left="0" w:right="0" w:firstLine="567"/>
        <w:rPr/>
      </w:pPr>
      <w:r>
        <w:rPr/>
        <w:t>Урсен (русен), Хадри внесут жюг за Галла... (ц. 10 к.38)</w:t>
      </w:r>
    </w:p>
    <w:p>
      <w:pPr>
        <w:pStyle w:val="Normal"/>
        <w:bidi w:val="0"/>
        <w:spacing w:before="0" w:after="0"/>
        <w:ind w:left="0" w:right="0" w:firstLine="567"/>
        <w:rPr/>
      </w:pPr>
      <w:r>
        <w:rPr/>
        <w:t>Из Амбаркии, из страны Фракии К людям придет зло и помощь от Галлов...</w:t>
      </w:r>
    </w:p>
    <w:p>
      <w:pPr>
        <w:pStyle w:val="Normal"/>
        <w:bidi w:val="0"/>
        <w:spacing w:before="0" w:after="0"/>
        <w:ind w:left="0" w:right="0" w:firstLine="567"/>
        <w:rPr/>
      </w:pPr>
      <w:r>
        <w:rPr/>
        <w:t>(ц.9 к.75)</w:t>
      </w:r>
    </w:p>
    <w:p>
      <w:pPr>
        <w:pStyle w:val="Normal"/>
        <w:bidi w:val="0"/>
        <w:spacing w:before="0" w:after="0"/>
        <w:ind w:left="0" w:right="0" w:firstLine="567"/>
        <w:rPr/>
      </w:pPr>
      <w:r>
        <w:rPr/>
        <w:t>Галльское королевство, ты очень изменишься, В чужом месте будет империя...</w:t>
      </w:r>
    </w:p>
    <w:p>
      <w:pPr>
        <w:pStyle w:val="Normal"/>
        <w:bidi w:val="0"/>
        <w:spacing w:before="0" w:after="0"/>
        <w:ind w:left="0" w:right="0" w:firstLine="567"/>
        <w:rPr/>
      </w:pPr>
      <w:r>
        <w:rPr/>
        <w:t>(ц.З к.49)</w:t>
      </w:r>
    </w:p>
    <w:p>
      <w:pPr>
        <w:pStyle w:val="Normal"/>
        <w:bidi w:val="0"/>
        <w:spacing w:before="0" w:after="0"/>
        <w:ind w:left="0" w:right="0" w:firstLine="567"/>
        <w:rPr/>
      </w:pPr>
      <w:r>
        <w:rPr/>
        <w:t>В этих и других катренах сквозит одна и та же мысль: Галлия, то есть Франция, положит начало неким событиям, но сами события произойдут совсем в других краях, и именно "там завершится то, что начиналось в Галлии". Что ж, Нострадамус действительно строил свой "ковчег" на земле древних галлов и теперь передал эстафету в край, который он называет "Урсен", "Амбаркия", "Хадри" или "Фракия", ну а в нумерации многих катренов на эту тему можно угадать намек на 1997 год - 9 и 7 (3+4=7).</w:t>
      </w:r>
    </w:p>
    <w:p>
      <w:pPr>
        <w:pStyle w:val="Normal"/>
        <w:bidi w:val="0"/>
        <w:spacing w:before="0" w:after="0"/>
        <w:ind w:left="0" w:right="0" w:firstLine="567"/>
        <w:rPr/>
      </w:pPr>
      <w:r>
        <w:rPr/>
        <w:t>Давайте разберемся, кто же такой "Великий Пав"? Единственное, что напрашивается на ум,- это апостол Павел, основатель Православной Византийской (греческой) церкви. Это, кстати, позволяет утверждать, что, когда Нострадамус называет Византию, он имеет в виду не Турцию, а именно нашу с вами страну, давно уже ставшую центром православия.</w:t>
      </w:r>
    </w:p>
    <w:p>
      <w:pPr>
        <w:pStyle w:val="Normal"/>
        <w:bidi w:val="0"/>
        <w:spacing w:before="0" w:after="0"/>
        <w:ind w:left="0" w:right="0" w:firstLine="567"/>
        <w:rPr/>
      </w:pPr>
      <w:r>
        <w:rPr/>
        <w:t>Что касается остальных определений, то Урсен запросто может являться довольно простой анаграммой слова "русен", "русский"; "Амбаркия" это уже нечто несуразное, близкое к тюркскому языку; ну а территория древней Фракии находилась на Балканах и в южнорусских степях. Короче говоря, все эти намеки могут сойтись только лишь на России или, на худой конец, на Украине.</w:t>
      </w:r>
    </w:p>
    <w:p>
      <w:pPr>
        <w:pStyle w:val="Normal"/>
        <w:bidi w:val="0"/>
        <w:spacing w:before="0" w:after="0"/>
        <w:ind w:left="0" w:right="0" w:firstLine="567"/>
        <w:rPr/>
      </w:pPr>
      <w:r>
        <w:rPr/>
        <w:t>Если же разобраться в таких понятиях, как "принять зло и принести помощь вместо галлов", то вообще</w:t>
      </w:r>
    </w:p>
    <w:p>
      <w:pPr>
        <w:pStyle w:val="Normal"/>
        <w:bidi w:val="0"/>
        <w:spacing w:before="0" w:after="0"/>
        <w:ind w:left="0" w:right="0" w:firstLine="567"/>
        <w:rPr/>
      </w:pPr>
      <w:r>
        <w:rPr/>
        <w:t>зают последние сомнения. Вспомните, что послания были расшифрованы в России и сам пророк сравнил их с Ковчегом. Здесь все очень просто, мы расшифровали древние тексты, предупреждающие мир о страшнейшей угрозе, так что это, если не зло? С другой стороны, именно раскрытие этих посланий должно помочь нам избежать глобальной катастрофы. Разве это не помощь? Вот и выходит, что Нострадамус чуть ли не открыто сообщает, что его Послания, написанные во Франции, оживут на далеких русских просторах, и это однажды поможет нам войти в новую эру с меньшими потерями.</w:t>
      </w:r>
    </w:p>
    <w:p>
      <w:pPr>
        <w:pStyle w:val="Normal"/>
        <w:bidi w:val="0"/>
        <w:spacing w:before="0" w:after="0"/>
        <w:ind w:left="0" w:right="0" w:firstLine="567"/>
        <w:rPr/>
      </w:pPr>
      <w:r>
        <w:rPr/>
        <w:t>Стало быть, нас, конечно, можно обвинить в излишних симпатиях к своей родине, но тогда и факты Нострадамуса придется обвинить в этом же.</w:t>
      </w:r>
    </w:p>
    <w:p>
      <w:pPr>
        <w:pStyle w:val="Normal"/>
        <w:bidi w:val="0"/>
        <w:spacing w:before="0" w:after="0"/>
        <w:ind w:left="0" w:right="0" w:firstLine="567"/>
        <w:rPr/>
      </w:pPr>
      <w:r>
        <w:rPr/>
        <w:t>Впрочем, если эти выкладки покажутся вам натянутыми, то это не страшно, поскольку есть доказательство еще более весомое, если не сказать бесспорное. Дело в том, что текст "Послания Генриху...", в котором, кстати, мы и отыскали заветный ключик, почти на половину посвящен именно тем событиям, которые произошли в России. Причем в другой половине многие тексты относятся к той части истории, которую принято называть всемирной и в которой Россия была задействована не меньше, чем остальные страны.</w:t>
      </w:r>
    </w:p>
    <w:p>
      <w:pPr>
        <w:pStyle w:val="Normal"/>
        <w:bidi w:val="0"/>
        <w:spacing w:before="0" w:after="0"/>
        <w:ind w:left="0" w:right="0" w:firstLine="567"/>
        <w:rPr/>
      </w:pPr>
      <w:r>
        <w:rPr/>
        <w:t>Вы легко можете убедиться в этом и сами, заглянув в полный текст "Послания...", однако дабы не утомлять вас работой по отфильтровыванию вводных фраз и предложений, мы предлагаем вам связный текст, в котором отдельные факты выстроены в единую цепочку.</w:t>
      </w:r>
    </w:p>
    <w:p>
      <w:pPr>
        <w:pStyle w:val="Normal"/>
        <w:bidi w:val="0"/>
        <w:spacing w:before="0" w:after="0"/>
        <w:ind w:left="0" w:right="0" w:firstLine="567"/>
        <w:rPr/>
      </w:pPr>
      <w:r>
        <w:rPr/>
        <w:t>РОССИЯ ГЛАЗАМИ НОСТРАДАМУСА</w:t>
      </w:r>
    </w:p>
    <w:p>
      <w:pPr>
        <w:pStyle w:val="Normal"/>
        <w:bidi w:val="0"/>
        <w:spacing w:before="0" w:after="0"/>
        <w:ind w:left="0" w:right="0" w:firstLine="567"/>
        <w:rPr/>
      </w:pPr>
      <w:r>
        <w:rPr/>
        <w:t>Вот как описал пророк октябрьские события, имевши место в России: "Народ взбунтуется и прогонит законодателей. Во время высочайшего для церкви благоволения поднимутся власть имущие во главе своих военных подразделений и отнимут у нее оба меча, оставив ей только внешние атрибуты.</w:t>
      </w:r>
    </w:p>
    <w:p>
      <w:pPr>
        <w:pStyle w:val="Normal"/>
        <w:bidi w:val="0"/>
        <w:spacing w:before="0" w:after="0"/>
        <w:ind w:left="0" w:right="0" w:firstLine="567"/>
        <w:rPr/>
      </w:pPr>
      <w:r>
        <w:rPr/>
        <w:t>Произойдет это в октябре, и будет наблюдаться такой великий крен, что покажется, будто Земля оказалась низринутой в вечную тьму, а весной и осенью (перед октябрем 1917-го, в марте, была свергнувшая самодержавие Февральская революция) после чрезвычайных изменений мир будет поделен на новые сферы влияния, на фоне распространения рокового Вавилона (символ безбожной империи) некая захудалая дщерь (город) возвысится благодаря святотатству утреннего жертвоприношения, однако ему не удастся продержаться более 73 лет и 7 месяцев. (С октября 1917-го по июнь 1991-го, когда отмечается День Независимости России, прошло ровно 73 года и 8 месяцев!)</w:t>
      </w:r>
    </w:p>
    <w:p>
      <w:pPr>
        <w:pStyle w:val="Normal"/>
        <w:bidi w:val="0"/>
        <w:spacing w:before="0" w:after="0"/>
        <w:ind w:left="0" w:right="0" w:firstLine="567"/>
        <w:rPr/>
      </w:pPr>
      <w:r>
        <w:rPr/>
        <w:t>Покажется, что Бог выпустил Сатану из заточения в Преисподней в странах, обессиленных восточными учениями, для того чтобы он дал возникнуть великому Кобелю и Дагону, которые привнесут настолько серьезный разлад в церковные дела, что ни красные, ни белые не в состоянии будут разобраться в создавшемся положении, ибо у них будут отсутствовать глаза и руки.</w:t>
      </w:r>
    </w:p>
    <w:p>
      <w:pPr>
        <w:pStyle w:val="Normal"/>
        <w:bidi w:val="0"/>
        <w:spacing w:before="0" w:after="0"/>
        <w:ind w:left="0" w:right="0" w:firstLine="567"/>
        <w:rPr/>
      </w:pPr>
      <w:r>
        <w:rPr/>
        <w:t>Королевство яростных объединится. (Союз Советских Республик объединился в 1922 году.) Затем нечистые вырвутся наружу, и их злодеяния станут явными. После произойдут изменения в составе Правительства (Похоже на смену Ленина Сталиным.) "Ключи церкви" предадут Божественную любовь и отрекутся от истинной веры. Власть у них будет отнята, и в недрах церкви произойдут небывалые по силе гонения (в годы коммунистического режима церковь находилась под жестким контролем сначала НКВД, а затем КГБ, многие священнослужители сотрудничали с этими организациями).</w:t>
      </w:r>
    </w:p>
    <w:p>
      <w:pPr>
        <w:pStyle w:val="Normal"/>
        <w:bidi w:val="0"/>
        <w:spacing w:before="0" w:after="0"/>
        <w:ind w:left="0" w:right="0" w:firstLine="567"/>
        <w:rPr/>
      </w:pPr>
      <w:r>
        <w:rPr/>
        <w:t>После того как Великий Пес породит Великого Коб( ля (или Кровавого Пса), который повсюду учинит вел1 чайшие разрушения, духовенство, которое долгое врем оставалось в опале, вместе со Священным Писанием б; дет вновь восстановлено в своих правах. (В 1943 году, KOI да Сталин воевало "Кровавым Кобелем", или Гитлер01 учинившем в нашей стране "величайшие разрушения коммунистам все-таки пришлось обратиться за помощь</w:t>
      </w:r>
    </w:p>
    <w:p>
      <w:pPr>
        <w:pStyle w:val="Normal"/>
        <w:bidi w:val="0"/>
        <w:spacing w:before="0" w:after="0"/>
        <w:ind w:left="0" w:right="0" w:firstLine="567"/>
        <w:rPr/>
      </w:pPr>
      <w:r>
        <w:rPr/>
        <w:t>к церкви. Тогда преследование духовенства было прекращено.)</w:t>
      </w:r>
    </w:p>
    <w:p>
      <w:pPr>
        <w:pStyle w:val="Normal"/>
        <w:bidi w:val="0"/>
        <w:spacing w:before="0" w:after="0"/>
        <w:ind w:left="0" w:right="0" w:firstLine="567"/>
        <w:rPr/>
      </w:pPr>
      <w:r>
        <w:rPr/>
        <w:t>Затем края, села, города, царства и провинции, покинувшие свои первоначальные пути ради освобождения и попавшие в еще большую кабалу, втайне станут тяготиться ложной свободой. После полной утраты христианской религии они начнут, отталкиваясв от левой стороны, поворачиваться (танцевать) направо (намек на события, имевшие место в период перестройки и развала СССР). Так же, как и во времена первых христиан, снова будут воздвигнуты Священные Храмы, а духовенство вновь займет прежнее положение. Однако оно начнет предаваться роскоши и погрязнет во многих грехах, в результате подойдя к новому разорению (во время перестройки было восстановлено немало храмов, а в 1994. году начались работы по восстановлению разрушенного большевиками Храма Христа Спасителя.</w:t>
      </w:r>
    </w:p>
    <w:p>
      <w:pPr>
        <w:pStyle w:val="Normal"/>
        <w:bidi w:val="0"/>
        <w:spacing w:before="0" w:after="0"/>
        <w:ind w:left="0" w:right="0" w:firstLine="567"/>
        <w:rPr/>
      </w:pPr>
      <w:r>
        <w:rPr/>
        <w:t>Тогда третий король Севера услышит от своего первого министра о жалобах народа (или же услышит о недовольстве народа своим титулом). Он соберет большую армию и укажет ей на те разрушения, которые совершили его предшественники. Большая часть будет вновь реформирована им. Папа тоже будет восстановлен в своих правах. Но, подавленный глубокой скорбью, он (третий король Севера) окажется одиноким и покинутым всеми. (Эта история удивительно похожа на историю Горбачева, который, "собрав генералов", положил конец гонке вооружений и войне в Афганистане. Сегодня 'же Горбачев действительно "покинут всеми".)</w:t>
      </w:r>
    </w:p>
    <w:p>
      <w:pPr>
        <w:pStyle w:val="Normal"/>
        <w:bidi w:val="0"/>
        <w:spacing w:before="0" w:after="0"/>
        <w:ind w:left="0" w:right="0" w:firstLine="567"/>
        <w:rPr/>
      </w:pPr>
      <w:r>
        <w:rPr/>
        <w:t>Триумфальные арки (памятники), построенные древними сторонниками Марса, низвергнутся в воды Нептуна. В Адрии возникнет большой раскол: то, что до сих пор было едшшм, окажется разделенным. (Адриатическое море омывает с запада Балканский полуостров, так что, скорее всего, в этой части речь идет о распаде Югославии, а, возможно, под Адрией, страной, расположенной к востоку от католического Рима, подразумевается восточная ветвь христианства, то есть православные страны.)</w:t>
      </w:r>
    </w:p>
    <w:p>
      <w:pPr>
        <w:pStyle w:val="Normal"/>
        <w:bidi w:val="0"/>
        <w:spacing w:before="0" w:after="0"/>
        <w:ind w:left="0" w:right="0" w:firstLine="567"/>
        <w:rPr/>
      </w:pPr>
      <w:r>
        <w:rPr/>
        <w:t>В результате этого между тремя братьями возникнут великие разногласия, однако затем они объединятся помирившись между собой и повергая при этом в ужас три или четыре четверти Европы. (Видимо, имееется в виду Россия, Украина и Белоруссия. Разногласий сегодня выше головы, но и сближение намечается.)</w:t>
      </w:r>
    </w:p>
    <w:p>
      <w:pPr>
        <w:pStyle w:val="Normal"/>
        <w:bidi w:val="0"/>
        <w:spacing w:before="0" w:after="0"/>
        <w:ind w:left="0" w:right="0" w:firstLine="567"/>
        <w:rPr/>
      </w:pPr>
      <w:r>
        <w:rPr/>
        <w:t>Благодаря заботе о спасении души, усердно осуществляемой церковью, она снова выведет народ на истинный путь, и до того момента, когда из лона бесплодной Жены (Церкви) не взрастет молодая ветвь, которой предопределено освободить человечестро от его благословенного и добровольного рабства, она не станет уступать возмутителям народов и протягивающим руки к земле с политическими целями. (Это уже относится к будущим событиям.)"</w:t>
      </w:r>
    </w:p>
    <w:p>
      <w:pPr>
        <w:pStyle w:val="Normal"/>
        <w:bidi w:val="0"/>
        <w:spacing w:before="0" w:after="0"/>
        <w:ind w:left="0" w:right="0" w:firstLine="567"/>
        <w:rPr/>
      </w:pPr>
      <w:r>
        <w:rPr/>
        <w:t>Вряд ли у кого-то вызовет сомнение, что все вышеописанные события действительно происходили по большей части в нашей стране, причем значительная часть фактов изложена, что называется, открытым текстом. С учетом же того, что многие даты, зашифрованные в "Послании...", относятся именно к этому периоду нашей истории, то понятно, что любые случайные совпадения исключаются. Нострадамус знал нашу историю в деталях.</w:t>
      </w:r>
    </w:p>
    <w:p>
      <w:pPr>
        <w:pStyle w:val="Normal"/>
        <w:bidi w:val="0"/>
        <w:spacing w:before="0" w:after="0"/>
        <w:ind w:left="0" w:right="0" w:firstLine="567"/>
        <w:rPr/>
      </w:pPr>
      <w:r>
        <w:rPr/>
        <w:t>Есть в "Послании Генриху..." и другие любопытные моменты, к примеру, история второй мировой от перепорота в Испании в 1936-1937 годах до поражения Германии, а также прозрачные намеки на то, как после "освобождения" Восточной Европы эти местности будут терпеть урон от новых тиранов, то есть от коммунистической России. Однако в данной книге мы не ставили себе ueibio детальную расшифровку текстов, а потому не станем утомлять читателя излишними подробностями нашего исторического прошлого, которое было "угадано" HocTp.i.^i- мусом с такой невероятной точностью.</w:t>
      </w:r>
    </w:p>
    <w:p>
      <w:pPr>
        <w:pStyle w:val="Normal"/>
        <w:bidi w:val="0"/>
        <w:spacing w:before="0" w:after="0"/>
        <w:ind w:left="0" w:right="0" w:firstLine="567"/>
        <w:rPr/>
      </w:pPr>
      <w:r>
        <w:rPr/>
        <w:t>, ЧТО БЫЛО, ЧТО БУДЕТ</w:t>
      </w:r>
    </w:p>
    <w:p>
      <w:pPr>
        <w:pStyle w:val="Normal"/>
        <w:bidi w:val="0"/>
        <w:spacing w:before="0" w:after="0"/>
        <w:ind w:left="0" w:right="0" w:firstLine="567"/>
        <w:rPr/>
      </w:pPr>
      <w:r>
        <w:rPr/>
        <w:t>Итак, "новая ветвь", несущая обновление всей Цер должна появиться в России, и все те беды и перестро '</w:t>
      </w:r>
    </w:p>
    <w:p>
      <w:pPr>
        <w:pStyle w:val="Normal"/>
        <w:bidi w:val="0"/>
        <w:spacing w:before="0" w:after="0"/>
        <w:ind w:left="0" w:right="0" w:firstLine="567"/>
        <w:rPr/>
      </w:pPr>
      <w:r>
        <w:rPr/>
        <w:t>которые сотрясали нашу страну, были всего лишь прелюдцей к этому долгожданному событию. Однако не стоит думать, что как только придет нужный момент, так на Земле мгновенно распространится "царство добра и справедливости". Вот что пишет об этом сам Нострадамус:</w:t>
      </w:r>
    </w:p>
    <w:p>
      <w:pPr>
        <w:pStyle w:val="Normal"/>
        <w:bidi w:val="0"/>
        <w:spacing w:before="0" w:after="0"/>
        <w:ind w:left="0" w:right="0" w:firstLine="567"/>
        <w:rPr/>
      </w:pPr>
      <w:r>
        <w:rPr/>
        <w:t>Небо города Планкуса (скитальца) нам дает</w:t>
      </w:r>
    </w:p>
    <w:p>
      <w:pPr>
        <w:pStyle w:val="Normal"/>
        <w:bidi w:val="0"/>
        <w:spacing w:before="0" w:after="0"/>
        <w:ind w:left="0" w:right="0" w:firstLine="567"/>
        <w:rPr/>
      </w:pPr>
      <w:r>
        <w:rPr/>
        <w:t>предзнаменование,</w:t>
      </w:r>
    </w:p>
    <w:p>
      <w:pPr>
        <w:pStyle w:val="Normal"/>
        <w:bidi w:val="0"/>
        <w:spacing w:before="0" w:after="0"/>
        <w:ind w:left="0" w:right="0" w:firstLine="567"/>
        <w:rPr/>
      </w:pPr>
      <w:r>
        <w:rPr/>
        <w:t>Ясными указаниями и неподвижными звездами, Что эпоха приближается к внезапному изменению, Ни к добру, ни к злу. (ц.3 к.46)</w:t>
      </w:r>
    </w:p>
    <w:p>
      <w:pPr>
        <w:pStyle w:val="Normal"/>
        <w:bidi w:val="0"/>
        <w:spacing w:before="0" w:after="0"/>
        <w:ind w:left="0" w:right="0" w:firstLine="567"/>
        <w:rPr/>
      </w:pPr>
      <w:r>
        <w:rPr/>
        <w:t>"Ни к добру, ни к злу"... Просто нам пришло время не много повзрослеть, вот и все. Так надо, и неважно, что мы сами себе кажемся взрослыми и очень умными - любой ребенок считает, что он давно уже вырос и что взрослые этого просто не понимают, но тем не менее взрослеть-то все равно приходится. А к добру этот процесс или нет, здесь уже зависит от нас. Никакая эпоха не может сделать человека автоматически счастливым, ведь счастье - это всего лишь состояние души. Кто любит этот мир, кто принимает его таким, какой он есть, у того всегда есть повод для радости и счастья.</w:t>
      </w:r>
    </w:p>
    <w:p>
      <w:pPr>
        <w:pStyle w:val="Normal"/>
        <w:bidi w:val="0"/>
        <w:spacing w:before="0" w:after="0"/>
        <w:ind w:left="0" w:right="0" w:firstLine="567"/>
        <w:rPr/>
      </w:pPr>
      <w:r>
        <w:rPr/>
        <w:t>Простая мысль, известная еще со времен Заратустры, Будды, Христа, Магомета. Как жаль, что в погоне за какими-то иными благами мы редко возвращаемся к этим чистым истокам. Не надо пытаться переустроить мир к лучшему, все равно это не прибавит счастья никому из живущих на Земле, разве что чье-то самолюбие потёшщ, Лучше просто самому просветлеть душой, тогда и мир вокруг нас станет хоть на немного, но чище. А заодно н смысл жизни появится, ведь известно, что тот, кто умеет бескорыстно любить, тому незнакома бессмысленность существования.</w:t>
      </w:r>
    </w:p>
    <w:p>
      <w:pPr>
        <w:pStyle w:val="Normal"/>
        <w:bidi w:val="0"/>
        <w:spacing w:before="0" w:after="0"/>
        <w:ind w:left="0" w:right="0" w:firstLine="567"/>
        <w:rPr/>
      </w:pPr>
      <w:r>
        <w:rPr/>
        <w:t>Конечно, будут еще войны, конфликты, слезы, но скажите, кому из нас юность далась без синяков и ссадин? И ^кой женщине удалось родить ребенка без боли и крови? ПРОСТО не следует эту боль возводить в ранг абсолютного ^а - на свет появляется новое дитя, новая эпоха, и нам бы не потерять рассудок от мучения в родовых схватках,</w:t>
      </w:r>
    </w:p>
    <w:p>
      <w:pPr>
        <w:pStyle w:val="Normal"/>
        <w:bidi w:val="0"/>
        <w:spacing w:before="0" w:after="0"/>
        <w:ind w:left="0" w:right="0" w:firstLine="567"/>
        <w:rPr/>
      </w:pPr>
      <w:r>
        <w:rPr/>
        <w:t>которые уже начались. Бывает, что роженица за споим страданием начинает ненавидеть весь белый свет, но чем больше она бьется в конвульсиях, тем нестерпимей становится боль. Вплоть до гибели. А в нашем конкретном случае - вплоть до ядерной катастрофы.</w:t>
      </w:r>
    </w:p>
    <w:p>
      <w:pPr>
        <w:pStyle w:val="Normal"/>
        <w:bidi w:val="0"/>
        <w:spacing w:before="0" w:after="0"/>
        <w:ind w:left="0" w:right="0" w:firstLine="567"/>
        <w:rPr/>
      </w:pPr>
      <w:r>
        <w:rPr/>
        <w:t>В центре огромного мира - Роза (Rosa), Из-за новых фактов прольется кровь людей, Из-за того, что они говорят правду, им закрок'/; рты. Тогда при необходимости придет опоздавший</w:t>
      </w:r>
    </w:p>
    <w:p>
      <w:pPr>
        <w:pStyle w:val="Normal"/>
        <w:bidi w:val="0"/>
        <w:spacing w:before="0" w:after="0"/>
        <w:ind w:left="0" w:right="0" w:firstLine="567"/>
        <w:rPr/>
      </w:pPr>
      <w:r>
        <w:rPr/>
        <w:t>(ц.5 к.56)</w:t>
      </w:r>
    </w:p>
    <w:p>
      <w:pPr>
        <w:pStyle w:val="Normal"/>
        <w:bidi w:val="0"/>
        <w:spacing w:before="0" w:after="0"/>
        <w:ind w:left="0" w:right="0" w:firstLine="567"/>
        <w:rPr/>
      </w:pPr>
      <w:r>
        <w:rPr/>
        <w:t>Вряд ли в этом катрене речь идет о цветке, уж больно написание этого слова похоже на Россию и уж слишком ситуация в нашей стране напоминает конвульсии. Да и Нострадамус отнюдь не состоял в обществе цветоводов, чтобы столь важное место в пророчествах посвятить этому колючему кустарнику. Нет, все сходится на России, начиная от времени событий и заканчивая другими недвусмысленными намеками, о которых мы уже говорили чуть выше. Что же касается крови, то она у нас давно уже льется, хоть и не рекой, но все равно в достатке.</w:t>
      </w:r>
    </w:p>
    <w:p>
      <w:pPr>
        <w:pStyle w:val="Normal"/>
        <w:bidi w:val="0"/>
        <w:spacing w:before="0" w:after="0"/>
        <w:ind w:left="0" w:right="0" w:firstLine="567"/>
        <w:rPr/>
      </w:pPr>
      <w:r>
        <w:rPr/>
        <w:t>Понятно, что пока не грянул гром, трудно кого-либо убедить в нависшей опасности, но, может быть, хоть Нострадамусу, столь точно угадавшему все наши прошлые передряги, поверят наши правители?</w:t>
      </w:r>
    </w:p>
    <w:p>
      <w:pPr>
        <w:pStyle w:val="Normal"/>
        <w:bidi w:val="0"/>
        <w:spacing w:before="0" w:after="0"/>
        <w:ind w:left="0" w:right="0" w:firstLine="567"/>
        <w:rPr/>
      </w:pPr>
      <w:r>
        <w:rPr/>
        <w:t>...Начнется конфликт, чума у Баленны, Большой крик будет по всей Славонии...</w:t>
      </w:r>
    </w:p>
    <w:p>
      <w:pPr>
        <w:pStyle w:val="Normal"/>
        <w:bidi w:val="0"/>
        <w:spacing w:before="0" w:after="0"/>
        <w:ind w:left="0" w:right="0" w:firstLine="567"/>
        <w:rPr/>
      </w:pPr>
      <w:r>
        <w:rPr/>
        <w:t>(ц.2 к.32) Неблагодарному народу будут сделаны, предупреждения, Тогда армия захватит Антиб. В ковчеге Монеха раздадутся сетования В Фрилю один и другой развратничает.</w:t>
      </w:r>
    </w:p>
    <w:p>
      <w:pPr>
        <w:pStyle w:val="Normal"/>
        <w:bidi w:val="0"/>
        <w:spacing w:before="0" w:after="0"/>
        <w:ind w:left="0" w:right="0" w:firstLine="567"/>
        <w:rPr/>
      </w:pPr>
      <w:r>
        <w:rPr/>
        <w:t>(ц.10 К.23)</w:t>
      </w:r>
    </w:p>
    <w:p>
      <w:pPr>
        <w:pStyle w:val="Normal"/>
        <w:bidi w:val="0"/>
        <w:spacing w:before="0" w:after="0"/>
        <w:ind w:left="0" w:right="0" w:firstLine="567"/>
        <w:rPr/>
      </w:pPr>
      <w:r>
        <w:rPr/>
        <w:t>В первую очередь предупреждения, связанньк шифровкой текстов Нострадамуса, сделаны росси несуществующая на земном шаре местность под н ем "Фрилю" может означать только одно - "Сво( потому читаем: "В России, где под свободой пон</w:t>
      </w:r>
    </w:p>
    <w:p>
      <w:pPr>
        <w:pStyle w:val="Normal"/>
        <w:bidi w:val="0"/>
        <w:spacing w:before="0" w:after="0"/>
        <w:ind w:left="0" w:right="0" w:firstLine="567"/>
        <w:rPr/>
      </w:pPr>
      <w:r>
        <w:rPr/>
        <w:t>дз^уд и беспреяел, несмотря на предупреждения, может случиться бунт. Армия захватит Антиб, а это будет так иедриятно, что построившему свой ковчег Нострадамусу останется только вздыхать". Все дело в том, что сам Антяб - маленький городишко возле Ниццы - нет особого смысла захватывать, а вот дословно это название означает "противник б.". Думайте, что хотите, но очень даже не исключено, что речь идет об антибольшевиках, то есть о наших нынешних "демократах". Тем более что о такой возможности в открытую заявляют никто иные, как сами русские генералы.</w:t>
      </w:r>
    </w:p>
    <w:p>
      <w:pPr>
        <w:pStyle w:val="Normal"/>
        <w:bidi w:val="0"/>
        <w:spacing w:before="0" w:after="0"/>
        <w:ind w:left="0" w:right="0" w:firstLine="567"/>
        <w:rPr/>
      </w:pPr>
      <w:r>
        <w:rPr/>
        <w:t>Еще больше в мысли о чем-то таком военно-нехорошем нас укрепляет следующий катрен:</w:t>
      </w:r>
    </w:p>
    <w:p>
      <w:pPr>
        <w:pStyle w:val="Normal"/>
        <w:bidi w:val="0"/>
        <w:spacing w:before="0" w:after="0"/>
        <w:ind w:left="0" w:right="0" w:firstLine="567"/>
        <w:rPr/>
      </w:pPr>
      <w:r>
        <w:rPr/>
        <w:t>Населенные земли станут необитаемы, Поскольку слишком мелко раздробили землю, Царствами управляют робкие . и не способные на благоразумие, Тогда (среди) великих братьев смерть и раздор.</w:t>
      </w:r>
    </w:p>
    <w:p>
      <w:pPr>
        <w:pStyle w:val="Normal"/>
        <w:bidi w:val="0"/>
        <w:spacing w:before="0" w:after="0"/>
        <w:ind w:left="0" w:right="0" w:firstLine="567"/>
        <w:rPr/>
      </w:pPr>
      <w:r>
        <w:rPr/>
        <w:t>(ц.2 к.95)</w:t>
      </w:r>
    </w:p>
    <w:p>
      <w:pPr>
        <w:pStyle w:val="Normal"/>
        <w:bidi w:val="0"/>
        <w:spacing w:before="0" w:after="0"/>
        <w:ind w:left="0" w:right="0" w:firstLine="567"/>
        <w:rPr/>
      </w:pPr>
      <w:r>
        <w:rPr/>
        <w:t>Насколько мелко раздробили бывший Союз - это еще вопрос, так как процесс этот продолжается до сих пор. Половина данного пророчества уже исполнилась в лучшем, вернее, в худшем виде - вспомните обезлюдевший Чернобыль: площадь, пострадавшая от радиоактивного заражения, вряд ли меньше территории какой-нибудь европейской страны. Вторая же половина .сбылась хоть и не так явно, но это только лишь для тех счастливцев, кто остался в стороне от "маленьких" войн, до сих пор еще сотрясающих южные рубежи России. Кто знает, не расползется ли -эта война по другим территориям?</w:t>
      </w:r>
    </w:p>
    <w:p>
      <w:pPr>
        <w:pStyle w:val="Normal"/>
        <w:bidi w:val="0"/>
        <w:spacing w:before="0" w:after="0"/>
        <w:ind w:left="0" w:right="0" w:firstLine="567"/>
        <w:rPr/>
      </w:pPr>
      <w:r>
        <w:rPr/>
        <w:t>Словом, вариант с военными безобразиями в России достаточно вероятен, но есть и другой путь:</w:t>
      </w:r>
    </w:p>
    <w:p>
      <w:pPr>
        <w:pStyle w:val="Normal"/>
        <w:bidi w:val="0"/>
        <w:spacing w:before="0" w:after="0"/>
        <w:ind w:left="0" w:right="0" w:firstLine="567"/>
        <w:rPr/>
      </w:pPr>
      <w:r>
        <w:rPr/>
        <w:t>Огмион приблизится к великом Византии, Варварская лига будет изгнана. Из двух законов более слабый отпадет, Между варварами и СВОБОДНЫМИ ЛЮДЬМИ постоянно стычки.</w:t>
      </w:r>
    </w:p>
    <w:p>
      <w:pPr>
        <w:pStyle w:val="Normal"/>
        <w:bidi w:val="0"/>
        <w:spacing w:before="0" w:after="0"/>
        <w:ind w:left="0" w:right="0" w:firstLine="567"/>
        <w:rPr/>
      </w:pPr>
      <w:r>
        <w:rPr/>
        <w:t>(ц.5 к.80)</w:t>
      </w:r>
    </w:p>
    <w:p>
      <w:pPr>
        <w:pStyle w:val="Normal"/>
        <w:bidi w:val="0"/>
        <w:spacing w:before="0" w:after="0"/>
        <w:ind w:left="0" w:right="0" w:firstLine="567"/>
        <w:rPr/>
      </w:pPr>
      <w:r>
        <w:rPr/>
        <w:t>Этот путь выглядит чуть более спокойно и вселяет определенную надежду. Но давайте разберемся в тексте более тщательно. Что такое "великая Византия", мы уже обсуждали: единственная наследница этого бывшего центра православия - Россия, а вот кто такой Огмион, думаю будет довольно интересно разобраться, тем более что этот деятель должен "приблизиться" к нашей родной стране.</w:t>
      </w:r>
    </w:p>
    <w:p>
      <w:pPr>
        <w:pStyle w:val="Normal"/>
        <w:bidi w:val="0"/>
        <w:spacing w:before="0" w:after="0"/>
        <w:ind w:left="0" w:right="0" w:firstLine="567"/>
        <w:rPr/>
      </w:pPr>
      <w:r>
        <w:rPr/>
        <w:t>Вообще, по катренам Нострадамуса красной нитью проходят сразу несколько мифических персонажей, которых пророк отождествляет с будущими правителями: Хирен, Селин, Огмий или Огмион. Об одном из них - о Хирене - мы уже говорили, теперь же пришло время обсудить и всех остальных. Тем более что вся эта братия, судя по мифологии, довольно тесно связана между собой.</w:t>
      </w:r>
    </w:p>
    <w:p>
      <w:pPr>
        <w:pStyle w:val="Normal"/>
        <w:bidi w:val="0"/>
        <w:spacing w:before="0" w:after="0"/>
        <w:ind w:left="0" w:right="0" w:firstLine="567"/>
        <w:rPr/>
      </w:pPr>
      <w:r>
        <w:rPr/>
        <w:t>Большинство исследователей уверены, что имя Хирен является анаграммой, означающей - Генрих, причем тот самый, к которому Нострадамус обращался в своем "Послании...". Возможно, вот только едва ли пророк обращался к одному-единственному человеку, ведь его тексты призваны помочь если и не всем, то по крайней мере многим. В то же время в греческой мифологии есть довольно любопытный персонаж кентавр Хирон. Не стоит, наверное, пересказывать всю легенду, скажем только, что этот Хирон отличался мудростью и бессмертием, которое пожертвовал за освобождение Прометея из Кавказских гор.</w:t>
      </w:r>
    </w:p>
    <w:p>
      <w:pPr>
        <w:pStyle w:val="Normal"/>
        <w:bidi w:val="0"/>
        <w:spacing w:before="0" w:after="0"/>
        <w:ind w:left="0" w:right="0" w:firstLine="567"/>
        <w:rPr/>
      </w:pPr>
      <w:r>
        <w:rPr/>
        <w:t>Был у Хирона и соратник - некто Фол, папашу которого величали одним словом - Селен. Так вот, в свое время Хирон на пару с Фолом Селеновичем воевали с диким народом - лапифами, а когда дела у них пошли сопсем плохо, то на подмогу им примчался некто Эгимии или в другой транскрипции Огмий. Он-то и победил нехороших лапифов, освободив своих друзей-кентавров.</w:t>
      </w:r>
    </w:p>
    <w:p>
      <w:pPr>
        <w:pStyle w:val="Normal"/>
        <w:bidi w:val="0"/>
        <w:spacing w:before="0" w:after="0"/>
        <w:ind w:left="0" w:right="0" w:firstLine="567"/>
        <w:rPr/>
      </w:pPr>
      <w:r>
        <w:rPr/>
        <w:t>Таким образом, можно утверждать, что под этими тремя именами - Хирен, Огмий и Селин - Нострадамуе зашифровал либо одного и того же деятеля, либо нек^ новую коалицию, которая должна прийти к власти ' осколках бывшего Союза (о "пятиконечных остров смотри в главе 1 этой части), а может быть, и во в" мире.</w:t>
      </w:r>
    </w:p>
    <w:p>
      <w:pPr>
        <w:pStyle w:val="Normal"/>
        <w:bidi w:val="0"/>
        <w:spacing w:before="0" w:after="0"/>
        <w:ind w:left="0" w:right="0" w:firstLine="567"/>
        <w:rPr/>
      </w:pPr>
      <w:r>
        <w:rPr/>
        <w:t>Великий Хирен будет главой всего мира. После "Plus oultra" его любят, страшатся, * спасают i.</w:t>
      </w:r>
    </w:p>
    <w:p>
      <w:pPr>
        <w:pStyle w:val="Normal"/>
        <w:bidi w:val="0"/>
        <w:spacing w:before="0" w:after="0"/>
        <w:ind w:left="0" w:right="0" w:firstLine="567"/>
        <w:rPr/>
      </w:pPr>
      <w:r>
        <w:rPr/>
        <w:t>(ц.б к.70)</w:t>
      </w:r>
    </w:p>
    <w:p>
      <w:pPr>
        <w:pStyle w:val="Normal"/>
        <w:bidi w:val="0"/>
        <w:spacing w:before="0" w:after="0"/>
        <w:ind w:left="0" w:right="0" w:firstLine="567"/>
        <w:rPr/>
      </w:pPr>
      <w:r>
        <w:rPr/>
        <w:t>интересно было бы посмотреть на этого Хирена. Как уже говорилось, имя Хирен у Нострадамуса во многих случаях встречается рядом с Селином, а иногда даже одним словом - Хирен Селин, что во многом объясняет тот факт, что этот король, явно не будучи арабом, выступит под знаменем полумесяца. Просто имя Селин имеет довольно прозрачную аналогию с Луной-Селеной.</w:t>
      </w:r>
    </w:p>
    <w:p>
      <w:pPr>
        <w:pStyle w:val="Normal"/>
        <w:bidi w:val="0"/>
        <w:spacing w:before="0" w:after="0"/>
        <w:ind w:left="0" w:right="0" w:firstLine="567"/>
        <w:rPr/>
      </w:pPr>
      <w:r>
        <w:rPr/>
        <w:t>ГЕКАТОМБА ПО-РОССИЙСКИ</w:t>
      </w:r>
    </w:p>
    <w:p>
      <w:pPr>
        <w:pStyle w:val="Normal"/>
        <w:bidi w:val="0"/>
        <w:spacing w:before="0" w:after="0"/>
        <w:ind w:left="0" w:right="0" w:firstLine="567"/>
        <w:rPr/>
      </w:pPr>
      <w:r>
        <w:rPr/>
        <w:t>Оказывается, Луна существует на свете не только для того, чтобы вздыхать под ее серебристым сиянием о чемлибо романтически-несбыточным, кроме всего прочего, с помощью Луны .можно шифровать очень и очень многие послания. Знаете, к примеру, сколько всевозможных богинь связано с этим светилом? Селена, Диана, Артемида, Геката... А теперь откроем "Центурии" Нострадамуса:</w:t>
      </w:r>
    </w:p>
    <w:p>
      <w:pPr>
        <w:pStyle w:val="Normal"/>
        <w:bidi w:val="0"/>
        <w:spacing w:before="0" w:after="0"/>
        <w:ind w:left="0" w:right="0" w:firstLine="567"/>
        <w:rPr/>
      </w:pPr>
      <w:r>
        <w:rPr/>
        <w:t>Искупление позора в храме Артемиды.</w:t>
      </w:r>
    </w:p>
    <w:p>
      <w:pPr>
        <w:pStyle w:val="Normal"/>
        <w:bidi w:val="0"/>
        <w:spacing w:before="0" w:after="0"/>
        <w:ind w:left="0" w:right="0" w:firstLine="567"/>
        <w:rPr/>
      </w:pPr>
      <w:r>
        <w:rPr/>
        <w:t>(ц.4 к.27) Снова вернутся к почитанию Артемиды, И Вулкану будут хоронить мертвых.</w:t>
      </w:r>
    </w:p>
    <w:p>
      <w:pPr>
        <w:pStyle w:val="Normal"/>
        <w:bidi w:val="0"/>
        <w:spacing w:before="0" w:after="0"/>
        <w:ind w:left="0" w:right="0" w:firstLine="567"/>
        <w:rPr/>
      </w:pPr>
      <w:r>
        <w:rPr/>
        <w:t>(ц.9 к.74)</w:t>
      </w:r>
    </w:p>
    <w:p>
      <w:pPr>
        <w:pStyle w:val="Normal"/>
        <w:bidi w:val="0"/>
        <w:spacing w:before="0" w:after="0"/>
        <w:ind w:left="0" w:right="0" w:firstLine="567"/>
        <w:rPr/>
      </w:pPr>
      <w:r>
        <w:rPr/>
        <w:t>Когда год обернется к великому числу семь, В это время появляются игры гекатомбы, Незадолго до великого тысячного века, Когда мертвые встанут из могил. (ц. 10 к.74)</w:t>
      </w:r>
    </w:p>
    <w:p>
      <w:pPr>
        <w:pStyle w:val="Normal"/>
        <w:bidi w:val="0"/>
        <w:spacing w:before="0" w:after="0"/>
        <w:ind w:left="0" w:right="0" w:firstLine="567"/>
        <w:rPr/>
      </w:pPr>
      <w:r>
        <w:rPr/>
        <w:t>В последнем катрене Луна не обозначена прямо, вместо этого говорится об "играх гекатомбы", имеющих непосредственную связь с этим небесным светилом, вернее с лунной богиней Гекатой. Дело в том, что гекатомба - это искупительное и самое кровавое жертвоприношение Древних греков, когда целую сотню быков закалывали в честь грозной богини, ночной охотницы Гекаты или</w:t>
      </w:r>
    </w:p>
    <w:p>
      <w:pPr>
        <w:pStyle w:val="Normal"/>
        <w:bidi w:val="0"/>
        <w:spacing w:before="0" w:after="0"/>
        <w:ind w:left="0" w:right="0" w:firstLine="567"/>
        <w:rPr/>
      </w:pPr>
      <w:r>
        <w:rPr/>
        <w:t>гемиды, сопоставляемой с Луной. А причина для пого была довольно весомой.</w:t>
      </w:r>
    </w:p>
    <w:p>
      <w:pPr>
        <w:pStyle w:val="Normal"/>
        <w:bidi w:val="0"/>
        <w:spacing w:before="0" w:after="0"/>
        <w:ind w:left="0" w:right="0" w:firstLine="567"/>
        <w:rPr/>
      </w:pPr>
      <w:r>
        <w:rPr/>
        <w:t>Признаться, это очен^ грустная история, и очень неприятно, что она имеет самое непосредственное отношение к нам. По легенде, однажды люди обошли своим вниманием богиню, а она взяла и расстроилась. Сперва на Землю по ее приказу был выпущен свирепый вепрь, который уничтожал поля, дома, мирных жителей и охотников, пока однажды Мелеагр чудом не убил этого монстра. Но на этом испытания не закончились, ибо Артемида поссорила людей между собой, и опять началась свирепая бойня, на этот раз уже между своими. Вся эта катавасия вошла в историю как Калидонская охота, и с тех пор древние треки считали благоразумным не забывать об Артемиде и Гекате, предпочитая сотню быков в ее честь заколоть, чем самим лечь костьми на поле боя.</w:t>
      </w:r>
    </w:p>
    <w:p>
      <w:pPr>
        <w:pStyle w:val="Normal"/>
        <w:bidi w:val="0"/>
        <w:spacing w:before="0" w:after="0"/>
        <w:ind w:left="0" w:right="0" w:firstLine="567"/>
        <w:rPr/>
      </w:pPr>
      <w:r>
        <w:rPr/>
        <w:t>Быки, конечно же, здесь ни при чем - мораль у сказки другая: не надо забывать богов и их заповеди, а то и безо всяких монстров мы уничтожим друг друга. Одним словом, боги завещали нам согласие, ну а раз согласия нет, значит, будет война.</w:t>
      </w:r>
    </w:p>
    <w:p>
      <w:pPr>
        <w:pStyle w:val="Normal"/>
        <w:bidi w:val="0"/>
        <w:spacing w:before="0" w:after="0"/>
        <w:ind w:left="0" w:right="0" w:firstLine="567"/>
        <w:rPr/>
      </w:pPr>
      <w:r>
        <w:rPr/>
        <w:t>Давайте теперь вернемся к Нострадамусу. Как еше можно понять его слова "почтить Артемиду", кроме как призыв вспомнить старые заповеди? Не для того ли он составил свою гекатомбу-предупреждение, чтобы мы успели одуматься и не доводили дело до катастрофы? Люди Земли забыли своего Бога и Его законы, а у такой забывчивости исход всегда плачевный. Поэтому и король-миротворец выступает у пророка под символом Луны или Полумесяца, ведь главная его задача не завоевать непокорных, а, наоборот, принести "искупительную жертву Гекате-Луне" и вернуть на Землю мир и согласие.</w:t>
      </w:r>
    </w:p>
    <w:p>
      <w:pPr>
        <w:pStyle w:val="Normal"/>
        <w:bidi w:val="0"/>
        <w:spacing w:before="0" w:after="0"/>
        <w:ind w:left="0" w:right="0" w:firstLine="567"/>
        <w:rPr/>
      </w:pPr>
      <w:r>
        <w:rPr/>
        <w:t>Больше того, для этого короля Нострадамус никогда м использует имена грозных богинь Артемиды и Гека ты, ' сравнивает его с Селеной, отличающейся от своих ' ')'^' ных" сородичей мягким нравом и добрым волшебс' ^ Он должен успокоить человеческий гнев, искупить i "'Г наших войн, искоренить культ насилия, который cei</w:t>
      </w:r>
    </w:p>
    <w:p>
      <w:pPr>
        <w:pStyle w:val="Normal"/>
        <w:bidi w:val="0"/>
        <w:spacing w:before="0" w:after="0"/>
        <w:ind w:left="0" w:right="0" w:firstLine="567"/>
        <w:rPr/>
      </w:pPr>
      <w:r>
        <w:rPr/>
        <w:t>'"' процветает везде.</w:t>
      </w:r>
    </w:p>
    <w:p>
      <w:pPr>
        <w:pStyle w:val="Normal"/>
        <w:bidi w:val="0"/>
        <w:spacing w:before="0" w:after="0"/>
        <w:ind w:left="0" w:right="0" w:firstLine="567"/>
        <w:rPr/>
      </w:pPr>
      <w:r>
        <w:rPr/>
        <w:t>Великий, который родился после, положит конец войне, Попросит прощения у ассамблеи богов, Кагор, Муассак пройдут в безопасности, (?) Отказ Пестра, жители Ажена будут обриты.</w:t>
      </w:r>
    </w:p>
    <w:p>
      <w:pPr>
        <w:pStyle w:val="Normal"/>
        <w:bidi w:val="0"/>
        <w:spacing w:before="0" w:after="0"/>
        <w:ind w:left="0" w:right="0" w:firstLine="567"/>
        <w:rPr/>
      </w:pPr>
      <w:r>
        <w:rPr/>
        <w:t>-(ц.7к.12)</w:t>
      </w:r>
    </w:p>
    <w:p>
      <w:pPr>
        <w:pStyle w:val="Normal"/>
        <w:bidi w:val="0"/>
        <w:spacing w:before="0" w:after="0"/>
        <w:ind w:left="0" w:right="0" w:firstLine="567"/>
        <w:rPr/>
      </w:pPr>
      <w:r>
        <w:rPr/>
        <w:t>}десь опять какие-то шифры. Кагор - это же символ гого причастия, что, собственно, и является поводом "прощения богов". Вселенная не мстительна к своим ; iM. А вот Муассак - это-уже любопытно, стоит толь</w:t>
      </w:r>
    </w:p>
    <w:p>
      <w:pPr>
        <w:pStyle w:val="Normal"/>
        <w:bidi w:val="0"/>
        <w:spacing w:before="0" w:after="0"/>
        <w:ind w:left="0" w:right="0" w:firstLine="567"/>
        <w:rPr/>
      </w:pPr>
      <w:r>
        <w:rPr/>
        <w:t>две буквы переставить в этой анаграмме, как вместо несуществующего на земле города мы получаем Масскау. Ну чем, скажите, не Москоу-Москва? Мы не настаиваем, но хотелось бы, чтобы это оказалось правдой и Москве хватило благоразумия пройти стороной мимо этой беды. Ведь где Москва, там и вся Россия.</w:t>
      </w:r>
    </w:p>
    <w:p>
      <w:pPr>
        <w:pStyle w:val="Normal"/>
        <w:bidi w:val="0"/>
        <w:spacing w:before="0" w:after="0"/>
        <w:ind w:left="0" w:right="0" w:firstLine="567"/>
        <w:rPr/>
      </w:pPr>
      <w:r>
        <w:rPr/>
        <w:t>А вот на месте "обритого Ажена" нам бы не хотелось оказаться, даже если речь идет всего-навсего о стрижке "под ноль". В конце концов, может этот загадочный упрямствующий "Пестр" не станет артачиться очень уж сильно? Может быть, невеселые описания Нострадамуса грядущих катастроф сделают его более уступчивым?</w:t>
      </w:r>
    </w:p>
    <w:p>
      <w:pPr>
        <w:pStyle w:val="Normal"/>
        <w:bidi w:val="0"/>
        <w:spacing w:before="0" w:after="0"/>
        <w:ind w:left="0" w:right="0" w:firstLine="567"/>
        <w:rPr/>
      </w:pPr>
      <w:r>
        <w:rPr/>
        <w:t>Слишком небо плачет. Гермафродит (одно из античных названий Бога) дает потомство, Под небом разлита человечья кровь, Слишком поздно смертью сплотится народ, Рано или поздно придет долгожданная помощь. (ц.2 к.45)</w:t>
      </w:r>
    </w:p>
    <w:p>
      <w:pPr>
        <w:pStyle w:val="Normal"/>
        <w:bidi w:val="0"/>
        <w:spacing w:before="0" w:after="0"/>
        <w:ind w:left="0" w:right="0" w:firstLine="567"/>
        <w:rPr/>
      </w:pPr>
      <w:r>
        <w:rPr/>
        <w:t>Злосчастное время, безжалостный монарх Будет воевать с молодым Балканцем, Будет надрывать горло, подвергая опасности .IO()K\ Соблазнять Фокеян поддержать Запад. (ц. 10 к.58)</w:t>
      </w:r>
    </w:p>
    <w:p>
      <w:pPr>
        <w:pStyle w:val="Normal"/>
        <w:bidi w:val="0"/>
        <w:spacing w:before="0" w:after="0"/>
        <w:ind w:left="0" w:right="0" w:firstLine="567"/>
        <w:rPr/>
      </w:pPr>
      <w:r>
        <w:rPr/>
        <w:t>В этих катренах Нострадамус опять сравнивает себя с "Рорицателём-Фокеном, явно выражая надежду, что его пророчества о "грядущих смертях" помогут людям сплотиться перед лицом нависшей опасности, вот только ка"</w:t>
      </w:r>
    </w:p>
    <w:p>
      <w:pPr>
        <w:pStyle w:val="Normal"/>
        <w:bidi w:val="0"/>
        <w:spacing w:before="0" w:after="0"/>
        <w:ind w:left="0" w:right="0" w:firstLine="567"/>
        <w:rPr/>
      </w:pPr>
      <w:r>
        <w:rPr/>
        <w:t>бы не опоздать с этим сплочением. Здесь уже провидец бессилен, а потому остается надеяться только на своих "последователей-фокеян", и что особенно интересно, так это возможное противостояние '"фокеян" с Западом.</w:t>
      </w:r>
    </w:p>
    <w:p>
      <w:pPr>
        <w:pStyle w:val="Normal"/>
        <w:bidi w:val="0"/>
        <w:spacing w:before="0" w:after="0"/>
        <w:ind w:left="0" w:right="0" w:firstLine="567"/>
        <w:rPr/>
      </w:pPr>
      <w:r>
        <w:rPr/>
        <w:t>Судите сами, "цепи Фокена" или, проще говоря, замки с древних пророчеств сегодня сняты, и первыми, кто получил к ним доступ, были русские. Как же в этом кои тексте следует читать последнюю строку этих катренов? О каком Западе идет речь? Неужели опять конфронтетя с Америкой? Похоже, что так.</w:t>
      </w:r>
    </w:p>
    <w:p>
      <w:pPr>
        <w:pStyle w:val="Normal"/>
        <w:bidi w:val="0"/>
        <w:spacing w:before="0" w:after="0"/>
        <w:ind w:left="0" w:right="0" w:firstLine="567"/>
        <w:rPr/>
      </w:pPr>
      <w:r>
        <w:rPr/>
        <w:t>Ужасная война готовится на Западе На следующий год придет чума.</w:t>
      </w:r>
    </w:p>
    <w:p>
      <w:pPr>
        <w:pStyle w:val="Normal"/>
        <w:bidi w:val="0"/>
        <w:spacing w:before="0" w:after="0"/>
        <w:ind w:left="0" w:right="0" w:firstLine="567"/>
        <w:rPr/>
      </w:pPr>
      <w:r>
        <w:rPr/>
        <w:t>(Ц.9. ,</w:t>
      </w:r>
    </w:p>
    <w:p>
      <w:pPr>
        <w:pStyle w:val="Normal"/>
        <w:bidi w:val="0"/>
        <w:spacing w:before="0" w:after="0"/>
        <w:ind w:left="0" w:right="0" w:firstLine="567"/>
        <w:rPr/>
      </w:pPr>
      <w:r>
        <w:rPr/>
        <w:t>Где все хорошо, все прекрасно, Солнце (золото) и Луна (серебро), Изобилие, (там) приближается разорение, С Неба идет вперед, уничтожить твое процветание, В том же состоянии, что и седьмая скала.</w:t>
      </w:r>
    </w:p>
    <w:p>
      <w:pPr>
        <w:pStyle w:val="Normal"/>
        <w:bidi w:val="0"/>
        <w:spacing w:before="0" w:after="0"/>
        <w:ind w:left="0" w:right="0" w:firstLine="567"/>
        <w:rPr/>
      </w:pPr>
      <w:r>
        <w:rPr/>
        <w:t>(ц.5 к.32)</w:t>
      </w:r>
    </w:p>
    <w:p>
      <w:pPr>
        <w:pStyle w:val="Normal"/>
        <w:bidi w:val="0"/>
        <w:spacing w:before="0" w:after="0"/>
        <w:ind w:left="0" w:right="0" w:firstLine="567"/>
        <w:rPr/>
      </w:pPr>
      <w:r>
        <w:rPr/>
        <w:t>Думается, излишне говорить, о каких странах здесь идет речь, по крайней мере, заподозрить в процветании Россию или ^траны "третьего мира" никак не возможно. .Стало быть, "Небо" не очень-то одобряет пресловутую "американскую мечту", столь напоминающую библейско го "золотого тельца". Нет, само по себе в богатстве нет ничего плохого, просто не надо делать деньги и процветание самоцелью, иначе неумеренная погоня за прибылью всенепременно заставит забыть старые заповеч. В России, к примеру, это произошло буквально в мгногние ока.</w:t>
      </w:r>
    </w:p>
    <w:p>
      <w:pPr>
        <w:pStyle w:val="Normal"/>
        <w:bidi w:val="0"/>
        <w:spacing w:before="0" w:after="0"/>
        <w:ind w:left="0" w:right="0" w:firstLine="567"/>
        <w:rPr/>
      </w:pPr>
      <w:r>
        <w:rPr/>
        <w:t>Словом, "золотой телец" опять начал разъединят "юдей, в то время как "Небо" через Фокена-Нострал -ч'"а призывает к примирению. Понятно, что для той же ' ^~ рики это будет несколько убыточно - чем она еще i ^ влиять на международную политику, если не своей ч ной мощью? Деньгами? У той же Японии денег не ше. А потому и конфликт с последователями пр "'</w:t>
      </w:r>
    </w:p>
    <w:p>
      <w:pPr>
        <w:pStyle w:val="Normal"/>
        <w:bidi w:val="0"/>
        <w:spacing w:before="0" w:after="0"/>
        <w:ind w:left="0" w:right="0" w:firstLine="567"/>
        <w:rPr/>
      </w:pPr>
      <w:r>
        <w:rPr/>
        <w:t>"збе^ен. Однако исход этого противостояния угадать не трудно, ведь даже если последователи-фокеяне и изменят свою позицию, то все равно ведь Господь Бог от этого не отменит Свои законы. И показная набожность Запада тоже не сможет оттянуть жестокую развязку, ведь суть-то не в том, насколько триедин наш Боги кто правильнее ему поклоны отбивает,- Он и без того нас любит и ждет, чтобы и мы перестали враждовать друг с другом. Зачем искать Бога в каких-либо храмах, если Дух Его и так разлит в каждой травинке, в каждом человеке? И тот, кто несет зло своему соседу, будь он хоть десять раз араб, еврей, американец или русский, тот несет зло самому Господу.</w:t>
      </w:r>
    </w:p>
    <w:p>
      <w:pPr>
        <w:pStyle w:val="Normal"/>
        <w:bidi w:val="0"/>
        <w:spacing w:before="0" w:after="0"/>
        <w:ind w:left="0" w:right="0" w:firstLine="567"/>
        <w:rPr/>
      </w:pPr>
      <w:r>
        <w:rPr/>
        <w:t>Увы, все это хорошо известно практически всем, а на практике, к сожалению, чаще выходит иначе. Просто нередко люди утрачивают основную суть каких-либо законов и начинают буквально воспринимать образные выражения. Так, к примеру, мы бы не удивились, если призыв Нострадамуса принести искупительную гекатомбу будет понят, как намек на жертвоприношение быков',</w:t>
      </w:r>
    </w:p>
    <w:p>
      <w:pPr>
        <w:pStyle w:val="Normal"/>
        <w:bidi w:val="0"/>
        <w:spacing w:before="0" w:after="0"/>
        <w:ind w:left="0" w:right="0" w:firstLine="567"/>
        <w:rPr/>
      </w:pPr>
      <w:r>
        <w:rPr/>
        <w:t>В городе Ферт паника, массовое убийство людей. Много совершается убийств связанных быков, Снова вернутся к почитанию Артемиды, Вулканы будут хоронить мертвых. (ц.9 к.74)</w:t>
      </w:r>
    </w:p>
    <w:p>
      <w:pPr>
        <w:pStyle w:val="Normal"/>
        <w:bidi w:val="0"/>
        <w:spacing w:before="0" w:after="0"/>
        <w:ind w:left="0" w:right="0" w:firstLine="567"/>
        <w:rPr/>
      </w:pPr>
      <w:r>
        <w:rPr/>
        <w:t>В этом катрене город Ферт явно намекает на одного Древнегреческого персонажа - Ферета, который отличался редкостным эгоизмом, а когда ему пришло время умирать, предпочел отправить, вместо себя в загробное царство Аида собственного сына. Вот только чужими жизнями, будь то быки или люди, свою гибель не отсрочишь, ведь единственный путь к спасению заключается в том, чтобы "РОСТО постараться остаться нормальным человеком, независимо от того, что творится вокруг.</w:t>
      </w:r>
    </w:p>
    <w:p>
      <w:pPr>
        <w:pStyle w:val="Normal"/>
        <w:bidi w:val="0"/>
        <w:spacing w:before="0" w:after="0"/>
        <w:ind w:left="0" w:right="0" w:firstLine="567"/>
        <w:rPr/>
      </w:pPr>
      <w:r>
        <w:rPr/>
        <w:t>НА ПОРОГЕ ЗОЛОТОГО ВЕКА</w:t>
      </w:r>
    </w:p>
    <w:p>
      <w:pPr>
        <w:pStyle w:val="Normal"/>
        <w:bidi w:val="0"/>
        <w:spacing w:before="0" w:after="0"/>
        <w:ind w:left="0" w:right="0" w:firstLine="567"/>
        <w:rPr/>
      </w:pPr>
      <w:r>
        <w:rPr/>
        <w:t>Но зачем судить этот мир? Каждый, кто живет на этой Земле, уже осуждает себя. Как собака, ушедшая в лес, всегда ищет таких же как она, так и злодей всегда живет среди шодеев, глупец - среди глупцов, а человек - среди людей. В этом высшая справедливость и высший Суд, свершающийся ежедневно.</w:t>
      </w:r>
    </w:p>
    <w:p>
      <w:pPr>
        <w:pStyle w:val="Normal"/>
        <w:bidi w:val="0"/>
        <w:spacing w:before="0" w:after="0"/>
        <w:ind w:left="0" w:right="0" w:firstLine="567"/>
        <w:rPr/>
      </w:pPr>
      <w:r>
        <w:rPr/>
        <w:t>Откровения Заратустры.</w:t>
      </w:r>
    </w:p>
    <w:p>
      <w:pPr>
        <w:pStyle w:val="Normal"/>
        <w:bidi w:val="0"/>
        <w:spacing w:before="0" w:after="0"/>
        <w:ind w:left="0" w:right="0" w:firstLine="567"/>
        <w:rPr/>
      </w:pPr>
      <w:r>
        <w:rPr/>
        <w:t>Жизнь - это обод тележного колеса, одних это колесо возносит, других опускает, телега же едет в нужную сторону.</w:t>
      </w:r>
    </w:p>
    <w:p>
      <w:pPr>
        <w:pStyle w:val="Normal"/>
        <w:bidi w:val="0"/>
        <w:spacing w:before="0" w:after="0"/>
        <w:ind w:left="0" w:right="0" w:firstLine="567"/>
        <w:rPr/>
      </w:pPr>
      <w:r>
        <w:rPr/>
        <w:t>Откровения Заратустры. "Колесо Жизнш.</w:t>
      </w:r>
    </w:p>
    <w:p>
      <w:pPr>
        <w:pStyle w:val="Normal"/>
        <w:bidi w:val="0"/>
        <w:spacing w:before="0" w:after="0"/>
        <w:ind w:left="0" w:right="0" w:firstLine="567"/>
        <w:rPr/>
      </w:pPr>
      <w:r>
        <w:rPr/>
        <w:t>До сих пор мы говорили о разном, и если наши выводы показались вам чересчур 'печальными, то откройте любой учебник иовой истории - стоит только убрать дифирамбы в честь победителей и что в нем останется? В основном кровь и страдания. С этой точки зрения пророчества Нострадамуса гораздо более гуманны, ведь в отличие от нашей истории, замешанной на человеческой крови, они лишены безысходной бессмысленности - все предстоящие нам испытания лишь пролог новой эры, новых открытий и откровений. И эта эра связана с возникновением новой религии, лишенной догм и раболепия, когда во главу угла будут поставлены три высших достижения человека: его разум, его чувства и его свободная в":я.</w:t>
      </w:r>
    </w:p>
    <w:p>
      <w:pPr>
        <w:pStyle w:val="Normal"/>
        <w:bidi w:val="0"/>
        <w:spacing w:before="0" w:after="0"/>
        <w:ind w:left="0" w:right="0" w:firstLine="567"/>
        <w:rPr/>
      </w:pPr>
      <w:r>
        <w:rPr/>
        <w:t>"Ибо Бог увидит бесплодие Великой Жены ("жена у Бо га только одна - Церковь), которая затем принес ^''-" особ королевского дома".</w:t>
      </w:r>
    </w:p>
    <w:p>
      <w:pPr>
        <w:pStyle w:val="Normal"/>
        <w:bidi w:val="0"/>
        <w:spacing w:before="0" w:after="0"/>
        <w:ind w:left="0" w:right="0" w:firstLine="567"/>
        <w:rPr/>
      </w:pPr>
      <w:r>
        <w:rPr/>
        <w:t>"А затем из рода тех, кто так долго оставался (,^.~""'' ным, с 50-й широты придет муж, который принесет обн"' ление всей церкви. Будет заключен великий мир и согло между несколькими из детей, владения коих разобщены 1 личными правлениями, мир настолько прочный, что зач щики и подстрекатели войны, использовавшие различие</w:t>
      </w:r>
    </w:p>
    <w:p>
      <w:pPr>
        <w:pStyle w:val="Normal"/>
        <w:bidi w:val="0"/>
        <w:spacing w:before="0" w:after="0"/>
        <w:ind w:left="0" w:right="0" w:firstLine="567"/>
        <w:rPr/>
      </w:pPr>
      <w:r>
        <w:rPr/>
        <w:t>кий в качестве предлога для ведения войн, окажутся чч тутыми в глубокую бездну".</w:t>
      </w:r>
    </w:p>
    <w:p>
      <w:pPr>
        <w:pStyle w:val="Normal"/>
        <w:bidi w:val="0"/>
        <w:spacing w:before="0" w:after="0"/>
        <w:ind w:left="0" w:right="0" w:firstLine="567"/>
        <w:rPr/>
      </w:pPr>
      <w:r>
        <w:rPr/>
        <w:t>("Послание Генриху...")</w:t>
      </w:r>
    </w:p>
    <w:p>
      <w:pPr>
        <w:pStyle w:val="Normal"/>
        <w:bidi w:val="0"/>
        <w:spacing w:before="0" w:after="0"/>
        <w:ind w:left="0" w:right="0" w:firstLine="567"/>
        <w:rPr/>
      </w:pPr>
      <w:r>
        <w:rPr/>
        <w:t>"Придет время, когда сроки человеческого неведения кон чатся. Когда наступит этот день, воцарится величайшее просветление" (Предисловие к Цезарю)</w:t>
      </w:r>
    </w:p>
    <w:p>
      <w:pPr>
        <w:pStyle w:val="Normal"/>
        <w:bidi w:val="0"/>
        <w:spacing w:before="0" w:after="0"/>
        <w:ind w:left="0" w:right="0" w:firstLine="567"/>
        <w:rPr/>
      </w:pPr>
      <w:r>
        <w:rPr/>
        <w:t>Впрочем, в наш прагматичный век многим подобные рассуждения о религии разума могут показаться странными ведь сегодня принято вопросы, связанные с Богом, относить исключительно к области веры и уж никак не к науке. Что ж, вера, конечно, тоже бывает нужна, но нельзя же безоговорочно верить всему, что говорит священник!</w:t>
      </w:r>
    </w:p>
    <w:p>
      <w:pPr>
        <w:pStyle w:val="Normal"/>
        <w:bidi w:val="0"/>
        <w:spacing w:before="0" w:after="0"/>
        <w:ind w:left="0" w:right="0" w:firstLine="567"/>
        <w:rPr/>
      </w:pPr>
      <w:r>
        <w:rPr/>
        <w:t>Церковь потчует нас детскими сказочками, смысл которых давно уже стерся от неумелого обращения, и не потому ли сегодня мало кто искренно верит в Бога, а священник уже не может зажечь сердца, предпочитая обходиться проповедями о морали и угрозами адских мук?</w:t>
      </w:r>
    </w:p>
    <w:p>
      <w:pPr>
        <w:pStyle w:val="Normal"/>
        <w:bidi w:val="0"/>
        <w:spacing w:before="0" w:after="0"/>
        <w:ind w:left="0" w:right="0" w:firstLine="567"/>
        <w:rPr/>
      </w:pPr>
      <w:r>
        <w:rPr/>
        <w:t>Вообще, сегодня ситуация в религиозной сфере поразительно напоминает большой рынок - конкуренция достигла такой силы, что в России даже принят закон о "Свободе совести", где эту свободу пытались ограничить несколькими культами.</w:t>
      </w:r>
    </w:p>
    <w:p>
      <w:pPr>
        <w:pStyle w:val="Normal"/>
        <w:bidi w:val="0"/>
        <w:spacing w:before="0" w:after="0"/>
        <w:ind w:left="0" w:right="0" w:firstLine="567"/>
        <w:rPr/>
      </w:pPr>
      <w:r>
        <w:rPr/>
        <w:t>Сегодня в Церкви есть все: иконы, отпущение грехов, торговые точки по продаже всяческих ритуальных услуг, "богоугодных" свечек, календариков и иконок, и единственное, чего там не хватает, так это, пожалуй, самого Господа. Да оно и к лучшему, поскольку едва ли Он забыл о Своих словах: "Дом Мой будет домом молитвы, а не домом торговли", а потому и поощрять священников за торговлю "святынями" скорее всего не станет.</w:t>
      </w:r>
    </w:p>
    <w:p>
      <w:pPr>
        <w:pStyle w:val="Normal"/>
        <w:bidi w:val="0"/>
        <w:spacing w:before="0" w:after="0"/>
        <w:ind w:left="0" w:right="0" w:firstLine="567"/>
        <w:rPr/>
      </w:pPr>
      <w:r>
        <w:rPr/>
        <w:t>И еще Он говорил, что много в мире появится лжепроРОКОВ и лжесвященников, истинных же узнают по плоЛйм, которые они приносят. Задумаемся, какие конкрет^е плоды принесли сегодня церкви, мечети, синагоги? ^^^ быть, народ в массе своей потеплел душой? Мо*^ быть, войн на Земле стало меньше? А может, религия</w:t>
      </w:r>
    </w:p>
    <w:p>
      <w:pPr>
        <w:pStyle w:val="Normal"/>
        <w:bidi w:val="0"/>
        <w:spacing w:before="0" w:after="0"/>
        <w:ind w:left="0" w:right="0" w:firstLine="567"/>
        <w:rPr/>
      </w:pPr>
      <w:r>
        <w:rPr/>
        <w:t>дает миру выдающихся ученых, писателей, философов? Ведь когда-то давно, еще у истоков, так оно и было. Тогда Церковь была храмом науки, тогда она несла людям хотя бы элементарную грамотность. Даже книгопечатание вышло из церковных стен. Сегодня же все ограничивается исключительно размышлениями о морали.</w:t>
      </w:r>
    </w:p>
    <w:p>
      <w:pPr>
        <w:pStyle w:val="Normal"/>
        <w:bidi w:val="0"/>
        <w:spacing w:before="0" w:after="0"/>
        <w:ind w:left="0" w:right="0" w:firstLine="567"/>
        <w:rPr/>
      </w:pPr>
      <w:r>
        <w:rPr/>
        <w:t>Впрочем, это всего лишь наша личная точка зрения Здесь каждый решает за себя, но подмена истинных духовных ценностей пустыми обрядами и славословиями обыкновенно приводит к духовной деградации и, как следствие, привносит в наш и без того не очень мягкий мир еще большую жесткость. Как в семье, где нет простого чувства любви, никакая мораль и никакие заповеди не заменят тепло человеческих отношений.</w:t>
      </w:r>
    </w:p>
    <w:p>
      <w:pPr>
        <w:pStyle w:val="Normal"/>
        <w:bidi w:val="0"/>
        <w:spacing w:before="0" w:after="0"/>
        <w:ind w:left="0" w:right="0" w:firstLine="567"/>
        <w:rPr/>
      </w:pPr>
      <w:r>
        <w:rPr/>
        <w:t>ВЕЛИЧАЙШАЯ КРАЖА ТЫСЯЧЕЛЕТИЯ</w:t>
      </w:r>
    </w:p>
    <w:p>
      <w:pPr>
        <w:pStyle w:val="Normal"/>
        <w:bidi w:val="0"/>
        <w:spacing w:before="0" w:after="0"/>
        <w:ind w:left="0" w:right="0" w:firstLine="567"/>
        <w:rPr/>
      </w:pPr>
      <w:r>
        <w:rPr/>
        <w:t>Языки бывают разными, но самый любопытный из них - это язык Эзопа, язык прозрачных намеков и образных выражений. Ну, а наиболее выдающийся мастер этого языка, был, пожалуй, Нострадамус. 440 лет смысл его посланий оставался в тумане, но стоило только понять, о каком времени говорил провидец, как ниточка начала распутываться и все .встало на свои места. Взять хотя бы то, как он оставил намеки на нахождение ключа к своим пророчествам везде, где только можно. Так, в "Предисловии" он пишет: "Наследное слово тайного предсказания находится во мне самом", затем в одном из катренов сообщил: "Письма спрятаны в церковной свече". Попробуйте спрятать в свече хоть какую-то бумагу - нетрудно предугадать, что из этого получится. Зато в завещании родственникам пророк распорядился, чтобы после смерти его тело было окружено "четырьмя свечами по одному ливру каждая" - две справа и две слева. Именно по одному ливру, а ведь ливр - это целых 489,5 граммов серебра! Мало того, что сама свеча похожа на единицу, так он еще подчеркнул этот факт - по две единицы с каждой</w:t>
      </w:r>
    </w:p>
    <w:p>
      <w:pPr>
        <w:pStyle w:val="Normal"/>
        <w:bidi w:val="0"/>
        <w:spacing w:before="0" w:after="0"/>
        <w:ind w:left="0" w:right="0" w:firstLine="567"/>
        <w:rPr/>
      </w:pPr>
      <w:r>
        <w:rPr/>
        <w:t>ны. Не правда ли, очень похоже на наш "волшебный ключик", число 11,11, с помощью которого мы расшифровали псевдобиблейские таблицы? И таких намеков у него - хоть отбавляй.</w:t>
      </w:r>
    </w:p>
    <w:p>
      <w:pPr>
        <w:pStyle w:val="Normal"/>
        <w:bidi w:val="0"/>
        <w:spacing w:before="0" w:after="0"/>
        <w:ind w:left="0" w:right="0" w:firstLine="567"/>
        <w:rPr/>
      </w:pPr>
      <w:r>
        <w:rPr/>
        <w:t>Поэтому мы не очень удивились, когда натолкнулись на еще одно письмо, которое НОстрадамус адресовал неким священникам из Оранжа. На первый взгляд письмо как письмо. Правда, провидец его так и не отправил (по крайней мере, нашли письмо среди прочих бумаг Нострадамуса), да и содержание его показалось нам, мягко говоря, подозрительным. Судите сами.</w:t>
      </w:r>
    </w:p>
    <w:p>
      <w:pPr>
        <w:pStyle w:val="Normal"/>
        <w:bidi w:val="0"/>
        <w:spacing w:before="0" w:after="0"/>
        <w:ind w:left="0" w:right="0" w:firstLine="567"/>
        <w:rPr/>
      </w:pPr>
      <w:r>
        <w:rPr/>
        <w:t>Из текста письма следует, что "господа канонники древнейшего (?!) города Оранжа" обратились к провидцу с просьбой помочь раскрыть преступление. Мол, из собора было похищено серебро или какое-то другое сокровище, и провидцу требовалось указать на воров.</w:t>
      </w:r>
    </w:p>
    <w:p>
      <w:pPr>
        <w:pStyle w:val="Normal"/>
        <w:bidi w:val="0"/>
        <w:spacing w:before="0" w:after="0"/>
        <w:ind w:left="0" w:right="0" w:firstLine="567"/>
        <w:rPr/>
      </w:pPr>
      <w:r>
        <w:rPr/>
        <w:t>С .первых же строк у читателя пропадает всякое желание углубляться в дальнейшее прочтение, настолько путаным выглядит начало письма, а потому, дабы не утомлять вас, мы решили поместить этот документ в конед книги на тот случай, если кто-нибудь пожелает проверить наши выводы.</w:t>
      </w:r>
    </w:p>
    <w:p>
      <w:pPr>
        <w:pStyle w:val="Normal"/>
        <w:bidi w:val="0"/>
        <w:spacing w:before="0" w:after="0"/>
        <w:ind w:left="0" w:right="0" w:firstLine="567"/>
        <w:rPr/>
      </w:pPr>
      <w:r>
        <w:rPr/>
        <w:t>Итак, поначалу речь вроде бы действительно идет о каком-то серебре, но при этом еще упоминается некий странный клад, "укрытый, но не спрятанный". Дальше - больше: вдруг выясняется, что эта мелкая кража из какого-то захолустного Оранжа вдруг приведет к тому, что "римская католическая церковь будет вовлечена в самые жуткие события". Вот это новости! А вот дальше туман неожиданно исчезает: "Так же, как Иисус Христос доверил свою паству ГРА' ЖИТЕЛЬСТВУ СВОЕЙ ЦЕРКВИ, ВЫСТУПАЮЩЕЙ ПОД МАСКОЙ ВЕРЫ И ЧЕСТНОСТИ, так и вы доверили..."</w:t>
      </w:r>
    </w:p>
    <w:p>
      <w:pPr>
        <w:pStyle w:val="Normal"/>
        <w:bidi w:val="0"/>
        <w:spacing w:before="0" w:after="0"/>
        <w:ind w:left="0" w:right="0" w:firstLine="567"/>
        <w:rPr/>
      </w:pPr>
      <w:r>
        <w:rPr/>
        <w:t>Вы можете себе представить, чтобы подобное письмо в условиях жесточайшей инквизиции действительно было отправлено священникам? Здесь безо всякого суда понятно - костер. А значит, никаким священникам это письмо не предназначалось и, вполне возможно, было адресовано в более поздние времена, не исключено, что и нам с</w:t>
      </w:r>
    </w:p>
    <w:p>
      <w:pPr>
        <w:pStyle w:val="Normal"/>
        <w:bidi w:val="0"/>
        <w:spacing w:before="0" w:after="0"/>
        <w:ind w:left="0" w:right="0" w:firstLine="567"/>
        <w:rPr/>
      </w:pPr>
      <w:r>
        <w:rPr/>
        <w:t>чпп</w:t>
      </w:r>
    </w:p>
    <w:p>
      <w:pPr>
        <w:pStyle w:val="Normal"/>
        <w:bidi w:val="0"/>
        <w:spacing w:before="0" w:after="0"/>
        <w:ind w:left="0" w:right="0" w:firstLine="567"/>
        <w:rPr/>
      </w:pPr>
      <w:r>
        <w:rPr/>
        <w:t>вами. Речь идет ни о чем ином, как об утрате Церковью истинных духовных ценностей, истинного "золота и серебра", подмене Живого Духа мертвой буквой и догмами. Однако похищенную суть надо вернуть.</w:t>
      </w:r>
    </w:p>
    <w:p>
      <w:pPr>
        <w:pStyle w:val="Normal"/>
        <w:bidi w:val="0"/>
        <w:spacing w:before="0" w:after="0"/>
        <w:ind w:left="0" w:right="0" w:firstLine="567"/>
        <w:rPr/>
      </w:pPr>
      <w:r>
        <w:rPr/>
        <w:t>"Храните же это мое письмо, как полное свидетельство истины - будущее это покажет! - и поверьте, достопочтенные господа,'что если похищенное не будет возвращено, похитители умрут самой недостойной и мучительной, медленной смертью, такие страдания не доводилось еще никому переносить - если не будет возвращено и помещено в прежнее хранилище..."</w:t>
      </w:r>
    </w:p>
    <w:p>
      <w:pPr>
        <w:pStyle w:val="Normal"/>
        <w:bidi w:val="0"/>
        <w:spacing w:before="0" w:after="0"/>
        <w:ind w:left="0" w:right="0" w:firstLine="567"/>
        <w:rPr/>
      </w:pPr>
      <w:r>
        <w:rPr/>
        <w:t>"Я огорчен, что агнец был доверен волкам, и именно пс' этому я и составил свое послание".</w:t>
      </w:r>
    </w:p>
    <w:p>
      <w:pPr>
        <w:pStyle w:val="Normal"/>
        <w:bidi w:val="0"/>
        <w:spacing w:before="0" w:after="0"/>
        <w:ind w:left="0" w:right="0" w:firstLine="567"/>
        <w:rPr/>
      </w:pPr>
      <w:r>
        <w:rPr/>
        <w:t>"Не сомневайтесь, господа, вскоре все отыщется, а если нет, то будьте уверены, горькая участь ждет тех, кто совершил это кощунственное преступление. Большего я ва.л сейчас сказать не могу".</w:t>
      </w:r>
    </w:p>
    <w:p>
      <w:pPr>
        <w:pStyle w:val="Normal"/>
        <w:bidi w:val="0"/>
        <w:spacing w:before="0" w:after="0"/>
        <w:ind w:left="0" w:right="0" w:firstLine="567"/>
        <w:rPr/>
      </w:pPr>
      <w:r>
        <w:rPr/>
        <w:t>А нужно ли говорить больше того, что уже произнесе - но? Это не угрозы Нострадамуса, ведь дело не в том, что Бог нашлет за это "громы небесные и казни египетские", просто в погоне за пышностью храмов и богослужений, в погоне за "мирскими благами" Церковь невольно рождает фальшивую мораль, а та, в свою очередь, рождает протест у мыслящего человека, и этот протест нередко приобретает самые уродливые формы, вплоть до открытого цинизма и явной агрессии. Все это не может закончиться хорошо. Растет бездушность, стираются заповеди, а там и до войны недалеко.</w:t>
      </w:r>
    </w:p>
    <w:p>
      <w:pPr>
        <w:pStyle w:val="Normal"/>
        <w:bidi w:val="0"/>
        <w:spacing w:before="0" w:after="0"/>
        <w:ind w:left="0" w:right="0" w:firstLine="567"/>
        <w:rPr/>
      </w:pPr>
      <w:r>
        <w:rPr/>
        <w:t>Святость напускная и соблазнительная Сопровождается большой болтливостью.</w:t>
      </w:r>
    </w:p>
    <w:p>
      <w:pPr>
        <w:pStyle w:val="Normal"/>
        <w:bidi w:val="0"/>
        <w:spacing w:before="0" w:after="0"/>
        <w:ind w:left="0" w:right="0" w:firstLine="567"/>
        <w:rPr/>
      </w:pPr>
      <w:r>
        <w:rPr/>
        <w:t>(ц.6 к.46)</w:t>
      </w:r>
    </w:p>
    <w:p>
      <w:pPr>
        <w:pStyle w:val="Normal"/>
        <w:bidi w:val="0"/>
        <w:spacing w:before="0" w:after="0"/>
        <w:ind w:left="0" w:right="0" w:firstLine="567"/>
        <w:rPr/>
      </w:pPr>
      <w:r>
        <w:rPr/>
        <w:t>Так же, как и во времена первых христиан, снова будут воздвигнуты Священные Храмы, а духовенство вновь займет прежнее положение. Однако оно начнет предаваться роскоши и погрязнет во многих грехах, в результате подойдя к новому ра- д зорению. ^1</w:t>
      </w:r>
    </w:p>
    <w:p>
      <w:pPr>
        <w:pStyle w:val="Normal"/>
        <w:bidi w:val="0"/>
        <w:spacing w:before="0" w:after="0"/>
        <w:ind w:left="0" w:right="0" w:firstLine="567"/>
        <w:rPr/>
      </w:pPr>
      <w:r>
        <w:rPr/>
        <w:t>(Послание Генрих}^^</w:t>
      </w:r>
    </w:p>
    <w:p>
      <w:pPr>
        <w:pStyle w:val="Normal"/>
        <w:bidi w:val="0"/>
        <w:spacing w:before="0" w:after="0"/>
        <w:ind w:left="0" w:right="0" w:firstLine="567"/>
        <w:rPr/>
      </w:pPr>
      <w:r>
        <w:rPr/>
        <w:t>Бог - это Душа Мира, Его Дух, Сила, которая связы вает нас всех воедино. Он любит всех: и крещенных, и нехристей, и арабов, и буддистов - мы все его дети, а он наш Отец.</w:t>
      </w:r>
    </w:p>
    <w:p>
      <w:pPr>
        <w:pStyle w:val="Normal"/>
        <w:bidi w:val="0"/>
        <w:spacing w:before="0" w:after="0"/>
        <w:ind w:left="0" w:right="0" w:firstLine="567"/>
        <w:rPr/>
      </w:pPr>
      <w:r>
        <w:rPr/>
        <w:t>Священные храмы первоначального римского</w:t>
      </w:r>
    </w:p>
    <w:p>
      <w:pPr>
        <w:pStyle w:val="Normal"/>
        <w:bidi w:val="0"/>
        <w:spacing w:before="0" w:after="0"/>
        <w:ind w:left="0" w:right="0" w:firstLine="567"/>
        <w:rPr/>
      </w:pPr>
      <w:r>
        <w:rPr/>
        <w:t>образца Отбросят ложные основы,</w:t>
      </w:r>
    </w:p>
    <w:p>
      <w:pPr>
        <w:pStyle w:val="Normal"/>
        <w:bidi w:val="0"/>
        <w:spacing w:before="0" w:after="0"/>
        <w:ind w:left="0" w:right="0" w:firstLine="567"/>
        <w:rPr/>
      </w:pPr>
      <w:r>
        <w:rPr/>
        <w:t>Вернувшись к первоначальным гуманным основам, Изгнав культы святых.</w:t>
      </w:r>
    </w:p>
    <w:p>
      <w:pPr>
        <w:pStyle w:val="Normal"/>
        <w:bidi w:val="0"/>
        <w:spacing w:before="0" w:after="0"/>
        <w:ind w:left="0" w:right="0" w:firstLine="567"/>
        <w:rPr/>
      </w:pPr>
      <w:r>
        <w:rPr/>
        <w:t>(ц.2к.8)</w:t>
      </w:r>
    </w:p>
    <w:p>
      <w:pPr>
        <w:pStyle w:val="Normal"/>
        <w:bidi w:val="0"/>
        <w:spacing w:before="0" w:after="0"/>
        <w:ind w:left="0" w:right="0" w:firstLine="567"/>
        <w:rPr/>
      </w:pPr>
      <w:r>
        <w:rPr/>
        <w:t>О пространный Рим, приближается твое</w:t>
      </w:r>
    </w:p>
    <w:p>
      <w:pPr>
        <w:pStyle w:val="Normal"/>
        <w:bidi w:val="0"/>
        <w:spacing w:before="0" w:after="0"/>
        <w:ind w:left="0" w:right="0" w:firstLine="567"/>
        <w:rPr/>
      </w:pPr>
      <w:r>
        <w:rPr/>
        <w:t>разрушение! Не твоих стен, но твоей крови и сущности. Резкость в письмах, ужасный конфликт. Острый клинок вогнан по самую рукоять.</w:t>
      </w:r>
    </w:p>
    <w:p>
      <w:pPr>
        <w:pStyle w:val="Normal"/>
        <w:bidi w:val="0"/>
        <w:spacing w:before="0" w:after="0"/>
        <w:ind w:left="0" w:right="0" w:firstLine="567"/>
        <w:rPr/>
      </w:pPr>
      <w:r>
        <w:rPr/>
        <w:t>(ц. 10 к.65)</w:t>
      </w:r>
    </w:p>
    <w:p>
      <w:pPr>
        <w:pStyle w:val="Normal"/>
        <w:bidi w:val="0"/>
        <w:spacing w:before="0" w:after="0"/>
        <w:ind w:left="0" w:right="0" w:firstLine="567"/>
        <w:rPr/>
      </w:pPr>
      <w:r>
        <w:rPr/>
        <w:t>Безусловно, Рим, столица Священной римской империи,- это символ всего христианского мира, а скорее даже, символ религии как таковой, и пророк предрекает этому серьезнейшую перестройку. Нет, разрушены будут не стены, а все то ненужное, чем обычно обрастает любая религия. Быть может, кому-то все это покажется преувеличением, кто-то сочтет эти слова просто обычным чаянием затравленного Церковью Нострадамуса или, к примеру, примет за субъективное мнение авторов этой книги. Пусть так, здесь мы целиком присоединяемся к словам Нострадамуса: "Я человек, и могу ошибаться, быть неправым и обмануться".</w:t>
      </w:r>
    </w:p>
    <w:p>
      <w:pPr>
        <w:pStyle w:val="Normal"/>
        <w:bidi w:val="0"/>
        <w:spacing w:before="0" w:after="0"/>
        <w:ind w:left="0" w:right="0" w:firstLine="567"/>
        <w:rPr/>
      </w:pPr>
      <w:r>
        <w:rPr/>
        <w:t>В ОЖИДАНИИ ЧУДА</w:t>
      </w:r>
    </w:p>
    <w:p>
      <w:pPr>
        <w:pStyle w:val="Normal"/>
        <w:bidi w:val="0"/>
        <w:spacing w:before="0" w:after="0"/>
        <w:ind w:left="0" w:right="0" w:firstLine="567"/>
        <w:rPr/>
      </w:pPr>
      <w:r>
        <w:rPr/>
        <w:t>Ломать - не строить, душа не болит. Иными словами, о "разрушении храмов" мы уже поговорили, самое время поговорить о тех строителях, которые должны прийти, как мы понимаем, в самое ближайшее время. Это наиболее интересный момент, поскольку Нострадамус сравнил</w:t>
      </w:r>
    </w:p>
    <w:p>
      <w:pPr>
        <w:pStyle w:val="Normal"/>
        <w:bidi w:val="0"/>
        <w:spacing w:before="0" w:after="0"/>
        <w:ind w:left="0" w:right="0" w:firstLine="567"/>
        <w:rPr/>
      </w:pPr>
      <w:r>
        <w:rPr/>
        <w:t>этот факт со Вторым пришествием Христа. Все дело в том, что в наши дни в кандидатах на должность такого "второго пришельца" недостатка не наблюдается, скорее, даже наоборот. Особенно эта мода распространена среди индусов и в США, где пора бы уже организовывать чтото вроде профессионального союза "Иисусов Христов" и других сходных 'по смыслу "мессианцев". Да и у нас с этим все нормально, одна только скромница Дэви Мария Христос чего стоит? Стало быть, дело за малым - дождаться конкретных результатов от деятельности всей этой команды, а то пока, кроме конфликтов, безумных выходок и борьбы за "передел паствы", ничего не видно.</w:t>
      </w:r>
    </w:p>
    <w:p>
      <w:pPr>
        <w:pStyle w:val="Normal"/>
        <w:bidi w:val="0"/>
        <w:spacing w:before="0" w:after="0"/>
        <w:ind w:left="0" w:right="0" w:firstLine="567"/>
        <w:rPr/>
      </w:pPr>
      <w:r>
        <w:rPr/>
        <w:t>Однако все это если и не зарабатывание денег на доверчивости прихожан, то просто-напросто детские игры в солдатиков, принимаемые всерьез.</w:t>
      </w:r>
    </w:p>
    <w:p>
      <w:pPr>
        <w:pStyle w:val="Normal"/>
        <w:bidi w:val="0"/>
        <w:spacing w:before="0" w:after="0"/>
        <w:ind w:left="0" w:right="0" w:firstLine="567"/>
        <w:rPr/>
      </w:pPr>
      <w:r>
        <w:rPr/>
        <w:t>Столь долго ожидаемый никогда не вернется, Дома в Европе в Азии появившийся.</w:t>
      </w:r>
    </w:p>
    <w:p>
      <w:pPr>
        <w:pStyle w:val="Normal"/>
        <w:bidi w:val="0"/>
        <w:spacing w:before="0" w:after="0"/>
        <w:ind w:left="0" w:right="0" w:firstLine="567"/>
        <w:rPr/>
      </w:pPr>
      <w:r>
        <w:rPr/>
        <w:t>(ц. 10 к.75)</w:t>
      </w:r>
    </w:p>
    <w:p>
      <w:pPr>
        <w:pStyle w:val="Normal"/>
        <w:bidi w:val="0"/>
        <w:spacing w:before="0" w:after="0"/>
        <w:ind w:left="0" w:right="0" w:firstLine="567"/>
        <w:rPr/>
      </w:pPr>
      <w:r>
        <w:rPr/>
        <w:t>Надо ли говорить, о ком идет речь? Кто появился в азиатской Иудее и чьим "домом" стала наша христианская Европа? Да и зачем опять приходить тому, кого назвали Иисус Спаситель? Неужели мало одного распятого, обязательно нужно второго казнить? Ведь нераспятый Христос всегда будет "антихристом" в глазах тех, кто его ожидает.</w:t>
      </w:r>
    </w:p>
    <w:p>
      <w:pPr>
        <w:pStyle w:val="Normal"/>
        <w:bidi w:val="0"/>
        <w:spacing w:before="0" w:after="0"/>
        <w:ind w:left="0" w:right="0" w:firstLine="567"/>
        <w:rPr/>
      </w:pPr>
      <w:r>
        <w:rPr/>
        <w:t>Мы опять не можем понять, что Бог и Дух воплощены в каждом из нас, что Они - это всего лишь та сила, которая связывает этот мир воедино, точно так же, как душа и сознание человека, его личность и разум это то, что связывает вместе отдельные клеточки его тела. И когда эта душа уходит из тела, тело распадается на кусочки и умирает. Словом, .не надо искать Христа в ком бы то ни было, поищите его в себе, и каждый, кому знакомы любовь и единение с кем-то, каждый, кто знает чувство, связывающее его со своими близкими, тот знает и Христа. Любовь объединяет людей, ненависть и противостояние - наоборот, и тот, кто стремится избавиться от своей ненависти, тот помогает Христу.</w:t>
      </w:r>
    </w:p>
    <w:p>
      <w:pPr>
        <w:pStyle w:val="Normal"/>
        <w:bidi w:val="0"/>
        <w:spacing w:before="0" w:after="0"/>
        <w:ind w:left="0" w:right="0" w:firstLine="567"/>
        <w:rPr/>
      </w:pPr>
      <w:r>
        <w:rPr/>
        <w:t>А вот то, что до обещанного 2035 года будут приходить строители нового храма, это более чем очевидно. Сегодня огромные массы людей заняты поиском духовных истин, а о том, что когда-либо закончится противостояние между религией и наукой, что они не только найдут общий язык, но и общие темы для исследований, и вовсе говорится уже на протяжении полутора столетий. Пока в это не верится, но известно ведь, что любое устремление рано или поздно дает свои плоды. Исключение составляет только тупое следование догмам и канонам, какие бы светлые истины за ними ни скрывались. Все равно догма не может заменить живой души, как памятник никогда не заменит живого человека.</w:t>
      </w:r>
    </w:p>
    <w:p>
      <w:pPr>
        <w:pStyle w:val="Normal"/>
        <w:bidi w:val="0"/>
        <w:spacing w:before="0" w:after="0"/>
        <w:ind w:left="0" w:right="0" w:firstLine="567"/>
        <w:rPr/>
      </w:pPr>
      <w:r>
        <w:rPr/>
        <w:t>Итак, поиски истин ведутся уже давно, а результаты можно оценивать по-разному, однако, не записываясь в пророки, мы хотим пояснить только один маленький момент - если истина нелонята людьми, то либо это еще не истина, либо для нее не настало время. Говорится же, что все гениальное просто.</w:t>
      </w:r>
    </w:p>
    <w:p>
      <w:pPr>
        <w:pStyle w:val="Normal"/>
        <w:bidi w:val="0"/>
        <w:spacing w:before="0" w:after="0"/>
        <w:ind w:left="0" w:right="0" w:firstLine="567"/>
        <w:rPr/>
      </w:pPr>
      <w:r>
        <w:rPr/>
        <w:t>Новая секта Философов,</w:t>
      </w:r>
    </w:p>
    <w:p>
      <w:pPr>
        <w:pStyle w:val="Normal"/>
        <w:bidi w:val="0"/>
        <w:spacing w:before="0" w:after="0"/>
        <w:ind w:left="0" w:right="0" w:firstLine="567"/>
        <w:rPr/>
      </w:pPr>
      <w:r>
        <w:rPr/>
        <w:t>Презирающих смерть, золото, почести, богатства, Они не будут находиться возле Германских гор, Последователи получат поддержку и будут многочисленны.</w:t>
      </w:r>
    </w:p>
    <w:p>
      <w:pPr>
        <w:pStyle w:val="Normal"/>
        <w:bidi w:val="0"/>
        <w:spacing w:before="0" w:after="0"/>
        <w:ind w:left="0" w:right="0" w:firstLine="567"/>
        <w:rPr/>
      </w:pPr>
      <w:r>
        <w:rPr/>
        <w:t>(ц.3к.67)</w:t>
      </w:r>
    </w:p>
    <w:p>
      <w:pPr>
        <w:pStyle w:val="Normal"/>
        <w:bidi w:val="0"/>
        <w:spacing w:before="0" w:after="0"/>
        <w:ind w:left="0" w:right="0" w:firstLine="567"/>
        <w:rPr/>
      </w:pPr>
      <w:r>
        <w:rPr/>
        <w:t>Философ - означает "тот, кто любит Разум", а Разум, в свою очередь, уважает простоту и понятность.</w:t>
      </w:r>
    </w:p>
    <w:p>
      <w:pPr>
        <w:pStyle w:val="Normal"/>
        <w:bidi w:val="0"/>
        <w:spacing w:before="0" w:after="0"/>
        <w:ind w:left="0" w:right="0" w:firstLine="567"/>
        <w:rPr/>
      </w:pPr>
      <w:r>
        <w:rPr/>
        <w:t>Кстати говоря, очень похоже, что эта "секта" образуется не в каких-то неведомых Гималаях, а очень даже, может быть, что именно на нашей русской земле. Почему нет? Говорят, д^же пророк Заратустра родился где-то недалеко от Урала на берегах реки Рангхи, Расы, или, как ее принято называть сегодня,- Волги. Только не надо путать реального Заратустру и того безумного сверхчеловека, сверхстарика и сверхневрастеника, вышедшего исключительно из фантазий господина Нищие. Разница между этими персонажами огромна, и реальный Заратустра никогда не презирал' ни себя, ни людей за несовершенство и человеческие слабости. Но вернемся к нашим "философам".</w:t>
      </w:r>
    </w:p>
    <w:p>
      <w:pPr>
        <w:pStyle w:val="Normal"/>
        <w:bidi w:val="0"/>
        <w:spacing w:before="0" w:after="0"/>
        <w:ind w:left="0" w:right="0" w:firstLine="567"/>
        <w:rPr/>
      </w:pPr>
      <w:r>
        <w:rPr/>
        <w:t>Аттическая земля - центр науки, Которая сейчас является розой мира.</w:t>
      </w:r>
    </w:p>
    <w:p>
      <w:pPr>
        <w:pStyle w:val="Normal"/>
        <w:bidi w:val="0"/>
        <w:spacing w:before="0" w:after="0"/>
        <w:ind w:left="0" w:right="0" w:firstLine="567"/>
        <w:rPr/>
      </w:pPr>
      <w:r>
        <w:rPr/>
        <w:t>(ц.5к.31)</w:t>
      </w:r>
    </w:p>
    <w:p>
      <w:pPr>
        <w:pStyle w:val="Normal"/>
        <w:bidi w:val="0"/>
        <w:spacing w:before="0" w:after="0"/>
        <w:ind w:left="0" w:right="0" w:firstLine="567"/>
        <w:rPr/>
      </w:pPr>
      <w:r>
        <w:rPr/>
        <w:t>Опять "аттика" намекает на что-то греко-византийское, а стало быть, на православное, и опять это непонятное увлечение розами. Мы уже говорили о том, что, на наш взгляд, слово "Rosa" очень напоминает Россию, а потому каждый может обвинить нас в предвзятости и из лишней любви к своей родине, но это не совсем так. По нашему глубокому убеждению, так пусть эти философы хоть в Африке живут, лишь бы толк от них был. Впрочем не зря ведь Нострадамус говорил о "новой религиозной i ветви" именно тогда, когда повествовал о чисто российских событиях, что недвусмысленно указывает на важную роль нашей страны в этом процессе духовного обновления. Впрочем, Россия это или нет, на это мы еще успеет поглядеть, а пока давайте обратимся к одной любопытной строке.</w:t>
      </w:r>
    </w:p>
    <w:p>
      <w:pPr>
        <w:pStyle w:val="Normal"/>
        <w:bidi w:val="0"/>
        <w:spacing w:before="0" w:after="0"/>
        <w:ind w:left="0" w:right="0" w:firstLine="567"/>
        <w:rPr/>
      </w:pPr>
      <w:r>
        <w:rPr/>
        <w:t>Физиками будет оставлен великий Король... Помилование будет дано людям, завидующим Христу.</w:t>
      </w:r>
    </w:p>
    <w:p>
      <w:pPr>
        <w:pStyle w:val="Normal"/>
        <w:bidi w:val="0"/>
        <w:spacing w:before="0" w:after="0"/>
        <w:ind w:left="0" w:right="0" w:firstLine="567"/>
        <w:rPr/>
      </w:pPr>
      <w:r>
        <w:rPr/>
        <w:t>(ц.6 к. 18)</w:t>
      </w:r>
    </w:p>
    <w:p>
      <w:pPr>
        <w:pStyle w:val="Normal"/>
        <w:bidi w:val="0"/>
        <w:spacing w:before="0" w:after="0"/>
        <w:ind w:left="0" w:right="0" w:firstLine="567"/>
        <w:rPr/>
      </w:pPr>
      <w:r>
        <w:rPr/>
        <w:t>Представляете, как должен вырасти авторитет нашей науки, чтобы она стала оказывать влияние на государственные дела? До сих пор политики всех мастей благополучно игнорировали мнение ученых, считая, что доводы полицейской дубинки гораздо эффективнее, чем всякие философии. Да и сами "физики" - с чего бы это им проявлять неравнодушие к "лжехристам"? Не иначе, как новые открытия заставят ученых более серьезно отнестись к вопросам религии. Давно пора, но давайте пока попробуем проследить мысль Нострадамуса о том, что же это будет за религия?</w:t>
      </w:r>
    </w:p>
    <w:p>
      <w:pPr>
        <w:pStyle w:val="Normal"/>
        <w:bidi w:val="0"/>
        <w:spacing w:before="0" w:after="0"/>
        <w:ind w:left="0" w:right="0" w:firstLine="567"/>
        <w:rPr/>
      </w:pPr>
      <w:r>
        <w:rPr/>
        <w:t>Из ее лона (лона Церкви)... взрастет новая ветвь, которой надлежит освободить человечество от его благословенного и добровольного рабства, она не попустит возмутителям народа и протягивающим руки к Земле в политических целях.</w:t>
      </w:r>
    </w:p>
    <w:p>
      <w:pPr>
        <w:pStyle w:val="Normal"/>
        <w:bidi w:val="0"/>
        <w:spacing w:before="0" w:after="0"/>
        <w:ind w:left="0" w:right="0" w:firstLine="567"/>
        <w:rPr/>
      </w:pPr>
      <w:r>
        <w:rPr/>
        <w:t>(Послание Генриху)</w:t>
      </w:r>
    </w:p>
    <w:p>
      <w:pPr>
        <w:pStyle w:val="Normal"/>
        <w:bidi w:val="0"/>
        <w:spacing w:before="0" w:after="0"/>
        <w:ind w:left="0" w:right="0" w:firstLine="567"/>
        <w:rPr/>
      </w:pPr>
      <w:r>
        <w:rPr/>
        <w:t>Предпоследнее имя Пророка Возьмет Диана (Луна) в день своего отдыка. Его бешеный ум заведет далеко, Он освободит большой народ от угнетения.</w:t>
      </w:r>
    </w:p>
    <w:p>
      <w:pPr>
        <w:pStyle w:val="Normal"/>
        <w:bidi w:val="0"/>
        <w:spacing w:before="0" w:after="0"/>
        <w:ind w:left="0" w:right="0" w:firstLine="567"/>
        <w:rPr/>
      </w:pPr>
      <w:r>
        <w:rPr/>
        <w:t>(ц.2 к.28) Луна среди ночи над высоким холмом, Новый мудрец один увидит ее лишь мысленно, Бессмертное существо вызвано учениками, Направив глаза на юг, грудь, руки, тело в огне.</w:t>
      </w:r>
    </w:p>
    <w:p>
      <w:pPr>
        <w:pStyle w:val="Normal"/>
        <w:bidi w:val="0"/>
        <w:spacing w:before="0" w:after="0"/>
        <w:ind w:left="0" w:right="0" w:firstLine="567"/>
        <w:rPr/>
      </w:pPr>
      <w:r>
        <w:rPr/>
        <w:t>(ц.4 к.31)</w:t>
      </w:r>
    </w:p>
    <w:p>
      <w:pPr>
        <w:pStyle w:val="Normal"/>
        <w:bidi w:val="0"/>
        <w:spacing w:before="0" w:after="0"/>
        <w:ind w:left="0" w:right="0" w:firstLine="567"/>
        <w:rPr/>
      </w:pPr>
      <w:r>
        <w:rPr/>
        <w:t>В этих строках недвусмысленно говорится про основание и основателя этой новой "религиозной ветви", которая призвана "восстановить в правах" Бессмертное существо, то есть Бога, ну а нумерация катренов дает нам годы начала новой эры.- 2+28 может намекать либо на 2028-й, либо на 2030 годы, а 4+31 - указывает на 2035-й. Впрочем, есть опасения, что слово "религия" здесь не очень-то подходит, ведь это получается не культ и не слепая вера - просто трудно подобрать другое слово, когда речь вдет о поисках божественного.</w:t>
      </w:r>
    </w:p>
    <w:p>
      <w:pPr>
        <w:pStyle w:val="Normal"/>
        <w:bidi w:val="0"/>
        <w:spacing w:before="0" w:after="0"/>
        <w:ind w:left="0" w:right="0" w:firstLine="567"/>
        <w:rPr/>
      </w:pPr>
      <w:r>
        <w:rPr/>
        <w:t>Ну и конечно, не обойдется и без определенных жертв. Все новое всегда прокладывает себе дорогу не без потерь.</w:t>
      </w:r>
    </w:p>
    <w:p>
      <w:pPr>
        <w:pStyle w:val="Normal"/>
        <w:bidi w:val="0"/>
        <w:spacing w:before="0" w:after="0"/>
        <w:ind w:left="0" w:right="0" w:firstLine="567"/>
        <w:rPr/>
      </w:pPr>
      <w:r>
        <w:rPr/>
        <w:t>Принц, редкого милосердия, Который даст своим мир, Смертью изменит многие знания, В его королевстве долгий покой.</w:t>
      </w:r>
    </w:p>
    <w:p>
      <w:pPr>
        <w:pStyle w:val="Normal"/>
        <w:bidi w:val="0"/>
        <w:spacing w:before="0" w:after="0"/>
        <w:ind w:left="0" w:right="0" w:firstLine="567"/>
        <w:rPr/>
      </w:pPr>
      <w:r>
        <w:rPr/>
        <w:t>(ц.7 к.17) Помпезность религии сильно уменьшится Когда придет великий законодатель. Смиренный возвысится, потревожит восставших, На земле окажется его соперник.</w:t>
      </w:r>
    </w:p>
    <w:p>
      <w:pPr>
        <w:pStyle w:val="Normal"/>
        <w:bidi w:val="0"/>
        <w:spacing w:before="0" w:after="0"/>
        <w:ind w:left="0" w:right="0" w:firstLine="567"/>
        <w:rPr/>
      </w:pPr>
      <w:r>
        <w:rPr/>
        <w:t>(Ц.5 к.79)</w:t>
      </w:r>
    </w:p>
    <w:p>
      <w:pPr>
        <w:pStyle w:val="Normal"/>
        <w:bidi w:val="0"/>
        <w:spacing w:before="0" w:after="0"/>
        <w:ind w:left="0" w:right="0" w:firstLine="567"/>
        <w:rPr/>
      </w:pPr>
      <w:r>
        <w:rPr/>
        <w:t>Опять смерть, опять соперники и борьба. Но с другой стороны, разве кто-то обещал нам превратить нашу жизнь в безоблачное восхождение к неведомым высотам? Жизнь - это труд, да и кроме того, кто не знает труда, тот не знает и радости.</w:t>
      </w:r>
    </w:p>
    <w:p>
      <w:pPr>
        <w:pStyle w:val="Normal"/>
        <w:bidi w:val="0"/>
        <w:spacing w:before="0" w:after="0"/>
        <w:ind w:left="0" w:right="0" w:firstLine="567"/>
        <w:rPr/>
      </w:pPr>
      <w:r>
        <w:rPr/>
        <w:t>Короче говоря, труд - это не беда, главное, чтобы он был в радость. Что же касается смерти, то нет уверенности, что без нее было бы лучше. Ну а Нострадамус по этому поводу говорит следующее: . Тело без души больше не будет принесено в жертву, День смерти станет днем рождения, Божественный дух сделает душу счастливой, Созерцая (Божественный) Глагол в его бесконечности.</w:t>
      </w:r>
    </w:p>
    <w:p>
      <w:pPr>
        <w:pStyle w:val="Normal"/>
        <w:bidi w:val="0"/>
        <w:spacing w:before="0" w:after="0"/>
        <w:ind w:left="0" w:right="0" w:firstLine="567"/>
        <w:rPr/>
      </w:pPr>
      <w:r>
        <w:rPr/>
        <w:t>(ц.2 к.13)</w:t>
      </w:r>
    </w:p>
    <w:p>
      <w:pPr>
        <w:pStyle w:val="Normal"/>
        <w:bidi w:val="0"/>
        <w:spacing w:before="0" w:after="0"/>
        <w:ind w:left="0" w:right="0" w:firstLine="567"/>
        <w:rPr/>
      </w:pPr>
      <w:r>
        <w:rPr/>
        <w:t>Во-первых, мало кто знает, что такое смерть, возвращаться оттуда не принято, хотя порою и это случается. Но дело в другом: давайте просто представим, что люди перестали умирать. Не потеряет ли от этого жизнь свою остроту и неповторимость? А дети? Когда мы умираем, мы просто освобождаем место для наших же детей, ведь без смерти нам очень скоро будет не развернуться на этой планете. Тут уже одно из двух - либо мы, либо дети, ну а кто пожелает продлить свое существование в обмен на жизнь собственного ребенка?</w:t>
      </w:r>
    </w:p>
    <w:p>
      <w:pPr>
        <w:pStyle w:val="Normal"/>
        <w:bidi w:val="0"/>
        <w:spacing w:before="0" w:after="0"/>
        <w:ind w:left="0" w:right="0" w:firstLine="567"/>
        <w:rPr/>
      </w:pPr>
      <w:r>
        <w:rPr/>
        <w:t>Вообще же, немного забегая вцеред, можно сказать: смерти как таковой нет. Душа человека - это его Сознание и его Любовь. Она воплощается и живет не только в теле, но и во всех тех предметах, которые человек успел полюбить и с которыми ощущает неразрывную связь. Для одних это дети или другие любимые люди, для других бутылка с зеленым змием, для третьих деньги, ну а для Бога вся Вселенная. Не верится же в это только лишь потому, что в первую очередь человек полюбил свое тело. Оно ближе, оно громче заявляет о себе. Когда, к примеру, у вас болит зуб, вам кажется, что и сами вы превратились в сплошную зубную боль, а Вселенная сужается до размеров этого самого зуба. Зато когда боли нет, когда тело человека перестает его беспокоить, любой из нас чувствует удивительное единение со всем окружающим миром и невероятное просветление сознания. Это и есть бессмертие. Другое дело, что смерть для каждого - это все равно страшное испытание и дорога в неизвестность^ и дай Бог, чтобы она приходила к человеку только тоглаЦ когда душа успеет созреть для этого похода. ^</w:t>
      </w:r>
    </w:p>
    <w:p>
      <w:pPr>
        <w:pStyle w:val="Normal"/>
        <w:bidi w:val="0"/>
        <w:spacing w:before="0" w:after="0"/>
        <w:ind w:left="0" w:right="0" w:firstLine="567"/>
        <w:rPr/>
      </w:pPr>
      <w:r>
        <w:rPr/>
        <w:t>Мы не расстроимся, если здесь вы не поверите нашим словам. Просто нам хотелось немного рассказать о том, какой, по словам Нострадамуса, будет новая эра, а заодно и о том, как мы сумели это понять. Пока важно понять другое: на земле будет новая религия, абсолютно непохожая на все существующие ныне, и, говоря о ней. Пророк опять остался верен своим принципам эзопова языка.</w:t>
      </w:r>
    </w:p>
    <w:p>
      <w:pPr>
        <w:pStyle w:val="Normal"/>
        <w:bidi w:val="0"/>
        <w:spacing w:before="0" w:after="0"/>
        <w:ind w:left="0" w:right="0" w:firstLine="567"/>
        <w:rPr/>
      </w:pPr>
      <w:r>
        <w:rPr/>
        <w:t>Земля и воздух заморозят так много воды (грубо говоря, зимой), Когда придут почтить четверг. То, что будет, никогда не было столь прекрасным. С четырех сторон придут почтить это.</w:t>
      </w:r>
    </w:p>
    <w:p>
      <w:pPr>
        <w:pStyle w:val="Normal"/>
        <w:bidi w:val="0"/>
        <w:spacing w:before="0" w:after="0"/>
        <w:ind w:left="0" w:right="0" w:firstLine="567"/>
        <w:rPr/>
      </w:pPr>
      <w:r>
        <w:rPr/>
        <w:t>(ц.10 к.71)</w:t>
      </w:r>
    </w:p>
    <w:p>
      <w:pPr>
        <w:pStyle w:val="Normal"/>
        <w:bidi w:val="0"/>
        <w:spacing w:before="0" w:after="0"/>
        <w:ind w:left="0" w:right="0" w:firstLine="567"/>
        <w:rPr/>
      </w:pPr>
      <w:r>
        <w:rPr/>
        <w:t>"Почтить четверг". Христиане почитают воскресенье, иудеи - субботу, мусульмане, в свою очередь, пятницу. Новая же религия будет совсем иной, именно для этого Нострадамус указал новый "почитаемый день недели", которого нет ни в одном существующем ныне культе. Как - говорится, чтобы соблазна ни у кого не возникало. Это вовсе не означает, что именно в четверг что-то должно произойти, просто это намек на принципиальнейшее отличие этой Церкви от всех, которые уже успели возникнуть на этой Земле?</w:t>
      </w:r>
    </w:p>
    <w:p>
      <w:pPr>
        <w:pStyle w:val="Normal"/>
        <w:bidi w:val="0"/>
        <w:spacing w:before="0" w:after="0"/>
        <w:ind w:left="0" w:right="0" w:firstLine="567"/>
        <w:rPr/>
      </w:pPr>
      <w:r>
        <w:rPr/>
        <w:t>Ну а даже если и в самом деле речь идет о каком-то конкретном зимнем четверге, разве это важно? Главное, чтобы зима эта оказалась не ядерной.</w:t>
      </w:r>
    </w:p>
    <w:p>
      <w:pPr>
        <w:pStyle w:val="Normal"/>
        <w:bidi w:val="0"/>
        <w:spacing w:before="0" w:after="0"/>
        <w:ind w:left="0" w:right="0" w:firstLine="567"/>
        <w:rPr/>
      </w:pPr>
      <w:r>
        <w:rPr/>
        <w:t>ДОЖДЬ, КОТОРЫЙ СЛУЧИЛСЯ В ЧЕТВЕРГ</w:t>
      </w:r>
    </w:p>
    <w:p>
      <w:pPr>
        <w:pStyle w:val="Normal"/>
        <w:bidi w:val="0"/>
        <w:spacing w:before="0" w:after="0"/>
        <w:ind w:left="0" w:right="0" w:firstLine="567"/>
        <w:rPr/>
      </w:pPr>
      <w:r>
        <w:rPr/>
        <w:t>Вольтер однажды сказал: "Секрет быть скучным заключается в том, чтобы все рассказывать до конца". В этом смысле пророчества Нострадамуса еще долго не наскучат исследователям, ведь как бы хорошо ни работал наш ключ, все равно в "Центуриях" остается еще много белых пятен, неоднозначных намеков и двусмысленностей. Одним словом, мы, конечно же, не смогли охватить в этой небольшой книге всех интересных вопросов, но вот одну тему, 'которая сегодня столь сильно</w:t>
      </w:r>
    </w:p>
    <w:p>
      <w:pPr>
        <w:pStyle w:val="Normal"/>
        <w:bidi w:val="0"/>
        <w:spacing w:before="0" w:after="0"/>
        <w:ind w:left="0" w:right="0" w:firstLine="567"/>
        <w:rPr/>
      </w:pPr>
      <w:r>
        <w:rPr/>
        <w:t>ет мистиков, экстрасенсов или просто эзотерически настроенных граждан, мы все же затронем. Тем более что речь идет как раз о той самой новой религии. Дело в том, что в одном месте Нострадамус совершенно однозначно указывает на то, что основание этой религии будет связано с именем Гермеса, а стало быть, и с таким понятием, как магия. Поскольку же магами сегодня принято называть многих откровенных шарлатанов, то, стало быть, этот момент нуждается в некотором пояснении.</w:t>
      </w:r>
    </w:p>
    <w:p>
      <w:pPr>
        <w:pStyle w:val="Normal"/>
        <w:bidi w:val="0"/>
        <w:spacing w:before="0" w:after="0"/>
        <w:ind w:left="0" w:right="0" w:firstLine="567"/>
        <w:rPr/>
      </w:pPr>
      <w:r>
        <w:rPr/>
        <w:t>Столь долго ожидаемый никогда не вернется, Дома в Европе в Азии появившийся. Один, кто происходит из лиги великого Гермеса, Возвысится над всеми Королями Востока.</w:t>
      </w:r>
    </w:p>
    <w:p>
      <w:pPr>
        <w:pStyle w:val="Normal"/>
        <w:bidi w:val="0"/>
        <w:spacing w:before="0" w:after="0"/>
        <w:ind w:left="0" w:right="0" w:firstLine="567"/>
        <w:rPr/>
      </w:pPr>
      <w:r>
        <w:rPr/>
        <w:t>(ц. 10 к.75)</w:t>
      </w:r>
    </w:p>
    <w:p>
      <w:pPr>
        <w:pStyle w:val="Normal"/>
        <w:bidi w:val="0"/>
        <w:spacing w:before="0" w:after="0"/>
        <w:ind w:left="0" w:right="0" w:firstLine="567"/>
        <w:rPr/>
      </w:pPr>
      <w:r>
        <w:rPr/>
        <w:t>О том, что первые две строки относятся к Иисусу, мы уже говорили, а вот из дальнейшего следует, что действительно Гермес будет каким-то образом причастен к возрождению религии. Однако очень маловероятно, что речь идет о том Гермесе, чьим именем сегодня прикрываются всевозможные колдуны и чудотворцы. Для такого мнения у нас есть очень веские основания. Во-первых, к современному понятию магии Гермес имеет отношения не больше, чем известный либерал-демократ Жириновский к собственно либерализму и демократии. Во-вторых, учение магов,, основателем которого считается пророк Зороастр, он же Заратустра, он же Зардушт, сегодня смело можно назвать утраченным, так что какая разница, кто и каким именем прикрывается? Гораздо уместнее будет попробовать восстановить истинный смысл учения, исходя из тех немногих осколков, которые сохранились после того, как магия стала использоваться любителями быстрого заработка на чужой славе. О последних, кстати, Нострадамус говорит совершенно недвусмысленно:</w:t>
      </w:r>
    </w:p>
    <w:p>
      <w:pPr>
        <w:pStyle w:val="Normal"/>
        <w:bidi w:val="0"/>
        <w:spacing w:before="0" w:after="0"/>
        <w:ind w:left="0" w:right="0" w:firstLine="567"/>
        <w:rPr/>
      </w:pPr>
      <w:r>
        <w:rPr/>
        <w:t>"Фальшивое имя, взятое различными лигами, не оставит надежды".</w:t>
      </w:r>
    </w:p>
    <w:p>
      <w:pPr>
        <w:pStyle w:val="Normal"/>
        <w:bidi w:val="0"/>
        <w:spacing w:before="0" w:after="0"/>
        <w:ind w:left="0" w:right="0" w:firstLine="567"/>
        <w:rPr/>
      </w:pPr>
      <w:r>
        <w:rPr/>
        <w:t>(ц.8 к.64)</w:t>
      </w:r>
    </w:p>
    <w:p>
      <w:pPr>
        <w:pStyle w:val="Normal"/>
        <w:bidi w:val="0"/>
        <w:spacing w:before="0" w:after="0"/>
        <w:ind w:left="0" w:right="0" w:firstLine="567"/>
        <w:rPr/>
      </w:pPr>
      <w:r>
        <w:rPr/>
        <w:t>Но вот ведь вопрос - а можно ли по имеющимся осколкам восстановить первоначальную истину? Думается,</w:t>
      </w:r>
    </w:p>
    <w:p>
      <w:pPr>
        <w:pStyle w:val="Normal"/>
        <w:bidi w:val="0"/>
        <w:spacing w:before="0" w:after="0"/>
        <w:ind w:left="0" w:right="0" w:firstLine="567"/>
        <w:rPr/>
      </w:pPr>
      <w:r>
        <w:rPr/>
        <w:t>на него смело можно ответить утвердительно, если, конечно, судить о древнем знании без ученого высокомерия и предвзятости, как это частенько встречается среди наших ученых мужей. Приятно, конечно, сознавать себя большими мудрецами в сравнении с нашими "дикими и темными" предками, тем не менее и сегодня, в наш образованный век, дураков отнюдь не меньше, чем раньше, в то время как мудрые люди во все эпохи были в дефиците. Современному ученому трудно поверить в то, что за несколько тысячелетий до него разум какого-то пращура был ничуть не хуже, зато в обратное верится безо всяких оговорок. Мол, пропресс есть прогресс. Однако никакой прогресс не сможет изменить древнего правила: глупость всегда предвзята и высокомерча.</w:t>
      </w:r>
    </w:p>
    <w:p>
      <w:pPr>
        <w:pStyle w:val="Normal"/>
        <w:bidi w:val="0"/>
        <w:spacing w:before="0" w:after="0"/>
        <w:ind w:left="0" w:right="0" w:firstLine="567"/>
        <w:rPr/>
      </w:pPr>
      <w:r>
        <w:rPr/>
        <w:t>Когда в Европе впервые была переведена Авеста - книга, в которую как раз и вошли те самые осколки учения Заратустры,- среди европейских ученых это вызвало чуть ли не шок. "Трудно поверить, что в ту далекую эпоху,- писал известнейший переводчик Авесты Е.Э.Бертельс,- люди могли дойти до столь абстрактного мышления. Ни в одной из известных нам священных книг нет таких отвлеченных схем и понятий... Подобная абстрактность для той эпохи кажется невероятной". Следует пояснить, что Авеста впервые была записана со слов маговжрецов более двух с половиной тысячелетий назад, но уже в те времена считалась исключительно древней и сохранившейся только в отрывках.</w:t>
      </w:r>
    </w:p>
    <w:p>
      <w:pPr>
        <w:pStyle w:val="Normal"/>
        <w:bidi w:val="0"/>
        <w:spacing w:before="0" w:after="0"/>
        <w:ind w:left="0" w:right="0" w:firstLine="567"/>
        <w:rPr/>
      </w:pPr>
      <w:r>
        <w:rPr/>
        <w:t>Впрочем, тот же Бертельс не стал долго мучиться над разгадкой столь невероятной мудрости древних, заявив, что виной всему неправильные переводы. Мол, что с того, что Бог в Авесте назван "Господствующая Мудрость", а одна из важнейших его ипостасей - "Целостность и Единство"? В конце концов, это дословное значение, а наши дикие пращуры наверняка понимали под этим чтото другое, каких-нибудь антропоморфных духов и тому подобное. Так, под "Целостностью" исследователи усмотрели Духа Воды, под "Правдой" - Духа Земли, под "Благой Мыслью" - покровителя скота. После чего назвали Авесту примитивной и окончательно успокоились.</w:t>
      </w:r>
    </w:p>
    <w:p>
      <w:pPr>
        <w:pStyle w:val="Normal"/>
        <w:bidi w:val="0"/>
        <w:spacing w:before="0" w:after="0"/>
        <w:ind w:left="0" w:right="0" w:firstLine="567"/>
        <w:rPr/>
      </w:pPr>
      <w:r>
        <w:rPr/>
        <w:t>Мы тоже можем успокоиться на этом, правда, тогда останется непонятным чем же так восхищался Платон и другие выдающиеся философы, когда говорили об этой "примитивной религии древних скотоводов"? Да и как пройти мимо столь любопытных названий богов, по одним именам которых уже восстанавливается истинная суть учения? Конечно, у нас нет возможности рассмотреть этот вопрос в деталях, тем не менее некоторых моментов мы все же коснемся.</w:t>
      </w:r>
    </w:p>
    <w:p>
      <w:pPr>
        <w:pStyle w:val="Normal"/>
        <w:bidi w:val="0"/>
        <w:spacing w:before="0" w:after="0"/>
        <w:ind w:left="0" w:right="0" w:firstLine="567"/>
        <w:rPr/>
      </w:pPr>
      <w:r>
        <w:rPr/>
        <w:t>По учению Заратустры, Вселенная - это Единый Организм, обладающий Разумом, человек же, как часть этого организма, создан свободным. Каждый из нас обладает собственной волей, каждый имеет право ошибаться и делать глупости вплоть до того, что может даже идти против законов Вселенной. Просто из всех наших поступков, мыслей и достижений Жизнь выберет полезное и отбросит в сторону ненужное, как и мы отбрасываем ненужные мысли из своей головы (жаль только, что это не всегда удается).</w:t>
      </w:r>
    </w:p>
    <w:p>
      <w:pPr>
        <w:pStyle w:val="Normal"/>
        <w:bidi w:val="0"/>
        <w:spacing w:before="0" w:after="0"/>
        <w:ind w:left="0" w:right="0" w:firstLine="567"/>
        <w:rPr/>
      </w:pPr>
      <w:r>
        <w:rPr/>
        <w:t>Одним словом, не будь этой свободы, не будь ошибок, то и развития никакого бы небыло. Из чего, скажите, Жизнь стала бы выбирать, если все, словно роботы, делали бы одно и то же? А так - поошибаемся, поэкспериментируем, глядишь - и что-то путное произведем на свет Божий. По сути, это и есть главный закон эволюции и работы любого разума. Перебираем миллионы всевозможных вариантов, а оставляем только полезные.</w:t>
      </w:r>
    </w:p>
    <w:p>
      <w:pPr>
        <w:pStyle w:val="Normal"/>
        <w:bidi w:val="0"/>
        <w:spacing w:before="0" w:after="0"/>
        <w:ind w:left="0" w:right="0" w:firstLine="567"/>
        <w:rPr/>
      </w:pPr>
      <w:r>
        <w:rPr/>
        <w:t>Другой главнейший закон Вселенной - это согласие между ее отдельными частями. Все, что мешает работе целого организма, пресекается. Впрочем, это вовсе не означает, что если я сделаю что-то противное воле Вселенной, то меня тут же уничтожат. Когда у человека болит голова, тем самым омрачая ему жизнь, он же не спешит ее рубить. Наоборот, он пьет анальгин, а к хирургу обращается лишь в самом крайнем случае. Так и Господь Бог, чья задача не покарать зло, как таковое, а остановить его, и будьте уверены. Он это сделает. Ну а если нет, то и мы умрем вместе с ним, как и каждая клеточка нашего тела умирает вместе с нами.</w:t>
      </w:r>
    </w:p>
    <w:p>
      <w:pPr>
        <w:pStyle w:val="Normal"/>
        <w:bidi w:val="0"/>
        <w:spacing w:before="0" w:after="0"/>
        <w:ind w:left="0" w:right="0" w:firstLine="567"/>
        <w:rPr/>
      </w:pPr>
      <w:r>
        <w:rPr/>
        <w:t>Понятное дело, трудно поверить в то, что наши далекие пращуры обладали подобными познаниями, но давайте будем справедливы. К примеру, сегодня можно говорить, что человечеству известна теория относительности Эйнштейна, но ведь на самом деле знают ее единицы, остальные же просто принимают на веру. Так и в те далекие времена почему бы не допустить, что кто-то всетаки знал, а остальные в это верили?</w:t>
      </w:r>
    </w:p>
    <w:p>
      <w:pPr>
        <w:pStyle w:val="Normal"/>
        <w:bidi w:val="0"/>
        <w:spacing w:before="0" w:after="0"/>
        <w:ind w:left="0" w:right="0" w:firstLine="567"/>
        <w:rPr/>
      </w:pPr>
      <w:r>
        <w:rPr/>
        <w:t>Так это или же нет, не так уж важно, главное все же в другом: насколько мы можем судить, под учение Заратустры в довольно скором времени будет подведена чисто научная база, что же касается ее морального значения, то трудно найти другую такую религию, которая бы настолько уважала человеческую личность. Да и среди современных философий нам не доводилось встречать столь гармонично соединяющую воедино три высшие ценности человеческой жизни: человеческий разум, человеческую свободу воли и любовь, несущую согласие и единение.. Это похоже на принципы нормальной семьи, где каждый человек самостоятелен, но все связаны теплом родственных отношений. Чем не мечта? И потому мы были искренне рады, когда увидели среди текстов Нострадамуса несколько строчек, касающихся этого светлого и беззлобного учения:</w:t>
      </w:r>
    </w:p>
    <w:p>
      <w:pPr>
        <w:pStyle w:val="Normal"/>
        <w:bidi w:val="0"/>
        <w:spacing w:before="0" w:after="0"/>
        <w:ind w:left="0" w:right="0" w:firstLine="567"/>
        <w:rPr/>
      </w:pPr>
      <w:r>
        <w:rPr/>
        <w:t>Самая большая фуста (парусник) выйдет из</w:t>
      </w:r>
    </w:p>
    <w:p>
      <w:pPr>
        <w:pStyle w:val="Normal"/>
        <w:bidi w:val="0"/>
        <w:spacing w:before="0" w:after="0"/>
        <w:ind w:left="0" w:right="0" w:firstLine="567"/>
        <w:rPr/>
      </w:pPr>
      <w:r>
        <w:rPr/>
        <w:t>порта Зара, Возле Византии совершит свое дело.</w:t>
      </w:r>
    </w:p>
    <w:p>
      <w:pPr>
        <w:pStyle w:val="Normal"/>
        <w:bidi w:val="0"/>
        <w:spacing w:before="0" w:after="0"/>
        <w:ind w:left="0" w:right="0" w:firstLine="567"/>
        <w:rPr/>
      </w:pPr>
      <w:r>
        <w:rPr/>
        <w:t>(ц.8 к.83)</w:t>
      </w:r>
    </w:p>
    <w:p>
      <w:pPr>
        <w:pStyle w:val="Normal"/>
        <w:bidi w:val="0"/>
        <w:spacing w:before="0" w:after="0"/>
        <w:ind w:left="0" w:right="0" w:firstLine="567"/>
        <w:rPr/>
      </w:pPr>
      <w:r>
        <w:rPr/>
        <w:t>Если допустить, что в данном катрене Нострадамус опять использовал некую анаграмму, то, совместив два слова - Зара и фуста,- мы получаем Зарафуст или Заратуст. Звуки "ф" и "т" довольно близки и часто при переводах переходят один в другой. Так имена Федор и Теодор - суть одно и то же. Что же касается Византии, то, скорее всего, речь опять идет о православной религии, центр которой давно переместился в Россию. Таким образом, можно ожидать, что учение Заратустры получи новую жизнь на наших русских землях.</w:t>
      </w:r>
    </w:p>
    <w:p>
      <w:pPr>
        <w:pStyle w:val="Normal"/>
        <w:bidi w:val="0"/>
        <w:spacing w:before="0" w:after="0"/>
        <w:ind w:left="0" w:right="0" w:firstLine="567"/>
        <w:rPr/>
      </w:pPr>
      <w:r>
        <w:rPr/>
        <w:t>Есть и другие катрены на эту же тему, где Нострадамус упоминает о некоем "Великом Римлянине, принадлежащем Мидийскому стягу" (9.84). То, что Римлянин явно указывает на какого-то религиозного деятеля, это вряд ли вызовет сомнение, ведь и до этого пророк неоднократно использовал название этого "священного города" как символ католицизма или вообще религии как таковой, а вот то, что этот Римлянин будет как-то связано Мидией, родиной магов, это уже интересно.</w:t>
      </w:r>
    </w:p>
    <w:p>
      <w:pPr>
        <w:pStyle w:val="Normal"/>
        <w:bidi w:val="0"/>
        <w:spacing w:before="0" w:after="0"/>
        <w:ind w:left="0" w:right="0" w:firstLine="567"/>
        <w:rPr/>
      </w:pPr>
      <w:r>
        <w:rPr/>
        <w:t>Вообще, когда говорят о магах и Заратустре, чаще всего в связи с этим упоминают четыре древние страны - Персию, Мидию, Гирканию и Бакгрию, а потому неудивительно, что Нострадамус использовал некоторые из этих названий для своих шифровок. Упоминает он и какого-то "Сатира и Тигра Гирканш", а в одном из катренов говорит о магах прямым текстом:</w:t>
      </w:r>
    </w:p>
    <w:p>
      <w:pPr>
        <w:pStyle w:val="Normal"/>
        <w:bidi w:val="0"/>
        <w:spacing w:before="0" w:after="0"/>
        <w:ind w:left="0" w:right="0" w:firstLine="567"/>
        <w:rPr/>
      </w:pPr>
      <w:r>
        <w:rPr/>
        <w:t>Отец, вдохновляя сына на благородство, Поступит как некогда Моги в Персии.</w:t>
      </w:r>
    </w:p>
    <w:p>
      <w:pPr>
        <w:pStyle w:val="Normal"/>
        <w:bidi w:val="0"/>
        <w:spacing w:before="0" w:after="0"/>
        <w:ind w:left="0" w:right="0" w:firstLine="567"/>
        <w:rPr/>
      </w:pPr>
      <w:r>
        <w:rPr/>
        <w:t>(ц. 10 к.21)</w:t>
      </w:r>
    </w:p>
    <w:p>
      <w:pPr>
        <w:pStyle w:val="Normal"/>
        <w:bidi w:val="0"/>
        <w:spacing w:before="0" w:after="0"/>
        <w:ind w:left="0" w:right="0" w:firstLine="567"/>
        <w:rPr/>
      </w:pPr>
      <w:r>
        <w:rPr/>
        <w:t>Кстати говоря, маги в Персии в свор время поступили так, что провозгласили Свободу и отмену рабства во всем мире, а после мессианских походов царя Кира Великого (VI век до нашей эры) по всему миру отмечался колоссальный духовный подъем. В Иудее было принято учение о бессмертии души, отсутствующее у саддукеев, в Китае появился Конфуций, а у греков - Гермес, дитя Зевса и Майи (Магии). Любопытно, что само слово Гермес очень созвучно названию зороастрийского божества - Ахура Мазда или Владыка Мудрости, чье имя по-арамейски пишется так: HRMSD. Нетрудно заметить, что это слово, состоящее из одних согласных, легко можно прочитать и как Гермест или Гермес, да и сами греки связывали это божество с Персеем, победившим Медузу Горгону. В греческом звучании Медуза и Мидия достаточно созвучны, да и в слове "Горгона" легко узнается "Гиркания", одна из провинций Мидии, а ведь первой победой персов (пересев) было именно их освобождение из мидийского и гирканского рабства. Только потом эти области объединились в единое государство.</w:t>
      </w:r>
    </w:p>
    <w:p>
      <w:pPr>
        <w:pStyle w:val="Normal"/>
        <w:bidi w:val="0"/>
        <w:spacing w:before="0" w:after="0"/>
        <w:ind w:left="0" w:right="0" w:firstLine="567"/>
        <w:rPr/>
      </w:pPr>
      <w:r>
        <w:rPr/>
        <w:t>Таким образом связь между Гермесом, магами и учением Заратустры можно считать установленной, а вышеперечисленные катрены позволяют ожидать, что в самое ближайшее время эта религия возродится уже на новом уровне. Может быть. Впрочем, не так уж важно, как будет называться это учение, главное, что во главу угла будет поставлена не догма и буква, а Жизнь и Разум. Поживем - увидим, хотя о таких ожиданиях принято говорить,</w:t>
      </w:r>
    </w:p>
    <w:p>
      <w:pPr>
        <w:pStyle w:val="Normal"/>
        <w:bidi w:val="0"/>
        <w:spacing w:before="0" w:after="0"/>
        <w:ind w:left="0" w:right="0" w:firstLine="567"/>
        <w:rPr/>
      </w:pPr>
      <w:r>
        <w:rPr/>
        <w:t>что они сбываются исключительно "после дождичка в четверг".</w:t>
      </w:r>
    </w:p>
    <w:p>
      <w:pPr>
        <w:pStyle w:val="Normal"/>
        <w:bidi w:val="0"/>
        <w:spacing w:before="0" w:after="0"/>
        <w:ind w:left="0" w:right="0" w:firstLine="567"/>
        <w:rPr/>
      </w:pPr>
      <w:r>
        <w:rPr/>
        <w:t>ВМЕСТО ЭПИЛОГА: ПОД ЗНАМЕНЕМ ИОНЫ</w:t>
      </w:r>
    </w:p>
    <w:p>
      <w:pPr>
        <w:pStyle w:val="Normal"/>
        <w:bidi w:val="0"/>
        <w:spacing w:before="0" w:after="0"/>
        <w:ind w:left="0" w:right="0" w:firstLine="567"/>
        <w:rPr/>
      </w:pPr>
      <w:r>
        <w:rPr/>
        <w:t>О том, что будет и чего не будет, можно говорить бесконечно, все равно определить будущее в мельчайших деталях нельзя. И все же, того; что нам удалось узнать из пророчеств Нострадамуса, вполне достаточно, чтобы сделать определенные выводы.</w:t>
      </w:r>
    </w:p>
    <w:p>
      <w:pPr>
        <w:pStyle w:val="Normal"/>
        <w:bidi w:val="0"/>
        <w:spacing w:before="0" w:after="0"/>
        <w:ind w:left="0" w:right="0" w:firstLine="567"/>
        <w:rPr/>
      </w:pPr>
      <w:r>
        <w:rPr/>
        <w:t>Мы знаем одно: нам придется выбирать, ведь, как писал Нострадамус: "С одной стороны, приближается мир, в с другой стороны, война" (ц.9 к.52) и что мы выберем - смерть во вражде или жизнь в согласии? Не знаем, но хочется верить, что "между Богом и людьми будет заключен мир". И не важно, что мы сами невольно выступили в роли этаких прорицателей, описав со слов Нострадамуса ужасы грядущей военной катастрофы, однако мы не рас-; строимся, если все обойдется мирным путем. И Нострадамуса это ни в коей мере не унизит, поскольку он и написал свои "Центурии" с той целью, чтобы помочь избежать нам новой кровавой бойни, которая при нынешнем положении вещей разразится непременно. Ведь нам уже было знамение - более двадцати ключевых моментов Истории были предсказаны в точности.</w:t>
      </w:r>
    </w:p>
    <w:p>
      <w:pPr>
        <w:pStyle w:val="Normal"/>
        <w:bidi w:val="0"/>
        <w:spacing w:before="0" w:after="0"/>
        <w:ind w:left="0" w:right="0" w:firstLine="567"/>
        <w:rPr/>
      </w:pPr>
      <w:r>
        <w:rPr/>
        <w:t>А еще можно вспомнить слова Иисуса: "Род лукавый и развращенный ищет знамений небесных, но не будет дано им знамения, кроме знамения Ионы Пророка".</w:t>
      </w:r>
    </w:p>
    <w:p>
      <w:pPr>
        <w:pStyle w:val="Normal"/>
        <w:bidi w:val="0"/>
        <w:spacing w:before="0" w:after="0"/>
        <w:ind w:left="0" w:right="0" w:firstLine="567"/>
        <w:rPr/>
      </w:pPr>
      <w:r>
        <w:rPr/>
        <w:t>В свое время Иона был послан Богом в Ассирию, где должен был предупредить о грядущем разрушении столицы этого государства -Ниневии. Так вот, как ни странно, но жители города поверили Пророку, и ассирийский</w:t>
      </w:r>
    </w:p>
    <w:p>
      <w:pPr>
        <w:pStyle w:val="Normal"/>
        <w:bidi w:val="0"/>
        <w:spacing w:before="0" w:after="0"/>
        <w:ind w:left="0" w:right="0" w:firstLine="567"/>
        <w:rPr/>
      </w:pPr>
      <w:r>
        <w:rPr/>
        <w:t>царь призвал народ к покаянию. Факт, между прочим, действительно был зафиксирован историками. Беда миновала, правда, горожане восприняли это как ошибку Ионы, в результате чего бедный прорицатель подвергался ужасным насмешкам. Но разве это важно? Наши астрологи, например, каждый год обещают с три короба, и их нимало не беспокоит абсолютная несбываемость прогнозов.</w:t>
      </w:r>
    </w:p>
    <w:p>
      <w:pPr>
        <w:pStyle w:val="Normal"/>
        <w:bidi w:val="0"/>
        <w:spacing w:before="0" w:after="0"/>
        <w:ind w:left="0" w:right="0" w:firstLine="567"/>
        <w:rPr/>
      </w:pPr>
      <w:r>
        <w:rPr/>
        <w:t>Здесь, правда, ситуация совсем иная - Нострадамус полностью доказал свое право называться Пророком с большой буквы. И еще он доказал, что наше знание Природы и ее законов очень и очень ограничено, и многое нам предстоит переосмыслить. "Мне кажется, что науки понесут великий урон, в связи с тем, что я открыл..." - написал он в "Предисловии к Цезарю" и хотя фраза составлена так, что речь как будто идет об уроне, связанном с войнами, но и то, что это его открытие способно перевернуть науку, тоже очевидно.</w:t>
      </w:r>
    </w:p>
    <w:p>
      <w:pPr>
        <w:pStyle w:val="Normal"/>
        <w:bidi w:val="0"/>
        <w:spacing w:before="0" w:after="0"/>
        <w:ind w:left="0" w:right="0" w:firstLine="567"/>
        <w:rPr/>
      </w:pPr>
      <w:r>
        <w:rPr/>
        <w:t>Не вписывается этот факт точнейшего прорицания в нашу привычную модель мироздания! Впрочем, урон понесут не столько науки, сколько лишь существующие ныне теории. Особенно те, которые касаются устройства пространства и времени. Но ведь точно так же в свое время классическая физика была поставлена "под удар" теориями Эйнштейна, Планка, Бора, Дирака. В этом и состоит прогресс, и вряд ли стоит отменять его ради благополучия и спокойствия приверженцев уже имеющихся учений.</w:t>
      </w:r>
    </w:p>
    <w:p>
      <w:pPr>
        <w:pStyle w:val="Normal"/>
        <w:bidi w:val="0"/>
        <w:spacing w:before="0" w:after="0"/>
        <w:ind w:left="0" w:right="0" w:firstLine="567"/>
        <w:rPr/>
      </w:pPr>
      <w:r>
        <w:rPr/>
        <w:t>Да что там говорить, похоже, вскоре все мы станем свидетелями самых удивительных открытий и перемен.</w:t>
      </w:r>
    </w:p>
    <w:p>
      <w:pPr>
        <w:pStyle w:val="Normal"/>
        <w:bidi w:val="0"/>
        <w:spacing w:before="0" w:after="0"/>
        <w:ind w:left="0" w:right="0" w:firstLine="567"/>
        <w:rPr/>
      </w:pPr>
      <w:r>
        <w:rPr/>
        <w:t>Признаться, когда найденный нами ключ начал работать, первое время мы были настолько ошарашены открывшейся картиной, что мозг просто отказывался верить всему этому. Неудивительно, если и с вами происходило нечто подобное. Это и сейчас еще кажется невероятным время от времени к нам снова возвращается та же растерянность, которая охватила нас в первые дни. Уверены, . будут еще новые факты и новые находки; быть может, и ' вы захотите оказаться в числе исследователей этого фено мена. Если так, то мы будем рады.</w:t>
      </w:r>
    </w:p>
    <w:p>
      <w:pPr>
        <w:pStyle w:val="Normal"/>
        <w:bidi w:val="0"/>
        <w:spacing w:before="0" w:after="0"/>
        <w:ind w:left="0" w:right="0" w:firstLine="567"/>
        <w:rPr/>
      </w:pPr>
      <w:r>
        <w:rPr/>
        <w:t>В завершение этой книги, дабы поставить последнюю точку, мы бы хотели привести еще один катрен:</w:t>
      </w:r>
    </w:p>
    <w:p>
      <w:pPr>
        <w:pStyle w:val="Normal"/>
        <w:bidi w:val="0"/>
        <w:spacing w:before="0" w:after="0"/>
        <w:ind w:left="0" w:right="0" w:firstLine="567"/>
        <w:rPr/>
      </w:pPr>
      <w:r>
        <w:rPr/>
        <w:t>Будет мир, единение и перемена. Государства принижены, люди возвышены. Приготовление к путешествию, первый плод,</w:t>
      </w:r>
    </w:p>
    <w:p>
      <w:pPr>
        <w:pStyle w:val="Normal"/>
        <w:bidi w:val="0"/>
        <w:spacing w:before="0" w:after="0"/>
        <w:ind w:left="0" w:right="0" w:firstLine="567"/>
        <w:rPr/>
      </w:pPr>
      <w:r>
        <w:rPr/>
        <w:t>беспокойство.</w:t>
      </w:r>
    </w:p>
    <w:p>
      <w:pPr>
        <w:pStyle w:val="Normal"/>
        <w:bidi w:val="0"/>
        <w:spacing w:before="0" w:after="0"/>
        <w:ind w:left="0" w:right="0" w:firstLine="567"/>
        <w:rPr/>
      </w:pPr>
      <w:r>
        <w:rPr/>
        <w:t>Война прекратится, гражданские процессы, дебаты.</w:t>
      </w:r>
    </w:p>
    <w:p>
      <w:pPr>
        <w:pStyle w:val="Normal"/>
        <w:bidi w:val="0"/>
        <w:spacing w:before="0" w:after="0"/>
        <w:ind w:left="0" w:right="0" w:firstLine="567"/>
        <w:rPr/>
      </w:pPr>
      <w:r>
        <w:rPr/>
        <w:t>(ц.9к.66)</w:t>
      </w:r>
    </w:p>
    <w:p>
      <w:pPr>
        <w:pStyle w:val="Normal"/>
        <w:bidi w:val="0"/>
        <w:spacing w:before="0" w:after="0"/>
        <w:ind w:left="0" w:right="0" w:firstLine="567"/>
        <w:rPr/>
      </w:pPr>
      <w:r>
        <w:rPr/>
        <w:t>Одним словом, как бы то ни было, но Жизнь устроена мудро, и раньше или позже все образуется. Лучше раньше.</w:t>
      </w:r>
    </w:p>
    <w:p>
      <w:pPr>
        <w:pStyle w:val="Normal"/>
        <w:bidi w:val="0"/>
        <w:spacing w:before="0" w:after="0"/>
        <w:ind w:left="0" w:right="0" w:firstLine="567"/>
        <w:rPr/>
      </w:pPr>
      <w:r>
        <w:rPr/>
        <w:t>ПРИЛОЖЕНИЯ ^</w:t>
      </w:r>
    </w:p>
    <w:p>
      <w:pPr>
        <w:pStyle w:val="Normal"/>
        <w:bidi w:val="0"/>
        <w:spacing w:before="0" w:after="0"/>
        <w:ind w:left="0" w:right="0" w:firstLine="567"/>
        <w:rPr/>
      </w:pPr>
      <w:r>
        <w:rPr/>
        <w:t>Чтобы избежать излишних подозрений в подгонке переводов Нострадамуса под нашу идею, все расчеты в книге проделаны на основе переводов, сделанных Н.В. Скородум и В.А. Галициной за четыре года до того, как мы вообще взялись за исследование текстов Нострадамуса ("Звездный путь астрологии", издательство НТ-Центр, 1993 г.). Ецинственная поправка, которая была нами внесена в эти переводы,- это исправление опечатки в дате 4173 в "Послании Генриху", что было проделано в полном соответствии с оригиналом. Ниже приводится другой перевод, сделанный нами уже после написания книги, так что читатель имеет возможность сравнить его с отрывками, цитируемыми в книге. Курсивом в круглых скобках даются наши комментарии.</w:t>
      </w:r>
    </w:p>
    <w:p>
      <w:pPr>
        <w:pStyle w:val="Normal"/>
        <w:bidi w:val="0"/>
        <w:spacing w:before="0" w:after="0"/>
        <w:ind w:left="0" w:right="0" w:firstLine="567"/>
        <w:rPr/>
      </w:pPr>
      <w:r>
        <w:rPr/>
        <w:t>ПРЕДИСЛОВИЕ К СЫНУ ЦЕЗАРЮ</w:t>
      </w:r>
    </w:p>
    <w:p>
      <w:pPr>
        <w:pStyle w:val="Normal"/>
        <w:bidi w:val="0"/>
        <w:spacing w:before="0" w:after="0"/>
        <w:ind w:left="0" w:right="0" w:firstLine="567"/>
        <w:rPr/>
      </w:pPr>
      <w:r>
        <w:rPr/>
        <w:t>' Любимому сыну. Цезарю Нострадамусу, долгой жизни и счастья!</w:t>
      </w:r>
    </w:p>
    <w:p>
      <w:pPr>
        <w:pStyle w:val="Normal"/>
        <w:bidi w:val="0"/>
        <w:spacing w:before="0" w:after="0"/>
        <w:ind w:left="0" w:right="0" w:firstLine="567"/>
        <w:rPr/>
      </w:pPr>
      <w:r>
        <w:rPr/>
        <w:t>Твое позднее появление на свет, дорогой Цезарь Нострадамус, мой сын, побудило меня использовать свое время для длительных ночных бдений, чтобы изложить то, что я, твой отец, хотел бы оставить тебе на память после моего ухода в иной мир, запечатлев на бумаге все то, что было мне открыто Божественным духом через движение небесных тел и что должно послужить на благо всему человечеству. Поскольку Бессмертному Богу было угодно, чтобы ты появился на свет так поздно и тебе еще нет</w:t>
      </w:r>
    </w:p>
    <w:p>
      <w:pPr>
        <w:pStyle w:val="Normal"/>
        <w:bidi w:val="0"/>
        <w:spacing w:before="0" w:after="0"/>
        <w:ind w:left="0" w:right="0" w:firstLine="567"/>
        <w:rPr/>
      </w:pPr>
      <w:r>
        <w:rPr/>
        <w:t>же одного года, твой слабый разум еще не способен запечатлеть мое сообщение о будущем, а оставить тебе это в рукописи невозможно, так как с течением времени она придет в ветхость и не сохранится (?!). Наследное же слово тайного пророчества уйдет в могилу вместе со мной.</w:t>
      </w:r>
    </w:p>
    <w:p>
      <w:pPr>
        <w:pStyle w:val="Normal"/>
        <w:bidi w:val="0"/>
        <w:spacing w:before="0" w:after="0"/>
        <w:ind w:left="0" w:right="0" w:firstLine="567"/>
        <w:rPr/>
      </w:pPr>
      <w:r>
        <w:rPr/>
        <w:t>Обращаю твое внимание, что люди вольны в своих поступках и будущее человеческого рода пока еще зыбко и не отчетливо, однако все направляется и вдохновляется непостижимым всемогуществом Бога, от Него приходит вдохновение, причем не вследствие пьяных безумств и не посредством лимфатического начала, но через языр. звезд. Только одухотворенные дыханием Бога могут участвовать в духе пророчества.</w:t>
      </w:r>
    </w:p>
    <w:p>
      <w:pPr>
        <w:pStyle w:val="Normal"/>
        <w:bidi w:val="0"/>
        <w:spacing w:before="0" w:after="0"/>
        <w:ind w:left="0" w:right="0" w:firstLine="567"/>
        <w:rPr/>
      </w:pPr>
      <w:r>
        <w:rPr/>
        <w:t>Я часто предсказывал то, что долгое время было скрыто и все же сбывалось. И все это происходило в силу вдохновения и интуиции, исходящих от Бога. Удивительные предсказанные события, счастливые и несчастные, происходили повсеместно и с нарастающей быстротой, однако, не желая нанести вред ни настоящему времени, ни, особенно, будущему, я не хотел предавать огласке свои предсказания.</w:t>
      </w:r>
    </w:p>
    <w:p>
      <w:pPr>
        <w:pStyle w:val="Normal"/>
        <w:bidi w:val="0"/>
        <w:spacing w:before="0" w:after="0"/>
        <w:ind w:left="0" w:right="0" w:firstLine="567"/>
        <w:rPr/>
      </w:pPr>
      <w:r>
        <w:rPr/>
        <w:t>И связано это с тем, что царства, секты и религии с течением времени потерпят столь резкие изменения, что станут своей же противоположностью, и если бы я открыл им то, что произойдет с ними в будущем, то великие и сильные этих царств, сект, религий и вер, сочли бы это будущее столь мало подходящим для себя, что прокляли бы на столетия вперед то, чего нельзя"избежать и что грядущие поколения увидят и смогут понять. И все это по слову Спасителя: "Не давайте святыни псам и не мечите бисера вашего перед свиньями, чтобы они не попрали его нргами своими и, обернувшись, не растерзали вас". В силу этого и я решил отказаться от провозвестия и удерживая свое перо от бумаги.</w:t>
      </w:r>
    </w:p>
    <w:p>
      <w:pPr>
        <w:pStyle w:val="Normal"/>
        <w:bidi w:val="0"/>
        <w:spacing w:before="0" w:after="0"/>
        <w:ind w:left="0" w:right="0" w:firstLine="567"/>
        <w:rPr/>
      </w:pPr>
      <w:r>
        <w:rPr/>
        <w:t>В дальнейшем все же мне пришлось отступить от это гр правила, чтобы в темных и загадочных выражениях способных озадачить каждого, сообщить хотя бы о наибо дее важных переменах в судьбах человечества и о приходе, простонародья (коммун?), стараясь не оскорбить при</w:t>
      </w:r>
    </w:p>
    <w:p>
      <w:pPr>
        <w:pStyle w:val="Normal"/>
        <w:bidi w:val="0"/>
        <w:spacing w:before="0" w:after="0"/>
        <w:ind w:left="0" w:right="0" w:firstLine="567"/>
        <w:rPr/>
      </w:pPr>
      <w:r>
        <w:rPr/>
        <w:t>этом хрупких человеческих чувств, поскольку я заметил какое впечатление оказывают пророчества на людей, когда они сбываются. Поэтому я пользовался тайным языком более, чем другие пророки, в соответствии со словами: "Ты утаил это, Боже, от мудрых и проницательных (та есть от власть имущих и царей) и вложил это в сердце малым и слабым". И Пророкам, которые получают свой дар пророчества в силу вечной милости Бессмертного Бога и Его Ангелов. Только благодаря этому дару они прозревают отдаленные вещи и будущие события.</w:t>
      </w:r>
    </w:p>
    <w:p>
      <w:pPr>
        <w:pStyle w:val="Normal"/>
        <w:bidi w:val="0"/>
        <w:spacing w:before="0" w:after="0"/>
        <w:ind w:left="0" w:right="0" w:firstLine="567"/>
        <w:rPr/>
      </w:pPr>
      <w:r>
        <w:rPr/>
        <w:t>Ничто не может осуществиться помимо Того, кто оказывает Своим творениям столько милостей, и если эти мияости сохранятся в душах, к нам приближается весь жар и сила пророческой благодати, даже Несмотря на другие влияния и даже если конечная цель является иной. Как лучи Солнца, которые оказывают свое воздействие на любые тела, как на простые, так и на сложные.</w:t>
      </w:r>
    </w:p>
    <w:p>
      <w:pPr>
        <w:pStyle w:val="Normal"/>
        <w:bidi w:val="0"/>
        <w:spacing w:before="0" w:after="0"/>
        <w:ind w:left="0" w:right="0" w:firstLine="567"/>
        <w:rPr/>
      </w:pPr>
      <w:r>
        <w:rPr/>
        <w:t>Мы только люди и не в состоянии познать ни одной из сокровенных тайн Бога Творца, опираясь только лишь на собственные познания и природные способности. "Не ваше дело знать времена и сроки".</w:t>
      </w:r>
    </w:p>
    <w:p>
      <w:pPr>
        <w:pStyle w:val="Normal"/>
        <w:bidi w:val="0"/>
        <w:spacing w:before="0" w:after="0"/>
        <w:ind w:left="0" w:right="0" w:firstLine="567"/>
        <w:rPr/>
      </w:pPr>
      <w:r>
        <w:rPr/>
        <w:t>Однако как сейчас, так и в будущем, есть несколько людей, которым Творец пожелал через причудливое воображение в сочетании с дозволенной астрологией открыть тайны грядущего, точно так же*как и в прошлом, когда к ним (пророкам) приходила определенная сила и желанный дар, охватывающий все, словно пламя и вдохновение позволяло отличать явления обычные от чудесных. Ибо чудесные явления, когда они абсолютны и совершенны, происходят от Бога. Средние явления совершаются ангелами, а третье измерение остается демонам.</w:t>
      </w:r>
    </w:p>
    <w:p>
      <w:pPr>
        <w:pStyle w:val="Normal"/>
        <w:bidi w:val="0"/>
        <w:spacing w:before="0" w:after="0"/>
        <w:ind w:left="0" w:right="0" w:firstLine="567"/>
        <w:rPr/>
      </w:pPr>
      <w:r>
        <w:rPr/>
        <w:t>Впрочем, сын мой, здесь я говорю довольно туманно, срытые пророчества передаются нам духовным огнем, а иногда и через сознание, возбужденное от созерцания отдаленнейшей из звезд, ""огда увиденное записываешь без страха и без лишнего многословия. Почему? Потому как все это проистекает от вечного Бога, несущего все блага.</w:t>
      </w:r>
    </w:p>
    <w:p>
      <w:pPr>
        <w:pStyle w:val="Normal"/>
        <w:bidi w:val="0"/>
        <w:spacing w:before="0" w:after="0"/>
        <w:ind w:left="0" w:right="0" w:firstLine="567"/>
        <w:rPr/>
      </w:pPr>
      <w:r>
        <w:rPr/>
        <w:t>И хотя я пользуюсь словом "пророк", я не хотел бы в настоящее время употреблять к себе это почетное звание</w:t>
      </w:r>
    </w:p>
    <w:p>
      <w:pPr>
        <w:pStyle w:val="Normal"/>
        <w:bidi w:val="0"/>
        <w:spacing w:before="0" w:after="0"/>
        <w:ind w:left="0" w:right="0" w:firstLine="567"/>
        <w:rPr/>
      </w:pPr>
      <w:r>
        <w:rPr/>
        <w:t>Тот, кто сегодня зовется пророком, ранее звался провидцем. Если же быть более точным, то пророком, в собственном значении этого слова, является тот, кто видит вещи, лежащие за пределами видения всех Божиих тварей. И бывает, что пророку кажется, что он видит действительно божественные вещи (о которых ему поручено сообщить), но они передаются через человеческое (и потому уже искажены). По-другому и не должно быть, ведь последствия точного прорицания будущего могут простираться слишком уж далеко. (Иными словами, пророки сообщают не более того, что было им поручено. Были попытки истолковать эту часть иначе, но все они неизбежно приводили к очень значительным искажениям.)</w:t>
      </w:r>
    </w:p>
    <w:p>
      <w:pPr>
        <w:pStyle w:val="Normal"/>
        <w:bidi w:val="0"/>
        <w:spacing w:before="0" w:after="0"/>
        <w:ind w:left="0" w:right="0" w:firstLine="567"/>
        <w:rPr/>
      </w:pPr>
      <w:r>
        <w:rPr/>
        <w:t>Тайны Творца непостижимы, и Его сила находится в весьма отдаленной связи со сферой человеческого познания, истоки же этого коренятся в свободной воле. Именно это приводит к появлению скрытых причин, которые сами по себе не привлекают внимания и потому не замечаются и не осознаются гадателями, ускользают от познания и от иной добродетели на протяжении всей вечности, охватывающей все время. И только через эту неделимую вечность и посредством Гераклова эпилептического возбуждения небесные силы открывают нам эти причины (Практически все великие пророки, включая Магомета, Моисея, Иезекиля и других, сравнивали начало снисхождения духа пророчества с мучительными припадками. Надо воистину быть Гераклом, чтобы вынести эту муку', несущую и невероятное счастье, и невероятную боль.)</w:t>
      </w:r>
    </w:p>
    <w:p>
      <w:pPr>
        <w:pStyle w:val="Normal"/>
        <w:bidi w:val="0"/>
        <w:spacing w:before="0" w:after="0"/>
        <w:ind w:left="0" w:right="0" w:firstLine="567"/>
        <w:rPr/>
      </w:pPr>
      <w:r>
        <w:rPr/>
        <w:t>Этим я не утверждаю, что знание материи никогда не сможет проникнуть в твой пока еще слабый мозг и что причины отдаленного будущего непостижимы для Человеческого рассудка. Если разум человека выстраивает будущее исходя из современных ему событий, то эти причины не так уж спрятаны от него и вообще не являются для него откровением.</w:t>
      </w:r>
    </w:p>
    <w:p>
      <w:pPr>
        <w:pStyle w:val="Normal"/>
        <w:bidi w:val="0"/>
        <w:spacing w:before="0" w:after="0"/>
        <w:ind w:left="0" w:right="0" w:firstLine="567"/>
        <w:rPr/>
      </w:pPr>
      <w:r>
        <w:rPr/>
        <w:t>Однако совершенное знание невозможно без божественного вдохновения, поскольку все это исходит в перрую очередь от воли Творца, а уж затем от удачи и при"-"." Причины безразличны, и потому пророчества ос' учега</w:t>
      </w:r>
    </w:p>
    <w:p>
      <w:pPr>
        <w:pStyle w:val="Normal"/>
        <w:bidi w:val="0"/>
        <w:spacing w:before="0" w:after="0"/>
        <w:ind w:left="0" w:right="0" w:firstLine="567"/>
        <w:rPr/>
      </w:pPr>
      <w:r>
        <w:rPr/>
        <w:t>источника предсказаний сбываются далеко не полностью. (Таким источником служит воля Творца. Но вместе с тем эта фраза может намекать и на нахождение ключа - в нашем случае источником предсказаний служат три центурии, к которым и было написано данное предисловие. Три центурии - это три столетия, ниже Нострадамус указал срок в 177 мт, 3 месяца и II дней, когда должна свершиться значительная чаипь его пророчеств. Все вместе это дает 477 лет или 2032 год, что близко к дате 2035 год.)</w:t>
      </w:r>
    </w:p>
    <w:p>
      <w:pPr>
        <w:pStyle w:val="Normal"/>
        <w:bidi w:val="0"/>
        <w:spacing w:before="0" w:after="0"/>
        <w:ind w:left="0" w:right="0" w:firstLine="567"/>
        <w:rPr/>
      </w:pPr>
      <w:r>
        <w:rPr/>
        <w:t>С помощью собственного интеллекта человеческий разум не может увидеть тайное (получить второе зрение), если его не коснется некий голос, идущий из бездны (лимба), и не возникнет тонкое пламя, освещающее, в какую сторону будут развиваться те или иные события.</w:t>
      </w:r>
    </w:p>
    <w:p>
      <w:pPr>
        <w:pStyle w:val="Normal"/>
        <w:bidi w:val="0"/>
        <w:spacing w:before="0" w:after="0"/>
        <w:ind w:left="0" w:right="0" w:firstLine="567"/>
        <w:rPr/>
      </w:pPr>
      <w:r>
        <w:rPr/>
        <w:t>И еще я прошу, сын мой, никогда не трать свой разум на бесплодные мечтания и суетные занятия, которые иссушают тело и ввергают в погибель душу, бессмысленно раздражая чувства. Тщеславие магии давно уже подвергнуто осуждению Священным Писанием.</w:t>
      </w:r>
    </w:p>
    <w:p>
      <w:pPr>
        <w:pStyle w:val="Normal"/>
        <w:bidi w:val="0"/>
        <w:spacing w:before="0" w:after="0"/>
        <w:ind w:left="0" w:right="0" w:firstLine="567"/>
        <w:rPr/>
      </w:pPr>
      <w:r>
        <w:rPr/>
        <w:t>Однако законная (юдициальная) астрология не входит в число запретных занятий. С ее помощью, а также благодаря Божественному откровению, путем длительных расчетов мы смогли занести на бумагу эти предсказания.</w:t>
      </w:r>
    </w:p>
    <w:p>
      <w:pPr>
        <w:pStyle w:val="Normal"/>
        <w:bidi w:val="0"/>
        <w:spacing w:before="0" w:after="0"/>
        <w:ind w:left="0" w:right="0" w:firstLine="567"/>
        <w:rPr/>
      </w:pPr>
      <w:r>
        <w:rPr/>
        <w:t>И все же, хоть эта оккультная философия (занятие астрологией) и не осуждается, мне бы не хотелось, чтобы ты столкнулся с ее развращающими соблазнами. У меня было много книг, тайно хранимых долгие века. Но опасаясь, чтобы в будущем никто не употребил эти знания во вред, я предал их Вулкану (принес в жертву). Когда же огонь стал пожирать их, возникло столь сильное пламя, ярче чем натуральный огонь. Как если бы молния внезапно осветила дом, как если бы грянул взрыв. (Скорее всего, речь идет не об огне, как таковом, а о том самом "пламени из бездны" - духе истинного пророчества. То есть, перестав искать истину в туманных книгах, Нострадамус нашел живой источник своих познаний - соединение своей души с Духом Единого.) Чтобы и ты в дальнейшем не вступил на ложный путь в поисках трансформации в серебро или золото (то есть в поисках просветления), или в</w:t>
      </w:r>
    </w:p>
    <w:p>
      <w:pPr>
        <w:pStyle w:val="Normal"/>
        <w:bidi w:val="0"/>
        <w:spacing w:before="0" w:after="0"/>
        <w:ind w:left="0" w:right="0" w:firstLine="567"/>
        <w:rPr/>
      </w:pPr>
      <w:r>
        <w:rPr/>
        <w:t>женные разрушению металлы земных недр и морей, я превратил их (книги) в пепел.</w:t>
      </w:r>
    </w:p>
    <w:p>
      <w:pPr>
        <w:pStyle w:val="Normal"/>
        <w:bidi w:val="0"/>
        <w:spacing w:before="0" w:after="0"/>
        <w:ind w:left="0" w:right="0" w:firstLine="567"/>
        <w:rPr/>
      </w:pPr>
      <w:r>
        <w:rPr/>
        <w:t>Что касается искусства вычисления небесных явлений, которое я хочу тебе открыть и которое дает знания о грядущих событиях, отбрасывая всяческие фантазии, то здесь Божественное наитие в сочетании с астрономическими расчетами позволяет точно назвать время и место тех событий, которые должны произойти. Мы находим границы местностей согласно их особенностям. Промежутки времени, которые также являются оккультными по своей природе, тоже определяются в присутствии этой силы, превращающей прошлое, настоящее и будущее в единую вечность. Ибо "все лежит нагим открытым перед очами Твоими, Господь!".</w:t>
      </w:r>
    </w:p>
    <w:p>
      <w:pPr>
        <w:pStyle w:val="Normal"/>
        <w:bidi w:val="0"/>
        <w:spacing w:before="0" w:after="0"/>
        <w:ind w:left="0" w:right="0" w:firstLine="567"/>
        <w:rPr/>
      </w:pPr>
      <w:r>
        <w:rPr/>
        <w:t>Из этого, сын мой, ты можешь понять, несмотря на твой слабый мозг, что события будущего можно предугадать и по небесным светилам, и по природным явлениям, ко только если при этом есть пророческий дух. Но я вовсе не хочу приписывать себе звание и власть пророка. Я только простой смертный, которому открылись места, удаленные от неба не дальше, чем нога от земли. В этом, я не могу ошибиться, промахнуться или обмануться, хотя я и являюсь величайшим грешником, подверженным всем человеческим слабостям.</w:t>
      </w:r>
    </w:p>
    <w:p>
      <w:pPr>
        <w:pStyle w:val="Normal"/>
        <w:bidi w:val="0"/>
        <w:spacing w:before="0" w:after="0"/>
        <w:ind w:left="0" w:right="0" w:firstLine="567"/>
        <w:rPr/>
      </w:pPr>
      <w:r>
        <w:rPr/>
        <w:t>Бывает, что вдохновение и экстаз захватывает меня по нескольку раз в неделю, и тогда во время ночных бдений я составляю путем долгих расчетов книги пророчеств. Каждая такая книга содержит сотню астрономических катренов-предсказаний, которые я затем собрал воедино и зашифровал. Это непрерывное пророчество до 3797 года.</w:t>
      </w:r>
    </w:p>
    <w:p>
      <w:pPr>
        <w:pStyle w:val="Normal"/>
        <w:bidi w:val="0"/>
        <w:spacing w:before="0" w:after="0"/>
        <w:ind w:left="0" w:right="0" w:firstLine="567"/>
        <w:rPr/>
      </w:pPr>
      <w:r>
        <w:rPr/>
        <w:t>Наверное, кто-то будет удивлен, увидев книгу, охватывающую столь большой срок, и все события, которые произойдут под Луной. Однако если бы ты прожил нормальный срок, отпущенный человеку природой, ты увидел бы, как под твоим родным небом произойдут те события, которые я предвидел. (Эта совершенно невероятная фраза может быть понята только лишь в том случае, если Нострадамус обращается не к своему единокровному сыну Цезарю, а как и в случае с Генрихом имеет в виду некоего</w:t>
      </w:r>
    </w:p>
    <w:p>
      <w:pPr>
        <w:pStyle w:val="Normal"/>
        <w:bidi w:val="0"/>
        <w:spacing w:before="0" w:after="0"/>
        <w:ind w:left="0" w:right="0" w:firstLine="567"/>
        <w:rPr/>
      </w:pPr>
      <w:r>
        <w:rPr/>
        <w:t>адресата из будущего. При этом ясно, что главные события должны произойти на родине того, кому и было адресовано это письмо.)</w:t>
      </w:r>
    </w:p>
    <w:p>
      <w:pPr>
        <w:pStyle w:val="Normal"/>
        <w:bidi w:val="0"/>
        <w:spacing w:before="0" w:after="0"/>
        <w:ind w:left="0" w:right="0" w:firstLine="567"/>
        <w:rPr/>
      </w:pPr>
      <w:r>
        <w:rPr/>
        <w:t>Конечно, один только вечный Господь знает силу идущего от него света и все же я буду откровенен: кому Он пожелают открыть свое непостижимое и безмерное величие, путем долгого созерцательного вдохновения, тот получит эту тайную вещь, явленную божественно. Это будет проявлено двумя путями в сознании того, кто пророчествует.</w:t>
      </w:r>
    </w:p>
    <w:p>
      <w:pPr>
        <w:pStyle w:val="Normal"/>
        <w:bidi w:val="0"/>
        <w:spacing w:before="0" w:after="0"/>
        <w:ind w:left="0" w:right="0" w:firstLine="567"/>
        <w:rPr/>
      </w:pPr>
      <w:r>
        <w:rPr/>
        <w:t>Первый путь - это некое "вливание", озаряющее божественным светом того, кто пытается предсказывать на основе звезд, и (только) это позволяет вдохновить откровения. Второй путь означает сопричастность с божественной вечностью. С помощью этой милости пророк судит о тех вещах, которые открылись ему Божественным духом посредством Творца, опираясь на свои природные способности.</w:t>
      </w:r>
    </w:p>
    <w:p>
      <w:pPr>
        <w:pStyle w:val="Normal"/>
        <w:bidi w:val="0"/>
        <w:spacing w:before="0" w:after="0"/>
        <w:ind w:left="0" w:right="0" w:firstLine="567"/>
        <w:rPr/>
      </w:pPr>
      <w:r>
        <w:rPr/>
        <w:t>Отсюда видно, что все предсказанное истинно только лишь в том случае, если предсказания имеют эфирное происхождение. Так же, как и обычный свет, это эфирное пламя, вполне реально и имеет то же происхождение. Естественный же свет дает философам такую уверенность, что исходя из принципов первопричины они способны проникнуть в самые потаенные области наивысших доктрин. Однако хватит об этом, поскольку я не хочу более превышать будущую способность (емкость) твоего рассудка.</w:t>
      </w:r>
    </w:p>
    <w:p>
      <w:pPr>
        <w:pStyle w:val="Normal"/>
        <w:bidi w:val="0"/>
        <w:spacing w:before="0" w:after="0"/>
        <w:ind w:left="0" w:right="0" w:firstLine="567"/>
        <w:rPr/>
      </w:pPr>
      <w:r>
        <w:rPr/>
        <w:t>Полагаю, .что науки понесут большой урон в связи с тем, что я открыл, что перед вселенским переворотом мир пострадает от многих потопов (войн), таких больших, что вряд ли остайугся области, незатронутые водой. И это будет длиться до тех пор, пока не погибнет все, кроме языков и топографии. (Скорее всего речь идет о "катарсисе", то есть об избавлении от ненужного и вредного, накопившегося за годы эволюции.) До и после этих наводнений, дожди (войны) будут незначительны, но с неба будет падать огонь и горящие камни в таком количестве, что нельзя будет оставаться на одном месте. И произойдет это незадолго до последнего вселенского переворота.</w:t>
      </w:r>
    </w:p>
    <w:p>
      <w:pPr>
        <w:pStyle w:val="Normal"/>
        <w:bidi w:val="0"/>
        <w:spacing w:before="0" w:after="0"/>
        <w:ind w:left="0" w:right="0" w:firstLine="567"/>
        <w:rPr/>
      </w:pPr>
      <w:r>
        <w:rPr/>
        <w:t>. Планета Марс (война) закончит свои никл, но в конце этого последнего периода он начнется снова (цикл Марса составляет 36 лет). Одни соберутся на несколько лет под знаком Водолея, другие под Раком на еще больший промежуток. Теперь же по воле всемогущего Господа мы находимся под владычеством Луны, и прежде, чем Луна завершит полный круг, придет Солнце, а за ним Сатурн. (Сатурн - это символ Золотого века.) Ибо в соответствии с небесными знамениями должно вернуться царство Сатурна. В связи с этими расчетами явствует, что мир приближается к анарагорической (?) революции.</w:t>
      </w:r>
    </w:p>
    <w:p>
      <w:pPr>
        <w:pStyle w:val="Normal"/>
        <w:bidi w:val="0"/>
        <w:spacing w:before="0" w:after="0"/>
        <w:ind w:left="0" w:right="0" w:firstLine="567"/>
        <w:rPr/>
      </w:pPr>
      <w:r>
        <w:rPr/>
        <w:t>Не пройдет и 177 лет, 3 месяцев и II дней с того момента (см. примечание выше по тексту), как я пишу эти строки, человечество будет неоднократно переживать чуму, голод, войны и наводнения, а население Земли так уменьшится, что не будет желающих для работы на полях, которые станут свободными на такой же срок, который они находились в рабстве.</w:t>
      </w:r>
    </w:p>
    <w:p>
      <w:pPr>
        <w:pStyle w:val="Normal"/>
        <w:bidi w:val="0"/>
        <w:spacing w:before="0" w:after="0"/>
        <w:ind w:left="0" w:right="0" w:firstLine="567"/>
        <w:rPr/>
      </w:pPr>
      <w:r>
        <w:rPr/>
        <w:t>Как явствует из наблюдений неба, хоть мы еще находимся в седьмом тысячелетии, которое завершает тысячу, ^ мы приближаемся к восьмому, где расположен небесный j небосвод, имеющий свои широтные измерения и где единый Творец завершит революцию и небесные звезды вернутся к своим началам, а высшее движение сделает Землю стабильной и устойчивой, так что в течение веков она не изменит своего хода. Изменить же это может только воля Господа.</w:t>
      </w:r>
    </w:p>
    <w:p>
      <w:pPr>
        <w:pStyle w:val="Normal"/>
        <w:bidi w:val="0"/>
        <w:spacing w:before="0" w:after="0"/>
        <w:ind w:left="0" w:right="0" w:firstLine="567"/>
        <w:rPr/>
      </w:pPr>
      <w:r>
        <w:rPr/>
        <w:t>Будет так, что через раздвоенность мнений будет утверждено господство здравого смысла, нашедшее опору в магометанских снах (или в учении Магомета?). Через огненные послания, идущих через пламенных ангелов Творца, перед нашими чувствами будут явлены и даже,; станут видимы предсказания будущего и вещей, сущест-j венных для будущего, f</w:t>
      </w:r>
    </w:p>
    <w:p>
      <w:pPr>
        <w:pStyle w:val="Normal"/>
        <w:bidi w:val="0"/>
        <w:spacing w:before="0" w:after="0"/>
        <w:ind w:left="0" w:right="0" w:firstLine="567"/>
        <w:rPr/>
      </w:pPr>
      <w:r>
        <w:rPr/>
        <w:t>Все это должно являться тому, кто предсказывает, nof скольку только предсказание, идущее от света, непогреД шимо. Если же предсказания не исходят от света, а толь-Д ко лишь предстают перед сознанием, то они происходят лишь от поврежденного воображения. 1</w:t>
      </w:r>
    </w:p>
    <w:p>
      <w:pPr>
        <w:pStyle w:val="Normal"/>
        <w:bidi w:val="0"/>
        <w:spacing w:before="0" w:after="0"/>
        <w:ind w:left="0" w:right="0" w:firstLine="567"/>
        <w:rPr/>
      </w:pPr>
      <w:r>
        <w:rPr/>
        <w:t>Все это, очевидно, и происходит потому, что предсказания закладываются дыханием Бога, вдохновением, идущим от ангельского духа, эти пророчества как бы озаряют пророка, дарят ему свет в ночных видениях. Когда же астрономические расчеты при свете дня подтвердят это, то для предсказания довольно будет свободного мужества.</w:t>
      </w:r>
    </w:p>
    <w:p>
      <w:pPr>
        <w:pStyle w:val="Normal"/>
        <w:bidi w:val="0"/>
        <w:spacing w:before="0" w:after="0"/>
        <w:ind w:left="0" w:right="0" w:firstLine="567"/>
        <w:rPr/>
      </w:pPr>
      <w:r>
        <w:rPr/>
        <w:t>Ныне же, сын мой, эти расчеты, вдохновленные божественным озарением, указывают, что меч смерти уже приближается к нам в виде морового поветрия, войны, самой ужасной из всех на протяжении трех поколений (может быть, речь идет о третьей мировой?), и голода. Этот голод будет возвращаться часто в соответствии со словами: "Я буду карать беззакония железным жезлом".</w:t>
      </w:r>
    </w:p>
    <w:p>
      <w:pPr>
        <w:pStyle w:val="Normal"/>
        <w:bidi w:val="0"/>
        <w:spacing w:before="0" w:after="0"/>
        <w:ind w:left="0" w:right="0" w:firstLine="567"/>
        <w:rPr/>
      </w:pPr>
      <w:r>
        <w:rPr/>
        <w:t>И пока большая часть моих пророчеств не исполнится, нас не коснется милосердие Господа. Они же исполнятся благодаря ходу обращений Земли. И во время нескольких ужасных гроз Господь скажет: "Я растопчу их в пыль и не возымею к ним жалости".</w:t>
      </w:r>
    </w:p>
    <w:p>
      <w:pPr>
        <w:pStyle w:val="Normal"/>
        <w:bidi w:val="0"/>
        <w:spacing w:before="0" w:after="0"/>
        <w:ind w:left="0" w:right="0" w:firstLine="567"/>
        <w:rPr/>
      </w:pPr>
      <w:r>
        <w:rPr/>
        <w:t>Тысячи других событий произойдут с нами по причине наводнений, постоянных дождей, как я предсказывал в других своих прозаических пророчествах (из других прозаических пророчеств Лострадамуса известно только "Послание Генриху Ошстливому"), в которых я указал места и даты, а также сроки жизни тех, кто будет жить после. Так что исполнение пророчеств позволит людям будущего убедиться в том, что все это сбылось в точности. И хотя мои пророчества написаны зашифрованным языком (туманно), они все же будут поняты. Когда же придет время освобождения от невежества, наступит великое просветление.</w:t>
      </w:r>
    </w:p>
    <w:p>
      <w:pPr>
        <w:pStyle w:val="Normal"/>
        <w:bidi w:val="0"/>
        <w:spacing w:before="0" w:after="0"/>
        <w:ind w:left="0" w:right="0" w:firstLine="567"/>
        <w:rPr/>
      </w:pPr>
      <w:r>
        <w:rPr/>
        <w:t>На этом я заканчиваю, сын мой. Прими же этот дар твоего отца, Мишеля Нострадамуса. Я надеюсь, что смогу еще объяснить тебе каждый катрен моих пророчеств. Я молю бессмертного, вечного Бога, чтобы Он даровал тебе долгую жизнь, благополучие и счастье! Из Салона, 1 марта 1555 года.</w:t>
      </w:r>
    </w:p>
    <w:p>
      <w:pPr>
        <w:pStyle w:val="Normal"/>
        <w:bidi w:val="0"/>
        <w:spacing w:before="0" w:after="0"/>
        <w:ind w:left="0" w:right="0" w:firstLine="567"/>
        <w:rPr/>
      </w:pPr>
      <w:r>
        <w:rPr/>
        <w:t>ПОСЛАНИЕ ГЕНРИХУ СЧАСТЛИВОМУ</w:t>
      </w:r>
    </w:p>
    <w:p>
      <w:pPr>
        <w:pStyle w:val="Normal"/>
        <w:bidi w:val="0"/>
        <w:spacing w:before="0" w:after="0"/>
        <w:ind w:left="0" w:right="0" w:firstLine="567"/>
        <w:rPr/>
      </w:pPr>
      <w:r>
        <w:rPr/>
        <w:t>Непобедимому Генриху, Наимогущественней' шему, Всехристианнейшему королю Франции, Секундусу (дословно это означает - "Второму" или "Счастливому"), целиком ему преданный я покорный слуга Мишель Нострадамус желает победы и счастья.</w:t>
      </w:r>
    </w:p>
    <w:p>
      <w:pPr>
        <w:pStyle w:val="Normal"/>
        <w:bidi w:val="0"/>
        <w:spacing w:before="0" w:after="0"/>
        <w:ind w:left="0" w:right="0" w:firstLine="567"/>
        <w:rPr/>
      </w:pPr>
      <w:r>
        <w:rPr/>
        <w:t>Христианнейший и победоноснейший король, с тех пор как я, после долгого нахождения в тени, осмелился показать свое лицо перед безмерным' блеском Вашего Величества, я остался навеки ослеплен дарованным мне Вашим царственным вниманием. .Я никогда не перестану почитать в душе этот день, когда я впервые предстал перед Вашим Величием, неповторимым и в то же время таким человечным. Я долго искал возможность выразить Вам мое доброе расположение сердца и мою искренность," при посредстве которых мое особенное умение стало бы известно Вашему Величеству в еще большей мере.</w:t>
      </w:r>
    </w:p>
    <w:p>
      <w:pPr>
        <w:pStyle w:val="Normal"/>
        <w:bidi w:val="0"/>
        <w:spacing w:before="0" w:after="0"/>
        <w:ind w:left="0" w:right="0" w:firstLine="567"/>
        <w:rPr/>
      </w:pPr>
      <w:r>
        <w:rPr/>
        <w:t>Нет возможности заставить говорить мое сердце делами, но единственное мое желание состоит в том, чтобы выйти из моего темного и доселе неизвестного положения и перенестись в сияние, окружающее первого Монарха во Вселенной. В то же время я долго размышлял, кому мне посвятить эти три последние центурии моих пророчеств, которые дополняют тысячу. И только после долгих размышлений я отважился на дерзкое рещение: адресовать их Вашему Величеству. Бывало, что люди, как это сообщает серьезнейший автор "Жизни Ликурга", пришедшие в храм, были так поражены богатством даров, приносимых бессмертным богам, что не осмеливались переступить порог и принести свое малое. Но видя, как королевское великолепие сочетается у Вас с несравненной человечностью, я все же принес Вам свой дар не так, как приносят персидским царям, к которым нельзя приближаться.</w:t>
      </w:r>
    </w:p>
    <w:p>
      <w:pPr>
        <w:pStyle w:val="Normal"/>
        <w:bidi w:val="0"/>
        <w:spacing w:before="0" w:after="0"/>
        <w:ind w:left="0" w:right="0" w:firstLine="567"/>
        <w:rPr/>
      </w:pPr>
      <w:r>
        <w:rPr/>
        <w:t>Я же обратился и посвятил свои пророческие наития самому благоразумному и мудрому правителю. Они построены главным образом на природном инстинкте в соответствии с поэтическим вдохновением, но без строгих</w:t>
      </w:r>
    </w:p>
    <w:p>
      <w:pPr>
        <w:pStyle w:val="Normal"/>
        <w:bidi w:val="0"/>
        <w:spacing w:before="0" w:after="0"/>
        <w:ind w:left="0" w:right="0" w:firstLine="567"/>
        <w:rPr/>
      </w:pPr>
      <w:r>
        <w:rPr/>
        <w:t>правил поэзии. Большинство из них рассчитано и соответствует годам, месяцам и неделям, по регионам, областям и городам Европы, включая также Африку и часть Азии согласно преобразованию стран, как они открывались мне в силу (их) природных путей (особенностей) и взаимосвязей.</w:t>
      </w:r>
    </w:p>
    <w:p>
      <w:pPr>
        <w:pStyle w:val="Normal"/>
        <w:bidi w:val="0"/>
        <w:spacing w:before="0" w:after="0"/>
        <w:ind w:left="0" w:right="0" w:firstLine="567"/>
        <w:rPr/>
      </w:pPr>
      <w:r>
        <w:rPr/>
        <w:t>Мне могут возразить, что для того, у кого есть потребность протереть глаза (воспользоваться платком), чтобы лучше видеть, рифма будет столь же заметна, как неясен смысл. Однако, человечнейший из королей, большая часть моих пророчеств настолько щекотлива, что их нельзя изложить прямо. И все же я надеюсь, что смогу черным по белому запечатлеть значение этих пророчеств, где названы годы, города, селения и области (намек на анаграммы из названий городов), из которых значительная часть произойдет (включая и события 1585 и 1606 гг), начиная- с этого момента, 14 марта 1557 года, и вплоть до события, которое тщательнейшим образом рассчитано на начало 7-го тысячелетия. Согласно этим расчетам и по другим источникам, враги Иисуса Христа и Его Церкви будут проявлять все большую активность.</w:t>
      </w:r>
    </w:p>
    <w:p>
      <w:pPr>
        <w:pStyle w:val="Normal"/>
        <w:bidi w:val="0"/>
        <w:spacing w:before="0" w:after="0"/>
        <w:ind w:left="0" w:right="0" w:firstLine="567"/>
        <w:rPr/>
      </w:pPr>
      <w:r>
        <w:rPr/>
        <w:t>Пока Минерва была благосклонна и свободна, я рассчитал, что в будущем периоде произойдет примерно такое же количество событий, сколько произошло их в течение всехпрошедппрс веков. Благодаря этому люди будут знать, что произойдет в будущем, и все будет точно так, как здесь написано, не добавляя и не отнимая ничего. Кто-то может сказать, что не может быть определенного знания грядущего, и это справедливо, поначалу и я не верил в свою способность предсказывать на основе своих природных способностей, унаследованных от предков. Я постоянно недооценивал этот свой инстинкт, однако затем я все же сделал свой дух и свою душу воспри ямчивыми и привел это в соответствие со своими расчетами. Умиротворив душу перед лицом Вечности, избавив ее от забот, беспокойства, раздражения, я почерпнул мужество, силу и терпение, что является необходимым условней пророчества. ВсепойГроение и гармония пророчеств покоится отчасти на бронзовом треножнике.</w:t>
      </w:r>
    </w:p>
    <w:p>
      <w:pPr>
        <w:pStyle w:val="Normal"/>
        <w:bidi w:val="0"/>
        <w:spacing w:before="0" w:after="0"/>
        <w:ind w:left="0" w:right="0" w:firstLine="567"/>
        <w:rPr/>
      </w:pPr>
      <w:r>
        <w:rPr/>
        <w:t>Много людей припишет мне обладание теми магическими вещами, которых у меня нет, но единый вечный Бог, знающий сердца, является благим, истинным и справедливым судьей, и я молю его защитить меня от наветов клеветников. Точно"так же можно недостойным образом спрашивать, каким это образом Ваши древнейшие предки, короли Франции, исцеляли золотуху, как короли других народов излечивали укусы змей, а иные имели дар пророчества. Однако говорить здесь об этом значило бы заходить слишком далеко.</w:t>
      </w:r>
    </w:p>
    <w:p>
      <w:pPr>
        <w:pStyle w:val="Normal"/>
        <w:bidi w:val="0"/>
        <w:spacing w:before="0" w:after="0"/>
        <w:ind w:left="0" w:right="0" w:firstLine="567"/>
        <w:rPr/>
      </w:pPr>
      <w:r>
        <w:rPr/>
        <w:t>С течением же времени, которое наступит после моей смерти, тем, кто не знает всю подлость злобных умов, мои писания понадобятся больше, чем при моей жизни. Даже если я допустил какие-либо ошибки в вычислении дат или не все произойдет так, как должно. Ваше Императорское Величество да простит меня. Я заявляю перед Господом Богом и Его святыми, что не пишу в этом послании ничего противного истинной католической (вселенской) вере, даже когда для контроля прибегаю к астрономическим вычислениям. Сроки же наших древнейших предков являются такими (доверяю себя официальной проверке Святейшего Суда):</w:t>
      </w:r>
    </w:p>
    <w:p>
      <w:pPr>
        <w:pStyle w:val="Normal"/>
        <w:bidi w:val="0"/>
        <w:spacing w:before="0" w:after="0"/>
        <w:ind w:left="0" w:right="0" w:firstLine="567"/>
        <w:rPr/>
      </w:pPr>
      <w:r>
        <w:rPr/>
        <w:t>Первый человек, Адам, жил приблизительно за 1242 года перед Ноем, основываясь не на вычислениях язычников, как это дано у Варро, но только лишь по свидетельству Библии и на основании моих способностей и астрономических расчетов. После Ноя и Всемирного потопа вплоть до появления Авраама прошло около 1080 лет. Будучи великим астрологом, как никто до него, Авраам первым раскрыл халдейскую премудрость. Затем, примерно через 515 и 516 лет пришел Моисей. Временной промежуток между Давидом и Моисеем занимает порядка 570 д лет. Далее, между эпохой Давида и временем Спасителдд нашего Иисуса Христа, рожденного Девой, согласно свид детельствам некоторых хронографов, прошло 1350 ле^^ Кто-то может сказать, что часть из этих вычислений ошиЦ бочна, поскольку не совпадает с вычислениями ЭвсевиД (имеется в виду Эвсевый из Цезариона). Затем идет времД избавления человечества, вплоть до отвратительной aepiJ</w:t>
      </w:r>
    </w:p>
    <w:p>
      <w:pPr>
        <w:pStyle w:val="Normal"/>
        <w:bidi w:val="0"/>
        <w:spacing w:before="0" w:after="0"/>
        <w:ind w:left="0" w:right="0" w:firstLine="567"/>
        <w:rPr/>
      </w:pPr>
      <w:r>
        <w:rPr/>
        <w:t>сарацинской, около 621 года. Л?гко подсчитать, сколько времени прошло и верна ли моя таблица дяя всех народов, однако это вычислено по небесным движениям. Нельзя упускать из виду и то душевное возбуждение, которое я испытывал от встреч с предками, которые посещали меня в определенные часЫ. Однако, милостивый король, разрыв времен (может быть раскрытие времен?) требует, чтобы подобные события будущего были опубликованы зашифрованным (загадочным) языком, не дающим однозначного толкования, цо вместе с тем так, чтобы избежать двусмысленностей. Скорее, они просто затуманены естественной примесью и близки все-таки к изречениям 1000 и 2 пророков, существовавших от сотворения мира, согласно финикийской таблице Иоэля, ибо Господь говорит: "Я пролью дух свой из каждой плоти, и сыновья ваши, и дочери будут пророчествовать" (Иоиль, гл.2, .ст.28). Однако подобные пророчества происходили от лица Духа Святого, обладающего высшей властью в вечности, и потому некоторые из этого числа сыновей и дочерей предсказывали великие и удивительные события.</w:t>
      </w:r>
    </w:p>
    <w:p>
      <w:pPr>
        <w:pStyle w:val="Normal"/>
        <w:bidi w:val="0"/>
        <w:spacing w:before="0" w:after="0"/>
        <w:ind w:left="0" w:right="0" w:firstLine="567"/>
        <w:rPr/>
      </w:pPr>
      <w:r>
        <w:rPr/>
        <w:t>Что до меня, то я лишь признаю, что все происходит от Бога, и не присваиваю себе титул пророка. Все живое благодарит Его и возносит Творцу свою хвалу и славу во веки веков. Я не прибавил ничего, что черпает свою мудрость от слепого случая. Эти пророчества исходят от Бога и от природы. Следуя в большинстве случае движению небесных светил, я как будто бы глядел в туманное огненное зеркало. Л видел в этих туманных образах удивительные и великие события, несчастья, которые обрушивались на значительных божьих слуг. Видел упадок Божьей Церкви и ее поражение от тех, кто происходит от земли, связанное с тысячей прочих несчастий, которые должны произойти в грядущем с течением времени.</w:t>
      </w:r>
    </w:p>
    <w:p>
      <w:pPr>
        <w:pStyle w:val="Normal"/>
        <w:bidi w:val="0"/>
        <w:spacing w:before="0" w:after="0"/>
        <w:ind w:left="0" w:right="0" w:firstLine="567"/>
        <w:rPr/>
      </w:pPr>
      <w:r>
        <w:rPr/>
        <w:t>Ибо Господь узрит бесплодие Великой Жены (то есть своей Церкви), которая затем принесет двух главных детей. Та, которая в роли наложницы находится вдалеке (из всех церквей только православная находится вдалеке и долгое время была на положении, "очень сильно зависимом от государства), в возрасте 18 лет по юношеской</w:t>
      </w:r>
    </w:p>
    <w:p>
      <w:pPr>
        <w:pStyle w:val="Normal"/>
        <w:bidi w:val="0"/>
        <w:spacing w:before="0" w:after="0"/>
        <w:ind w:left="0" w:right="0" w:firstLine="567"/>
        <w:rPr/>
      </w:pPr>
      <w:r>
        <w:rPr/>
        <w:t>ти подвергнется смертельной опасности и не пересечет рубежа 36 лет. После этого останутся три особы мужского пола и одна женского, а из них двое не будут иметь общего отца.</w:t>
      </w:r>
    </w:p>
    <w:p>
      <w:pPr>
        <w:pStyle w:val="Normal"/>
        <w:bidi w:val="0"/>
        <w:spacing w:before="0" w:after="0"/>
        <w:ind w:left="0" w:right="0" w:firstLine="567"/>
        <w:rPr/>
      </w:pPr>
      <w:r>
        <w:rPr/>
        <w:t>По этой причине между тремя братьями возникнет большая распря, но вскоре они придут к согласию, повергая в трепет три или четыре четверти Европы. От самого молодого пойдет Христианская монархия, поднимутся различные секты, но быстро исчезнут. Арабы отступят, королевства объединятся и будут провозглашены новые законы.</w:t>
      </w:r>
    </w:p>
    <w:p>
      <w:pPr>
        <w:pStyle w:val="Normal"/>
        <w:bidi w:val="0"/>
        <w:spacing w:before="0" w:after="0"/>
        <w:ind w:left="0" w:right="0" w:firstLine="567"/>
        <w:rPr/>
      </w:pPr>
      <w:r>
        <w:rPr/>
        <w:t>Из остальных детей самый первый (старший. Возможно речь идет о древнейшей ветви христианства - католицизме) получит землю, в гербе которой яростные львы в коронах, с бесстрашными лапами на оружии. Второй, в сопровождении римлян (латинян), зайдет слишком далеко, так что преисполненная ярости вторая дорога (тропа) ляжет на гору Юпитера. Они спустятся вниз, стремясь захватить пик Пиринеев, но не смогут вернуться к древней монархии, так как начнется третий потоп человеческой крови. Долгое время Маре (война) не станет воздерживаться (поститься).</w:t>
      </w:r>
    </w:p>
    <w:p>
      <w:pPr>
        <w:pStyle w:val="Normal"/>
        <w:bidi w:val="0"/>
        <w:spacing w:before="0" w:after="0"/>
        <w:ind w:left="0" w:right="0" w:firstLine="567"/>
        <w:rPr/>
      </w:pPr>
      <w:r>
        <w:rPr/>
        <w:t>Дочь будет вынуждена пойти под венец ради сохранения христианской церкви. Их господин попадет под власть новых неверных язычников. Из двоих ее детей один будет верен католицизму, другой будет неверным. Последний, к своему большому стыду и позднейшему раскаянию, будет стремиться разрушить католическую церковь. Он завладеет Римской землей, Германией и Испанией и там он силой оружия объединит в один союз различные секты, возникшие на 50 и 52 градусах широты.</w:t>
      </w:r>
    </w:p>
    <w:p>
      <w:pPr>
        <w:pStyle w:val="Normal"/>
        <w:bidi w:val="0"/>
        <w:spacing w:before="0" w:after="0"/>
        <w:ind w:left="0" w:right="0" w:firstLine="567"/>
        <w:rPr/>
      </w:pPr>
      <w:r>
        <w:rPr/>
        <w:t>Тогда в областях Европы севернее 48 градуса будут почитать древнюю (или далекую) религию. Сила согласия и единения будет столь непобедимой и мощной, что Запад, Юг и Восток содрогнутся. Эти северяне равны по своей природе и лишь вера их рознила. J</w:t>
      </w:r>
    </w:p>
    <w:p>
      <w:pPr>
        <w:pStyle w:val="Normal"/>
        <w:bidi w:val="0"/>
        <w:spacing w:before="0" w:after="0"/>
        <w:ind w:left="0" w:right="0" w:firstLine="567"/>
        <w:rPr/>
      </w:pPr>
      <w:r>
        <w:rPr/>
        <w:t>После того Бесплодная Жена, чьи полномочия высоки 1 в сравнении с другой (скорее всего, речь впять идет о ко-1 толицизме), будет принята двумя народами. Сперва уп-1</w:t>
      </w:r>
    </w:p>
    <w:p>
      <w:pPr>
        <w:pStyle w:val="Normal"/>
        <w:bidi w:val="0"/>
        <w:spacing w:before="0" w:after="0"/>
        <w:ind w:left="0" w:right="0" w:firstLine="567"/>
        <w:rPr/>
      </w:pPr>
      <w:r>
        <w:rPr/>
        <w:t>рямцами (аниксами), во главе с тираном, который затеет борьбу с хозяевами мира, затем самими этими хозяевами.</w:t>
      </w:r>
    </w:p>
    <w:p>
      <w:pPr>
        <w:pStyle w:val="Normal"/>
        <w:bidi w:val="0"/>
        <w:spacing w:before="0" w:after="0"/>
        <w:ind w:left="0" w:right="0" w:firstLine="567"/>
        <w:rPr/>
      </w:pPr>
      <w:r>
        <w:rPr/>
        <w:t>Второй и третий народ распространится далеко на восток Европы, но в Паннонии (Венгрии) потерпит поражение. По морю они отправят мирмидонян и германцев в Тринакрию и Адриатику. Но все они будут побеждены, варварские секты понесут огромный урон и будут изгнаны из латинских пределов.</w:t>
      </w:r>
    </w:p>
    <w:p>
      <w:pPr>
        <w:pStyle w:val="Normal"/>
        <w:bidi w:val="0"/>
        <w:spacing w:before="0" w:after="0"/>
        <w:ind w:left="0" w:right="0" w:firstLine="567"/>
        <w:rPr/>
      </w:pPr>
      <w:r>
        <w:rPr/>
        <w:t>Затем возникнет великая империя Антихриста в области Атиллы и войска нового Ксеркса будут столь необозримы, что Дух Святой, явленный на 48-й широте, будет вынужден переселиться, изгнав мерзкого Антихриста, пошедшего войной против великого монарха, являющегося в то время Великим Викарием Иисуса Христа, против его Церкви и против царства, которое будет стоять во веки веков.</w:t>
      </w:r>
    </w:p>
    <w:p>
      <w:pPr>
        <w:pStyle w:val="Normal"/>
        <w:bidi w:val="0"/>
        <w:spacing w:before="0" w:after="0"/>
        <w:ind w:left="0" w:right="0" w:firstLine="567"/>
        <w:rPr/>
      </w:pPr>
      <w:r>
        <w:rPr/>
        <w:t>Однако перед тем будет солнечное затмение, самое мрачное, чем когда-либо от самого сотворения мира и от рождения Иисуса Христа. И в октябре произойдет огром* ное перемещение, такое, что покажется, будто тяготение земли потеряло свое природное движение и земля погрузилась в пучину беспросветного мрака.</w:t>
      </w:r>
    </w:p>
    <w:p>
      <w:pPr>
        <w:pStyle w:val="Normal"/>
        <w:bidi w:val="0"/>
        <w:spacing w:before="0" w:after="0"/>
        <w:ind w:left="0" w:right="0" w:firstLine="567"/>
        <w:rPr/>
      </w:pPr>
      <w:r>
        <w:rPr/>
        <w:t>Весной и после нее будут знамения, затем великие перемены и великие землетрясения, когда мир будет поделен на новые сферы влияния. И в это время возникнет новый Вавилон (символ безбожной империи), презренная дочь, выросшая из мерзостей первых жертвоприношений. Однако ему не удастся продержаться дольше 73 лет и 7 месяцев.</w:t>
      </w:r>
    </w:p>
    <w:p>
      <w:pPr>
        <w:pStyle w:val="Normal"/>
        <w:bidi w:val="0"/>
        <w:spacing w:before="0" w:after="0"/>
        <w:ind w:left="0" w:right="0" w:firstLine="567"/>
        <w:rPr/>
      </w:pPr>
      <w:r>
        <w:rPr/>
        <w:t>Затем возникнет новая ветвь от древа, что долгое время оставалось бесплодным и с 50-й широты явится муж, несущий обновление всей церкви. Тогда будет заключен мир, согласие и единение между детьми, чьи владения разделены различными идеями и границами. И этот мир будет таким прочным, что подстрекатели и поджигатели войны, использующие различие религий, будут навеки скованы в глубокой бездне. Царства бешеных (рабийцев), щедших за лживым мудрецом, объединятся.</w:t>
      </w:r>
    </w:p>
    <w:p>
      <w:pPr>
        <w:pStyle w:val="Normal"/>
        <w:bidi w:val="0"/>
        <w:spacing w:before="0" w:after="0"/>
        <w:ind w:left="0" w:right="0" w:firstLine="567"/>
        <w:rPr/>
      </w:pPr>
      <w:r>
        <w:rPr/>
        <w:t>Страны, селения, города, царства и провинции, забывшие о своих древних традициях ради освобождения, попадут в еще большее рабство и втайне начнут тяготиться этой мнимой свободой. Когда вера будет полностью потеряна, они начнут отталкивать левую сторону, чтобы повернуть вправо. Святыни, пришедшие в упадок после победы Великого Пса, породившего Кровавого Кобеля, будут вновь восстановлены. Жрец и Священное Писание вернут себе прежнее положение. Как и во времена первых христиан, будут отстроены Храмы, но духовенство станет развратничать и купаться в роскоши и совершит тысячу преступлений, приведя церковь к новому разорению. Когда церковь будет на вершине своего величия, против нее выступят некие могучие и вооруженные, отобрав у нее оба меча и оставив только привлекательную эмблему (или ножны). Народ заставит его пойти вправо (выправить положение), не желая подчинятся левой стороне с колющей (вооруженной) рукой, опирающейся на свои же провокации.</w:t>
      </w:r>
    </w:p>
    <w:p>
      <w:pPr>
        <w:pStyle w:val="Normal"/>
        <w:bidi w:val="0"/>
        <w:spacing w:before="0" w:after="0"/>
        <w:ind w:left="0" w:right="0" w:firstLine="567"/>
        <w:rPr/>
      </w:pPr>
      <w:r>
        <w:rPr/>
        <w:t>После этого от ветви, которая долго быва бесплодной, родится тот, кто освободит народы Вселенной от этого добровольного и покорного рабства. Некто встанет на защиту Марса (войны), лишив Юпитера всех его почестей в пользу свободного города в другой маленькой Месопотамии. Правитель будет взят в центре и помешен в более высокие регионы (или подвешен?), но он не будет знать о сговоре мятежников во главе со вторым Трасибулом, который долго заправлял всем этим.</w:t>
      </w:r>
    </w:p>
    <w:p>
      <w:pPr>
        <w:pStyle w:val="Normal"/>
        <w:bidi w:val="0"/>
        <w:spacing w:before="0" w:after="0"/>
        <w:ind w:left="0" w:right="0" w:firstLine="567"/>
        <w:rPr/>
      </w:pPr>
      <w:r>
        <w:rPr/>
        <w:t>Тогда все нечистоты всплывут на поверхность, и бесчинства сделаются явными в затененном "?вете, который исчезнет к концу его правления. Вожди Церкви отрекутся от истинной веры. Из трех сект (католики, православные, протестанты; возможно также, что речь идет и в исламе) та, что посередине, ослабеет по вине своих же молящихся сторонников. Первая будет уничтожена по всей Европе и большей части Африки третьей. Третья секта будет действовать с помощью "нИщих духом"1 которые будут возвеличены людьми, предававшимися роскоши.</w:t>
      </w:r>
    </w:p>
    <w:p>
      <w:pPr>
        <w:pStyle w:val="Normal"/>
        <w:bidi w:val="0"/>
        <w:spacing w:before="0" w:after="0"/>
        <w:ind w:left="0" w:right="0" w:firstLine="567"/>
        <w:rPr/>
      </w:pPr>
      <w:r>
        <w:rPr/>
        <w:t>Плебеи (народ) поднимутся и прогонят законодателей. Эти страны будут так ослаблены людьми (учениями) Востока, что покажется, будто Создатель выпустил сатану из Преисподней для того, чтобы он дал возникнуть Великому Кобелю и Дагону, которые пробьют в церквях такую. брешь, что ни белые, ни красные не смогут понять, что происходит, так как у них не будет ни глаз, ни рук.</w:t>
      </w:r>
    </w:p>
    <w:p>
      <w:pPr>
        <w:pStyle w:val="Normal"/>
        <w:bidi w:val="0"/>
        <w:spacing w:before="0" w:after="0"/>
        <w:ind w:left="0" w:right="0" w:firstLine="567"/>
        <w:rPr/>
      </w:pPr>
      <w:r>
        <w:rPr/>
        <w:t>Они лишатся своего могущества, и на церковь начнется такое сильное гонение, которого не бывало еще никогда.</w:t>
      </w:r>
    </w:p>
    <w:p>
      <w:pPr>
        <w:pStyle w:val="Normal"/>
        <w:bidi w:val="0"/>
        <w:spacing w:before="0" w:after="0"/>
        <w:ind w:left="0" w:right="0" w:firstLine="567"/>
        <w:rPr/>
      </w:pPr>
      <w:r>
        <w:rPr/>
        <w:t>В период межвременья возникнет ужасная чума, которая поглотит две трети человечества. На улицах вырастет сорняк до колен и никто не будет знать настоящих хозяев полей и домов. Духовенство же будет почти полностью разорено. Люди Марса (войны) захватят то, что вернется из Города Солнца, Мальты и Иерезских островов. Великая цепь, протянутая перед портом, носящим имя морского зверя, упадет.</w:t>
      </w:r>
    </w:p>
    <w:p>
      <w:pPr>
        <w:pStyle w:val="Normal"/>
        <w:bidi w:val="0"/>
        <w:spacing w:before="0" w:after="0"/>
        <w:ind w:left="0" w:right="0" w:firstLine="567"/>
        <w:rPr/>
      </w:pPr>
      <w:r>
        <w:rPr/>
        <w:t>С целью освобождения Катулона, захваченного магометанами, с берегов моря произойдет новое вторжение. Это нападение не будет безуспешным и место, где некогда проживал Авраам, будет взято штурмом людьми, почитающими слуг Юпитера. Этот город Ахем будет окружен со всех сторон большими полчищами и подвергнется долгой осаде. Его морские силы будут ослаблены людьми Запада. Это царство постигнут великие бедствия, великие города опустеют, а те, кто войдет в них, будет поражен небесным гневом.</w:t>
      </w:r>
    </w:p>
    <w:p>
      <w:pPr>
        <w:pStyle w:val="Normal"/>
        <w:bidi w:val="0"/>
        <w:spacing w:before="0" w:after="0"/>
        <w:ind w:left="0" w:right="0" w:firstLine="567"/>
        <w:rPr/>
      </w:pPr>
      <w:r>
        <w:rPr/>
        <w:t>Гробница, которую чтили так долго, будет стоять под открытым небом, на глазах у Небес, Солнца и Луны. Святое место превратится в хлев для крупного и мелкого скота и будет приспособлено для низменных нужд. Горе придет к беременным женщинам. Тогда главный восточный вождь, который глубже всех проник на Север и Запад, будет уничтожен войсками Севера, его сторонники убиты, остальные обращаются в бегство. Дети его, зачатые от многих женщин, пленены. Тогда исполнится изреченное Пророком Царей: "Пусть он слышит стоны пленников и освободит сыновей, обреченных на смерть".</w:t>
      </w:r>
    </w:p>
    <w:p>
      <w:pPr>
        <w:pStyle w:val="Normal"/>
        <w:bidi w:val="0"/>
        <w:spacing w:before="0" w:after="0"/>
        <w:ind w:left="0" w:right="0" w:firstLine="567"/>
        <w:rPr/>
      </w:pPr>
      <w:r>
        <w:rPr/>
        <w:t>Какое же гонение тогда начнется на правителей, особенно на тех, кто у моря и на востоке. Их языки перемешаются с языками латинян и арабов посредством финикийцев. И все эти восточные правители будут изгнаны, но .не только силами Аквилона (Севера, Гипербореи) и не только потому, что пришло время, этому же втайне помогают союзники, числом трое, один из которых все время ищет смерти другого и устраивает ловушки. И этот новый триумвират (союз троих) будет длиться семь лет и слава об этой секты облетит весь мир. Будет восстановлено святое и непорочное причастие просфорой.</w:t>
      </w:r>
    </w:p>
    <w:p>
      <w:pPr>
        <w:pStyle w:val="Normal"/>
        <w:bidi w:val="0"/>
        <w:spacing w:before="0" w:after="0"/>
        <w:ind w:left="0" w:right="0" w:firstLine="567"/>
        <w:rPr/>
      </w:pPr>
      <w:r>
        <w:rPr/>
        <w:t>Затем два правителя Аквилона одержат победу над народами Востока. При этом поднимется такой шум и такая военная гроза, что весь восток затрепещет перед этими аквилонскими братьями, которые на самом деле не братья.</w:t>
      </w:r>
    </w:p>
    <w:p>
      <w:pPr>
        <w:pStyle w:val="Normal"/>
        <w:bidi w:val="0"/>
        <w:spacing w:before="0" w:after="0"/>
        <w:ind w:left="0" w:right="0" w:firstLine="567"/>
        <w:rPr/>
      </w:pPr>
      <w:r>
        <w:rPr/>
        <w:t>Поэтому, Король, в этой части я записал свои предсказания в спутанном виде по части того, когда они произойдут (то есть с нарушенной последовательностью). Хронология того, что будет мало соответствует, если вообще соответствует, тому, что было установлено раньше. Но в астрономических расчетах и Священном Писании нет ошибки (то есть настоящие даты изложены там, где Нострадамус цитирует Библию). Если бы я захотел, я дал бы точную дату для каждого катрена. Но это мало кому пришлось бы по душе, как и мое толкование этих событий. Потому я и не стану этого делать, разве что Ваше Величество даст Мне свободу и избавит меня от наветов клеветников.</w:t>
      </w:r>
    </w:p>
    <w:p>
      <w:pPr>
        <w:pStyle w:val="Normal"/>
        <w:bidi w:val="0"/>
        <w:spacing w:before="0" w:after="0"/>
        <w:ind w:left="0" w:right="0" w:firstLine="567"/>
        <w:rPr/>
      </w:pPr>
      <w:r>
        <w:rPr/>
        <w:t>В любом случае при вычислении лет время, истекшее от сотворения мира до рождения Ноя составляет 1506 лет. От рождения Но" до окончания строительства' Ковчега перед грядущим потопом, который обрушился на Землю, прошло еще 600 лет. Какие же годы положены в основу подобных расчетов- солнечные, лунные или смесь тех и других? Я полагаю. Священное Писание придерживается Солнечного календаря. По истечении этих 600 лет Ной вступил в Ковчег, чтобы спастись от потопа. Потоп, который был всемирным, продолжался год и два месяца. От конца потопа до рождения Авраама прошло еще 295 лет,</w:t>
      </w:r>
    </w:p>
    <w:p>
      <w:pPr>
        <w:pStyle w:val="Normal"/>
        <w:bidi w:val="0"/>
        <w:spacing w:before="0" w:after="0"/>
        <w:ind w:left="0" w:right="0" w:firstLine="567"/>
        <w:rPr/>
      </w:pPr>
      <w:r>
        <w:rPr/>
        <w:t>и с этого момента до рождения Исаака 100 лет, от Исаака до Иакова 60 лет. С того времени, как Иаков переселился в Египет до тех пор как он ушел оттуда, прошло 130 лет. Со времени, как дети Израиля поселились в Египте и вплоть до времени их исхода прошло 430 лет. С момента их исхода из Египта до возведения храма Соломоном в 4-м году его правления - 480 лет. Со времени постройки храма до времени Иисуса Христа (или же постройки храма Господа нашего Иисуса Христа), согласно Священному Писанию, прошло 490 лет. Таким образом, моя таблица, дополняемая Священным Писанием, дает в итоге 4173 года больше-меньше (плюс-минус) 8 месяцев. О времени, прошедшем с прихода Иисуса Христа, вследствие раскола сект, я не упоминаю и вычисляю свои пророчества соответственно с порядком цепи, имеющему свою разгадку, все это по правилам Астрономии и на основе моих природных инстинктов (способностей).</w:t>
      </w:r>
    </w:p>
    <w:p>
      <w:pPr>
        <w:pStyle w:val="Normal"/>
        <w:bidi w:val="0"/>
        <w:spacing w:before="0" w:after="0"/>
        <w:ind w:left="0" w:right="0" w:firstLine="567"/>
        <w:rPr/>
      </w:pPr>
      <w:r>
        <w:rPr/>
        <w:t>Я установил, когда Сатурн начнет обращение: с 7 апреля по 25 августа. Юпитер - с 14 июня по 7 октября, Марс -с 17 апреля по 22 июня, Венера - с 9 апреля по 22 мая и Меркурий - с 3 по 24 февраля и затем с 1 по 24 июня и с 25 сентября по 16 октября. Сатурн будет в Козероге, Юпитер - в Водолее, Марс - в Скорпионе, Венера - в Рыбах и Меркурий в течение одного месяца - в знаках Козерога, Водолея и Рыб, Луна - в знаке Водолея, голова Дракона - в Весах, а его хвост - в знаке, ему противоположном, Овне. Цосле следует конъюнкция Юпитера и Меркурия с квадратурой Марса и Меркурия. Голова Дракона находится в соединении с Солнцем и Юпитером (эти конъюнкции однозначно указывают на 1606 год).</w:t>
      </w:r>
    </w:p>
    <w:p>
      <w:pPr>
        <w:pStyle w:val="Normal"/>
        <w:bidi w:val="0"/>
        <w:spacing w:before="0" w:after="0"/>
        <w:ind w:left="0" w:right="0" w:firstLine="567"/>
        <w:rPr/>
      </w:pPr>
      <w:r>
        <w:rPr/>
        <w:t>Год будет без затмения и мирным, но не везде. Он будет означать начало долгого периода (в России это критический год перед новой династией - Романовых). В начале этого года начнутся великие преследования церкви, какого еще никогда не бывало в Африке. И гонения продолжатся до 1792 года, когда покажется, что наступил момент обновления эпохи.</w:t>
      </w:r>
    </w:p>
    <w:p>
      <w:pPr>
        <w:pStyle w:val="Normal"/>
        <w:bidi w:val="0"/>
        <w:spacing w:before="0" w:after="0"/>
        <w:ind w:left="0" w:right="0" w:firstLine="567"/>
        <w:rPr/>
      </w:pPr>
      <w:r>
        <w:rPr/>
        <w:t>После этого Римский народ начнет подниматься, прогонит, туман и вернет себе часть своего прежнего величия.</w:t>
      </w:r>
    </w:p>
    <w:p>
      <w:pPr>
        <w:pStyle w:val="Normal"/>
        <w:bidi w:val="0"/>
        <w:spacing w:before="0" w:after="0"/>
        <w:ind w:left="0" w:right="0" w:firstLine="567"/>
        <w:rPr/>
      </w:pPr>
      <w:r>
        <w:rPr/>
        <w:t>Не обойдется и без некоторых распрей и постоянных перемещений. Затем Венеция расправит могучие крылья и вознесется так высоко, что различия между ней и Древним Римом станут почти незаметны. В это время парус Византии соединится с лигурами (итальянцами), при поддержке северного флота (северных сил), но возникнут трудности, так как двое критян не хранят свою веру. Корабли (или галереи), воздвигнутые древними сторонниками Марса, будут плавать (низвергнутся) в водах Нептуна. В Адрии возникнет великий раздор, то, что было соединено, рассыплется. Там, где был и есть еще великий город, останется один только дом (уменьшится до одного дома). Пампотан (Помпатан, высокомерный) поглотит междуречье Европы до 45 градуса и другие на 41, 42 и 37 1радусах.</w:t>
      </w:r>
    </w:p>
    <w:p>
      <w:pPr>
        <w:pStyle w:val="Normal"/>
        <w:bidi w:val="0"/>
        <w:spacing w:before="0" w:after="0"/>
        <w:ind w:left="0" w:right="0" w:firstLine="567"/>
        <w:rPr/>
      </w:pPr>
      <w:r>
        <w:rPr/>
        <w:t>В это время на территории этих стран силы ада возбудят противников Церкви Иисуса Христа. Придет второй антихрист, который поведет гонения на Церковь и ее истинного пастыря, опираясь на мощь трех земных правителей, которые в силу своего невежества поверят лживым речам безумца, более острым, нежели меч. Царство этого Антихриста не устоит дольше того, который порожден веком (возможно, дольше Первого Антихриста). И другого, из города Планка (дословно означает "Блуждающего"), сопровождаемого избранными из Модены и Террары. Он будет поддержан Адриатикой и лигурами и будет близок к великой Тринакрии. Затем гора Юпитера продолжит путь.</w:t>
      </w:r>
    </w:p>
    <w:p>
      <w:pPr>
        <w:pStyle w:val="Normal"/>
        <w:bidi w:val="0"/>
        <w:spacing w:before="0" w:after="0"/>
        <w:ind w:left="0" w:right="0" w:firstLine="567"/>
        <w:rPr/>
      </w:pPr>
      <w:r>
        <w:rPr/>
        <w:t>После этого галльский Огмий прибудет с таким большим количеством народа, что даже вдалеке от империи будет явлена сила его великого закона. Затем невежественные преступники начнут щедро проливать кровь невинных. Ужасные наводнения по причине, что память о вещах, содержащихся в этих инструментах будет потеряна вплоть до букв. Это случится саквилонцами (гиперборейцами) по воле Бога.</w:t>
      </w:r>
    </w:p>
    <w:p>
      <w:pPr>
        <w:pStyle w:val="Normal"/>
        <w:bidi w:val="0"/>
        <w:spacing w:before="0" w:after="0"/>
        <w:ind w:left="0" w:right="0" w:firstLine="567"/>
        <w:rPr/>
      </w:pPr>
      <w:r>
        <w:rPr/>
        <w:t>Затем Сатану снова закуют в цепи, и будет установлен великий мир среди людей^ Церковь Иисуса не будет больше терпеть гонения, хотя азостанцы все же попробуют смешать мед с ядовитой злобой своего соблазна. Это будет около седьмого Тысячелетия, когда святыни Христа</w:t>
      </w:r>
    </w:p>
    <w:p>
      <w:pPr>
        <w:pStyle w:val="Normal"/>
        <w:bidi w:val="0"/>
        <w:spacing w:before="0" w:after="0"/>
        <w:ind w:left="0" w:right="0" w:firstLine="567"/>
        <w:rPr/>
      </w:pPr>
      <w:r>
        <w:rPr/>
        <w:t>больше не будут попираемы неверными, явившимися с Аквилона. Мир тогда приблизится к величайшей перемене (слово "катастрофа" дословно означает "перестройка"), но ио моим расчетам время продолжает идти вперед (то есть пресловутого "конца света" не будет).</w:t>
      </w:r>
    </w:p>
    <w:p>
      <w:pPr>
        <w:pStyle w:val="Normal"/>
        <w:bidi w:val="0"/>
        <w:spacing w:before="0" w:after="0"/>
        <w:ind w:left="0" w:right="0" w:firstLine="567"/>
        <w:rPr/>
      </w:pPr>
      <w:r>
        <w:rPr/>
        <w:t>Несколько лет назад я написал в своем послании, которое адресовано моему сыну Цезарю Нострадамусу, я говорил о некоторых вещах более открыто, но не делал предсказаний. Здесь же. Ваше Величество, предсказаны некоторые великие и удивительные события, которые произойдут с теми, кто будет жить после нас.</w:t>
      </w:r>
    </w:p>
    <w:p>
      <w:pPr>
        <w:pStyle w:val="Normal"/>
        <w:bidi w:val="0"/>
        <w:spacing w:before="0" w:after="0"/>
        <w:ind w:left="0" w:right="0" w:firstLine="567"/>
        <w:rPr/>
      </w:pPr>
      <w:r>
        <w:rPr/>
        <w:t>В это время, которое астрологически рассчитано в гармонии со Священным Писанием, начнутся большие гонения на духовенство со стороны аквилонских правителей и это будет продолжаться на протяжении одиннадцати лет и чуть менее, затем владыка Аквилона (Гипербореи) падет. Затем поднимется вождь, объединивший юг, и люди церкви будут подвергаться еще более жестокому преследованию на протяжении трех лет из-за соблазна того, кто будет иметь неограниченное влияние на милитаризованную церковь. Святой Божий народ, хранящий Божественный Закон, переживет ужасные гонения, и кровь истинных христиан будет литься повсюду. Одному из этих правителей его свита и сторонники пропоют хвалу за то, что он пролил крови сторонников .церкви больше, чем ктолибо мог пролить вина. Этот правитель совершит невероятные преступления против Церкви. Реки человеческой крови потекут по улицам и в храмах, словно вода после ливня. С другой стороны, море покраснеет от морской битвы, так что один правитель скажет другому: "Морские баталии заставили море покраснеть".</w:t>
      </w:r>
    </w:p>
    <w:p>
      <w:pPr>
        <w:pStyle w:val="Normal"/>
        <w:bidi w:val="0"/>
        <w:spacing w:before="0" w:after="0"/>
        <w:ind w:left="0" w:right="0" w:firstLine="567"/>
        <w:rPr/>
      </w:pPr>
      <w:r>
        <w:rPr/>
        <w:t>Далее, в этом же и в последующих годах люди будут устрашены ужасной чумой, еще более свирепой из-за разразившегося голода. Таких невзгод не помнит никто со времен первых христиан. Бедствия охватят все романские земли и их следы останутся также в некоторых областях (странах) Испании.</w:t>
      </w:r>
    </w:p>
    <w:p>
      <w:pPr>
        <w:pStyle w:val="Normal"/>
        <w:bidi w:val="0"/>
        <w:spacing w:before="0" w:after="0"/>
        <w:ind w:left="0" w:right="0" w:firstLine="567"/>
        <w:rPr/>
      </w:pPr>
      <w:r>
        <w:rPr/>
        <w:t>После этих событий третий король Аквилона, узнавший о недовольстве народа своим главным титулом,</w:t>
      </w:r>
    </w:p>
    <w:p>
      <w:pPr>
        <w:pStyle w:val="Normal"/>
        <w:bidi w:val="0"/>
        <w:spacing w:before="0" w:after="0"/>
        <w:ind w:left="0" w:right="0" w:firstLine="567"/>
        <w:rPr/>
      </w:pPr>
      <w:r>
        <w:rPr/>
        <w:t>мет могучую армию, отступит от обычаев своих предшественников и вернет почти все на прежнее место. Папе будут возвращены его полномочия. Но вскоре этотправигель будет опечален и покинут всеми. Затем в католической церкви вновь произойдут потрясения, ее разорят язычники, а Ветхий и Новый завет будут осмеяны и сожжены.</w:t>
      </w:r>
    </w:p>
    <w:p>
      <w:pPr>
        <w:pStyle w:val="Normal"/>
        <w:bidi w:val="0"/>
        <w:spacing w:before="0" w:after="0"/>
        <w:ind w:left="0" w:right="0" w:firstLine="567"/>
        <w:rPr/>
      </w:pPr>
      <w:r>
        <w:rPr/>
        <w:t>Тогда в последний раз явится сам адский князь Антихрист, и в течении 25 лет будут трепетать от страха все царства христиан и даже неверных. Начнутся еще более жестокие войны и сражения. Города, селения, дверцы и другие постройки будут разрушены и преданы огню и все это связано с великим прожитием крови безвинных, насилием над женами и вдовами. Отчаявшиеся, они будут бросаться на стены с грудными младенцами на руках. Столько зла будет совершено силами Сатаны, что обезлюдеет и придет в запустение практически весь мир. Но еще до начала этих событий множество невиданных птиц будут кричать "Сейчас, сейчас", но потом исчезнут.</w:t>
      </w:r>
    </w:p>
    <w:p>
      <w:pPr>
        <w:pStyle w:val="Normal"/>
        <w:bidi w:val="0"/>
        <w:spacing w:before="0" w:after="0"/>
        <w:ind w:left="0" w:right="0" w:firstLine="567"/>
        <w:rPr/>
      </w:pPr>
      <w:r>
        <w:rPr/>
        <w:t>Когда же закончится это жестокое время, наступит второй век Сатурна, Золотой век. Создатель услышит о i бедствиях своего народа и вновь прикажет заковать Сатану, ввергнув его в глубочайшую пропасть. Тогда будет заключен великий мир между Богом и людьми. Сатана же останется скованным на тысячу лет, прежде чем будет выпущен на Свободу. Эти цифры основаны на изучении Священного Писания и небесных 'движений Сатурна, Юпитера, Марса и других, как это видно из отдельных катренов. Я мог бы вычислить все это более точно и еще теснее связать со Священным Писанием, Милостивый король, однако кое-что вызвало бы трудности с цензурой. Потому я отложил перо в сторону для ночйого покоя.</w:t>
      </w:r>
    </w:p>
    <w:p>
      <w:pPr>
        <w:pStyle w:val="Normal"/>
        <w:bidi w:val="0"/>
        <w:spacing w:before="0" w:after="0"/>
        <w:ind w:left="0" w:right="0" w:firstLine="567"/>
        <w:rPr/>
      </w:pPr>
      <w:r>
        <w:rPr/>
        <w:t>Многое, о Король, имеющий власть, произойдет вскоре и станет: явным, но я не могу и не хочу писать об этом в письме, обращенном к тебе. Чтобы постичь некоторые ' ужасающие события, немногие из них следует показать для лучшего понимания. Поскольку твои заслуги, человечность и благочестие перед Богом так велики, то ты один являешься достойным титула Христианнейшего</w:t>
      </w:r>
    </w:p>
    <w:p>
      <w:pPr>
        <w:pStyle w:val="Normal"/>
        <w:bidi w:val="0"/>
        <w:spacing w:before="0" w:after="0"/>
        <w:ind w:left="0" w:right="0" w:firstLine="567"/>
        <w:rPr/>
      </w:pPr>
      <w:r>
        <w:rPr/>
        <w:t>роля, обладающего высшим авторитетом в решении вопросов религии.</w:t>
      </w:r>
    </w:p>
    <w:p>
      <w:pPr>
        <w:pStyle w:val="Normal"/>
        <w:bidi w:val="0"/>
        <w:spacing w:before="0" w:after="0"/>
        <w:ind w:left="0" w:right="0" w:firstLine="567"/>
        <w:rPr/>
      </w:pPr>
      <w:r>
        <w:rPr/>
        <w:t>Я прошу, милосердный Король, только об одном - чтобы Вы, преисполненный исключительным и мудрым человеколюбием, поняли мое дерзкое искреннее желание быть преданным Вашему Величеству. С тех пор как я был удостоен чести видеть Ваше величие, меня воодушевляет мькль о том, что ценность этого моего труда приблизится к Вам издалека. Из Салона, 27 июня 1558 года.</w:t>
      </w:r>
    </w:p>
    <w:p>
      <w:pPr>
        <w:pStyle w:val="Normal"/>
        <w:bidi w:val="0"/>
        <w:spacing w:before="0" w:after="0"/>
        <w:ind w:left="0" w:right="0" w:firstLine="567"/>
        <w:rPr/>
      </w:pPr>
      <w:r>
        <w:rPr/>
        <w:t>ПИСЬМО НОСТРДЦАМУСА</w:t>
      </w:r>
    </w:p>
    <w:p>
      <w:pPr>
        <w:pStyle w:val="Normal"/>
        <w:bidi w:val="0"/>
        <w:spacing w:before="0" w:after="0"/>
        <w:ind w:left="0" w:right="0" w:firstLine="567"/>
        <w:rPr/>
      </w:pPr>
      <w:r>
        <w:rPr/>
        <w:t>Преподобный сеньорам, господам кано* ниикам кафедрального собора древнейшего города Оранжа.</w:t>
      </w:r>
    </w:p>
    <w:p>
      <w:pPr>
        <w:pStyle w:val="Normal"/>
        <w:bidi w:val="0"/>
        <w:spacing w:before="0" w:after="0"/>
        <w:ind w:left="0" w:right="0" w:firstLine="567"/>
        <w:rPr/>
      </w:pPr>
      <w:r>
        <w:rPr/>
        <w:t>Преподобные сеньоры, относительно вашего вопроса об названных и перечисленных вами святотатственных кражах, по поводу воровства и клада, укрытого, но не спрятанного.</w:t>
      </w:r>
    </w:p>
    <w:p>
      <w:pPr>
        <w:pStyle w:val="Normal"/>
        <w:bidi w:val="0"/>
        <w:spacing w:before="0" w:after="0"/>
        <w:ind w:left="0" w:right="0" w:firstLine="567"/>
        <w:rPr/>
      </w:pPr>
      <w:r>
        <w:rPr/>
        <w:t>Благодаря помещенному выше астрономическому рисунку, вы можете понять, что кража священных вещей стала возможной в результате потворства двух ваших братьев по церкви, как раз тех, которые ранее не раз и не два высказывали свою точку зрения о том, что произошло с вашим серебром. Один из них предположил, что его перевезли в Авиньон, другой - что оно очутилось в какомнибудь другом месте. Оба полагали, что оно уже продано, ибо именно таковой и была их цель.</w:t>
      </w:r>
    </w:p>
    <w:p>
      <w:pPr>
        <w:pStyle w:val="Normal"/>
        <w:bidi w:val="0"/>
        <w:spacing w:before="0" w:after="0"/>
        <w:ind w:left="0" w:right="0" w:firstLine="567"/>
        <w:rPr/>
      </w:pPr>
      <w:r>
        <w:rPr/>
        <w:t>Добычу предполагалось разделить среди канонников, которые ныне уподобились солдатам.</w:t>
      </w:r>
    </w:p>
    <w:p>
      <w:pPr>
        <w:pStyle w:val="Normal"/>
        <w:bidi w:val="0"/>
        <w:spacing w:before="0" w:after="0"/>
        <w:ind w:left="0" w:right="0" w:firstLine="567"/>
        <w:rPr/>
      </w:pPr>
      <w:r>
        <w:rPr/>
        <w:t>Решение это небыло добрым и благочестивым. Коекто был с ним не согласен, хотя остальные остались довольны, однако в итоге и у них были расхождения по поводу того или иного пункта. Но все прекратилось, когда серебро было сщмггано в доме одного из ваших людей и закрыто там. А это пришлось кое-кому не. по душе. Одно из предложений было - переплавить серебро в слитки я продать, сложив до поры до времени в доме одного из них.</w:t>
      </w:r>
    </w:p>
    <w:p>
      <w:pPr>
        <w:pStyle w:val="Normal"/>
        <w:bidi w:val="0"/>
        <w:spacing w:before="0" w:after="0"/>
        <w:ind w:left="0" w:right="0" w:firstLine="567"/>
        <w:rPr/>
      </w:pPr>
      <w:r>
        <w:rPr/>
        <w:t>Потом двое или трое объявили, что это нереально в течение длительного времени, поскольку римская католическая церковь будет вовлечена в самые жуткие события. Итак, оно (серебро) было заперто, хотя двое из них остались при своем убеждении, что его необходимо переплавить в слитки и продать, временно укрыв в доме одного из них. Их было только трое, и они - братья Церкви, и они украли то, что совершенно, собираясь похитить все, не без сговора с хранителем, ибо вы доверили овец волку. Так же, как Иисус Христос на некоторое время доверил свою паству грабительству своей Церкви, выступающей под маской веры и честности, так же и вы доверили свое серебро, освященное и посвященное священному украшению вашего храма, подаренное некогда королями и правителями земли, как подлинными хранителями веры и религии.</w:t>
      </w:r>
    </w:p>
    <w:p>
      <w:pPr>
        <w:pStyle w:val="Normal"/>
        <w:bidi w:val="0"/>
        <w:spacing w:before="0" w:after="0"/>
        <w:ind w:left="0" w:right="0" w:firstLine="567"/>
        <w:rPr/>
      </w:pPr>
      <w:r>
        <w:rPr/>
        <w:t>Однако вы должны помнить, достопочтенные сеньоры, что на тех из вас, кто знает, когда была совершена кража священных предметов, если они не будут возвращены целиком и не в руки тех, кому были доверены, но возвращены непосредственно в храм, то на них, этих людей, падут величайшие беды, какие котда-либо случались с человеком, и не только на них, но и на их семьи. И это т все: к вашему городу придет чума и распространится среди его стен, а потому пусть они не противятся.</w:t>
      </w:r>
    </w:p>
    <w:p>
      <w:pPr>
        <w:pStyle w:val="Normal"/>
        <w:bidi w:val="0"/>
        <w:spacing w:before="0" w:after="0"/>
        <w:ind w:left="0" w:right="0" w:firstLine="567"/>
        <w:rPr/>
      </w:pPr>
      <w:r>
        <w:rPr/>
        <w:t>Священники подобны товарищам милостивых богов, но увидят, как Бог отомстит тем, кто осквернил его святой храм и похитил то, что в древности пожертвовали верующие.</w:t>
      </w:r>
    </w:p>
    <w:p>
      <w:pPr>
        <w:pStyle w:val="Normal"/>
        <w:bidi w:val="0"/>
        <w:spacing w:before="0" w:after="0"/>
        <w:ind w:left="0" w:right="0" w:firstLine="567"/>
        <w:rPr/>
      </w:pPr>
      <w:r>
        <w:rPr/>
        <w:t>А потому прочтите это мое письмо в кругу всех ваших людей (но не открывайте его, пока все не соберутся), и вы увидите, что при этом лица тех, кто замешан в этом деле, отразят великий стыд и конфуз, ибо они не в состоянии будут скрыть эти чувства.</w:t>
      </w:r>
    </w:p>
    <w:p>
      <w:pPr>
        <w:pStyle w:val="Normal"/>
        <w:bidi w:val="0"/>
        <w:spacing w:before="0" w:after="0"/>
        <w:ind w:left="0" w:right="0" w:firstLine="567"/>
        <w:rPr/>
      </w:pPr>
      <w:r>
        <w:rPr/>
        <w:t>Храните же это мое письмо, как полное свидетельство истины - будущее это покажет,- и поверьте, достопочтенные господа, что, если похищенное не будет возвращено, похитители умрут самой недостойной и мучительной, медленной смертью, такие страдания не доводилось</w:t>
      </w:r>
    </w:p>
    <w:p>
      <w:pPr>
        <w:pStyle w:val="Normal"/>
        <w:bidi w:val="0"/>
        <w:spacing w:before="0" w:after="0"/>
        <w:ind w:left="0" w:right="0" w:firstLine="567"/>
        <w:rPr/>
      </w:pPr>
      <w:r>
        <w:rPr/>
        <w:t>еще никому переносить - если не будет возвращено и помещено в прежнее хранилище.</w:t>
      </w:r>
    </w:p>
    <w:p>
      <w:pPr>
        <w:pStyle w:val="Normal"/>
        <w:bidi w:val="0"/>
        <w:spacing w:before="0" w:after="0"/>
        <w:ind w:left="0" w:right="0" w:firstLine="567"/>
        <w:rPr/>
      </w:pPr>
      <w:r>
        <w:rPr/>
        <w:t>Я огорчен, что агнец был доверен волкам, и именно потому я и составил свое послание.</w:t>
      </w:r>
    </w:p>
    <w:p>
      <w:pPr>
        <w:pStyle w:val="Normal"/>
        <w:bidi w:val="0"/>
        <w:spacing w:before="0" w:after="0"/>
        <w:ind w:left="0" w:right="0" w:firstLine="567"/>
        <w:rPr/>
      </w:pPr>
      <w:r>
        <w:rPr/>
        <w:t>То, что я описал вам, соответствует астрономическим вычислениям, однако я заявляю, не желая никого на свете обидеть, что я человек и могу ошибаться, быть неправым и обмануться. Но коль скоро есть в вашем городе кто-нибудь, знакомый с астрономической наукой, пусть он ознакомится с предоставленным мной рисунком и, если он сведущ в этом деле, то он увидит, что я говорю чистую правду.</w:t>
      </w:r>
    </w:p>
    <w:p>
      <w:pPr>
        <w:pStyle w:val="Normal"/>
        <w:bidi w:val="0"/>
        <w:spacing w:before="0" w:after="0"/>
        <w:ind w:left="0" w:right="0" w:firstLine="567"/>
        <w:rPr/>
      </w:pPr>
      <w:r>
        <w:rPr/>
        <w:t>Не сомневайтесь, господа, скоро все отыщется, а если нет, то будьте уверены, горькая участь ждет тех, кто совершил это кощунственное преступление. Большего я вам сейчас сказать не могу'. Господь хранит вас и вернет в прежнее положение. Несмотря на то, что некоторые будут недовольны, те, кто не захочет оказаться в обществе таких же, как они. Да сохранит вас Господь от зла.</w:t>
      </w:r>
    </w:p>
    <w:p>
      <w:pPr>
        <w:pStyle w:val="Normal"/>
        <w:bidi w:val="0"/>
        <w:spacing w:before="0" w:after="0"/>
        <w:ind w:left="0" w:right="0" w:firstLine="567"/>
        <w:rPr/>
      </w:pPr>
      <w:r>
        <w:rPr/>
        <w:t>Салон, 4 февраля, 1562 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ima_d.html" TargetMode="External"/><Relationship Id="rId4" Type="http://schemas.openxmlformats.org/officeDocument/2006/relationships/hyperlink" Target="http://thelib.ru/books/zima_d/tayna_nostradamusa_raskryta.html" TargetMode="External"/><Relationship Id="rId5" Type="http://schemas.openxmlformats.org/officeDocument/2006/relationships/hyperlink" Target="http://thelib.ru/" TargetMode="External"/><Relationship Id="rId6" Type="http://schemas.openxmlformats.org/officeDocument/2006/relationships/hyperlink" Target="http://thelib.ru/books/zima_d/tayna_nostradamusa_raskryta-comment.html" TargetMode="External"/><Relationship Id="rId7" Type="http://schemas.openxmlformats.org/officeDocument/2006/relationships/hyperlink" Target="http://thelib.ru/authors/zima_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 Çèìà </dc:creator>
  <dc:description/>
  <dc:language>en-US</dc:language>
  <cp:lastModifiedBy/>
  <cp:revision>0</cp:revision>
  <dc:subject/>
  <dc:title>Òàéíà Íîñòðàäàìóñà ðàñêðûòà</dc:title>
</cp:coreProperties>
</file>