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Зощенко Михаил</w:t>
      </w:r>
    </w:p>
    <w:p>
      <w:pPr>
        <w:pStyle w:val="Heading1"/>
        <w:bidi w:val="0"/>
        <w:ind w:left="0" w:right="0" w:hanging="0"/>
        <w:rPr/>
      </w:pPr>
      <w:r>
        <w:rPr/>
        <w:t>Дешевая распродаж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Зощ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шевая распродаж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есть город Красногор. Первый раз слышим. Но раз газеты пишут, значит -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лько может это и не город, а местечко. Пес его разберет. Газета этого вопроса не затрагивает. А мы, в свою очередь, эту ботанику и минералогию маленько подза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асположен этот город не то под Харьковом, не то под Полтавой. Во всяком разе, телеграмма дадена из Харьк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чень оригинальный этот город Красногор. Там, знаете, то есть, буквально нет ни единого человечка, который бы не состоял в союзе. Вот какой это город. Истинная правда. Там, предположим, торговец или дьякон - и те в профсоюзе. Прямо проти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 улицам там так и ходят члены профсоюза. И все, знаете ли, металлисты. Куда ни плюнь - все металлисты. Домашняя хозяйка - и та металлист. Прямо проти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этого факта некоторые начальники даже испуг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,- думают,- с чего бы это так густо металлист пош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лись начальники к металлистам. К такому, может знаете, секретарю райкома металлистов Кийко. Фамилия у него та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т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варищ дорогой, с чего бы это случилось? Человека ведь нет в городе, чтоб он не металлистом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у? - удивился секретарь.- Неужели же,- говорит,- до того дошло? Оно, действительно, последнее время делишки у нас неважнецкие пошли. Прямо хоть закрывай лавочку. Никто, то есть, за членскими книжками не идет. А оно вон что - потребителя не осталось. Всех, оказывается, удовлетво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, конечно, и приперли этого секретаря. И еще кой-каких реб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тут и обрисовалось положение. Тут-то и выяснилось. Тут-то и оказалось, что работала целая компания. И устроила эта компания вроде дешевой распродажи членских книж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говали дешево. Чуть не задаром. Рубликов за пять книжонку с пятилетним стажем выдавали. А которому элементу непременно охота было нагнать побольше стажу - гони всего деся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акие грубые дела на свете твор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, небось, только в Красногоре. В других городах все отлично и симпатично. Дела идут, контора пишет и членские книжки на ком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26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oschenko_mihail.html" TargetMode="External"/><Relationship Id="rId4" Type="http://schemas.openxmlformats.org/officeDocument/2006/relationships/hyperlink" Target="http://thelib.ru/books/zoschenko_mihail/deshevaya_rasprodazh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oschenko_mihail/deshevaya_rasprodazha-comment.html" TargetMode="External"/><Relationship Id="rId7" Type="http://schemas.openxmlformats.org/officeDocument/2006/relationships/hyperlink" Target="http://thelib.ru/authors/zoschenko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Çîùåíêî </dc:creator>
  <dc:description/>
  <dc:language>en-US</dc:language>
  <cp:lastModifiedBy/>
  <cp:revision>0</cp:revision>
  <dc:subject/>
  <dc:title>Äåøåâàÿ ðàñïðîäàæà</dc:title>
</cp:coreProperties>
</file>